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b/>
          <w:sz w:val="36"/>
        </w:rPr>
        <w:t>University Grants Commission of Bangladesh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>Agargaon, Dhaka-1207.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jc w:val="center"/>
        <w:rPr>
          <w:rFonts w:ascii="Nirmala UI" w:hAnsi="Nirmala UI" w:cs="Nirmala UI"/>
          <w:b/>
          <w:b/>
          <w:sz w:val="30"/>
          <w:u w:val="single"/>
        </w:rPr>
      </w:pPr>
      <w:r>
        <w:rPr>
          <w:b/>
          <w:sz w:val="30"/>
          <w:u w:val="single"/>
        </w:rPr>
        <w:t>UGC Post-Doctoral Fellowship 202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Information Chart)</w:t>
      </w:r>
    </w:p>
    <w:p>
      <w:pPr>
        <w:pStyle w:val="Normal"/>
        <w:rPr/>
      </w:pPr>
      <w:r>
        <w:rPr>
          <w:b/>
          <w:color w:val="FF0000"/>
          <w:sz w:val="30"/>
        </w:rPr>
        <w:t>Note: This is a template format. Please edit your information in the table according to template.</w:t>
      </w:r>
    </w:p>
    <w:p>
      <w:pPr>
        <w:pStyle w:val="Normal"/>
        <w:rPr>
          <w:rFonts w:ascii="SutonnyMJ" w:hAnsi="SutonnyMJ" w:cs="SutonnyMJ"/>
          <w:b/>
          <w:b/>
          <w:color w:val="FF0000"/>
          <w:sz w:val="18"/>
        </w:rPr>
      </w:pPr>
      <w:r>
        <w:rPr>
          <w:rFonts w:cs="SutonnyMJ" w:ascii="SutonnyMJ" w:hAnsi="SutonnyMJ"/>
          <w:b/>
          <w:color w:val="FF0000"/>
          <w:sz w:val="18"/>
        </w:rPr>
      </w:r>
    </w:p>
    <w:tbl>
      <w:tblPr>
        <w:tblW w:w="19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2430"/>
        <w:gridCol w:w="2340"/>
        <w:gridCol w:w="2970"/>
        <w:gridCol w:w="1980"/>
        <w:gridCol w:w="34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.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the  candidate, Address, Mobile and E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of Bi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gree achiev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e of Resear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English/Bangla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Supervisor, Address, Mobile and E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umber of Published Articles / Books/Abstra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ervisor’s opinion about the field of stu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>
          <w:trHeight w:val="747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Dr. Mohammad Ismail Chowdh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Bang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hulna University, Khul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ob: 017126876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mail: ismail1200@gmail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1/197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hD Awarded- 2010, Rajshahi Univers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 in Arabic,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lass, 1995, Chittagong Univers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A in Math, 1st Class, 1994, DhakaUnivers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SC,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Division, 1991, Dhaka Bo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SC,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Division, 1989, Dhaka Bo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6"/>
                <w:szCs w:val="22"/>
              </w:rPr>
              <w:t>Avey byqv‡mi KweZvq mgKvjxb AveŸvmxq mgvRwPÎ|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Dr. Kabir Ahmad Department of Finan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arishal University, Barisha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ob:01811203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mail: rafiq123@gmail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 Research  Publications 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(Twenty-Fiv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 Book Publication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(Thre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a) Suitability of the proposed research project for Post-Doctoral level research:</w:t>
            </w:r>
          </w:p>
          <w:p>
            <w:pPr>
              <w:pStyle w:val="Normal"/>
              <w:jc w:val="both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he work will reflect the socio-cultural condition of the then Abbasid society. It will also evaluate the poetry of Abu Nuwas, one of the greatest poets of Arabic literature. Thus the work will become a valuable source for the researchers in Islamic History and culture as well as in Arabic literature. So, the proposed research work is suitable for Post-Doctoral level research.</w:t>
            </w:r>
          </w:p>
          <w:p>
            <w:pPr>
              <w:pStyle w:val="Normal"/>
              <w:jc w:val="both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jc w:val="both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Whether the candidate will be accepted by the Supervisor 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Whether the laboratory and the library facilities will be fully offered to the candidate 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 Whether the Supervisor approves of the research plan submitted by the candidate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0160" w:h="12240"/>
      <w:pgMar w:left="1152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21:00Z</dcterms:created>
  <dc:creator>TidUGC</dc:creator>
  <dc:description/>
  <cp:keywords/>
  <dc:language>en-US</dc:language>
  <cp:lastModifiedBy>Dr Fakhrul Islam</cp:lastModifiedBy>
  <cp:lastPrinted>2023-03-22T11:11:00Z</cp:lastPrinted>
  <dcterms:modified xsi:type="dcterms:W3CDTF">2023-05-16T09:42:00Z</dcterms:modified>
  <cp:revision>345</cp:revision>
  <dc:subject/>
  <dc:title>University Grants Commission of Banglade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