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sz w:val="38"/>
        </w:rPr>
      </w:pPr>
      <w:r>
        <w:rPr>
          <w:rFonts w:cs="SutonnyMJ" w:ascii="SutonnyMJ" w:hAnsi="SutonnyMJ"/>
          <w:sz w:val="38"/>
        </w:rPr>
        <w:t>‡</w:t>
      </w:r>
      <w:r>
        <w:rPr>
          <w:rFonts w:cs="SutonnyMJ" w:ascii="SutonnyMJ" w:hAnsi="SutonnyMJ"/>
          <w:sz w:val="38"/>
        </w:rPr>
        <w:t>Rjvi bvgt-mvZ¶xiv|</w:t>
      </w:r>
    </w:p>
    <w:p>
      <w:pPr>
        <w:pStyle w:val="Normal"/>
        <w:jc w:val="center"/>
        <w:rPr>
          <w:rFonts w:ascii="SutonnyMJ" w:hAnsi="SutonnyMJ" w:cs="SutonnyMJ"/>
          <w:sz w:val="38"/>
        </w:rPr>
      </w:pPr>
      <w:r>
        <w:rPr>
          <w:rFonts w:cs="SutonnyMJ" w:ascii="SutonnyMJ" w:hAnsi="SutonnyMJ"/>
          <w:sz w:val="38"/>
        </w:rPr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</w:rPr>
              <w:t xml:space="preserve">ms¯’vi bvg </w:t>
            </w:r>
            <w:r>
              <w:rPr>
                <w:rFonts w:cs="SutonnyMJ" w:ascii="SutonnyMJ" w:hAnsi="SutonnyMJ"/>
              </w:rPr>
              <w:t>I wVKvb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wi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ms¯’v KZ©…K  cwiPvwjZ cÖavb Kvh©µ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/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Kvh©vjq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R¯^/fvW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šÍe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63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jZv Avnmvwbqv †m›Uªvj wg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jZv 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317/63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1/1/6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67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iMvn&amp;cyi hye gRwjk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`iMvn&amp;cyi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XvKv 2026/6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4/2/67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webv g~‡j¨ `y¯’ ‡ivMxi wPwKrmv e„¶‡ivc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70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vKvj cÖfvwZ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vK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2773/70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5/11/7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, ‡hŠZzK cÖ_v we‡jvc mva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  <w:sz w:val="2"/>
        </w:rPr>
      </w:pPr>
      <w:r>
        <w:rPr>
          <w:rFonts w:cs="SutonnyMJ" w:ascii="SutonnyMJ" w:hAnsi="SutonnyMJ"/>
          <w:sz w:val="2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72 mb</w:t>
      </w:r>
    </w:p>
    <w:p>
      <w:pPr>
        <w:pStyle w:val="Normal"/>
        <w:rPr>
          <w:rFonts w:ascii="SutonnyMJ" w:hAnsi="SutonnyMJ" w:cs="SutonnyMJ"/>
          <w:sz w:val="2"/>
        </w:rPr>
      </w:pPr>
      <w:r>
        <w:rPr>
          <w:rFonts w:cs="SutonnyMJ" w:ascii="SutonnyMJ" w:hAnsi="SutonnyMJ"/>
          <w:sz w:val="2"/>
        </w:rPr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ÒcÖfvZx msNÓ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U‡KU, WvK-myeY©vev`, †`envUv, mvZ¶x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 68/7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12/7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µxovI mvs¯‹…wZ2| e„¶ †ivcb3| bvix I wkï cvPvi †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73 mb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bwK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9/7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7/05/7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kí Pµ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81/73 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6/7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 , bKmx Kuv_v, evk Kv‡R cÖwk¶b, ¶ª`ª&amp; F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fvW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,wm,ivq mgvR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Zjv, AvLov‡L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 869/7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5/7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vgvwRK Kvh©µg µxov Abyôvb</w:t>
            </w:r>
          </w:p>
          <w:p>
            <w:pPr>
              <w:pStyle w:val="Normal"/>
              <w:ind w:firstLine="7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74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wjlveywbqv wgj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Lwjkveywbqv, WvKNit MvBbevo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bs-101/7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12/03/7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nx` ¯§„wZ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Övg+†cvtÑ†evqvwjqv,Kjv‡ivqv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tbtÑLyjbv-115/74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31/12/7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e„ÿ‡ivcb,µxov I mvs®‹…wZ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75 mb</w:t>
      </w:r>
    </w:p>
    <w:p>
      <w:pPr>
        <w:pStyle w:val="Normal"/>
        <w:rPr>
          <w:rFonts w:ascii="SutonnyMJ" w:hAnsi="SutonnyMJ" w:cs="SutonnyMJ"/>
          <w:sz w:val="2"/>
        </w:rPr>
      </w:pPr>
      <w:r>
        <w:rPr>
          <w:rFonts w:cs="SutonnyMJ" w:ascii="SutonnyMJ" w:hAnsi="SutonnyMJ"/>
          <w:sz w:val="2"/>
        </w:rPr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Qv cj</w:t>
              <w:softHyphen/>
              <w:t>x D`qb hye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vQv, †cvt- wUKvivg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-121/7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06/7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q¯‹ wk¶v, bvix Dbœq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ms¯’v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76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ûgyLx cÖMwZkxj 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28/7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07/197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vQ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s¯’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v¤§v`cy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3/7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3/7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µxov Abyô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s¯’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¸iLvjx cj</w:t>
              <w:softHyphen/>
              <w:t>xg½j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gR¸iLvjx‡cvt e`iZj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36/7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6/7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e„¶‡ivcY ,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rm¨Lvgvi ,gv`K`ªe¨ wb‡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s¯’v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gZvwj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Idvcyi †cvtÑevgbLvw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jv‡ivqv,Lyjbv-140/76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6/09/7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77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wZ msNÓ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IWvK-myeY©vev`,†`envUv, mvZ¶xi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 162/7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08/7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 grm¨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vVvMvi cwitRvZxq w`em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78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NvUv †mvbvj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80/7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5/7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µxov Abyô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ywo‡Mvqvwjbx Av`k© hye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Nit eywo‡Mvqvwjb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bs- 182/7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08/197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jvKv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Övg+†cvtÑP›`bcyi Kjv‡ivqv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¶xiv Lyjbv-183/78 Bs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9/08/7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gvwRK ebvq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¨vwb‡Ukv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µxov I mv¯‹…wZ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cov wn‡›`vj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‡cvt Pvco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185/78 </w:t>
            </w:r>
          </w:p>
          <w:p>
            <w:pPr>
              <w:pStyle w:val="TextBody"/>
              <w:rPr>
                <w:rFonts w:ascii="SutonnyMJ" w:hAnsi="SutonnyMJ" w:cs="SutonnyMJ"/>
                <w:sz w:val="20"/>
              </w:rPr>
            </w:pPr>
            <w:r>
              <w:rPr>
                <w:rFonts w:cs="SutonnyMJ"/>
                <w:sz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8/11/7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„¶‡ivc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,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79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`vKvwU hye gRwj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‡cvt Kv`vKvw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197/7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3/07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e„¶‡ivcY wkï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kvïwb bevi“b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t  Avkvïwb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201/7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7/79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 eq¯‹wk¶v e„¶‡ivcY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80 mb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,Gm,wU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Nit †fULvj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 bs-80/80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10/01/198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s¯’v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–Lvjx gvngy`cyi Avnmvwbqv wg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–Lvjx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14/80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/8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ªôvi Bev`vZ, m„wói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s¯’v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yj</w:t>
              <w:softHyphen/>
              <w:t>v wek¦vm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mvcyi, †cvt-KvRjv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223/80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0/8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I `y¯’ cÖwZ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2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jv‡ivqv cvewjK BbwówUDU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Lyjbvt227/80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6/07/8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vVvMvi†Ljvayjv I mvs¯„‹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81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mgvRKj¨vY gvZ…g½j I wkï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75/8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10/8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Kmx Kv_v evk Kv‡R cÖwk¶Y, `ªvwi`ª we‡gvP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fvW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s¯’v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beRvMib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ïkxjMvZx,WvKtUvDbkªxcyi, ‡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240/8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01/8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 e„¶ †ivcb bvix I wkï cvuPvi †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Pzqv cj</w:t>
              <w:softHyphen/>
              <w:t>x g½j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‡PPzqv‡cvt Avbywjq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wbeÜb bs- 243/8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3/8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2| †Ljva~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vjx cÖMwZ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evMvjx‡cvt Avbywjq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251/8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7/5/81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jb gnj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_vwj,Avkvïwb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252/8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7/5/81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“ivj G¨vWfvÝ‡g›U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cjvk‡cvj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beÜb-262/81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 -30/09/8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i ¶gZv Avbvqb, †hŠZy‡Ki wii“‡× cÖwZ‡iva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fvW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s¯’v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vccyi AMÖb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t  eyanvU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266/8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0/8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 4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Rv`x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myjZvb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268/81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11/8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 , bKmx Kuv_v, evk Kv‡R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 ¶ª`ª&amp; F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fvW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/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c,‡K BDwbqb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-269/8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5/12/8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eiy‡× cÖwZ‡iva, e„¶‡ivcb Kg©m~Px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fvW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/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i wm †K BDbvB‡UW K¬ve,†LRyi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kvïwb,mvZ¶xiv&amp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271/8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5/12/8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eiy‡× cÖwZ‡iva, e„¶‡ivcb Kg©m~Px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fvW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82 mb</w:t>
      </w:r>
    </w:p>
    <w:tbl>
      <w:tblPr>
        <w:tblW w:w="1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90"/>
      </w:tblGrid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yjevwoqv RvMiw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yievwoqv,m`i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45/8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3/8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Ljvayjv* K…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`y¯’¨‡`i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vgicy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gicyi, fvjyKvPv`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4/8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/8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Ljvayjv* K…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`y¯’¨‡`i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KLvjx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Nit ˆkjLvj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bs- 275/82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 01/02/1982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s¯’v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fvZkvjv ‡mev Kj¨vY mwgwZ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fvZkvjv, †`envUv, mvZ¶xi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276/8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9/02/8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µxov I mvs¯‹…wZ2| e„¶ †ivcb3| `yt¯’‡`i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Kv hye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gwnlvWv½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277/8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/02/8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wjkvwb mgvRKj¨vY D`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Lwjkvwb‡cvt Pv¤úvdz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278/8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2/8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2| †Ljva~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RvZxq w`em 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Kcvov iq¨vj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cvBKcvov,†cvt Avbywjq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286/8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8/4/8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¯’vbxq AvBb k„•Ljv i¶vqmnvqZv3|e„¶‡ivc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mevMvb wgZvjx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LvmevMvb ‡cvt `iMvn&amp;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292/8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8/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eo`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00/8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11/8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†PZ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vow`qv, e¨vs`n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301/8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9/12/8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Avcvi cÖKí* Dc-Avbyôvwb wk¶v* Avqe×K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83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ÒRbKj¨vb msNÓ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zwjqv, WvK- ¸i“MÖvg, 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302/8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1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2| µxov I mvs¯‹…wZ, bvix I wkï cvPvi †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dsox cvBIwbqv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dsox, e¨vs`n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04/8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1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`y¯’¨‡`i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Kivev` cj</w:t>
              <w:softHyphen/>
              <w:t>x D`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‡cvt dKivev`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305/8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0/1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| e„¶‡ivcY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gvwoq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06/83</w:t>
            </w:r>
          </w:p>
          <w:p>
            <w:pPr>
              <w:pStyle w:val="TextBody"/>
              <w:rPr>
                <w:rFonts w:ascii="SutonnyMJ" w:hAnsi="SutonnyMJ" w:cs="SutonnyMJ"/>
                <w:sz w:val="20"/>
              </w:rPr>
            </w:pPr>
            <w:r>
              <w:rPr>
                <w:rFonts w:cs="SutonnyMJ"/>
                <w:sz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0/1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2| †Ljva~jv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MÖMwZ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`xcyi, WvK- Av¯‹vicyi,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309/8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3/8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2| µxov I mvs¯‹…wZ3| bvix I wkï cvP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ÔÔMvwRinvU cªMwZ msNÕÕ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vwRinvU, WvK- wkgywjqv, 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311/8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03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µxov I mvs¯‹…wZ2| e„¶ †ivcb3| bvix I wkï cvPvi †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‡cvZv¶ †d«Ûm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13/8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3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bvix I wkï cvPvi †iva, ebvqb, `vZe¨ wPwKrmv,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¶x`vox be D`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¶x`vox, †fvgi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315/8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5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gvR Kj¨vb g~jK mvs¯‹…wZ Abyôvb ¯^v¯’¨‡mev* MY ¯^v¶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kjLvjx †gvnv¤§` †¯úvwU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Nit ˆkjLvj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316/8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03/19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uKov BDbvB‡UW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evuKo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21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6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| e„¶‡ivcY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ym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vnvRvZcyi, †cvt- †Lki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325/8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10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q¯‹ wk¶v,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nvKzjv wgZvj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nvKzjv, Gj</w:t>
              <w:softHyphen/>
              <w:t>viPi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326/8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0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cvi“wjqv hyeK mwgwZ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cvi“wjqv,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327/8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0/8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µxov I mvs¯‹…wZ2| e„¶ †ivcb3| bvix I wkï cvPvi †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wgw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ªxaicyi Av`k©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ªxaicyi‡cvt `iMvn&amp;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29/8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31/10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 4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woVvwU cj</w:t>
              <w:softHyphen/>
              <w:t xml:space="preserve">x ¯§„wZ hye msN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LwiqvwU ,`iMvncyi,Avkvïw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30/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08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 2| bvix I wkky wbh©v‡Zvb †iva3|grm¨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84 mb</w:t>
      </w:r>
    </w:p>
    <w:tbl>
      <w:tblPr>
        <w:tblW w:w="1900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5"/>
      </w:tblGrid>
      <w:tr>
        <w:trPr>
          <w:trHeight w:val="23" w:hRule="atLeast"/>
        </w:trPr>
        <w:tc>
          <w:tcPr>
            <w:tcW w:w="1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796"/>
        <w:gridCol w:w="2340"/>
        <w:gridCol w:w="2340"/>
        <w:gridCol w:w="2277"/>
        <w:gridCol w:w="2295"/>
        <w:gridCol w:w="2331"/>
        <w:gridCol w:w="2187"/>
      </w:tblGrid>
      <w:tr>
        <w:trPr>
          <w:trHeight w:val="51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,Gb,G, †mvbvj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†LRyieywbqv evRvi, Zvj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1/8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09/8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, AvBb wePviK mnvqZv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w`qvjx cÖMwZ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ÖvgtÑfvw`qvwj†cvtÑ†KovMvwQ,Kjv‡ivqv, mvZ¶xi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Lyjbvt 333/84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7/03/8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g©xq wk¶v `vZe¨ wPwKrm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grm¨ Pvl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BbZjv cj</w:t>
              <w:softHyphen/>
              <w:t>x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evBbZj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34/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/4/8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nv&amp;B‡Kqv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MÖvg-wkí Kjv GKv‡Wgx, mvZ¶xiv</w:t>
            </w:r>
            <w:r>
              <w:rPr>
                <w:rFonts w:cs="SutonnyMJ" w:ascii="SutonnyMJ" w:hAnsi="SutonnyMJ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X-01304/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2/2/8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eb cÖwZeÜx‡`I wnqvwis GBW Gi gva¨‡g K_v ejv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85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b ˆgGx 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ZzjmxWvsMv †cvtÑ Kjv‡ivqv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LyjbvtÑ2/85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5/01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m¨vwb‡Ukvbbvix I wkï cvPvi †ivaAv‡m©wbK gy³ cvw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ŠZjv cÖfvZ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gŠZjv, †cvt- †gŠZjv 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03/85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1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q¯‹ wk¶v,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1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Uvbv gvZ„gsMj mwgwZ,ewoWvsM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ïwb,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4/85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 Pvl,bvmv©wi cÖwk¶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’v¯’¨ †mev,µxov Abyô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wgwZ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jZv Av`k© hye I wkï cj</w:t>
              <w:softHyphen/>
              <w:t>x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jZv, †cvt- bjZv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-85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2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vZcyi, †cvt- RvZ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- 6/8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03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mwb‡Ukb, ¯^v¯’¨, ebvqb, `~‡h©vM †gvKv‡ejv, FY`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s`nv wgj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kvïwb,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7/85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5/3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Abyôvb,mvgvwRK Kvh©µg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‡ivaxmvgvwRKAv‡›`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wbqv Rb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vwbqv, †cvt- †gŠZj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-85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3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mwg,wZ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eyR kvcj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gnv›`x, †cvt- gnv›`x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- 9/8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3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†Ljvayjv, cwievi cwiKíb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Kbv Bqs †¯úvwU©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bvKbv,Avkvïwb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0/8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5/85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eq¯‹wk¶v  e„¶‡ivcY,wkï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`xwß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Nit †R‡jLvj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 11/85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 12/05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`wR© cÖwk¶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mwLcyi wgZvjx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wLcyi, WvK-  Dc‡Rjv- †`envUv, mvZ¶x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2/8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06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µxov I mvs¯‹…wZ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`yt¯’‡`i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Kzwjqv cj</w:t>
              <w:softHyphen/>
              <w:t>x g½j msNÓ MÖvg- Kzwjqv, WvK- ¸i“MÖvg, Dc‡Rjv-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3/8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9/10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µxov I mvs¯‹…wZe„¶ †ivcb eq¯‹ wk¶v`yt¯’‡`i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mwgwZ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~ibMi bexb msN</w:t>
              <w:br/>
              <w:t>MÖvg+WvKNit b~ibMig,k¨vgbMi,mvZ¶xiv~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bs- 14/85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- 31/10/19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bwk¶v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we›`cyi cÖfvZ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Nit †Mvwe›`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15/85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 31/10/19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wk¶v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yovKwjqv, †cvt- †`Iqvbxcvo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- 17/8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11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mwb‡Ukb, ¯^v¯’¨, ebvqb, `~‡h©vM †gvKv‡ejv, FY`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s¯’v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AvnQvwbqv wgkb GwZg Lvbv I wjj</w:t>
              <w:softHyphen/>
              <w:t>vn †ewWs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iwR bs- 18/85,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  <w:b/>
                <w:bCs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- 5/11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†Q‡j †g‡q‡`i covïbv I cÖwZcvjb K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 feb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bx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+ †cvt- KvbvBw`q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- 19/85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11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q¯‹ wk¶v,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cvjcyi mgvR 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†Mvcvj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8/85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1/8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yixKiY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wgwZ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86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_yqvWv½v BDbvB‡UW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_yqvWv½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20/86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2/8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Zz evsjv‡`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+ †cvt- wkivïwb, Zvjv 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- 21/8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04/8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mwb‡Ukb, ¯^v¯’¨, ebvqb, `~‡h©vM †gvKv‡ejv, FY`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ƒcvj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MÖvg- wKmgZ‡Nvbv, †cvt- †`Iqvbxcvo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- 22/8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04/8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mRwg e‡›`ve¯—, wk¶v, wjM¨vj GBW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MÄ mgvR Kj¨vY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23/86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7/8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rm¨ Pvlµxov I mvs¯‹…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bvix I wkï cvuPvi †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 wkï nvmcvZv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ªvg-imyj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24/8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6/7/8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i ¶gZv Avbvqb, QvMj cvjb, Mvfx cvjb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wjjbMi I cÖmv`cyi Avwgwb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Ömv`cyi, ‡cvt- LwjjbM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25/8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07/8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 cÖ`vb, GwZg‡`i jvjb 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Z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jevwoqv, †cvt- wgR©v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26/86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9/8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,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v`k© RvMÖZ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Nvbvcvov, WvK- ‡`envUv,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27/8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11/8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 Pvl2| µxov I mvs¯‹…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bvix I wkï cvuPvi †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i evsj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VKiv, †cvt-Ievq`yi bMi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30/86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2/8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 I ms¯‹…wZ PP©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87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©v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Nit nwibMi,k¨vgbMi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31/8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 18/01/19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m¨vwb‡Ukb,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iNvUv cj</w:t>
              <w:softHyphen/>
              <w:t>x g½j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 + †cvt- bMiNvU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- 32/87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01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†Ljvayjv, cwievi cwiKíb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iNvUv Zi“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bMiNvU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3/8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01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, wbi¶iZv `~ixKi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Rªevbx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†Lki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34/87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06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m¨vwb‡Ukb,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,Gg,wR BDbvB‡UW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gv¯—dvcyi,†cvt-DKk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35/87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4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 , ms¯‹…wZ PP©v I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nvwdR gybmyi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Ijv Lvjxd KvÂbWv½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36/8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4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Ljvayjv* K…¶ †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RxWvsMv, †cvt- myRbmvn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- 37/8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05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q¯‹ wk¶v,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vnvi meyR cj</w:t>
              <w:softHyphen/>
              <w:t>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`vnvi, †cvt- AvUzwjq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8/8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05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,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anvUv AMÖ`yZ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ïwb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 39/8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6/8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 Pvl,bvmv©wi cÖwk¶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’v¯’¨ †mev,µxov Abyô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ovMvQv Av`k©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yovMvQv, †cvt- nwinibM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0/8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06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Rjve×Zv wb¯‹vkb, eb¨v `vqMÖ¯Í e¨w³i mvnvh¨, †hŠZzK we‡iva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Rqgvwi meyR msN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Rqgvix,KvjxMÁ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1/8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6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„lvb gRwj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gy&amp;ÝxMÄ,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42/8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7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2| grm¨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bvq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¨vgivBj cj</w:t>
              <w:softHyphen/>
              <w:t>x Dbœq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W¨vivBj,†cvt-g_y‡ikcyiKvwjMÄ, mvZ¶xiv|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3/87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8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jÂ hye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avbLvjx, WvKNit Kvwj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44/8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 01/08/1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`wR© cÖwk¶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jqv cj</w:t>
              <w:softHyphen/>
              <w:t>x g½j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wjqv, †cvt- gvnvgy`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5/87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8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I wkï wk¶v, m¨vwb‡Ukb, grm¨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g½j wgj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Nvbv, †cvt- †Mvcvj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6/8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8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,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Bqsm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Nit bwK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47/8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 20/08/19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 Pvl,bvmv©wi cÖwk¶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’v¯’¨ †mev,µxov Abyô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ov KvUjv GfviMÖx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fvwgq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48/8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09/19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`wR© cÖwk¶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Qwjgcyi Pqb mvs¯‹…wZ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Övg+†cvtÑQwjgcyi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jv‡ivqv, mvZtÑ49/87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2/09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 Pvl,bvmv©wi cÖwk¶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’v¯’¨ †mev,µxov Abyô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UvBMv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wkevwU,†cvt-KvRj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0/87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1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Ljva~jv I ms¯‹…wZ PP©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giv cÖM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Kzwgi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1/8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12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m¨vwb‡Ukb, †gŠgvwQ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`j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†fULvj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2/8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12/19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nbwP Gfv‡ió mgvR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Nit †nÂ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58/8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t 07/04/1988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wievi cwiKíbv gvI wkï ¯^v¯’ cÖKí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myjZvb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74/8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2/3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¥Kg© ms¯’v cÖKí, †mjvB cÖwk¶b cÖK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b¨b¨v gwnjv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MÖvgt KvQvix cvov, mvZ¶xi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536/87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9/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i ¶gZv Avbvqb, †hŠZy‡Ki wii“‡× cÖwZ‡iva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25/-</w:t>
            </w:r>
            <w:r>
              <w:rPr>
                <w:rFonts w:cs="SutonnyMJ" w:ascii="SutonnyMJ" w:hAnsi="SutonnyMJ"/>
                <w:b/>
                <w:bCs/>
              </w:rPr>
              <w:t xml:space="preserve">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88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wjZvNvUv cÖfvZ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vwjZvNvUv, WvKNit fziæwjq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33/8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t 13/09/1988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kevwU Z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wkevwU, †cvt-KvRj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3/88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q¯‹ wk¶v,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vjv Bmjvgx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†N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3/8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2/19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 xml:space="preserve">MvqvjPvZi GfviMÖxb K¬ve 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ÖvgtÑ†MvqvjPvZi†cvtÑnVvrMÄ,Kjv‡ivqv, mvZ¶xi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 54/8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7/01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vix I wkïcvPvi †iva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„¶ †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P,Gg,Gm cj</w:t>
              <w:softHyphen/>
              <w:t>x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nwinibM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55/88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2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grm¨ Pvl, m¨v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we›`cyi cj</w:t>
              <w:softHyphen/>
              <w:t>x g½j Zi“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‡Mvwe›`cyi,†cvt-DKk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7/88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3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q¯‹ wk¶v,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=q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wgw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m¤ú` Dbœqb †K›`ª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9/88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8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µwWU †cÖvMÖv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vb`vn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vb`vn, RMbv_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60/8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6/9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bvqvcvov cÖMwZ ms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bvqvcvov, †cvt- wgR©v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61/88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09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q¯‹ wk¶v,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=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AvUzwjqv D¾¡j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Uzwjqv, WvK- nvIqvjfv½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2/8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09/19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vPcvo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uvPcvo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64/88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0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¯ÍvNvU ms¯‹vi, cvVvMvi, †Ljvayjv, †hŠZzK cÖ_v wejywß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wbqv gvngy`cyi Avj‡njvj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wbqv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5/8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11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hyeK‡`i wb‡q GjvKvi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qjv cÖMwZ msN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 Kqjv†cvtÑgyivwiKvwV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vZ t 66/88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02/11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„¶‡ivcb,grm¨ Pvl,†Ljvayjv I mvs¯‹…wZ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¶xb avbLvjx ebvbx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avbKvjx WvKNit gyÝxMÄ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67/8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t 08/11/1988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Âvqb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Nit gywÝMÄ (KzjZjx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68/8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t 27/11/1988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kviWv½v Kzj‡cvZv be cj</w:t>
              <w:softHyphen/>
              <w:t>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gkviWv½v, †cvt-nwinibM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69/8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12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KzwVi wkí, m¨v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µxo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gyÝxMÄ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70/8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10/19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jbv cj</w:t>
              <w:softHyphen/>
              <w:t>x Dbœqb 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_vjbv, †cvt-nvwofv½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71/88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2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89 mb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ngy` wgZvwj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ngy`cyi, fvo–Lvjx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72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3/8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eKviZ¡ `~wiKiY* µx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s¯‹…wZ Abyô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fvwlYx nvRx †g‡ni“j</w:t>
              <w:softHyphen/>
              <w:t>v wmwbqi gv`&amp;ivmv, wjj</w:t>
              <w:softHyphen/>
              <w:t>vn †evwW©s, wkï m`b I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yfvwlYx, ‡cvt- myfvwlYx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73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06/8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 cÖ`vb, GwZg‡`i jvjb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ªxgšÍKvwU, †cvt- AvUzwjqv, Zv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4/8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09/8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B‡eªix Kvh©µg, mvs¯‹…wZK Kg©KvÛ, †Ljvay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jgvb&amp;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j¶Ycyi, †cvt- ïfvwlYx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6/8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11/8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kixiPP©v, †hŠZzK cÖ_v wb‡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cv_iNvUv,SvDWvsMv,m`i.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t bs-78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2/8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Ljvayjv*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`y¯’¨‡`i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-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ZuZzwjqv, †cvt- myK‡`e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79/89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12/8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wk¶v, †Ljvayjv,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iwbK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ZuZywjqv ‡cvt kªxivgKvw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297/8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t14/03/8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90 mb</w:t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tbl>
      <w:tblPr>
        <w:tblW w:w="2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  <w:gridCol w:w="2187"/>
      </w:tblGrid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bv DËi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b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1/90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2/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b jvBU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cÙcyKzi,k¨vgbMi,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wR- 82/90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08/19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`wR© cÖwk¶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sovLvjx kZ`j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wPsovLvjx, WvKNit igRvb bMi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84/90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 06/03/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`gZjv Rb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K`gZjv,†cvt-iZbcyi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5/90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8/04/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 Dbœqb( wR,BD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ÑPvovNvU†cvtÑ †evqvwjqv|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85/90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7/07/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„</w:t>
            </w:r>
            <w:r>
              <w:rPr>
                <w:rFonts w:cs="SutonnyMJ" w:ascii="SutonnyMJ" w:hAnsi="SutonnyMJ"/>
              </w:rPr>
              <w:t>e¶‡ivcb, m¨vwb‡Ukb, µxo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.we.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Mv`vov‡cvt Pv¤úvdz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86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11/6/90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Y2| †Ljva~jv 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Q‡Lvjv Av`k©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Q‡Lvj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9/90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8/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K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LwiqvwU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90/90</w:t>
            </w:r>
          </w:p>
          <w:p>
            <w:pPr>
              <w:pStyle w:val="TextBody"/>
              <w:rPr>
                <w:rFonts w:ascii="SutonnyMJ" w:hAnsi="SutonnyMJ" w:cs="SutonnyMJ"/>
                <w:sz w:val="20"/>
              </w:rPr>
            </w:pPr>
            <w:r>
              <w:rPr>
                <w:rFonts w:cs="SutonnyMJ"/>
                <w:sz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8/10/90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2| †Ljva~jv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giv mgvR Kj¨v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gi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91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s¯‹…wZ Abyôvb* `y¯’¨‡`i mvnvh¨, MY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jvjcyi gnvwgj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Rvjvjcyi, †cvt- †RVyq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2/90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12/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Øy×KiY, †Ljvayjv,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wWqvj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vjvjcyi, †cvt- †RVyq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93/90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12/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m¨vwb‡Ukb, µxov I mvs¯‹…wZ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91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-kx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4/91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11/9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µwWU †cÖvMÖv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sKz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ZuZzwjqv, †cvt- myK‡`e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95/91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12/9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vBwWqvj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vi“wjqv,†`envUv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96/9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2/9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vbyôvwbKwk¶vbvixi ¶gZ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vgvwRKebvqb¶z`ª FY Kg©m~wP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g`xbv MÖvgxY ‡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-gnrcyi, †cvt-Ieq`yibMi,KvwjMÄ, mvZ¶xiv|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7/92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2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`iZjv bev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e`iZ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98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4/5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Y eq¯‹wk¶v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,†K, Gg cÖM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‡Si AvUx, WvK- AvRv`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9/92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05/19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xcyi KzwoMÖvg AvwRRxqv wkï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MvRxcyi†cvt bvwQgvev`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00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8/6/92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 ag©xq wkï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Y KvwiMix wk¶v cÖ`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PZ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101/9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1/8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 , bKmx Kuv_v, evk Kv‡R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 ¶ª`ª&amp; F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mwLcyi D`qb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wLcyi, Dc‡Rjv-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02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09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µxov I mvs¯‹…wZ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 cvPvi †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vbewaKvi Dbœqb cÖKí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b cyi, mvZ¶xiv 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103/92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19/9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FY, e„¶‡ivcb, m¨vwb‡Ukb, `wR© weÁvb cÖwk¶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ivM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AvaywbK nvmcvZvj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104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0/9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Kmv/ f¨vb µq cÖKí, Av‡m©wbK gy³ cvwb cvb cÖK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dvi“K wkï m`b,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Zvjv, ‡cvt- Zvj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105/92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10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 cÖ`vb, GwZg‡`i jvjb 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ò bM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-K…ò bMi,†cvt-iNybv_cyi,KvwjMÄ, mvZ¶xi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06/92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1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ZZzwjqv óv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ZZzjxqv, †cvt-Zvivjx,KvwjMÄ, mvZ¶xiv|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07/92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1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vLvjx Rb Kj¨v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qvLvjx, WvK- ‡fULvj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 108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Zvs- 15/12/19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 Pvl2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bvq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vwaKvi I wkï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+ †cvt- Zvj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- 109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12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†Ljvayjv,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‡cvt-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10/92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12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›Uvi di †mvm¨vj G¨vWf¨vÝ‡g›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+ †cvt- Zvj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- 111/92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2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†Ljvayjv, cwievi cwiKíb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jgvLvjx wmÏxwKqv wkkym`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wjgvLvjx‡cvt bvwQgvev`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13/9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9/12/92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GwZg †Q‡j‡`i cªwZcvj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agx©q wk¶v cÖ`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993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j Avwgb Uªvó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114/9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12/1/9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mnqZv Kiv, `ªvwi`ª we‡gvP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</w:t>
              <w:softHyphen/>
              <w:t>x Dbœqb I RbKj¨vY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115/9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19/1/9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wk¶v,`ªvwi`ªwe‡gvPb†hŠZz‡Ki wei“‡× mvgvwRK Av‡›`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wievi cwiKíbv gv I wkï ¯^v¯’¨ cÖKí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bcyi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116/9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1931/9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wk¶v,`ªvwi`ªwe‡gvPb†hŠZz‡Ki wei“‡× mvgvwRK Av‡›`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Ö”Q`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vwi‡KjZjv, 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117/93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3/6/9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wë dvg©,  nvm Pvl, grm¨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Rqv ‡nj_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MÖvg-cjvk‡cvj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118/9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1391/9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Kmv/ f¨vb µq cÖKí, e„¶‡ivcb Kg©myPx, `ªvwi`ª we‡gvP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--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skxcyi Bqsm †¯úvwU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skxcyi, WvK- Ck¦ix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 119/93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11/199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MY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 †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KLvjx †m›Uªvj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KLvjx, WvK- ˆkjLvj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bs- 120/9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2/199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Ljvay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94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vZ¶xiv Dbœqb cÖ‡Pó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myj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121/94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2/9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bvix Dbœqb,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iMvn&amp;cyi wkï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`iMvn&amp;cyi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122/9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3/2/94 B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grm¨Lvgvi 4|ag©xq wkï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bvsjv Av`k© †¯^”Qv‡mex mgvR Kj¨vY mwgwZ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vsjv, Dc‡Rjv-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 bs- 123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3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Ljvay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BU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nvqevZ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24/9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03/199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2| grm¨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‰b‡e`¨ mvwnZ¨ I mvs¯‹…wZK Pµ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25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0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95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808"/>
        <w:gridCol w:w="2297"/>
        <w:gridCol w:w="2326"/>
        <w:gridCol w:w="2345"/>
        <w:gridCol w:w="2494"/>
        <w:gridCol w:w="2216"/>
        <w:gridCol w:w="2085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Keviv Agi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Keviv, WvK- MvBbevox,k¨vgbM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26/9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3/19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 e¨emvqx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WvK- bwKcy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127/95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4/19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3| e„¶‡ivcb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gvR‡mev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+†cvtÑwSKiv,Kjv‡ivqv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vZt 128/95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7/05/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„¶‡ivcbm¨vwb‡Ukvbgrm¨ Pvl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kªxdjKvUx AvwRwRqv Kv‡kgcyi Djyg GwZgLvbv</w:t>
            </w:r>
          </w:p>
          <w:p>
            <w:pPr>
              <w:pStyle w:val="Normal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k¨vgbMi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85"/>
              </w:rPr>
              <w:t>‡</w:t>
            </w:r>
            <w:r>
              <w:rPr>
                <w:rFonts w:cs="SutonnyMJ" w:ascii="SutonnyMJ" w:hAnsi="SutonnyMJ"/>
                <w:w w:val="85"/>
              </w:rPr>
              <w:t xml:space="preserve">iwR- 129/95,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w w:val="85"/>
              </w:rPr>
              <w:t>Zvs- 20/6/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v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~M©vevwU, WvK- fvwgq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230/95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5/19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wkïwk¶v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9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œ¨vwmiPK AMÖMvg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bœ¨vwmiPK, †cvt-mbœ¨vwmiPK,KvwjMÄ, mvZ¶xiv|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30/95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7/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 I mvs¯‹…wZK PP©v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ªvmvZzj RvbœvZ GwZg 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ukNvUv, eveywjqv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31/9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8/95 B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-cvjb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2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vi“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jcyi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32/95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9/9/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 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3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</w:t>
              <w:softHyphen/>
              <w:t>x Dbœqb cÖ‡Pó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imyjcyi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 132/95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1/1/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 , bKmx Kuv_v, evk Kv‡R cÖwk¶b, ¶ª`ª&amp; F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5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4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xiMvs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hwZ›`ªbM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 133/96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10/199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Y wk¶v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5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IqvjfvsMx Av`k© hye Kj¨v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nvIqvjfvsMx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34/9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9/19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wkïwk¶v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Uvbv cÖw`ß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Uvbv,†cvt-‡Mvwe›`cyiKvwjMÄ, mvZ¶xiv|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35/95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9/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¨vwb‡Ukb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we›`KvwU WªvMbm&amp;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Mvwe›`KvwU,†cvt-‡Mvwe›`KvwU,KvwjMÄ, mvZ¶xiv|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36/95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9/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¨vwb‡Ukb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5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I wPËwe‡bv`b †K›`ª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t KvKevwmqv†cvt KvcmvÛv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37/9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10/95 Bs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eq¯‹wk¶e„¶‡ivcY,bvU¨wfbq ,RvZxq w`em mg~n cvjb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6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UviB RwmgDÏxb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UviB, †cvt- wRqvjvbjZv, Zvj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138/9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10/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 cÖ`vb, GwZg‡`i jvjb cvjb,grm¨ Pvl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22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Ziv‡Lvjv D¾j †®úwU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139/9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12/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 ,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„¶‡ivcY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1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meyR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hwZ›`ªbM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 140/95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2/199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vgvwRK ebvq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 Pvl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96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17"/>
        <w:gridCol w:w="2286"/>
        <w:gridCol w:w="2259"/>
        <w:gridCol w:w="2610"/>
        <w:gridCol w:w="2268"/>
        <w:gridCol w:w="2295"/>
        <w:gridCol w:w="2115"/>
      </w:tblGrid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anvUv KvIQvwiqv wkï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eyanvUv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beÜb bs- 141/9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3/2/96 B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2| †Ljva~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wZg cÖwZcvj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jevoxqv be 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jevoxqv, †cvt-g_y‡ikcyi,KvwjMÄ, mvZ¶xiv|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42/9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4/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 I `wR© cÖwk¶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eskxcyi kvnx gmwR` Avkivwd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Ck¦ixcy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44/96,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4/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`vNvUv evivKvwZqv GwZg 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`vNvUv, AvMi`vox, mvZ¶xiv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145/9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4/96 B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-cvj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m-Avc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†cvt- wkivïwb, Zvjv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146/9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4/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wkï wk¶v, bvix I wkï cvPvi, e„¶‡ivc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vgx mgv †mev cÖwZô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vYvjx †cvt-bjZv,KvwjMÄ, mvZ¶xiv|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47/9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5/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wkï wk¶v, bvix I wkï cvPvi, e„¶‡ivc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mgvR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jZv, †cvt-bjZv,KvwjMÄ, mvZ¶xiv|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48/9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6/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µwWU †cÖvMÖv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†mb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gyÝxMÄ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49/9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07/19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wkïwk¶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D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+ †cvt- ïfvwlbx, Zvjv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- 150/9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1/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 †Ljvayjv, cwievi cwiKíb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cÖ‡Pó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+ †cvt- Zvjv, Zvjv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- 151/9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10/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Y`vb, wk¶v, †mwb‡Ukb, ¯^v¯’¨, ebvqb wk¶v, ebvqb, ‡mwb‡Ukb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iMvn&amp;cyi wQwÏKx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‡cvt `iMvn&amp;cy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52/9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13/10/96B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GwZg †Q‡j‡`i cªwZcvj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agx©q wk¶v cÖ`v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t Rvgvj DÏxb †g‡gvwiqvj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ZuZzwjqv, †cvt ïK‡`ecyi, Zvjv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- 154/9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¨vwb‡Uk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djKvUx GKZ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ªxdjKvUx, WvK-Ck¦ixcy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wRt bs- 155/9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11/19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¨vwb‡Uk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jv RvMiY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†Nvjv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bs- 156/9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11/19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3| m¨vwb‡Uk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yKv Pv`cyi meyR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yKv Pv`cyi, mvZ¶xiv|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157/9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12/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Ljvayjv*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`y¯’¨‡`i †me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`j weKvk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yÝxMÄ, WvK- KvwjbM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58/9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12/19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q¯‹ wk¶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meyR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xjWygyi, WvK- eywo‡Mvqvwjbx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159/96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7/12/19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Y wk¶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Lvjx †R‡j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bLvjx, WvK- KvjxbM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160/96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12/19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3| MY wk¶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ˆKLvjx we,Gd,wc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KLvjx, WvK- KvjxbMi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61/9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12/19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ªcj</w:t>
              <w:softHyphen/>
              <w:t>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cj</w:t>
              <w:softHyphen/>
              <w:t>x,Ck¦ixcyi,k¨vgbMi,mvZ¶xiv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62/9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2/199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97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35"/>
        <w:gridCol w:w="2277"/>
        <w:gridCol w:w="2268"/>
        <w:gridCol w:w="2592"/>
        <w:gridCol w:w="2178"/>
        <w:gridCol w:w="2313"/>
        <w:gridCol w:w="2187"/>
      </w:tblGrid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 BDbvB‡UW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Zvivjx, †cvt-Zvivjx,KvwjMÄ, mvZ¶xiv|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63/9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5/01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ygNvU nvmviPK 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aygNv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64/97,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1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vs¯‹…wZ Abyôv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ULvjx ˆKLvjx e¨¯— †bŠKv PvjK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†fULvjx,k¨vgbMi,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65/9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01/19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ebvg~‡j¨ Jla weZi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eeZ©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MÖvg-gbRxZcyi,</w:t>
            </w:r>
            <w:r>
              <w:rPr>
                <w:rFonts w:cs="SutonnyMJ" w:ascii="SutonnyMJ" w:hAnsi="SutonnyMJ"/>
              </w:rPr>
              <w:t xml:space="preserve"> 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166/9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13/3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‡iK weiy‡× mvgvwRK Av‡›`vj, †mjvB cÖwk¶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Òbivi“b msNÓ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vwR‡ii †Ni, WvK-myeY©vev`,†`envUv, 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67/9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03/9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µxov I mvs¯‹…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 †ivcb3| bvix I wkï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Î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j¶Ycyi, †cvt- ïfvwlbx, Zvj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- 168/9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03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© ˆelvg¨ `ywiKiY, †mwb‡Ukb, wk¶v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35"/>
        <w:gridCol w:w="2277"/>
        <w:gridCol w:w="2268"/>
        <w:gridCol w:w="2592"/>
        <w:gridCol w:w="2178"/>
        <w:gridCol w:w="2313"/>
        <w:gridCol w:w="2187"/>
      </w:tblGrid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vbv gvZ…g½j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bvUvbv†cvt nvwofv½v,Avkvk~wb,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169/9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4/03/97B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xW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 myjZvbcyi, 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170/9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27/3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 QvMj cvjb, gvQ Pv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wÛcyi wgj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PwÛcyi,†`envUv, mvZ¶xiv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R bs- 171/9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3/9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µxov I mvs¯‹…wZ2| e„¶ †ivcb3| bvix I wkï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bIqvcvov WvqgÛ K¬ve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bIqvcvo †`envUv, mvZ¶xiv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R bs- 172/9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3/9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µxov I mvs¯‹…wZ2| e„¶ †ivcb3| bvix I wkï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wLgviv cj</w:t>
              <w:softHyphen/>
              <w:t>x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cvwLgviv ,k¨vgbMi,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73/9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4/19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bwk¶v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Ö‡fbkvbGÛ K‡›Uvªj ‡cÖvMÖv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`NvUv,bwKcyi,k¨vgbMi,mvZ¶xiv|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174/97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5/19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2| wkïwPwKrmv1| webvg~‡j¨ Jla weZi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nvgy`cy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nvgy`cyi, †cvt- wgR©vcyi, Zvj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175/9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07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rm¨ Pvl, Mi“ †gvUv ZvRv KiY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 f¨vb †nwjKÞvi PvjK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bwKcyi,k¨vgbMi,mvZ¶xiv|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176/97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01/19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2| wkïwk¶v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wgwZ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‡bvoviPK hye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bvoviPv, WvK-e`iZjv, †`envUv, mvZ¶x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77/9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3/08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µxov I ms¯‹…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v¶‡ivcb3| bvix I wkï cvPvi †iva4| MÖvgxb m¨vwb‡Uk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jZv †K›`ªxq wgkb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jZv,†cvt-‡gveviKbMi KvwjMÄ, 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178/9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8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I `y¯’ cÖwZcvj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j</w:t>
              <w:softHyphen/>
              <w:t xml:space="preserve"> RvMi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¸gvbZjx k¨vgbMi,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wR- 179/9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08/19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2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Pv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9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KvgvjKvwU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vgvjKvwU†cvt ‡kvfbvjx k¨vgbMi,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80/9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4/3/97 B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„¶‡ivcY wkïwk¶v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0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meyR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hwZ›`ªbMi k¨vgbMi,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81/9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09/19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Pvl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1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 †K›`ª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`bcyi, †cvt- myfvwlYx, Zvj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182/97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09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wk¶v, †Ljvayjv,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ƒcvj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wjKvcyi, †cvt-iN~bv_cyi,KvjxMÁ,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83/9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9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evivKv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cvZvLvjx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84/9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10/19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q¯‹ wk¶v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4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ˆKLvjx Rvnv½x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KLvjx, WvK- ˆkjLvjx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85/9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0/19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bvm©vix cÖKí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5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im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cjvk‡cvj, 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 186/9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19/11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fx cvjb, e„¶‡ivcb, ZzZ MvQ †ivcb, t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¸bvKiKvwU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 ¸bvKiKvwU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187/9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30/11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 4| grm¨ Lvgv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7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ivRbMi GwZgL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ivRbMi,m`i,mvZ¶xiv|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188/97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01/12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me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ÑRvZcyi,Zvjv, mvZ¶xiv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190/97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30/12/9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kï I bvixcvPvi†iva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gvwRK ebvqb Im¨vwb‡Ukvb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98 mb</w:t>
      </w:r>
    </w:p>
    <w:tbl>
      <w:tblPr>
        <w:tblW w:w="1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90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c †K Zi“b Kj¨vb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ÑcÙ cyKzi,k¨vgbMb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191/9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5/01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kï I bvixcvPvi†iva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gvwRK ebvqb Im¨vwb‡Uk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Lvbcyi Bqs óvi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ÑLvbcyi,k¨vgbMb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192/9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5/01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kï I bvixcvPvi†iva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gvwRK ebvqb Im¨vwb‡Uk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vKzo Rb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QvKzo, WvK- fyi“wjq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193/98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02/19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Ô`t bvwR‡ii †Ni Zi“b msNÓ MÖvg- bvwR‡ii †N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vK- myeY©vev`, 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94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2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j‡hvMv dvBf óv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wj‡hvMv, †cvt-Ievq`yibMi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95/98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2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j¨v Av`k©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Kj¨v†cvt eyanvU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96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4/3/98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zj¨v Bqvs ÷vi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Kzj¨v†cvt eyanvU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197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j‡hvMv †Mvì óv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wj‡hvMv, †cvt-Ievq`yibMi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98/9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4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ev` PwÛcyi hye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Avev`PwÛ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99/9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04/19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bvq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eviƒb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Ñ`~M©vevwU,k¨vgbMb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200/9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9/05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kï I bvixcvPvi†iva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gvwRK ebvqb Im¨vwb‡Uk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yb ‡Mvjv Avj gw`Yv GwZgL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yb‡Mvjv,eª²ivRcyi,m`i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201/9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7/06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f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kªxcwZcyi†cvtÑKjv‡ivqv,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202/9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1/06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 wk¶v2| †Ljvayj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3| ebvq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yKv Pv`cyi GwZg Lvbv Kvg wjj</w:t>
              <w:softHyphen/>
              <w:t>vn †evwWs  fvjyKv Pv`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203/9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Zvs-23/06/98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fvm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MÖvg- DËi KvwUqv,</w:t>
            </w:r>
            <w:r>
              <w:rPr>
                <w:rFonts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204/98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5/6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¨vwb‡Ukb, wbivc` cvwb c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~h© gyL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 K`g Zj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 205/98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6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‡Äi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cv‡Äix.,KvjxMÁ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R- 206/98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7/19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d id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 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207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9/7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fx cvjb, QvMj cvjb, †ikb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.dzjevox `iMvn kixd GwZg 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jyKv Pv`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08/9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7/98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wjqv, †cvt- ïK‡`e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209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08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ˆbk we`¨vjq,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90"/>
      </w:tblGrid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myfvwlYx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210/9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08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Ibxq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wjqv, †cvt- ïK‡`e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211/9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09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¨vwb‡Ukb, bvm©vi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, evW©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12/9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8/9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 , bKmx Kuv_v, evk Kv‡R cÖwk¶b, ¶ª`ª&amp; F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mbcyi, †cvt- evnv`yi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213/98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09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Q jvMv‡bv, wbi¶iZv `~ixKiY, grm¨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I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BKvgvix, WvK- byibMi k¨vg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214/98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7/10/19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`vZe¨ wPwKrm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me gvby‡li Rb¨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cjvk‡cvj,</w:t>
            </w:r>
            <w:r>
              <w:rPr>
                <w:rFonts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15/98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 12/10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FY,AvZ¥Kg© ms¯’v cÖKí, †mjvB cÖwk¶b cÖK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‡cvZv¶ mgvR Dbœqb ms¯’v 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Ñ†ÿÎcvov†cvtÑ mimKvwU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216/9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3/10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kï I bvixcvPvi†iva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gvwRK ebvqb Im¨vwb‡Uk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ek¦vm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vi“wjqv,†`envUv,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217/9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3/10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kï I bvix cvPvi†iva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gvwRK ebvqb Im¨vwb‡Uk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vivcv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gbRxZcyi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18/9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5/10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eiy‡× cÖwZ‡iva, e„¶‡ivcb Kg©m~Px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RviDÏxb gvwëµvd †m›U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Rvgvj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218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7/12/98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eebMi Avn¤§w`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 byi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19/9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0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›`ª bMi †nvmvBbvev` gv`ªvmv I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›`ªbMi, †cvt-KvRjv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219/98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7/12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I `y¯’ cÖwZ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nvq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yovKwjqv, †cvt- ïK‡`e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220/98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11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bvm©vix, wkï I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jZv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 imyj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20/9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4/12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 `ªvwi`ª we‡gvPb mnqZv cÖwZeÜx‡`i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iKvwU wf‡±vwiq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kiKvwU, †cvt-d‡Zcyi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221/98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11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_‡qU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t cjvk †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21/9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8/12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FY, e„¶‡ivcb, m¨vwb‡Ukb, `wR© weÁvb cÖwk¶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wmI B‡Kv‡bvwgK †Wfjc‡g›U Gmvwm‡q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222/98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1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+ †cvt- ïfvwlbx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 223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11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q¯‹ wk¶v,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hye GKv‡Wg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b cyi 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222/99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1/1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wbh©vZb cÖwZ‡iva, e„¶‡ivcb, ¶z`ª FY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vg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v`cyi, †cvt- evnv`yi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223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02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,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vivev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t cjvk †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24/9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17/11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wbh©vZb cÖwZ‡iva, e„¶‡ivcb, ¶z`ª FY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‡bi‡cvZv, mvZ¶xiv m`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25/9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1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hyeK‡`i wb‡q GjvKvi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„¶‡ivcb* `y¯’¨‡`i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›`ywjhv mvb-d¬vDqv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Pv›`ywjqv, †cvt-wkªDjv,KvwjMÄ, mvZ¶xiv|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226/98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1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 I mvs¯‹…wZK PP©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¯^‡`k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 xml:space="preserve">MÖvgt KvQvix cvov, mvZ¶xiv  </w:t>
            </w:r>
            <w:r>
              <w:rPr>
                <w:rFonts w:cs="SutonnyMJ" w:ascii="SutonnyMJ" w:hAnsi="SutonnyMJ"/>
              </w:rPr>
              <w:t xml:space="preserve">wbeÜb 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27/98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6/12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cÖ_v cÖwZ‡iva, e„¶‡ivcb,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1999 mb</w:t>
      </w:r>
    </w:p>
    <w:tbl>
      <w:tblPr>
        <w:tblW w:w="18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8"/>
        <w:gridCol w:w="2313"/>
        <w:gridCol w:w="9"/>
        <w:gridCol w:w="2304"/>
        <w:gridCol w:w="6"/>
        <w:gridCol w:w="2307"/>
        <w:gridCol w:w="3"/>
        <w:gridCol w:w="2310"/>
        <w:gridCol w:w="2310"/>
        <w:gridCol w:w="3"/>
        <w:gridCol w:w="2187"/>
        <w:gridCol w:w="160"/>
      </w:tblGrid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2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kjLvjx bev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ˆkjLvj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33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1/19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Y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3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vbe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 Kqjv†cvtÑ gybvwbKvwU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vZt 234/99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Zvs-16/03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bvqbm¨vwb‡Ukv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vix Iwkï,cvPvi cÖwZ‡iva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4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vbe †me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wUqv, mvZ¶xiv 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35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0/3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 , bKmx Kuv_v, evk Kv‡R cÖwk¶b, ¶ª`ª&amp; FY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5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ÖZ¨q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236/99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3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wievi cwiKíbv, e„¶ †ivc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6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Zjv wQwÏwKqv eiKwZqv GwZg 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i,mvZ¶xiv AvgZj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37/99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</w:rPr>
              <w:t>Zvs-31/03/99 Bs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7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ÝMÄ my›`ieb Z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gywÝMÄ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38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05/19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q¯‹ wk¶v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8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 AMÖMvg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39/99,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5/19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| wkïwk¶v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9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bKvUx wc,Gb, G Av`k©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bKvUx, WvK- AvRv`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40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05/19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0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jWv©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gywÝMÄ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41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05/19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eï× cvwb wel‡q cÖwk¶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vgwRK ebvqY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1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l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yjZvbcyi, mvZ¶xiv 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42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3/5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wbh©vZb cÖwZ‡iva e„¶‡ivcb, ¶z`ª FY,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2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ivLvjx Avkvi Av‡j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yivLvjx, WvK- AvRv`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43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05/19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`wR© cÖwk¶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3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IhvUvi GÛ G‡mbwmhvj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myjZvbcyi†cvtÑP›`bcyi,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245/99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Zvs-24/08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¨vwb‡UkvbmvgvwRK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bvq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4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djDwÏb nvwdwRqv gv`ªvmv I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evRviMÖvg,†cvt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246/99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6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I `y¯’ cÖwZcvj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5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IqvLvjx meyR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vIqvLvjx, WvK- bwK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247/99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06/19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wk¶v2| ebvq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6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ic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ZzjwmWvsMv†cvt-Kjv‡ivqv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248/99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Zvs-24/06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bvqbm¨vwb‡Ukv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ivc` cvwb e¨envi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7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</w:t>
              <w:softHyphen/>
              <w:t>x wgZvj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ybmx cvov, mvZ¶xiv 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249/99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8/6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vc` cvwb, m¨vwb‡Ukb, bvix cvPvi I wkï , `ªvwi`ª we‡gvP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8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yivZb mvZ¶xiv GwZg L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 xml:space="preserve">iwR bs- 250/99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 28/6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†Q‡j †g‡q‡`i covïbv I cÖwZcvjb Kiv|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9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i evsjv meyR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KLvjx, we‡bi‡cvZ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51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6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„¶ †ivcb* `y¯’¨‡`i †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0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DÏxß mvZ¶xi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†</w:t>
            </w:r>
            <w:r>
              <w:rPr>
                <w:rFonts w:cs="SutonnyMJ" w:ascii="SutonnyMJ" w:hAnsi="SutonnyMJ"/>
                <w:b/>
                <w:bCs/>
              </w:rPr>
              <w:t>Rjv cÖkvm‡Ki Kvh©vjq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 252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8/6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 , bKmx Kuv_v, evk Kv‡R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 ¶ª`ª&amp; FY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1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bvg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jZvbcyi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53/99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06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µov I mvs¯‹…wZK, `y¯’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mnvq‡`imnvqZv`vb,†mwb‡Uk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2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Rb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em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54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6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`y¯’¨‡`i †mev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3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Öf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55/99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7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q¯‹ wk¶v, †mwb‡Uk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4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Qvjg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 256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8/7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 , bKmx Kuv_v, evk Kv‡R cÖwk¶b, ¶ª`ª&amp; FY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5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Y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ZiwQ, †cvt- Zvj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257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07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~ixKiY, bvm©vix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6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v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258/99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8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`wR© cÖwk¶b, evk †e‡Zi KvR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7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    </w:t>
            </w:r>
            <w:r>
              <w:rPr>
                <w:rFonts w:cs="SutonnyMJ" w:ascii="SutonnyMJ" w:hAnsi="SutonnyMJ"/>
                <w:b/>
              </w:rPr>
              <w:t>wi‡W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vK evsjv‡ivW 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259/99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3/08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gvwRK ebvqbm¨wb‡Ukv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vix I wkïcvPvi †iva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</w:rPr>
              <w:t>fvovN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8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wP‡bWv½v nvRxcvov GwZgLvbv I nvwdwRqv gv`ªvm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P‡bWv½v,Dc‡Rjv-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260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08/99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wZg wkï cÖwZcvjb2| nv‡dRx I mvavib wk¶v3| †Ljva~jv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9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†</w:t>
            </w:r>
            <w:r>
              <w:rPr>
                <w:rFonts w:cs="SutonnyMJ" w:ascii="SutonnyMJ" w:hAnsi="SutonnyMJ"/>
                <w:b/>
                <w:bCs/>
              </w:rPr>
              <w:t>kvf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61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1/8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wKrmv AvBb, bvix AwaKvi msi¶Y, `ªvwi`ª we‡gvP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0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gR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+ †cvt- wgR©v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 262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8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†Ljvayjv, eq¯‹ wk¶v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1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Kjevo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63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08/19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Y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2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¨vc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264/99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-09-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q¯‹ wk¶v, †mwb‡Uk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5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3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wieZ©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KvwUqv, mvZ¶xiv 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265/99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5/9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m©vix , bKmx Kuv_v, evk Kv‡R cÖwk¶b, 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7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3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ngvw`qv mvjvwdqv GwZg Lv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 xml:space="preserve">iwR bs 266/99 </w:t>
            </w:r>
          </w:p>
        </w:tc>
        <w:tc>
          <w:tcPr>
            <w:tcW w:w="23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 6/9/99</w:t>
            </w:r>
          </w:p>
        </w:tc>
        <w:tc>
          <w:tcPr>
            <w:tcW w:w="231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†Q‡j †g‡q‡`i covïbv I cÖwZcvjb Kiv|</w:t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35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5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mKvUv `~e©vi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LvmKvUv, WvK- K`gZ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67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9/19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wbi¶iZv `~ixKiY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6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      </w:t>
            </w: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`k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Rvjvjvev`,†cvtÑ nvwg`cyi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vZt268/99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08/09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¨vwb‡Ukvb I e„¶‡ivc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7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©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yjÛv, †cvt- †RVyqv evRv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269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10/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5"/>
              </w:rPr>
              <w:t>wkï‡`i †jLvcov, cwievi cwiKíbv, e„‡¶‡ivcb, grm¨ Pvl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8</w:t>
            </w:r>
          </w:p>
        </w:tc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cÖM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bIq‡euK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70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9/1999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¶z`ªFY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¨vwb‡Ukb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i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71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5/10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FY, e„¶‡ivcb, m¨vwb‡Ukb, `wR© weÁvb cÖwk¶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`yt¯’ cwievi Kj¨vY ms¯’v(wm‡Wv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myjZvbcyi 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272/99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2/10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¨vwb‡U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hŠZz‡Ki wei“‡× mvgvwRK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evox BDbvB‡UW mgvR Kj¨v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Kjevo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73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7/11/19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Pvl2| Mbwk¶3| ebvq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eyiv †d«Ûm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MvBbvevo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74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11/19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| </w:t>
            </w:r>
            <w:r>
              <w:rPr>
                <w:rFonts w:cs="SutonnyMJ" w:ascii="SutonnyMJ" w:hAnsi="SutonnyMJ"/>
                <w:w w:val="95"/>
              </w:rPr>
              <w:t>Bmt AvBb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jvj †cÖv‡MÖm AM©vbvB‡Rmb (Avi.wc.I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RivKvwU, †cvt- Zvj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275/99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11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iv¯ÍvNvU ms¯‹vi, †Ljvayjb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vbe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K`gZjv,imyi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76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11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vc` cvwb bvix cvPvi I wkï cvPvi cÖwZ‡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eÎveZx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ZzjmxWvsMv,Kjv‡ivqv, mvZ¶xi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277/99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31/11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Öv_wg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¯^v¯’¨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N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MÖMwZ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wUqv (wgj evRvi)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wbeÜb- 278/99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- 01/12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FY, e„¶‡ivcb, m¨vwb‡Ukb, `wR© weÁvb cÖwk¶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m‡bAviv Av`k© GwZg 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j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79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</w:rPr>
              <w:t>Zvs-02/12/99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j¨ Avey Rvdi wmwÏKx  GwZg Lvbv Kvg w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j¨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280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</w:rPr>
              <w:t>Zvs-02/12/99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eywo‡Mvqvwjb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R- 281/99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2/19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bMi wmivRyj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ivg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282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0/99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„¶‡ivcY eq¯‹wk¶v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bmvd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+_vbv-moK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83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8/12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vc` cvwb ,`wR©  †mjvB  cÖwk¶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gZvj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284/99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8/12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„¶‡ivcb, m¨vwb‡Ukb, `wR© weÁvb cÖwk¶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‡Si AvwU cj</w:t>
              <w:softHyphen/>
              <w:t>x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‡Si AvwU, WvK- AvRv`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85/9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2/19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Mbwk¶v,ebvq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vsjv‡`k wf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myjZvb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86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12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bvixi ¶Zvqb I msi¶Y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 †Mvjvc GKZ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DB evRvi,m`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87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2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cwievi cwiKí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`y¯’¨‡`i mvnvh¨*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s‡hv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ªvg- imyj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288/99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12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ZeÜx‡` mnqZv Kiv, Av‡m©wbK gy³ cvwb cvb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 wg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dsox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89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2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„¶ †ivcb* `y¯’¨‡`i †mev* cywó Ávb I ¯^v¯’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2000 mb</w:t>
      </w:r>
    </w:p>
    <w:tbl>
      <w:tblPr>
        <w:tblW w:w="18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c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Mgviv, †cvt- LwjlLvjx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 291/2000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01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`vb, ebvqb, grm¨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›`ªxq Av`k© Avnmvwbqv wg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,dzjevwo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292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/2000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Ljvayjv* e„¶‡ivcb* `y¯’¨‡`i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¸o cyKz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 myjZvb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293/00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/9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FY, e„¶‡ivcb, m¨vwb‡Ukb, `wR© weÁvb cÖwk¶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im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Kvwkgvo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94/2000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01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Âq I FY`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Kvwkgvox kvwš—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Kvwkgvo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295/2000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01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Y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j Avwg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+ †cvt jv½jSvov,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296/2000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02/02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`vZe¨ wPwKrmv 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`yt¯’ gvby‡li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Ni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,Gg,we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mq`vjxcyi, WvK- byi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297/2000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2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kªxdjKvUx bxj AvKvk mgevq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`NvUv, WvK- bwK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298/2000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2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wbi¶iZv `~wiKi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mwgwZ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Zi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imyj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 299/00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6/2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eZjv Z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eZjv, Avkvïw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R bs- 300/00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6/2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wm›Uvi di KwgDwbwU †W‡fjc‡g›U (wmGdwmwW), gybwRZ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301/00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0/02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q¯‹ wk¶v, †m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fvo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~h©gyLx gwnjv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ivRvi evMvb, mvZ¶xiv 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302/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13/2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nv‡Zi KvR, cÖwZeÜx‡`i ‡`Lvïb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KvgvjKvwU wgjb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</w:rPr>
              <w:t>Avkvïwb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303/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3/2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bvm©vix cªKí 2|eq¯‹wk¶v3| RvZxq w`em 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2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ïwb 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Avkvïwb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304/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2/2/00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oscvov D`q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oscvov, †cvt- wgR©v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305/2000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4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, eq¯‹ wk¶v, bvm©vi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`xß wkL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cjvk 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306/00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3/4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 Kg©myPx, AvBb mnqZv Kiv, `wR©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cvi“wjqv cj</w:t>
              <w:softHyphen/>
              <w:t>x Dbœqb mwgwZ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i“wjqv (Mi“nvU),  Dc‡Rjv-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307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4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kï agx©q wk¶v2| µxov Imvs¯‹…wZ3| ÎvY I cybe©vm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¨vmxi PK Avnmvwbqv wmwÏwKqv nvwdwRqv gv`ªvmv GwZgLvbv,KvjxMÁ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308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5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kï agx©q wk¶v2| µxov Imvs¯‹…wZ3| ÎvY I cybe©vm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Iwi‡q›U K¬ve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t cvi“wjqv, WvK- cvi“wjqv, 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309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05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µxov I mvs¯‹…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vgvwRK webvq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Wvqv‡ewUm&amp; G‡mvwm‡qm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cjvk‡cvj, mvZ¶xiv</w:t>
            </w:r>
            <w:r>
              <w:rPr>
                <w:rFonts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10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1/5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 , bKmx Kuv_v, evk Kv‡R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b, ¶ª`ª&amp; F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b¨b¨ ¯^‡`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 gybRxZ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311/00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1/5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fx cvjb, e„¶‡ivcb, ‡hŠZyK cÖ_v we‡jvc mva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qvj Wv½v Kvwiwgqv GwZg 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qvj Wv½v AvMi`vox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312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5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b,†RW,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13/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8/6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wbivc` cvwb cvb, e„¶‡ivcb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K¬ve</w:t>
            </w:r>
          </w:p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Övg- c~e©Avoscvov, †cvt- wgR©v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314/2000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6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4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v‡Ái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15/00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8/8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wk¶v , cÖwZeÜx‡`i cyb©evm©b wbivc` cvwb c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eebMi AvwRRyj Djyg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1WvK- nwi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316/2000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8/8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>-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¨vk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uv`KvwU, †cvt- gv¸iv evRv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17/2000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8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B‡eªix, grm¨ Pvl,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„w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emv, mvZ¶x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18/2000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5/9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hye mgv‡Ri g‡a¨ GBP AvBwf/GAvBwWGm cÖwZ‡iva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bvix I wkïcvPvi cÖwZ‡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nv`yicy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evnv`yicyi†cvt ¸bvKiKvwU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319/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5/9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- K¬ve</w:t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i`nv BDmydcyi jvB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i`nv, †cvt-wkªDj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320/00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10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6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.†mev I Kj¨vb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`NvUv, WvK- bwK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321/2000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11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wbi¶iZv `~wiKi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«Ûkxc Rb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Sqvjv, Avkvïw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322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9/11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3| e„¶‡ivcY4| wkïwk¶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 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323/2000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11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`vZe¨ ‡nvwgI wPwKrm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webvg~‡j¨ P¶z wPwKrm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`xcv‡jv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KvQvixcvo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324/00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9/11/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m©vix , bKmx Kuv_v, evk Kv‡R cÖwk¶b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jq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</w:rPr>
              <w:t>MÖvg- BmgvBj cyi, WvK- bwK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325/2000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1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`vZe¨ †nvwgI wPwKrm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`NvUv, WvK- bwK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326/2000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11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xc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vDWv½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327/2000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2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cwievi cwiKíbv* `y¯’¨‡`i mvnvh¨*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ƒc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j¶Ycyi, †cvt- myfvwlYx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28/2000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12/20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g© wkí, e„¶‡ivcb, †Ljvay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2001 mb</w:t>
      </w:r>
    </w:p>
    <w:p>
      <w:pPr>
        <w:pStyle w:val="Normal"/>
        <w:rPr>
          <w:rFonts w:ascii="SutonnyMJ" w:hAnsi="SutonnyMJ" w:cs="SutonnyMJ"/>
          <w:sz w:val="4"/>
        </w:rPr>
      </w:pPr>
      <w:r>
        <w:rPr>
          <w:rFonts w:cs="SutonnyMJ" w:ascii="SutonnyMJ" w:hAnsi="SutonnyMJ"/>
          <w:sz w:val="4"/>
        </w:rPr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98"/>
        <w:gridCol w:w="2313"/>
        <w:gridCol w:w="2313"/>
        <w:gridCol w:w="2313"/>
        <w:gridCol w:w="2313"/>
        <w:gridCol w:w="2313"/>
        <w:gridCol w:w="21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o`vwo ejvK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AvMo`vwo†cvt ¸bvKiKvw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29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14/2/01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cyBRvjv Awbev©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cyBRvj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30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14/2/01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b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jZv, †cvt-bjZv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331/01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3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vqbcyi cj</w:t>
              <w:softHyphen/>
              <w:t>x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Lov‡Lvj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32/200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3/20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Rb cÖwZ‡iva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cÖwZeÜx Dbœq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Zjv cj</w:t>
              <w:softHyphen/>
              <w:t>x Dbœqb hye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Lov‡Lvj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333/20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3/20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¨emvqx Kvh©µ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nvwjgv LvZzb wkï m`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wbeÜb - 334/01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 2/11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†Q‡j †g‡q‡`i covïbv I cÖwZcvjb K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Öq †¯^”Qv‡mex kªg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¸i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335/2001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5/20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cj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imyj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336/0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6/5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¸gvbZjx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¸gvbZj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337/01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05/20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jZv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 cjvk‡cvj 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38/01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/6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Uzwjqv †mvnivwe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nIqvjfvsM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339/01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06/20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k Mwo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iNvUv,Zvjv,mvZ¶xiv</w:t>
              <w:tab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40/01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/7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“ivj †W‡fjc‡g›U G‡mvwm‡q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 cjvk‡cvj 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41/01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/7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`c©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jvDZvov,Zvjv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42/01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/7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jZv, †cvt-bjZ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343/01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7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“cm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cjvk‡cvj, mvZ¶xiv 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344/0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/7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vc` cvwb, m¨vwb‡Ukb, bvix cvPvi I wkï , `ªvwi`ª we‡gvP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mvqx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bMiNvUv Zvjv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345/0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/8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vc` cvwb, m¨vwb‡Ukb, bvix cvPvi I wkï , `ªvwi`ª we‡gvP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wgR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Svuc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346/01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08/20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2| gw›`i ms¯‹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©k cj</w:t>
              <w:softHyphen/>
              <w:t>x gsMj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~M©vevwU,k¨vgbMi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347/01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6/08/20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2| gw›`i ms¯‹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 wR wU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348/01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08/20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2| gw›`i ms¯‹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KLvjv BwÄbPvwjZ ˆbvKv gvwjK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349/01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08/20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2| gw›`i ms¯‹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wš—K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 nvwofv½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50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7/8/01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 4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vkvi Av‡j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wLcyi,  Dc‡Rjv-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351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9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 cvPvi †iva m¨vwb Ukb  ¶z`ª FY Kvh©µ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i,†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 cÖvYmv‡q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352/0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9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 , bKmx Kuv_v, evk Kv‡R cÖwk¶b, ¶ª`ª&amp; F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f¨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Kzwgi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53/01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9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e‡iva Av‡›`vjb, bvix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wµq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myj cyi hye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imyj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54/01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10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 , bKmx Kuv_v, evk Kv‡R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k¶b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xW evsjv‡`k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MÖvg-gybRxZ cyi,</w:t>
            </w:r>
            <w:r>
              <w:rPr>
                <w:rFonts w:cs="SutonnyMJ" w:ascii="SutonnyMJ" w:hAnsi="SutonnyMJ"/>
              </w:rPr>
              <w:t xml:space="preserve">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355/0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10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wKmv AvBb mnqZv I cyY©evmb bvix I wkï cvP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bR AwaKv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vavbMi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beÜb bs -356/01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 23/10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e Rxe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MÖvg-cjvk‡cvj,</w:t>
            </w:r>
            <w:r>
              <w:rPr>
                <w:rFonts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57/01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10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wk¶v , cÖwZeÜx‡`i cyb©evm©b wbivc` cvwb c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 Awd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«Ûm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+ WvK- bwK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358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10/20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¨v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Y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</w:t>
              <w:softHyphen/>
              <w:t>x †PZ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Rvow`qv,m`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59/01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10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v`c` cvwb cvb, e„¶‡ivcb, bvix I wkï cvPvi cÖwZ‡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4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m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gybRxZ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60/01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10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v`c` cvwb cvb, e„¶‡ivcb, bvix I wkï cvPvi cÖwZ‡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wgR©v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61/01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10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bvix m‡PZb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R¨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im~jcyi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362/0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6/11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iKmv f¨vb cÖKí, Bs‡iwR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¯^vej¤^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63/01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11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Kmv/ f¨vb µq cÖKí, Av‡m©wbK gy³ cvwb cvb cÖK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~i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em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64/0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1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Kvix eûg~L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Kvix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365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1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„¶‡ivcb* ¯^v¶iZ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mwb‡Uk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wWqvj †mvmvj AM©v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ZvjZjv‡cvt cÖZvc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66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0/11/01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vow`qv mZZ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vow`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67/0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12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¯^v¶iZv*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Ljvay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m›Uvi di _¨vjvwmwgq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MÖvg-cjvk‡cvj,mvZ¶xi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368/0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/12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, ‡hŠZzK cÖ_v we‡jvc mva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q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cvU‡KjNvU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69/01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12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ëªx dvg©, grm¨ Pvl, bvm©vi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ivn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Kzwgi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70/01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12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Vi wkí, e„¶‡ivcb, bvix I wkï cvPvi cÖwZ‡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ÖZ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Pbv, kvLiv †Kvgicyi, mvZ¶x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71/0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5/12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¯^v¯’¨‡`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Ljvay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zwj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iKzwgiv, †cvt-cvU‡KjNvU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 372/01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12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,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wi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UviB, †cvt- wRqvj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73/01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12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bvix wk¶v,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2002 mb</w:t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97"/>
        <w:gridCol w:w="2312"/>
        <w:gridCol w:w="2312"/>
        <w:gridCol w:w="2312"/>
        <w:gridCol w:w="2312"/>
        <w:gridCol w:w="2312"/>
        <w:gridCol w:w="2190"/>
        <w:gridCol w:w="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uwUgvix Rb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t cyuwUgvix‡cvt e`iZjv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74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1/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Kj¨v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qviv,Kjv‡ivqv,mvZ¶xiv|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75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06/0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`cyi RvMib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`v`cyi†cvt gwnlvWv½v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76 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6/1/02 B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c</w:t>
              <w:softHyphen/>
              <w:t>e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Lvbcyi, †cvt- Zvjv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77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0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¯^v¯’¨, e„¶‡ivcb, `wR© cÖwk¶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 †jvK bvU¨ BbwówUD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wKcyi, k¨vgbMi,mvZ¶xiv|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78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0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¯^v¯’¨, e„¶‡ivcb, `wR© cÖwk¶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ïwjqv Rb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zïwjqv, †cvt-`tkªxcyi,KvwjMÄ, mvZ¶xiv|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379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 I mvgvwRK Kvh©µg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©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evi“Bcvov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80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0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`yt¯’‡`i mvnvh¨, †Ljvay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wµq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KLvjx gnv‡Ri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KLvjx,k¨vgbMi,mvZ¶xiv|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81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7/0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, `wR© cÖwk¶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gvbvi Bmjvgx Kv‡d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QvU KzcU, k¨vgbMi,mvZ¶xiv|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82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03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, `wR© cÖwk¶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UKvivgcy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wUKvivgcyi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83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03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, `wR© cÖwk¶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qv‡eKx evRvi wPsox ewbK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qv‡eKx, k¨vgbMi,mvZ¶xiv|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84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04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, `wR© cÖwk¶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k¦ixcyi hye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k¦ixcyi,k¨vgbMi,mvZ¶xiv|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85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04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, `wR© cÖwk¶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wdmv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`i Dc‡Rjv,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 386/02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0/4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Kmx Ku&amp;v_v, GgeªvWvix. †mjvB cÖwk¶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 Awd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`vov Avwgwbqv ingvb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‡kvfbvjx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387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23/4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GwZg wkï cÖwZcvj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ag©xq wkï wk¶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</w:t>
              <w:softHyphen/>
              <w:t>x wgZvj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gbRxZcyi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88/02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4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m©wbK gy³ cvwb cvb, `vwi`ª we‡gvP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Kzivev` cÖMwZ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VvKzivev`†cvt cyuBR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389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5/4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ÖMwZ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KzLivjx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390/0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1/5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, ‡hŠZzK cÖ_v we‡jvc mva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~h© Zi“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cjvk‡cvj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91/02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2/5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¶z`ª FY Kg©myPx  †mjvB cÖw¶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Zov‡Lvjv AvB wc 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k¨vgbM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92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05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`yt¯’‡`i mvnvh¨, †Ljvay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wµq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wš—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Kcyi k¨vgbM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93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05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`yt¯’‡`i mvnvh¨, †Ljvay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wµq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ey Rvdi wmwÏKxqv GwZg L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bcyi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394/0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6/02 B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Rbx MÜ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KvbvBw`qv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395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Zvs- 06/06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bvm©vix, e„¶‡ivc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‡gbv †eMg gvZ…g½j GwZgL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+†cvt QwjgcyiKjv‡ivqv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396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6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GwZg cÖwZcvj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Rjv Awdmvm©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397/0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6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v©ix cÖKí, grm¨ Lv‡Z FY  QvMj cvj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 Awd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v Dc‡Rjv 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v m`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98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6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mvs¯‹…wZ, e¯¿ weZiY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cwil‡`i RvqM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‡cv‡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fvimv, †cvt- cvU‡KjNvUv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99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7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m‡PZbZv, wkï wk¶v, †Ljvayjb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wdmvm© K¬ve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`envUv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400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07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µxov Abyôvb2| Kw¤úDUvi cÖwk¶b3| e„wË cÖ`v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o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cvU‡KjNvUv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 401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7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bvm©vix, e„¶‡ivc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mvZ¶xiv †W‡fj‡g›U †mvmvBwU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cvi“wjqv, Dc‡Rjv- †`envUv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402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7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gybv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eyanvUv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403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7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wo‡Mvqvwjbx ev‡MRvbœvZ GwZg 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404/02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07/20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¨v‡W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cjvk‡cvj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405/0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1/7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nvm cvjb, gyiMx cvj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Ö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M`vb›`KvwU, †cvt- wgR©vcyi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06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8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bvm©vix, eq¯‹ wk¶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i,wW, 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+†cvtÑKjv‡ivqv Kjv‡ivqv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407/02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05/08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</w:rPr>
              <w:t>1| µxov Abyôvb2| Kw¤úDUvi cÖwk¶b3| e„wË cÖ`v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 N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š—wi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vDWv½v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08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8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¯^v¶iZ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BPcvov BmjvwgRb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AvBPcvov†cvt nVvrMÄ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409/02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1/08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`vZe¨ wPwKrmv,ag©xq wk¶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vix I wkï cvPvi‡iv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‡Mi hvÎ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Zem, †cvt- myfvwlYx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10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8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RbwcÖq bvUK, bvm©vix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bvqvcvov, †cvt- wgR©vcyi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41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Zvs- 19/08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~ixKiY, m¨vwb‡Uk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j¨v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MÄ, mvZ¶xiv|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12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8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 I mvs¯‹…wZK PP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µ‡m›U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yivZb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413/0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/9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Q Pv‡li cvkvcvwk nvm cvjb, gyiMx dvg©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 Awdm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`~M©vcyiAvkvïwb,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14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9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~ixKiY, jvB‡eªix ¯’vc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‡cW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aeKvwU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15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4/9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¯^v¯’¨‡me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Rq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KvwUqv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416/02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0/9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m©wbK gy³ cvwb cvb, e„¶‡ivcb, gvQ Pv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x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evUx, k¨vgbMi,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17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9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~ixKiY, jvB‡eªix ¯’vc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s`nv evRvi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s`nv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18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9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cwi‡ek msi¶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* bvix I wkï AwaKvi msi¶Y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v`jx Rb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y`jx, †cvt-‡gŠZjv,KvwjMÄ, mvZ¶xiv|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19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9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wKrmv †mev I †Ljvay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wkivïwb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20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10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~ixKiY, jvB‡eªix ¯’vc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cwoZ gvb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Lvbcyi, †cvt- Zvjv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21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10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grm¨ Pvl, e„¶‡ivc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Zzjxqv Avnmvbxqv Zvwjgyj †KviAvb GwZg 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+†ZZzjxqv,KvwjMÄ,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22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0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I `y¯’ cÖwZcvj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Dbœq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evUx, k¨vgbMi,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23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0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~ixKiY, jvB‡eªix ¯’vc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djKvVx Bmjvgx mgvR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24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~ixKiY, jvB‡eªix ¯’vc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 w`Mš—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›`KvwU, †cvt-Rûi bMi,KvwjMÄ, mvZ¶xiv|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25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0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 I mvs¯‹…wZK PP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i Av‡j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 k¨vgbMi,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26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~ixKiY, jvB‡eªix ¯’vc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,Gm,we †mvnvMm †®úvwU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Lvjx,k¨vgbMi,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27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1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 I mvs¯‹…wZK PP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fv cÖM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Lvjx,k¨vgbMi,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28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1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 I mvs¯‹…wZK PP©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cv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MjWv½vcvt RvgvjbMi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429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4/11/02 Bs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myLvjx Bmjvgx mgvR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yLvjx, mbœvmxiPi, Avkvïwb, mvZ¶xiv|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wRbs-430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4/1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l©K wgjv` gvnwdj,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KvjLvjx kZ`j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ïwb,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-431/0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1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vsjv‡`k Bmjvgx mgvR  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 †g‡n`xevM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432/0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wë dvg©,  nvm Pvl, grm¨ Pv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kKvUx Gg`v`x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vkKvwU, †cvt- LwjjbMi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33/02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10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 cÖ`vb, GwZg‡`i jvjb cvj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v¯‹vicyi RvMÖZ hye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w`cyDc‡Rjv- †`envUv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434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11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 a~jv I e„¶ †ivcb †hŠZzK I evj¨v weevn †iva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lKzo wK‡kvi msN I †¯úvwU©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t gwnlKzo†cvt kªxDjv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435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1/11/02 B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 4| grm¨ Lvgv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Ö‡dmi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imyjcyi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436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5/1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 QvMj cvjb, gvQ Pv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i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bviKvwU,Avkvïw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437/02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Vvevo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gVvevox, †cvt- bMiNvUv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38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~ixKiY, m¨vwb‡Uk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UNiv c~e©vk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UNiv, †cvt- KvbvBw`qv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39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~ixKiY, m¨vwb‡Uk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dvZ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yovKwjqv, †cvt- ïK‡`ecyi, Zvj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40/02,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e„¶‡ivcb, m¨vwb‡Uk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‡Uv †gvevBj †gKvwbKm&amp; mwgwZ evsjv‡`kMÖvg-cjvk‡cvj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441/02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fx cvjb, QvMj cvjb, †ikb Pvl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vg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ivgcyi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 442/0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v3| e„¶‡ivcY 4|grm¨Lvgv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,wW,wc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bv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43/02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s¯‹…wZ Abyôv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Övgxb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anvUv, Avkvïw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 444/0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11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zLivjx wU,†K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KzLivjx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 445/02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 `ªvwi`ª we‡gvPb mnqZv cÖwZeÜx‡`i mnqZ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Üb Rb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yivZb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446/0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 Gg‡evWix, nv‡Zi KvR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qv‡eKx MYg~Lx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bIqv‡eKx,k¨vgbMi,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447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26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bvm©vix cÖKí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m¨vwb‡Ukb 4| grm¨ Lvgvi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mvwi‡W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Kv‡kg cyi, 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448/0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9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‡Zi KvR, ev‡ki KvR, Kvi“ AsKb|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eo`j wkeevox cÖfvZ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eo`j, Avkvïw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449/03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bvm©vix cªKí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| RvZxq w`e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k¦ixcyi Rb cÖMwZ mgvR‡mev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k¦ixcyi,kªvgbMi,mvZ¶xiv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450/02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bvm©vix cªKí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| RvZxq w`em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vfvbvjx Dbœqb gywL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ïwb,mvZ¶xiv,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 bs-451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-30/12/0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 Pvl,bvmv©wi cÖwk¶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’v¯’¨ †mev,µxov Abyôvb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2003 mb</w:t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98"/>
        <w:gridCol w:w="2313"/>
        <w:gridCol w:w="2313"/>
        <w:gridCol w:w="2313"/>
        <w:gridCol w:w="2313"/>
        <w:gridCol w:w="2313"/>
        <w:gridCol w:w="21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uva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KLvjx, †cvt- wUKvivg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45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Zvs- 05/01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†hŠZzK cÖ_v wejywß,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=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 wm Gb RvMÖ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gmKvwU,†cvt-‡gŠLvjx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53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1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 I mvs¯‹…wZK PP©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a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te‡›`vKvwU, †cvt-RûibMi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54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1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 I mvs¯‹…wZK PP©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ZbvLvjx cÖM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vwZbvLvjx, WvK- Kjevo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455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1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b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v`ªvmv wk¶v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mwR` gv‡K©U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456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1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‡Zi KvR, ev‡ki KvR, Kvi“ AsKb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98"/>
        <w:gridCol w:w="2313"/>
        <w:gridCol w:w="2313"/>
        <w:gridCol w:w="2313"/>
        <w:gridCol w:w="2313"/>
        <w:gridCol w:w="2313"/>
        <w:gridCol w:w="21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jZv, †cvt-bjZ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57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µwWU †cÖvMÖv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dzj Kzwo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wLcyi,Dc‡Rjv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458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vgvwRK ebvqbgv`Kvkw³ cÖwZ‡iva¯^v¯’¨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mvZ¶xiv Kv‡jKU‡iU Kg©Pvix Kj¨vY mwgwZ 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459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U©, AsKb, wewfbœ ‡LjvLyjv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†Uwbm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460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6/3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U©, AsKb, wewfbœ ‡LjvLyjv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 Awdm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jZv, †cvt-bjZ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461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3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M„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vsjv‡`k MÖvg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+†cvt-evgbLvwj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462/03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1/03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rm¨ Pvle„ÿ‡ic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eï× cvwbe¨envi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mvW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M`Lvwj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463/03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1/03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iÿiZv `~ixKib, iv¯Ív NvU †givgZ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R‡K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K`gZjv,†cvt-cxiMvRb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64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3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x GKv‡Wgx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vwZbvLvjx, WvK- Kjevo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465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ei`vox mßvwl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s`vn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466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4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‡Ljva~jv I mgvwRK * Kvh©µ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mvbvi evsjv Kg©g~Lx 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ZzjmxWvsMvKjv‡ivh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467/03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03/04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¨vwb‡Ukvbe„ÿ‡ivcb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`ªvwi`ª we‡gvP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468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/4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ªwë dvg © QvMj cvjb, gvQ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 Kj¨vb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mgvBjcyi, WvK- bwK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469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4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ag©xq Abyôvb2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b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x KvÂb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mgvBjcyi, WvK- bwK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470/03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04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vi nvDm moK e¨emvqx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knx` KvRj ¯^ibx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betÑ471/03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-28/04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iRbx MÜ¨v evsjv‡`k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+†cvt-evgbLvwj 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472/03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04/05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mjvB cÖwk¶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`ytö‡`i mvnvh¨,e„ÿ‡ivcb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nv`xcyi jwZdv ingvb GwZgLvb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`xcyi, WvK- Av¯‹zicyi,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473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06/03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| GwZg cwZ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agx©q  wk¶v3| †Ljva~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skxcyi grm¨ e¨emvqx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skxcyi, WvK- Ck¦ix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474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8/6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skxcyi gUi mvB‡Kj kªwgK BDwb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skxcyi, WvK- Ck¦ix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475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06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b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ZvjLvjx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nZvjLvjx, WvK- hwZ›`ª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476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2/06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‡W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jZv, †cvt-bjZ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77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7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‡b †Kvb Awdm bv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98"/>
        <w:gridCol w:w="2313"/>
        <w:gridCol w:w="2313"/>
        <w:gridCol w:w="2313"/>
        <w:gridCol w:w="2313"/>
        <w:gridCol w:w="2313"/>
        <w:gridCol w:w="219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ÖwZeÜx  c~b©evm©b Kj¨vY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myjZvb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478/03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0/7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nv‡Zi KvR, cÖwZeÜx‡`i Avw_©K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x GKv‡Wgx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vwZbvLvjx, WvK- Kjevo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479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07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 xml:space="preserve">g`bcyi Bmjvgx mgvR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MÖvgtÑg`bcyi†cvtÑ eySZjv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480/03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1/07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„·‡ivcb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¨vwb‡Uk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evsjv †Wfj‡g›U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QvKzo, WvK- fyi“wjq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481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07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bvm©vix cÖKí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cÖwk¶b cÖ`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š—cyi AMÖMvgx hye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bvš—cyi, WvK- fyi“wjq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482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9/08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b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mZZv hye Kj¨vY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nvw`cyi,WvK-Av¯‹vicyi,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483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9/08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bvix I wkï cvuPvi †iva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| †Ljva~jv,evj¨ weevn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w`cyËi †m¨v‡mj †W‡fje‡g›U wi‡nwe‡j‡Ukb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vu`cyi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484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9/08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ÎvY I cybevmb2| bvix I wkï cvuPvi †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w`k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jZv, †cvt-bjZv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85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8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µwWU †cÖvMÖv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.Gg.wm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‡`qv, †cvt-g_y‡ikcyi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86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8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Svcv GfviMÖx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Svc,k¨vgbMi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87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08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I bvix wbh©vZb, eq¯‹ wk¶v, `yt¯’‡`i mvnvh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i evsj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anvUv Avkvïwb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88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8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I bvix wbh©vZb, eq¯‹ wk¶v, `yt¯’‡`i mvnvh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v m`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89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8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bvm©vix, eq¯‹ wk¶K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wµq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`ª mvnvh¨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gyÝxMÄ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490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08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wUKvUv kvcjv hye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LywUKvUv, WvK- †Mvwe›`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491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08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msMx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b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wikvj wefvMxq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knx` bvRgyj ¯^ibx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492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8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‡`i Avw_©K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civwRZv gwnjv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493/03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8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Šeb hye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jZv, †cvt-bjZv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494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8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‡b †Kvb Awdm bvB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Rbx MÜv cÖMwZ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bjKzov, †cvt- †m‡biMuvZx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95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08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MY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W.Gb.wR Bmjvgx mgvRKj¨vY cwil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GKmiv bvKb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496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6/8/03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MÖvg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wjqv, †cvt- gvnvgy`KvwU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97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3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rm¨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wmivev` nvRx gwiqg‡b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498/08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8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 y›`ieb DcK‚jxq Avaxevm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ÝxMÄ,k¨vgbMi,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99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9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I bvix wbh©vZb, eq¯‹ wk¶v, `yt¯’‡`i mvnvh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.wW.we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wejeKPi‡cvt kªxDj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500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/9/03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Bmjvgx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bIqvcvov, †cvt- wgR©vcyi, Zvj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01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9/09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m¨vwb‡Ukb,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</w:rPr>
              <w:t>Kqjv cjøx Dbœqb</w:t>
            </w:r>
            <w:r>
              <w:rPr>
                <w:rFonts w:cs="SutonnyMJ" w:ascii="SutonnyMJ" w:hAnsi="SutonnyMJ"/>
              </w:rPr>
              <w:t xml:space="preserve">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Ñ Kqjv,†cvtÑgyivwiKvwV Kjv‡ivqv, </w:t>
            </w:r>
            <w:r>
              <w:rPr>
                <w:rFonts w:cs="SutonnyMJ" w:ascii="SutonnyMJ" w:hAnsi="SutonnyMJ"/>
                <w:b/>
              </w:rPr>
              <w:t>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t 502/03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9/ 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b wk¶v`yt¯’‡`i mvnvh¨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gvwRK ebvh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MvšÍ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wjqv, †cvt- †`Iqvbxcvo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03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09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ZvLvjx Avwgbx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 cvZvLvj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04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9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ei`vox Av`k©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ei`vox, e¨vs`n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05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6/10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Dt cvi“wjqv †bQvwiqv GwZgLvb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t cvi“wjqv, Dc‡Rjv-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506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10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wZg cÖwZcvjb2| nv‡dRx wk¶v3| †Ljva~jv I wPË we‡bv`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BmjvgKvwU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07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10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Kvov AvnQvwbqv wg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cvBKvov, †cvt-Zvivjx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08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0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¸iLvjx BDbvB‡UW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gR¸iLvjx†cvt e`iZj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509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16/10/03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| eq¯‹wk¶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‡niRvb gwnjv I wkï Kj¨vY †K›`ª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jZv, †cvt-bjZv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10/03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0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Kg© ms¯’vb I wkï †gav weKvk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cj</w:t>
              <w:softHyphen/>
              <w:softHyphen/>
              <w:t>x g½j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`t 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511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10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Ü Bmjvgx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i“wjqv, †cvt- cvU‡KjNvU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12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m¨vwb‡Ukb, wkï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f `¨v wf‡jR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wRgMÄ, 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513 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¯’v eûgyLx Kj¨vY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514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4/11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b©gvjv GKv‡Wg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cÖvY mv‡q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515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5/11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Ubóvi Bmjvgx Rb 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KzLivjx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516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2/11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Pjvi c_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517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3/11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‡Zi KvR, ev‡ki KvR, Kvi“ AsKb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ZZv gwnjv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_vbv‡gvo- mvZÿxiv&amp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518/03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11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nxiv Bmjvgx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Nvbv, †cvt- †Mvcvj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19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11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wkï wk¶v, grm¨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cvU‡KjNvU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20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1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w¯Í‡Z f¨vb cÖKí, Kb¨v `vq MÖ¯Í‡`i mvnvh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gvbe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QvUKzcU, WvK- bIqv‡euK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21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12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 Kg©m~P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,wc †Rvmœvgq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~M©vevwU, WvK- fvwlq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22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12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ixK cÖwZeÜx DbœqbI cybe©vm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byi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23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12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Rv gCbyÏxb wPkZx (it)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24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10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 cÖ`vb, GwZg‡`i jvjb 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k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†cvt- †gŠZjv,KvwjMÄ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 525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1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c</w:t>
              <w:softHyphen/>
              <w:t xml:space="preserve">ex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bMiNvU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26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1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~ixKiY, m¨vwb‡Ukb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fvovwkgjv GKZ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fvovwkgjv 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527 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ovMvQv mgvRKj¨v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ovMvQv,KvjxMÄ,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28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1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I bvix wbh©vZb, eq¯‹ wk¶v, `yt¯’‡`i mvnvh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w`kvi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_vjx, †cvt- myRbmvn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29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1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I bvix wbh©vZb, eq¯‹ wk¶v, `yt¯’‡`i mvnvh¨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Dbœqb cwil`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 Kqjv†cvtÑ gyivwiKvwV ,Kjv‡iv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530/03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30/1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 xml:space="preserve">mjvB cÖwk¶b 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‡m©wbKcÖKí I ¯^v¯’ª¨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i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,Gm,G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vsMvbjZv, †cvt- RvZ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 531/03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1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bi¶iZv `~ixKiY,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MvRxi nvUv ¯^wbf©i mgvR Kj¨vY mwgwZ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vwRinvU, WvK- wkgywjqv,   †`envUv, mvZ¶x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532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12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`wi`ª‡`i wPwKrmv  grm¨Pvl †¯^”Qvg~jK Kv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x †gvnv¤§` Avjx ¯§„wZ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Ck¦ix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33/03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12/20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mjvgx mgvR Kj¨vY c~b©evmb Dbœqb Kg©gyLx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534/03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1/1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Kmv/ f¨vb µq cÖKí, Av‡m©wbK gy³ cvwb cvb cÖK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jx †dviKvwbqv †ndR Lvbv Kvg- GwZg L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Lwjwejv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wbeÜbs - 535/03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 31/1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†Q‡j †g‡q‡`i covïbv I cÖwZcvjb K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2004 mb</w:t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80"/>
        <w:gridCol w:w="2297"/>
        <w:gridCol w:w="2296"/>
        <w:gridCol w:w="2443"/>
        <w:gridCol w:w="2289"/>
        <w:gridCol w:w="2291"/>
        <w:gridCol w:w="216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bv bvix wkï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†Mv`vov‡cvt †kvfbvjx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536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2/1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1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c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+†cvt Avkvïwb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537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12/1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bvm©vix cªKí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RvZxq w`em cvj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`cyi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mv`cyiKvwjMÄ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38/04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1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I `y¯’ cÖwZcvj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vkªq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U‡KLvjx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539/04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1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„¶ †ivcb, †mwb‡Uk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wU‡KU ejvKv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U‡KU, WvK- myeY©vev`, Dc‡Rjv- †`envUv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 540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1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µxov I mvs¯‹…wZ,bvix I wkï cvPvi †iva gv`Kvkw³ cÖwZ‡iva RvZxq I ag©xq w`em D`hvc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 Kj¨v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gyÝxMÄ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41/0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01/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BmjvwgK wk¶v2| grm¨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bvq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gsMj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nvqevZcyi,k¨vgbMi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542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1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BRvjv †d«Ûm †¯úvwU©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cyBRvj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543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8/1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jZv wgZvjx KwU-KvuUvi †g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jZv, †cvt-bjZv,KvwjMÄ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44/04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2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‡gav weKv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g. `i‡ek Avjx m„wZ wkï-wK‡kv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jZv, †cvt-bjZv,KvwjMÄ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45/04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2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‡gav weKvk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aby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bnvjcyi, †cvt-†RVyqvevRvi, Zvj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46/04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02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q¯‹ wk¶v, bvm©vix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vq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vQv, †cvt- wUKvivgcyi, Zvj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47/04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02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¯^v¶iZv, grm¨ Pvl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MÄ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RviMÖvg,KvjxMÄ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548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2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eecyi Avimvw`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 byibM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49/04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9/3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cv‡W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gwnlKzo‡cvt kªxDjv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550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10/3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`yM©vcyi m~h©Zi“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eo `yM©vcyi‡cvt †Kv`Ûv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551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5/4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q¯‹wk¶v 3| grm¨ Lvgv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Rb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Kzïwjqv, †cvt-`tkªxcyi,KvwjMÄ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52/04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3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 I mvs¯‹…wZK PP©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dsox KvQvixcvov nvwdwRqv GwZg 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dsox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53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3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3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hiZ nvjxgv‡q mv`xqv (ivt) GwZg Lvbv aywjni, mvZ¶x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54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03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¨ RqbMi wnjdzj dzhyj hye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qbMi, WvK- †Mvwe›`cy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55/04,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03/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`wR© cÖwk¶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vóvj Gwiqv wWfí‡g›U G‡mvwm‡q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bwKcy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56/0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03/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`wR© cÖwk¶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nW nvm cvZvj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Rjv cwil`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 557/04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3/4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ixe gvbyl‡`i †mev Kiv|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ocvswkqv  kvcjv hye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Avocvswkq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58/0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4/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`vZe¨ wPwKrm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Y3| Mbwk¶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vDWv½v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59/04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4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80"/>
        <w:gridCol w:w="2297"/>
        <w:gridCol w:w="2296"/>
        <w:gridCol w:w="2443"/>
        <w:gridCol w:w="2289"/>
        <w:gridCol w:w="2291"/>
        <w:gridCol w:w="216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PvKjv mgvR Kj¨vY ms¯’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MÖvg-gaygj</w:t>
              <w:softHyphen/>
              <w:t>vWvsMx,</w:t>
            </w:r>
            <w:r>
              <w:rPr>
                <w:rFonts w:cs="SutonnyMJ" w:ascii="SutonnyMJ" w:hAnsi="SutonnyMJ"/>
              </w:rPr>
              <w:t xml:space="preserve">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 - 560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0/4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b, ‡hŠZzK cÖ_v we‡jvc mva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¯^ I †gvnive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`NvUv, WvK- bwKcy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61/0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04/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wk¶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6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wi‡mvm© †W‡fjú‡g›U ‡m›U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jZv, †cvt-bjZv,KvwjMÄ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62/04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4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µwWU †cÖvMÖvg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24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ŠZjv wmwÏwK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‡cvt+†gŠZjvKvwjMÄ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63/04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4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I `y¯’ cÖwZcvj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63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b© M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byibM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64/0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4/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¶z`ªF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fqZjv, †cvt- evnv`yicyi, Zvj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65/0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4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e„¶‡ivcb, †Ljvayjv, iv¯ÍvNvU ms¯‹v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 xml:space="preserve">MvqvjPvZi RbKj¨vY mwgwZ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†MvqvjPvZi †cvtÑ nVvrMÄ,Kjv‡ivqv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/566/04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5/04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„¶‡ivcb `yt¯’†`i mvnvh¨,m¨vwb‡Ukv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 Kiv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 eo`j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567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25/4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 4|grm¨Lvgv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44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w›`ªq Lvb AvwZqvi ingvb Av`k© wg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-dzjevwo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68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4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agx©q Abyôvb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‡mwb‡Ukb* `vZe¨ wPwKrm¨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Lxgviv bIqv‡euKx e¨¯—‡Lqv cvivcvi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bIqv‡euKx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69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4/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¶xiv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bvKZvov,‡cvt gvwoqvjv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570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27/8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mxqvi ‡cÖv‡MÖmxf †mvmvBwU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w`cyi, WvK- Av¯‹vicyi,†`envUv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571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4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j</w:t>
              <w:softHyphen/>
              <w:t xml:space="preserve"> RvMi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Nylywo, †cvt-‡ZZzjxqv,KvwjMÄ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72/04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4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e„¶‡ivcb `yt¯’†`i mvnvh¨,m¨vwb‡Ukv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6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g&amp;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UviB, †cvt- †Rqvjv ,bjZv, Zvj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73/0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4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Dbœqb, iv¯ÍvNvU ms¯‹vi, e„¶‡ivc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¶xiv †cvó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cvU‡KjNvUv, Zvj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74/04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04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bvqb, eq¯‹ wk¶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ecv‡W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KvwUqv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575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8/6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Av‡j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vmcvZvj †ivW Kjv‡ivqv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576/04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6/06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vix I wkïcvPvi†iva, e„¶‡ivcb,weï×cvw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av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¸ivjx, KvwjMÄ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 - 577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6/7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¨vYcyi bev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j¨vYcyi‡cvt cÖZvcbM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578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7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Y 2| eq¯‹wk¶v 3| grm¨ Lvgv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,Gg wm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igRvb bMi,k¨vgbMi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579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7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4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 wbD †Rbv‡ik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ªxdjKvUx, WvK- Ck¦ixcy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80/04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7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¨vwb‡Uk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eo`j gnvZveDwÏb wkï m`b (GwZgLvbv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†cvt eo`j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581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11/8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GwZg †Q‡j‡`i cªwZcvj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agx©q wk¶v cÖ`v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8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.Gb.R Bmjvgx wgkb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`w¶Y GKmiv †cvt bvKb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beÜb bs- 582/0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12/8/04 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2| †Ljva~j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wZg cÖwZcvj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†Rjv mvsevw`K †dvivg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cjvk‡cvj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583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8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fx cvjb, QvMj cvjb, †ikb Pvl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 Awd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ûg~Lx mgvR †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yÝxMÄ, WvK- KvwjbM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584/0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9/9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weKvk cÖ‡Pó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wkcyi, WvK- fyi“wjq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585/0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Zvs-11/09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~Z Bqsm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Avocvswkq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86/0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09/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Pvl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ûg~Lx fywgnxb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bIqv‡euKx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87/0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09/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¶z`ªFY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KiNvUv wc,†K,Gg Z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KiNvUv, WvK- AvRv`bM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88/04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9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v`ecyi dzjevox hye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hv`ecyi, WvK- bwKcy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89/0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09/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†</w:t>
            </w:r>
            <w:r>
              <w:rPr>
                <w:rFonts w:cs="SutonnyMJ" w:ascii="SutonnyMJ" w:hAnsi="SutonnyMJ"/>
                <w:b/>
                <w:bCs/>
              </w:rPr>
              <w:t>Mv‡ìb ‡bU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cjvk‡cvj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590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9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¥y³ MÖš’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s`nv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591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0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wk¶v Kvh©µg* MY wk¶v* bvix I wkï cvPvi cÖwZ‡iv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bMi Bmjvgx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qbMi, WvK- †Mvwe›`cy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R- 592/04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10/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Mb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ªxgšÍKvwU, †cvt- AvUzwjqvevRvi, Zvj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93/04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3/11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, e„¶‡ivcb, ¯^v¯’¨‡me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ni mgvR Dbœqb cÖKí cwih`(mgš^q cwil`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ni mgvR‡mev Kvh©vjq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594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/11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¤úDUvicÖwk¶Y,†mjvBcÖwk¶b, †iwWIwUwf†givgZˆe`y¨wZKcÖwk¶Y,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iv mev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QvUKzcU, WvK- bIqv‡euKx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595/04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11/20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aKvi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RvZcyi, Zvj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596/04,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1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jM¨vj GBW&amp;, e„¶‡ivcb, cÖv_wgK ¯^v¯’¨‡me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jv‡ivqv Awdmvm©    K¬ve 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Dc‡Rjv cwil` PË¡i, Kjv‡ivqv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/597/04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07/12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PËwe‡bv`b, RvZxqw`em mg~n cvjb,mvs¯‹…wZK I †Ljvayj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 Kiv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6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nvRx ‡Rv‡e`v RbKj¨vY wgkb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ïkxjMvZx, WvK- UvDbkªxcyi,  Dc‡Rjv- †`envUv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598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12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wnjv I wkï‡`i agx©q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wPwKrmv †mev3| ÎvY I cybevmb4| e„wË cÖ`vb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4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v¯’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i“wjqv, Dc‡Rjv- †`envUv, 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599/04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12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vj¨ weevn †ivagv`Kvkw³ cÖwZ‡ivabvix I wkï cvPvi †iva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780"/>
        <w:gridCol w:w="2297"/>
        <w:gridCol w:w="2296"/>
        <w:gridCol w:w="2443"/>
        <w:gridCol w:w="2289"/>
        <w:gridCol w:w="2291"/>
        <w:gridCol w:w="216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-Avkv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Kzïwjqv, †cvt-`tkªxcyi,KvwjMÄ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600/04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 I mvs¯‹…wZK PP©v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kß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`iMvn&amp;cyi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601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30/12/04Bs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vRy msm`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mycyi,mvZ¶xiv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602/04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11/04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 Awdm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2005 mb</w:t>
      </w:r>
    </w:p>
    <w:tbl>
      <w:tblPr>
        <w:tblW w:w="18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98"/>
        <w:gridCol w:w="2313"/>
        <w:gridCol w:w="2313"/>
        <w:gridCol w:w="2313"/>
        <w:gridCol w:w="2313"/>
        <w:gridCol w:w="2313"/>
        <w:gridCol w:w="2187"/>
      </w:tblGrid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U,wR †g‡gvwiqvj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ªþivR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03/05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¯^v¯’¨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mgvRKi¨vb cwil`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ibMi,k¨vgbMi,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04/0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1/20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 welqK Kg©¯’vq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66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w³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zjZjx, WvK- gyÝxMÄ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05/0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01/20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 welqK Kg©¯’vq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,wc,Gg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fyi“wjq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06/0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01/20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xweK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BmjvgKvwU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607/0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3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, nuvm-gyiMx 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vjq m~h© Zi“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608/05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03/20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2| e„¶ †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KvwU Bmjvgx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BmjvgKvwU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609/0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03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ie †ivMx‡`i mvnvh¨, e„¶‡ivcb,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Rxebcyi AvjnvR¡ †gv‡gbv Lvbg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 byi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10/0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3/20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ev`PwÛcyi, WvK- Kv`gZ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11/05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3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,†K mgvR Kj¨v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wÛcyi, WvK- cvwLgv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12/0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04/20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| ebvqb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kq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Uzcw`qv, †cvt-LwoZjv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613/05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4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cÖwZewÜ †mev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hŠZzK cÖwZ‡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iqb di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UviB, †cvt- wRqvjvbjZ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614/0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4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hŠZzK cÖ_v we‡jvc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wi‡mvm© †m›U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bM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15/0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4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cÖwZewÜ †mev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hŠZzK cÖwZ‡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BZjv QqNwiqv `vwi`ª we‡gvP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qNwi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16/05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5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`y¯’¨‡`i mvnvh¨ Kiv* bvix cvPvi cÖwZ‡iva* †hŠZzKcÖwZ‡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ebMi †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vUzqvi‡eo †cvtLwoZjv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617/05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4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| †Ljva~jv2| ag©xq wkï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gwbqv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bv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618/05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4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ag©xq Abyôvb cvj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vow`qv K…wl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vow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19/05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4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„¶ †ivcb*grm¨ Pvl* evj¨ weevn  cÖwZ‡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yjmywgqv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kxZjcyi†cvt kªxDjv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620/0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15/5/05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ag©xq wkï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uP‡cvZv GwZgLvb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uP‡cvZv, ,  Dc‡Rjv-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622/0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05/0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wZg cwZ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nv‡dRx wk¶v3| †Ljva~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Kkv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DKkv, †cvt-DKkv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623/05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5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µwWU †cÖvMÖv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evn mvgvwRK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w`qv, WvK- eywo‡qvqvwjb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24/0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3/11/20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ywjqv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yigyRLvjx, WvK- byi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25/0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11/20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Rv`bMi cvZRvb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 AvRv`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26/05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11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c‡_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AvRv`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27/05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1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`vZe¨ wPwKrm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v`ecyi Av`k© e¨emvqx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28/05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1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`jx GKZv mgvR Kj¨vb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`y`jx, †cvt-†gŠZjv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629/05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12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| †Ljva~jv2| ag©xq wkï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6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evLvjx GKZv mgvR Kj¨v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vevLvjx, WvK- Kvwj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30/05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12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`vZe¨ wPwKrm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7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k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yovKwjqv, †cvt- ïK‡`e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631/0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12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mev, †Ljvayjv, m¨vwb‡U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8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K Kg©Pvix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`NvUv, WvK- bwK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632/05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12/20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9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wnibMi Bmjvgx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hwZ›`ª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633/05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12/20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0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Qvw`K AM©vbvB‡Rm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zRyj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34/0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12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skxcyi mgvR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k¦ixcyi,k¨vgbMi,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35/0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2/0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2006 mb</w:t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59"/>
        <w:gridCol w:w="2239"/>
        <w:gridCol w:w="2225"/>
        <w:gridCol w:w="2759"/>
        <w:gridCol w:w="2117"/>
        <w:gridCol w:w="2143"/>
        <w:gridCol w:w="201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KzcU AMÖb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bIqv‡euKx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636/06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1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2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 kªx `qvj Puv` nwi gw›`i †mev kªg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37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01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ag©xq Abyôv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`vi“j Dj~g GwZg L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UvMvQv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beÜb bs 638/06</w:t>
            </w:r>
          </w:p>
          <w:p>
            <w:pPr>
              <w:pStyle w:val="Normal"/>
              <w:rPr>
                <w:rFonts w:ascii="SutonnyMJ" w:hAnsi="SutonnyMJ" w:eastAsia="SutonnyMJ" w:cs="SutonnyMJ"/>
                <w:b/>
                <w:b/>
                <w:bCs/>
              </w:rPr>
            </w:pPr>
            <w:r>
              <w:rPr>
                <w:rFonts w:eastAsia="SutonnyMJ" w:cs="SutonnyMJ" w:ascii="SutonnyMJ" w:hAnsi="SutonnyMJ"/>
                <w:b/>
                <w:bCs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- 19/1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†Q‡j †g‡q‡`i covïbv I cÖwZcvjb Kiv|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KLvjx MvRx Qvqiv Qvgv`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ˆkjLvjx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r 639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</w:rPr>
              <w:t>Zvs- 22/10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Puv‡`i Av‡j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640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1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Ii wWfjW‡g›U AM©v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igRvbbM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641/06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1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e„¶‡ivc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`jx Bmjvgx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`y`jx, †cvt-‡gŠZjv,KvwjMÄ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642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2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cÖwk¶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bv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Rjv, KvwjMÄ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 - 643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4/2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,‡R †¯úvwU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vow`q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644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2/06/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„¶ †ivcb*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* ms¯‹…wZ Abyôvb* evj¨ weevn*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yw³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wSKivKjv‡ivq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645/06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2/02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bvqb Igrm¨ Pvl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gvwRK b¨q wePvi cÖwZô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 N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c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jZv, †cvt-bjZv,KvwjMÄ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646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2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µwWU †cÖvMÖv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civax ms‡kvab I c~Y©evmb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Rjv mgvR‡mev Kvh©vjq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 647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/3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KzcU Mb †PZb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48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03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¶z`ª Fb I mÂq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nwieaY Kg©Kvi ¯§„wZ Kj¨vY Uªv÷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bcyi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649/06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1/3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h‡nv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j¶Ycyi, ‡cvt- myfvwlYx, Zvj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650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4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_wgK wk¶v, e„¶‡ivcb, †Ljvayj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ªxgv n¨vPvix wi‡cÖv‡RbwUf G‡mvwm‡qkb Ae evsjv‡`k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gvjbMi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 651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0/4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gZv dvD‡Ûkv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ZzjmxWvsMvcvtÑKjv‡ivq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652/06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5/05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†</w:t>
            </w:r>
            <w:r>
              <w:rPr>
                <w:rFonts w:cs="SutonnyMJ" w:ascii="SutonnyMJ" w:hAnsi="SutonnyMJ"/>
                <w:b/>
              </w:rPr>
              <w:t>mjvB c„ªwkÿb,e„·‡ivcb,grm¨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Pvl, `yt¯’‡`i mvnvh¨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 Z…Zxq †kªYx Kg©KZ©v/Kg©Pvix cwil`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653/06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5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cwil` PË‡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gRvbbMi Rb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igRvbbM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54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05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Fb`vb I mÂq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‡Kqv †jvKgvb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hwZ›`ªbM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655/06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05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j BLjvQ mgvR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g‡n`x evM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 656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5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óz‡W›U U¨v‡j›U G‡mvwm‡qkb †dvivg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Lwowejv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- 657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6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Zv Lvjx Av`k© MÖvg †mvbvjx msNÓ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ZvLvjx, WvK- cvi“wjqv,  †`envU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658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06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  e„¶ †ivcb`wi`ª‡`i mvnvh¨ `vbRvZxq w`em D`hvc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Rbbx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†cvovievRvi, †cvt- bMiNvUv, Zvj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659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6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m‡PZbZv, ¯^v¯’¨‡mev, †Ljvayj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njdzj dzRyj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Övb mv‡qi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 660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6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mwjg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ZuZzwjqv, †cvt- ïK‡`ecyi, Zvj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661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6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‡`i mvnvh¨, e„¶‡ivcb, ‡eIqvwik jvk `vd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ÖRvcwZ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.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662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/6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wdsox wgZvj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dsox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63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6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`wi`ªRb †Mvwó‡K AvZ¥ m‡PZbvi gva¨‡g msMwVZ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gRxwe f~wgnxb ms¯’v eoKzc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64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07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†Rjv wk¶K Kg©Pvix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vRgyj ¯§ibx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665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3/7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nv‡Zi Kv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h©K gyÝxMÄ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66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07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3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v wPsox Pvlx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bvqvcvov, †cvt- wgR©vcyi, Zvj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667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7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sox Pv‡l DØy×KiY, e„¶‡ivcb, µxov I mvs¯‹…wZ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yj evoxqv GwZg Lvbv Kg‡c</w:t>
              <w:softHyphen/>
              <w:t>·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gyj evoxq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68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8/06 B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Djv ingvwb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kªxDjv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669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6/8/06 Bs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wZg wkï cÖwZcvjb2|ag©xq wkï wk¶v3| KvwiMix wk¶vcÖ`v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GKZv Dbœqb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vU‡KLvjx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 670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7/8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hye Kj¨vY ms¯’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uP‡cvZv, WvK- fvZkvjv,  Dc‡Rjv- †`envU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671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9/08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vgvwRK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QvÎ‡`i g‡a¨ webvg~‡j eB mieiv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 Dc‡Rjv  f~wgnxb mgvR Kj¨vb ms¯’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672/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8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g½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 WvK- byibM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73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08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 | K…wl cÖwk¶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e Rxeb GwZg L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beÜb bs 674/06</w:t>
            </w:r>
          </w:p>
          <w:p>
            <w:pPr>
              <w:pStyle w:val="Normal"/>
              <w:rPr>
                <w:rFonts w:ascii="SutonnyMJ" w:hAnsi="SutonnyMJ" w:eastAsia="SutonnyMJ" w:cs="SutonnyMJ"/>
                <w:b/>
                <w:b/>
                <w:bCs/>
              </w:rPr>
            </w:pPr>
            <w:r>
              <w:rPr>
                <w:rFonts w:eastAsia="SutonnyMJ" w:cs="SutonnyMJ" w:ascii="SutonnyMJ" w:hAnsi="SutonnyMJ"/>
                <w:b/>
                <w:bCs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 15/8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†Q‡j †g‡q‡`i covïbv I cÖwZcvjb Kiv|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ÖfvZx eûgyLx K…wl 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bcyi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675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5/8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¯^cœ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yÝx cvov,mvZ&amp;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 676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7/8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Dg¨vb GBW evsjv‡`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qevZcyi, WvK- bwKcy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77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08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Fb`vb I mÂq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vm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j¯‹i cvov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 678/06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1/8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Ki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wUqv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 679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/8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Dc‡Rjv 4_© †kªYx Kg©Pvix Kj¨vb mwgwZ, Dc‡‡Rj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cwil` , Kjv‡ivqv,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680/06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30/08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PË we‡bv`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µxov I mvs¯‹…wZ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Kjv‡ivqv Dc‡Rjv cwil` cvewjK jvB‡eªix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jv‡ivq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681/06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03/0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PËw e‡bv`b,cvVvMvi,†Ljvayj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 N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nvRNvUv KvwUevinj mgvR †me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vnvRNvUv, WvK- fyi“wjq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682/06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09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59"/>
        <w:gridCol w:w="2239"/>
        <w:gridCol w:w="2225"/>
        <w:gridCol w:w="2759"/>
        <w:gridCol w:w="2117"/>
        <w:gridCol w:w="2143"/>
        <w:gridCol w:w="2013"/>
      </w:tblGrid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gZvR Avn‡g` GwZgLvbv Kg‡cø·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+†cvt †evqvwjqvKjv‡ivq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 683/06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0/0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6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w`Mš—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uP‡cvZv, WvK- fvZkvjv,  †`envU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684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9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bvix I wkï cvPvi †iva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vj¨ weevn †iv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27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‡evw`Z gwnjv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 685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ngy`cyi Kvwiwg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 bwKcy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86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9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`ªLvjx †ówWqv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f`ªLvjx,†cvt Ievq`yibMi, KvwjMÄ, mvZ¶xivbs-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687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46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KLvjx †mvbvj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ˆKLvjx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688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09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‡K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Zj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89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* mvgvwRK Dbœq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s¯‹…wZ Abyôv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‡Ënv`yj gmwjgxb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‡kg cyi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 690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f‡jR wW‡fí‡g›U AM©vbvB‡R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ybwRZcyi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 691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/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fvRb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Wv½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92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gvR Dbœqb Kvh©µ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Rxeb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ªþivRcyi, m`i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93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gvR Dbœqb Kvh©µ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aeKvwU e¨emvq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aeKvwU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94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Avq e×K Kg©m~P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cÖwk¶Y Kg©m~Px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Äxe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Zvj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 695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¤úDUvi cÖwk¶Y, bvix m‡PZbZv, †Ljvayj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bk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mvZ¶xiv,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 696/06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ÒWvKÓ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+†cvtÑhyMxLvwjKjv‡ivq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mvZtÑ697/06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8/09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q¯‹ wk¶v¯^v¯’¨ m‡PZbZ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¨vwb‡Ukv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 </w:t>
            </w: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cÖM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wið›`ªKvwU, †cvt- †Mvbvjx, Zvj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698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Dbœqb, AvBbx mnvqZv cÖ`vb, e„¶‡ivc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Pbv cj</w:t>
              <w:softHyphen/>
              <w:t>x Dbœq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_Ûv, mvZ¶xiv m`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699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Av_© mvgvwRK Dbœ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†mwb‡Ukvb* ¯^v¶iZ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bd¬vIqv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 Kv`vKvwU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700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4/10/06 B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 4| grm¨ Lvgv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Kzïwjqv,†cvt-`tkªxcyi,KvwjMÄ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701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¨vkbvj Dbœq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yovKwjqv, †cvt- ïK‡`ecyi, Zvj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02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, m‡PZbZv, †hŠZzK cÖ_v we‡jvc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ivR Mv‡W©b GKv‡Wg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 703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8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059"/>
        <w:gridCol w:w="2239"/>
        <w:gridCol w:w="2225"/>
        <w:gridCol w:w="2759"/>
        <w:gridCol w:w="2117"/>
        <w:gridCol w:w="2143"/>
        <w:gridCol w:w="2013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,Gg,Gd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RvZcyi, Zvj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04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jM¨vj GBW&amp;, e„¶‡ivcb, †Ljvayjv, grm¨ Pvl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cÖi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Avwgqvb, †cvt-KvwjMÄ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705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wh©µg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jk-wePvi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kgcyi gw`bvZzj Djyg GwZg Lvbv Kg‡c</w:t>
              <w:softHyphen/>
              <w:t>·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kgcyi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06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i“j Bbmvd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ivgbMi,†cvt-KvwjKvcyi,KvwjMÄ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707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 I wk¶v Kvh©µ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2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g K…wl †mP I evZveb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qevZcyi k¨vgbMi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08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10/20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Kg©m~Px,KzwVi wkí cÖwk¶b,bvix I wkï cvPvi,†iv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 Dbœq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mvbvgyMvix, WvK- fyi“wjq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09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10/20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Kg©m~Px,KzwVi wkí cÖwk¶b, bvix I wkï cvPvi,†iva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eŸvm †gvj¨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nvcyi, †cvt- Zvj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10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avex QvÎ-QvÎx‡`i e„wË cÖ`vb, e„¶‡ivcb, ¯^v¯’¨‡me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wÛcyi, WvK- bwKcy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11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10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cjMv`v RbKj¨vb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jMvv`v, WvK- myeY©vev`,  †`envU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12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10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~jv I wPË we‡bv`b e„¶ †ivcb `wi`ª‡`i mvnvh¨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5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vj †niv dvD‡Ûkb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wLcyi, Dc‡Rjv- †`envU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13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10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`wi`ª‡`i mvnvh¨ `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vj¨ weevn †iva3|e„¶†ivc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xgvš—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vDWv½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14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gvR Dbœqb Kvh©µ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k †mev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Uq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15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Ûxcyi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Kcyi, k¨vgbMi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17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Avwgb Bmjvgx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fyi“wjq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18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 bs ‡mviv GKZ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vey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19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10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bKcyi Rb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wbKcyi, WvK- byibM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20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0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gvbZjx gnv‡gWvb †¯úvwU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21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0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sovLvjx gvbe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PsovLvjx, WvK- igRvbbM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22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0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¶z`ª FY I mÂq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cvš—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+†cvt- †gŠZjv, KvwjMÄ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wR bs- 723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bx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Zvj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 -724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Vi wkí, n¯Í wkí, cwievi cwiKíb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fywgó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wUqv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 725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dvRZzj</w:t>
              <w:softHyphen/>
              <w:t>¨vn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- KvwkevwU, KvwjMÄ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26/06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evwU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evMevwUKvwjMÄ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727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I `y¯’ cÖwZcvj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micÖvß mk¯¿ evwnbx G¨v‡mvwm‡q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cvU‡KjNvUv, Zvj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28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micÖvß `yt¯’ †mbv‡`i Kj¨vY, e„¶‡ivcb, †Ljvayj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v‡j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fvZkvjv, Dc‡Rjv- †`envU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29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ivgbMi,†cvt-KvwjKvcyi,KvwjMÄ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730/0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 I wPËwe‡bv`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bvwgKv gwnjv Dbœqb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j¯‹icvov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 731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s`nv †Wfjc‡g›U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s`n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32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¯^v¶iZ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„¶‡ivcb* MY wk¶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‡kdvjx Dbœqb dvD‡Ûkb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y®úKvwU,WvK-¸i“MÖvg ,Dc‡Rjv- †`envUv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33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‡qj wfl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KLvjx, WvK- ˆkjLvjx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34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w¤úDUvi cÖwk¶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cyjvi †Wfjc‡g›U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wkivïwb, Zvj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35/06,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jM¨vj GBW&amp;, cwievi cwiKíbv, ¯^v¯’¨‡me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Bf †m›U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mv`cyi, †cvt-KvwjMÄ,KvwjMÄ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736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wb‡q Kvh©µ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wi‡mvm© AvB‡Wvw›UdvB GÛ †W‡fjc‡g›U AiMv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fvovwkgjv,KvwjMÄ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737/06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 I wPËwe‡bv`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ogx D`q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-Logx, KvwjMÄ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38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>
          <w:trHeight w:val="46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eÜz gnj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+WvK- cvi“wjqv, †`envU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39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bvqbµxov I mvs¯‹…wZ evj¨ weevn†ivam¨vwb‡Uk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5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bKj¨vY dvD‡Ûkv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Kqjv,†cvtÑgyivixKvwVKjv‡ivq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740/06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q¯‹ wk¶v,e„¶‡ivc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Bm&amp; m¤ú‡K©m‡PZbZ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 Ni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6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BQvgwZ mgvR Dbœqb D‡`¨vM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Rxgnj</w:t>
              <w:softHyphen/>
              <w:t>v, WvK- ‡`envUv,  Dc‡Rjv- †`envU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41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PwKrmv †mev DcvbyôvwbK wk¶v. eq¯‹ weaev fvZv cÖ`vb, ¶z`ª FY Kvh©µg ÎvY Icybe©vm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›`i eb gwnjv Dbœqb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wUqv ,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 742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ÒMvRx dvD‡ÛkbÓ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m‡K›`ªv, WvK- cvi“wjqv,  †`envU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43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`wi`ª‡`i mvnvh¨2| e„¶ †ivcb3| FY Kvh©µg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vov Kiv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9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G‡MÖv mvgvm© GÛ wd mvig¨vb wWfjc‡g›U (evdWv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44/06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webvgy‡j¨ Jla weZi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wkZv mgvR Dbœq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i½xWvsM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45/06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¯^v¶iZv* †mwb‡Ukv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„Z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bv hye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zbv, WvK- KvwjbMi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746/06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20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†Ljvayjv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b¨vkbvj dvD‡ÛkbÓ mvZ¶xiv evsjv‡`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‡niv, WvK- ¸i“MÖvg Dc‡Rjv- †`envUv, mvZ¶xiv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R bs- 747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 xml:space="preserve">2007 </w:t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732"/>
        <w:gridCol w:w="2167"/>
        <w:gridCol w:w="2138"/>
        <w:gridCol w:w="3486"/>
        <w:gridCol w:w="1908"/>
        <w:gridCol w:w="1989"/>
        <w:gridCol w:w="1661"/>
      </w:tblGrid>
      <w:tr>
        <w:trPr>
          <w:trHeight w:val="42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`j eûgyLx mgvR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ZyqviWv½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748/0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3/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D jvBd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‡Lkiv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49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02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‡`i †mev, eq¯‹ wk¶v, ebv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‡bm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RVyqv, †cvt- †RVyqv evRvi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50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02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¯ÍvNvU ms¯‹vi, e„¶‡ivcb, grm¨ Pv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giv cvb Pvlx eûg~L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Kzwgiv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751/0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Zvs- 22/02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lx‡`i Kj¨vY, mfv mwgwZ, mvs¯‹…wZK Abyôvb Ki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K…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†Lkiv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52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02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cwievi cwiKíbv, e„¶‡ivcb, eq¯‹ wk¶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mgwev` †d«Ûm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wmgvev`,Avkvïwb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753/0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3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¯ÍvNvU ms¯‹vi, e„¶‡ivcb, grm¨ Pv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kvi Av‡jv mgvR Kj¨vb ms¯’&amp;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+†cvtevgbLvwj Kjv‡ivq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754/07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06/03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„¶‡ivcb¯^&amp;¯’¨‡me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GBWm&amp; m¤ú©‡Km‡PZbZ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wšÍKv eûg~L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55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03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m¨‡`i Kj¨vY, evwl©K wgjb, mvs¯‹…wZK Abyôv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jdzj dzhyj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jZv, †cvt- LwjjbMi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56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03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vj¨weevn cÖwZ‡iva, ebv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micÖvß †mbv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57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03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†mbv‡`i Kj¨vY, AvBbx mnvqZv cÖ`vb, †Ljvayj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KZ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 758/0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3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Qvq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MvcvLvjx, WvK- UvDbkªxcyi,  Dc‡Rjv- †`envU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59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03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bvix I wkï cvuPvi †iva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vj¨ weevn †iva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hŠZzK wei“×x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3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ygNvU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760/07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4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0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ˆKLvjx nvRx †KdvZzj¨vn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KLvjx, WvK- ˆkjLvjx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61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4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sg¨vb †d«Ûm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LwjjbMi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62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3/05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†Ljvayjv,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n`v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byibM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63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5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6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mvd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b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764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5/6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 Dbœq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+†cvt-KwKcyik¨vgbM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65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05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2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euvab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i“wjqv, WvK- cvi“wjqv, †`envUv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66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05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`vZe¨ wPwKrmv2|Dce„wË cÖ`vb3| cÖwZ eÜx Dbœ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`wiqv wg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dsox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67/0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/5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¨vYcyi hye evÜ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Kj¨vYcyi†cvt cªZvcbMi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768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3/6/07 Bs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Y 2| eq¯‹wk¶v 3| grm¨ Lvg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-Dbœq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+†cvt-Kjevox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-769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t-6/6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vBwbqvi †mvmvBwU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b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 Üb bs-770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0/6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Zzqv mvgvwRK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fvwmq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771/07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06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‡Z¥k¦icyi cj</w:t>
              <w:softHyphen/>
              <w:t>x Dbœqb dvD‡Ûkb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‡Z¥k¦icyi, fvZkvjv,  †`envU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72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6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wbDwU †Pwi‡Uej GÛ Gbfvqib‡g›UdvD‡Ûg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ªþªivRcyi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- 773/0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6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wk¶v Kvh©µg* ¯^v¯’¨‡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bvix Dbœ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Ö‡qvR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yÝxcvo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774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6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b cwil`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MÄ, mvZ¶xiv|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775/0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7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µwWU †cÖvMÖv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 di BDwbwUjvwim †g›U GÛ †Wfjc‡g›U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vDWv½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776/0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7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Lv Dbœq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qevZcyi, WvK- bwKcy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777/07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7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`~Z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ivbcyi, WvK- AvRv`bM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78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07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j B‡KvbwgK GÛ GwMÖKvjPvi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Ck¦ixcy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79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07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¨vmv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KLvjx, WvK- †fULvjx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780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7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3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i cÖ`xc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evox, WvK- bwKcy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781/0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7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ev`PwÛcyi, WvK- bwKcy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782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07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2| grm¨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vgvwRK Dbœ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ŠgvwQ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`iZjv, Avkvïwb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83/0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5/8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Zvjv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784/0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Zvs- 08/08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¯Í wkí, iv¯Ív †givgZ, wbi¶iZv `~ixKiY, cÖwk¶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sov‡cvbv e¨emvqx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skxcyi, WvK- Ck¦ixcy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85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08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Pvl e¨e¯’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732"/>
        <w:gridCol w:w="2167"/>
        <w:gridCol w:w="2138"/>
        <w:gridCol w:w="3486"/>
        <w:gridCol w:w="1908"/>
        <w:gridCol w:w="1989"/>
        <w:gridCol w:w="1661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bvBw`qv mgvR Kj¨vY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KvbvBw`qv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86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8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wk¶v, bvm©vix, †gŠgvwQ cvj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wÎg~¶x mgvR Dbœqb ms¯’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wnicyi, WvK- fvZkvjv, †`envU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87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9/09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mvZ¶xiv RRkxc miKvix Kj¨vY mwgwZ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eastAsia="SutonnyMJ" w:cs="SutonnyMJ" w:ascii="SutonnyMJ" w:hAnsi="SutonnyMJ"/>
                <w:b/>
                <w:bCs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</w:rPr>
              <w:t>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788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9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…Zxq †kªYx Kg©Pvi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Zvjv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89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9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©Pvix‡`i Kj¨vY, e„wË cÖ`vb, evwl©K eb‡fvR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cwil‡`i RvqM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nxiv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Nvbv, †cvt- †Mvcvjcyi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90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9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¤úDUvi cÖwk¶Y, evRvi Dbœqb, `yt¯’ †me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‡me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myRbmvnv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91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9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Vi wkí, eq¯‹ wk¶v, cwievi cwiKíb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isaby mvs¯‹…wZK cwil`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i“wjqv,  Dc‡Rjv- †`envU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92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10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½xZ PP©v,m½xZ wk¶v Kvh©µg, †Ljv a~jv I wPË we‡bv`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6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mgvR Dbœqb ms¯’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UvDbkªxcyi, Dc‡Rjv- †`envU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93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10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½xZ PP©v, m½xZ wk¶v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 a~jv I wPË we‡bv`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1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GKZv hye Kj¨vb ms¯’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i“wjqv, Dc‡Rjv- †`envU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94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10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 I wPË we‡bv`be„¶ †ivcb3| `wi`ª‡`i mvnvh¨ `v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9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Rvwgqv Bmjvgxqv dqRyj Djyg GwZg Lvb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i“wjqv, Dc‡Rjv- †`envU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95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9/10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wZg cÖwZcvjb2| wkï‡`i agx©q wk¶v3| †Ljv a~j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1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¤cÖwZ mgvR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Kvix,m`i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t-796/0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9/10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30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ibMi cvejxM jvB‡eªi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byibM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797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1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bwk¶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vbe Kj¨vY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yivZb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798/0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gyw³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jevwoqv, †cvt- wgR©vcyi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799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cwievi cwiKíb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¨ ˆKLvjx AvB,wc,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KLvjx, WvK- ˆkjLvjx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800/07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1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ygNvU cvuPkZ weNv AvB,wc,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01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1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2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`w¶b †bvoviPK meyR mv_x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bvoviPK, WvK- e`iZjv,  †`envU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802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11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 2| grm¨ Pvl3gv`K kw³ cÖwZ‡iva4| eq¯‹ wk¶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 Dc‡Rjv ev¯‘nviv f~wgnxb mgvR Kj¨vb ms¯’v, k¨vgbM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03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1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bv Bqsm cvIqvi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wjbM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804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 11/1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ev` PwÛcyi hye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05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1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gqyix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gvj bM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806/0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“cmx evsjv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07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mvbvi evsjv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08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2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RbgyLx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-809/0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2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eWm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b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 810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2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nvgm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myj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811/0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2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W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e‡iqv, †cvt-e‡iqvKvwjMÄ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812/0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 I wPËwe‡bv`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bv msm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+ †cvt-d‡Zcyi,KvwjMÄ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13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P©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Mvgx evsjv‡`k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wUq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814/0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3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b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Kivjx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815/0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bvqb, wkï wk¶v, eq¯‹ wk¶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fvo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`xß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myj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16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3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vdv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`t cvZvLvjx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817/07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1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wieZ©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ybwRZ 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818/0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3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vRx nvU mvwnZ¨ cwil` I MY cvVvMv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 - KvwRi nvU, Kjv‡ivqv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 xml:space="preserve">iwR bs 819/07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Zvs 13/11/07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    </w:t>
            </w:r>
            <w:r>
              <w:rPr>
                <w:rFonts w:cs="SutonnyMJ" w:ascii="SutonnyMJ" w:hAnsi="SutonnyMJ"/>
                <w:b/>
              </w:rPr>
              <w:t>wPwKrmv mnvqZv †me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eÎveZx© Dbœqb 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myj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20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Qbœ gyKz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RvZcyi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821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‡`i mnvqZv, wjM¨vj GBW&amp;,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vbcyi Rb‡me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ivbcyi, WvK- AvRv`bM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822/07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1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Kvk Dbœq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wUq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23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jvBd evsjv‡`k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b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24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,wU,D,wc,Gd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25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</w:t>
              <w:softHyphen/>
              <w:t>x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myj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26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Lx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iZbcyi, †cvt-iZbcyiKvwjMÄ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27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bx civgk© I wPwKrmv †me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732"/>
        <w:gridCol w:w="2167"/>
        <w:gridCol w:w="2138"/>
        <w:gridCol w:w="3486"/>
        <w:gridCol w:w="1908"/>
        <w:gridCol w:w="1989"/>
        <w:gridCol w:w="1661"/>
      </w:tblGrid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`v fv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+ †cvtLwoZjv,KvwjMÄ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28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P©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LIqvb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iNybv_cyi,KvwjMÄ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29/0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K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d‡Zcyi, †cvt-d‡Zcyi,KvwjMÄ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30/0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P©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3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Wv½v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831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jv‡ivqv wkíKjv GKv‡Wgx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jv‡ivq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 832/07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4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sMxZ wkÿvb„Z¨ wkÿ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weZv Ave„wZ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qvwjqv cj</w:t>
              <w:softHyphen/>
              <w:t>xeÜz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mvqvwjqv, WvK- bwKcy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33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5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†Rjv grm¨ Dbœqb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34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5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‡mvbvjx fwel¨r I mvgvwRK Dbœqb ms¯’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Nvbvcvov,Dc‡Rjv- †`envU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835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11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DcvbyôvwbK wk¶v2| bvix I wkï cvuvPi †iv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iv BDbvB‡UW I‡qj †dqvi Uª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mv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36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1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v`ªvmv wk¶K Kj¨vb cwil`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b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37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5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„Rbx  Dbœqb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myj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838/0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8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,</w:t>
            </w: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mgvR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kªxaiKvwU,†cvtRûibMi,KvwjMÄ,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¶xivbs-839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| DcvbyôvwbK wk¶v2| bvix I wkï cvuvPi †iva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5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mev evsjv‡`k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myj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40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8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--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gynbx GKZv evRvi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-‡m‡K›`vi bMi,†cvt-g_y‡ikcyi,KvwjMÄ,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841/0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P©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›`ieb Dbœqb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myjcy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42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†W‡fjc‡g›U AiMv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jZv, †cvt-bjZv,KvwjMÄ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843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P©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wjjbMi BDwbqb †Ni gvwjK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LwjjbMi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844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†Ni Dbœqb I mgm¨v mgvavb, ebv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DRqgvix, †cvt-g_y‡ikcy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45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P©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W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jZv, †cvt-bjZv,KvwjMÄ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46/0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 I wPËwe‡bv`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xm G¨v‡mvwm‡q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Mvwe›`cyi, WvK- fyi“wjq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47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1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2|ebvqb3|grm¨Pv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mvbvi evsjv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848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1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jZv, †cvt-bjZv,KvwjMÄ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49/0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~jv I wPËwe‡bv`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AvUzwjqv Av`k©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t AvUywjqv, WvK- bwKcy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50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1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gy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`NvUv, WvK- bwKcy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851/07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1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gvbe Dbœq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52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1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0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s`n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853/0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‡nwjZ Rb‡Mvwô‡K cÖwk¶‡bi gva¨‡g`¶Rb†Mvwô‡ZcwibZKi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jgv Lvjx RvMÖZ hye msN mgvR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jgvLvjx, Avkvïwb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854/0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1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Ucvov Av`k© hye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Ucvov, 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55/0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1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2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jv‡ivqv Wvqv‡ewUK nvmcvZvj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 ZzjwmWvsMv†cvtÑKjv‡ivq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856/07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1/12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PwKrmv mnvqZv †me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3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v gwnj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Zvjv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857/07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12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gvbwmK DrKl© mvab, evwl©K eb‡fvR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cwil‡`i RvqM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4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 Av‡j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ivgbMi, †cvt-KvwjKvcyiKvwjMÄ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858/07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2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P©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5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Rvq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yÝxMÄ, WvK- KvwjbM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59/0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12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¶z`ª FY I mÂq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gvBj †nv‡mb c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hv`ecyi, WvK- bwKcy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860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12/20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6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7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vZ¶xiv †Wfjc‡g›U AM©vbvB‡Rkb (GmwWI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RivKvwU, †cvt- gnv›`x, Zvj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861/07,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12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¤úDUvi cÖwk¶Y, †Ljvayjv, e„¶‡ivcb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8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vaxKvi Rb Kj¨v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KvRjv, †cvt-bjZvKvwjMÄ,mvZ¶xiv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62/07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2/07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P©v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  <w:t>2008 mb</w:t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372"/>
        <w:gridCol w:w="2243"/>
        <w:gridCol w:w="2233"/>
        <w:gridCol w:w="2381"/>
        <w:gridCol w:w="2087"/>
        <w:gridCol w:w="2118"/>
        <w:gridCol w:w="1895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PvB mgvR Kj¨vb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PvPvB, †cvt-`tkªxcyi,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63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P©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òzcyi mgvR Kj¨vb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+†cvtweòzcyi 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64/08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Kcyi kªgRxwe Kj¨v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bwKcy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865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01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Z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nwibM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866/08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1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uP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UviB, †cvt- wRqvjvbjZ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867/08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0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, bvix Kj¨vY, †hŠZzK cÖ_v wb‡iv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jcyi, 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68/07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5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gyÝxMÄ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869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01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wbf©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vsjv, †cvt- myRbmvn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870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Z Pzjv mieivn, ev‡qvM¨vm,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KvbvBw`q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871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7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Ávb m¤§Z K…wl civgk© `vb, Avgª Pv‡l DØy×KiY, ebvq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†cvt-  KvwjMÄ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- 872/08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0/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skxcyi †Wfjc‡g›U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873/08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02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v`K we‡ivax cÖwk¶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vgvwRK Dbœq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evoxq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Zvjevoxq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74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2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v`K we‡ivax cÖwk¶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vgvwRK Dbœq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vsjv‡`k mgvR‡mev Kg©Pvix Kj¨vY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Rjv mgvR‡mev Kvh©vjq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75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3/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¾xe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qcyi, mvZ¶xiv m`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76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xY wbwf©K Kj¨vY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+†cvt Pv›`ywoqvKjv‡ivq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877/0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7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e„wËg~jK wkÿv  ,mvgvwRK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bvqb  ,weï× cvwbcv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xeb `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LwjlLvjx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878/08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‡`i ¯^v¯’¨‡mev, eq¯‹ wk¶v, cwievi cwiKíb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ibMi MbKj¨vb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byibM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879/08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02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jx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qevZcyi, WvK- bwKcy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880/08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02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Dc‡Rjv gwnjv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Dc‡Rjv cwil` PËi, Kjv‡ivqv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 881/0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4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wPËwewb`b†Ljvayjv I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s¯‹…wZKRvZxq w`e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i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-cÖfv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Lyãxcyi, KvwjMÄ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 882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K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MvÜzwjqv, †cvt-iZbcyi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883/08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m‡µW †W‡f‡jc‡g›U †mvmvBwU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ZzjwmWvsMv†cvtÑKjv‡ivqv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884/0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4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„wËg~jK wkÿv,mvgvwRK ebvqb .weï× cvwbcv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jwZ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KvbvBw`q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885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© cÖ_v we‡jvc, ¯^v¯’¨‡mev, wjM¨vj GBW&amp;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Dbœq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kecyi, †cvt- Zvj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886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ay‡`i †gjv, ¯^v¯’¨‡mev, eb¨vZ©‡`i mvnvh¨ cÖ`v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6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`ix wg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LwjlLvjx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887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wk¶v, `yt¯’‡`i mvnvh¨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Bb I AwaKvi ev¯—evqb †dvivg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88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3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vo w`qv GwZg Lvbv Kg‡c</w:t>
              <w:softHyphen/>
              <w:t>·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vow`qv, e¨vs`n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889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2/08B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qwiqv AvwRRxq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¸bvKiKvwU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90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26/2/08 B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GwZg wkï‡`i cªwZcvj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‡mevgyjK Kvh©µ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>
          <w:trHeight w:val="40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‡`v‡qj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i“wjqv, Dc‡Rjv- †`envUv, mvZ¶x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891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vgvwRK ebvqb2| bvix I wkï cvuPvi †iva3| †Ljva~j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¶xiv Dbœq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¸iv, †cvt- evi“Bcvo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892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jM¨vj GBW&amp;, cwievi cwiKíbv, ebvq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dv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Kvwkgvox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93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2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bvq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†cvovKvUjv m‡ivwRb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94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2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y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bwKcy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895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2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`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UvMvQ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96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MWv½v, †cvt- wUKvivgcyi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897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0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ay mb¨vmx‡`i †mev, ¯^v¯’¨‡me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ÒAvgiv KÕRbÓ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cvi“wjqv,  †`envU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898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02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ÎvY I cybevmb2| bvix wkï cvuPvi †iva gv`Kvkw³ cÖwZ‡iva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qRyj</w:t>
              <w:softHyphen/>
              <w:t>vncyi mve©Rwbb cyRv KwgwU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qRyj</w:t>
              <w:softHyphen/>
              <w:t>vcyi,m`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899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*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* ¯^v¯’¨‡mev* bvix I wkï cvPvi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ivgcyi †Wfjc‡g›U AM©vbvB‡Rm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ivgcy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00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*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¯^v¯’¨‡me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ov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ov,Avkvïwb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 901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8/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 4|grm¨Lvg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anvUv MÖvg msMV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anvUv, Avkvïwb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 bs-902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9/3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Dbœqb gyjKcÖwk¶b,weYvgy‡j¨ wKUbvkK cÖ`v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xj AvKv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byibM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903/08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3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9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wÛcyi AvB,wc,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bwKcy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04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07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Rq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imyjcy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905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7/3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nvwRcyi AvB,wc,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06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03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nv¤§v` Avjx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nvcyi, †cvt- Zvj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07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3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‡`i mvnvh¨, ebvq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nvIqvjfvsMx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08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3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7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c©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WvK- nwibM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09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3/04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IqvLvjx AvB,wc,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910/08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04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372"/>
        <w:gridCol w:w="2243"/>
        <w:gridCol w:w="2233"/>
        <w:gridCol w:w="2381"/>
        <w:gridCol w:w="2087"/>
        <w:gridCol w:w="2118"/>
        <w:gridCol w:w="1895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j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Zvj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-911/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Zvs- 10/05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© cÖ_v we‡jvc, gv I wkï Kj¨vY, wjM¨vj GBW&amp;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nvR¡ Av°vR DÏxb MvRx gwnDÏyb¨vn `vi“j Djyg GwZgLvbv,MÖvg+WvK- bwKcy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912/08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</w:rPr>
              <w:t>Zvs- 16/04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i“wjqv AvB wc 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i“wjqv,†`envUv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t913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4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>
          <w:trHeight w:val="46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¯‹vicyi cwðg cvov AvB wc 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¯‹vicyi,†`envUv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t914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4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>
          <w:trHeight w:val="46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Kzwjqv AvB wc 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Kzwjqv,†`envUv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t915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4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>
          <w:trHeight w:val="1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mwLcyi AvB wc 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Kzwjqv,†`envUv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t916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4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 wewe AvB,wc,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17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04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AvB,wc,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18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bKLvjx AvB,wc,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19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04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`y» Drcv`b I evRviRvZ KiY †mvmvBwU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yÝxcvo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920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/4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6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ûqv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21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4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6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ibMi cj</w:t>
              <w:softHyphen/>
              <w:t>xeÜz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byibM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22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04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v`Kvkw³ we‡ivax cÖwk¶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dvD‡Ûkb I Kj¨vY Uªv÷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cŠimf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923/08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6/5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x msm`</w:t>
            </w:r>
          </w:p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Övg-ïfsKiKvUx,†cvt-AvUzwjqvevRvi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24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05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¯’vbxq mvwjk wePvi, ¯^v¯’¨‡me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j¶Ycyi, †cvt- myfvwlYx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25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7/05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Vi wkí, euvk †e‡Zi KvR,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ªxwóqvb Bqy_ G¨v‡mvwm‡qkb (wm,IqvB,G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Zvj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26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7/05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kbvix Kvh©µg, ¯^v¯’¨‡mev, wdWvi ¯‹zj Kvh©µ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k¦Rbx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‡Mvbvjx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27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5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AvBbx mnvqZv,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,wm,Gg,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vsjv, †cvt- myRbmvn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28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5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Z K…wl Kv‡R Pvlx‡`i‡K gvV ¯‹z‡ji gva¨‡g DØy×Ki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6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P›`ªcyi AvB,wc,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29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5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>
          <w:trHeight w:val="5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KLvjx iIkvb Aviv gym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- ˆkjLvjx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930/08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05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3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igRvbbM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31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05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Mbwk¶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7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weKvk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mv`Kb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932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15/5/08 B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6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vgx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Iqvcvov, †cvt- wgR©vcyi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33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5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, eq¯‹ wk¶v, bvix Dbœq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5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cœ evsjv‡`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†Mvbvjx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34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5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, cwievi cwiKíb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bv AvB,wc,Gg K¬ve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‡Nvbv, †cvt-bjZv,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35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6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</w:t>
            </w:r>
          </w:p>
        </w:tc>
      </w:tr>
      <w:tr>
        <w:trPr>
          <w:trHeight w:val="4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pacing w:val="-12"/>
              </w:rPr>
            </w:pPr>
            <w:r>
              <w:rPr>
                <w:rFonts w:cs="SutonnyMJ" w:ascii="SutonnyMJ" w:hAnsi="SutonnyMJ"/>
                <w:spacing w:val="-12"/>
              </w:rPr>
              <w:t>fvovwkgjv cvocvov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fvovwkgjv, †cvt-fvovwkgjv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36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6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Pvlv 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>
          <w:trHeight w:val="368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Bjcyi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myBjcyi, †cvt-evMevwU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937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6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jLvjx AvB,wc,Gg (K„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‡MvjLvjx, †cvt-evMevwU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38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6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kW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yÝxcvo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939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6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3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ªx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vwZbvLvjx, WvK- Kjevox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40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07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67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nvRNvUv gviKvRyj †Kvivb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fyi“wjq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41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7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†Rjv †cvbv e¨emvqx gvwjK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Kvgvj bMi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942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0/7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LvZz‡b Rvbœ vZ nhiZ dv‡Zgv(ivt)GwZgL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wSKivKjv‡ivq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943/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Ñ21/07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`iMvn&amp;cyi Dbœqb msMVb</w:t>
            </w:r>
          </w:p>
          <w:p>
            <w:pPr>
              <w:pStyle w:val="Heading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Övg+†cvt `iMvn&amp;cy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944/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Ñ 22/07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~jv2| 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4| wkïwk¶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`wjZ B¤úvIqvi‡g›U dvD‡Ûkb (wW,B,Gd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Zvj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45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07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© ˆelg¨ `~ixKiY, wk¶v cÖKí, ¯^v¯’¨‡mev cÖ`v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8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n¤§`cyi AvB,wc,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946/08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7/10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>
          <w:trHeight w:val="34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nvweecyi AvB,wc,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gv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947/08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08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>
          <w:trHeight w:val="4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gRvbbMi Zvwiwd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igRvbbMi, k¨gv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48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8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5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eyR k¨vgj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DËi KvwUq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949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1/8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Üz‡mev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gvngy`cyi†cvtÑ jv½jSvov,Kjv‡ivq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950/0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O- 25/08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biÿiZv`~ixKib m¨vwb‡Ukvb gvbe cvPvi†iv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s óvi G¨v‡mvwm‡q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`bcyi, †cvt- myfvwlYx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51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08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uvk I †e‡Zi KvR, ebvqb, †Ljvayj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vbcyi mgvR 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vbcyi,k¨vgbMi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52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08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bvqb, `yt¯’‡me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v`cyi, †cvt- evnv`yicyi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53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bvqb, `yt¯’‡me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å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`NvUv,k¨vgbMi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54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bvqb, `yt¯’‡me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òy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 weTz, 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55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¨ †Mvwe›`cyi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‡Mvwe›`cyi, †cvt-kªxKjv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56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aiKvwU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kªxaiKvwU, †cvt-Rûi bMi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57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ªRcvUzwj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eªRcvUzwj, †cvt-evMevwU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958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</w:t>
              <w:softHyphen/>
              <w:t>x DbœqY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bcy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959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8/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 bs bvsjv miKvix cÖv_wgK we`¨vjq wk¶K AwfeveK Kj¨vY mwgwZ MÖvgtPvKjv ‡cvtcÖZvcbMi Avkvïwb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960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wbeÜb Zvs- 8/9/08 B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Y2| wkkywk¶v3| wkï‡`i cÖwZfv weKv‡k e¨e¯’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`w¶b e½ Dbœqb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gvj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961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7/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13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K‚jxq cwi‡ek Dbœqb ms¯’v (wm‡W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+ †cvt-bjZv,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62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ƒcvjx evs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+†cvt-K…òbMi 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63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Y2| wkkywk¶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wZqvbZjv AvB,wc,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wZqvbZj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64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* MY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K…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Wv½v AvB,wc,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Wv½v m`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965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we›`cyi AvB,wm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‡Mvwe›`cyi, †cvt-kªxKjv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967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Kkv AvB,wc,Gg (K…wl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DKkv, †cvt-DKkv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68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kevwU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KvwkevwU, †cvt-KvRjv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69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wjZvevwo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PvwjZvevwoqv †cvtfvovwkgjv,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70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evwU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evMevwU, †cvt-evMevwU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71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ngcyi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iwngcyi, †cvt-Zvivjx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972/08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cvjcyi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‡Mvcvjcyi, †cvt-Zvivjx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73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j²xbv_cyi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j²xbv_cyi, †cvt-‡gŠZjv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74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372"/>
        <w:gridCol w:w="2243"/>
        <w:gridCol w:w="2233"/>
        <w:gridCol w:w="2381"/>
        <w:gridCol w:w="2087"/>
        <w:gridCol w:w="2118"/>
        <w:gridCol w:w="1895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Avw`evmx g~Û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ªxdjv ,k¨vgbMb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 bs-975/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09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e„¶‡ivcb, grm¨ Pv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ÙcyKzi fywgnxb mgvRKj¨v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Lxgvix ,k¨vgbMb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 bs-976/0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10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9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vcªfy wkï Kj¨vb 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977/08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7/10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‡ni“‡bœQv GwZgLvb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-‡Nvbv, †cvt-bjZv,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78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8/10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I `y¯’ cÖwZcvj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Rb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i“BnvwU, †cvt- Zvj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79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0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e„¶‡ivcb, grm¨ Pv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¶xiv wµ‡KU Av¤úvm© GÛ †¯‹vivg G‡mvwm‡q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980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1/10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v‡qi †`vqv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jZvbcy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981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0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R©q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wjqv, †cvt- †`Iqvbxcvo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982/08,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0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jM¨vj GBW&amp;, †Ljvayjv, ebvq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Kvgvix AvB,wc,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983/08,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10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 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</w:t>
            </w:r>
          </w:p>
        </w:tc>
      </w:tr>
      <w:tr>
        <w:trPr>
          <w:trHeight w:val="4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Dj AvB,wc,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84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10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Šwicyi AvB,wc,Gg K…wl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85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10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…wl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~PbvÓ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ksKicyi†cvtÑnvwg`cyiKjv‡ivqv, 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986/0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'28/10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hye Kj¨vY¯^v¯’¨‡me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e„ÿ‡ivcbgrm¨ Pv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‡</w:t>
            </w:r>
            <w:r>
              <w:rPr>
                <w:sz w:val="20"/>
              </w:rPr>
              <w:t>mvmvBwU di BDg¨vb GÛ Bbfvi‡g›U †Wfic‡g›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DËi KvwjMÄ,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987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Dbœqb ms¯’v,eyanvU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kvïwb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 bs-988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ix cÖwk¶b,grm Pvl,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xgvšÍ Dbœqb dvD‡Ûkv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ewjqvbcyi†cvtÑ†mvbvevwo,Kjv‡ivq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  989/0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05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`wR© KvRbw·Kv_vi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fvo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Ni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5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x‡Kv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qbMi, WvK- †Mvwe›`cy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90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11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3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RvMi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Svuc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991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11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gwQivb †eMg GwZg Lvbv I wjjÍvn †evwWs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`t KvwUq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wbeÜb bs-992/08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 9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†Q‡j †g‡q‡`i covïbv I cÖwZcvjb Kiv|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Scvov AvB wc Gg K¬ve cvi“wjqv,†`envUv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t993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„avcvov AvB wc Gg K¬ve cvi“wjqv,†`envUv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t994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mcvov AvB wc Gg K¬ve cvi“wjqv,†`envUv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t995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.wc.Gg c×wZ‡Z Pvlvev‡`i gva¨‡g AwaK K…wlc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>
          <w:trHeight w:val="4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t cvi“wjqv AvB wc Gg K¬ve cvi“wjqv,†`envUv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t996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>
          <w:trHeight w:val="4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‡K›`ªv AvB wc Gg K¬ve cvi“wjqv,†`envUv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t997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vbv  AvB wc Gg K¬ve cvi“wjq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nvUv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t998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/- K¬ve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Kjv Bmjvgx cvVvMvi I mgvR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vKjv‡cvt cÖZvcbM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 999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Zvs- 10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wk¶v2|RvZxq w`em cvjb3|cÖwZeÜx‡`i Dbœq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nvR¡ Øxb Avjx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qvj‡cvZ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00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wmwfj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†cvt- bjZv, KvwjMÄ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 1001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11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5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 Mw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Rqvjv, †cvt- wRqvjvbjZ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1002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» Lvgvi, ebvqb, Mvfx 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v¤§`cyi myjZvbx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K…òcyi,†cvt-cxiMvRb,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 -1003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I `y¯’ cÖwZcvj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95"/>
              </w:rPr>
            </w:pPr>
            <w:r>
              <w:rPr>
                <w:rFonts w:cs="SutonnyMJ" w:ascii="SutonnyMJ" w:hAnsi="SutonnyMJ"/>
                <w:w w:val="95"/>
              </w:rPr>
              <w:t>cvU‡KjNvUv Gbv‡qZDj</w:t>
              <w:softHyphen/>
              <w:t>vn wek¦vm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cvU‡KjNvU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1004/08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 cÖ`vb, GwZg‡`i jvjb cvj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Ù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UvMvQ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1005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9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3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sKz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vDWv½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06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wk¶v Kvh©µg* ¯^v¯’¨‡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bvix Dbœq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9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‡ei †bIqvR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vDWv½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07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52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¶xiv cj</w:t>
              <w:softHyphen/>
              <w:t>x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08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eq¯‹ I wkï wk¶v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bvix I wkï cvPvi cÖwZ‡iv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ðg evKov Dbœqb ms¯’v,ctevKo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kvïwb,mvZ¶xiv,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bs-1009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¯’v¯’¨‡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¯’‡`i †me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.Gb.Gd Kg©Pvix G‡mvwm‡q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g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t 1010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1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kªwgK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‡Ljvayj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©vkªg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MÖvgt Kvwjevox‡cvt gvwoqvjv,Avkvïwb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1011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/1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‡`i cÖwZc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| mbvZ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>R¨vwZ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yivZb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1012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4/1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v‡qj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`~M©vevUx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1013/0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7/12/20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‡eKv GgZvR Uª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†N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1014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1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eyR dvD‡Û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1015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372"/>
        <w:gridCol w:w="2243"/>
        <w:gridCol w:w="2233"/>
        <w:gridCol w:w="2381"/>
        <w:gridCol w:w="2087"/>
        <w:gridCol w:w="2118"/>
        <w:gridCol w:w="1895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y›`i e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DËi KvwUq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1016/08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²xbv_cyi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j²xbv_cyi, †cvt-‡gŠZjv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017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_yqvWv½v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ev_yqvWv½v, †cvt-Zvivjx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018/08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bjZv AvB,wm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bjZv, †cvt-bjZv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019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cÎKvwU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RqcÎKvwU, †cvt-RûibMi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020/08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0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fvKzo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DfvKzo, †cvt-kªxKjv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021/09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jevoxqv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ajevoxqv, †cvt-g_y‡ikcyi 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022/09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wUKvix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‡mvbvwUKvix, †cvt-bjZv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023/09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¨-‡Mvwe›`cyi AvB,wc,Gg (K…wl)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‡Mvwe›`cyi, †cvt-g_y‡ikcyi 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024/09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3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wj‡bU dvBb AvUm©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ybwRZ cy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1025/0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5/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SvcvNvU AvB, wm ,Gg,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 SvcvNvU,†cvtÑ†mvbvevwoqv Kjv‡ivqv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1026/09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8/0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48" w:leader="none"/>
              </w:tabs>
              <w:jc w:val="both"/>
              <w:rPr/>
            </w:pPr>
            <w:r>
              <w:rPr>
                <w:rFonts w:cs="SutonnyMJ" w:ascii="SutonnyMJ" w:hAnsi="SutonnyMJ"/>
              </w:rPr>
              <w:t>--</w:t>
              <w:tab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8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SvcvNvU AvB, wm ,Gg, K¬ve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 SvcvNvU,†cvtÑ†mvbvevwoqv Kjv‡ivqv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1027/09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8/0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48" w:leader="none"/>
              </w:tabs>
              <w:jc w:val="both"/>
              <w:rPr/>
            </w:pPr>
            <w:r>
              <w:rPr>
                <w:rFonts w:cs="SutonnyMJ" w:ascii="SutonnyMJ" w:hAnsi="SutonnyMJ"/>
              </w:rPr>
              <w:t>--</w:t>
              <w:tab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9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SvcvNvU AvB, wc ,Gg,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evwj_v,†cvtÑGj</w:t>
              <w:softHyphen/>
              <w:t>viP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1028/09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8/0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48" w:leader="none"/>
              </w:tabs>
              <w:jc w:val="both"/>
              <w:rPr/>
            </w:pPr>
            <w:r>
              <w:rPr>
                <w:rFonts w:cs="SutonnyMJ" w:ascii="SutonnyMJ" w:hAnsi="SutonnyMJ"/>
              </w:rPr>
              <w:t>--</w:t>
              <w:tab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iv cj</w:t>
              <w:softHyphen/>
              <w:t>x Dbœq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+ †cvt- gv`iv, Zv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 1029/0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Zvs- 19/0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¯—v ms¯‹vi, †mwb‡Ukb, wk¶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48" w:leader="none"/>
              </w:tabs>
              <w:jc w:val="both"/>
              <w:rPr/>
            </w:pPr>
            <w:r>
              <w:rPr>
                <w:rFonts w:cs="SutonnyMJ" w:ascii="SutonnyMJ" w:hAnsi="SutonnyMJ"/>
              </w:rPr>
              <w:t>--</w:t>
              <w:tab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9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Uzwjqv hye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- AvUzwjqv, kvgbM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 - 1030/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„¶‡ivc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3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vKvj mvgvwRK Dbœqb Kg©m~P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Kvj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1031/0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1/20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5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vjxcyi  AvB, wc ,Gg,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Avjxcyi,m`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ZtÑ1032/09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25/0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48" w:leader="none"/>
              </w:tabs>
              <w:jc w:val="both"/>
              <w:rPr/>
            </w:pPr>
            <w:r>
              <w:rPr>
                <w:rFonts w:cs="SutonnyMJ" w:ascii="SutonnyMJ" w:hAnsi="SutonnyMJ"/>
              </w:rPr>
              <w:t>--</w:t>
              <w:tab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D`xqgvb MÖvgxb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vk‡cvj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1033/0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1/20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xW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vk‡cvj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1034/0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1/20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nj evsjv‡`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vi evMvb, mvZ¶xj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1035/0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109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-‡Mvwe›`cyi,WvKt kªxKjv KvwjMÄ, mvZ¶xiv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036/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wZµg I eÜ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+†cvt-‡gŠZjvKvwjMÄ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037/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1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mš—cyi AvB wc,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jqv,†`envUv,mvZ¶xiv&amp;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038/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‡Rvi AvwU AvB wc,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nvUv,mvZ¶xiv&amp;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039/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`cyi AvB wc,Gg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nvUv,mvZ¶xiv&amp;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040/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 c×wZ‡Z Pvlvev‡`i gva¨‡g AwaK K…wlcY¨ Drcv`b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nvgy` cyi AvB,wc, Gg,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nvgy` cyi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1041/0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/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kªwgK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‡Ljvayj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byf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Uqv, 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1042/0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0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†</w:t>
            </w:r>
            <w:r>
              <w:rPr>
                <w:b/>
                <w:bCs/>
                <w:sz w:val="20"/>
              </w:rPr>
              <w:t>R¨vwZ gvbe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Ýcvo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1043/09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2/20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w³ Av_© mvgvwRK I MY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gvj bM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1044/0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vZ¶xiv †mvk¨vj †W‡fjc‡g›U †mvmvBw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jvk‡cvj, mvZ¶xiv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1045/09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†</w:t>
            </w:r>
            <w:r>
              <w:rPr>
                <w:b/>
                <w:bCs/>
                <w:sz w:val="20"/>
              </w:rPr>
              <w:t>kL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vk‡cvj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1046/09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2/200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†</w:t>
            </w:r>
            <w:r>
              <w:rPr>
                <w:b/>
                <w:bCs/>
                <w:sz w:val="20"/>
              </w:rPr>
              <w:t>eKvi c~be©vm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vi evMvb, 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1047/0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2/20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‡</w:t>
            </w:r>
            <w:r>
              <w:rPr>
                <w:b/>
                <w:bCs/>
                <w:sz w:val="20"/>
              </w:rPr>
              <w:t>kvf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myjcyi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1048/09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20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mi“j Djyg wmwÏwKqv Kzievbxqv GwZg 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- k¨vgbMi‡cvt - k¨vgbM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 1049/09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4/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5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iPvjv cj</w:t>
              <w:softHyphen/>
              <w:t>x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iPvjv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050/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 4/0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2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v Lvjx wdwiNvU nvqvZv Avjx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- RqvLvjx †cvt †fULvjx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 - 1051/0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4/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cZ… gvZ…nxb‡`i c~b©evm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‡hv×v Kj¨vb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v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 - 1052/0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4/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nvq gyw³‡hv×v‡`i Ki¨vb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51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.wW.Gm GKv‡Wg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vk‡cvj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1053/09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2/20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wmwU‡W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i“wjqv, WvK- cvi“wjqv,  †`envU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054/0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02/0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bvix I wkï cvuPvi †iva2| evj¨ weevn †iva3| †hŠZzK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axb evs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i`vox, m`i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055/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wk¶v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¯^v¯’¨‡me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9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iv¯—v AvB,wc,Gg,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iv¯—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1056/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5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2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‡e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cxbv_cyi,mvZ¶xiv m`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 bs- 1057/0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5/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* eq¯‹ I wkï wk¶v Kvh©µg* bvix I wkï cvPvi cÖwZ‡iva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8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3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†¯úvwUs K¬ve,ZzqviWvsM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ïwb,mvZ¶xiv,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 bs-1058/0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5/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Abyôvb,mvgvwRK Kvh©µg , Mbm‡PZbZ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nxZ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emv, mvZ¶xiv m`i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059/0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6/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kªwgK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‡Ljvayj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0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qv‡eKx,k¨vgbMi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060/0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Abyôvb,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36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†W‡fic‡g›U AM©vbvB‡Rkb(wfwWI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-civb`n,m`i,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1061/0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1/02/0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kªwgK Kj¨v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‡Ljvayj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…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y›`ieb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KvwUqv, 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1062/09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2/20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e„¶‡ivcb, †mjvB cÖwk¶Y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46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Avwgb Gm evsjv‡`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bsMx,KvwjMÄ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063/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PP©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v`ivm ZzR mvnvev ivt GwZg Lvb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vwUqv,mvZ¶xiv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 xml:space="preserve">iwR bs 1064/09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Zvs 11/2/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†Q‡j †g‡q‡`i covïbv I cÖwZcvjb Kiv|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‡qP Ae wWm G¨vWf¨vb‡bÝW wccj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Uqv, mvZ¶xiv|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1065/0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2/2009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Av‡m©wbK gy³ cvwb cvb,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bw®Œq Gi ZvwjKv</w:t>
      </w:r>
    </w:p>
    <w:tbl>
      <w:tblPr>
        <w:tblW w:w="182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18"/>
        <w:gridCol w:w="2313"/>
        <w:gridCol w:w="2313"/>
        <w:gridCol w:w="2313"/>
        <w:gridCol w:w="2313"/>
        <w:gridCol w:w="2313"/>
        <w:gridCol w:w="219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jZv Avnmvwbqv †m›Uªvj wg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jZv ,KvwjMÄ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317/63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1/1/6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M„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,wm,ivq mgvR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Zjv, AvLov‡L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bs- 869/7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5/7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vgvwRK Kvh©µg µxov Abyôvb</w:t>
            </w:r>
          </w:p>
          <w:p>
            <w:pPr>
              <w:pStyle w:val="Normal"/>
              <w:ind w:firstLine="7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wjlveywbqv wgj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Lwjkveywbqv, WvKNit MvBbevox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bs-101/7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12/03/7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q¯‹ 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wgZvwj msN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ÖvgtÑIdvcyi †cvtÑevgbLvwj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Kjv‡ivqv,Lyjbv-140/76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Zvs-16/09/7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jb gnj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_vwj,Avkvïwb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252/81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7/5/81 B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vccyi AMÖb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+†cvt  eyanvUv ,Avkvïwb,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-266/8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0/8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 2|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Y 4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i wm †K BDbvB‡UW K¬ve,†LRyi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kvïwb,mvZ¶xiv&amp;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bs 271/8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5/12/8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eiy‡× cÖwZ‡iva, e„¶‡ivcb Kg©m~Px,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</w:rPr>
              <w:t>fvW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MÖMwZ msN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`xcyi, WvK- Av¯‹vicyi,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309/8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3/8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2| µxov I mvs¯‹…wZ3| bvix I wkï cvP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MÄ mgvR Kj¨vY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23/86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7/8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rm¨ Pvlµxov I mvs¯‹…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bvix I wkï cvuPvi †iv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jÂ hye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avbLvjx, WvKNit Kvwj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44/87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 01/08/198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`wR© cÖwk¶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kevwU Zi“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wkevwU, †cvt-KvRj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53/88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q¯‹ wk¶v,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¶xb avbLvjx ebvbx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avbKvjx WvKNit gyÝxMÄ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67/8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t 08/11/1988 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rm¨ 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q¯‹ 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µxo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gyÝxMÄ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- 70/8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10/198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b jvBU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cÙcyKzi,k¨vgbMi,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wR- 82/90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6/08/19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`wR© cÖwk¶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grm¨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`gZjv Rb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K`gZjv,†cvt-iZbcyi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85/90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4/9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ZZzwjqv óv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ZZzjxqv, †cvt-Zvivjx,KvwjMÄ, mvZ¶xiv|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07/92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1/9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Ö”Q`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vwi‡KjZjv, 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117/93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3/6/9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wë dvg©,  nvm Pvl, grm¨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BU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nvqevZ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24/94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03/199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wk¶v2| grm¨Pvl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‰b‡e`¨ mvwnZ¨ I mvs¯‹…wZK Pµ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25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0/9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Keviv Agi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Keviv, WvK- MvBbevox,k¨vgb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26/9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3/199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Ziv‡Lvjv D¾j †®úwU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¨vgbMi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139/95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12/95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 ,eq¯‹wk¶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„¶‡ivc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eeZ©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MÖvg-gbRxZcyi,</w:t>
            </w:r>
            <w:r>
              <w:rPr>
                <w:rFonts w:cs="SutonnyMJ" w:ascii="SutonnyMJ" w:hAnsi="SutonnyMJ"/>
              </w:rPr>
              <w:t xml:space="preserve">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166/9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13/3/9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‡iK weiy‡× mvgvwRK Av‡›`vj, †mjvB cÖwk¶Y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xW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 myjZvbcyi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170/97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27/3/9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 QvMj cvjb, gvQ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wLgviv cj</w:t>
              <w:softHyphen/>
              <w:t>x Dbœq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cvwLgviv ,k¨vgbMi,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173/97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4/199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bwk¶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Ô`t bvwR‡ii †Ni Zi“b msNÓ MÖvg- bvwR‡ii †N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vK- myeY©vev`, 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194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2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me gvby‡li Rb¨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cjvk‡cvj,</w:t>
            </w:r>
            <w:r>
              <w:rPr>
                <w:rFonts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215/98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 12/10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FY,AvZ¥Kg© ms¯’v cÖKí, †mjvB cÖwk¶b cÖK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iKvwU wf‡±vwiq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kiKvwU, †cvt-d‡Zcyi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221/98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11/9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Rb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em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t 254/9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6/99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mvgvwRK Kvh©µ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* `y¯’¨‡`i †me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jZv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 cjvk‡cvj 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338/01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/6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i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ïbviKvwU,Avkvïw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437/02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1/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e„¶‡ivcY 2| eq¯‹wk¶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rm¨ Lvgv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jZv, †cvt-bjZ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343/01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7/0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‡cv‡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fvimv, †cvt- cvU‡KjNvU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399/02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7/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m‡PZbZv, wkï wk¶v, †Ljvayjb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5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mvZ¶xiv †W‡fj‡g›U †mvmvBwU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WvK- cvi“wjqv, Dc‡Rjv-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402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07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cwoZ gvb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Lvbcyi, †cvt- Zvjv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21/02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10/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grm¨ Pvl, e„¶‡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evsjv‡`k Bmjvgx mgvR  Kj¨vY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MÖvg- †g‡n`xevM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432/02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12/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wë dvg©,  nvm Pvl, grm¨ Pv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dvZ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yovKwjqv, †cvt- ïK‡`ecyi, Zvj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-440/02,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12/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e„¶‡ivcb, m¨vwb‡Uk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KzLivjx wU,†K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KzLivjx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 445/02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12/0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 `ªvwi`ª we‡gvPb mnqZv cÖwZeÜx‡`i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jZv, †cvt-bjZv,KvwjMÄ, mvZ¶xiv|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461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3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M„n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MvRxi nvUv ¯^wbf©i mgvR Kj¨vY mwgwZ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vwRinvU, WvK- wkgywjqv,   †`envUv, mvZ¶x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532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12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`wi`ª‡`i wPwKrmv  grm¨Pvl †¯^”Qvg~jK Kv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Bmjvgx mgvR Kj¨vY c~b©evmb Dbœqb Kg©gyLx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KvwUq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- 534/03</w:t>
            </w:r>
          </w:p>
          <w:p>
            <w:pPr>
              <w:pStyle w:val="Normal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1/12/0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Kmv/ f¨vb µq cÖKí, Av‡m©wbK gy³ cvwb cvb cÖKí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¨ RqbMi wnjdzj dzhyj hye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qbMi, WvK- †Mvwe›`cy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- 555/04,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03/200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bvq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`wR© cÖwk¶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mxqvi ‡cÖv‡MÖmxf †mvmvBwU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w`cyi, WvK- Av¯‹vicyi,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571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4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†</w:t>
            </w:r>
            <w:r>
              <w:rPr>
                <w:rFonts w:cs="SutonnyMJ" w:ascii="SutonnyMJ" w:hAnsi="SutonnyMJ"/>
                <w:b/>
                <w:bCs/>
              </w:rPr>
              <w:t>Mv‡ìb ‡bU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- 590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9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ªvwi`ª we‡gvPb, Mixe gvby‡li Avw_©K mnqZ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/>
                <w:bCs/>
              </w:rPr>
              <w:t>w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vj †niv dvD‡Ûkb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wLcyi, Dc‡Rjv-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13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10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`wi`ª‡`i mvnvh¨ `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vj¨ weevn †iva3|e„¶†ivc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b¨vkbvj dvD‡ÛkbÓ mvZ¶xiv evsjv‡`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‡niv, WvK- ¸i“MÖvg Dc‡Rjv-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R bs- 747/0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0/0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--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‡Z¥k¦icyi cj</w:t>
              <w:softHyphen/>
              <w:t>x Dbœqb dvD‡Ûkb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‡Z¥k¦icyi, fvZkvjv, 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72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06/0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wÎg~¶x mgvR Dbœqb ms¯’vÓ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wnicyi, WvK- fvZkvjv, †`envUv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R bs- 787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9/09/0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†Kvb Kvh©µg bvB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vBb I AwaKvi ev¯—evqb †dvivg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cjvk‡cvj, mvZ¶xiv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888/0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2/08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wewfbœ Kv‡R cÖwk¶b †`Ihv, nv‡Zi KvR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 Kiv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0" w:hanging="0"/>
        <w:jc w:val="center"/>
        <w:rPr>
          <w:rFonts w:ascii="SutonnyMJ" w:hAnsi="SutonnyMJ" w:cs="SutonnyMJ"/>
          <w:sz w:val="24"/>
          <w:szCs w:val="24"/>
        </w:rPr>
      </w:pPr>
      <w:r>
        <w:rPr>
          <w:rFonts w:cs="SutonnyMJ" w:ascii="SutonnyMJ" w:hAnsi="SutonnyMJ"/>
          <w:sz w:val="24"/>
          <w:szCs w:val="24"/>
        </w:rPr>
        <w:t>Dc-cwiPvjK</w:t>
      </w:r>
    </w:p>
    <w:p>
      <w:pPr>
        <w:pStyle w:val="Normal"/>
        <w:ind w:left="14400" w:hanging="0"/>
        <w:jc w:val="center"/>
        <w:rPr>
          <w:rFonts w:ascii="SutonnyMJ" w:hAnsi="SutonnyMJ" w:cs="SutonnyMJ"/>
          <w:sz w:val="24"/>
          <w:szCs w:val="24"/>
        </w:rPr>
      </w:pPr>
      <w:r>
        <w:rPr>
          <w:rFonts w:cs="SutonnyMJ" w:ascii="SutonnyMJ" w:hAnsi="SutonnyMJ"/>
          <w:sz w:val="24"/>
          <w:szCs w:val="24"/>
        </w:rPr>
        <w:t>‡</w:t>
      </w:r>
      <w:r>
        <w:rPr>
          <w:rFonts w:cs="SutonnyMJ" w:ascii="SutonnyMJ" w:hAnsi="SutonnyMJ"/>
          <w:sz w:val="24"/>
          <w:szCs w:val="24"/>
        </w:rPr>
        <w:t>Rjv mgvR‡mev Kvh©vjq,mvZ¶xiv|</w:t>
      </w:r>
    </w:p>
    <w:sectPr>
      <w:type w:val="nextPage"/>
      <w:pgSz w:orient="landscape" w:w="19728" w:h="1180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darshaLipiExp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SutonnyMJ" w:hAnsi="SutonnyMJ" w:cs="SutonnyMJ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0"/>
      <w:outlineLvl w:val="1"/>
    </w:pPr>
    <w:rPr>
      <w:rFonts w:ascii="SutonnyMJ" w:hAnsi="SutonnyMJ" w:cs="SutonnyMJ"/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darshaLipiExp" w:hAnsi="AdarshaLipiExp" w:cs="AdarshaLipiExp"/>
      <w:sz w:val="40"/>
    </w:rPr>
  </w:style>
  <w:style w:type="paragraph" w:styleId="TextBody">
    <w:name w:val="Body Text"/>
    <w:basedOn w:val="Normal"/>
    <w:pPr/>
    <w:rPr>
      <w:rFonts w:ascii="SutonnyMJ" w:hAnsi="SutonnyMJ" w:cs="SutonnyMJ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0:17:00Z</dcterms:created>
  <dc:creator>Ripan</dc:creator>
  <dc:description/>
  <dc:language>en-US</dc:language>
  <cp:lastModifiedBy>Nehal Ahmed (Jony)</cp:lastModifiedBy>
  <dcterms:modified xsi:type="dcterms:W3CDTF">2010-05-26T07:52:00Z</dcterms:modified>
  <cp:revision>4</cp:revision>
  <dc:subject/>
  <dc:title>‡Rjvi bvgtmvZxiv|</dc:title>
</cp:coreProperties>
</file>