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bovBj †Rjvq ïi“ †_‡K nvj bvMv` wbeÜxK…Z †¯^”Qv‡mex ms¯’v/GwZgLvbvi ZvwjKvi wnmve</w:t>
      </w:r>
      <w:r>
        <w:rPr>
          <w:sz w:val="64"/>
          <w:u w:val="none"/>
        </w:rPr>
        <w:t>(eQi Iqvix)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tbl>
      <w:tblPr>
        <w:tblW w:w="1709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6120"/>
        <w:gridCol w:w="5400"/>
        <w:gridCol w:w="3240"/>
      </w:tblGrid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µwgK b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ms¯’v/GwZgLvbvi wbeÜ‡bi eQ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wbeÜxK…Z ms¯’v I GwZgLvbvi †gvU msL¨v GK‡Î(eQi Iqvix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gš—e¨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4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96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96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96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96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97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97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97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97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97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97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97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9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98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98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98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98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98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98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98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98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98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99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99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99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99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99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99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99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99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99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99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2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200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20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20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20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20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20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20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200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200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  <w:t>3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30"/>
              </w:rPr>
            </w:pPr>
            <w:r>
              <w:rPr>
                <w:rFonts w:cs="SutonnyMJ" w:ascii="SutonnyMJ" w:hAnsi="SutonnyMJ"/>
                <w:sz w:val="30"/>
              </w:rPr>
            </w:r>
          </w:p>
        </w:tc>
      </w:tr>
    </w:tbl>
    <w:p>
      <w:pPr>
        <w:pStyle w:val="Normal"/>
        <w:jc w:val="center"/>
        <w:rPr>
          <w:rFonts w:ascii="SutonnyMJ" w:hAnsi="SutonnyMJ" w:cs="SutonnyMJ"/>
          <w:b/>
          <w:b/>
          <w:sz w:val="36"/>
        </w:rPr>
      </w:pPr>
      <w:r>
        <w:rPr>
          <w:rFonts w:cs="SutonnyMJ" w:ascii="SutonnyMJ" w:hAnsi="SutonnyMJ"/>
          <w:b/>
          <w:sz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</w:rPr>
      </w:pPr>
      <w:r>
        <w:rPr>
          <w:rFonts w:cs="SutonnyMJ" w:ascii="SutonnyMJ" w:hAnsi="SutonnyMJ"/>
          <w:b/>
          <w:sz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</w:rPr>
      </w:pPr>
      <w:r>
        <w:rPr>
          <w:rFonts w:cs="SutonnyMJ" w:ascii="SutonnyMJ" w:hAnsi="SutonnyMJ"/>
          <w:b/>
          <w:sz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</w:rPr>
      </w:pPr>
      <w:r>
        <w:rPr>
          <w:rFonts w:cs="SutonnyMJ" w:ascii="SutonnyMJ" w:hAnsi="SutonnyMJ"/>
          <w:b/>
          <w:sz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</w:rPr>
      </w:pPr>
      <w:r>
        <w:rPr>
          <w:rFonts w:cs="SutonnyMJ" w:ascii="SutonnyMJ" w:hAnsi="SutonnyMJ"/>
          <w:b/>
          <w:sz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</w:rPr>
      </w:pPr>
      <w:r>
        <w:rPr>
          <w:rFonts w:cs="SutonnyMJ" w:ascii="SutonnyMJ" w:hAnsi="SutonnyMJ"/>
          <w:b/>
          <w:sz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</w:rPr>
      </w:pPr>
      <w:r>
        <w:rPr>
          <w:rFonts w:cs="SutonnyMJ" w:ascii="SutonnyMJ" w:hAnsi="SutonnyMJ"/>
          <w:b/>
          <w:sz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</w:rPr>
      </w:pPr>
      <w:r>
        <w:rPr>
          <w:rFonts w:cs="SutonnyMJ" w:ascii="SutonnyMJ" w:hAnsi="SutonnyMJ"/>
          <w:b/>
          <w:sz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</w:rPr>
      </w:pPr>
      <w:r>
        <w:rPr>
          <w:rFonts w:cs="SutonnyMJ" w:ascii="SutonnyMJ" w:hAnsi="SutonnyMJ"/>
          <w:b/>
          <w:sz w:val="36"/>
        </w:rPr>
        <w:t>bovBj †Rjvq Òïi“ n‡Z nvj bvMv` wbeÜxZ †¯^”Qv‡mex ms¯’v I GwZgLvbvi ZvwjKvÓ</w:t>
      </w:r>
      <w:r>
        <w:rPr>
          <w:rFonts w:cs="SutonnyMJ" w:ascii="SutonnyMJ" w:hAnsi="SutonnyMJ"/>
          <w:b/>
          <w:sz w:val="48"/>
        </w:rPr>
        <w:t>(eQi Iqvix)</w:t>
      </w:r>
    </w:p>
    <w:p>
      <w:pPr>
        <w:pStyle w:val="Normal"/>
        <w:rPr>
          <w:rFonts w:ascii="SutonnyMJ" w:hAnsi="SutonnyMJ" w:cs="SutonnyMJ"/>
          <w:b/>
          <w:b/>
          <w:sz w:val="24"/>
        </w:rPr>
      </w:pPr>
      <w:r>
        <w:rPr>
          <w:rFonts w:cs="SutonnyMJ" w:ascii="SutonnyMJ" w:hAnsi="SutonnyMJ"/>
          <w:b/>
          <w:sz w:val="24"/>
        </w:rPr>
        <w:t>bovBj †cŠimfvt-</w:t>
      </w:r>
    </w:p>
    <w:tbl>
      <w:tblPr>
        <w:tblW w:w="16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3060"/>
        <w:gridCol w:w="1710"/>
        <w:gridCol w:w="1800"/>
        <w:gridCol w:w="2970"/>
      </w:tblGrid>
      <w:tr>
        <w:trPr>
          <w:trHeight w:val="63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µt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wbewÜZ  †e-miKvix  ‡m”Qv‡mex ms¯’vi bvg I wVKvb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ms¯’vi †iwRt bs I Zvw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ms¯’v  wbeÜ‡bi eQ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RgvK…Z  bbU¨v· Gi cwigvb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gš—e¨ (K¬ve/cvVvMvi/ mwgwZ ev ms¯’v/ dvD‡Ûkb/GwZgLvbv)</w:t>
            </w:r>
          </w:p>
        </w:tc>
      </w:tr>
      <w:tr>
        <w:trPr>
          <w:trHeight w:val="1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6</w:t>
            </w:r>
          </w:p>
        </w:tc>
      </w:tr>
      <w:tr>
        <w:trPr>
          <w:trHeight w:val="68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RbZv jvB‡eªix I mgvR Kj¨vY †K›`ª </w:t>
            </w:r>
          </w:p>
          <w:p>
            <w:pPr>
              <w:pStyle w:val="Heading8"/>
              <w:rPr>
                <w:sz w:val="28"/>
              </w:rPr>
            </w:pPr>
            <w:r>
              <w:rPr/>
              <w:t>MÖvg+WvK-`vwiqvcyi,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h-802/6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5/7/6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gwiPcvkv MYg½j hyemsN   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eastAsia="SutonnyMJ" w:cs="SutonnyMJ" w:ascii="SutonnyMJ" w:hAnsi="SutonnyMJ"/>
                <w:sz w:val="26"/>
              </w:rPr>
              <w:t xml:space="preserve"> </w:t>
            </w:r>
            <w:r>
              <w:rPr>
                <w:rFonts w:cs="SutonnyMJ" w:ascii="SutonnyMJ" w:hAnsi="SutonnyMJ"/>
                <w:sz w:val="26"/>
              </w:rPr>
              <w:t>MÖvg+WvK-gwiPcvkv †jvnvMov,bovB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803/</w:t>
            </w:r>
            <w:r>
              <w:rPr>
                <w:rFonts w:cs="SutonnyMJ" w:ascii="SutonnyMJ" w:hAnsi="SutonnyMJ"/>
                <w:b/>
                <w:sz w:val="26"/>
              </w:rPr>
              <w:t>63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b/>
                <w:sz w:val="26"/>
              </w:rPr>
              <w:t>Zvs</w:t>
            </w:r>
            <w:r>
              <w:rPr>
                <w:rFonts w:cs="SutonnyMJ" w:ascii="SutonnyMJ" w:hAnsi="SutonnyMJ"/>
                <w:sz w:val="26"/>
              </w:rPr>
              <w:t>-15/07/6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9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,,</w:t>
            </w:r>
          </w:p>
        </w:tc>
      </w:tr>
      <w:tr>
        <w:trPr>
          <w:trHeight w:val="6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ocvov meyR msN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Avocvov,WvK-gwiPcvkv †jvnvMov,bovBj</w:t>
            </w:r>
          </w:p>
          <w:p>
            <w:pPr>
              <w:pStyle w:val="Normal"/>
              <w:rPr>
                <w:rFonts w:ascii="SutonnyMJ" w:hAnsi="SutonnyMJ" w:cs="SutonnyMJ"/>
                <w:sz w:val="2"/>
              </w:rPr>
            </w:pPr>
            <w:r>
              <w:rPr>
                <w:rFonts w:cs="SutonnyMJ" w:ascii="SutonnyMJ" w:hAnsi="SutonnyMJ"/>
                <w:sz w:val="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809/6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22/07/6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vBRcvov mgvvR Ki¨vY ms¯’v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Övg-gvBRcvov,WvK-ga¨cj</w:t>
              <w:softHyphen/>
              <w:t>x   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h-1427/6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2/3/6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ivgbvivqb cvewjK jvB‡eªix I mgvRKj¨vb †K›`ª 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jvnvMov,bovB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988/6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08/12/6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9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vVvMvi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jBZjv mgvRKj¨vb K¬ve</w:t>
            </w:r>
          </w:p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ajBZjv,WvK-‡KvUvKj,†jvnvMov,bovB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29/6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19/03/6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9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¬ve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‡</w:t>
            </w:r>
            <w:r>
              <w:rPr>
                <w:rFonts w:cs="SutonnyMJ" w:ascii="SutonnyMJ" w:hAnsi="SutonnyMJ"/>
                <w:sz w:val="28"/>
              </w:rPr>
              <w:t>ebvwU cj</w:t>
              <w:softHyphen/>
              <w:t>x g½j mwgwZ</w:t>
            </w:r>
          </w:p>
          <w:p>
            <w:pPr>
              <w:pStyle w:val="Normal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Övg-†ebvnvwU,WvK-GMvi Lvb,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h-51/</w:t>
            </w:r>
            <w:r>
              <w:rPr>
                <w:rFonts w:cs="SutonnyMJ" w:ascii="SutonnyMJ" w:hAnsi="SutonnyMJ"/>
                <w:b/>
                <w:sz w:val="28"/>
              </w:rPr>
              <w:t>73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b/>
                <w:sz w:val="28"/>
              </w:rPr>
              <w:t>Zvs</w:t>
            </w:r>
            <w:r>
              <w:rPr>
                <w:rFonts w:cs="SutonnyMJ" w:ascii="SutonnyMJ" w:hAnsi="SutonnyMJ"/>
                <w:sz w:val="28"/>
              </w:rPr>
              <w:t xml:space="preserve"> 23/3/7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eyR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Öv&amp;g-evKwj, WvK-GMvi Lvb, bovBj m`i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h-53/7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10/7/7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7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Dovwb wgjb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Övg-Dovwb,WvK-ga¨cj</w:t>
              <w:softHyphen/>
              <w:t>x  bovBj m`i 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h-74/7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8/5/7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zovwjhv AvaywbK cj</w:t>
              <w:softHyphen/>
              <w:t>x Dbœqb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Övg+WvK-Kzovwjqv, 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h-77/7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Zvs 25/6/7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†</w:t>
            </w:r>
            <w:r>
              <w:rPr>
                <w:rFonts w:cs="SutonnyMJ" w:ascii="SutonnyMJ" w:hAnsi="SutonnyMJ"/>
                <w:sz w:val="28"/>
              </w:rPr>
              <w:t>d`x bevi“b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Övg-†d`x,WvK-evMkªxivgcyi, 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h-78/74</w:t>
            </w:r>
          </w:p>
          <w:p>
            <w:pPr>
              <w:pStyle w:val="Heading3"/>
              <w:jc w:val="center"/>
              <w:rPr/>
            </w:pPr>
            <w:r>
              <w:rPr/>
              <w:t>Zvs 26/6/7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giviPi Rb Kj¨vY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wgivPi,WvK-gwKgcyi,†jvnvMov bovB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h-85/7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29/11/7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Zbv †mev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BZbv,†jvnvMov,boB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h-86/7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29/12/7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3060"/>
        <w:gridCol w:w="1710"/>
        <w:gridCol w:w="1800"/>
        <w:gridCol w:w="2970"/>
      </w:tblGrid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R½j MÖvg gy³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R½j MÖvg,WvK-Kzovwj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h-91/7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17/9/7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bmvwnZ¨ msm`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BZb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eastAsia="SutonnyMJ" w:cs="SutonnyMJ" w:ascii="SutonnyMJ" w:hAnsi="SutonnyMJ"/>
                <w:sz w:val="26"/>
              </w:rPr>
              <w:t xml:space="preserve"> </w:t>
            </w: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jvnvMov,bovB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h-93/7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01/1/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bx weZvb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AvivRx evkMÖvg WvK- evkMÖvg, Kvwjq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96/7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3/4/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j¶xcvkv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j¶xcvkv †jvnvMov,bovB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h-102/7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01/11/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¬ve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ivïjv wkï m`b Kg‡c</w:t>
              <w:softHyphen/>
              <w:t>·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eivïjv ,WvK-bovBj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h-105/7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0/11/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owgZbv ¯§„wZ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eowgZbv,WvK-Zzjvivgcy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h-124/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5/11/7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Bj RbKj¨vb ms¯’v MÖvg+†cvt-iZbMÄ †cŠimf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h-129/7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Zvs-15/3/7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j`x RbZv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bj`x †jvnvMov,bovB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h-134/7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14/9/7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¬ve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Iqvcvov Rvjvjmx mgvRKj¨vY msN,MÖvg-bIqvcvov WvK-bjax,†jvnvMov,bovB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h-136/7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15/9/7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R½j MÖvg gymwjg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R½jMÖvg,WvK-Kzovwj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h-137/7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5/3/7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gjvb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nvwZqvWv½v,WvK-GMviLv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h-138/7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13/12/7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qbcyi bevib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bqbcyi,WvK-bovBj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h-143/7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30/5/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jvûwoqv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jvûwo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h-145/7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8/6/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gv`v RvMibx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Avgv`v,WvK-KvgvjcÖZvc,†jvnvMov bovB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h-151/7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12/9/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gvRKj¨vb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KvgVvbv †jvnvMov,bovB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h-154/7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03/10/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`vwiqvcyi Bmjvgxqv GwZ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`vwiqvcy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h-161/7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05/12/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mvW©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AvMw`qv,WvK- wkgywj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h-175/8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Zvs-30/12/80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nvev` gvwRw`qv gymwjg GwZLvbv I wjj</w:t>
              <w:softHyphen/>
              <w:t xml:space="preserve">vn †evwW©s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 kvnvev`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h-187/8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8/08/8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xgvb›`cyi Mixekvn GwZgLvbv Ij</w:t>
              <w:softHyphen/>
              <w:t>j</w:t>
              <w:softHyphen/>
              <w:t>vn †evwW©s</w:t>
            </w:r>
          </w:p>
          <w:p>
            <w:pPr>
              <w:pStyle w:val="Heading9"/>
              <w:rPr>
                <w:sz w:val="26"/>
              </w:rPr>
            </w:pPr>
            <w:r>
              <w:rPr/>
              <w:t>MÖvg-mxgvb›`cyi,WvK-evMkªxivgcy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h-189/8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6/9/8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vovwjqv cÖMwZ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Ryovwjqv,WvK-Zzjvivgcy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h-190/8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6/9/8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eÂzcyi hye Dbœqb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weÂzcyi,WvK-bovBj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h-191/8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16/9/8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`e‡fvM D¾j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MÖvg+WvK- †`e‡fvM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h-204/8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14/7/8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Zbv BDbvB‡UW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†cvt BZ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h- 118/8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0/2/8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¬ve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ow`qv Lv‡`gyj Bmjvg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eow`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h-230/8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06/08/8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Îcj</w:t>
              <w:softHyphen/>
              <w:t>x mgvR‡mev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MÜevoxqv,†jvnMov, bovB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h-240/8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01/4/8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6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3060"/>
        <w:gridCol w:w="1710"/>
        <w:gridCol w:w="1800"/>
        <w:gridCol w:w="2970"/>
      </w:tblGrid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3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j</w:t>
              <w:softHyphen/>
              <w:t>x Dbœqb cÖ‡Pó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w`Nwjqv,WvK-‡KvUvKj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jvnvMov,bovB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01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08/1/8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wRnv` hye msN I mgvRKj¨vb mwgwZ,MÖvgteivïjv,†cvtbovBj †cŠimf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-01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Zvs-16/7/8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vjvwgqv ûmvBbv evZvmx iNybv_cyi wmwbqi gv`ªvmv wjj</w:t>
              <w:softHyphen/>
              <w:t>vn †evwW©s I GwZgLvbv</w:t>
            </w:r>
          </w:p>
          <w:p>
            <w:pPr>
              <w:pStyle w:val="Heading9"/>
              <w:rPr>
                <w:sz w:val="26"/>
              </w:rPr>
            </w:pPr>
            <w:r>
              <w:rPr/>
              <w:t>MÖvg-evZvwmnvwRcvov,WvK wkqie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02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01/8/8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4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wbe©vb hye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cvsLviP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jvnvMov,bovB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03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24/10/8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4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v_vfv½v mvgQzj Djyg byignv¤§w`qv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PwÛbMi,WvK-eobvj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jq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04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03/11/8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4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c‡Rjv wi¯‹v f¨vb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+WvK-Kvwj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jq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05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03/11/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4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~h©¨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†QvUKvwjqv,WvK-Kvwj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jqv,bovB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6/8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03/11/8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4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mswMqv GwZ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 wmswM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07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06/10/8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4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WvqvZjv GwZgLvbv</w:t>
            </w:r>
          </w:p>
          <w:p>
            <w:pPr>
              <w:pStyle w:val="Heading4"/>
              <w:rPr/>
            </w:pPr>
            <w:r>
              <w:rPr/>
              <w:t>MÖvg+WvK-‡WvqvZ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08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06/10/8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4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Zi½ K¬ve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MÖvg-ivgbMi Pi,WvK- AvMw`q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09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04/5/8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¬ve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4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</w:rPr>
            </w:pPr>
            <w:r>
              <w:rPr>
                <w:rFonts w:cs="SutonnyMJ" w:ascii="SutonnyMJ" w:hAnsi="SutonnyMJ"/>
                <w:b/>
                <w:sz w:val="22"/>
              </w:rPr>
              <w:t>Kgjv cyi GwZgLvbv I mgvR Kj¨vb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 Kgjvcy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0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30/04/8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wZgLvbv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3060"/>
        <w:gridCol w:w="1710"/>
        <w:gridCol w:w="1800"/>
        <w:gridCol w:w="2970"/>
      </w:tblGrid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Î‡ebx hye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t-gywj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bovBj m`i, bovBj&amp;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-11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30/4/8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Pvcywjqv evey”Qbvr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Pvcywjqv,WvK-Lvwmqvj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2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04/12/8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vbweK Dbœqb Kvh©µg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†cvt-j¶xcvk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3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6/12/8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sKicyi D`qb mgvR Kj¨vb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ksKicyi,WvK- neLvj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4/8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17/12/8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Kv‡Ri Wv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eastAsia="SutonnyMJ" w:cs="SutonnyMJ" w:ascii="SutonnyMJ" w:hAnsi="SutonnyMJ"/>
                <w:sz w:val="24"/>
              </w:rPr>
              <w:t xml:space="preserve"> </w:t>
            </w:r>
            <w:r>
              <w:rPr>
                <w:rFonts w:cs="SutonnyMJ" w:ascii="SutonnyMJ" w:hAnsi="SutonnyMJ"/>
                <w:sz w:val="24"/>
              </w:rPr>
              <w:t>MÖvgt iZbMÄ,†cvt iZbMbÄ †cŠimf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-15/88</w:t>
            </w:r>
          </w:p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Zvs-18/01/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PvwjNvU MxZvÄwj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PvwjNvU, †cvt KjvBMvwQ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6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8/01/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¬ve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w`kvix mgvR Kj¨vb mwgwZ MÖvgtKwoMÖvg,†cvtiZbMÄ †cŠimfv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-17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Zvs-01/2/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gVvcyi meyR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wgVvcyi, †cvt-nvU wgVvcy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8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8/3/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nx` eKi ¯§„wZ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‡bvqvMÖvg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jq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19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1/4/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evnbx µxovPµ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Pvubcyi, WvK- Kvwjqv Kvwjq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20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1/4/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nx` GLjvQ DwÏb ¯§„wZ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†e›`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jqv, bovB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21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1/4/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6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ixe kvn hyeK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eastAsia="SutonnyMJ" w:cs="SutonnyMJ" w:ascii="SutonnyMJ" w:hAnsi="SutonnyMJ"/>
                <w:sz w:val="26"/>
              </w:rPr>
              <w:t xml:space="preserve"> </w:t>
            </w:r>
            <w:r>
              <w:rPr>
                <w:rFonts w:cs="SutonnyMJ" w:ascii="SutonnyMJ" w:hAnsi="SutonnyMJ"/>
                <w:sz w:val="26"/>
              </w:rPr>
              <w:t>cÖvg- mxgvcyi,WvK-evMkªxivgcy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bov-22/88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1/4/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3060"/>
        <w:gridCol w:w="1710"/>
        <w:gridCol w:w="1800"/>
        <w:gridCol w:w="2970"/>
      </w:tblGrid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6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`k© mgvR Kj¨vY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cvwbcvov, WvK- RqMÖvg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jqv, bovB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20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8/4/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6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Uvbv Bmjvwgqv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ªvg-‡Uvbv,WvK-Lvwmqvj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jq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4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7/6/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6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 xml:space="preserve">mgvR M‡elYv I Dbœqb ms¯’v, 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4"/>
              </w:rPr>
              <w:t>MªvgtbovBj kni, †cvtbovBj †cŠimfv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-25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Zvs-19/11/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6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‡jvKw`qv KzwVi wkí I mgvR Kj¨vwb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t- kvnvev`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6/88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3/11/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6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H‡mvbv mgvR Kj¨vY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 evH‡m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eastAsia="SutonnyMJ" w:cs="SutonnyMJ" w:ascii="SutonnyMJ" w:hAnsi="SutonnyMJ"/>
                <w:sz w:val="26"/>
              </w:rPr>
              <w:t xml:space="preserve"> </w:t>
            </w:r>
            <w:r>
              <w:rPr>
                <w:rFonts w:cs="SutonnyMJ" w:ascii="SutonnyMJ" w:hAnsi="SutonnyMJ"/>
                <w:sz w:val="26"/>
              </w:rPr>
              <w:t>Kvwjq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27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27/6/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6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G‡mv mgvR Mwo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MÖvg-gvwQgw`qv,WvK- nvUevwo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-28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Zvs 12/01/8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6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xi‡kªó byi †gvnv¤§` meyR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cvBKgvix, WvK-evMkªxivgcy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9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9/02/8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6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jvKv hye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MÖvg-cvBKgvix ,WvK-evMkªxivgcyi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30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9/02/8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¨v‡mvwm‡qkb Ae fjv›Uvix  G‡RwÝm evsjv‡`k (Avfv )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g½jcyi †cvt eow`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31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6/7/8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7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2"/>
              </w:rPr>
              <w:t>KyÄcyi I †n`v‡qZcyi GKZv hye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KzÄcyi,WvK- eobvj Kvwjq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32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3/9/8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7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emicÖvß †mbv mr msN I mgvR Kj¨vY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gwiPcvk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33/8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31/12/8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7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j</w:t>
              <w:softHyphen/>
              <w:t>x 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 PikvjbM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34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2/3/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3060"/>
        <w:gridCol w:w="1710"/>
        <w:gridCol w:w="1800"/>
        <w:gridCol w:w="2970"/>
      </w:tblGrid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7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zjvivgcyi Bqs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Zyjvivgcy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35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-12/6/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¬ve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7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P›`ªgyLx hye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Pigwj</w:t>
              <w:softHyphen/>
              <w:t>Kcyi,WvK- Kz›`m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36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21/7/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7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gvwQgw`qv hye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MÖvg-gvwQgw`qv,WvK- nvUevwo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-37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Zvs 21/7/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7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`vwi`ª `yixKi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movZjv,WvK-‡WvqvZj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-38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1/7/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7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6"/>
              </w:rPr>
            </w:pPr>
            <w:r>
              <w:rPr>
                <w:rFonts w:cs="SutonnyMJ" w:ascii="SutonnyMJ" w:hAnsi="SutonnyMJ"/>
                <w:b/>
              </w:rPr>
              <w:t>gvKovBj †jt gwZqvi ingvb ¯§„wZ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 gvKovBj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39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03/9/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7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`yM©vcyi cÖMwZ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MÖvg-`yM©vcyi,WvKbovBj&amp;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Bj ‡cŠimfv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-40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Zvs 29/10/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¬ve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wbD jvBd dvD‡Ûg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MÖvg-KzwoMÖvg,WvK,iZbMÄ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-41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Zvs 25/11/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dvD‡Ûkb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8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gvBRcvov BDwbqb  f‡ekP›`ª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YcvV wb‡KZ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ªvg-gvBRcvov, WvK- ga¨cj</w:t>
              <w:softHyphen/>
              <w:t>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42/9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2/12/9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vVvMvi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8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hv`ecyi gv`ªvm I gvwRw`qv GwZg 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hv`ecyi,WvK-Lowi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jq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43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02/01/9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8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`kvix hye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- weQvjx, WvKt-AvMw`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44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30/01/9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8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q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MÖvg-KzwoMÖvg,WvK-iZbMÄ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-45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Zvs 04/02/9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3060"/>
        <w:gridCol w:w="1710"/>
        <w:gridCol w:w="1800"/>
        <w:gridCol w:w="2970"/>
      </w:tblGrid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8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hye HK¨ msm`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MÖvg+WvK-gyjkªx,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jq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46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07/02/9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8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‡ew`qv DbœqY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g½jnvUv WvK- Kz›`m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47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22/4/9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8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ÖfvZx hye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 PvP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48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22/4/9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8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i“cMÄ UvDb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MÖvgM-i“cMÄ,WvK-iZbMÄ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-49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Zvs 29/6/9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¬ve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8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`k© gvmwR` cwil`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Av`vjZmoK,WvK-bovBj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50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30/6/9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l`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9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jvnvMov Bmjvwgqv GwZgLvbv</w:t>
            </w:r>
          </w:p>
          <w:p>
            <w:pPr>
              <w:pStyle w:val="Heading4"/>
              <w:rPr/>
            </w:pPr>
            <w:r>
              <w:rPr/>
              <w:t>MÖvg-Rqcyi,WvK-†jvnvMo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51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30/6/9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9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neLvjx µxov  mgvRKj¨vb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 neLvjx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52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7/9/9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9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PvwjZjv cÖMwZ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PvwjZvZjv,WvK-Kzovwjh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53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30/11/9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9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2"/>
              </w:rPr>
              <w:t>gvndzRv cj</w:t>
              <w:softHyphen/>
              <w:t>x Dbœqb I c~YM©V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†hvwMqv ,WvK- nvUcvPzox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54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09/12/9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9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vbweK Dbœqb I †mev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i“cMÄ,WvK-iZbMÄ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55/9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02/6/9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9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nx` wRqv mgvR Kj¨vY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AvMw`qv,WvK-AvMw`qv wkgywj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56/9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Zvs 14/7/92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3060"/>
        <w:gridCol w:w="1710"/>
        <w:gridCol w:w="1800"/>
        <w:gridCol w:w="2970"/>
      </w:tblGrid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9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„Ënx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†Kvjv,WvK- †Kvjvw`Njx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57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2/1/9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9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ivMx Kj¨vY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aybK m`i nvmcvZvj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58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7/01/9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9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6"/>
              </w:rPr>
            </w:pPr>
            <w:r>
              <w:rPr>
                <w:rFonts w:cs="SutonnyMJ" w:ascii="SutonnyMJ" w:hAnsi="SutonnyMJ"/>
                <w:b/>
                <w:sz w:val="22"/>
              </w:rPr>
              <w:t>Acivax ms‡kvab I cybe©vmb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59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0/01/9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9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2"/>
              </w:rPr>
              <w:t>‡</w:t>
            </w:r>
            <w:r>
              <w:rPr>
                <w:rFonts w:cs="SutonnyMJ" w:ascii="SutonnyMJ" w:hAnsi="SutonnyMJ"/>
                <w:sz w:val="22"/>
              </w:rPr>
              <w:t>mvmvBwU Ae Avc‡MÖwWs jvBd (†mvj)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gnvR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jq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60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3/3/9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vqMÖvg †gbvnvwZ ¯§„wZ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 ivqMÖvg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61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30/5/9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0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`k Dbœqb †K›`ª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DËicvov, WvK- j¶xcvk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62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26/10/9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‡b· IqvK©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i“cMÄ,WvK-iZbMÄ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63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7/01/9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0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hye Dbœq I mgvR Kj¨v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Dt †cŠi GjvK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64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0/03/9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0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PÎv Dbœqb †K›`ª(wmwWwm)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nx` gywRe moK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65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04/7/9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0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 xml:space="preserve">G‡mv KvR Kwi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gvbweK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MÖvg-‡eZevwoqv,WvK-iZbMÄ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Bj ‡cŠimf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-66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Zvs 27/8/9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0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6"/>
              </w:rPr>
            </w:pPr>
            <w:r>
              <w:rPr>
                <w:rFonts w:cs="SutonnyMJ" w:ascii="SutonnyMJ" w:hAnsi="SutonnyMJ"/>
                <w:b/>
                <w:sz w:val="18"/>
              </w:rPr>
              <w:t>†</w:t>
            </w:r>
            <w:r>
              <w:rPr>
                <w:rFonts w:cs="SutonnyMJ" w:ascii="SutonnyMJ" w:hAnsi="SutonnyMJ"/>
                <w:b/>
                <w:sz w:val="18"/>
              </w:rPr>
              <w:t>cowj¯’vb `vi“j Djyg gv`ªvmv I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 †cowj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jq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64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06/11/9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wZgLvb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3060"/>
        <w:gridCol w:w="1710"/>
        <w:gridCol w:w="1800"/>
        <w:gridCol w:w="2970"/>
      </w:tblGrid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0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eªvþbWv½v mw¤§wjZ KvwiMwi GwZgLvbv I gv`‡vm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ªvg-eªvýgWv½v,WvK-ivqMÖvg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68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4/12/9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0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mZz eÜ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†Mvwcbv_cyi,WvK-j¶xcvk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69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20/12/9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0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6"/>
              </w:rPr>
            </w:pPr>
            <w:r>
              <w:rPr/>
              <w:t>Kzgwo GwZgLvbv I wjj</w:t>
              <w:softHyphen/>
              <w:t xml:space="preserve">vn †evwW©s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 +WvK-Kzgwo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70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02/01/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kMÖvg Kwjgb GwZgLvbv Kg‡c</w:t>
              <w:softHyphen/>
              <w:t>·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evkMÖvg Kwjgb,WvK evkMÖvg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jq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71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03/01/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`Iqvb kvn dqRyj GwZgLvbv</w:t>
            </w:r>
          </w:p>
          <w:p>
            <w:pPr>
              <w:pStyle w:val="Heading4"/>
              <w:rPr/>
            </w:pPr>
            <w:r>
              <w:rPr/>
              <w:t>MÖvg-ivgcyi,WvK-j¶xcvk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72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4/08/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jvjwgqv GwZgLvb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 +WvK-gvKovBj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bov-73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7/4/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_© mvgvwRK Dbœqb mwgwZ (mxZv)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 Kvwj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jq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74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30/4/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Av‡jvi w`kvix gvbweK Dbœqb ms¯’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PvwiLv`v,WvK-ga¨cj</w:t>
              <w:softHyphen/>
              <w:t xml:space="preserve">x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75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06/5/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j</w:t>
              <w:softHyphen/>
              <w:t>x Av_© mvgvwRK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†Mveiv ,WvK-†Mveiv evR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76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09/5/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Rb RvMiY †K›`ª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gkvNbx. WvK- j¶xcvk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77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27/5/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eastAsia="SutonnyMJ" w:cs="SutonnyMJ" w:ascii="SutonnyMJ" w:hAnsi="SutonnyMJ"/>
                <w:sz w:val="26"/>
              </w:rPr>
              <w:t xml:space="preserve"> </w:t>
            </w:r>
            <w:r>
              <w:rPr>
                <w:rFonts w:cs="SutonnyMJ" w:ascii="SutonnyMJ" w:hAnsi="SutonnyMJ"/>
                <w:sz w:val="26"/>
              </w:rPr>
              <w:t>AvwRRyi ingvb f~Bqv gwnjv mgvR†mev GwZgLvbv</w:t>
            </w:r>
          </w:p>
          <w:p>
            <w:pPr>
              <w:pStyle w:val="Heading9"/>
              <w:rPr>
                <w:sz w:val="26"/>
              </w:rPr>
            </w:pPr>
            <w:r>
              <w:rPr/>
              <w:t>MÖvg- mxgv›`cyi,WvK-evMkªxivgcy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78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04/6/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wZgLvbv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3060"/>
        <w:gridCol w:w="1710"/>
        <w:gridCol w:w="1800"/>
        <w:gridCol w:w="2970"/>
      </w:tblGrid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¯^vej¤^x(†mjd wijvB›U)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jxevwo †ivW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79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9/6/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Rb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D_jx, WvK- Kvwj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jq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80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26/6/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 xml:space="preserve">evPvi c`‡¶c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MÖvg-gvwQgw`qv,WvK-iZbMÄ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-81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Zvs 23/8/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2"/>
              </w:rPr>
              <w:t>AvwZqvi ingvbLvb gv`ªvmv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g½jcyi,WvK-eow`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82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3/01/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2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eRxe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wkgywjqv,WvK-wkgywj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83/9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0/12/9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2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“cvjx †mev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ÑPi†`ŠjZcyi,WvK-gwKgcy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84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12/5/9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2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jdvËvn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Kvwj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jq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85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8/7/9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2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2"/>
              </w:rPr>
              <w:t>bovBj †Rjv cÖwZeÜx/c½y†mev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ówWqvg mycvi gv‡K©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86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8/7/9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2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b›`b Kvbb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PvuPzox, WvK-PvuPzox cyi“wj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jq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87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8/7/9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2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n‡hvwMZv gvbweK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t-†Mveiv evR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88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eastAsia="SutonnyMJ" w:cs="SutonnyMJ" w:ascii="SutonnyMJ" w:hAnsi="SutonnyMJ"/>
                <w:sz w:val="26"/>
              </w:rPr>
              <w:t xml:space="preserve"> </w:t>
            </w:r>
            <w:r>
              <w:rPr>
                <w:rFonts w:cs="SutonnyMJ" w:ascii="SutonnyMJ" w:hAnsi="SutonnyMJ"/>
                <w:sz w:val="26"/>
              </w:rPr>
              <w:t>Zvs 1/10/9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2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mjvgx RbKj¨vb ms¯’v(BRm)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K›`ªxq Rv‡g gmwR` †ivW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89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8/11/9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3060"/>
        <w:gridCol w:w="1710"/>
        <w:gridCol w:w="1800"/>
        <w:gridCol w:w="2970"/>
      </w:tblGrid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2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4"/>
              </w:rPr>
              <w:t>evsjv‡`‡ki Dbœq‡bi jovB (evDj)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Zzjvivgcy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90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08/01/9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zgwo ga¨cvov `wi`ª mgvR Kj¨vY mwgwZ I myh©KzLx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Kzgwo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99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02/2/9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3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6"/>
              </w:rPr>
            </w:pPr>
            <w:r>
              <w:rPr/>
              <w:t xml:space="preserve">PvPB  BmgvBj †nv‡mb&amp; GwZgLvb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PvP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92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9/02/9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3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nvevRcyi gwnDwÏb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MÖvg-kvnvevRcyi,WvK-ivqMÖvg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93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9/02/9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3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vsLviPi meyR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cvsLviPi,WvK- gwKgcy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94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3/3/9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3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2"/>
              </w:rPr>
              <w:t>cÖZ¨q  ‡m”Qv‡mex mgvRKj¨v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bovBj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95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31/5/9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</w:t>
            </w:r>
          </w:p>
        </w:tc>
      </w:tr>
      <w:tr>
        <w:trPr>
          <w:trHeight w:val="9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3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`qb hye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`Ëcvov,WvK-‡WvqvZ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96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Zvs 07/07/97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3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4"/>
              </w:rPr>
              <w:t>†</w:t>
            </w:r>
            <w:r>
              <w:rPr>
                <w:rFonts w:cs="SutonnyMJ" w:ascii="SutonnyMJ" w:hAnsi="SutonnyMJ"/>
                <w:sz w:val="24"/>
              </w:rPr>
              <w:t>m”Qv‡mex hye msMVb(wfIqvBwm)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K›`ªxq Rv‡g gmwR` †j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97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0/7/9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3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ÂwjK Dbœqb ms¯’v(AvDm)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‡jvnvMov evR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98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24/7/9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3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RbKj¨v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AvMw`qv,WvK-AvMvw`qv wkgywjqv,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99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9/7/9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3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ksMv BDbvB‡UW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wmsMv,WvK-wmsMv‡mvjcy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00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1/8/9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¬ve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‰</w:t>
            </w:r>
            <w:r>
              <w:rPr>
                <w:rFonts w:cs="SutonnyMJ" w:ascii="SutonnyMJ" w:hAnsi="SutonnyMJ"/>
                <w:sz w:val="26"/>
              </w:rPr>
              <w:t>PZvjx hye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weÂzcyi, WvK-evukMÖvg Kvwjqv 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101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04/9/9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3060"/>
        <w:gridCol w:w="1710"/>
        <w:gridCol w:w="1800"/>
        <w:gridCol w:w="2970"/>
      </w:tblGrid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4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cwm‡W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gwnl‡Lvjv,WvK-bovBj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02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07/10/9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4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“ivj †W‡fjc‡g›U mvwf©m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nvwZqvov,WvK-GMviLv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03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1/10/9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4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jf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gwnl‡Lvjv,WvK-bovBj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04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9/01/9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4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vbe Dbœqb Kg©myP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kn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34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0/5/9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4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B Gj wW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w`Nwj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35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7/6/9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4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PZ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wkgywjqv,WvK-AvMw`qv wkgywjqv,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36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09/7/9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4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`k †mev Dbœq dvD‡Ûk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‡jvnvMov evRvi,WvK-‡jvnvMo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37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1/7/9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dvD‡Ûkb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4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nx` Bw`ªm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‡hvMxqv,WvK-nvUcvPhwo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bov-138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4/2/9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¬ve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4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`xß bovBj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jv cÖkvm‡Ki Kvh©vjq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39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6/9/9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`~e©vRywo meyR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`ye©vRywo,WvK-gywj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40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3/9/9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aygwZ gyw³‡hv×v Kj¨vY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†hvMvwbqv evRvi</w:t>
            </w:r>
          </w:p>
          <w:p>
            <w:pPr>
              <w:pStyle w:val="Heading9"/>
              <w:rPr>
                <w:sz w:val="26"/>
              </w:rPr>
            </w:pPr>
            <w:r>
              <w:rPr/>
              <w:t>WvK- †hvMvwbqv, Kvwjq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141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29/10/9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3060"/>
        <w:gridCol w:w="1710"/>
        <w:gridCol w:w="1800"/>
        <w:gridCol w:w="2970"/>
      </w:tblGrid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5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vwjqvU µxov Pµ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gvwjqvU,WvK-GMviLv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42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1/11/9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5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bvqvMÖvg †gvnvg&amp;`xqv GwZgLvbv</w:t>
            </w:r>
          </w:p>
          <w:p>
            <w:pPr>
              <w:pStyle w:val="Heading9"/>
              <w:rPr>
                <w:sz w:val="26"/>
              </w:rPr>
            </w:pPr>
            <w:r>
              <w:rPr/>
              <w:t>MÖvg-†bvqvMÖvg,WvK-†Kvjvw`Nwj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43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7/12/9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5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mvgvwRK I Dbœqb †mev ‡K›`ª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4"/>
              </w:rPr>
              <w:t>(my‡meK)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eviBcvov, WvK-†bvqvMÖvg</w:t>
            </w:r>
          </w:p>
          <w:p>
            <w:pPr>
              <w:pStyle w:val="Heading4"/>
              <w:rPr/>
            </w:pPr>
            <w:r>
              <w:rPr/>
              <w:t>Kvwjqv, bovB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144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7/01/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5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PZz_© †kªYx miKvix Kg©Pvix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kn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45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01/02/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¬ve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5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Pvi Aej¤^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 wgR©vcy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46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0/3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5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mjvgxK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PŠiv¯—v,bovBj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47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6/7/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5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bx ¯§„wZ hye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Nvgv,WvK- †KvUvKj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48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5/5/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5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†Rjv AemicÖvß miKvixi Kg©Pvix Kj¨vY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&amp; kni,bovBj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49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0/6/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6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fvi MÖxb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WvK- Kvwjqv, bovBj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150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21/6/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1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K¬ve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6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wdmvm©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51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1/6/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6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KZv hye Dbœqb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KjvMvQx, WvK-gnvR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jq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152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29/7/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3060"/>
        <w:gridCol w:w="1710"/>
        <w:gridCol w:w="1800"/>
        <w:gridCol w:w="2970"/>
      </w:tblGrid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6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xZj evwU Bmjvwgqv Av`k©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‡cowj WvK †cowj evR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jq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53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3/9/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6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vigvi †W‡fjc‡g›U †÷c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w`Nwjqv,WvK-‡Kvjvw`Nwj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bov-154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04/10/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6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nx  Avjgvm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 wgR©vcy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55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7/10/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6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vZzf~wg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&amp; kni,bovBj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56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4/11/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6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`t¯’ †eKvi gyw³‡hv×v Kj¨vb mwgwZ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 WvK- Kvwjqv,bovB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57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21/12/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6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jqv †cÖm K¬ve Kj¨vY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+ Kvwjqv,bovB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58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2/12/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6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`e‡‡fvM QvÎ 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†`e‡fvM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59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31/12/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7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`xc wkLv mgvR Dbœqb ms¯’v</w:t>
            </w:r>
          </w:p>
          <w:p>
            <w:pPr>
              <w:pStyle w:val="Heading4"/>
              <w:rPr/>
            </w:pPr>
            <w:r>
              <w:rPr/>
              <w:t>MÖvg-fv`yjxWv½v,WvK,iZbMÄ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  <w:u w:val="double"/>
              </w:rPr>
            </w:pPr>
            <w:r>
              <w:rPr>
                <w:rFonts w:cs="SutonnyMJ" w:ascii="SutonnyMJ" w:hAnsi="SutonnyMJ"/>
                <w:sz w:val="26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60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7/3/2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7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yi †gvnv¤§` wk¶v KjvY Uªv÷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61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9/3/2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Uªvó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7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mvbv`n cvQzwoqv gywÝ Avãyj evwi GwZgLvbv I wjj</w:t>
              <w:softHyphen/>
              <w:t>vn †evwW©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cvPzwoqv ,WvK-nvUcvPzwo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&amp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bov-162/2000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3/04/2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7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2"/>
              </w:rPr>
              <w:t>G‡mvwm‡qkb di †ivivj †W‡fjc‡g›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Dt cvsLvi Pi,WvK-cvsLviP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63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7/5/2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17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ÖZ¨vkv mgvR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Avdiv,WvK-emyw›`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64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Zvs 14/5/2000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3060"/>
        <w:gridCol w:w="1710"/>
        <w:gridCol w:w="1800"/>
        <w:gridCol w:w="2970"/>
      </w:tblGrid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sL Dbœqb ‡mev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Övwš—K fe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65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3/6/2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i“b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LwjmvLvjx,WvK-j¶xcvk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66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05/7/2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evbœ(be evsjvi Dbœqb)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gwnl‡Lvjv,WvK,bovBj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-167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30/8/2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MÖMvgx hye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Zvivcyi,WvK-wmsMv‡mvjcy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68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31/8/2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`vwem(`wi`ª we‡gvPb ms¯’v)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kvnevRcyi,WvK-ivqMÖvg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69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1/9/2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Avkvi Av‡jv dvD‡Ûk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gvwQgw`qv,WvK-iZbMÄ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70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6/9/2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dvD‡Ûkb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njdzj dzRyj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wgRv©cyi,WvK-Kvwjqv bovB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71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12/10/2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5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‡qjv †mvev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fIqvLvjx,WvK-iZbMÄ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72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03/12/2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yh© †ZviY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eoKzjv,WvK-†Mvei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.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173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5/01/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K¬ve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xb †mev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†ebvnvwU,WvK-GMviLv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 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74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30/01/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4"/>
              </w:rPr>
              <w:t>†</w:t>
            </w:r>
            <w:r>
              <w:rPr>
                <w:rFonts w:cs="SutonnyMJ" w:ascii="SutonnyMJ" w:hAnsi="SutonnyMJ"/>
                <w:sz w:val="24"/>
              </w:rPr>
              <w:t>mvmvBwU di †mvmvj †W‡fjc‡g›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fv`yjxWv½v,WvK-iZbMÄ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75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3/02/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9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ej¤^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fIqvLvjx,WvK-iZbMÄ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76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6/4/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H‡kvbv Avkivwdqv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eH‡k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jq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77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8/5/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PjvMvQv iNybv_cyi gynv¤§w`qv GwZgLvbv I nv‡dwRqv gv`ªvm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wPjvMvQv,WvK-Kgjvcy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78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3/7/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xb Dbœqb †K›`ª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,Avjv`vZcyi,WvK-bovBj&amp;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79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3/8/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6"/>
              </w:rPr>
            </w:pPr>
            <w:r>
              <w:rPr>
                <w:rFonts w:cs="SutonnyMJ" w:ascii="SutonnyMJ" w:hAnsi="SutonnyMJ"/>
                <w:b/>
                <w:sz w:val="22"/>
              </w:rPr>
              <w:t>kvcjv jvB‡eªix I mgvRKj¨vY †K›`ª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PvP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80/20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1/10/20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‡jvi fyeY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Avjv`vZcyi,WvK-bovBj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81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7/11/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givcvov wkïm`b I nvwdwRqv gv`ªvmv I wjj</w:t>
              <w:softHyphen/>
              <w:t>vn †evwW©s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wgivcvov,WvK-eKzjZ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-182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03/12/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mev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PvwiLv`v,WvK-ga¨cj</w:t>
              <w:softHyphen/>
              <w:t>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83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09/12/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gvav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w`Nwjqcye©cvov,WvK-‡Kvjvw`wj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84/20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09/12/0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vi evH‡kvbv gymwjg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cvieH‡kvbv ,WvK-eH‡k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jq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85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4/01/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yMÜ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BZ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bov-186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8/02/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ms¯’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3060"/>
        <w:gridCol w:w="1710"/>
        <w:gridCol w:w="1800"/>
        <w:gridCol w:w="2970"/>
      </w:tblGrid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vbe 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gwnl‡Lvjv,WvK-bovBj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87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8/02/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lvi Av‡jv †mev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BZ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88/20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30/3/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wdmvm©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kni,bovBj&amp;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89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0/6/0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K¬ve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vPKvûwbqv †bvqvMÖvg iv‡nwbqv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cvPKvûwbqv,WvK Kzjmy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jq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90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08/07/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š—i c_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gkvbx, WvK-j¶xcvk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91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1/7/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MÖ`y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PvPB,WvK-evïqvo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92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Zvs 07/8/02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y³ ms¯‹…wZ weKvk †K›`ª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‡Mvwcbv_cyi,WvK-j¶xcvk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93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04/9/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eM½v mgvR 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Kzgwo,WvK-w`Nwj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94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04/9/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6"/>
              </w:rPr>
            </w:pPr>
            <w:r>
              <w:rPr>
                <w:rFonts w:cs="SutonnyMJ" w:ascii="SutonnyMJ" w:hAnsi="SutonnyMJ"/>
                <w:b/>
              </w:rPr>
              <w:t>KgvÛvi DwRi Avn‡¤§` Lvb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dzj¯^i,WvK-nvUevwo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95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3/10/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4"/>
              </w:rPr>
              <w:t>evkMÖvg GwZgLvbv I wjj</w:t>
              <w:softHyphen/>
              <w:t>vn †evwWs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evkMÖvg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96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4/10/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jqvWv½v gv`ªvmv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evwjqvWv½v,WvK-`vwiqvcy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97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8/10/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</w:tbl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</w:r>
    </w:p>
    <w:tbl>
      <w:tblPr>
        <w:tblW w:w="16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3060"/>
        <w:gridCol w:w="1710"/>
        <w:gridCol w:w="1800"/>
        <w:gridCol w:w="2970"/>
      </w:tblGrid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zjmyi gv‡Rw`qv evwjKv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Kzjmy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jq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98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05/11/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`Nwjqv †eKvi Kj¨v&amp;Y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w`Nwjqv,WvK †Kvjvw`Nwj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199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05/11/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hye Dbœqb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cwPgv,WvK-‡kLnvw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00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Zvs 05/11/02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K¬ve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Lvwkqvj Bmjvwgqv gv`ªvmv I GwZgLvb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=Lvwmqvj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jq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01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06/11/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GwZgLvbv</w:t>
            </w:r>
          </w:p>
        </w:tc>
      </w:tr>
      <w:tr>
        <w:trPr>
          <w:trHeight w:val="9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iNybv_cyi nvmvwbqv KIwgqv gv`ªvmv I GwZgLvb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t iNybv_cyi,WvK wmsM‡vjcy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jq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02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06/11/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bmvd hye Dbœqb msN</w:t>
            </w:r>
          </w:p>
          <w:p>
            <w:pPr>
              <w:pStyle w:val="Heading9"/>
              <w:rPr>
                <w:sz w:val="26"/>
              </w:rPr>
            </w:pPr>
            <w:r>
              <w:rPr/>
              <w:t>MÖvg-cvBKgvix,WvK-evMkªxivgcy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03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8/11/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hv`ecyi Iqv‡Rw`qv evwjKv GwZgLvb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hv`ecyi,WvK Lowi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jq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04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3/11/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Nybv_cyi Rûi“j Djyg gwnjv GwZgLvbv MÖvg-iNybv_cyi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K-wmsMv‡mvjcy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jq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05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4/11/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Rv‡gqv Gg`vw`qv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eivkyjv,WvK-eivï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06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q 08/12/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eoMvwZ DwRi Avnv‡¤§` Lvb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eoMvZx,WvK wmsMv‡mvjcy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07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1/12/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4"/>
              </w:rPr>
              <w:t>wmK`vi gwZqvi ingvb †mev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iNybv_cyi,WvK-Kgjvcy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08/20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2/12/20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4"/>
              </w:rPr>
              <w:t>ms¯’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3060"/>
        <w:gridCol w:w="1710"/>
        <w:gridCol w:w="1800"/>
        <w:gridCol w:w="2970"/>
      </w:tblGrid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nvwgI †mev Kg‡c</w:t>
              <w:softHyphen/>
              <w:t>·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jv`vZcyi,bovBj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09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8/12/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Kg‡c</w:t>
              <w:softHyphen/>
              <w:t>·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2"/>
              </w:rPr>
              <w:t>kwiqvwZ mgvRKj¨vb ms¯’v I cvVvMvi</w:t>
            </w:r>
          </w:p>
          <w:p>
            <w:pPr>
              <w:pStyle w:val="Heading9"/>
              <w:rPr>
                <w:sz w:val="26"/>
              </w:rPr>
            </w:pPr>
            <w:r>
              <w:rPr/>
              <w:t>MÖvg-cvBKgvix,WvK evMkªxivgcy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bov-210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3/12/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2"/>
              </w:rPr>
              <w:t>cvVvMvi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vbRy‡gvj¨v evwjKv GwZgLvbv I wjj</w:t>
              <w:softHyphen/>
              <w:t xml:space="preserve">vn †evwW©s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gwnl‡Lvjv ,WvK Lowi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jq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11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6/12/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†</w:t>
            </w:r>
            <w:r>
              <w:rPr>
                <w:rFonts w:cs="SutonnyMJ" w:ascii="SutonnyMJ" w:hAnsi="SutonnyMJ"/>
                <w:sz w:val="24"/>
              </w:rPr>
              <w:t>cvwëª Pvlx Kj¨vY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MÖvg-i“cMÄ,WvK-iZbMÄ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-212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Zvs 26/12/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4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jKzev I‡qj †dqvi Uªvó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Avjv`vZcyi,WvK,bovBj&amp;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bov-213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6/12/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Uªvó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`wi`ª gvbe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wejWygyiZjv,WvK-neLvj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14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Zvs 26/12/02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4"/>
              </w:rPr>
              <w:t>w`Nwjqv MÖvgxb †mev Kj¨vY ms¯v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w`Nwjqv,WvK-†Kvjvw`Nwj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bov-215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8/12/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v‡ZgvZzR‡Rvnviv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Zzjvivgcy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16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8/12/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2"/>
              </w:rPr>
              <w:t>†</w:t>
            </w:r>
            <w:r>
              <w:rPr>
                <w:rFonts w:cs="SutonnyMJ" w:ascii="SutonnyMJ" w:hAnsi="SutonnyMJ"/>
                <w:sz w:val="22"/>
              </w:rPr>
              <w:t>kLnvwU wkïm`b I nv‡dwRqv gv`ªvmv</w:t>
            </w:r>
          </w:p>
          <w:p>
            <w:pPr>
              <w:pStyle w:val="Heading4"/>
              <w:rPr/>
            </w:pPr>
            <w:r>
              <w:rPr/>
              <w:t>MÖvg+WvK, †kLnvw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17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8/12/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PvKzwjqv mgvR Kj¨vb ms¯’v MÖvgt-PvKzwjqv, †cvt nvUwgVvcyi, †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18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28/12/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ywÝ Avjx Avn‡¤§` Lvb Bmjvwgqv gv`ªvm I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gnvRbDtcvov,WvK-gnvR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jq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19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8/12/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vi“wjqv D`qb hye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mvi“wjqv, WvK-KvwkbM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220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30/12/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PjMvQv iNybv_cyi hye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wPjMvQv iNybv_cyi,WvK- Kgjvcyi,bovBj m`i.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21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30/12/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K¬ve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oMvZx mw›`¶b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eoMvwZ,WvK-wmsMv‡mvjcy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22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30/12/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mivZzj gymZvwKg dwRjvZz‡bœQv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Avjv`vZcyi,WvK-bovBj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23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30/12/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vj©m Ai‡dÝ †nvg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KzwoMÖvg,WvK iZbMÄ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24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30/12/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4"/>
              </w:rPr>
              <w:t>gwnl‡Lvjv nvwg`vZz‡bœ&amp;Qv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gwnl‡Lvjv,WvK-Lowi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jq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25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30/12/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mjvgx Kj¨vY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eoMvwZ,WvK-wmsMv‡mvjcy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26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30/12/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4"/>
              </w:rPr>
              <w:t>G‡mvwm‡qkb di †mvmvj Gb&amp;c wdDPvi BgcÖf‡g›U G¨vKwUwUwfwUm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gwnl‡Lvjv,WvK bovBj&amp;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27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0/02/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0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bevijx AM©vbvB‡Rkb di fjv›Uvix GKwUwfwUm(†bvfv)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KzwoMÖvg,WvK-iZbMÄ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28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0/02/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Iqviv jvj‡Mvjvc meyR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bvIqviv,WvK-evMkªxivgcyi, bovBj m`i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29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5/4/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ÖMwZ mgvR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PiKvjbv, WvK-KvgV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230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5/04/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Iqviv hye Kj¨vY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bvIqviv,WvK evMkªxivgcyi, bovBj m`i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231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6/4/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2"/>
              </w:rPr>
              <w:t>mgvR Kj¨vY mwgwZ I cÖwk¶Y †K›`ª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KzwoMÖvg,WvK-iZbMÄ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32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05/5/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3060"/>
        <w:gridCol w:w="1710"/>
        <w:gridCol w:w="1800"/>
        <w:gridCol w:w="2970"/>
      </w:tblGrid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gvPov KvgVvbv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  gv`ªvm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†gvPov,WvK-†jvnvMo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33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9/5/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¯^Rb msm`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 †jvnvMo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234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4/6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ms¯—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‡jvwKZ MÖvg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MÖvg- w`Njxqv WvK- †Kvjvw`Nwjqv,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235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22/7/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gvR Dbœqb ms¯—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gwnl‡Lvjv,WvK-bovBj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36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2/7/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‡PZb 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gwnl‡Lvjv,WvK,bovBj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37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7/8/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ni mgvR Dbœqb cÖKí cwil`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jv`vZcyi,bovBj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38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31/8/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wil`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fimv Rb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†avcv`n,WvK- KvwkbM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239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1/9/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ÖMwZ hye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bvwjqv, WvK-wmswM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 bovBj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240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20/10/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¯^‡cœi wmwo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`yM©vcyi, bovBj ‡cŠimf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41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0/11/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Wvqv‡ewUK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gvwQgw`qv,WvK-iZbMÄ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42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09/12/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mwgwZ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3060"/>
        <w:gridCol w:w="1710"/>
        <w:gridCol w:w="1800"/>
        <w:gridCol w:w="2970"/>
      </w:tblGrid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bD IqvK© 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`yM©vcyi,WvK,bovBj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43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4/12/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Y gyw³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 NvN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244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5/12/0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 evsjv mgvRKj¨vY ms¯’v,MÖvg-cyi“wjqv,WvK-PvPzoxcyi“wjqv,Kvwjqv bovB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45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20/01/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fvM¨Mwo mgvR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Kvwkcyi, WvK- KvwkbM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bov- 246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31/01/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ywd`yj mgvR 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†avcv`n, WvK –KvwkbM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247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7/2/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bfvb‡g›U cÖ‡MÖm G‡mvwm‡qk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fIqvLvjx,WvK-iZbMÄ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48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9/02/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bjv Dbœqb msMV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nvwoMov,WvK wmswM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249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Zvs 10/3/04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yh©gyL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fIqvLvjx,WvK-iZbMÄ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50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0/03/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e‡bv`bMi kvcjv hye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we‡bv&amp;`bMi, WvK- KvwkbMi, ‡jvnvMo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251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7/4/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gvPov GKZv mgvR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†gvPov, WvK-†jvnvMov ‡jvnvMo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252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8/5/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e,Gj,†K,we wej grm¨ Rxwe Kj¨vb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 WvK= Kvwjqv , bovB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53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27/05/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MovB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MÖvg- fIqvLvjx,WvK-iZbMÄ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Bj m`i,bovBj&amp;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-254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Zvs 05/6/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3060"/>
        <w:gridCol w:w="1710"/>
        <w:gridCol w:w="1800"/>
        <w:gridCol w:w="2970"/>
      </w:tblGrid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6"/>
              </w:rPr>
            </w:pPr>
            <w:r>
              <w:rPr/>
              <w:t>Avkvi cÖ`xc gvbweK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Kj¨vYLvjx,WvK-ga¨cj</w:t>
              <w:softHyphen/>
              <w:t>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55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mªvZ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PvKB,WvK-evmyqvo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56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02/6/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jyqv wej Dbœqb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mjyqv,WvK-ga¨cj</w:t>
              <w:softHyphen/>
              <w:t>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57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9/6/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qs †d«Ûm †mvmvBw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gwnl‡Lvjv,WvK-bovBj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58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0/6/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`vqvgwj</w:t>
              <w:softHyphen/>
              <w:t>Kcyi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†`vqvgwj</w:t>
              <w:softHyphen/>
              <w:t>Kcyi,WvK- gwj</w:t>
              <w:softHyphen/>
              <w:t>Kcyi, ‡jvnvMo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259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28/5/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vZivLvj grmRxwe Kj¨vY mwgwZ, MÖvg+WvK-†jvnvMo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260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29/5/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Kvjbv PiKidv nvmvbyj Djyg gv`ªvmv I GwZgLvb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Kvjbv,WvK-KvgV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61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3/7/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`e‡fvM wej Dbœqb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wbivjx,WvK-evwniMÖvg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62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30/8/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eM½v gvbe †mev mwgwZ</w:t>
            </w:r>
          </w:p>
          <w:p>
            <w:pPr>
              <w:pStyle w:val="Heading9"/>
              <w:rPr>
                <w:sz w:val="26"/>
              </w:rPr>
            </w:pPr>
            <w:r>
              <w:rPr/>
              <w:t>MÖvg-cvBKgvwi,WvK-evMkªxivgcy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63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5/9/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`kMwo mgvR Kj¨v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gvwjWv½v,WvK-Zzjvivgcy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64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2/10/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š—iv mvs¯‹…wZK I †mev †K›`ª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MÖvg- w`Nwjqv, WvK- †Kvjvw`Nwjqv,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265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13/10/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Rvjvjmx GwZgLvb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Rvjvjmx, WvK-bjw`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66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06/11/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¯’v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KzwoMÖvg,WvK-iZbMÄ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67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06/11/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wnicvov mgvRKj¨vY ms¯’v</w:t>
            </w:r>
          </w:p>
          <w:p>
            <w:pPr>
              <w:pStyle w:val="Heading4"/>
              <w:rPr/>
            </w:pPr>
            <w:r>
              <w:rPr/>
              <w:t>MÖvg- evwnicvov,WvK- KvwkbM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268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27/11/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b/>
                <w:sz w:val="22"/>
              </w:rPr>
              <w:t>beM½vb`x grm¨Rxwe Kj¨vY mwgwZ,</w:t>
            </w:r>
            <w:r>
              <w:rPr>
                <w:rFonts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6"/>
              </w:rPr>
              <w:t>MÖvg- KvÂbcyi WvK- ivqMÖvg, ‡jvnvMov, bovBj|</w:t>
            </w:r>
            <w:r>
              <w:rPr>
                <w:rFonts w:cs="SutonnyMJ" w:ascii="SutonnyMJ" w:hAnsi="SutonnyMJ"/>
                <w:b/>
                <w:sz w:val="22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269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01/12/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b/>
                <w:sz w:val="22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YRvMi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MvRxinvU,WvK- MvwRinvU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jq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70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14/12/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4"/>
              </w:rPr>
              <w:t>†</w:t>
            </w:r>
            <w:r>
              <w:rPr>
                <w:rFonts w:cs="SutonnyMJ" w:ascii="SutonnyMJ" w:hAnsi="SutonnyMJ"/>
                <w:sz w:val="24"/>
              </w:rPr>
              <w:t>KvUv‡Kvj †g‡ni“‡bœQv wkï m`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†KvUv‡Kvj, WvK-†KvUv‡Kvj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71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5/12/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,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Zbv mvgQzi Djyg gv`ªvmv I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MÖvg+WvK BZb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72/04</w:t>
            </w:r>
          </w:p>
          <w:p>
            <w:pPr>
              <w:pStyle w:val="Heading4"/>
              <w:rPr/>
            </w:pPr>
            <w:r>
              <w:rPr/>
              <w:t>Zvs 22/12/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div wej Dbœqb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Avdiv, WvK- emyw›`qv bovBj m`i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73/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26/12/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vwjqvU wej Dbœqb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evKwj, WvK-GMviLvb bovBj m`i, bovB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74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17/12/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fIqvLvjx byiRvnvb AvjKzev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fIqvLvjx ,WvK-iZbMÄ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75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8/12/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Üvbx ms¯’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iNybv_cyi,WvK-wm½v‡mvjcyi,Kvwjqv,bovB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76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29/12/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¸qv‡Lvjv nvwZqvov wej Dbœqb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¸qvLyjv,WvK- GMviLv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77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30/12/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Bj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MÖvg-`yM©vcyi, WvK-bovBj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-278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Zvs 30/12/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ÖMwZ MY MÖš’vMvi  I †mev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MÖvg+WvK- jw¶cvkv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279/05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Zvs- 01/02/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Wvqv‡ewUK †ivMx Kj¨vY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MÖvg-gwnl‡Lvjv,WvK-bovBj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-280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Zvs 10/02/20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4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gvZz‡mev ms¯v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MÖvg-fIqvLvjx,WvK-iZbMÄ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Bj ‡cŠimf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-281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Zvs 26/02/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4"/>
              </w:rPr>
              <w:t>ms¯v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eyR mgvR 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PvPB avbvBo, WvK- Avwoqviv, ‡jvnvMo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282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03/3/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f‡jR †W‡fjc‡g›U †mvmvBwU (wf,wW,Gm) MÖvg- ivRcyi ,WvK-j¶xcvkv, ‡jvnvMo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283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06/3/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`wi`ª Kj¨vY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 Kzgwo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eastAsia="SutonnyMJ" w:cs="SutonnyMJ" w:ascii="SutonnyMJ" w:hAnsi="SutonnyMJ"/>
                <w:sz w:val="26"/>
              </w:rPr>
              <w:t xml:space="preserve"> </w:t>
            </w: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284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06/3/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MÖv‡gi Av‡j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MÖvgÑ`t bovBj,WvK-iZbMÄ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Bj ‡cŠimfv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-285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Zvs 30/3/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¯^‡cœi jZ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MÖv&amp;g-gwnl‡Lvjv,WvK-bovBj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Bj ‡cŠimfv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-286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Zvs 05/4/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Pi mvi“wjqv Avj dvjvn mwgwZ I cvVvMvi, MÖvg-mvi“wjqv, WvK- KvwkbMi, ‡jvnvMo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287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 25/4/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cvVvMvi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bbyi GwZg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j¶x cvk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88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22/11/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ejKvVywiqv Dbœqb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‡ebvnwU,WvK- &amp;b‡Mvi Lv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89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22/11/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wU‡KiWv½v Avj Avwgb GwZg Lvbv I wjj|jvn †evwW©s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w U‡KiWv½v,WvK Kzgwo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90/0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28/06/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IqvMÖvg meyR dvD‡Ûk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 bIqvMvg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jq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91/0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28/11/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dvD‡Ûkb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3060"/>
        <w:gridCol w:w="1710"/>
        <w:gridCol w:w="1800"/>
        <w:gridCol w:w="2970"/>
      </w:tblGrid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RbZv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MÖvg-fv`yjx Wvh&amp;M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Bj †cŠimf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-292/0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Zvs-05/12/0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4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</w:rPr>
              <w:t>Pi‡KvUv‡Kvj `t cvov RbKj¨vb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Pi †KvUv‡Kvj,WvK †KvUv‡Kvj,†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93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16/01/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nveywÏb ¯§„wZ cvVvMv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KvVv`yiv,WvK gnvR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jq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94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16/01/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cvVvMvi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xb RbKj¨v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Pikvj bMi,WvK-gvKovBj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95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08/02/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sjv‡`k cj</w:t>
              <w:softHyphen/>
              <w:t>x cÖMwZ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‡gvPo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96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12/02/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ÖMwZ RbKj¨v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emyqvwo,WvK-KvwkbM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97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10/4/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i“‡bv`q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BZ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298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28/5/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WvqgÛ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MÖvg- fIqvLvj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Bj †cŠimf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-299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Zvs-10/6/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kªq mvgvwRK B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KjvMvwQ,WvK-ivqbM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300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10/6/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sjv Rgxb mgvR 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MÜevoxqv,WvK- †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301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11/07/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cÖZ¨vkv mvgvwRK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MÖvg- gvwQg w`qv,WvK iZbMÄ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Bj †cŠimfv,bovBj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-302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Zvs-30/7/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3060"/>
        <w:gridCol w:w="1710"/>
        <w:gridCol w:w="1800"/>
        <w:gridCol w:w="2970"/>
      </w:tblGrid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Zbv MÖvgxb †mev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BZ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303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02/10/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`xß mgvR Dbœqb ms¯’v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MÖvg- fIqvLvjx,WvK-iZbMÄ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Bj †cŠimf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-304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Zvs-02/10/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Ü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 bIqvMÖvg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jq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305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02/10/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eMg Av‡jqv †mvmvj I‡qj †dqv Kg‡c</w:t>
              <w:softHyphen/>
              <w:t>·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 †jvnvMo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306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05/11/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Kg‡c</w:t>
              <w:softHyphen/>
              <w:t>·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evsjv‡`k †mev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MÖvg-iNybv_cyi,WvK-‡NvovLvj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Bj †cŠimf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-307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Zvs-28/11/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vjqv Awdmvm© 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jq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308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28/11/0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K¬ve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evsjv‡`k cj</w:t>
              <w:softHyphen/>
              <w:t xml:space="preserve">x Dbœqb mwgwZ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wmZvivgcyi Pi,        WvK+_vbv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jq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309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06/01/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5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ye©vkv mgvR Kj¨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‡jvnvMo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310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03/04/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j¨vYcy„i cÖMwZ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Kj¨vbcyi,WvK-jvûwoqv KvwjMÄ, †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311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07/04/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wPÎv dvD‡Ûk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MÖvg-`yM©vcyi,WvK-`yM©vcy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Bj †cŠimf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-312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Zvs-30/04/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4"/>
              </w:rPr>
              <w:t>dvD‡Ûkb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‡</w:t>
            </w:r>
            <w:r>
              <w:rPr>
                <w:rFonts w:cs="SutonnyMJ" w:ascii="SutonnyMJ" w:hAnsi="SutonnyMJ"/>
                <w:sz w:val="24"/>
              </w:rPr>
              <w:t>`e`yb gvw`bvZzj nvwdwRqv gv`ªvmv I GwZgLvbv</w:t>
            </w:r>
          </w:p>
          <w:p>
            <w:pPr>
              <w:pStyle w:val="Normal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MÖvg- †`e`yb,WvK-RqMÖvg Kvwjqv, bovB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-313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ZvwiL- 4/5/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4"/>
              </w:rPr>
              <w:t>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vwLgviv bevi“b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cvwLgvi,vWvK-AniWv½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jq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314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04/05/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wgwZ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3060"/>
        <w:gridCol w:w="1710"/>
        <w:gridCol w:w="1800"/>
        <w:gridCol w:w="2970"/>
      </w:tblGrid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j</w:t>
              <w:softHyphen/>
              <w:t>x †mev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evwniMÖvg,WvK-evwniMvªg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315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04/05/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KZv mgvR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‡ebvnvwU,WvK-GMviLv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316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04/05/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P›` Kvbb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MÖvg-gwnl‡Lvjv,WvK-bovBj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Bj †cŠimf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-317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Zvs-22/05/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Av‡jv‡Wiv mgvR K¨jvY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`vwiXvcyi,WvK-`vwiqcy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318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08/06/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ivgKvš—cyi wgjevRvi Av`k© mwgwZ</w:t>
            </w:r>
          </w:p>
          <w:p>
            <w:pPr>
              <w:pStyle w:val="Normal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MÖvg-ivgKvš—cyi,WvK-wmqiei, †jvnMo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-319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ZvwiL 01/07/08/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4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e¨wZµg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MÖvg-gwnl‡Lvjv,WvK-bovBj&amp;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Bj †cŠimf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-320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Zvs-13/07/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va¨wgK wkL&amp;lK Kj¨vb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ªvg-ivgbMi,WvK-Kvwjh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jq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321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11/08/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vBRcvov evRvb ewbK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gvBRcvov,WvK-ga¨cj</w:t>
              <w:softHyphen/>
              <w:t>x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322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01/09/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jvnvMov K¬ve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+WvK-‡jvnvMo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†</w:t>
            </w:r>
            <w:r>
              <w:rPr>
                <w:rFonts w:cs="SutonnyMJ" w:ascii="SutonnyMJ" w:hAnsi="SutonnyMJ"/>
                <w:sz w:val="26"/>
              </w:rPr>
              <w:t>jvnvMo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323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22/09/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K¬ve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vgvwRK Dbœq gyjK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wgR©vcyi,WvK-Kvwjq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Kvwjq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324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21/09/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wgR©vcyi weï× cvwb mieivn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wgR©cyi,WvK-wgR©vcy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m`i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325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20/10/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mwgwZ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6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300"/>
        <w:gridCol w:w="3060"/>
        <w:gridCol w:w="1710"/>
        <w:gridCol w:w="1800"/>
        <w:gridCol w:w="2970"/>
      </w:tblGrid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`yM©vcyi Dmgvb web Avddvb(ivt) gv`ªvm I GwZg L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`yM©vcyi,WvK-bovBj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‡cŠimf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326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 18/11/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GwZg 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4"/>
              </w:rPr>
              <w:t>Aemi cÖvß k¯¿ evwnbx Kj¨vY mwgwZ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MÖvwg-KzwoMÖvg,WvK-iZbMÄ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Bj †cŠimf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-327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Zvs-18/11/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4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‰</w:t>
            </w:r>
            <w:r>
              <w:rPr>
                <w:rFonts w:cs="SutonnyMJ" w:ascii="SutonnyMJ" w:hAnsi="SutonnyMJ"/>
                <w:sz w:val="24"/>
              </w:rPr>
              <w:t xml:space="preserve">mq` kvLvIqvZ †nv‡mb mw›`xcb RbKj¨vY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MÖvg-bovBj,WvK-iZbMÄ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Bj †cŠimfv,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-328/0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Zvs-04/12/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</w:t>
            </w:r>
            <w:r>
              <w:rPr>
                <w:rFonts w:cs="SutonnyMJ" w:ascii="SutonnyMJ" w:hAnsi="SutonnyMJ"/>
                <w:sz w:val="24"/>
              </w:rPr>
              <w:t>Uªvó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ayiMvZx meyR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gayiMvZx, WvK-evïqvox, bovBj m`i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329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21/1/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4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ayiMvZx hye Dbœqb 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gayiMvZx, WvK-evïqvox, bovBj m`i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330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28/1/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" w:leader="none"/>
              </w:tabs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mjvgx cvewjK jvB‡eªix I mgvRKj¨vb cwil`</w:t>
            </w:r>
          </w:p>
          <w:p>
            <w:pPr>
              <w:pStyle w:val="Normal"/>
              <w:tabs>
                <w:tab w:val="clear" w:pos="720"/>
                <w:tab w:val="left" w:pos="655" w:leader="none"/>
              </w:tabs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=WvK-‡jvnvMovv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331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wiL-02/02/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cvVvMvi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GWy‡K‡UW G‡mvwm‡qk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MÖvg- fIqvLvjx, WvK- iZbMÄ Dc‡Rjv- bovBj m`i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-332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Zvs- 11/2/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4"/>
              </w:rPr>
              <w:t>mwgwZ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gnvRb Nwkevwoqv wbwiwwewj GKZv hyemsN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gnvRb Nwkevwoqv,WvK- gnvRb,Kvwjq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 333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wiL15/02/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RvMÖZ ‰gÎx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MÖvg- fIqvLvjx, WvK- iZbMÄ Dc‡Rjv- bovBj m`i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bov-334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  <w:t>Zvs-19/2/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vb d¬vDqvi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Wni Zvivkx, WvK-ga¨cj</w:t>
              <w:softHyphen/>
              <w:t>x bovBj m`i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335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s-18/3/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dvwZgvZz¾vnviv (ivt)gwnjv gv`ivmv wjj</w:t>
              <w:softHyphen/>
              <w:t>vn †evwWs I GwZgLvbvÑ w`‡Nvwjqv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w`‡Nvwjqv,WvK-‡Kvjv w`‡Nvwjqv,†jvnMov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336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wiL- 08/04/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6"/>
              </w:rPr>
              <w:t>GwZgLvb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i“ivj †W‡fjc‡g›U AiMvbvB‡Rkb| MÖv- KzwoMÖvg,WvK- iZbMÄ m`i,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337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wiL- 12/04/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ms¯’v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vMwiK gvbe Dbœqb ms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Övg- gwnl‡Lvjv,WvK+ Dc+ †Rjv-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338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wiL-05/05/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</w:tr>
      <w:tr>
        <w:trPr>
          <w:trHeight w:val="18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SutonnyMJ" w:hAnsi="SutonnyMJ" w:cs="SutonnyMJ"/>
                <w:sz w:val="24"/>
              </w:rPr>
            </w:pPr>
            <w:r>
              <w:rPr>
                <w:rFonts w:cs="SutonnyMJ" w:ascii="SutonnyMJ" w:hAnsi="SutonnyMJ"/>
                <w:sz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Bj  Kw¤úDUvi Kj¨vb G¨v‡mvwm‡qkb|</w:t>
            </w:r>
          </w:p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6"/>
              </w:rPr>
              <w:t>MÖvg-fIqvLvjx,iZbMÄ bovBj †cŠimfv,  bovBj|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bov-339/0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ZvwiL-18/05/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,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8"/>
              </w:rPr>
              <w:t>2000/-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</w:rPr>
            </w:pPr>
            <w:r>
              <w:rPr>
                <w:rFonts w:cs="SutonnyMJ" w:ascii="SutonnyMJ" w:hAnsi="SutonnyMJ"/>
                <w:sz w:val="24"/>
              </w:rPr>
              <w:t>mwgwZ</w:t>
            </w:r>
          </w:p>
        </w:tc>
      </w:tr>
    </w:tbl>
    <w:p>
      <w:pPr>
        <w:pStyle w:val="Normal"/>
        <w:jc w:val="right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jc w:val="right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jc w:val="right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jc w:val="right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jc w:val="right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jc w:val="right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jc w:val="right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jc w:val="right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jc w:val="right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jc w:val="right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jc w:val="right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jc w:val="right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jc w:val="right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jc w:val="right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jc w:val="right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jc w:val="right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jc w:val="right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jc w:val="right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jc w:val="right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jc w:val="right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jc w:val="right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jc w:val="right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  <w:r>
        <w:br w:type="page"/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jc w:val="center"/>
        <w:rPr>
          <w:rFonts w:ascii="SutonnyMJ" w:hAnsi="SutonnyMJ" w:cs="SutonnyMJ"/>
          <w:sz w:val="30"/>
        </w:rPr>
      </w:pPr>
      <w:r>
        <w:rPr>
          <w:rFonts w:cs="SutonnyMJ" w:ascii="SutonnyMJ" w:hAnsi="SutonnyMJ"/>
          <w:sz w:val="30"/>
        </w:rPr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5"/>
      <w:numFmt w:val="decimal"/>
      <w:lvlText w:val="%1."/>
      <w:lvlJc w:val="left"/>
      <w:pPr>
        <w:tabs>
          <w:tab w:val="num" w:pos="288"/>
        </w:tabs>
        <w:ind w:left="288" w:hanging="14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utonnyMJ" w:hAnsi="SutonnyMJ" w:cs="SutonnyMJ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SutonnyMJ" w:hAnsi="SutonnyMJ" w:cs="SutonnyMJ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utonnyMJ" w:hAnsi="SutonnyMJ" w:cs="SutonnyMJ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SutonnyMJ" w:hAnsi="SutonnyMJ" w:cs="SutonnyMJ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SutonnyMJ" w:hAnsi="SutonnyMJ" w:cs="SutonnyMJ"/>
      <w:b/>
      <w:color w:val="000000"/>
      <w:sz w:val="32"/>
      <w:effect w:val="blinkBackgroun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SutonnyMJ" w:hAnsi="SutonnyMJ" w:cs="SutonnyMJ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SutonnyMJ" w:hAnsi="SutonnyMJ" w:cs="SutonnyMJ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SutonnyMJ" w:hAnsi="SutonnyMJ" w:cs="SutonnyMJ"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SutonnyMJ" w:hAnsi="SutonnyMJ" w:cs="SutonnyMJ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utonnyMJ" w:hAnsi="SutonnyMJ" w:cs="SutonnyMJ"/>
      <w:b/>
      <w:sz w:val="34"/>
      <w:u w:val="single"/>
    </w:rPr>
  </w:style>
  <w:style w:type="paragraph" w:styleId="TextBody">
    <w:name w:val="Body Text"/>
    <w:basedOn w:val="Normal"/>
    <w:pPr/>
    <w:rPr>
      <w:rFonts w:ascii="SutonnyMJ" w:hAnsi="SutonnyMJ" w:cs="SutonnyMJ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SutonnyMJ" w:hAnsi="SutonnyMJ" w:cs="SutonnyMJ"/>
      <w:sz w:val="3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SutonnyMJ" w:hAnsi="SutonnyMJ" w:cs="SutonnyMJ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SutonnyMJ" w:hAnsi="SutonnyMJ" w:cs="SutonnyMJ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06:15:00Z</dcterms:created>
  <dc:creator>UCD</dc:creator>
  <dc:description/>
  <dc:language>en-US</dc:language>
  <cp:lastModifiedBy>faruk hossain</cp:lastModifiedBy>
  <cp:lastPrinted>2008-04-08T10:13:00Z</cp:lastPrinted>
  <dcterms:modified xsi:type="dcterms:W3CDTF">2009-06-01T00:53:00Z</dcterms:modified>
  <cp:revision>2750</cp:revision>
  <dc:subject/>
  <dc:title>GKB bv‡g wewfbœ ¯’v‡b  Gb wRI  †iwR‡ók‡bi d‡j D`&amp;ªfyZ RwUjZv cÖm‡½|</dc:title>
</cp:coreProperties>
</file>