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  <w:sz w:val="44"/>
          <w:szCs w:val="24"/>
        </w:rPr>
      </w:pPr>
      <w:r>
        <w:rPr>
          <w:rFonts w:cs="SutonnyMJ" w:ascii="SutonnyMJ" w:hAnsi="SutonnyMJ"/>
          <w:sz w:val="40"/>
          <w:szCs w:val="24"/>
        </w:rPr>
        <w:t>†</w:t>
      </w:r>
      <w:r>
        <w:rPr>
          <w:rFonts w:cs="SutonnyMJ" w:ascii="SutonnyMJ" w:hAnsi="SutonnyMJ"/>
          <w:sz w:val="40"/>
          <w:szCs w:val="24"/>
        </w:rPr>
        <w:t>Rjv t ‡g‡nicyi</w:t>
      </w:r>
    </w:p>
    <w:p>
      <w:pPr>
        <w:pStyle w:val="Normal"/>
        <w:jc w:val="both"/>
        <w:rPr>
          <w:rFonts w:ascii="SutonnyMJ" w:hAnsi="SutonnyMJ" w:cs="SutonnyMJ"/>
          <w:sz w:val="24"/>
          <w:szCs w:val="24"/>
        </w:rPr>
      </w:pPr>
      <w:r>
        <w:rPr>
          <w:rFonts w:cs="SutonnyMJ" w:ascii="SutonnyMJ" w:hAnsi="SutonnyMJ"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509"/>
        <w:gridCol w:w="1177"/>
        <w:gridCol w:w="1397"/>
        <w:gridCol w:w="1550"/>
        <w:gridCol w:w="1199"/>
        <w:gridCol w:w="1125"/>
        <w:gridCol w:w="880"/>
      </w:tblGrid>
      <w:tr>
        <w:trPr>
          <w:tblHeader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wgK b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¦”Qv‡mex ms¯’vi bvg, wVKvb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eÜb bs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eÜ‡bi ZvwiL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avb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/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s¯’vi Kvh©vj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/fvovKi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š—e¨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</w:t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nvievwU B‡qv_ K¬ve I cvewjK jvB‡eªix, mvnvievwU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5/7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Zvs 19/10/7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cvVvMvi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RbKj¨vY hye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vqbMi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1/7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Zvs 13/12/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jmv`n B‡qv_ K¬ve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6/7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Zvs 30/10/7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 µxov, cvVvMv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jvkxcvov mgvRKj¨vY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uvkevwo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0/7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8/7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cvVvMvi,¶z`ª FY cªKí, ¯^v¯’¨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lvjUvKv Kz‡nwjqv Zi“b msN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lvjUvK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8/7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Zvs 2/10/7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&amp;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eKvk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oevRv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89/8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2/1/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ivavKvš—cyi hye I Pvlx K¬ve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vavKvš—cyi, ‡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 93/8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Zvs 12/11/8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ivRbMi Avwjqv gv`ªvmv GwZgLvbv</w:t>
            </w:r>
          </w:p>
          <w:p>
            <w:pPr>
              <w:pStyle w:val="Normal"/>
              <w:ind w:left="360" w:hanging="36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vRbM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97/82</w:t>
            </w:r>
          </w:p>
          <w:p>
            <w:pPr>
              <w:pStyle w:val="Normal"/>
              <w:ind w:left="360" w:hanging="36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/02/82-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h©µg ¯’wM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vwiqvcyi K¬ve I jvB‡eªix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vwiqcyi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 94/8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/1/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 cov, †Ljv ayj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Z¨ mÜ K¬ve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DRjcyi, †g‡nicyi 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98/8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0/3/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 I 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Puv`wej †k‡ievsjv K¬ve I cvVvMv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Puv`wej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3/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05/07/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¯^”Qv‡mex mvgvwRK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oevRv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104/8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12/01/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w`qvcvov gnvwmbxqv GwZgLvbv KvwiMix wk¶v‡K›`ª, evw`qvcvov  MvsY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3/8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05/12/8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†Q‡j‡g‡q‡`i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Y Dbœqb †K›`ª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ig`x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/8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09/03/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m¨vwb‡Ukb, grm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vnv¤§`cyi Pvlx K¬ve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8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4/9/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µxov, cvVvMvi,eq¯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ig`x mgvRKj¨vY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ig`x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/8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17/12/8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‹ wk¶v, m¨vwb‡Ukb, grm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eicvov GwZgLvb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eicvov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28/8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9/02/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I `yt¯^ †Q‡j‡g‡q‡`i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vi“”QzbœZ wjjøvn †evwWs I GwZgLvbv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8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04/06/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I `yt¯^ †Q‡j‡g‡q‡`i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iyb msN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6/8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22/9/8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cvVvMvi,eq¯‹ wk¶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Ugyov hye msN I cvVvMvi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Ugy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6/8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14/8/8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cvVvMvi,eq¯‹ wk¶v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w¤§wjZ †emiKvix †¯^”Qv‡mex †dWv‡i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g‡nicyi m`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69/8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2/10/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eZevoxqv cvewjK K¬ve I jvB‡eªix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eZevox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2/8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/5/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‹ wk¶v, cvVvMvi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j</w:t>
              <w:softHyphen/>
              <w:t>x Dbœqb msN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j¶xbvivqb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6/8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6/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‹ wk¶v, cvVvMvi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lvjgvix K…wl Dbœqb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_ywj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90/8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/01/8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`vi“j Djyg Avngw`qv gv`ªvmv I GwZgLvbv, ‡KvU©‡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108/9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/08/9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I `yt¯^ †Q‡j‡g‡q‡`i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Üvbx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nj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4/9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/12/9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wk¶v, ¯^v¯’¨ †me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mvgvwRK Kvh©µg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gvixWvsMv cj</w:t>
              <w:softHyphen/>
              <w:t>x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fvjvWv½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5/9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/1/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m¨vwb‡Ukb, cÖwZeÜx, KzwUi wkí, ¶z`ª F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ivMx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`i nvmcvZvj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121/9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3/09/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mnvq,`yt¯’ †ivMx‡`i wPwKrmv, wd« Jla I Ab¨vb¨ mvnvh¨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nvovfv½v wjj</w:t>
              <w:softHyphen/>
              <w:t>vn †evwWs I GwZgLvbv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…l 127/9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/10/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h©µg ¯’vwM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f `¨v c</w:t>
              <w:softHyphen/>
              <w:t xml:space="preserve">v‡bU 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zwc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 128/9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/11/9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bœqb cwiKíbvq gvbyl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iv`x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141/9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4/09/9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h©µg ¯’wM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‡nebMi mgvR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Rx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/9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/2/9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‹ wk¶v, m¨vwb‡Ukb, cÖwZeÜx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“ivj GWfvÝ‡g›U KwgwU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U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0/9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11/9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‹ wk¶v, m¨vwb‡Ukb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mZZv MÖvg Dbœqb ms¯’v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kevoxqv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~l 146/9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27/11/9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we©K gvbe Dbœqb msMV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›`i, †g‡nicyi m`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148/9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4/12/9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„¶‡ivcb, m¨vwb‡Ukb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vwi`ª we‡gvPb ms¯’v (wWweGm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LvR©x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150/9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6/02/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„¶‡ivcb, grm¨Pvl cÖKí, ¶z`ªFY cÖ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jvcbx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I`v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2/9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/10/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‹ wk¶v, m¨vwb‡Ukb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wbf©i MY mgvR‡K›`ª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o evRvi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157/9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/06/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m¨vj ‡W‡fjc‡g›U cÖ‡R± (Gm.wW.wc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j</w:t>
              <w:softHyphen/>
              <w:t>K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175/9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1/10/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Y wk¶v,  cÖwZeÜx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wZ‡ekx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Z¨b›`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7/9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/11/9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h©µg ¯’wM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Y‡mev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evm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192/9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/03/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 GwZgLvbv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6/9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/08/9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†Q‡j‡g‡q‡`i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RvMibx Pµ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wjqvcyKz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6/9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4/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‹ wk¶v, m¨vwb‡Ukb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¨vwgwj †Wf‡jvc‡g›U G¨‡cÖvm (GdwWG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v`vjKvwV, Mvsb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8/9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/06/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eq¯,‹ wk¶v, ¶z`ª F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wkï I gvZ…Kj¨vY dvD‡Ûk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RvicyKzwi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9/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/6/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,‹ wk¶v,¯^v¯’‡me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vi“j BqvwZg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1/9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06/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†Q‡j‡g‡q‡`i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be Dbœqb †K›`ª (gDK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nRyjx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l- 223/9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7/08/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wZeÜx, KzwUi wkí, ¶y`ªF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f w` c</w:t>
              <w:softHyphen/>
              <w:t>v‡bU GÛ wW‡mwewjwU (GmwcwW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K`viMÄ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2/9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08/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wZeÜx wk¶v, cÖwZeÜx cÖwk¶b , I cyb©evm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bymÜvb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nicy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- 01/9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5/12/9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m¨vwb‡Ukb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™¢vebx PP©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Bmjvgx mgvR Kj¨vY cwil` I cvVvMvi, †K`viMÄ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/9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Zvs 8/3/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j</w:t>
              <w:softHyphen/>
              <w:t>x Dbœqb †K›`ª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jevoxq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 - 3/9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8/03/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Rb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DU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/9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9/03/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,‹ wk¶v,¯^v¯’¨‡m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abv AvZ¥ Kg©ms¯’v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Ugy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/9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/8/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civax ms‡kvab I cybe©vmb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 6/9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5/11/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K‡kvi Acivax ms‡kvab I Kvivgy³ K‡q`x cybe©vm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RvMÖZ †g‡ni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‡j±‡iU feb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 7/9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5/11/9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k¶v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Kyox nhiZ Avjx mwgwZ I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Kyox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 8/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11/02/0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mvBwU di wU †cÖv‡gvkb Ae wnDg¨vb ivBUm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 9/9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12/02/0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Puv`cyi Av`k© K¬ve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Puv`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/2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eq¯,‹ wk¶, cvVvMv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Z¨vkªqx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nv‡Uj evRv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8/02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m¨vwb‡Ukb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j</w:t>
              <w:softHyphen/>
              <w:t>x Rb Dbœqb ms¯’v (wc‡RBDGm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Rjcy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8/02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bvqb, m¨vwb‡Ukb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Awdmvm©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vU©‡ivW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 13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4/06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eq¯‹ wk¶v, Kg©KZ©v‡`i mvnvh¨ cÖ`v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gKvjxb mgvR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jgcy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30/06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`v‡qj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`viMÄ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7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jvB cÖwk¶b, bvix I wkï cvPvi †iv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m¨vj B‡Kv‡bvwgK¨vj †W‡f‡jvc‡g›U AM©vbvB‡Rkb, bZzb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4/08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g‡Uªv, ivgbM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/9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‡`k wnDg¨vb G¨wmmU¨Ý †mvmvBwU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5/09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q¯‹ wk¶v,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gneŸZcyi hye Dbœqb Av`k© K¬ve I cvVvMvi, gne¶Z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/9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eq¯,‹ wk¶, cvVvMv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wRebMi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Scvov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/10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v¯’¨ wk¶v, bvix I wkï cvPvi †iv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Z¥Kg©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m÷¨vÛ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/9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4/10/9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q¯‹ wk¶v, ebvqb,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wn` †mev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w`qv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2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vBU G¨vwM‡bó cÖfvwU© (d¨vc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zwc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/20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9/02/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bvqb, m¨vwb‡Ukb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Pvlx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‡jR ‡ivW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20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9/02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m¨vwb‡Ukb, ¶z`ªFY cÖ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Rxcyi cj</w:t>
              <w:softHyphen/>
              <w:t>x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Rx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/4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vRbMi cj</w:t>
              <w:softHyphen/>
              <w:t>x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vRbM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/20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9/05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m¨vwb‡Ukb, ¶z`ªFY cÖ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…òv gvbe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 xml:space="preserve">gvnv¤§`cyi, MvsYx|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/6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wUi wkí m¨vwb‡Ukb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xjKzwV mgvR 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zwc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/20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9/06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m¨vwb‡Ukb, ¶z`ªFY cÖ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yMÜv gvbe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wjKv we`¨vjq 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20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3/07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m¨vwb‡Ukb, ¶z`ªFY cÖ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ßl©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zwc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20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10/08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bvqb, m¨vwb‡Ukb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B fvB cj</w:t>
              <w:softHyphen/>
              <w:t>x gvbe Kj¨vb mwgwZ, Rqcy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8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Ëi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umvix cvov,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2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6/08/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m¨vwb‡Ukb, µxo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nDg¨vb wi‡mvP© †W‡fjc‡g›U ‡cÖvMÖvg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3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/8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wUi wkí m¨vwb‡Ukb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i‡ekcyi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i‡ek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4/20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3/09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¶z`ª KzwUi wkí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Uv‡M©U KwgDwbwU ‡Wft ‡cÖvMvg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RywMi‡Nvc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5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4/09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,‹ wk¶v, grmPvl, cÖwZeÜ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gvR AMÖMwZ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uvov‡Wve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6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/10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µxov, eq¯,‹ wk¶v, cvVvMv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‡Póv mvgvwRK Dbœqb Kvh©µg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jevoxq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7/20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5/10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njc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L›`Kvi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8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5/10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 eûgyLx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9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/11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cv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kevox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0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/11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j Bbmvd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zwc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1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6/11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PŠMvQv mgvR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‡jR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2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/11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eq¯,‹ wk¶v, grmPvl, cÖwZeÜ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f  GÛ wccjm (Gm.Gm.wc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zwc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3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8/11/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l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zwc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4/20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1/12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jv½x m~h© †mbv K¬ve I cvewjK jvB‡eªix, Pv`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5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/12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f‡jR †W‡fjc‡g›U †m›Uv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6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3/12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xjKzwV hye K¬ve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U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7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/12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wUiwkí,m¨vwb‡Ukb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vt gwnDwÏb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8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9/12/20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ªvgxb gvbe 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oevRv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9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0/12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‰</w:t>
            </w:r>
            <w:r>
              <w:rPr>
                <w:rFonts w:cs="SutonnyMJ" w:ascii="SutonnyMJ" w:hAnsi="SutonnyMJ"/>
                <w:sz w:val="24"/>
                <w:szCs w:val="24"/>
              </w:rPr>
              <w:t>fie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Kzecye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0/00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/12/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¯^v¶iZv, bvixcvPvi cªwZ‡iv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kvi Av‡j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gbv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1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/1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wUiwkí,m¨vwb‡Ukb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waKv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,‡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2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2/01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RxweK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3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5/03/20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bvix cvPvi †iv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vW©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‡jR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4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/04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ZZv ms¯’vÔ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ówWqvg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5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05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sz w:val="24"/>
                <w:szCs w:val="24"/>
              </w:rPr>
              <w:t>bvix cvPvi cÖwZ‡iva, cÖwZeÜx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be †mev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nRyj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6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7/05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¶z`ª KzwUi wkí, FY Kg©m~P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vm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o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7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6/06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h©µg ¯’wM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bvjx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Ëi kvwjK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8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7/06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bvqb, eq¯‹ wk¶v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›Uvi di †Wt GÛ wcm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LvR©x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9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2/07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wš— mvgvwRK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LvKk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0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5/07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bvqb, eq¯‹ wk¶v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`¨g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Ûj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1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5/07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xwß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wðš—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2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9/07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wbe©v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ukevoxqv, Mvsb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3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/07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jevoxqv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jevoxq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4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2/08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ne¶Zcyi AvZ¥cÖKvk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w`qv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5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/8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wUiwkí,m¨vwb‡Ukb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`k †mev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K`viMÄ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6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/08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ivW&amp;m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wjK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7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9/08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jgcyi hye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jg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8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4/09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 wk¶v, ¶z`ª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Kv‡j±‡iU bb †M‡R‡UW Kg©Pvix Kj¨vY mwgwZ, †KvU©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9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8/09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yt¯’¨ Kg©Pvix‡`i mvnvh¨ I mn‡hvwMZ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wZf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0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9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wk¶v, ¯^v¶iZv, ms¯‹…wZK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ŠwjK Pvwn`v Kg©m~Px (†gŠPvK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ywe`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1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4/10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d« wPwKrmv, ¶z`ª KzwUi wkí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be Kj¨v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`viMÄ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2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/10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cAvbyôvwbK, bvix I wkï cvPvi †iva, bvm©vi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yevn mvgvwRK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3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5/11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d« wPwKrmv, ¶z`ª KzwUi wkí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vRavbx Dbœqb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K`viMÄ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4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5/11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RvZxq w`em Drhvcb, m‡PZbZv g~j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wjKv hye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wjK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5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5/11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µxov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‡jv, Lvbcy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6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11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i. wW. G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7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/12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v¶iZv, eq¯‹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V e¨emvqx dvwY©Pvi I KivZKj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‡jR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8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9/12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`yt¯’¨ kªwgK‡`i mvnvh¨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n‡W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nRyj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9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/12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, wW, wc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nRyj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0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7/12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‡jvwK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kevox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1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12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¯^v¶iZv, bvixcvPvi cªwZ‡iv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ywd I‡qj‡dqvi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‡jR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2/01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31/12/0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¶z`ª KzwUi wkí, m¨vwb‡Ukb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QvwZqvb GwZgLvbv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Ugyov, MvsY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3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16/01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†Q‡j‡g‡q‡`i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kL AvKei Avjx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4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4/01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¶z`ª KzwUi wkí, m¨vwb‡Ukb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wKiY</w:t>
            </w:r>
            <w:r>
              <w:rPr>
                <w:rFonts w:cs="SutonnyMJ" w:ascii="SutonnyMJ" w:hAnsi="SutonnyMJ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sz w:val="24"/>
                <w:szCs w:val="24"/>
              </w:rPr>
              <w:t>mgvR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ov‡Wve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5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2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¯^v¶iZv, bvixcvPvi cªwZ‡iva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¦wbf©i m¥„wZ Bmjvgx mvs¯K…wZK †K›`ª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c‡ivR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6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7/02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¶z`ª KzwUi wkí, m¨vwb‡Ukb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kevoxqv mgvR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kevox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7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/3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, eq¯‹wk¶v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vwejDwÏb m¥„wZ cvVvMvi Bmjvgx mvs¯K…wZK †K›`ª, wc‡ivR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8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4/03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µxov, eB cov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yivj AM©vbvB‡Rkb di †mvm¨vj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9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/3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m¨vwb‡Ukb, ¯^v¶iZv, bvm©vix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›Uvi di i“ivj GÛ Avievb †Wft (KvW©)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UGbwU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0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4/04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¶z`ªFY, m¨vwb‡Ukb, ¯^v¶iZv, bvm©vix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vwi`ª gyw³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Puv`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1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/4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bvqb, ¯^v¶iZ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by‡cÖiYv eûgyLx `vwi`ª we‡gvP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o evRv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2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5/04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„b¥œq evsjv‡`k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ZZzjevoxqv evRv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3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/6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, bvm©vix, ebvqb, eq¯‹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mjvgx mgvR Kj¨vY cwil`, evwjqvNvU, evgy›`x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4/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1/06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mWve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Kze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5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/6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bvqb, eq¯‹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 I gwb 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PŠMv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6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/6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q¯‹wk¶v, bvix Kj¨vY, ¯^v¶iZv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dvqvi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fvgi`n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7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6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wk¶v, bvix Kj¨vY, ¯^v¶iZ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Z¨vkv, ej</w:t>
              <w:softHyphen/>
              <w:t>ecy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8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3/07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¨vwmwdK G¨wm¤^jx i“ivj G¨vWfvÝ‡g›U(cviv), Avb›`evm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9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/07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rm Pvl, RvZxq w`em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nDg¨vb ‡Wft AM©vbvB‡Rkb G¨vÛ jvB‡eªix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0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7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wk¶v, bvix Kj¨vY, ¯^v¶iZ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vc©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ovevox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1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7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¯^v¶iZ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Mvfxcyi `vwLj gv`ªvmv I wjj</w:t>
              <w:softHyphen/>
              <w:t>vn †evwW© I GwZgLvbv, †Mvfx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2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5/08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†Q‡j‡g‡q‡`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Kvgicyi AvB wc Gg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 xml:space="preserve">Kvgicyi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wRebM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3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0/08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j</w:t>
              <w:softHyphen/>
              <w:t>x Dbœqb msMV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jkv`n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4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/8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¯^v¶iZ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wbKw`qv GMvi cvov GwZgLvbv I wjjøvn †evwWs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5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/08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†Q‡j‡g‡q‡`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Ögxb wPwKrmv mgvRKj¨vY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6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8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wi`ª †jvK‡`i webv Li‡P wPwKrmv †me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nx` eRjy GwZgLvbv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b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7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/08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h©µg ¯’wM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vwgbcyi WvqgÛ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gvwgb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8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4/09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bvievsjv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I`v, gUgy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9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/9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bvqb, ¯^v¶iZv, mvs¯‹…wZK, we‡bv`b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PsMvov mgvR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PsM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0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/9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gwnjv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vU©‡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1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4/09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yt¯’¨ gvbyl‡`i mvnvh¨, µxov, cvVvMv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sjv‡`k cÖv³b ˆmwbK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‡jR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2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6/09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emi cÖvß e¨w³‡`i mvnvh¨ I mn‡hvMxZv Ki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cKvi †¯^”Qv‡mex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gb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3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/09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q¯‹ wk¶v, grm¨ Lvgvi, mvgvwRK ebvqb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Wvqv‡ewUK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‡jR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4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7/09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vqv‡ewUm †ivMx‡`i mvnvh¨ I mn‡hvwMZv Ki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R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vq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5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/9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sz w:val="24"/>
                <w:szCs w:val="24"/>
              </w:rPr>
              <w:t>ebvqb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MvcvjbMi hye Kj¨vb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MvcvjbM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6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6/12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mvs¯‹…wZK, we‡bv`b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eo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7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7/10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e„¶‡ivc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¦”Qv‡mex w`bgRyi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vRv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8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4/10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 eq¯‹ wk¶v, e„¶‡ivc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nx` gywRe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Iqvcvov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9/0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17/11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ivgq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o evRv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0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30/09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 eq¯‹ wk¶v, e„¶‡ivc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M©vbvB‡Rkb Ad †mvm¨vj †W‡fjc‡g›U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1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1/12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 eq¯‹ wk¶v, e„¶‡ivc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“ivj wiKÝUªvKkb †mvmvBwU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Mvfx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2/02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7/12/0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m¨vwb‡Ukb, eq¯‹ wk¶v, e„¶‡ivcb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VKvbv gvbe 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jmv`n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3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4/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¯^v¶iZv,bvm©vix, †Ljva~j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Dc‡Rjv bvm©vix gvwjK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vj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4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5/0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„¶‡ivcb, wd« Pviv weZiY Kg©m~P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sKí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o evRv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5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5/0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myg µxov mvwnZ¨ I mvgvwRK msMV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evm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6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6/0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‡jR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7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7/0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 GBP AvBwf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wei msMxZ I mgvR Kj¨vY cwil`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nv‡Uj evRv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8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8/0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Ë we‡bv`b, `yt¯’ †Q‡j ‡g‡q‡`i cÖwk¶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iyYvkÖ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evl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9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1/0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mnvq `yt¯’‡`i mvnvh¨ I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j</w:t>
              <w:softHyphen/>
              <w:t>x cwievi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`Mvn moK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130/03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30/0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nRjevoxqv mgvR 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1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05/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¯^v¶iZv,bvm©vix, †Ljva~j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Üz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jg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2/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23/0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v‡`i Dbœqb I M‡elbv †K›`ª, evIU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3/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25/0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ov‡Wve mvgvwRK Dbœqb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ov‡Wve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4/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25/0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wZ¶v mgvR Dbœqb ms¯’vI cvVvMvi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nvMjevwo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5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3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, 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¨vgcyi mgvR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¨vg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6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7/03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cœ mgvR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nRjevox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7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8/4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, 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oxevKv GKZv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oxevK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8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9/04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sjv‡`k Wvqv‡ewUK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9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0/04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vqv‡ewUKm †ivMx‡`i wd« wPwKrmv I civgk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‹vB cj</w:t>
              <w:softHyphen/>
              <w:t>x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0/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4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mjvgx mgvR Kj¨vY cwil`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1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/5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mjvgx wk¶v, 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vovfv½v hye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vovfv½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2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5/5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¶z`ªFY, 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~h©¨ Zi“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ig`x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3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5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bvqb, bvm©vix, eq¯‹wk¶v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RvocyKywiqv mgvR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RvocyKywi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4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/5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Üb 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qvcov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5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7/05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nuvm-gyiMx I cï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Üb mgvR 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wiivg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6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8/05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nuvm-gyiMx I cï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vnv¤§`cyi Bmjvgx mgvR Kj¨vY ms¯’v I cvVvMvi, ‡gvnv¤§`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7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/6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‡cÖm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8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0/06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nuvm-gyiMx I cï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e¨emvqx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oevRv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9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3/07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nuvm-gyiMx I cï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vovfv½v Av`k© 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vovfv½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0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/7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, ebvqb, 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ZZv mgvR Kj¨vY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vovfv½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1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7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bvm©vix, eq¯‹wk¶v , ¯^v¶iZv, m¨vwb‡Ukb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w³‡hv×v GKZv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Ûj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2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6/07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nuvm-gyiMx I cï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j †njvj mgvR Kj¨vY cwil`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DU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3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/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Bmjvgx wk¶v, mvgvwRK Kvh©µg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Pi‡MvqvjMÖvg Awbe©vb Zi“b ms¯’v I mwgwZ, Pi‡MvqvjMÖvg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4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/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Bmjvgx wk¶v, mvgvwRK Kvh©µg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kvi Av‡jv ebv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lv‡jvUvK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5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/8/0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wk¶v , ¯^v¶iZv, m¨vwb‡Ukb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yivj wfkj (Avi. wf)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6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/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mvgvwRK Kvh©µg, eq¯‹wk¶v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Övgxb Rb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ig`x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7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bvm©vix, ¯^v¶iZ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vwgbcyi mgvRKj¨vY ms¯’v, †gvwgbcyi, gUgyov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8/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/0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wkcyi ‡¯^”Qv‡mex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wk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9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/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bvm©vix, ¯^v¶iZ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¦”Qv‡meK hye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eo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0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0/0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grm¨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j. wm. hy~e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I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1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ms¯‹„wZ, †Ljva~jv, eq¯‹wk¶v 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gyw›` mgvR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gyw›`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2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bvm©vix, eq¯‹wk¶v,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cÖiYv gvbweK I Av_© mvgvwRK Dbœqb †K›`ª, `vwiqvcyi, gywRebM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3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0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k¶v Kvh©µg,grm Pvl, RvZxq w`em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™¢vwmZ mgvR 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4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4/0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grm¨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`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5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5/0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q¯‹ wk¶v, KzwUi wkí,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ni mgvR‡mev Dbœqb cÖKí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vU©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6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Zvs- 30/08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wk¶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sjvi cÖRb¥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gyw›`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7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/9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q¯‹wk¶v, bvix cvPvi, ¯^v¶iZ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wnjdzj dzRyj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‡Mvqvb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8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sz w:val="24"/>
                <w:szCs w:val="24"/>
              </w:rPr>
              <w:t>08/09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nvh¨, RvZxq w`em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e, Gd, wW, Gm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nv‡Uj evRv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9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18/09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h©µg ¯’wMZ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Z¨vkv gvbweK Dbœqb †K›`ª, Kj¨vYcyi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0/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01/10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 cvewjK jvB‡eªix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1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4/10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bvm©vix, ¯^v¶iZ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K, †K, Gm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wiivg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2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7/10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`Nxi cvov mgvR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3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9/10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³v½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avb moK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4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4/1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fvwZ wKi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ówWqvg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5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2/1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eyR mÜvbx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`Nxi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6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2/1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j`n meyRmsN K¬ve I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j`n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7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/1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s¯‹„wZ, †Ljva~jv, we‡bv`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kgyjZjv mgvR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kgyjZj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8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/11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, ebvqb, 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e`¨vaicyi eûgyLx mgvR Kj¨vb mwgwZ, `vwiqvcy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9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/1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h©µg bv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eviv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wbKbM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0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1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BWm m‡PZbZv,¯^v¯’¨, cywó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`i Dc‡Rjv Awdmvm©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1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3/1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Ë we‡bv`b, `yt¯’‡`i mvnvm¨, cvVvMv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we©K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di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2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0/1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grm¨Pvl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ovevoxqv mgvR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ovevox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3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/1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¶z`ªFY, eq¯‹wk¶v, m¨vwb‡Ukb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s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qvs óv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vwiqvcy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184/03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23/1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f w` Iqvì AiMvbvB‡R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e`¨vaicy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5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12/0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B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‡j‡fb Aj ivDÛvi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nx` Mdzi moK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6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8/01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Ë we‡bv`b, cvVvMvi, µxo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`excyi mgvR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`ex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7/03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/3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  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³ mgvR 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wiivg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8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04/03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grm¨Pvl cÖ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evn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evm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9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/03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vt gK‡Q` Avjx gv`ªvmv I GwZgLvbv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IU, Mvsb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0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03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†Q‡j‡g‡q‡`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~h¨©gyLx K¬ve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wjqvNvU bZzb nvovfv½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1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/4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s¯‹„wZ, †Ljva~jv, we‡bv`b, eq¯‹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vqv‡¾g wRgb¨wUK K¬ve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2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/4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ms¯‹„wZ, we‡bv`b, cÖwk¶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hyeK 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L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3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0/04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grm¨Pvl cÖ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j-gw`bv Uªvó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4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4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mnvq †jvK‡`i mvnvh¨ cÖ`vb, eq¯‹ I MY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Üb AvZ¥ wbf©ikxj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5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/4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bvm©vix,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Wvqv‡ewUK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o evRv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6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9/04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vqv‡ewUKm †ivMx‡`i wd« wPwKrmv I civgk© cÖ`v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™¢veb bvU¨ I mvgvwRK Dbœqb msMV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jvPuv`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7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9/04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sjv‡`k iyivj †W‡fjc‡g›U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xjgwb nj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8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9/04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sz w:val="24"/>
                <w:szCs w:val="24"/>
              </w:rPr>
              <w:t>Dcgv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j</w:t>
              <w:softHyphen/>
              <w:t>K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9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3/06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Rbbx cj</w:t>
              <w:softHyphen/>
              <w:t>x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gy›`x,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0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/8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v¶iZv, 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fvÝ‡g›U Ae †mvm¨vj AM©vbvB‡Rkb, ‡ZZzjevox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1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8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gb †mvm¨vj mvwf©m †cÖvMÖvg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vnv¤§`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2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7/9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BP AvB vf/ G Avi wGm, m¨vwb‡Ukb,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Z¨vkªq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gviLvjx, ev`xqv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3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/9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Ljva~jv, 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fv mgvR 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wkcy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4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9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¶z`ªFY, bvm©vix, 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exb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wRiv‡Kvbv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5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09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Z©gv‡b Kvh©µg bv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wRebMi kvdjv †¯^”Qv‡mex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K`viMÄ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6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09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³ `vb, `yt¯’ mvnvh¨, RvZxq w`em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nx` wZZzgxi mgvR Kj¨vY cwil`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mjvgbM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7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9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~Pbv cj</w:t>
              <w:softHyphen/>
              <w:t>x Dbœqb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8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8/12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†Rjv bvm©vix gvwjK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vU© †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9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3/12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„¶‡ivcb, `yt¯’‡`i g‡a¨ Pviv weZi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fxcyi mgvR 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fx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0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6/12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„¶‡ivcb, `yt¯’‡`i g‡a¨ Pviv weZi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šÍwiK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iv`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1/04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27/12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„¶‡ivcb, `yt¯’‡`i g‡a¨ Pviv weZi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“cvjx mgvR 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jvBWv½v, eviv`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2/0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28/12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bx cj</w:t>
              <w:softHyphen/>
              <w:t>x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m›`yi‡KvU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3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9/1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cŠi Wvqv‡ewUK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avb moK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4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0/01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yt¯’ Wvqv‡ewUKm †ivMx‡`i wd« wPwKrm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bvjx mgvR Kj¨¨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vU‡Kj‡cvZ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5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0/01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ebvqb, grm¨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e. Gg. mgvR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DU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6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 12/1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nvbyf~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j</w:t>
              <w:softHyphen/>
              <w:t>K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7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- 13/01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ebvqb, grm¨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ó`n mgvR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hywMi‡Nvc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8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/1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, 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 Dc‡Rjv bvm©vix gvwjK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9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/2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mvgvwRK Kvh©µg, MY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wRebMi Dc‡Rjv bvm©vix gvwjK mwgwZ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0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/02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‡PKZbZv g~jK Kvh©µg, mvgvwRK ebvqb cÖwZeÜx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RvqvÏvi dvD‡Ûk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1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/4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mnvq e¨w³‡`i wPwKrmv, †Q‡j‡g‡q‡`i †jLvco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cvjcyi fvB fvB K¬ve I mvaviY cvVvMv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cvjcy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2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/04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Ljv ayjv I eB co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ykvš—v †¯^”Qv‡mex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eicvov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3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2/05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 GBWm m‡PZbZv, †mjvB cÖwk¶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b b~i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ówWqvg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4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04/05/0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ebvqb, grm¨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vaxb gvbe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eo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5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05/07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wdmvm© K¬ve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6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/7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we‡bv`b, mvs¯‹…wZK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m¨vj AM©vbvB‡Rkb di wf‡jR G¨vWfvÝ‡g›U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7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/7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jmv`n c~e©cvov GwZgLvbv  wmwÏwKqv nv‡dwRqv  gv`ªvmv I cÖwk¶b, c~e© gvjmv`n, Mvsb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8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/08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 †Q‡j‡g‡q‡` jvjb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mvgvwjqv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j</w:t>
              <w:softHyphen/>
              <w:t>K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29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/09/20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jvKv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Zzb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0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/09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ebvqb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vwi`ª cjøx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LvR©x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1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/10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ebvqb, grm¨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`k© cj</w:t>
              <w:softHyphen/>
              <w:t>x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mjvg bM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2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/10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wiPq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jkv`n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3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/11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wgDwbwU wiKb÷ªKkb †m›Uvi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DU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4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/11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sz w:val="24"/>
                <w:szCs w:val="24"/>
              </w:rPr>
              <w:t>bvm©vix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`k© gvbe Kj¨vY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PŠMvQ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5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/11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mvgvwRK Kvh©µg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wi`ª 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vovfv½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6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11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mvgvwRK Kvh©µg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cb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mjvgbMi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7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/12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mvs¯‹…wZK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gyw›`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gyw›`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8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12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mvs¯‹…wZK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xgvš— †W‡fjc‡g›U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hywMi‡Nvc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9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12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mvs¯‹…wZK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Kvm© †dWv‡ikb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m÷¨Û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0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12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jvf evsjv‡`k gyf‡g›U (Gj we Gg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Zbcy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1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12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ú›`b gvbweK Dbœqb ms¯’v (GmGgGm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nvRx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2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12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wZeÜx Kvh©µg, `wR© cÖwk¶Y, GBWm m‡PbZ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jv›Uvix d¨vwgwj †W‡fjc‡g›U G¨‡mvwm‡qkb (wf Gd wW G),  †PŠMvQv, Mvsb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3/05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12/0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v¯’¨‡mev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vej¤^x mgvRKj¨vY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nvievUx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4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06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mvs¯‹…wZK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Z¨q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‡bvnicyi, 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5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5/07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ebvqb, grm¨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bNvU cj</w:t>
              <w:softHyphen/>
              <w:t>x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bNvU, 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6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2/07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rjv cj</w:t>
              <w:softHyphen/>
              <w:t>x Dbœqb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rjv, 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7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07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cyi †Rjv dj e¨emvqx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gb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8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5/07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bvm©vix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gixWv½v be w`Mš—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gvixWv½v, 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9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07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mvgvwRK Kvh©µg, MY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nvq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nvRbcy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0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1/08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hµg bv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jf 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uvkevoxqv, 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1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1/08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mnvq e¨w³‡`i wPwKrmv, †Q‡j‡g‡q‡`i †jLvco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¨vWfÝ‡g›U ‡mvm¨vj †Wf‡jvc‡g›U G‡mvwm‡q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¨vgcyi, AvwRRvev`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2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/08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g.Avi.wW.Gm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ïfivRcyi, Kv_yj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3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08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wUi wkí, ebvqb, m¨vwb‡Ukb, grm¨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uvov‡Wve cyKzicvov mvgvwRK Dbœqb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uvov‡Wve, Mvsb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4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08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we‡bv`b, mvs¯‹…wZK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v‡Äix gvbe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rjv, 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5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/09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q¯‹wk¶v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saby eûgyLx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Puv`cyi, 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6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/09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m¨vwb‡Ukb, grm¨Pvl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Z¨vkv eûgyLx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‡bvnicyi, 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7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09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m¨vwb‡Ukb, grm¨Pvl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gš^q mvgvwRK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‡bvnicyi, 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8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5/10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vqb, QvMj cvjb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ZuZzjevoxqv eûgyLx mgvRKj¨vY mwgwZ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jvkxcvov,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9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/10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kï Kj¨vY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‡jR †ivW, Mvsb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0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1/11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 BZ¨vw`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`Mš— mvgvwRK Dbœqb Kvh©µg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zjevoxqv, 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1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2/11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ebvqb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bœZ mgvR cÖwZôvi cÖ‡Pó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eicviv, gywRebM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2/0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14/11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rjv mgvR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rjv,  MvsY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3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5/11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cvVvMvi mvgvwRK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n‡hvwMZ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Mvfx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4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/11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KzwUi wkí, ebvqb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xgvš—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wjKv, `vwiqv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5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/11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ebvqb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‡bvnicyi Dbœqb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‡bvnicyi, `vwiqv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6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3/12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Ë we‡bv`b, `yt¯’‡`i mvnvh¨, cvVvMvi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qvi G‡M‡bBó †cÖvfvU©x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Pµ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7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4/12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yt¯’‡`i mvnvh¨, cvVvMvi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novZjv AMÖmi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ig`x, Mvsb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8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/12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grm¨ Lvgvi, mvgvwRK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bdzj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SvDevoxqv, 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9/06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12/0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ebvqb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fvov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sjv‡`k gvwëcvicvR I‡qj‡dqvi AM©vbvB‡Rkb, bIqvcvov, Mvsb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0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/01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grm¨ Lvgvi, mvgvwRK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n evRvi e¨emvqx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oevRv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1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0/01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Ë we‡bv`b, `yt¯’‡`i mvnvh¨, mvgvwRK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‡Ûªb †Kqvi GÛ †mvm¨vj †Wfjc‡g›U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eicvov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2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/01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wb‡Ukb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bx †cÖm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b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3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/01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grm¨ Lvgvi, mvgvwRK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mvbvi evsjv hye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kecyi, 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4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01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yt¯’‡`i mvnvh¨, cvVvMvi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kªq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RywM›`v, Mvsb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5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01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grm¨ Lvgvi, mvgvwRK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vaxbZv †¯^”Qv‡mex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nv‡UjevRv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6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6/02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yt¯’‡`i mvnvh¨, cvVvMvi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eKvi hye Kj¨vY GKZv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vU©‡ivW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7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02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PË we‡bv`b, `yt¯’‡`i mvnvh¨, mvgvwRK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mjvgx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wbKw`qv, Mvsbx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8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01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grm¨ Lvgvi, mvgvwRK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msnvUx AwaKvi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msnvUx, evov`x, 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9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/02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ebvqb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MwZ mv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iv`x, 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0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/02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ebvqb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Ëiv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Ëi kvwjKv, DRjcy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1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02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yt¯’‡`i mvnvh¨, cvVvMvi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jvUvm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j</w:t>
              <w:softHyphen/>
              <w:t>K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2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4/03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ebvqb, m¨vwb‡Ukb, cÖwk¶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Qbœg~j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cvó Awdm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3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4/03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ebvqb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LvKmv gwj</w:t>
              <w:softHyphen/>
              <w:t>Kcvov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LvKmv gwj</w:t>
              <w:softHyphen/>
              <w:t>K cvov, AvgSzcx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4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5/03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cvVvMvi, eq¯‹ wk¶v, grm¨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kj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mó¨Û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5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7/03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¨vemvqx mnvqZv, QvMj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cvwievwiK †mev ms¯’v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vU© 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6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7/03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v_wgK ¯^v¯’¨‡mev, cÖwk¶Y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wš—i c‡_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wRebMi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7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7/03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cvVvMvi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wRebMi wkw¶Z †eKvi hye Dbœqb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nvRbcyi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8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7/03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cÖwZeÜx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Z¥cÖKvk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Pµ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9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04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µxov, cvVvMvi, eq¯‹ wk¶, grm¨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vwiqvcyi wjj</w:t>
              <w:softHyphen/>
              <w:t>vn †evwWs I GwZgLvbv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0/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16/05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GwZg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Rq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evm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1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6/05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m¨vwb‡Ukb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nMjcyi i“ivj †Wt AM©vbvB‡R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nMjcyi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2/07Ô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4/05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…wl mnvqZv, bvm©vix, m¨vwb‡Uk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nMjcyi `w¶Y cvov eûgyLx mgvR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nMjcyi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3/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29/05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Z¥wbf©ikxj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wbqvcyKzi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4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4/06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KzwVi wkí, e„¶‡ivc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wZkªæwZ mgvRKj¨v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Zyb 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5/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Zvs 20/06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Z…Yg~j mgvR Kj¨vY ms¯’v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¨vkecvov,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6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1/06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m¨vwb‡Ukb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iwbKv RbKj¨vb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`Nxi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7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6/06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„¶‡ivcb, KzwVi wkí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vBcyi cÖMwZ mgvRKj¨v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ivBcyi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98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/1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KzwVi wkí, e„¶‡ivc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‡Riv Mwo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oxevK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99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2/07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„¶‡ivcb, KzwVi wkí,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oxevKv K¨v¤c cvov hye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voxevK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0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4/07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…wlKvR, cÖwk¶Y mn mvgvwRK ebvq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PZbv mgvRKj¨vY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wjK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1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5/07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„¶‡ivcb, grm¨ 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evbxcyi †mev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evbxcyi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2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1/09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nvmgyiMx Pvl, kâx Pvl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RiZ Aveye°i wmwÏK (ivt) b~ivYx nvwdwRqv gv`ªvmv GwZgLvbv I wjj</w:t>
              <w:softHyphen/>
              <w:t>vn †evwWs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zwc, ‡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3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09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‡Mªwmf iyivj AM©vbvB‡Rkb di fjx›Uvix GKwUwfwUR (cÖfv)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c‡ivRcy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4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09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vum gyiMx cvjb, bvm©vi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„óvš— †Mvôx †PŠMvQ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PŠMvQv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5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/09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m¨vwb‡Ukb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~e©vPj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Mvfxcy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6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3/09/20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wR© cÖwk¶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ywRebMi cÖv³b ‰mwbK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K`viMÄ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g‡ni-307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sz w:val="24"/>
                <w:szCs w:val="24"/>
              </w:rPr>
              <w:t>25/09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¯^v¯’¨ †mev, m¨vwb‡Ukb MYm‡PZbvZv, RvZxq w`em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‰</w:t>
            </w:r>
            <w:r>
              <w:rPr>
                <w:rFonts w:cs="SutonnyMJ" w:ascii="SutonnyMJ" w:hAnsi="SutonnyMJ"/>
                <w:sz w:val="24"/>
                <w:szCs w:val="24"/>
              </w:rPr>
              <w:t>eKzÚ gvbe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vjvg gv‡K©U, cwðg Mwj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8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09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iKkv cÖ`v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 Avwjg gv`ªvmv gwnjv †ndRLvbv GwZgLvbv I wjj</w:t>
              <w:softHyphen/>
              <w:t>vn †evwWs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9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2/10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Zg‡`i jvjb cvjb mn wk¶v cÖ`vb, bvm©vix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wbR¯^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j</w:t>
              <w:softHyphen/>
              <w:t>x g½j †K›`ª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SvuSv, ‡Mvfxcyi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0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3/10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„¶‡ivcb, K…wl mnvqZ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fv‡ii Av‡jv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Bjgvix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1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7/11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nvmgyiMx cvjb, K…wl mnvqZ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PŠMvQv, Mvsbx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2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/11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uvm gyiMx cvjb, m¨vwb‡Ukb, grm¨ Pvl cÖ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ÖgRxwe Kg© mnvqZ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Rbv‡ij nvmcvZvj 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3/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`y¯’ mvnvh¨, wdª wPwKrmv cÖ`v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hye m¦Ðwbf©i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PŠMvQv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4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3/12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nuvm gyiMx cvjb, m¨vwb‡Ukb, grm¨ Pvl cÖ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`w¶Y Gwkqvi `ªæZZg gvbe kvn cÖv³b ‰mwbK ms¯’v, Mvsbx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5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7/12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mnvq `yt¯’‡`i mvnvh¨, 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‡cvZv¶ mgvR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hywM›`v, Mvsbx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6/07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18/12/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¨vwb‡Ukb, 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ivRavbx mvgvwRK I gvbweK Dbœqb ms¯’v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yivZb †cvó Awdm 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7/0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00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bvm©vix, e„¶‡ivcb, nvm gyiMx cvjb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mZ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wj</w:t>
              <w:softHyphen/>
              <w:t>K 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8/0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0/01/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grm¨ Pvl, KzwUi wkí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QvwZqvb j¯‹i cvov K…wl grm¨ eûgyLx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QvwZqvb, gUgyov, Mvsbx, †g‡nicyi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19/0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5/02/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gvwj_v cvov mgvRKj¨v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sbx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20/0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28/02/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q¯‹ wk¶v, 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cÖe„wË mvgvwRK Dbœqb ms¯’v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 xml:space="preserve">MvcvjbMi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†</w:t>
            </w:r>
            <w:r>
              <w:rPr>
                <w:rFonts w:cs="SutonnyMJ" w:ascii="SutonnyMJ" w:hAnsi="SutonnyMJ"/>
                <w:sz w:val="24"/>
                <w:szCs w:val="24"/>
              </w:rPr>
              <w:t>K`viMÄ, gywRebM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21/0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3/03/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 xml:space="preserve">ebvqb, m¨vwb‡Ukb, RvZxq w`em Drhvcb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ªvgxb G¨vW‡fv‡Kmx GÛ AvBwmGg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DRjcyi PK cvov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22/0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4/03/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K…wl mnvqZ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AvgSywc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23/08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04/03/0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d«Ûm dvD‡Ûkb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‡</w:t>
            </w:r>
            <w:r>
              <w:rPr>
                <w:rFonts w:cs="SutonnyMJ" w:ascii="SutonnyMJ" w:hAnsi="SutonnyMJ"/>
                <w:sz w:val="24"/>
                <w:szCs w:val="24"/>
              </w:rPr>
              <w:t>KvU© †ivW, †g‡nicy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24/0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sz w:val="24"/>
                <w:szCs w:val="24"/>
              </w:rPr>
              <w:t>18/02/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, µxov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eywo‡cvZv i“ivj cvBc IqvUvi mvc</w:t>
              <w:softHyphen/>
              <w:t>vB ¯‹xg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_vbv I †Rjv- †g‡nicyi|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325/09</w:t>
            </w:r>
          </w:p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eastAsia="SutonnyMJ" w:cs="SutonnyMJ" w:ascii="SutonnyMJ" w:hAnsi="SutonnyMJ"/>
                <w:sz w:val="24"/>
                <w:szCs w:val="24"/>
              </w:rPr>
              <w:t xml:space="preserve"> </w:t>
            </w:r>
            <w:r>
              <w:rPr>
                <w:rFonts w:cs="SutonnyMJ" w:ascii="SutonnyMJ" w:hAnsi="SutonnyMJ"/>
                <w:sz w:val="24"/>
                <w:szCs w:val="24"/>
              </w:rPr>
              <w:t>03/03/0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mvgvwRK Kvh©µg, weï× cvwb mieiv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  <w:t>fvov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4"/>
                <w:szCs w:val="24"/>
              </w:rPr>
            </w:pPr>
            <w:r>
              <w:rPr>
                <w:rFonts w:cs="SutonnyMJ" w:ascii="SutonnyMJ" w:hAnsi="SutonnyMJ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Normal"/>
        <w:jc w:val="center"/>
        <w:rPr>
          <w:rFonts w:eastAsia="SutonnyAlooMJ"/>
        </w:rPr>
      </w:pPr>
      <w:r>
        <w:rPr>
          <w:rFonts w:eastAsia="SutonnyAlooMJ"/>
        </w:rPr>
        <w:t xml:space="preserve"> </w:t>
      </w:r>
    </w:p>
    <w:p>
      <w:pPr>
        <w:pStyle w:val="Normal"/>
        <w:jc w:val="both"/>
        <w:rPr>
          <w:rFonts w:ascii="SutonnyMJ" w:hAnsi="SutonnyMJ" w:cs="SutonnyMJ"/>
          <w:sz w:val="24"/>
          <w:szCs w:val="24"/>
        </w:rPr>
      </w:pPr>
      <w:r>
        <w:rPr>
          <w:rFonts w:cs="SutonnyMJ" w:ascii="SutonnyMJ" w:hAnsi="SutonnyMJ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864" w:right="864" w:gutter="0" w:header="432" w:top="864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Aloo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ab/>
      <w:t xml:space="preserve">-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0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5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AlooMJ" w:hAnsi="SutonnyAlooMJ" w:eastAsia="Times New Roman" w:cs="SutonnyAlooMJ"/>
      <w:color w:val="auto"/>
      <w:sz w:val="30"/>
      <w:szCs w:val="30"/>
      <w:lang w:val="en-US" w:bidi="ar-SA" w:eastAsia="zh-C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4:21:00Z</dcterms:created>
  <dc:creator>Mamun</dc:creator>
  <dc:description/>
  <dc:language>en-US</dc:language>
  <cp:lastModifiedBy>Nehal Ahmed (Jony)</cp:lastModifiedBy>
  <cp:lastPrinted>2009-04-30T02:05:00Z</cp:lastPrinted>
  <dcterms:modified xsi:type="dcterms:W3CDTF">2010-05-26T06:40:00Z</dcterms:modified>
  <cp:revision>563</cp:revision>
  <dc:subject/>
  <dc:title>wbewÜZ †emiKvix †¯^”Qv‡mex ms¯’vi ZvwjKv</dc:title>
</cp:coreProperties>
</file>