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cs="SutonnyMJ" w:ascii="SutonnyMJ" w:hAnsi="SutonnyMJ"/>
          <w:bCs/>
          <w:sz w:val="36"/>
        </w:rPr>
        <w:t>Kvh©vjq t ‡Rjv mgvR‡mev Kvh©vjq,gv¸iv|</w:t>
      </w:r>
      <w:r>
        <w:rPr>
          <w:rFonts w:cs="SutonnyMJ" w:ascii="SutonnyMJ" w:hAnsi="SutonnyMJ"/>
          <w:bCs/>
        </w:rPr>
        <w:tab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rFonts w:cs="SutonnyMJ" w:ascii="SutonnyMJ" w:hAnsi="SutonnyMJ"/>
          <w:bCs/>
          <w:sz w:val="12"/>
        </w:rPr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288"/>
        <w:gridCol w:w="1996"/>
        <w:gridCol w:w="1674"/>
        <w:gridCol w:w="2936"/>
        <w:gridCol w:w="831"/>
        <w:gridCol w:w="739"/>
        <w:gridCol w:w="1228"/>
        <w:gridCol w:w="1121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µwgK bs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wbeÜxZ †emiKvix †¯^”Qv‡mex ms¯’vi bvg I wVKvb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ms¯’vi †iwRt b¤^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ZvwiL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cÖavb cÖavb Kg©m~Pxi bvg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--/ 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(wjLyb)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fvov/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bb-U¨v· †iwfwbD Lv‡Z RgvK…Z A_©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gšÍe¨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MvQx RbKj¨vY mwgwZ, MÖvg+†cvt ‡PŠMvQx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812/6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2/07/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I we‡bv`bg~jK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vBcyi mgvRKj¨vY mwgwZ, MÖvg-AvjvBcyi, †cvt AvjvB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613/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3/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Dbœqb cÖKí mgš^q cwil`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737/6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0/09/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, †mjvB cÖwk¶Y,,†iwWI I wUwf †givgZ cÖwk¶Y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bvwjqv dRjyj nK K¬ve, MÖvg+†cvt Mvsbvwj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063/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4/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 cvjb I mvgvwRK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yi hye msN, MÖvg+†cvt nvRx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379/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vš— K¬ve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587/6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4/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jv-ayjv I we‡bv`bg~jK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evox cvVvMvi I mgvRKj¨vY mwgwZ, MÖvg+‡cvt dzjevox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64/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07/02/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cvVvMvi cwiPvjbv I mgvR‡mevg~jK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Kv hye msN, MÖvg-‡RvKv, †cvt kªxcy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08/7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jv-ayjv I mvgvwRK Kg©m~Px</w:t>
            </w:r>
            <w:r>
              <w:rPr>
                <w:rFonts w:cs="SutonnyMJ" w:ascii="SutonnyMJ" w:hAnsi="SutonnyMJ"/>
                <w:bCs/>
              </w:rPr>
              <w:t xml:space="preserve">  MÖn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Mvb›`cyi meyR msN  I jvB‡eªix, MÖvg-MsMvb›`cyi, †cvt bnvU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33/7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I mvgvwRK Kg©KvÛ cwiPvjbv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evÜe msN, MÖvg+†cvt Avg‰Zj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162/7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‡mevg~jK Kg©KvÛ cwiPvjbv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jyqvevox D`qb mgvRKj¨vY mwgwZ, MÖvg-‡`jyqvevox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199/8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2/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©gvbeZvi †mev cÖ`vb I cïcvjb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Dwjqv cwðg cvov hye Dbœqb mgvRKj¨vY mwgwZ, †cvt eoZjv evRvi, kvwjLv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62/8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`yt¯’‡`i †mev `vb I KzwVi wkí ¯’vcbmn mvgvwRK KvR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iBj `vi“jû`v wmwÏKxqv gymwjg GwZgLvbv I wjj</w:t>
              <w:softHyphen/>
              <w:t>vn ‡evwW©s, MÖvg+†cvt†eiBj, m`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07/8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0/08/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jLwo gwj</w:t>
              <w:softHyphen/>
              <w:t>K wgZvjx msN, MÖvg-wZjLwo, †cvt wms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25/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3/05/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wl©K µxov I mvgvwRK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wmZvivgcyi m~h©`q hye msN, MÖvg-c~e© wmZvivgcyi, †cvt ewM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s-228/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16/06/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Mi“ †gvUv-ZvRvKi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Ujv †ZŠwn` msN, MÖvg-wUjv, †cvt fvebnvUx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s-242/8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 I mvgvwRK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Zvi Lvuv cvov cÖMwZ msN, MÖvg-wZZvi Luv cvov,†cvt RvMjv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01/8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19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D`qb msN, MÖvg-Nvwmqvov, †cvt bv‡Kvj, kªx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2/8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Zvs-13/6/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vVvMvi cwiPvjbv I †mevg~jK Kv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 meyR msN, mv‡eK LvUi, †cvt cyjyg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3/8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Zvs-14/7/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xgvLvjx mgvRKj¨vY GwZgLvbv I nv‡dwRqv gv`ªvmv, mxgvLvj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4/8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Zvs-28/7/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xZvivgcyi Av`k© hye msN, †cvt mZ¨cy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5/8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Zvs-21/11/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-ayjv,bvix wbhv©Zb I evj¨ weevn †ivamn mvgvwRK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okjB Av`k© eûg~Lx K¬ve, MÖvg-eokjB,†cvt RvMjv evRvi,gv¸iv m`i,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06/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Zvs-19/08/19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mjvgevM k¨vgcyi GwZgLvbv, MÖvg-BmjvgevM,†cvt Avgywoqv,gv¸iv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07/8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Zvs-22/09/19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`k© hye msN, MÖvg-wfUvmvBi, 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8/8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8/9/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`qb msN, MÖvg-†ivbMi, †cvt gÊjMvZx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09/8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12/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vivDwRqvj cj</w:t>
              <w:softHyphen/>
              <w:t>x g½j mwgwZ, MÖvg-ZvivDwRqvj, †cvt Avg‰Zj, kªx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0/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2/2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g©`vn G,GBP,we hye mwgwZ, MÖvg-ag©`vn,†cvt kÎ“wRrcyi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11/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8/03/19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Rjv msN, MÖvg-‡mIjvWv½v,†cvt RM`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12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16/04/19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sov mvaviY MÖš’vMvi I mgvRKj¨vY msN, MÖvg+†cvt wms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0/4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Cs w:val="28"/>
              </w:rPr>
              <w:t xml:space="preserve">cvVvMvi cwiPvjbv Kg©m~Px|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 xml:space="preserve">cvVvMvi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bMÖvg cj</w:t>
              <w:softHyphen/>
              <w:t>xg½j msN, MÖvg-ebMÖvg,†cvt gÊjMvZx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4/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4/6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MwZ msN, MÖvg+†cvt eiBPvi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5/6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c</w:t>
              <w:softHyphen/>
              <w:t>e msN, MÖvg+†cvt gn¤§`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5/6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i“ov wec</w:t>
              <w:softHyphen/>
              <w:t>ex msN, MÖvg-Di“ov, †cvt we‡bv`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7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8/6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Ljv-ayjv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e_ywjqv DËiY msN, MÖvg-†e_ywjqv, †cvt we‡bv`cyi, gn¤§`cyi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8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1/9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evwl©K †Ljv-ayjv I mvgvwRK KvR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aycyi †MvKzj K…ò †mev msN, MÖvg-gaycyi, †cvt gÊjMvZx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1/9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jf`ªcyi cÖMwZ msN, MÖvg-ejf`ª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3/10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AvDqvj msN, MÖvg-`t bIqvcvov,†cvt fvebnvwU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21/8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4/10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i“ †gvUv ZvRv KiY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cqvicyi mgvRKj¨vY mwgwZ, MÖvg-wcqvicyi, †cvt mxgvLvj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/8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11/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rm Pvl,nvum-gyiM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nvievM hye msN, MÖvg-evnvievM,†cvt Avgywo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23/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7/03/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nuvm-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`kgyLcvov hye msN, ‡`kgyLcvov, †cvt eybvMvZx, kvwjLv,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24/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1/7/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AvZ©gvbeZvi †mev,nvum-gyiM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Qveox wewPÎv msm` I cvVvMvi, MÖvg-Qveox, †cvt eybvMvZx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25/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2/8/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gŠkv RvMiYx K¬ve, MÖvg-†gŠk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26/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9/11/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~h© msN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/8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11/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i“ †gvUv ZvRv KiY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>Lv‡Uvi myBZjv Zi“Y msN, MÖvg-Lv‡Uvi, †cvt cyjyg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/8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2/2/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vgvwRK Kg©KvÛ I †mev cÖ`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zjevox GwZgLvbv, MÖvg-dzjevox, †cvt bnvU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/8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5/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yÝx Avt Mdzi ¯§„wZ msN, MÖvg-‡eiBj,†cvt a‡bk¦iMvZx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30/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3/07/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szCs w:val="28"/>
                <w:lang w:val="es-EC"/>
              </w:rPr>
              <w:t>mevg~jK Kg©KvÛ I `yt¯’‡`i 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wikvU †mev msN, MÖvg+†cvt ewikvU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31/8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5/7/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FY`vb,†hŠZzK I evj¨ weevn †iva, †gavex QvÎ-QvÎx‡`i e„wË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ovbvP †mev msN, MÖvg-‡NvovbvP,†cvt nvU RM`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32/9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</w:rPr>
              <w:t>Zvs-04/02/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¸ov gvSvBj cÖMZx msN, MÖvg-e¸ov gvSvB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33/9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8/02/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evj¨ weevn †iva,m¨vwb‡Ukb, gyiMx cvjb I µxovbyô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ãyj nvB wmwÏKxqv GwZgLvbv, MÖvg-†MvcvjMÖvg, †cvt Avocv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/9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7/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“ivj AM©vbvB‡Rkb di fjv›Uvix G¨vWfvÝ‡g›U, MÖvg-Kvw`icv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/9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7/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Imxgv kvcjv msN, MÖvg-avImxgv,  †cvt eiBPvi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36/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2/01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¯^v¯’¨ wk¶v I K…wl Dbœqb|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w`ivev` wgZvjx msN, MÖvg-Kvw`ivev`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2/01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ebvqb I †mevg~jK KvR|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jw¶cyi D`qb msN, MÖvg-jw¶cyi, †cvt SvgvevRv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0/01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Cs w:val="28"/>
              </w:rPr>
              <w:t>bvix wbhv©Zb I evj¨ weevn †iva,m¨vwb‡Ukb, grm¨ Pv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_©-mvgvwRK Dbœqb ms¯’v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4/2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cwievi cwiKíb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ocvov mgvR‡mev GwZgLvbv, MÖvg+†cvt Avocv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6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evjcyi iwKe ¯§„wZ msN, MÖvg-Avevjcyi, †cvt cvuP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6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Cs w:val="28"/>
              </w:rPr>
              <w:t>grm Pvl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wievi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vaecyi UvBMvi K¬ve I cvVvMvi, MÖvg-gvaecyi,†cvt Mvsbvwjq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42/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Zvs-28/08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 I evwl©K µxovbyô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cci“j knx` mwd ¯§„wZ msN, MÖvg-wcci“j, †cvt wmsov,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6/10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mvgvwRK ‡mevg~jK KvR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n¤§`cyi C`Mvn †Mvi¯’vb GwZgLvbv, MÖvg+†cvt gn¤§`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0/11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eyj ¯§„wZ msN, MÖvg-†`vqvicvo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/9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4/12/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eastAsia="SutonnyMJ" w:cs="SutonnyMJ" w:ascii="SutonnyMJ" w:hAnsi="SutonnyMJ"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Ljv-ayjv I †me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yKzwiqv kvcjv hye msN, MÖvg-cyKzwiqv, †cvt Avocv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/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3/4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Kj¨vY msm`, wSbvB`n 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/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5/5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wievi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wUMÖvg cj</w:t>
              <w:softHyphen/>
              <w:t>x g½j ms¯’v, MÖvg-KvwUMÖvg, †cvt cyjyg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/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7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fvZx mvwnZ¨ I †mev msm`, ‰mq` AvZi Avjx †ivW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9/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7/8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mev cÖ`vb I mvwnZ¨ Kg©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mjvgcyi(n‡iK…òcyi) `vi“j Djyg †gvn¤§w`qv gv`ªvmv I GwZgLvbv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/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9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PÎvwekªvg w`MšÍ K¬ve, MÖvg-wPÎvwekªvg, †cvt w`N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/9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5/9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wievi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i‡Wv, gvZ…m`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52/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4/11/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¨vwb‡Ukb, gyiMx c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vMx Kj¨vY mwgwZ, AvaywbK m`i nvmcvZvj,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3/9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01/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mgv‡Ri Mixe I `yt¯ †ivMxi webvg~‡j¨ wPwKrmv mnvqZv cÖ`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>Kv‡j±‡iU K¬ve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/9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>Zvs-10/3/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Ljv-ayjv I Kg©Pvix‡`i Kj¨vY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jv›Uvix AM©vbvB‡Rkb di †mvmvj †W‡fjc‡g›U(†fvmW-gv¸iv),cyjyg, kvwjL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/9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1/3/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FY`vb,mvgvwRK †mev I cÖwZeÜx Dbœq‡b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bœqb M‡elYv KvR I Z_¨K›`ª, cvi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6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3/2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M‡elYv Kiv ,MY wk¶v, cÖwk¶Y`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kvB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7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5/2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Cs w:val="28"/>
              </w:rPr>
              <w:t>FY`vb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Y wk¶v, GBWm wb‡iva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zjevox †mvbvjx K¬ve, MÖvg-dzjevox, †cvt bnvU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8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3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ewR Pvl, cywó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gjmvi wec</w:t>
              <w:softHyphen/>
              <w:t>ex hye msN, MÖvg+†cvt Avgjmv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9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3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cwievi cwiKíbv, m¨vwb‡Ukb, mv¶iZv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wkï Kj¨vY nvmcvZvj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0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8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bvg~‡j¨ P¶zwPwKrmv I ¯^v¯’¨‡mev cÖ`vbmnwewfbœ mvgvwRK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wbwðš—cyi kvwš— GwZgLvbv, MÖvg-wbwðš—cyi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gv¸iv-61/94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8/08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civax ms‡kvab I cybe©vmb mwgwZ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2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9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Rj n‡Z mvRvcÖvß Acivaxi g‡a¨ `yt¯’ Acivax‡`i cybev©mb I e„wËg~jK cÖwk¶Y cÖ`vbmn cÖ‡ekb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‡mvwm‡qkb di †cvfvwU© Gwjwf‡qkb, mvs-Lvwjqv, †cvt we‡bv`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3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6/12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ewR Pvl, cywó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mvj †W‡fjc‡g›U †mvmvBwU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4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1/12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jwkqv wkg~j K¬ve, djwkqv, †cvt `xNv, gn¤§`cy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5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12/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wievi cwiKíbv, m¨vwb‡Ukb, e„¶ †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KvRx AvRvnvi DwÏb mgvR‡mev GwZgLvbv, MÖvg+†cvt †e½v †eiBj,m`i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66/9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4/12/19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>
          <w:trHeight w:val="1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nvq`vi Av³vi evby †g‡gvwiqvj Kj¨vY dvD‡Êkb, gwnjv K‡jR moK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67/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8/4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FY`vb Kg©m~Px,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wievi cwiKíbv, m¨vwb‡Uk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iûg Avãyj AvIqvj mgvRKj¨vY mwgwZ, MÖvg-‡e½v †eiB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68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30/04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mev cÖ`vb,†hŠZzK I evj¨ weevn †iva,</w:t>
            </w:r>
            <w:r>
              <w:rPr>
                <w:rFonts w:cs="SutonnyMJ" w:ascii="SutonnyMJ" w:hAnsi="SutonnyMJ"/>
                <w:bCs/>
                <w:szCs w:val="28"/>
                <w:lang w:val="es-EC"/>
              </w:rPr>
              <w:t>mewR Pvl, cywó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Ý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n¤§`cyi AšÍiv mvs¯‹…wZK †Mvôx(Amv‡Mv)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69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1/6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mvs¯‹…wZK Kg©KvÛ,†hŠZzK I evj¨ weevn †iva,</w:t>
            </w:r>
            <w:r>
              <w:rPr>
                <w:rFonts w:cs="SutonnyMJ" w:ascii="SutonnyMJ" w:hAnsi="SutonnyMJ"/>
                <w:bCs/>
                <w:szCs w:val="28"/>
                <w:lang w:val="es-EC"/>
              </w:rPr>
              <w:t xml:space="preserve"> m½xZ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q_ I‡qj‡dqvi K¬ve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Miv-70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µxov I we‡bv`bg~jK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lang w:val="es-EC"/>
              </w:rPr>
              <w:t>gvnv‡gWvb Kj¨vY K¬ve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1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µxov I we‡bv`bg~jK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v‡Nvlv Av`k© mgvR‡mev ms¯’v, MÖvg-bv‡Nvl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2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cwievi cwiKíb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8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ow`qv kvcjv Zi“b msN, MÖvg-eow`qv, †cvt †avqvBj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3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9/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ewR Pvl, cywó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›Uvi di AvÊvi wcÖwf‡jRW wccj, ZuvwZ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4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0/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wewfbœ mgvRKj¨vYg~jK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iûg †Mvjvg AvKei mgvR‡mev GwZgLvbv, MÖvg+†cvt dzjevox,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75/9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3/08/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ejvU cv_iNvUv hye Kj¨vY msN, MÖvg-cv_iNvUv, †cvt Qv›`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6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1/01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n¤§` Avjx gwj</w:t>
              <w:softHyphen/>
              <w:t>K mgvR‡mev GwZgLvbv, MÖvg-wcci“j, †cvt wms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7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1/04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bœqb, gv¸iv, gv¸iv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8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8/5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vgvwRK †mev cÖ`vb I cÖwZeÜx Dbœqb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cjv †mev msN, MÖvg-†`jyqvevox, †cvt Qv›`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79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6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bCs/>
                <w:szCs w:val="28"/>
                <w:lang w:val="es-ES"/>
              </w:rPr>
              <w:t>†</w:t>
            </w:r>
            <w:r>
              <w:rPr>
                <w:rFonts w:cs="SutonnyMJ" w:ascii="SutonnyMJ" w:hAnsi="SutonnyMJ"/>
                <w:bCs/>
                <w:szCs w:val="28"/>
                <w:lang w:val="es-ES"/>
              </w:rPr>
              <w:t>hŠZzK I evj¨ weevn †iva, ct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ZLvjx wkK`vicvov GwZgLvbv, MÖvg-kZLvjx, †cvt kZLvj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80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2/6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vkevwoqv weDwU K¬ve, cjvkevwoqv, †cvt gÊjMvZx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81/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8/7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cwievi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>m~h© Zi“Y †mev msN, MÖvg-ivavWv½v, †cvt eybvMvZ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82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7/10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ebvqb, grm¨ Pvl,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9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Dbœqb ms¯’v (cDm), gv¸iv †Rjv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gv¸iv-83/96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7/11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cwievi cwiKíbv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be Kj¨vY ms¯’v, KvDwÝ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84/9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5/12/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gvbe m¤ú` Dbœqb I †mev cÖ`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MÖYx RbKj¨vY msN, MÖvg-M½vivgcyi, †cvt nwiZj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85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3/01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ebvqb,grm Pvl I mvgvwRK †mev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Lox D`qb msN, MÖvg-‡eLox, †cvt gÊjMvZx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86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2/02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evwl©K †Ljv-ayjv I †me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Lox nvwg` wgqv ¯§„wZ msN, MÖvg--‡eLox, †cvt gÊjMvZx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87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8/02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vgvwRK †me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MÖ`~Z hye msN, MÖvg+†cvt cvwbNvU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88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3/3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ebvqb,grm Pvl I mvgvwRK †me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jnvR¡  nvwbwdqv Avwgwbqv GwZgLvbv, MÖvg-Nvwmqvov, †cvt bv‡Kvj, kªx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89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31/3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‡LvonvUv Kv‡kwgqv nv‡dwRqv gv`ªvmv I GwZgLvbv, †cvt evwjw`q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90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3/4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n¤§`cyi †ecvix cvov hye msN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91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1/5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b¨vkbvj e‡qR K¬ve, MÖvg-KzwPqv‡gvov,†cvt Avgywo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92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3/6/19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q¯‹ wk¶v, †mwb‡Ukb, gv I wkï ¯^v¯’¨, e„¶‡ivcb, cwievi cwiKíbv, grm¨ Pvl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½eÜz meyR msN, MÖvg+†cvt †e½v †eiB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93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3/6/19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Dc-AvbyôvwbK wk¶v, mvgvwRK ebvqb, grm Pvl, F`ª F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cœxj dvD‡Êkb, Bmjvgcyi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94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6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q¯‹ wk¶v, †mwb‡Ukb, gv I wkï ¯^v¯’¨, e„¶‡ivcb, cwievi cwiKíbv, grm¨ Pvl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jvBd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95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9/6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rm¨Pvl, MYwk¶v,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w`kvix mgvRKj¨vY mwgwZ, Lv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gv¸iv-96/97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1/07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bvcv (b¨vkbvj G¨vWfvÝ‡g›U wccjm G¨v‡mvwm‡qkb) †ZvZvfvB moK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97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1/7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h‡kvešÍcyi m~h©gyLx hye msN, MÖvg-h‡kvešÍcyi, †cvt Svg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98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4/7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bvqb, grm¨ Pvl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†mev msN, MÖvg-ivgvb›`KvwV, †cvt M‡oi nvU, kvwjL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99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7/7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hye Kj¨vY, eq¯‹ wk¶v, †mwb‡Ukb, †hŠZzK we‡ivax Av‡›`jb|</w:t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ebkªx(we.Gb.Gm.Gm.Avi.AvB), bZzb †RjLvbv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0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7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weKwkZ gv¸iv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01/9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4/8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cjv K¬ve h‡kvešÍcyi, MÖvg-h‡kvešÍcyi, †cvt Svgv evRvi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2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2/9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Qv›`ov †gN`~Z mgvRKj¨vY ms¯’v, MÖvg+†cvt Qv›`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3/9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4/9/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nuvm-gyiMx cvjb,grm¨ Pvl,e„¶ †ivcb  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gvRKj¨vY †bUIqvK©, MÖvg+†cvt ki“ïb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4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1/01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½vb›`cyi mgvRKj¨vY msN, MÖvg-M½vb›`cyi, †cvt ivRvebMÖvg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5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2/02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vIfv½v cÖfvZx msN, MÖvg-bvIfv½v, †cvt ivRebMÖvg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6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2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mjvB cÖwk¶Y, gv`Kwe‡ivax Kvh©µg, e„¶ †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Övg Dbœqb ms¯’v, MÖvg-Lvwjqv, †cvt we‡bv`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7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3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wMÖKvjPvi c</w:t>
              <w:softHyphen/>
              <w:t>v‡›Ukb, gvB‡µv †µwWU cÖMªv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wc.Avi.Gm, wUwUwWwm cvov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8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3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bvqb, †mwb‡Ukb, weï×cvwb cvb, ¯^v¯’¨ †mev, Mwie‡`i mvnvh¨ I ‡qŠZzK we‡ivax 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‡b¥l, cyivZb nvmcvZvj cvov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09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6/6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rm¨ Pvl, gv I wkïi ¯^v¯’¨ cwiPh©v, †hŠZzK we‡ivax Av‡›`vjb, e„¶ ‡ivcb, cwievi cwiKíbv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evnbx †mev msN, Lvb 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0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3/8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rm¨ Pvl, gv I wkïi ¯^v¯’¨ cwiPh©v, †hŠZzK we‡ivax Av‡›`vjb, e„¶ ‡ivcb, cwievi cwiKíbv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W‡fjc‡g›U di Bqvs GÊ wbwWm G¨vWfvÝ‡g›U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1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1/8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q¯‹ wk¶v, ebvqb, cïcvjb, †hŠZzK we‡ivax Av‡›`vj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¨vIqvi‡bm weì Avc †m›Uvi (Gwewm), MÖvg+†cvt Avocv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2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8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bvqb, †mwb‡Ukb, weï×cvwb cvb, ¯^v¯’¨ †mev, Mwie‡`i mvnvh¨ I ‡qŠZzK we‡ivax 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sjv‡`k Wvqv‡ewUK mwgwZ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3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8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vqv‡ewUK †ivMx‡`i wPwKrmv I mvgvwR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sjv‡`k MÖvg weKvk ms¯’v, K‡jR cvo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4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9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 Dbœqb, hyeKj¨vY, `wi`ª‡`i mvnvh¨, QvÎ-QvÎx‡`i e„wË cÖv`b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Uvm, gvZ…m`b moK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5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8/10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zjevox ga¨cvov GKZv msN, MÖvg-dzjevox, †cvt bnvU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6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11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 xml:space="preserve">cïcvjb, †µwWU cÖMÖvg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vK©, nvU‡Lvjv 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7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2/11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Kv‡j±‡iU Kg©Pvix Kj¨vY G¨v‡mvwm‡qkb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18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12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hye Kj¨vY, ebvqb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jyrdv †nv‡mb KvwiMix wkï m`b, ‡eiBj wkKv`i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119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2/12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wgZ cÖwZcvjb I cybe©vm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Qv`y¾vgvb ¯§„wZ msN, MÖvg-cjvkevwoqv, †cvt gÊjMvZx, gnt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0/9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12/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wPË we‡bv`b, mgvRKj¨vYg~jK Kvh©µg BZ¨vw`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Iqvjxcvov Zi“Y msN, MÖvg-KvIqvjx cvov, †cvt Pi‡mjvgZ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1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1/0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GwZg `yt¯’‡`i mvnvh¨`vb, e„¶‡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evnvievM mgvR‡mev mwgwZ, MÖvg-evnvievM,†cvt Avgywo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122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14/0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GwZg `yt¯’‡`i mvnvh¨`vb, e„¶‡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>e½eÜz mvs¯‹…wZK cwil`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3/8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8/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Cs w:val="20"/>
              </w:rPr>
              <w:t>nuvm-gyiMx cvjb, QvMj cvjb, m`m¨‡`i Kj¨v‡Y KvR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jv, MÖvg+†cvt gn¤§`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4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2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GwZg `yt¯’‡`i mvnvh¨`vb, e„¶‡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zjevox †mev msN, MÖvg-dzjevox, †cvt bnvUv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5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2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mvs¯‹…wZi Kg©Kv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¼i †e`všÍ gV, wgkb I Abv_ Avkªg, MÖvg+†cvt nvRivZjv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6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4/3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Abv_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  <w:lang w:val="es-EC"/>
              </w:rPr>
              <w:t xml:space="preserve">`w¶Y evsjv e¨e¯’vcK mfv, </w:t>
            </w:r>
            <w:r>
              <w:rPr>
                <w:rFonts w:cs="SutonnyMJ" w:ascii="SutonnyMJ" w:hAnsi="SutonnyMJ"/>
                <w:bCs/>
              </w:rPr>
              <w:t>(GmweGm)mvwRq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7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9/3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mvgvwRK †mevg~jK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ßl©x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8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3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¶v I mvgvwRK Kg©m~Px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K¬ve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29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5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vwl©K µxov Abyôvb I AvZ© gvbeZvi †me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Kvjvg ¯§„wZ msm`, ‡ejbM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0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1/5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Ljvayjv, GwZg `yt¯’‡`i mvnvh¨`vb, e„¶‡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wkKv (B”Q,wk¶v,KvR), wcwUAv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31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6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 xml:space="preserve">Ljvayjv, mgvRKj¨vbg~jK Kg©KvÛ BZ¨vw`|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Rb‡mev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2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6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, ¯^v¶iZv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viBcvov ivBwRs ÷vi mgvRKj¨vY K¬ve, MÖvg-eviBcvov, †cvt Lvgvicvov, kªx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33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4/07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‡</w:t>
            </w:r>
            <w:r>
              <w:rPr>
                <w:rFonts w:cs="SutonnyMJ" w:ascii="SutonnyMJ" w:hAnsi="SutonnyMJ"/>
                <w:szCs w:val="20"/>
              </w:rPr>
              <w:t>µwWU cÖMÖvg, cÖwZeÜx AvZ© Kg©ms¯’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Qv›`ov hye mgvR Dbœqb msN, MÖvg+†cvt Qv›`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4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7/7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QvMj cvjb, Mvfx cvjb, nvm gyiM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wievi Dbœqb cÖKí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5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6/7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, ¯^v¶iZv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¨vdwWjm, Bmjvgcyi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6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6/7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, ¯^v¶iZv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j¦cvov †mZz msN, MÖvg-wej¦cvo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7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7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kvfv,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8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8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mvj Gwjwf‡qkb GÊ †ewbwdwmqvj GWfvÝ‡g›U(†mev), AvjgL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39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4/8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, ¯^v¶iZv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Kí,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40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4/8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PËwe‡bv`bg~jK Abyôvb, cÖwZeÜx Kj¨vY, ebvq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w³ †e`vš— ¸i“Kzj I Abv_ Avkªg, MÖvg-ivg‡`iMvZx,†cvt bnvUv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141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1/0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Abv_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Zvd †nv‡mb I‡qj‡dqvi dvD‡Êkb, MÖvg-nvRxcy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142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01/0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ÖwZeÜx‡`i Kj¨vYg~jK KvR Kiv, ¯^v¶iZv Kvh©µ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ixwiK cÖwZeÜx Kj¨vY mwgwZ, wbR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3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6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`k, KvuPv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44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9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mv‡Wv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5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9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 xml:space="preserve">nvm-gyiMxcvjb, grm Pvl, Mev`x cï cvjb| 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“ivj †W‡fjc‡g›U GÊ G¨vbwU WªvM G¨v‡mvwm‡qkb,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6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9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UKmB MÖvg Dbœqb cwiKíbv, 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7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0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‡¯‹v dvD‡Êkb, 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8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2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‰</w:t>
            </w:r>
            <w:r>
              <w:rPr>
                <w:rFonts w:cs="SutonnyMJ" w:ascii="SutonnyMJ" w:hAnsi="SutonnyMJ"/>
                <w:szCs w:val="20"/>
              </w:rPr>
              <w:t>eÁvwbK c×wZ‡Z Pvlvev` Kivi Rb¨ K…lK‡`i mn‡hvwMZv, FY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iv(G¨v‡mvwm‡qkb di i“ivj G¨vWfvÝ‡g›U), XvKv 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49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9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†Rjv ewbK mwgwZ, †cŠi gv‡K©U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50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0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¨v‡mvwm‡qkb di †W‡fjc‡g›U Ae dvigvm©,  wcwUAv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1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ewfbœ mvgvwR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cœcywi mgvRKj¨vY ms¯’v, wUwUwWwm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2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2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 xml:space="preserve">`wi`ª †gavex QvÎ-QvÎx‡`i e„wË cÖ`vb I msea©bv, e¨emvqx‡`i Kj¨v‡b KvR Kiv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jvûwoqv Bmjvgx mgvRKj¨vY mwgwZ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3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2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ewfbœ mvgvwR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AviwWwcwc,Mixekvn, nvmcvZvj wewìs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4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2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bZv cj</w:t>
              <w:softHyphen/>
              <w:t>x Dbœqb cÖKí, gayLvjx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5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10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 xml:space="preserve">cïcvjb, e„¶‡ivcb, bvm©vix, †hŠZzK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wKK (Avgiv wKQy Kwi), ‡ejbM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6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ûgyLx mgvR Dbœqb ms¯’v, 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7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2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w`evmx Av`k© Kj¨vY mwgwZ, MÖvg+†cvt we‡bv`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8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9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Rqv(R‡q›Uwj Bwbwm‡qwUf di G¨vWfvÝ‡g›U),mvwRqvov,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59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6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wšÍ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60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6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wZg `yt¯’‡`i mvnvh¨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cv_ dvD‡Êkb, bZzb †RjvLvbv cvov, gv¸iv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61/9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6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`qb cj</w:t>
              <w:softHyphen/>
              <w:t>x Av_© mvgvwRK Dbœqb msMVb, MÖvg-Kgjvcy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2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8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‡mm (Awbe©vm †mev msm`), ‡Rjv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3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8/11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Bmjvgx wbq‡g bvix I hye Dbœqb mvab, evbqb, Mev`x cï cvjb, grm¨ Pv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vi.Avi.wW(wimvm© GÊ win¨vwfwj‡Ukb †cÖvMÖvg di w` wWmGeì),`wigv¸iv,gv¸iv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4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6/12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vqv‡ewUK G¨v‡mvwm‡qkb Ae gv¸iv (W¨vg), ¯^cœcyw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5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1/12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ebvg~‡j¨ Wvqv‡ewUm †ivMx‡`i wPwKrmv †me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evjcyi Bmjvgx †mev msN, Avevjcy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6/9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0/12/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`yt¯’‡`i ‡mev I †Ljvayjv</w:t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½yov m~h©g~Lx Zi“b msN, MÖvg-fv½yov, †cvt nwiZjv,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167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6/1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eq¯‹ wk¶v,ebvqb.Av_©-mvgvwRK Kvh©µg 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bCs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ab, KzKb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8/2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3/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grm¨ Pvl, e„¶‡ivcb, †mwb‡Ukb, gv I wkï ¯^v¯’¨, †hx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UvUvj †W‡fjc‡g›U G¨v‡mvwm‡qkb(wUwWG),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69/2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9/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sjv‡`k ˆew`K K…wó cwil`,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-170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0/3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wk¶v, cwievi cwiKíbv, †hŠZzK we‡ivax Av‡›`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Üz Kj¨vY ms¯’v, KvDwÝj cvo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71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4/4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Avw`evmx Kj¨vY, eq¯‹ wk¶v, e„¶‡ivc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_©-mvgvwRK Kj¨vY mwgwZ, wcwUAv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72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9/4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 xml:space="preserve">`wR© weÁvb, n¯— wkí BZ¨vw`|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8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be Kj¨vY eûgyLx ms¯’v, kªxcyi evRv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73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9/4/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cïcvjb, ¯^v¯’¨ †mev, †µwWU cÖMÖv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Nvlcyi Bmjvgx hye msN, MÖvg-†Nvlcyi, †cvt †avqvBj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74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4/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RvZxq Abyóvb cvjb, Kg©KZ©v/Kg©Pvix‡`i we`vqx Abyóvb I msea©bv BZ¨vw`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†Rjv ¶z`ª wkí wgj gvwjK mwgwZ, †`vqvi cvo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75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6/4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Mdzi ¯§„wZ cvVvMvi, MÖvg-Av‡jvKw`q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176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6/4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w` evwbqvR mgvRKj¨vY mwgwZ, ‡`vqvicvo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77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5/6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bb¨v w_‡qUvi di †mvmvj †W‡fjc‡g›U, Gg.Avi. 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78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1/6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b`vb Kg©m~Px, ebvqb, e„¶‡ivcb Kg©m~Px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m`i Dc‡Rjv Awdmvm© Kj¨vY mwgwZ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79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9/7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fvm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80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7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`yt¯’‡`i †mev `vb, ‡mwb‡Uk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Övg Dbœqb ms¯’v, MÖvg-‡eiBj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181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-26/4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Cs w:val="20"/>
              </w:rPr>
              <w:t>nuvm gyiMx cvjb, ebvqb|</w:t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IRMvZx w`MšÍ K¬ve, MÖvg-†mIRMvZx, †cvt ZvjLo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182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21/8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9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jvfv(†jvKvj AM©vbvB‡Rkb di wf‡jR G¨vWfvÝ‡g›U), ZuvZx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83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8/8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BP wc(‡ní wccj), wbR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84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6/9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_jx cj</w:t>
              <w:softHyphen/>
              <w:t>x Dbœqb ms¯’v, MÖvg-D_jx, BQvLv`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185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28/9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„¶‡ivcb, grm¨ Pvl, †mwb‡Uk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nx` Avn¤§` gn¤§` ¯§„wZ msm`, Avn¤§`bM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86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1/10/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mvs¯‹…wZK Kg©Kv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bZv mgvRKj¨vY mwgwZ, MÖvg-jv½jeuva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87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10/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bvqb, MYwk¶v, bvm©vix, grm¨ Pvl, mgvR‡mev g~j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Rvcyi kvcjv msN, ivRv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88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7/10/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ebvqb Kg©m~Px, gv`K we‡ivax Av‡›`vjb, ag©xq Drme, MY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½xKvi mgvRKj¨vY mwgwZ, GKv‡Wgx gv‡K©U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89/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7/11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5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Lv`ybv mbvZb K…cvkªx hye msN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190/2000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6/11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mvwnZ¨ I mvs¯‹…wZK PP©v, †mwb‡Ukb, ¯^v¯’¨ †me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ex mgvRKj¨vY mwgwZ, MÖvg-evMWvsMv, Mvsbvwjqv evRv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191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</w:rPr>
              <w:t>Zvs13/1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j‡gi ˆmwbK msm`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92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3/1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cjv †¯úvwUs K¬ve, fvqb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93/20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1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Övgxb mgvRKj¨vY dvD‡Êkb, MÖvg+†cvt ‡e½v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4/2000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/1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i.wW.G., ivRevox moK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195/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3/12/2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j</w:t>
              <w:softHyphen/>
              <w:t>x `vwi`ª we‡gvPb Kg©m~Px, Avqea©K cÖKí (grm¨Pvl) ev¯—e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aywgZv mgvRKj¨vY mwgwZ, MÖvg-jv½jeuva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01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`v‡qj Av_©-mvgvwRK eûg~Lx ms¯’v, KvRjx evRv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01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be Dbœqb mgvRKj¨vY ms¯’v, nvRxcyi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3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›Uvi di i“ivj †W‡fjc‡g›U, †e½v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19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3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YKj¨vY dvD‡Êkb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0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3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gvwRK Dbœqb ms¯’v (mvDm), `vwiqvcy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1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03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wZkÖ“wZ mgvRKj¨vY mwgwZ,,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6/4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gZv, ‡÷wWqvg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5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gvR Dbœqb ms¯’v, emyiayjSzox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5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ÜvYx, fvqb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5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›Uviwdm K…lK †bZv †bÎx msMVb, fvqb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6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wkï I bvix wk¶v, hye wk¶v, †hŠZzK we‡ivax Av‡›`vjb, ebvqb, grm¨ Pvl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…òwejv mgvRKj¨vY mwgwZ, MÖvg-Mvsbvwj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06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vfv, fvqb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6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mjvgx †mev ms¯’v, ‡÷wWqvg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0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4/6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Dbvov †gvo meyR msN, MÖvg-AvDbvov,†cvt `xNv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210/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0/06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>x kvwš— ms¯’v, gyQvcyi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1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6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nvivR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07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¨vWfvÝ‡g›U Ae †mvmvj AM©vbvB‡Rkb, wUKviwej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7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a~gcvb eR©b, †hŠZzK I evj¨ weevn †iva,</w:t>
            </w:r>
            <w:r>
              <w:rPr>
                <w:rFonts w:cs="SutonnyMJ" w:ascii="SutonnyMJ" w:hAnsi="SutonnyMJ"/>
                <w:bCs/>
                <w:szCs w:val="28"/>
                <w:lang w:val="es-EC"/>
              </w:rPr>
              <w:t xml:space="preserve"> eq¯‹ wk¶v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mvgvwRK Dbœqb ms¯’v, gay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7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` mvb, eiBPviv,gvjvBbM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7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ZZv mgvRKj¨vY ms¯’v, euvk‡KvU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 21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7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`v‡qj mgvR‡mev ms¯’v, MÖvg-g„wMWvsMv, †cvt Mvsbvwj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‡Liv gK`©g‡Lvjv mw¤§jbx K¬ve, ev‡Li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  <w:lang w:val="es-ES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Övgxb wk¶v,mvs¯‹…wZK I A_©‰bwZK Dbœqb ms¯’v, ‡Mvqvj`n evRv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1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emicÖvß PvKzixRxwe Kj¨vY mwgwZ, K‡jR ‡ivW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0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W‡fjc‡g›U Bwbwm‡qwUf Bb gv¸iv,evsjv‡`k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1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</w:rPr>
              <w:t>Zvs-20/8/2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_vgv(†UvUvj wnDg¨vwbó AM©vbvB‡Rkb di gvwë G¨vWfvÝ‡g›U) ‡`vqvi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0/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Pi‡Mvqvjcvov hye mgvRKj¨vY ms¯’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wbqveû D`qb msN, MÖvg-evwbqven,†cvt KvDo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bZ¨vb›`cyi DËi cvov myRjv mydjv kvwš— msN, MÖvg-wbZ¨vb›`cyi,†cvt ivRvcyi,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29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eRvMiY mgvRKj¨vY mwgwZ, MÖvg-‡LvÏ©dzjevox,†cvt bnvU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8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eastAsia="SutonnyMJ" w:cs="SutonnyMJ" w:ascii="SutonnyMJ" w:hAnsi="SutonnyMJ"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Ljvayjv, †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gŠmygx mgvRKj¨vY ms¯’v, 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ye Kj¨vY ms¯’v, kÎ“wRr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M©vbvB‡Rkb di †mvmvj G¨vWfvÝ‡g›U(Ikv), Avg‰Zj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2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iv †¯^”Qv‡mex ms¯’v, Gg.Avi.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0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Póv,  KvDwÝ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1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P©(†mvmvj B‡KvbwgKvjx G¨vKwUwfwUm di i“ivj KwgDwbwU G¨vÊ †nj&amp;_)c~e©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“ivj GÊ Avievb †W‡fjc‡g›U G¨v‡mvwm‡qkb, bZzb evRvi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PÎv †¯úwUs K¬ve, a‡bk¦iMvZ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Wwm (ajniv Puv`cyi) K¬ve, Puv`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cvjcyi mw¤§wjZ hye msN, MÖvg-‡Mvcvjcyi,†cvt mwPjv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j ne Avgvi, MÖvg-AvjvB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`bcyi nv‡iRvb ¯§„wZ msN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09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exb wn‰Zlx msN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3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eq¯‹ wk¶v, ebvqb, wewfbœ RvZxq I Avš—R©vwZK w`em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Avt ïKzi ¯§„wZ msN, MÖvg-‡`Djx, †cvt SvgvevRv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0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mm‡Wv(mvD_ B÷ †mvm¨vj †W‡fjc‡g›U AM©vbvB‡Rkb) bZzb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¸iv-241/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ixe †mev mwgwZ, 37, evm÷¨vÊ, ivDZo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ƒcvš—i mgvRKj¨vY ms¯’v, `wigv¸i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cjv mgvRKj¨vY ms¯’v, kªx‡Kvj evRvi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ZZv †mev ms¯’v, kªx‡Kvj evRv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ixe euvPvI, Gg.Avi.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vKmvKvw›` Dbœqb mgvRKj¨vY ms¯’v, ivKmvKvw›`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7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v¯’¨ †mev ms¯’v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8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30"/>
                <w:szCs w:val="28"/>
              </w:rPr>
            </w:pPr>
            <w:r>
              <w:rPr>
                <w:rFonts w:cs="SutonnyMJ" w:ascii="SutonnyMJ" w:hAnsi="SutonnyMJ"/>
                <w:bCs/>
              </w:rPr>
              <w:t>Zvs-10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j-Gnmvb, mvwRqvov †gvo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49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‡Wv,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0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9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_x mgvRKj¨vY ms¯’v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1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gŠwjKv Pvwn`v Kg©m~Px (†gŠPvK), Mvsbvwjqv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2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rm¨ Pvl, gv`K eR©b, eq¯‹ wk¶v, †hŠZzK I evj¨ weevn †iva,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xc, mvZ‡`vn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3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wkqv, bZzb †RjLvb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4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qvì©, bZzb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5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xb mgvR Dbœqb ms¯’v, †Mvcxbv_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6/01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12/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.Wwe</w:t>
              <w:softHyphen/>
              <w:t>D.wm, ‡÷wWqvg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we©K mgvRKj¨vY ms¯’v, wc.wU.Av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¸iv-258/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eq¯‹ wk¶v, ebvqb, a~gcvb wbeviY I µxov Abyôv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sMxKvi gvbe Kj¨vY ms¯’v, gxi gwÄj,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5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‡jvi Rxeb, MÖvg-nvRxcyi, †cvt nvRx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vwn` ¯§„wZ msm`, cvZiv,cuvPcvov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1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`ßx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2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eq¯‹ wk¶v, ebvqb I mvs¯‹…wZK Abyô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bKj¨vY I Dbœqb ms¯’v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vi, bZzb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4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gvi, KzKbv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5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vaxb, cï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6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wnigwj</w:t>
              <w:softHyphen/>
              <w:t>Kv hye Kj¨vY ms¯’v, MÖvg-evwnigwj</w:t>
              <w:softHyphen/>
              <w:t>Kv,†cvt kZLvj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†Rjv gUi mvB‡Kj KvwiMix mwgwZ, XvKv 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8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K…lK Dbœqb ms¯’v, ‡÷wWqvg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6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~h©g~Lx mgvRKj¨vY mwgwZ, MÖvg-‡KixbM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eastAsia="SutonnyMJ" w:cs="SutonnyMJ" w:ascii="SutonnyMJ" w:hAnsi="SutonnyMJ"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Ljvayjv, 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be Dbœqb cÖ‡Póv, mvwPjv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1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Üb †mev ms¯’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2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0"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nvRivcyi Av`k© MÖvg Kj¨vY mwgwZ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v¯’¨ †mev cÖKí, ˆmq` AvZi Avjx 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4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.wW.wm, ivqMÖvg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5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Z¨vkv mgvRKj¨vY mwgwZ, jv½jevuva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6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n¤§`cyi evRvi eYxK Kj¨vY mwgwZ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Z¥cÖKvk ms¯’v, cvi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¸iv-278/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gxi nv‡`K Avjx GwZgLvbv, gxi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7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1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wZg cÖwZcvjb, ag©xq I mvaviY wk¶v Ges cybe©vmb I ag©xq Abyôv‡bi Av‡qvR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j Avwgb BqvwZgLvbv, `wigv¸i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7/02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wZg cÖwZcvjb, ag©xq I mvaviY wk¶v Ges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Rjv PZz_© †kªYx miKvix Kg©Pvix K¬ve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1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5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`vwi`ª gy³ Dbœqb ms¯’v, ‡÷wWqvg cv 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2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5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wewfbœ RvZxq I Avš—R©vwZK w`em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yt¯’ mgvRKj¨vY ms¯’v, Av`k©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06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wZkÖ“wZ Dbœqb ms¯’v, MÖvg+†cvt kªx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4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5/20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MÖ`~Z mgvRKj¨vY ms¯’v, MÖvg+†cvt kªxcyi, Dc‡Rjv-kªxcyi, †Rj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5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6/20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kvj GÊ †cv‡Ubwkqvj †bkbvj †W‡fjc‡g›U G‡mvwm‡qkb †bUIqvK©(¯ú›`b)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6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7/07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‡bv`cyi K¬ve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7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sbvwjqv mgvRKj¨vY ms¯’v, MÖvg+†cvt Mvsbvwj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8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7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avqvBj Bmjvgx mgvRKj¨vY cwil`, MÖvg+†cvt †avqvBj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8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7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eastAsia="SutonnyMJ" w:cs="SutonnyMJ" w:ascii="SutonnyMJ" w:hAnsi="SutonnyMJ"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Ljvayjv, †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“ivj †W‡fjc‡g›U Kbmvb© (Avi.wW.wm)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7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ïf, mvnv cv 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1/02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8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 †mev I mvgvwR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Rx Avãyj nK †g‡gvwiqvj Kj¨vY Uªvó,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2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8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Uªvó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bvjx ¯^cœ, Qvqvwe_x moK,cï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eq¯‹ wk¶v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w¶Y mvejvU m~h©‡mbv ¯§„wZ msN, MÖvg-`w¶Y mvejvU,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4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bZvB `vm gv`vi GÊ †Kqvi †m›Uvi, ivRcvU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5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ƒcv, K‡jR cv 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¸iv-296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wZgLvbv ZvbCg, MÖvg-KzkLvjx,†cvt Qv›`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ey‡Ri Awfhvb, ‡gvj¨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8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0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›`ªcyi nvwiwQqv GwZgLvbv, MÖvg-B›`ª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29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0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, ag©xq wk¶v I mvaviY wk¶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bKj¨vY ms¯’v, cvi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9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saby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1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“ivj GÊ †mvmvj †W‡fjc‡g›U AM©vbvB‡Rkb, wc.wU.Av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2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Dbœqb ms¯’v, wc.wU.Av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cÖK…wZ, Lvbcvo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4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`kv, bZzb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5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Kvk mgvKj¨vY ms¯’v, ewUqvLvjx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6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` wbD jvBd(bZzb Rxeb)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7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Övgxb Av_©-mvgvwRK Dbœqb ms¯’v, ‡÷wWqvg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¸iv-308/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aygwZ, K‡jR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09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S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xK…wZ, bZzb evRv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0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wewfbœ mvgvwRK Kvh©µg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.Gb.Gm (wewMwbs Ae wbD †mvmvBwU), bZzb ‡RjLvbv,mvwRqvov moK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1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10/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</w:rPr>
              <w:t>wewfbœ MVbg~jK Kg©m~Px MÖnY, †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vt jyrdi ingvb ¯§„wZ cvVvMvi I mvs¯‹…wZK †K›`ª, MÖv+†cvt nvRx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2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3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wg›Uz msN, Bmjvgcyi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3/02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05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 µxov|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fimv bvm©vix gvwjK Kj¨vY mwgwZ, MÖvg-PuvcvZj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4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2/06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szCs w:val="20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avqvBj cj</w:t>
              <w:softHyphen/>
              <w:t>x Dbœqb ms¯’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5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9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 †hŠZzK I evj¨ weevn †iva,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gjvcyi mywdqv LvZzb ivngvwbqv GwZgLvbv, MÖvg-Kgjv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6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11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wdmvm© K¬ve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7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11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c‡Rjv cvewjK jvB‡eªix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8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11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µxov I mvs¯‹…wZK Abyôvb, †hŠZzK I evj¨ weevn †iva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i·v-f¨vb gvwjK Kj¨vY mwgwZ, MÖvg-we‡bv`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19/03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11/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vby‡li g‡a¨ cvVf¨vm m„wó Kiv, m‡PZbZv e„w× Kiv Ges †hŠZzK I evj¨ weevn †iva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z‡gvwiqv mgvRKj¨vY wfwËK msMVb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0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QvLv`v eÜz eûg~Lx Kj¨vY mwgwZ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0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µxov I mvs¯‹…wZK Abyôv‡bi Av‡qvRb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cœxj ¯^cœ ms¯’v, Nvwmqvo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sov meyR evsjv ms¯’v, MÖvg+†cvt wms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Cs w:val="28"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vêyb mgvRKj¨vY mwgwZ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ocvov Av`k© mgvR Dbœqb ms¯’v, MÖvg+†cvt 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Cs w:val="28"/>
              </w:rPr>
              <w:t>hŠZzK I evj¨ weevn †iva|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RvKv mgvRKj¨vY ms¯’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MÖvgxb A_©‰bwZK ms¯’v, ‡÷wWqvg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¸iv-327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  <w:lang w:val="es-ES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ygyiwkqv K…wl I mgvR Dbœqb ms¯’v, MÖvg-Wygyiwkq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|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‡g`cyi ggZjv †Mvi¯’vb nv‡dwRqA gv`ªvmv I GwZgLvbv,I‡g`cyi,we‡bv`cyi, 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2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cvjcyi wgRvbyi ingvb nv‡dwRqv gv`ªvmv I BqvwZgLvbv, †cvt mwPjvcyi, kªx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GwZg cÖwZcvjb, ag©xq I mvaviY wk¶v Ges cybe©vmb I ag©xq Abyôv‡bi Av‡qvR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j</w:t>
              <w:softHyphen/>
              <w:t>vewoqv eûg~Lx mgvRKj¨vY ms¯’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Qvwb Avocvov bZzb w`Mš— mgvR‡mev ms¯’v, MÖvg-Qvwb Avocvov,†cvt a‡bk¦iMvZ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bCs/>
                <w:sz w:val="26"/>
              </w:rPr>
              <w:t xml:space="preserve"> 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wjZjv mgvRKj¨vY ms¯’v, ‡cvt a‡bk¦iMvZ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4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m¨vwb‡Ukb, cÖwk¶Y, ebvqb, e„wËg~jK cÖwk¶Y Kg©m~Px, †Ljva~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D¾xeb ms¯’v,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wbR¯^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_ywjqv mgvR Dbœqb ms¯’v, Mªvg-‡e_ywjqv,†cvt we‡bv`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MY Dbœqb ms¯’v, Bmjvgcyi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Kiv cvVvMvi, MÖvg+†cvt Lvgvicvo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7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6"/>
                <w:szCs w:val="28"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wbwk‡qwUf di †W‡fjc‡g›U G¨vKkb, MÖvg-M„nMÖvg, †cvt Av‡jvKw`qv evRvi,m`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eB cov, cwÎKv cvo, †hŠZzK I evj¨ weevn †iva, </w:t>
            </w:r>
            <w:r>
              <w:rPr>
                <w:rFonts w:cs="SutonnyMJ" w:ascii="SutonnyMJ" w:hAnsi="SutonnyMJ"/>
                <w:bCs/>
                <w:sz w:val="26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wë B‡Kv‡bvwgK †W‡fjc‡g›U AM©vbvB‡Rkb, (wg‡Wv),fvqbv, h‡kvi 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3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06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bv I evwl©K mvs¯‹…wZK Abyôv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š—i mgvRKj¨vY ms¯’v, gvjvBbM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07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iBj my›`ieb K¬ve, †eiBj cwjZ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07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avqvBj ga¨cvov GwZgLvbv, MÖvg+†cvt †avqvBj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8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wjLv Awdmvm© K¬ve, MÖvg+†cvt 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8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Nywj</w:t>
              <w:softHyphen/>
              <w:t>qv D`qb mgvRKj¨vY ms¯’v, MÖvg-Nywj</w:t>
              <w:softHyphen/>
              <w:t>qv,†cvt we‡bv`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08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~jv, †hŠZzK I evj¨ weevn †iva, mvs¯‹…wZK Abyô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vRvcyi cj</w:t>
              <w:softHyphen/>
              <w:t>x Dbœqb ms¯’v, MÖvg-ivRvcyi,†cvt ivRebMÖvg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8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S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Nywj</w:t>
              <w:softHyphen/>
              <w:t>qv cÖMwZ hye msN, MÖvg-Nywj</w:t>
              <w:softHyphen/>
              <w:t>qv,†cvt we‡bv`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6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ÖMwZ mgvRKj¨vY ms¯’v, cï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7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vDZov mgvRKj¨vY ms¯’v (ivmKm), MÖvg+†cvt ivDZo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†Rjv g~K ewai Dbœqb I Kj¨vY g~jK msN, bovBj 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4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okjB mgvR wfwËK Dbœqb msMVb, MÖvg-Avb›`bMi,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</w:rPr>
              <w:t>Zvs-26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ÖwZeÜx‡`i Rb¨ Dbœqbg~jK Kg©m~Px MÖnY, †hŠZzK I evj¨ weevn †iva,m¨vwb‡Uk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we †Mvjvg †nv‡mb ¯§„wZ msN, wc.wU.Av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7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bvÏ©bcyi MÖvgxb hye Dbœqb †K›`ª, MÖvg-RbvÏ©bcyi,†cvt `xN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7/09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m‡nv`i ˆmwbK msN, MÖvg-kxiMÖv,†cvt cvj</w:t>
              <w:softHyphen/>
              <w:t>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7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M©vbvB‡Rkb di i“ivj †W‡fjc‡g›U GÊ G¨vWfvÝ‡g›U †cÖvMÖvg(AW©vc), †cŠimfv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7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rm¨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j¦bx, mvn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szCs w:val="20"/>
              </w:rPr>
              <w:t>wewfbœ mvgvwRK Kg©m~Px, gyiMx Pvl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RvKv c~e©cvov Dbœqb msMVb, MÖvg-‡RvK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6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‰</w:t>
            </w:r>
            <w:r>
              <w:rPr>
                <w:rFonts w:cs="SutonnyMJ" w:ascii="SutonnyMJ" w:hAnsi="SutonnyMJ"/>
                <w:bCs/>
              </w:rPr>
              <w:t>bk we`¨vjq ¯’vcb, µxov I mvs¯‹…wZK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Ùv I‡qj‡dqvi AM©vbvB‡Rkb, MÖvg-Kzgi“j,†cvt `xN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7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wbj ivq ¯§„wZ cvVvMvi, MÖvg-Kzwj</w:t>
              <w:softHyphen/>
              <w:t>qv, †cvt Avgywo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vVvMvi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N †iu‡bmv hye msN, MÖvg-gwN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5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1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M`j cj</w:t>
              <w:softHyphen/>
              <w:t>x Dbœqb ms¯’v, MÖvg-RM`j, †cvt nvURM`j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fv‡UvqvBj msMVb, MÖvg-fv‡UvqvBj,†cvt fvebnvwU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10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Ljvayjv, †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kiMÖvg GwZgLvbv, MÖvg-wkiMÖvg,†cvt cvj</w:t>
              <w:softHyphen/>
              <w:t>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1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S"/>
              </w:rPr>
            </w:pPr>
            <w:r>
              <w:rPr>
                <w:rFonts w:cs="SutonnyMJ" w:ascii="SutonnyMJ" w:hAnsi="SutonnyMJ"/>
                <w:szCs w:val="20"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`o–qv c~e© cvov GKZv Kj¨vY ms¯’v(wWcvKm), MÖvg-‡`o–qv,†cvt cvuPcvov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1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cvknvUx eûg~Lx mgvRKj¨vY ms¯’v, MÖvg-KvcvknvUx, †cvt fvebnvUx, gv¸iv m`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1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qvj`n emygwZ Dbœqb ms¯’v, MÖvg-‡Mvqvj`n,†cvt †PŠMvQx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5/04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11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K…wlR I mvgvwRK ms¯’v, cvZzwoqv,ewMq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4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`bcyi nv‡dwRqv gv`ªvmv I GwZgLvbv, MÖvg-g`b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7/04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‡mv euvP‡Z wkwL, Gg.Avi.†ivW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wijw²cyi Dbœqb msMVb, MÖvg-w`NjMÖvg,†cvt ZvjLo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6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Qvwb Avocvov mgvR wfwËK Dbœqb msMVb, MÖvg-Qvwb Avocvov,†cvt a‡bk¦iMvZx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iBj RbKj¨vY ms¯’v, MÖvg+WvK-‡eiBj cwjZ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bywUqv evRvi KvV e¨emvqx Kj¨vY mwgwZ, MÖvg+†cvt KvbywUq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8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m.Gm.Gm(†m›Uvi di †mvmvj mvwf©m), Pvcov,†cvt RM`j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e‡bv`cyi BDwbqb AwaKvi †dWv‡ikb, MÖvg+†cvt we‡bv`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µxov I mvs¯‹…wZK Abyôv‡bi Av‡qvRb Ki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c‡Rjv Awdmvm© K¬ve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3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µov I mvs¯‹…wZK Abyôvb, †hŠZzK I evj¨ weevn †iva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ovcvov Dbœqb msMVb, MÖvg+†cvt 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3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iBPviv mgvR wfwËK Dbœqb msMVb, MÖvg+†cvt eiBPvi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7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3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hkcyi cÖwZeÜx Kj¨vY ms¯’v, MÖvg-hkcyi,WvKNi-‡avqvBj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3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bwcÖq dvD‡Êkb, Puv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7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j</w:t>
              <w:softHyphen/>
              <w:t>vevwoqv Gm,Gb byi“j Djyg GwZgLvbv, MÖvg-Zj</w:t>
              <w:softHyphen/>
              <w:t>vewoqv,†cvt we‡bv`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S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ywbqvw` MÖvgxb Av_©-mvgvwRK Dbœqb ms¯’v, MÖvg-cyKzwiqv,†cvt 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wMqv m~h©g~Lx BDwbqb †dWv‡ikb, MÖvg-ewMqv,†cvt Av‡jvKw`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7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39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bRbv›`yqvjx Av`k© Dbœqb ms¯’v, wbR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7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n‡iK…òcyi GWy‡Kkbvj GÊ †mvmvj †W‡fjc‡g›U AM©vbvB‡Rkb,MÖvg-n‡iK…òcyi,gn¤§`cy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7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LjMvZx mgvR wfwËK Dbœqb msMVb, MÖvg-mvs`vjw¶cyi,†cvt a‡bk¦iMvZx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RvZxq w`em cvjb, †hŠZzK I evj¨ weevn †iva,m¨vwb‡Ukb, cÖwk¶Y|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“ivj B‡KvbwgK †W‡fjc‡g›U G¨v‡mvwm‡qkb(wiWv), dzjevox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wewfbœ Dbœqbg~jK Kg©m~Px MÖnY, †hŠZzK I evj¨ weevn †iva, </w:t>
            </w: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u kvwš— ms¯’v, MÖvg-Rvwiqv,‡cvt ivavbM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7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wPjvcyi Bmjvgx †mev msN, MÖvg+†cvt mvwPjvcyi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8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PÎv Dbœqb ms¯’v, MÖvg-KvZjx,†cvt kZLvj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8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zjevox wkíKjv mvs¯‹…wZK msN, MÖvg+†cvt dzjevox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0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mvj B‡KvbwgK †W‡fjc‡g›U G¨vwmmU¨vÝ cÖ‡R±(wmWvc),†Wdzwjqv evRvi,gv¸iv m`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MÖvgxb Kj¨vY ms¯’v, cywjk jvB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2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`K we‡ivax Kg©m~Px ev¯—evq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cvmnvwU †Mvi¯’vb nv‡dwRqv GwZgLvbv, MÖvg-KvcvmnvwU,†cvt fvebnvwU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3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, ag©xq I mvaviY wk¶v Ges cybe©vmb I agx©q Abyôv‡bi Av‡qvR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evi“b eûg~Lx K¬ve, MÖvg-Avmev,†cvt eiBPvi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4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,†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‡ivcb, weï× cvwb cv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y®ú cj</w:t>
              <w:softHyphen/>
              <w:t>x Dbœqb ms¯’v, MÖvg-Lwoevwoqv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5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nx` jyZvm msN, cvi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6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be mgvR Dbœqb ms¯’v,MÖvg-‡avqvBj (c~e© cvov) †cvt avqvBj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397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`K eR©‡b DØy× Kiv, †hŠZzK I evj¨ weevn †iva, grm¨ Pvl, m¨vwb‡Uk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w`evmx hye mgvR Kj¨vY mwgwZ, ivqMÖvg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398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S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‡jvKw`qv mgvRwfwËK Dbœqb msMVb, MÖvg-`wikjB,†cvt Avocvov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399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„¶ †ivcb, †Ljv, cywó wk¶v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zwPqv‡gvov mgvRwfwËK Dbœqb msMVb, MÖvg-KzwPqv‡gvov,†cvt Avgywoqv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00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kvLvjx mgvRwfwËK Dbœqb msMVb, MÖvg+†cvt gkvLvj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1/04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12/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evU di i“ivj G¨vWfvÝ‡g›U †Kv-Acv‡ikb, Avgywo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02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2/01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vg©vm© AM©vbvB‡Rkb di i“ivj G¨vWfvÝ‡g›U, (†dvivg),wc.wU.AvB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3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01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v‡Kvj MÖvgDbœqb ms¯’v, MÖvg+†cvt bv‡Kvj, 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4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01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mev(G‡mvwm‡qkb di †mvbvi evsjv G¨vWfvÝ‡g›U,cvi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5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01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Rxebaviv, wbR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6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01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j¨vY, ‰mq` AvZi Avjx moK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7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W,G,wW(†W‡fjc‡g›U G¨vKwUwfwUm di †W‡fjc‡g›U),cvibv›`yqvjx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08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vevjcyi -- w`kv mgvRKj¨vY ms¯’v, MÖvg-Avevjcyi,_vbv+†Rj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09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1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R¨vwZ, MÖvg+†cvt kZLvjx, kvwjL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0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v›`yqvjx †¯úvwUs K¬ve, bv›`yqvjx,†cvt gv¸iv _vbv+†Rj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1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AemicÖvß ˆmwbK Kj¨vY mwgwZ, cywjk jvBb `w¶Y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2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Övgxb mvnvh¨ ms¯’v MÖvg-gvaecyi evRvi, †cvt Pi‡mjvgZcyi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3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yt¯’ gvbe Kj¨vY ms¯’v, MÖvg-cvj</w:t>
              <w:softHyphen/>
              <w:t>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14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4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avqvBj †Mvi¯’vb †gvnv¤§w`qv nv‡dwRqv gv`ªvmv I GwZgLvbv,MÖvg-‡avqvBj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5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dvg©vm© †W‡fjc‡g›U †mvmvBwU, ZuvZx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6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02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`K we‡ivax Awfhvb I †Ljvayjv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evsjv‡`k mvgvwRK AMÖMwZ ms¯’v, MÖvg-ebMÖvg,†cvt ivRebMÖvg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7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  <w:bCs/>
              </w:rPr>
              <w:t>cÖwZeÜx‡`i Dbœq‡Y KvR Kiv, †hŠZzK I evj¨ weevn †iva,</w:t>
            </w: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w›U‡MÖ‡UW †W‡fjc‡g›U †dvivg(AvB,wW,Gd),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18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3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Av`k© mgvRKj¨vY cwil`, Av`k©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19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cci“j wmwÏKxqv nv‡dwRqv gv`ªvmv I GwZgLvbv,MÖvg-wcci“j,†cvt wms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0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ó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k¶v cj</w:t>
              <w:softHyphen/>
              <w:t>x dvD‡Êkb, MÖvg+WvK-Avgywo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1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nvUv beM½v b`x grm¨ e¨e¯’vcbv mwgwZ, MÖvg+†cvt bnvUv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22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30/03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vfv dvD‡Êkb, MÖvg-nwikcyi, ‡cvt nwikcyi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3/05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04/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 I mvs¯‹…wZK Abyôv‡bi Av‡qvR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ivbMi †dviKvbxqv gv`ªvmv I GwZgLvbv, MÖvg-‡ivbMi,†cvt gÊjMvZx, 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4/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09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›`vievwoqv gw`bvZzj AvDwjqv Iqvj Djgv GwZg- Lvbv,†cvt Svgv evRvi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5/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11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iq¨vK dvD‡Êkb, ‡÷wWqvg cvov,_vbv+†Rj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6/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wë B‡KvbwgK †W‡fjc‡g›U dvD‡Êkb(wgWd), nvmcvZvj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7/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aecyi Kj¨vY dvD‡Êkb, MÖvg-gvaecyi,†cvt Mvsbvwjqv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28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8/12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4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†W‡fjc‡g›U dvD‡Êkb(Gg.wW.Gd), ‡gvj¨v cvov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29/06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12/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mgvRKj¨vYg~jK Kvh©µg I †Ljvayj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Iov gn¤§vw`qv GwZgLvbv, MÖvg-KvIov, †cvt gn¤§`cyi, gn¤§`cy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0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cvfvwU© †W‡fjc‡g›U dvD‡Êkb, mvZ‡`vqv cvov, gv¸iv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1/0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†Rjv bvm©vix gvwjK Kj¨vY mwgwZ, nvRx mv‡ne †ivW, K‡jR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0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…wß dvD‡Êkb(wU,Gd), bZzb †RjLvbv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33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5/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‡qvR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eveyLvjx BDbvB‡UW †W‡fjc‡g›U G‡mvwm‡qkb(weBDwWG), gn¤§`cyi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0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W‡fjc‡g›U Ae Bw›U‡MÖ‡UW AM©vbvB‡Rkb MÖvg-‡KixbM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v¸iv †Rjv cÖwZeÜx Dbœqb ms¯’v, gxi cvov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36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3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gvg dvD‡Êkb, MÖvg+†cvt gn¤§`cyi, gn¤§`cyi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3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03/4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 I mvs¯‹…wZK Abyôv‡bi Av‡qvR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y³ dvD‡Êkb, VvKzinvU evRv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38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1/4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v‡eqv dvD‡Êkb, kixd evM, cvi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39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1/4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vwRqvov K…lK Dbœqb mwgwZ, MÖvg-mvwRqvov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4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¯^Y©v dvD‡Êkb, ivKmvKvw›`, †cvt Avgjmvi, kªx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4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Y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M©vbvB‡Rkb di Bw›U‡MÖ‡UW †W‡fjc‡g›U(IAvBwW), Lvb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5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GwgGej †jvKvj AM©vbvB‡Rkb(G.Gj.I), MÖvg+†cvt Avgywoqv,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4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kKj gvwëµvdU †m›Uvi, fvqb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5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vZxq I Avš—R©vwZK w`em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bvZb hye Dbœqb ms¯’v, nvUevwoqv,eveyLvjx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5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gn¤§`cyi mgš^q cÖwZeÜx ms¯’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6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2/5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lv mgvRKj¨vY ms¯’v, Qvqvwe_x moK cï nvmcvZvj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7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4/6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_ Pjv Dbœqb ms¯’v,mvs-mãvjcyi,  †cvt ivavbM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8/6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ªxcyi Dc‡Rjv Avw`evmx Kj¨vY mwgwZ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49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mvm¨vj AM©vbvB‡Rkb di b¨vkvbvj G¨vWfvÝ‡g›U wjWv BbKqvwis, KvZjx, kvwjLv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bRxeb ms¯’v ,Av‡ivM¨ wK¬wbK, wcwUAvB Gi mvg‡b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6"/>
              </w:rPr>
            </w:pPr>
            <w:r>
              <w:rPr>
                <w:rFonts w:cs="SutonnyMJ" w:ascii="SutonnyMJ" w:hAnsi="SutonnyMJ"/>
                <w:bCs/>
                <w:sz w:val="22"/>
                <w:szCs w:val="26"/>
              </w:rPr>
              <w:t>gv¸iv-451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 w:val="22"/>
                <w:szCs w:val="26"/>
              </w:rPr>
            </w:pPr>
            <w:r>
              <w:rPr>
                <w:rFonts w:cs="SutonnyMJ" w:ascii="SutonnyMJ" w:hAnsi="SutonnyMJ"/>
                <w:bCs/>
                <w:sz w:val="22"/>
                <w:szCs w:val="26"/>
              </w:rPr>
              <w:t>Zvs-10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vertAlign w:val="subscript"/>
              </w:rPr>
            </w:pPr>
            <w:r>
              <w:rPr>
                <w:rFonts w:cs="SutonnyMJ" w:ascii="SutonnyMJ" w:hAnsi="SutonnyMJ"/>
                <w:bCs/>
              </w:rPr>
              <w:t xml:space="preserve">AvDbvov djwmqv Rbv`©bcyi wkï m`b (GwZgLvbv),djwmqv, gn¤§`cyi,gv¸iv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Dbœqb ms¯’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vcjv dvD‡Êkb, MÖvg-wej‡mvbvB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W‡fjc‡g›U Ae BKbwgK GÊ G‡mvwm‡qkb di wimvm©(wWqvi), cvibv›`yqvjx,  gv¸iv|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Ljvayjv I mvs¯‹…wZK Abyôvb Ges †hŠZzK I evj¨ weevn †iva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w`bvZzj AvDwjqv Iqvj Djvgv Kj¨vY dvD‡Êk, MÖvg-gv›`vievwoqv, gn¤§`cyi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6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nWv½v †g‡ni“b †bQv mgvR‡mev GwZgLvbv, kÎ“wRrcy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45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20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yw³ gÂ dvD‡Êkb, MÖvg-Avevjcyi, †cvt cuvP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vrmwiK µxov I mvs¯‹…wZK Abyôv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i`vi dvD‡Êkb, MÖvg-‡NvovbvQ, †cvt gyQvcyi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59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0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Zz dvD‡Êkb, MÖvg+†cvt Avocv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‰Û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w`e dvD‡Êkb, cvibv›`yqvjx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ye Kj¨vY AvÂwjK K¬ve, MÖvg-ewUqvLvjx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c©b dvD‡Êkb, jv½jeuva evRvi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“ivj †W‡fjc‡g›U dvD‡Êkb, MÖvg-Nvwmqvov,†cvt bv‡Kvj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gZv cÖwZeÜx Kj¨vY ms¯’v, MÖvg+†cvt bv‡Kvj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`K‡K bv ejvi Rb¨ DØy×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ë DBs †mvmvBwU, BQvLv`v evRv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466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…lK eÜz mgvRKj¨vY ms¯’v, MÖvg-b›`jvjcyi, †cvt ivDZo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67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yb dvD‡Êkb,  `wigv¸iv,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6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i½ cÖwZeÜx Dbœqb ms¯’v, K‡jR cvov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69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5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W‡fjc‡g›U Ae wWRv÷vi wccjm, mvs-fvqbv, †cvt gv¸i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`wiwejv mvbivBR K¬ve, MÖvg-`wiwejv, †cvt kªx‡Kvj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71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5/7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n¤§`cyi 4_© †kªYx miKvix Kg©Pvix Kj¨vY, mwgwZ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Z…Yg~j Dbœqb dvD‡Êkb, gn¤§`c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 m`i Dc‡Rjv Awdmvm© K¬ve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7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 I mvs¯‹…wZK Abyôvb Ges †hŠZzK I evj¨ weevn †iva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w_©K mvgvwRK DbœqY ms¯’v,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wgDwbwU widig †mvmvBwU (wm.Avi.Gm), bZzb evRv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476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9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gvR Dbœqb dvD‡Êkb, wbRbv›`yqvjx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7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vrmwiK µxov I mvs¯‹…wZK Abyôvb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Lx dvD‡Êk, MÖvg-Puv`cyi, †cvt †eiBj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478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9/10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 xml:space="preserve">cÖ‡Póv mgvRKj¨vY ms¯’v, Gg.Avi.Avi †ivW, gv¸iv|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79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yi dvD‡Êkb, MÖvg+†cvt nvRx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8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wgZvjx dvD‡Êkb, MÖvg-KvbywUqv, †cvt we‡bv`cyi, gn¤§`cyi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1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k‡KvUv Zi“Y †¯úvwUs K¬ve, MÖvg-euvk‡KvUv, †cvt Mvsbvwjqv, gv¸iv m`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482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01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¯—dv AvwRR AvU© GÊ KvjPvi dvD‡Êkb, MÖvg+†cvt ivDZov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8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mvwnwZ¨K Kj¨vY cwil`, Gg.Avi.†ivW.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`K‡K bv ejvi Rb¨ DØy×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f‡jR †W‡fjc‡g›U dvD‡Êkb, K‡jR 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11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cj</w:t>
              <w:softHyphen/>
              <w:t>x ‡mev dvD‡Êkb, MÖvg+†cvt cyjyg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6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¯^‡`k Dbœqb dvD‡Êkb, ‡PŠi½x †gvo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7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wRqvov AvB.wc.Gg K¬ve, mvwRq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K…wl Drcv`b, avb‡¶‡Z grm¨ Pvl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ivRwg¯¿x Kj¨vY mwgwZ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89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vkvj †W‡fjc‡g›U dvD‡Êkb, MÖvg+†cvt Qv›`ov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xcyi ˆgÎx cÖwZeÜx ms¯’v, MÖvg+†cvt nvRxcyi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9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 xml:space="preserve">hŠZzK I evj¨ weevn †iva, eq¯‹ wk¶v, ebvqb, 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Ljvayjv I RvZxq w`em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mjvgx MÖvgxb Dbœqb dvD‡Êkb, Lvb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Övgxb dvD‡Êkb, ci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3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szCs w:val="28"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¨v‡Wm dvD‡Êkb, ‡`o–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4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`kvix Dbœqb dvD‡Êkb, Lvb 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BKiv †mev dvD‡Êkb, mvs-eivwj`n, †cvt ivavbMi, kªxcyi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496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_x mgvR Dbœqb dvD‡Êkb, MÖvg-cwðg evwoqvjv, †cvt nvRxcyi,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97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mgvRKj¨vY mwgwZ, MÖvg+ †cvt ivDZo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9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 eq¯‹ wk¶v, ebvqb, µxov I mvs¯‹…wZK Abyôv‡bi Av‡qvR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5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vwiqvcyi AvBwcGg K¬ve, MÖvg-Øvwiqvcyi, †cvt ivDZo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499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K…wl Drcv`b, avb‡¶‡Z grm¨ Pvl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dvD‡Êkb, MÖvg-AvjgLvjx, †cvt ivDZo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00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½v-‡eiBj AvBwcGg K¬ve, MÖvg+†cvt †e½v-‡eiBj, gv¸iv m`i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01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K…wl Drcv`b, avb‡¶‡Z grm¨ Pvl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wgDwbwU †W‡fjc‡g›U GÊ wimvm© dvD‡Êkb, MÖvg-KzgviKzUv, †cvt Avocvo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2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1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m-ev-K (mgvR evÜe KwgwU), mvs+†cvt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503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31/01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Zvbv_ dvD‡Êkb, MÖvg-Av½vi`vn, †cvt RvMj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04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nx` cvBjU gyKzj ¯§„wZ msm`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5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4/0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Rxeb I RxweKv, ‡÷wWqvg 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6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0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ywoqv grm¨Rxwe Kj¨vY mwgwZ, MÖvg+†cvt Avgywo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07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‡nvqv dvD‡Êkb, mvZ‡`vnv 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8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3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vqgyb dvD‡Êkb, `wigv¸i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09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0/3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M</w:t>
              <w:softHyphen/>
              <w:t>vevj †W‡fjc‡g›U dvD‡Êkb, K‡jRcvov,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0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30/3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½yov AvBwcGg K¬ve, MÖvg-fv½yov, †cvt nwiZj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11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K…wl Drcv`b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›` mgvRKj¨vY ms¯’v, MÖvg-gvj›`, †cvt Mvsbvwj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12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 eq¯‹ wk¶v, ebvqb, gv`K we‡ivax Awfh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 †Rjv UªvK PvjK Kj¨vY mwgwZ, XvKv ÷¨vÊ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3/08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0/4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qb DwÏb dvD‡Êkb, MÖvg-j²x‡Kvj, †cvt dzjevox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14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UvLvjx wnDg¨vb dvD‡Êkb, MÖvg-KvUvLvjx, †cvt AvKmx, 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15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4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i¨vKm dvD‡Êkb, MÖvg+†cvt †avqvBj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6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6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zgviKzUv eiKZzj</w:t>
              <w:softHyphen/>
              <w:t>vn mgvR‡mev nv‡dwRqv GwZgLvbv, †cvt Avocvov, kvwjL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7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7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, ag©xq I mvaviY wk¶v, cybe©vmb Ges agx©q Abyôvb D`h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Avgywoqv †Mvi¯’vb I GwZgLvbv, MÖvg+†cvt Avgywo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18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GwZg cÖwZcvjb, ag©xq I mvaviY wk¶v, cybe©vmb I evwl©K ag©xq Abyôv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>dvivg di G¨vwm÷¨vÝ Bb i“ivj †W‡fjc‡g›U (dvW©),Avocvov,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19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eq¯‹ wk¶v I ebvqb|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MšÍe¨, MÖvg-ZuvZxcvov, †cvt gv¸iv, ‡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0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11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gvZ„‡mev dvD‡Êkb, MÖvg-cï nvmcvZvj cvov, ‡cvt gv¸i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1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11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Gj.Avi. dvD‡Êkb, MÖvg+†cvt bnvU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22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1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i“ivj GÊ †mvkvj †W‡fjc‡g›U dvD‡Êkb (Avi.Gm.wW.Gd),K‡jR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3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12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ÖZ¨vkv K¬ve, MÖvg-Avmev-DËi ag©mxgv, †cvt eiBPviv, 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24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gv¸iv Av`k© I cywjk jvBb ¯‹zj cvov mgvR Dbœqb mwgwZ, mvs- Av`k©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5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12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we‡bv`cyi wnZ mvab bvU¨ K¬ve/mwgwZ,  mvs+†cvt we‡bv`cyi, gn¤§`cyi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26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3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‡</w:t>
            </w:r>
            <w:r>
              <w:rPr>
                <w:rFonts w:cs="SutonnyMJ" w:ascii="SutonnyMJ" w:hAnsi="SutonnyMJ"/>
                <w:bCs/>
              </w:rPr>
              <w:t xml:space="preserve">Ljvayjv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Av¯’v, 202 wejvmx wfD, ‡÷wWqvg cvo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7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25/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j›` cÂeUx ivgK…ò wn›`y Kj¨vY mwgwZ, MÖvg-gvj›`, †cvt Mvsbvwjqv, m`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28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5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¯^Rb dvD‡Êkb, MÖvg-c~e© cvov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29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01/6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j</w:t>
              <w:softHyphen/>
              <w:t>x cÖMwZ ms¯’, MÖvg-wPËwekªvg,  †cvt `xN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30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2/6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m„wó dvD‡Êkb, MÖvg-RR †KvU© cvov,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gv¸iv-531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  <w:szCs w:val="26"/>
              </w:rPr>
              <w:t xml:space="preserve"> </w:t>
            </w:r>
            <w:r>
              <w:rPr>
                <w:rFonts w:cs="SutonnyMJ" w:ascii="SutonnyMJ" w:hAnsi="SutonnyMJ"/>
                <w:bCs/>
                <w:szCs w:val="26"/>
              </w:rPr>
              <w:t>Zvs-02/6/20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i“cvUx AvBwcGg K¬ve, MÖvg-i“cvUx, †cvt nvURM`j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32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6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dmj Drcv`b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 xml:space="preserve">bxjve dvD‡Êkb, wbRbv›`yqvjx ,  gv¸iv| 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33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02/6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Dbœqbg~jK Kvh©µg MÖnY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GKZv RvMÖZ Kj¨vY mwgwZ,  wbRbv›`yqvjx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34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02/6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gv¸iv †Rjv gvbevwaKvi ms¯’v, ‡÷wWqvg cvov, gv¸iv †cŠimf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gv¸i-535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Zvs-04/8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Bm‡Wc KbmvY© dvD‡ÊkY, Gg.Avi.†ivW, gv¸iv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 xml:space="preserve">gv¸iv-536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Cs/>
                <w:szCs w:val="26"/>
              </w:rPr>
              <w:t>Zvs-20/8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Lwoevwoqv AvBwcGg K¬ve, mvs-Lwoevwoqv, †cvt+Dc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Cs w:val="26"/>
              </w:rPr>
            </w:pPr>
            <w:r>
              <w:rPr>
                <w:rFonts w:cs="SutonnyMJ" w:ascii="SutonnyMJ" w:hAnsi="SutonnyMJ"/>
                <w:bCs/>
                <w:szCs w:val="26"/>
              </w:rPr>
              <w:t>gv¸iv-537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 w:cs="SutonnyMJ" w:ascii="SutonnyMJ" w:hAnsi="SutonnyMJ"/>
                <w:bCs/>
                <w:szCs w:val="26"/>
              </w:rPr>
              <w:t xml:space="preserve"> </w:t>
            </w:r>
            <w:r>
              <w:rPr>
                <w:rFonts w:cs="SutonnyMJ" w:ascii="SutonnyMJ" w:hAnsi="SutonnyMJ"/>
                <w:bCs/>
                <w:szCs w:val="26"/>
              </w:rPr>
              <w:t>Zvs-24/8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dmj Drcv`b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cw_K,mvs-kvwjLv, †cvt nvRivnvUx, 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38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6/8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  <w:szCs w:val="26"/>
              </w:rPr>
              <w:t>RvMÖZ ms¯’v, mvs+†cvt+ Dct-kªxcyi, ‡Rjv-g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  <w:sz w:val="22"/>
                <w:szCs w:val="26"/>
              </w:rPr>
            </w:pPr>
            <w:r>
              <w:rPr>
                <w:rFonts w:cs="SutonnyMJ" w:ascii="SutonnyMJ" w:hAnsi="SutonnyMJ"/>
                <w:bCs/>
              </w:rPr>
              <w:t xml:space="preserve">gv¸iv-539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9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we‡bv`cyi cÖMwZ K¬ve, we‡bv`cyi,Dc‡Rjv- g¤§`cyi,g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0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9/09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a~gcvb wbeviY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MxZv dvD‡Êkb, MÖvg-wkqvjRywo, †cvt †Mvqvjev_vb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-541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Zvs-24/09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nvUevwoqv K…wl Dbœqb mwgwZ, mvs-nvUevwoqv, †cvt eybvMvZx,kv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2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10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cs="SutonnyMJ" w:ascii="SutonnyMJ" w:hAnsi="SutonnyMJ"/>
                <w:bCs/>
              </w:rPr>
              <w:t>we‡bv`cyi cÖMwZ msN, mvs+†cvt we‡bv`cyi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3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6/10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…òcyi AvBwcGg K¬ve, MÖvg-K…òcyi, †cvt ewMqv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v-544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</w:rPr>
              <w:t>AvB.wc.Gg. c×wZ‡Z dmj Drcv`b, DbœZ K…wl cÖhyw³i e¨envi I evjB bvk Kiv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Cs/>
              </w:rPr>
              <w:t>kªxivgcyi gvbeKj¨vY ms¯’v, mvs-kªxivgcyi,gv¸iv 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bCs/>
              </w:rPr>
              <w:t xml:space="preserve">gv¸iv-545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3/11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BbwW‡c‡Û›U K¬ve, Gg.Avi.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6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1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jc w:val="both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q¯‹ wk¶v, ebvqb, cÖwk¶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KvIov mvgvwRK Dbœqb ms¯’v, MÖvg+†cvt KvIov, gn¤§`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47/08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1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`K we‡ivax Awfhvb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s¯’v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G‡·j GBW dvD‡Êkb, K‡jR †ivW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548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21/12/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 e„¶ †ivc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v‡Liv AvB,wc,Gg K¬ve,mvs-ev‡Liv,†cvt ev‡Liv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549/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</w:t>
            </w:r>
            <w:r>
              <w:rPr>
                <w:rFonts w:cs="SutonnyMJ" w:ascii="SutonnyMJ" w:hAnsi="SutonnyMJ"/>
                <w:bCs/>
              </w:rPr>
              <w:t>Zvs-14/02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`K we‡ivax Awfhvb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i.Gm dvD‡Ûkb,Avi.Gm feb,†ówWqvg‡MU,gv¸iv&amp;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0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5/02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`K we‡ivax Awfhvb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knx` Avt AvwRR dvD‡Ûkb,mvs-Avovwjqv,†cvt nvRivcyi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1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02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a~gcvb wbeviY, †hŠZzK I evj¨ weevn †iva, eq¯‹ wk¶v, ebvqb,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ßK dvD‡Ûkb,mvs-BQvLv`v,†cvt nvRivcyi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2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8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evm-wgwbevm WªvBfvi Kj¨vY mwgwZ,PvDwjqv evmó¨vÊ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3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2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a~gcvb wbeviY, †hŠZzK I evj¨ weevn †iva, eq¯‹ wk¶v, ebvqb,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mwgwZ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0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lang w:val="es-EC"/>
              </w:rPr>
              <w:t>nvMjWv½v AvB,wc,Gg,K¬ve,mvs-‡nvMjWv½v,KvRjx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4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Kvwejcyi AvB,wc,Gg K¬ve,mvs-Kvwejcyi,†cvt KvRjx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5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8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a~gcvb wbeviY, †hŠZzK I evj¨ weevn †iva, eq¯‹ wk¶v, ebvqb,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2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lang w:val="es-EC"/>
              </w:rPr>
              <w:t>gŠkv gn¤§v`xqv (mvt)`vi“j Djyg nv‡dwRqv GwZgLvbv,mvs- ‡gŠkv,†avqvBj,gn¤§`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6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cÖwZcvjb I cybe©vm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cÖwZôv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3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gxRv© Avkivd †mev dvD‡Êkb,mvs-bv‡Kvj,†cvt bv‡Kvj,kªxcy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7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4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kvgmybœvnvi †eMg(Gm.we) dvD‡Êkb,mvs-kªxdjZjv,†cvt‡e½v‡eiBj,m`i,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8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5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bR¯^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5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kvcjv cÖwZeÜx dvD‡Ûkb,mvs-wbwðš—cyi,†cvt gv¸iv,_vbv I †Rj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59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a~gcvb wbeviY, †hŠZzK I evj¨ weevn †iva, eq¯‹ wk¶v, ebvqb,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6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‡</w:t>
            </w:r>
            <w:r>
              <w:rPr>
                <w:rFonts w:cs="SutonnyMJ" w:ascii="SutonnyMJ" w:hAnsi="SutonnyMJ"/>
                <w:bCs/>
                <w:lang w:val="es-EC"/>
              </w:rPr>
              <w:t>meK dvD‡Ûkb,mvs-bZzbevRvi,†cvt gv¸iv,_vbv I †Riv-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60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29/03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†</w:t>
            </w:r>
            <w:r>
              <w:rPr>
                <w:rFonts w:cs="SutonnyMJ" w:ascii="SutonnyMJ" w:hAnsi="SutonnyMJ"/>
                <w:bCs/>
              </w:rPr>
              <w:t>hŠZzK I evj¨ weevn †iva,</w:t>
            </w:r>
          </w:p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m¨vwb‡Ukb, cÖwk¶Y, ebvq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7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Rgcyi AvB.wc.Gg. K¬ve, MÖvg-AvRgcyi, †cvt nvURM`j, gv¸iv m`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61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5/04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AvZ©-gvbeZvi †mev cÖ`vb, mvgvwRK mvnvh¨ cÖ`vb Kg©m~Px, cj</w:t>
              <w:softHyphen/>
              <w:t>x `vwi`ª we‡gvPb I RvZxq Kg©m~Px cvj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K¬v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8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`wiwejv Kj¨vY dvD‡Êkb, MÖvg-`wiwejv, †cvt kªx‡Kvj, kªxcyi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¸iv-562/09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03/05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v`K we‡ivax Awfhvb, †hŠZzK I evj¨ weevn †iva, eq¯‹ wk¶v, ebvqb,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9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cs="SutonnyMJ" w:ascii="SutonnyMJ" w:hAnsi="SutonnyMJ"/>
                <w:bCs/>
                <w:lang w:val="es-EC"/>
              </w:rPr>
              <w:t>wenvix jvj wkK`vi dvD‡Êkb, MÖvg-wmsov, †cvt wmsov, kwjLv, gv¸iv|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v¸iv-563/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Zvs-17/5/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</w:rPr>
              <w:t>mgv‡Ri `wi`ª †kªYxi †jv‡K‡`i Av_©-mvgvwRK Dbœqb, evj¨ weevn †iva, eq¯‹ wk¶v, ebvqb|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fvov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2000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dvD‡Êkb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lang w:val="es-EC"/>
              </w:rPr>
            </w:pPr>
            <w:r>
              <w:rPr>
                <w:rFonts w:eastAsia="SutonnyMJ" w:cs="SutonnyMJ" w:ascii="SutonnyMJ" w:hAnsi="SutonnyMJ"/>
                <w:bCs/>
              </w:rPr>
              <w:t xml:space="preserve">                                                                                             </w:t>
            </w:r>
            <w:r>
              <w:rPr>
                <w:rFonts w:cs="SutonnyMJ" w:ascii="SutonnyMJ" w:hAnsi="SutonnyMJ"/>
                <w:bCs/>
              </w:rPr>
              <w:t>me©‡gvU=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fldChar w:fldCharType="begin"/>
            </w:r>
            <w:r>
              <w:rPr>
                <w:szCs w:val="28"/>
                <w:rFonts w:cs="SutonnyMJ" w:ascii="SutonnyMJ" w:hAnsi="SutonnyMJ"/>
                <w:lang w:val="en-US" w:eastAsia="en-US"/>
              </w:rPr>
              <w:instrText xml:space="preserve"> =SUM(ABOVE) </w:instrText>
            </w:r>
            <w:r>
              <w:rPr>
                <w:rFonts w:cs="SutonnyMJ" w:ascii="SutonnyMJ" w:hAnsi="SutonnyMJ"/>
                <w:szCs w:val="28"/>
                <w:lang w:val="en-US" w:eastAsia="en-US"/>
              </w:rPr>
            </w:r>
            <w:r>
              <w:rPr>
                <w:szCs w:val="28"/>
                <w:rFonts w:cs="SutonnyMJ" w:ascii="SutonnyMJ" w:hAnsi="SutonnyMJ"/>
                <w:lang w:val="en-US" w:eastAsia="en-US"/>
              </w:rPr>
              <w:fldChar w:fldCharType="separate"/>
            </w:r>
            <w:r>
              <w:rPr>
                <w:rFonts w:cs="SutonnyMJ" w:ascii="SutonnyMJ" w:hAnsi="SutonnyMJ"/>
                <w:szCs w:val="28"/>
                <w:lang w:val="en-US" w:eastAsia="en-US"/>
              </w:rPr>
              <w:t>289625</w:t>
            </w:r>
            <w:r>
              <w:rPr>
                <w:rFonts w:cs="SutonnyMJ" w:ascii="SutonnyMJ" w:hAnsi="SutonnyMJ"/>
                <w:szCs w:val="28"/>
                <w:lang w:val="en-US" w:eastAsia="en-US"/>
              </w:rPr>
            </w:r>
            <w:r>
              <w:rPr>
                <w:szCs w:val="28"/>
                <w:rFonts w:cs="SutonnyMJ" w:ascii="SutonnyMJ" w:hAnsi="SutonnyMJ"/>
                <w:lang w:val="en-US" w:eastAsia="en-US"/>
              </w:rPr>
              <w:fldChar w:fldCharType="end"/>
            </w:r>
            <w:r>
              <w:rPr>
                <w:rFonts w:cs="SutonnyMJ" w:ascii="SutonnyMJ" w:hAnsi="SutonnyMJ"/>
                <w:szCs w:val="28"/>
              </w:rPr>
              <w:t>.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  <w:szCs w:val="28"/>
              </w:rPr>
            </w:pPr>
            <w:r>
              <w:rPr>
                <w:rFonts w:cs="SutonnyMJ" w:ascii="SutonnyMJ" w:hAnsi="SutonnyMJ"/>
                <w:sz w:val="26"/>
                <w:szCs w:val="28"/>
              </w:rPr>
              <w:t>--</w:t>
            </w:r>
          </w:p>
        </w:tc>
      </w:tr>
    </w:tbl>
    <w:p>
      <w:pPr>
        <w:pStyle w:val="Normal"/>
        <w:ind w:firstLine="720"/>
        <w:jc w:val="both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SutonnyMJ" w:ascii="SutonnyMJ" w:hAnsi="SutonnyMJ"/>
          <w:b/>
          <w:sz w:val="28"/>
          <w:szCs w:val="28"/>
        </w:rPr>
        <w:t>wet `ªt</w:t>
      </w:r>
      <w:r>
        <w:rPr>
          <w:rFonts w:cs="SutonnyMJ" w:ascii="SutonnyMJ" w:hAnsi="SutonnyMJ"/>
        </w:rPr>
        <w:t xml:space="preserve">  </w:t>
      </w:r>
      <w:r>
        <w:rPr>
          <w:rFonts w:cs="SutonnyMJ" w:ascii="SutonnyMJ" w:hAnsi="SutonnyMJ"/>
          <w:sz w:val="26"/>
        </w:rPr>
        <w:t>ZrKvjxb h‡kvi †Rjv mgvR‡mev Kvh©vjq n‡Z gv¸ivq wbeÜxZ †¯^”Qv‡mex ms¯’v/cÖwZôv‡bi msL¨v-136 wUmn e¯‘Ztc‡¶ eZ©gv‡b gv¸iv †Rjvq me©‡gvU (136+443)=579 wU wbeÜxZ ms¯’v/cÖwZôv‡bi bvg D‡j</w:t>
        <w:softHyphen/>
        <w:t>wLZ ZvwjKvq mwbœ‡ewkZ K‡i mweb‡q †cÖiY Kiv nÕj|</w:t>
      </w:r>
    </w:p>
    <w:p>
      <w:pPr>
        <w:pStyle w:val="Normal"/>
        <w:ind w:left="13680" w:hanging="0"/>
        <w:jc w:val="center"/>
        <w:rPr>
          <w:rFonts w:ascii="SutonnyMJ" w:hAnsi="SutonnyMJ" w:cs="SutonnyMJ"/>
          <w:sz w:val="2"/>
        </w:rPr>
      </w:pPr>
      <w:r>
        <w:rPr>
          <w:rFonts w:cs="SutonnyMJ" w:ascii="SutonnyMJ" w:hAnsi="SutonnyMJ"/>
          <w:sz w:val="2"/>
        </w:rPr>
      </w:r>
    </w:p>
    <w:p>
      <w:pPr>
        <w:pStyle w:val="Normal"/>
        <w:ind w:left="16560" w:hanging="0"/>
        <w:jc w:val="center"/>
        <w:rPr>
          <w:rFonts w:ascii="SutonnyMJ" w:hAnsi="SutonnyMJ" w:cs="SutonnyMJ"/>
          <w:sz w:val="2"/>
        </w:rPr>
      </w:pPr>
      <w:r>
        <w:rPr>
          <w:rFonts w:cs="SutonnyMJ" w:ascii="SutonnyMJ" w:hAnsi="SutonnyMJ"/>
          <w:sz w:val="2"/>
        </w:rPr>
      </w:r>
    </w:p>
    <w:p>
      <w:pPr>
        <w:pStyle w:val="Normal"/>
        <w:ind w:left="165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(†gvt byi“j Avwgb)</w:t>
      </w:r>
    </w:p>
    <w:p>
      <w:pPr>
        <w:pStyle w:val="Normal"/>
        <w:ind w:left="165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Dc-cwiPvjK</w:t>
      </w:r>
    </w:p>
    <w:p>
      <w:pPr>
        <w:pStyle w:val="Normal"/>
        <w:ind w:left="165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mgv‡Rmev Awa`dZi</w:t>
      </w:r>
    </w:p>
    <w:p>
      <w:pPr>
        <w:pStyle w:val="Normal"/>
        <w:ind w:left="165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gv¸iv|</w:t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orient="landscape" w:w="20160" w:h="12240"/>
          <w:pgMar w:left="864" w:right="432" w:gutter="0" w:header="720" w:top="776" w:footer="720" w:bottom="86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Heading1"/>
        <w:jc w:val="center"/>
        <w:rPr>
          <w:sz w:val="26"/>
          <w:szCs w:val="28"/>
          <w:u w:val="none"/>
        </w:rPr>
      </w:pPr>
      <w:r>
        <w:rPr>
          <w:sz w:val="26"/>
          <w:szCs w:val="28"/>
          <w:u w:val="none"/>
        </w:rPr>
      </w:r>
    </w:p>
    <w:p>
      <w:pPr>
        <w:pStyle w:val="Heading1"/>
        <w:jc w:val="center"/>
        <w:rPr>
          <w:sz w:val="26"/>
          <w:szCs w:val="28"/>
          <w:u w:val="none"/>
        </w:rPr>
      </w:pPr>
      <w:r>
        <w:rPr>
          <w:sz w:val="26"/>
          <w:szCs w:val="28"/>
          <w:u w:val="none"/>
        </w:rPr>
        <w:t xml:space="preserve">MYcÖRvZš¿x evsjv‡`k miKvi </w:t>
      </w:r>
    </w:p>
    <w:p>
      <w:pPr>
        <w:pStyle w:val="Heading1"/>
        <w:jc w:val="center"/>
        <w:rPr>
          <w:sz w:val="26"/>
          <w:szCs w:val="28"/>
          <w:u w:val="none"/>
        </w:rPr>
      </w:pPr>
      <w:r>
        <w:rPr>
          <w:sz w:val="26"/>
          <w:szCs w:val="28"/>
          <w:u w:val="none"/>
        </w:rPr>
        <w:t>Dc-cwiPvj‡Ki Kvh©vjq</w:t>
      </w:r>
    </w:p>
    <w:p>
      <w:pPr>
        <w:pStyle w:val="Normal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mgvR‡mev Awa`dZi</w:t>
      </w:r>
    </w:p>
    <w:p>
      <w:pPr>
        <w:pStyle w:val="Normal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gv¸iv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/>
      </w:pPr>
      <w:r>
        <w:rPr>
          <w:rFonts w:cs="SutonnyMJ" w:ascii="SutonnyMJ" w:hAnsi="SutonnyMJ"/>
          <w:sz w:val="26"/>
        </w:rPr>
        <w:t>¯§viK bs-m‡mA`/gv¸iv/cÖkvt/wbeÜb/b- /         540        /2009                                  ZvwiL t 26-05-2009wLª&amp;t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/>
      </w:pPr>
      <w:r>
        <w:rPr>
          <w:rFonts w:cs="SutonnyMJ" w:ascii="SutonnyMJ" w:hAnsi="SutonnyMJ"/>
        </w:rPr>
        <w:t xml:space="preserve">welq t  </w:t>
      </w:r>
      <w:r>
        <w:rPr>
          <w:rFonts w:cs="SutonnyMJ" w:ascii="SutonnyMJ" w:hAnsi="SutonnyMJ"/>
          <w:u w:val="single"/>
        </w:rPr>
        <w:t>†¯^”Qv‡mex ms¯’v/cÖwZôv‡bi eQiIqvix mvwe©K I wbf~©j ZvwjKv †cÖiY cÖm‡½|</w:t>
      </w:r>
    </w:p>
    <w:p>
      <w:pPr>
        <w:pStyle w:val="Normal"/>
        <w:rPr>
          <w:rFonts w:ascii="SutonnyMJ" w:hAnsi="SutonnyMJ" w:cs="SutonnyMJ"/>
          <w:sz w:val="18"/>
          <w:u w:val="single"/>
        </w:rPr>
      </w:pPr>
      <w:r>
        <w:rPr>
          <w:rFonts w:cs="SutonnyMJ" w:ascii="SutonnyMJ" w:hAnsi="SutonnyMJ"/>
          <w:sz w:val="18"/>
          <w:u w:val="single"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m~Î   t 1|  ¯§viK bs-m‡mA`/kv-wbeÜb/†¯^”Qv-2153(4)/204/2009 ZvwiL t 13/05/2009 wLªt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eastAsia="SutonnyMJ" w:cs="SutonnyMJ" w:ascii="SutonnyMJ" w:hAnsi="SutonnyMJ"/>
          <w:sz w:val="26"/>
        </w:rPr>
        <w:t xml:space="preserve">         </w:t>
      </w:r>
      <w:r>
        <w:rPr>
          <w:rFonts w:cs="SutonnyMJ" w:ascii="SutonnyMJ" w:hAnsi="SutonnyMJ"/>
          <w:sz w:val="26"/>
        </w:rPr>
        <w:t>2| ¯§viK bs-m‡mA`/kv-wbeÜb/†¯^”Qv-2153(4)/206/2009 ZvwiL t 19/05/2009 wLªt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</w:r>
    </w:p>
    <w:p>
      <w:pPr>
        <w:pStyle w:val="Normal"/>
        <w:spacing w:lineRule="auto" w:line="360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>Dchy©³ welq I m~Î¯’ cÎmg~‡ni Av‡jv‡K Rvbv‡bv hv‡”Q †h gv¸iv †Rjvq G hveZ eQi  wfwËK wbeÜxZ †¯^”Qv‡mex ms¯’v/cÖwZôv‡bi wbeÜb b¤^i I ZvwiL cybtcix¶v-wbix¶v c~e©K ms¯’vi bv‡gi ZvwjKv cÖ¯‘Z Kiv n‡q‡Q| G Qvov m~Î¯’ c‡Îi wb‡`©kbv †gvZv‡eK PvwnZ mKj Z_¨ gš—e¨mn ZvwjKvq mwbœ‡ewkZ Kiv n‡q‡Q Ges cÖ¯‘ZK…Z GKwU wmwW I nvW©Kwc (bv‡gi mxjmn ¯^v¶i hy³) g‡nv`‡qi m`q AeMwZ I cieZx© e¨e¯’vcbvi Rb¨ mweb‡q †cÖiY Kiv n‡jv|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eY©bvg‡Zt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 xml:space="preserve">K) gv¸iv †Rjvq ïi“ n‡Z me©‡gvU wbeÜxZ †¯^”Qv‡mex ms¯’v/cÖwZôv‡bi msL¨v-579 (cuvPkZ EbAvwk) wU(17,†gÕ2009 </w:t>
        <w:tab/>
        <w:t>ch©š—)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>L) me©‡gvU bb-U¨v· †iwfwbD Lv‡Z RgvK…Z A_©-2,89,625/-(`yB j¶ EbbeŸB nvRvi QqkZ cuwPk) UvKv|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>M) gv¸iv †Rjvi wbeÜxZ †Kvb ms¯’v GKvwaK †Rjvq Kvh©µg cwiPvjbv K‡i bv|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>N) G ZvwjKv cÖ¯‘ZKvwjb mg‡q gv¸iv †Rjvq Avi †Kvb wbeÜxZ ms¯’v/cÖwZôvb †bB|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ab/>
        <w:t>O) gv¸iv †Rjvq wbeÜxZ eQi wfwËK Ucmx‡U msL¨v D‡j</w:t>
        <w:softHyphen/>
        <w:t>L c~e©K UcmxU mshy³ Kiv n‡jv|</w:t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jc w:val="both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¯^v¶wiZ/-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26/5/09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(†gvt b~i“j Avwgb)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Dc-cwiPvjK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mgvR‡mev Awa`dZi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gv¸iv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cwiPvjK(Kvh©µg)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mgv‡Rmev Awa`dZi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AvMvi MvuI,XvKv-1207|</w:t>
      </w:r>
    </w:p>
    <w:p>
      <w:pPr>
        <w:pStyle w:val="Normal"/>
        <w:ind w:left="720" w:hanging="0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ind w:left="720" w:hanging="0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ind w:left="720" w:hanging="0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p>
      <w:pPr>
        <w:pStyle w:val="Normal"/>
        <w:jc w:val="center"/>
        <w:rPr>
          <w:rFonts w:ascii="SutonnyMJ" w:hAnsi="SutonnyMJ" w:cs="SutonnyMJ"/>
          <w:sz w:val="30"/>
          <w:u w:val="single"/>
        </w:rPr>
      </w:pPr>
      <w:r>
        <w:rPr>
          <w:rFonts w:cs="SutonnyMJ" w:ascii="SutonnyMJ" w:hAnsi="SutonnyMJ"/>
          <w:sz w:val="3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0"/>
          <w:u w:val="single"/>
        </w:rPr>
      </w:pPr>
      <w:r>
        <w:rPr>
          <w:rFonts w:cs="SutonnyMJ" w:ascii="SutonnyMJ" w:hAnsi="SutonnyMJ"/>
          <w:sz w:val="30"/>
          <w:u w:val="single"/>
        </w:rPr>
      </w:r>
    </w:p>
    <w:p>
      <w:pPr>
        <w:pStyle w:val="Normal"/>
        <w:jc w:val="center"/>
        <w:rPr>
          <w:rFonts w:ascii="SutonnyMJ" w:hAnsi="SutonnyMJ" w:cs="SutonnyMJ"/>
          <w:sz w:val="30"/>
          <w:u w:val="single"/>
        </w:rPr>
      </w:pPr>
      <w:r>
        <w:rPr>
          <w:rFonts w:cs="SutonnyMJ" w:ascii="SutonnyMJ" w:hAnsi="SutonnyMJ"/>
          <w:sz w:val="30"/>
          <w:u w:val="single"/>
        </w:rPr>
        <w:t>gv¸iv †Rjvq wbeÜxZ †¯^”Qv‡mex ms¯’v/cÖwZôv‡bi eQiIqvix UckxU|</w:t>
      </w:r>
    </w:p>
    <w:p>
      <w:pPr>
        <w:pStyle w:val="Normal"/>
        <w:jc w:val="center"/>
        <w:rPr>
          <w:rFonts w:ascii="SutonnyMJ" w:hAnsi="SutonnyMJ" w:cs="SutonnyMJ"/>
          <w:sz w:val="26"/>
          <w:u w:val="single"/>
        </w:rPr>
      </w:pPr>
      <w:r>
        <w:rPr>
          <w:rFonts w:cs="SutonnyMJ" w:ascii="SutonnyMJ" w:hAnsi="SutonnyMJ"/>
          <w:sz w:val="26"/>
          <w:u w:val="single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268"/>
        <w:gridCol w:w="3078"/>
        <w:gridCol w:w="2189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beÜb cÖ`vbK…Z Kvh©vj‡qi bv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Kvj(eQi)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Iqvix wbeÜxZ †¯^”Qv‡mex ms¯’v/cÖwZôv‡bi msL¨v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66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/07/1963 mvj n‡Z 10/03/1998 ch©š— ‡Rjv mgvR‡mev Kvhv©jq,h‡kvi n‡Z wbeÜxZ †¯^”Qv‡mex ms¯’v/cÖwZôv‡bi †gvU msL¨v-136 wU|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6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7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7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7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7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5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5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8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4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0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3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h‡kvi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>
          <w:trHeight w:val="36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99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6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 xml:space="preserve">16/06/1998 mvj n‡Z 17/05/2009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ch©š— ‡Rjv mgvR‡mev Kvhv©jq,gv¸iv n‡Z wbeÜxZ †¯^”Qv‡mex ms¯’v/cÖwZôv‡bi †gvU msL¨v-443 wU|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9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61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55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3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8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4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8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5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6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06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7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72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8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47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‡</w:t>
            </w:r>
            <w:r>
              <w:rPr>
                <w:rFonts w:cs="SutonnyMJ" w:ascii="SutonnyMJ" w:hAnsi="SutonnyMJ"/>
                <w:sz w:val="26"/>
              </w:rPr>
              <w:t>Rjv mgvR‡mev Kvh©jq, gv¸iv|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2009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15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me©‡gv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6"/>
              </w:rPr>
            </w:pPr>
            <w:r>
              <w:rPr>
                <w:rFonts w:cs="SutonnyMJ" w:ascii="SutonnyMJ" w:hAnsi="SutonnyMJ"/>
                <w:sz w:val="26"/>
              </w:rPr>
              <w:t>Ñ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rFonts w:cs="SutonnyMJ" w:ascii="SutonnyMJ" w:hAnsi="SutonnyMJ"/>
                <w:lang w:val="en-US" w:eastAsia="en-US"/>
              </w:rPr>
              <w:instrText xml:space="preserve"> =SUM(ABOVE) </w:instrText>
            </w:r>
            <w:r>
              <w:rPr>
                <w:rFonts w:cs="SutonnyMJ" w:ascii="SutonnyMJ" w:hAnsi="SutonnyMJ"/>
                <w:sz w:val="26"/>
                <w:lang w:val="en-US" w:eastAsia="en-US"/>
              </w:rPr>
            </w:r>
            <w:r>
              <w:rPr>
                <w:sz w:val="26"/>
                <w:rFonts w:cs="SutonnyMJ" w:ascii="SutonnyMJ" w:hAnsi="SutonnyMJ"/>
                <w:lang w:val="en-US" w:eastAsia="en-US"/>
              </w:rPr>
              <w:fldChar w:fldCharType="separate"/>
            </w:r>
            <w:r>
              <w:rPr>
                <w:rFonts w:cs="SutonnyMJ" w:ascii="SutonnyMJ" w:hAnsi="SutonnyMJ"/>
                <w:sz w:val="26"/>
                <w:lang w:val="en-US" w:eastAsia="en-US"/>
              </w:rPr>
              <w:t>579</w:t>
            </w:r>
            <w:r>
              <w:rPr>
                <w:rFonts w:cs="SutonnyMJ" w:ascii="SutonnyMJ" w:hAnsi="SutonnyMJ"/>
                <w:sz w:val="26"/>
                <w:lang w:val="en-US" w:eastAsia="en-US"/>
              </w:rPr>
            </w:r>
            <w:r>
              <w:rPr>
                <w:sz w:val="26"/>
                <w:rFonts w:cs="SutonnyMJ" w:ascii="SutonnyMJ" w:hAnsi="SutonnyMJ"/>
                <w:lang w:val="en-US" w:eastAsia="en-US"/>
              </w:rPr>
              <w:fldChar w:fldCharType="end"/>
            </w:r>
            <w:r>
              <w:rPr>
                <w:rFonts w:cs="SutonnyMJ" w:ascii="SutonnyMJ" w:hAnsi="SutonnyMJ"/>
                <w:sz w:val="26"/>
              </w:rPr>
              <w:t xml:space="preserve"> wU|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6"/>
              </w:rPr>
              <w:t>(cvuPkZ EbAvwk) wU|</w:t>
            </w:r>
          </w:p>
        </w:tc>
      </w:tr>
    </w:tbl>
    <w:p>
      <w:pPr>
        <w:pStyle w:val="Normal"/>
        <w:ind w:left="720" w:hanging="0"/>
        <w:rPr>
          <w:rFonts w:ascii="SutonnyMJ" w:hAnsi="SutonnyMJ" w:cs="SutonnyMJ"/>
          <w:sz w:val="26"/>
        </w:rPr>
      </w:pPr>
      <w:r>
        <w:rPr>
          <w:rFonts w:eastAsia="SutonnyMJ" w:cs="SutonnyMJ" w:ascii="SutonnyMJ" w:hAnsi="SutonnyMJ"/>
          <w:sz w:val="26"/>
        </w:rPr>
        <w:t xml:space="preserve">                                                                                                                    </w:t>
      </w:r>
      <w:r>
        <w:rPr>
          <w:rFonts w:cs="SutonnyMJ" w:ascii="SutonnyMJ" w:hAnsi="SutonnyMJ"/>
          <w:sz w:val="26"/>
        </w:rPr>
        <w:t>¯^v¶wiZ/-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(†gvt byi“j Avwgb)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Dc-cwiPvjK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mgvR‡mev Awa`dZi</w:t>
      </w:r>
    </w:p>
    <w:p>
      <w:pPr>
        <w:pStyle w:val="Normal"/>
        <w:ind w:left="7920" w:hanging="0"/>
        <w:jc w:val="center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  <w:t>gv¸iv|</w:t>
      </w:r>
    </w:p>
    <w:p>
      <w:pPr>
        <w:pStyle w:val="Normal"/>
        <w:rPr>
          <w:rFonts w:ascii="SutonnyMJ" w:hAnsi="SutonnyMJ" w:cs="SutonnyMJ"/>
          <w:sz w:val="26"/>
        </w:rPr>
      </w:pPr>
      <w:r>
        <w:rPr>
          <w:rFonts w:cs="SutonnyMJ" w:ascii="SutonnyMJ" w:hAnsi="SutonnyMJ"/>
          <w:sz w:val="26"/>
        </w:rPr>
      </w:r>
    </w:p>
    <w:sectPr>
      <w:headerReference w:type="default" r:id="rId4"/>
      <w:footerReference w:type="default" r:id="rId5"/>
      <w:type w:val="nextPage"/>
      <w:pgSz w:w="11906" w:h="16838"/>
      <w:pgMar w:left="432" w:right="864" w:gutter="0" w:header="720" w:top="776" w:footer="72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AGURA REG.ORGANIZATION( Updat List)26.05.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MAGURA REG.ORGANIZATION( Updat List)26.05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utonnyMJ" w:ascii="SutonnyMJ" w:hAnsi="SutonnyMJ"/>
        <w:sz w:val="20"/>
      </w:rPr>
      <w:t xml:space="preserve">- </w:t>
    </w:r>
    <w:r>
      <w:rPr>
        <w:rFonts w:cs="SutonnyMJ" w:ascii="SutonnyMJ" w:hAnsi="SutonnyMJ"/>
        <w:sz w:val="20"/>
      </w:rPr>
      <w:fldChar w:fldCharType="begin"/>
    </w:r>
    <w:r>
      <w:rPr>
        <w:sz w:val="20"/>
        <w:rFonts w:cs="SutonnyMJ" w:ascii="SutonnyMJ" w:hAnsi="SutonnyMJ"/>
      </w:rPr>
      <w:instrText xml:space="preserve"> PAGE </w:instrText>
    </w:r>
    <w:r>
      <w:rPr>
        <w:sz w:val="20"/>
        <w:rFonts w:cs="SutonnyMJ" w:ascii="SutonnyMJ" w:hAnsi="SutonnyMJ"/>
      </w:rPr>
      <w:fldChar w:fldCharType="separate"/>
    </w:r>
    <w:r>
      <w:rPr>
        <w:sz w:val="20"/>
        <w:rFonts w:cs="SutonnyMJ" w:ascii="SutonnyMJ" w:hAnsi="SutonnyMJ"/>
      </w:rPr>
      <w:t>77</w:t>
    </w:r>
    <w:r>
      <w:rPr>
        <w:sz w:val="20"/>
        <w:rFonts w:cs="SutonnyMJ" w:ascii="SutonnyMJ" w:hAnsi="SutonnyMJ"/>
      </w:rPr>
      <w:fldChar w:fldCharType="end"/>
    </w:r>
    <w:r>
      <w:rPr>
        <w:rFonts w:cs="SutonnyMJ" w:ascii="SutonnyMJ" w:hAnsi="SutonnyMJ"/>
        <w:sz w:val="20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utonnyMJ" w:ascii="SutonnyMJ" w:hAnsi="SutonnyMJ"/>
        <w:sz w:val="20"/>
      </w:rPr>
      <w:t xml:space="preserve">- </w:t>
    </w:r>
    <w:r>
      <w:rPr>
        <w:rFonts w:cs="SutonnyMJ" w:ascii="SutonnyMJ" w:hAnsi="SutonnyMJ"/>
        <w:sz w:val="20"/>
      </w:rPr>
      <w:fldChar w:fldCharType="begin"/>
    </w:r>
    <w:r>
      <w:rPr>
        <w:sz w:val="20"/>
        <w:rFonts w:cs="SutonnyMJ" w:ascii="SutonnyMJ" w:hAnsi="SutonnyMJ"/>
      </w:rPr>
      <w:instrText xml:space="preserve"> PAGE </w:instrText>
    </w:r>
    <w:r>
      <w:rPr>
        <w:sz w:val="20"/>
        <w:rFonts w:cs="SutonnyMJ" w:ascii="SutonnyMJ" w:hAnsi="SutonnyMJ"/>
      </w:rPr>
      <w:fldChar w:fldCharType="separate"/>
    </w:r>
    <w:r>
      <w:rPr>
        <w:sz w:val="20"/>
        <w:rFonts w:cs="SutonnyMJ" w:ascii="SutonnyMJ" w:hAnsi="SutonnyMJ"/>
      </w:rPr>
      <w:t>81</w:t>
    </w:r>
    <w:r>
      <w:rPr>
        <w:sz w:val="20"/>
        <w:rFonts w:cs="SutonnyMJ" w:ascii="SutonnyMJ" w:hAnsi="SutonnyMJ"/>
      </w:rPr>
      <w:fldChar w:fldCharType="end"/>
    </w:r>
    <w:r>
      <w:rPr>
        <w:rFonts w:cs="SutonnyMJ" w:ascii="SutonnyMJ" w:hAnsi="SutonnyMJ"/>
        <w:sz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utonnyMJ" w:hAnsi="SutonnyMJ" w:cs="Tahoma"/>
      <w:color w:val="000000"/>
      <w:sz w:val="28"/>
      <w:u w:val="wav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1:53:00Z</dcterms:created>
  <dc:creator>User</dc:creator>
  <dc:description/>
  <dc:language>en-US</dc:language>
  <cp:lastModifiedBy>Nehal Ahmed (Jony)</cp:lastModifiedBy>
  <cp:lastPrinted>2009-05-28T10:23:00Z</cp:lastPrinted>
  <dcterms:modified xsi:type="dcterms:W3CDTF">2010-05-26T07:32:00Z</dcterms:modified>
  <cp:revision>6</cp:revision>
  <dc:subject/>
  <dc:title>Kvh©vjqt -‡Rjv mgvR‡mev Kvh©vjq,gv¸iv|</dc:title>
</cp:coreProperties>
</file>