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utonnyMJ" w:ascii="SutonnyMJ" w:hAnsi="SutonnyMJ"/>
          <w:b/>
          <w:sz w:val="40"/>
          <w:szCs w:val="40"/>
        </w:rPr>
        <w:t>Kzwóqv †Rjvq wbeÜxZ 832wU †¯^”Qv‡mex cÖwZôvb/ms¯’v mg~‡ni eQi Iqvix msL¨v wba©vi‡bi UcmxU t</w:t>
      </w:r>
    </w:p>
    <w:p>
      <w:pPr>
        <w:pStyle w:val="Normal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  <w:gridCol w:w="252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‡ji bv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eÜ‡bi msL¨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š—e¨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v‡ji bv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eÜ‡bi msL¨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š—e¨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XvKv  n‡Z wbeÜb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4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XvKv  n‡Z wbeÜb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1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5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XvKv  n‡Z wbeÜb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6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XvKv  n‡Z wbeÜb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7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XvKv  n‡Z wbeÜb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9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XvKv  n‡Z wbeÜb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4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yjb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6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yjb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7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yjb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yjb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9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yjb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0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yjb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2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yjb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yjb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Lyjb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5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8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 mv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9 mv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 mvj (‡g/09ch©š—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zwóqv n‡Z wbeÜb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color w:val="FF0000"/>
                <w:sz w:val="28"/>
                <w:szCs w:val="28"/>
              </w:rPr>
              <w:t xml:space="preserve">                </w:t>
            </w: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gvU=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  <w:rFonts w:cs="SutonnyMJ" w:ascii="SutonnyMJ" w:hAnsi="SutonnyMJ"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rFonts w:cs="SutonnyMJ" w:ascii="SutonnyMJ" w:hAnsi="SutonnyMJ"/>
                <w:color w:val="FF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utonnyMJ" w:ascii="SutonnyMJ" w:hAnsi="SutonnyMJ"/>
                <w:color w:val="FF0000"/>
                <w:lang w:val="en-US" w:eastAsia="en-US"/>
              </w:rPr>
              <w:fldChar w:fldCharType="separate"/>
            </w:r>
            <w:r>
              <w:rPr>
                <w:rFonts w:cs="SutonnyMJ" w:ascii="SutonnyMJ" w:hAnsi="SutonnyMJ"/>
                <w:color w:val="FF0000"/>
                <w:sz w:val="28"/>
                <w:szCs w:val="28"/>
                <w:lang w:val="en-US" w:eastAsia="en-US"/>
              </w:rPr>
              <w:t>96</w:t>
            </w:r>
            <w:r>
              <w:rPr>
                <w:rFonts w:cs="SutonnyMJ" w:ascii="SutonnyMJ" w:hAnsi="SutonnyMJ"/>
                <w:color w:val="FF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utonnyMJ" w:ascii="SutonnyMJ" w:hAnsi="SutonnyMJ"/>
                <w:color w:val="FF0000"/>
                <w:lang w:val="en-US" w:eastAsia="en-US"/>
              </w:rPr>
              <w:fldChar w:fldCharType="end"/>
            </w: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 xml:space="preserve"> w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color w:val="FF0000"/>
                <w:sz w:val="28"/>
                <w:szCs w:val="28"/>
              </w:rPr>
              <w:t xml:space="preserve">                    </w:t>
            </w: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gvU=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rFonts w:cs="SutonnyMJ" w:ascii="SutonnyMJ" w:hAnsi="SutonnyMJ"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rFonts w:cs="SutonnyMJ" w:ascii="SutonnyMJ" w:hAnsi="SutonnyMJ"/>
                <w:color w:val="FF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SutonnyMJ" w:ascii="SutonnyMJ" w:hAnsi="SutonnyMJ"/>
                <w:color w:val="FF0000"/>
                <w:lang w:val="en-US" w:eastAsia="en-US"/>
              </w:rPr>
              <w:fldChar w:fldCharType="separate"/>
            </w:r>
            <w:r>
              <w:rPr>
                <w:rFonts w:cs="SutonnyMJ" w:ascii="SutonnyMJ" w:hAnsi="SutonnyMJ"/>
                <w:color w:val="FF0000"/>
                <w:sz w:val="28"/>
                <w:szCs w:val="28"/>
                <w:lang w:val="en-US" w:eastAsia="en-US"/>
              </w:rPr>
              <w:t>736</w:t>
            </w:r>
            <w:r/>
            <w:r>
              <w:rPr>
                <w:sz w:val="28"/>
                <w:szCs w:val="28"/>
                <w:rFonts w:cs="SutonnyMJ" w:ascii="SutonnyMJ" w:hAnsi="SutonnyMJ"/>
                <w:color w:val="FF0000"/>
                <w:lang w:val="en-US" w:eastAsia="en-US"/>
              </w:rPr>
              <w:fldChar w:fldCharType="end"/>
            </w:r>
            <w:r>
              <w:rPr>
                <w:rFonts w:cs="SutonnyMJ" w:ascii="SutonnyMJ" w:hAnsi="SutonnyMJ"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me©‡gvU= 832 wU</w:t>
            </w:r>
          </w:p>
        </w:tc>
      </w:tr>
    </w:tbl>
    <w:p>
      <w:pPr>
        <w:pStyle w:val="Normal"/>
        <w:rPr>
          <w:rFonts w:ascii="SutonnyMJ" w:hAnsi="SutonnyMJ" w:cs="SutonnyMJ"/>
          <w:color w:val="FF0000"/>
          <w:sz w:val="28"/>
          <w:szCs w:val="28"/>
        </w:rPr>
      </w:pPr>
      <w:r>
        <w:rPr>
          <w:rFonts w:cs="SutonnyMJ" w:ascii="SutonnyMJ" w:hAnsi="SutonnyMJ"/>
          <w:color w:val="FF0000"/>
          <w:sz w:val="28"/>
          <w:szCs w:val="28"/>
        </w:rPr>
      </w:r>
    </w:p>
    <w:p>
      <w:pPr>
        <w:pStyle w:val="Normal"/>
        <w:ind w:left="8640" w:hanging="0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(†gvt Aveyj d‡qR)</w:t>
      </w:r>
    </w:p>
    <w:p>
      <w:pPr>
        <w:pStyle w:val="Normal"/>
        <w:ind w:left="8640" w:hanging="0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DccwiPvjK</w:t>
      </w:r>
    </w:p>
    <w:p>
      <w:pPr>
        <w:pStyle w:val="Normal"/>
        <w:ind w:left="8640" w:hanging="0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‡</w:t>
      </w:r>
      <w:r>
        <w:rPr>
          <w:rFonts w:cs="SutonnyMJ" w:ascii="SutonnyMJ" w:hAnsi="SutonnyMJ"/>
          <w:sz w:val="28"/>
          <w:szCs w:val="28"/>
        </w:rPr>
        <w:t>Rjv mvg‡R‡mev Kvh©vjq</w:t>
      </w:r>
    </w:p>
    <w:p>
      <w:pPr>
        <w:pStyle w:val="Normal"/>
        <w:ind w:left="8640" w:hanging="0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Kzwóqv</w:t>
      </w:r>
    </w:p>
    <w:p>
      <w:pPr>
        <w:pStyle w:val="Normal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SutonnyMJ" w:ascii="SutonnyMJ" w:hAnsi="SutonnyMJ"/>
          <w:b/>
          <w:sz w:val="50"/>
          <w:szCs w:val="40"/>
        </w:rPr>
        <w:t xml:space="preserve">Kzwóqv †Rjvi wbeÜxK…Z †¯^”Qv‡mex cÖwZôv‡bi eQi wfwËK </w:t>
      </w:r>
      <w:r>
        <w:rPr/>
        <w:t>ZvwjKv |</w:t>
      </w:r>
    </w:p>
    <w:tbl>
      <w:tblPr>
        <w:tblW w:w="21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420"/>
        <w:gridCol w:w="1980"/>
        <w:gridCol w:w="1080"/>
        <w:gridCol w:w="1620"/>
        <w:gridCol w:w="1260"/>
        <w:gridCol w:w="1440"/>
        <w:gridCol w:w="1260"/>
        <w:gridCol w:w="1080"/>
        <w:gridCol w:w="900"/>
        <w:gridCol w:w="900"/>
        <w:gridCol w:w="1080"/>
        <w:gridCol w:w="1620"/>
        <w:gridCol w:w="900"/>
        <w:gridCol w:w="900"/>
        <w:gridCol w:w="900"/>
      </w:tblGrid>
      <w:tr>
        <w:trPr>
          <w:trHeight w:val="1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Ô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13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</w:r>
          </w:p>
        </w:tc>
      </w:tr>
      <w:tr>
        <w:trPr>
          <w:trHeight w:val="104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µ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eÜ‡bi mb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i bvg/ wbeÜb I wVKvbv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 KZ©„K cwiPvwjZ cÖavb Kvh©µg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 KZ©„K FY Kvh©µg cwiPvjbv Kiv nq wKbv? (nu¨v/bv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i FY Kvh©µ‡g mswk</w:t>
              <w:softHyphen/>
              <w:t>ó KZ©„c‡¶i Aby‡gv`b Av‡Q wK? (nu¨v/bv) nu¨v n‡j KZ©„c‡¶i bvg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 AwWU wi‡cvU `vwLj K‡i wKbv? Gch©š— KZevi Ges me©‡kl KZ Zvwi‡L AwWU n‡q‡Q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i Kvh©Kwi KwgwUi Aby‡gv`b Av‡Q wKbv? eZ©gvb KwgwUi †gqv`Kvj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e©‡kl ‡Kvb ZvwiL ms¯’vwU cwi`k©b Kiv n‡q‡Q|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i †¶‡Î wbevmxi msL¨v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wU eZ©gvb Ae¯’v  --/ -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i Kvh©vjq wbR¯^ / fvov Ki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gš—e¨ </w:t>
            </w:r>
          </w:p>
          <w:p>
            <w:pPr>
              <w:pStyle w:val="Normal"/>
              <w:ind w:right="-108" w:hanging="108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I</w:t>
            </w:r>
          </w:p>
          <w:p>
            <w:pPr>
              <w:pStyle w:val="Normal"/>
              <w:ind w:right="-108" w:hanging="108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wbeÜb wd Gi wnm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trHeight w:val="16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K¨vwc‡Ukb</w:t>
            </w:r>
          </w:p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MÖv›U cÖvß wbevmxi msL¨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gvU wbevmx msL¨v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</w:rPr>
            </w:pPr>
            <w:r>
              <w:rPr>
                <w:rFonts w:cs="SutonnyMJ" w:ascii="SutonnyMJ" w:hAnsi="SutonnyMJ"/>
                <w:color w:val="008000"/>
              </w:rPr>
              <w:t>KvÂbbMi Pzqvgwj</w:t>
              <w:softHyphen/>
              <w:t>Kcvov Zi“b msN| KvÂbbMi, †`ŠjZcyi,Kzwóqv| Kzl-986/63 Zvs-21/10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</w:rPr>
            </w:pPr>
            <w:r>
              <w:rPr>
                <w:rFonts w:cs="SutonnyMJ" w:ascii="SutonnyMJ" w:hAnsi="SutonnyMJ"/>
                <w:color w:val="008000"/>
              </w:rPr>
              <w:t>wk¶v,¯^v¯’¨,ebvqb, †mwb‡Ukb,gvZ„Z¡Kvj fvZv cÖ`vb,GBWm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bv</w:t>
            </w:r>
          </w:p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29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31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008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gDwRK K¬ve, 160, Gb. Gm. †ivW, Kzwóqv|o–Kzl-462/63, Zvs-30/3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s¯‹…wZK, Abyôvb, wPË‡evb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u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u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Av`k© jvB‡eªix, †KvU©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465/63, Zvs-8/4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25/=,cvVvM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ewjK jvB‡eªix, Gg.Gg ‡nv‡mb †ivW, Kzwóqv|Kzl-990/63, Zvs-12/10/63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cvVvM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ni mgvR Dbœqb cÖKí, gvnvZe DwÏb †ivW, Kzwóqv|Kzl-1014/63, Zvs-25/4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w¤úDUvi, UvBc ivBUvi cÖwk¶Y, †mjvB cÖwk¶Y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3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cÖwk¶Y †K›`ª|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gZvjx cwil`| Gg,Gg,†ivW,Kzwóqv| Kzl-464/63 Zvs-9/12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Ri“j jvB‡eix, †KvU©cvov, Kzwóqv| Kzl-466/63, Zvs-8/4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cvVvM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dvBb AvU© †m›Uvi, _vbvcvov, Kzwóqv|Kzl-471/63, Zvs- 8/4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.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o–qvcvov Zi“b msN I cvVvMvi, gxi †gvkviid †nv‡mb †ivW, Avo–qvcvov, Kzwóqv| Kzl-461/63, Zvs-8/3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V`vb, eq¯‹ wk¶v, wPËwe‡bv`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u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Zv‡jvqv AvÄygvb-AvB-ZiKx-B-Bmjvg, Zvivcyi, evwbqvKvw›`, KzgviLvjx, Kzwóqv| Kzl- 470/63, Zvs- 8/4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6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7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†mev m`b|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vwmgcyi cvewjK jvB‡eªix I wd« wiwWs i“g, nvwmecyi,KzgviLvjx,Kzwóqv|Kzl-469/63, Zvs- 8/4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cvVvM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wP KvPvi †gjv,Gb.Gm.†ivW, Kzwóqv| Kzl-460/63,Zvs-8/4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RMÖvg bvBU ¯‹zj GÛ Pvwl K¬ve, gvRMÖvg, wkjvB`n, KzgviLvjx, Kzwóqv| Kzl- 463/63, Zvs- 8/4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vR‡mev msN,nvDwRs G‡óU,Kzwóqv| Kzl-468/63, Zvs-8/4/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` Kzwóqv K¬ve,Kzwóqv|Kzl-991/63,Zvs-4/11/63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.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l&amp;qv KvBw` AvRg jvB‡eªix,Kzwóqv| Kzl-465/63 Zvs-8/4/63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cvVvM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w›U mvs¯‹…wZK msN, cvw›U,KzgviLvjx, Kzwóqv| Kzl- 1757/64, Zvs- 18/02/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vUk nwicyi Bmjvwgqv wgkb I †meK msN, MÖvg I †cvt nvUk nwicyi, Kzwóqv| Kzl- 1575/65, Zvs- 14/1/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wk¶v,cvVvMvi,grm¨ Pvl, e„¶‡ivcb, RvZxq w`em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BÛvwóqvj †Uªwbs †nvg| Kzwóqv| Kzl-1664/65 Zvs-25/5/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i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K¬ve, mvwK©U nvDR, Kzwóqv| Kzl-1799/66, Zvs-25/04/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Rjv hyeKj¨vY †evW©,Kzwóqv| Kzl-1986/67 Zvs-11/3/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Z¥ mvnvh¨ †K›`ª, Avgjv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2648/69, Zvs-6/12/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gvnbbMi wgjb cvVvMvi I K¬ve, †Mveiv Puv`cyi,KzgviLvjx,Kzwóqv| Kzl- 54/74, Zvs- 27/06/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0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1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2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‡KŠkjx Kj¨vY ms¯’v,nvDwRs,Kzwóqv| Kzl-58/76   Zvs15/5/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PŠonvm cj</w:t>
              <w:softHyphen/>
              <w:t>x Dbœqb gyKzj msN, †PŠonvm, Kzwóqv|Kzl-59/76, Zvs-02/09/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Kvjv Zi“Y msN| †ZKvjv, Mi“ov, †`ŠjZcyi, Kzwóqv|Kzl-62/77  ZvwiL-19/05/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5-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3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ŠjZcyi myeY©v K¬ve| †idv‡qZcyi, †`ŠjZcyi, Kzwóqv|Kzl-64/77,  ZvwiLt29-11-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“Mx Kj¨vY mwgwZ, m`i nvmcvZvj, Kzwóqv|Kzl-63/77, Zvs-30/6/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ivMx‡`i wPwKrmv †mev I Jla cÖ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3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Mibx K¬ve| Avn¤§`cyi, wgicyi, Kzwóqv| Kzl- 65/77, Zvs- 27/12/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‡kvi Acivax ms‡kvab cybe©vmb cÖwZôvb cÖ‡ekb Awdm, Kzwóqv| Kzl-67/78, Zvs-15/3/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wK‡kvi Acivax‡`i ms‡kvab I cybe©vm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ye©vPviv ingvwbqv wgkb I †¯^”Qv‡mex msN, MÖvg I †cvt nvUk nwicyi, Kzwóqv| Kzl- 74/78, Zvs- 26/12/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vi“b e¨vgvMvi I K¬ve, wgjcvov, Kzwóqv|Kzl-73/78, Zvs-26/12/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s¯‹…wZ,wk¶v,cvVvMvi, µxo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0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jvB`n wgZvjx msN, MÖvg I †cvt wkjvB`n, KzgviLvjx, Kzwóqv| Kzl- 75/78, Zvs- 30/12/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wbcyi Kgjvcyi hye msN I jvB‡eªix, Kgjvcyi, Rvwbcyi, †LvKmv, Kzwóqv| Kzl- 72/78, Zvs- 26/12/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¯^-Dbœqb, †fovgviv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70/78, Zvs- 27/11/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-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2/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5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kjxevmv D`qb msN I cvVvMvi, MÖvg t Kzkjxevmv, KzgviLvjx, Kzwóqv| Kzl- 71/78, Zvs- 18/12/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wk¶v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n gybmyi ‡mev msN, MÖvg t Dw`evox, RMwZ, Kzwóqv|Kzl- 81/79, Zvs- 27/12/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wPËwe‡bv`b, †Ljvayjv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bR¯^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msN| Rqcyi, gwnlKzwÛ, †`ŠjZcyi, Kzwóqv|Kzl-80/79,  ZvwiLt27-12-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cÖwZeÜx Dbœqb, †hŠZzK wb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7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K¬ve| LwjmvKzwÛ, †`ŠjZcyi, Kzwóqv|Kzl-88/79, ZvwiLt03-01-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, †hŠZzK wb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-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mg_yivcyi bexb m~h©¨ msN| Lvmg_yivcyi, ‡`ŠjZcyi, Kzwóqvv|Kzl-79/79 ZvwiLt 27-12-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7-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11/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9/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-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yevBj cvewjK jvB‡eªix, ayevBj, wgicyi, Kzwóqv| Kzl- 76/79, Zvs- 18/09/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„wËKvcvov gwnDwÏb nvwgw`qv mgvR Kj¨vY cj</w:t>
              <w:softHyphen/>
              <w:t>x Dbœqb ms¯’v| g„wËKvcvov, Kzwóqv|Kzl-84/80,Zvs- 10/12/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…òcyi, †mvbvjx msN, K…òcyi, mvw›`qvov, KzgviLvjx, Kzwóqv| Kzl- 83/80, Zvs- 11/11/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mjvB cÖwk¶Y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Ëib msN, MÖvg t nwiksKicyi, Kzwóqv| Kzl- 95/82,Zvs-8/2/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wk¶v, mvs¯‹…wZK Abyô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DbvB‡UW K¬ve I jvB‡eªix|¯^w¯—cyi, Kzwóqv m`i, Kzwóqv| Kzl- 96/82, Zvs- 9/2/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V`vb, wk¶v, wPË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7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qv mvavib cvVvMvi I K¬ve, MÖvg I †cvt Kqv, KzgviLvjx, Kzwóqv| Kzl- 102/82, Zvs- 03/06/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QvMj cvjb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7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7/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vi“Y wgjbvqZb I cvVvMvi| kgmcyi, †LvKmv,Kzwóqv| Kzl-101/82,Zvs-3/4/ 82B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µxov I cvVvMvi cwiPvj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q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u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-3-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cvVvM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Kj¨vY dvD‡Ûkb, Kzwóqv| Kzl-109/83, Zvs-22/6/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kï I bvix Kj¨vb, wPËwe‡bv`b BZ¨vw`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Zxq hye msN, 35, Gb. Gm. †ivW, Kzwóqv|Kzl-105/83, Zvs-10/02/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RvMibx K¬ve, kvnvcyi, Avãvjcyi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112/83, Zvs- 7/7/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~e©vkv hye msN, fvjyKv, †PŠi½ evRvi, KzgviLvjx, Kzwóqv| Kzl- 106/83, Zvs- 3/5/83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wk¶v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bygwZ 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25/=,msN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cMÖvg meyR msN, †MvcMÖvg, †RvZcvov, †LvKmv, Kzwóqv| Kzl- 111/83, Zvs- 4/7/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1-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5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yaivRcyi nvwmgcyi AvRv` hye msN, `yaivRcyÎ, †LvKmv, Kzwóqv| Kzl- 108/83, Zvs- 15/5/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0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/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10/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jvB`n iex›`ª msm`, wkjvB`n, KzgviLvjx, Kzwóqv| Kzl- 121/84, Zvs- 04/12/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QvMj cvjb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VvUvicvov beRvMiY K¬ve| †VvUvicvov, BbmvdbMi, †`ŠjZcyi, Kzwóqv| Kzl-120/84 ZvwiLt 18-9-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-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vUk nwicyi BDwbqb bevi“b msN, MÖvg I †cvt nvUk nwicyi, Kzwóqv| Kzl- 119/84, Zvs- 20/6/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wk¶v Kg©m~P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bR¯^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ex›`ª cwil`, MÖvg t eRi“K evLB,nvwmecyi, KzgviLvjx, Kzwóqv| Kzl- 114/84, Zvs- 27/03/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1/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vqgÛ K¬ve, MÖvg t †MvwÆqv,†cvt Kqv,KzgviLvjx, Kzwóqv|</w:t>
            </w:r>
          </w:p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118/84, Zvs- 21/04/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5/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/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jvjb gvRvi kwid I †mev m`b, †QuDwoqv,†gvwnbx wgjm&amp;, KzgviLvjx, Kzwóqv| Kzl- 115/84, Zvs- 27/03/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Avkªg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Y©vjx hye msN, M‡bkcyi,AvRBj,†LvKmv,  Kzwóqv| Kzl- 117/84, Zvs- 21/4/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2-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8/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ccvmv †¯^”Qv‡mex cj</w:t>
              <w:softHyphen/>
              <w:t>x Dbœqb ms¯’v, wP_wjqv, wgicyi, Kzwóqv| Kzl- 116/84, Zvs- 21/4/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¶z`ª FY Kvh©µg I Av_©-mvgvwRK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evsjv‡`k e¨vsK,XvK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mjvwgqv KvwiMix GwZgLvbv I wjj</w:t>
              <w:softHyphen/>
              <w:t>vn †evwWs, eo AvBjPviv,†cvov`n,Kzwóqv| Kzl- 1/85, Zvs- 9/12/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‡`i jvjb-cvjb, wk¶v,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b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5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ewš—Kv hye msN| †PŠi½x evRvi, KzgviLvjx, Kzwóqv|Kzl-02/85, Zvs28/12/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Y,grm Pvl, QvMj cvjb, eq¯‹ wk¶v,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0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vsMvicvov GwZgLvbv| WvsMvicvov, wgicyi,Kzwóqv| Kzl-122/85Zvs28/3/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‡`i jvjb-cvjb, wk¶v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2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GwZgLvb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wbe©vb hye msN, MÖvg t Pi`vgyKw`qv, aigcyi, †fovgviv, Kzwóqv| Kzl- 3/85, Zvs- 29/12/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-- msN,mvZevwoqv, †fovgviv, Kzwóqv| Kzl-14/86, Zvs- 22/5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uvkMÖvg Av`k© hye msN, MÖvg t euvkMÖvg, †cvt `ye©vPviv, KzgviLvjx, Kzwóqv| Kzl- 18/86, Zvs- 20/07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1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RBj iƒcvjx hye msN, AvRBj, †LvKmv, Kzwóqv| Kzl- 05/86, Zvs- 04/02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µxov, cwievi cwiKíbv, eq¯‹ wk¶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0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6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yRi“L wgR©vcyi wgZvjx msN,eyRi“L, †LvKmv ,Kzwóqv|Kzl-07/86,Zvs15/2 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µxov, cwievi cwiKíbv, eq¯‹ wk¶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3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kwn`yj Bmjvg jvB‡eªix I K¬ve| ag©`n, cÖvMcyi, ‡`ŠjZcyi, Kzwóqv| Kzl-23/ 86 ,ZvwiLt 09-12-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cvVvMvi, cÖwZeÜx Dbœqb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/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0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cvVvM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Rgb¨vwóK K¬ve, Kzwóqv| Kzl- 11/86, Zvs- 25/2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Ljva~jv, wPË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</w:t>
            </w: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cqvicyi AMÖ‡mev K¬ve I cvVvMvi, wcqvicyi, Kgjvcyi, Kzwóqv| Kzl- 13/86, Zvs- 3/4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vwmgcyi m~h©¨ †mbv hye msN, †gvivMvQv, †LvKmv, Kzwóqv| Kzl- 15/86, Zvs- 22/ 05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5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fvZx cj</w:t>
              <w:softHyphen/>
              <w:t>x Dbœqb I †mev ms¯’v, †kvgmcyi, †LvKmv, Kzwóqv| Kzl- 16/86, Zvs- 23/6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mvgvwRK †mev|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x g½j †mev ms¯’v,GKZvicyi, †LvKmv, Kzwóqv| Kzl- 17/86, Zvs- 29/6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-wkï ¯^v¯’¨, e„¶‡ivcb I wk¶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u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u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-3-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vbvLwoqv be RvMib K¬ve| ivbvLwoqv, wgicyi,Kzwóqv| Kzl-6/86, Zvs- 15/2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cÖwZeÜx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Zz (†¯^”Qv‡mex cj</w:t>
              <w:softHyphen/>
              <w:t>x Dbœqb ms¯’v), nvRivnvwU,wgicyi,Kzwóqv| Kzl-10/86, Zvs- 17/2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¶z`ª FY Kvh©µg I Av_©-mvgvwRK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sjv‡`k e¨v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R,Gg wbD e‡qR K¬ve| †Mvqvevox Avgjv, wgicyi,Kzwóqv| Kzl-4/86, Zvs-29/1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1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yKzj K¬ve, MÖvg t †MvjvcbMi, †fovgviv, Kzwóqv| Kzl- 24/86, Zvs- 20/12/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¨ Pvl, †hŠZzK cÖwZ‡i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KzwkgvR, Avo–qvcvov, Kzwóqv| Kzl- 27/87, Zvs-17/2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†mjvB, e„¶‡ivc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9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utonnyMJ"/>
              <w:rPr/>
            </w:pPr>
            <w:r>
              <w:rPr/>
              <w:t>mgZv K¬ve, MÖvg t ¯^w¯—cyi, Kzwóqv| Kzl- 25/87, Zvs- 10/1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4-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1/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jvgcyi evwjqvcvov cye©vbx K¬ve, MÖvg I †cvt Avjvgcyi, Kzwóqv| Kzl- 41/87, Zvs- 19/12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RvZxq w`em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`q bvZzwoqv wecvkv mgvR Kj¨vY msN, D`q bvZzwoqv, gaycyi, KzgviLvjx, Kzwóqv| Kzl- 32/87, Zvs- 8/7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5-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2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jvB`n cvewjK K¬ve, MÖvg t Avocvov, †cvt wkjvB`n, KzgviLvjx, Kzwóqv| Kzl- 40/87, Zvs- 8/12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9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vR wbg©vb ms¯’v, Kzkjxevmv, KzgviLvjx, Kzwóqv| Kzl- 39/87, Zvs- 26/11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†mjvB, e„¶‡ivc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4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bMÖvg †mvbvjx msN, ebMÖvg, †LvKmv, Kzwóqv| Kzl- 26/86, Zvs- 2/2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e„¶‡ivcb, grm¨ Pvl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9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MwZ msN, MÖvg t ivavbMi, †cvt gwnlev_vb, †LvKmv, Kzwóqv| Kzl- 31/87, Zvs- 14/6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hŠZzK cÖwZ‡iva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x mgvR Dbœqb mwgwZ,KvRxnvUv, mvZevwo , †fovgviv, Kzwóqv| Kzl- 35/87, Zvs- 10/9/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QvÎ Kj¨vY mwgwZ, mgwš^Z AÜ wk¶v cÖKí, Kzwóqv nvB ¯‹zj, Kzwóqv| Kzl- 42/88, Zvs-11/08/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Ü‡`i Kj¨vb, wPË 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mwgwZ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we›`cyi mvw_ msN I cvVvMvi, †Mvwe›`cyi, h`yeqiv, KzgviLvjx, Kzwóqv| Kzl- 45/88, Zvs- 16/7/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6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Rx cÖMwZ msN, mv`xcyi, wkjvB`n, KzgviLvjx, Kzwóqv| Kzl- 64/89, Zvs- 26/6/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12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i‡ekcyi wgZvjx hye msN, `i‡ekcyi, †cvt h`yeqiv, KzgviLvjx, Kzwóqv| Kzl- 65/89, Zvs- 26/6/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7/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xb msN, †eZevoxqv, †LvKmv, Kzwóqv| Kzl- 53/89, Zvs- 21/1/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µxov, mvwnZ¨ I ms¯‹…wZ PP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3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2/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msN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`kv (†¯^”Qv‡mex Av_© mvgvwRK Dbœqb I gvbe Kj¨vY ms¯’v)gkvb,wgicyi,Kzwóqv| Kzl- 67/89, Zvs- 27/6/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¶z`ª FY Kvh©µg I Av_©-mvgvwRK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sjv‡`k e¨v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 Dbœqb ms¯’v, eveyBcvov,wgicyi, Kzwóqv|  Kzl- 68/89, Zvs- 1/7/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ªgRxwe Kj¨vb ms¯’v, †Mvwóqv,Kqv, KzgviLvjx, Kzwóqv| Kzl- 71/89, Zvs- 10/12/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2/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Ùv MovB grm¨Rxwe Kj¨vY ms¯’v, myjZvbcyi, †cvt Kqv, KzgviLvjx, Kzwóqv| Kzl- 77/90, Zvs- 27/3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78-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/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vR Dbœqb c`‡¶c, †Rjv KvivMvi moK, Kzwóqv|Kzl- 73/90, Zvs-1/1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s¯‹…wZK Abyôvb, we‡bv`b, †Ljvayj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M„n wbg©vY FY MÖnxZv Kj¨vY mwgwZ, _vbvcvov, Kzwóqv| Kzl- 75/90, Zvs- 04/02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,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BjPviv DjKv K¬ve, MÖvg t eo AvBjPviv, †cvt Cgvbcyi, Kzwóqv| Kzl- 79/90, Zvs- 30/08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Ljvayjv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bR¯^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mgvR Dbœqb cwil` (weGgwWwm) | gaycyi,Bgvbcyi, Kzwóqv| Kzl-82/90 Zvs-1/1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8-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9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cj</w:t>
              <w:softHyphen/>
              <w:t>x Dbœqb ms¯’v, Kv‡jvqv,Kqv, KzgviLvjx, Kzwóqv|Kzl- 81/90, Zvs- 22/10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 I FY `vb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sjv‡`k e¨v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nvMjv kvcjv K¬ve, †nvMjv, KzgviLvjx, Kzwóqv|Kzl- 80/90, Zvs- 20/9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yïÛ hye RvMib msN| †LvKmv, Kzwóqv| Kzl- 78/90, Zvs- 4/6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3-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9/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cj</w:t>
              <w:softHyphen/>
              <w:t>x Dbœqb ms¯’v, evwniPi,†fov gviv,Kzwóqv|Kzl-84/90,Zvs- 24/11/ 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2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„wó, 15/2, KvRx bRi“j Bmjvg moK, †KvU©cvov, Kzwóqv|Kzl- 74/90, Zvs-29/1/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s¯‹…wZK Abyôvb, we‡bv`b, †Ljvayj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0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x K…wl Dbœqb ms¯’v, _vbv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100/91, Zvs- 12/12/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LvÏ©ZvjyKv cÖfvZx K¬ve, †LvÏ©ZvjyKv, cvw›U, KzgviLvjx, Kzwóqv| Kzl- 88/91, Zvs- 2/5/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0/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Mvsw`qv GwZgLvb | eoMvsw`qv, †`ŠjZcyi,Kzwóqvv| Kzk-93/91 Zvs-29/6/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wZg‡`i jvjb-cvjb I wk¶v-cÖwk&amp;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3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GwZgLvb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bmsL¨v I mgvR Dbœqb ms¯’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99/91, Zvs- 12/12/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yR cj</w:t>
              <w:softHyphen/>
              <w:t>x Dbœqb ms¯’v, †PŠonvm, †cvt RMwZ, Kzwóqv|Kzl- 95/91, Zvs- 3/8/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8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Ëi Puv`cyi I `t fevwbcyi w`kvix hye msN, DËi Puv`cyi, h`yeqiv, KzgviLvjx, Kzwóqv| Kzl- 90/91, Zvs- 17/6/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80-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2/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lvj`vM GwZgLvbv I wjj</w:t>
              <w:softHyphen/>
              <w:t>vn †evwWs| †lvj`vM,†fovgviv,Kzwóqv|Kzl- 92/91, Zvs- 29/6/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wZg wkï‡`i jvjb-cvjb, wk¶v, wPwKrmv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GwZgLvb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ev cj</w:t>
              <w:softHyphen/>
              <w:t>x Dbœqb ms¯’v, nvDwRs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104/92, Zvs- 15/3/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PËwe‡bv`b, †Ljvayjv, RvZxq w`em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9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`qb †¯^”Qv‡mex ms¯’v, nvmcvZvj moK, Kzwóqv|Kzl – 109/92, Zvs – 29/8/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ï cvjb,  grm¨ Pvl, m¨vwb‡Uk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QvÎ Kj¨vY dvD‡Ûkb, _vbvcvov, Kzwóqv|Kzl-110/92, Zvs-29/8/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 e„wË,cvVvMvi,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dvD‡Ûkb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¨vkbvj evb© †mvmvBwU, Avgjvcvov, Kzwóqv|Kzl- 103/92, Zvs- 8/3/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9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9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wf‡jR †W‡fjc‡g›U †cÖvMÖvg, MÖvg t weòzw`qv, †cvt Cgvbcyi, Kzwóqv| Kzl- 112/92, Zvs- 16/11/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0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gxb †mev ms¯’v|eU‰Zj,Kzwóqv|Kzl-113/92 Zvs-17/11/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cjv mgvR Dbœqb †K›`ª, wkjvB`n, KzgviLvjx, Kzwóqv| Kzl- 105/02, Zvs- 15/04/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FY `vb Kvh©µ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0-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4/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`exbMi m~h©`q ms¯’v,†LvKmv, Kzwl&amp;qv| Kzl-102/92 Zvs -8/3/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m&amp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Z¨q mgvR Kj¨vY ms¯’v, †KvU©cvov, Kzwóqv|Kzl- 116/93, Zvs-21/1/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yw³‡hv×v Kj¨vY mwgwZ, 6 D‡c›`ªbv_ PµeZx© moK, Kzwóqv|Kzl- 118/93, Zvs-31/7/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yw³‡hv×v welqK, wPË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mwgwZ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¯úxW, 131/Avi. wm. Avi. wm. †ivW, Kzwóqv|Kzl- 119/93, Zvs-18/8/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PË we‡bv`b, †Ljvayj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6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be Kj¨vY ms¯’v, bvZzwoqv, gaycyi, KzgviLvjx, Kzwóqv| Kzl- 122/93, Zvs- 3/10/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bv,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0/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x †mev mwgwZ, `qvivgcyi, nvwmgcyi, KzgviLvjx, Kzwóqv| Kzl- 123/93, Zvs- 3/10/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QvMj cvjb, grm¨ Pvl, e„¶‡ivcb, cÖwZeÜ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qvicyi †kLcvov cj</w:t>
              <w:softHyphen/>
              <w:t>x Dbœqb mv_x msN| wcqvicyi, Avg`n,‡`ŠjZcyi,Kzwóqv|Kzl-130/94,ZvwiLt 30-1-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wb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_x †¯^”Qv‡mex mgvR Dbœqb ms¯’v| †kicyi, Kvgvjcyi, ‡`ŠjZcyi, Kzwóqv| Kzl-136/94,ZvwiLt 06-06-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wb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4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3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mgvR Dbœqb ms¯’v| cÖMcyi, ‡`ŠjZcyi, Kzwóqv| Kzl-145/ 94 ,ZvwiLt 27-11-1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grm¨Pvl, †hŠZzK wb‡iva, †mwb‡Uk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9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„wó, †PŠonvm, RMwZ, Kzwóqv| Kzl-137/94, Zvs-27/6/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k¶v, mvs¯‹…wZK Abyôvb, we‡bv`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Z¨vkv, †RvZ‡gvov h`yeqiv, KzgviLvjx, Kzwóqv| Kzl- 135/94, Zvs- 16/5/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2-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4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3/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KZv cj</w:t>
              <w:softHyphen/>
              <w:t>x Kj¨vY mwgwZ, MÖvg t wcqvicyi, Cgvbcyi, Kzwóqv|Kzl- 129/94, Zvs- 29/1/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2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R¨vwZ mgvR Kj¨vY mwgwZ, MÖvg t I †cvt `ye©vPviv, Kzwóqv|Kzl- 131/94, Zvs- 1/2/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10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utonnyMJ"/>
              <w:rPr/>
            </w:pPr>
            <w:r>
              <w:rPr/>
              <w:t>MÖvgxb Rb Dbœqb ms¯’v, MÖvg I †cvt `nKzjv, Kzwóqv|Kzl- 132/94, Zvs- 6/2/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1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8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kvi Av‡jv, MÖvg t I †cvt Kgjvcyi, Kzwóqv|Kzl- 139/94, Zvs- 08/08/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k¶v, mvs¯‹…wZK Abyôvb, we‡bv`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1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be cywó Dbœqb ms¯’v, gkvb, evi“Bcvov, wgicyi,Kzwóqv| Kzl-142/94Zvs 21/9/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6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  <w:sz w:val="26"/>
              </w:rPr>
              <w:t>wgZvjx hye †¯^”Qv‡mex mgvR Dbœqb ms¯’v, Avn¤§`cyi,wgicyi, Kzwóqv| Kzl- 167/95, Zvs- 24/8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4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i‡j‡UW, Avgjvcvov, Kzwóqv| Kzl-149/95, Zvs-4/1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mvs¯‹…wZK Abyôvb, we‡bv`b| Kzwóqv †Rjv e¨vc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xb Dbœqb msN, †PŠonvm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152/95, Zvs-02/04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mvs¯‹…wZK Abyôv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cÖv³Y ˆmwbK ms¯’v, _vbvcvov, Kzwóqv|Kzl-158/95, Zvs-20/06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v³b ˆmwbK‡`i Dbœqb, 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2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ûg~Lx KvwiMix cÖwk¶Y †K›`ª I MÖvg Dbœqb msN, Kzwóqv|Kzl-160/95, Zvs-22/06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Kj¨vb, e„¶‡ivc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_© I‡qó †W‡fjc‡g›U AiMvbvB‡Rkb, 191, gxi †gvkviid †nv‡mb moK, Kzwóqv| Kzl-180/95, Zvs-10/12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wk¶v, cÖwk¶Y, 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ªxWm, 73/1, Gm.we.†ivW, Avo–qvcvov, Kzwóqv| Kzl-154/, Zvs-19/04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ev‡av`q, 29, †Kbx‡ivW, †KvU©cvov, Kzwóqv|Kzl- 179/95, Zvs- 03/12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‡`i jvjb-cvjb, wk¶v,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“Um †mvm¨vj †W‡fjc‡g›U †cÖvMÖvg, KzgviLvjx, Kzwóqv|Kzl- 153/95,  Zvs- 05/04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QvMj cvjb, grm¨ Pvl, e„¶‡ivcb, cÖwZeÜ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mjvwgqv KvwiMi GwZgLvbv I wjj</w:t>
              <w:softHyphen/>
              <w:t>vn †evwWs, MÖvg I †cvt `nKzjv, Kzwóqv| Kzl- 166/95, Zvs- 22/8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‡`i jvjb-cvjb, wk¶v,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wbe©vb cj</w:t>
              <w:softHyphen/>
              <w:t>x Dbœqb ms¯’v, MÖvg t XvKv wgbvcvov, †cvt RMwZ, Kzwóqv| Kzl- 181/95, Zvs- 12/12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dvKvm,  †LvKmv, †cvt Rvwbcyi, †LvKmv, Kzwóqv| Kzl- 156/95, Zvs- 5/6/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6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cv mgvR Dbœqb ms¯’v| `v‡icvov, †`ŠjZLvjx, ‡`ŠjZcyi, Kzwóqv| Kzl-211/96 ,ZvwiLt01-12-1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wb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12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7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K‡mm, 19 Kwe AvwRRyi ingvb moK, Kzwóqv|Kzl-194/96, Zvs - 25/6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 Kg©m~Px, we‡bv`b, †hŠZzK cÖwZ‡iva BZ¨vw`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vR Dbœqb ms¯’v, 163 ivgP›`ª ivq †PŠayix evB‡jb, Kzwóqv|Kzl-200/96, Zvs - 17/7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Pvl, cÖwZeÜx Dbœq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Dj, wU,Gb,wU, K‡jvbx, †KvU©cvov, Kzwóqv|Kzl-203/96, Zvs - 22/7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Kj¨vb, e„¶‡ivc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Wfjc‡g›U G¨vKkb KwgwU(WvK)|Kzl-201/96 Zvs-18/7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jK, 92 Gb. Gm. †ivW, _vbvcvov, Kzwóqv|Kzl-293/96, Zvs - 29/12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bvix I wkï Dbœq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25/-‡mev ms¯’v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Ùv MovB cj</w:t>
              <w:softHyphen/>
              <w:t>x Dbœqb ms¯’v, bZzb‡KvU©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 - 213/96, Zvs – 29/12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†hŠZzK cÖwZ‡iva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5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Kz eûgyLx KvwiMix cÖwk¶Y I mgvR Dbœqb ms¯’v, cye©gRgcyi, Kzwóqv| Kzl- 186/96, Zvs- 13/01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8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dvK‡jvi wimvP© BbwówUDU, evovw`, Kzwóqv|Kzl- 195/96, Zvs- 29/06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¨ Pvl, cÖwZeÜx Dbœqb BZ¨vw`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n‡hvwMZv, MÖvg t eviLv`v wÎ‡gvnbx, Kzwóqv|Kzl- 210/96, Zvs- 20/11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cÖwZeÜx Dbœq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7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†mevjq ms¯’v| Gb,Gm,†ivW, Kzwóqv| Kzl-694/06 Zvs-22/5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 Kvh©µg,¯^v¯’¨ †mev,wPËwe‡bi`b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gvi b` mgZv mwgwZ, MÖvg t wcqvicyi, Kzwóqv|Kzl- 202/96, Zvs- 18/7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hŠZzK cÖwZ‡iva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w›U meyR msN, cvw›U, KzgviLvjx, Kzwóqv|Kzl- 207/96, Zvs- 17/8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sMeÜz cÖMwZ msN, Pvcov, KzgviLvjx, Kzwóqv| Kzl- 185/96, Zvs- 6/1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q¯‹wk¶v,e„¶‡ivcb, grmPvl,cï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2/0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4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RvMÖZ msN, kvjNi gayqv, `ye©vPviv, KzgviLvjx, Kzwóqv| Kzl- 190/96, Zvs- 14/2/9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1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bvjx mKvj mKzR msN kvjNi gayqv, `ye©vPviv, KzgviLvjx, Kzwóqv| Kzl- 191/96  Zvs- 14/2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2/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12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ovB, MÖvg t †Zevwoqv, KzgviLvjx, Kzwóqv| Kzl- 198/96, Zvs- 1/7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4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9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1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Pimv`xcyi DËicvov nv‡dwRqv gv`ªvmv I GwZgLvbv,Pimv`xcyi,KzgviLvjx,Kzwóqv|</w:t>
            </w:r>
          </w:p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Kzl-196/96,Zvs- 30/06/9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wZg wkï‡`i jvjb cvjb, wk¶v, wPwKrmv, cÖwk¶Y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4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GwZgLvb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`k© gvbe †mev ms¯’v, bI`v enjevwoqv, wgicyi,Kzwóqv|Kzl-209/96,Zvs10/11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8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4/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gbMvox GwZgLvbv I `vi“j Djyg KIwgqv nvwdwRqv gv`ªvmv| evgbMvox nvjmv,wgicyi,Kzwóqv| Kzl-182/96, Zvs-6/1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‡`i jvjb-cvjb, wk¶v, wPwKrmv,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GwZgLvb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6"/>
              </w:rPr>
            </w:pPr>
            <w:r>
              <w:rPr>
                <w:rFonts w:cs="Arial" w:ascii="SutonnyMJ" w:hAnsi="SutonnyMJ"/>
                <w:sz w:val="26"/>
              </w:rPr>
              <w:t>cÖvY (c¨vUªxqvwUK i“ivj G¨vWfvÝ‡g›U †bUIqvK)|  wgicyi,Kzwóqv| Kzl-183/96 Zvs- 6/1/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6"/>
              </w:rPr>
            </w:pPr>
            <w:r>
              <w:rPr>
                <w:rFonts w:cs="Arial" w:ascii="SutonnyMJ" w:hAnsi="SutonnyMJ"/>
                <w:sz w:val="26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3-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0/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bvi evsjv K¬ve, cwðg Avãvjcyi, Kzwóqv|Kzl- 214/97, Zvs- 26/1/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vim ms¯’v, gRgcyi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215/97, Zvs - 31/1/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Pvl, RvZxq w`em cvj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6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 RvMib Kj¨vY mwgwZ, dzjZjv, †PŠonvm, Kzwóqv|Kzl- 224/97, Zvs- 05/10/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cjv msN, MÖvg t Kwigcyi, Kzwóqv| Kzl- 220/97,Zvs-24/6/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RvZxq w`em cvj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¨v‡mvwm‡qkb di evsjv‡`k †mvmvj †W‡fjc‡g›U †m›Uvi| KzgviLvjx, Kzwóqv| Kzl- 225/97, Zvs- 26/11/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jv †¯^”Qv‡mex cj</w:t>
              <w:softHyphen/>
              <w:t>x Dbœqb ms¯’v, KvwKjv`n,wgicyi,Kzwóqv| Kzl-227/97, Zvs- 4/12/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cÖwZeÜx Dbœqb, †hŠZzK, †mwb‡Uk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25/-‡mev ms¯’v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`v‡qj cj</w:t>
              <w:softHyphen/>
              <w:t>x Dbœqb ms¯’v, MwÆqv, Kqv, KzgviLvjx, Kzwóqv| Kzl- 226/97, Zvs- 4/12/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FY`vb Kvh©µg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evsjv‡`k e¨vs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/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bkªx, K‡jR †gvo, †fovgviv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17/97, Zvs- 27/04/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5-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2/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4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ivnx,gnvivRcyi,†MvjvcbMi, †fovgviv , Kzwóqv| Kzl- 235/98, Zvs- 22/2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7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7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gviLvjx msMxZ we`¨vjq, KzgviLvjx, Kzwóqv|Kzl- 248/98, Zvs- 15/10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sMxZ, b„Z¨, Ave„wZ,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>
          <w:trHeight w:val="8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‡e`v mgvR Dbœqb ms¯’v| g_yivcyi, ‡`ŠjZcyi, Kzwóqv| Kzl-242/98 , ZvwiLt02-07-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3/08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6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ŠwgK, LwjmvKzwÛ, ‡`ŠjZcyi, Kzwóqv| Kzl-244/98, ZvwiLt 09-09-1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3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b¯^v¯’¨ I cwievi cwiKíbv Dbœqb ms¯’v, †PŠonvm Av`k©cvov, Kzwóqv| Kzl-228/98, Zvs - 1/1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†hŠZzK cÖwZ‡iva, †Ljvayj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9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dm, _vbv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230/98, Zvs - 4/01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†hŠZzK cÖwZ‡iva, †Ljvayj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9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c_ †¯^”Qv‡mex mgvR Dbœqb ms¯’v, _vbv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233/98, Zvs – 11/2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 Kg©m~Px, gv`K we‡iva Kg©m~Px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2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wmI B‡KvbwgK cÖ‡R± †W‡fjc‡g›U, wgjcvov, Kzwóqv|Kzl-249/98, Zvs - 28/10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gv`K we‡ivax, †hŠZzK cÖwZ‡iva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‡_i w`kv, †PŠonvm gvV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240/98, Zvs - 8/06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 Kg©m~Px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wj †Kqvi †nvg, Avo–qv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241/98, Zvs - 14/06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 Kg©m~Px, †hŠZzK cÖwZ‡iva, bvix I wkï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jvi w`kv Kj¨vY ms¯’v, _vbvcvov, Kzwóqv|Kzl-232/98, Zvs - 25/01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Dbœqb, †hŠZzK cÖwZ‡iva, †Ljvayj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‡qwmm, †KvU©cvov, Kzwóqv| Kzl-245/98, Zvs - 15/09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wk¶v Kg©m~Px,†hŠZzK cÖwZ‡iva, bvixI wkï Dbœ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3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xi †gvkviid †nv‡mb ¯§„wZ msN, _vbvcvov, Kzwóqv|Kzl-246/98, Zvs - 5/10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jvB‡eªix, wk¶v, gv`K we‡ivaKg©m~Px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1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dqvi, 18 wZZzgxi moK, _vbvcvov, Kzwóqv|Kzl-247/98,  Zvs - 5/10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k¶v, gv`K we‡ivax, nwiRb cybe©vm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25/-‡mev ms¯’v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Wvqv‡ewUK mwgwZ, gRgcyi, Kzwóqv|Kzl-253/98,Zvs - 27/12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vqv‡ewUK †ivMx †mev I wPwKrm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ev Dbœqb ms¯’v, KvwjksKicyi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254/98, Zvs - 31/12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†mwb‡Ukb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Avevmb Kj¨vY mwgwZ, gRgcyi, Kzwóqv|Kzl-255/98, Zvs - 31/12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†mwb‡Ukb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2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Z¥ Dbœqb ms¯’v, nwiYvivqbcyi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50/98, Zvs- 15/11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Zix, MÖvg  I †cvt RywMqv, Kzwóqv| Kzl- 229/98, Zvs- 01/01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9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‡g©B gyw³, `w¶b fevbxcyi, gaycyi, KzgviLvjx, Kzwóqv| Kzl- 231/98, Zvs- 21/1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7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vbvjx ¯^cœ ivgbMi, cvw›U, KzgviLvjx, Kzwóqv| Kzl- 239/98, Zvs- 3/6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5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0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jv cj</w:t>
              <w:softHyphen/>
              <w:t>x Dbœqb Kg©m~Px ev¯—evqb cÖKí, PovB‡Kvj, KzgviLvjx, Kzwóqv| Kzl- 243/98, Zvs- 11/8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7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sMeÜz hye msm`, ajbMi, Kzkjxevmv, KzgviLvjx, Kzwóqv| Kzl- 236/98, Zvs- 19/3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¯^v¯’¨, 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Dcgv, MÖvg t †kvgmcyi, †LvKmv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34/98, Zvs- 17/2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wk¶v, grm¨ Pvl, e„¶‡ivcb, µxo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n¨u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3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gjvevox KvwiMix GwZgLvbv I wjj</w:t>
              <w:softHyphen/>
              <w:t>vn †RvZcvov, †LvKmv, Kzwóqv| Kzl- 238/ 98, Zvs- 10/5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wZg wkï‡`i jvjb cvjb, KvwiMix cÖwk¶Y, wPwKrmv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GwZgLvb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Rev, gwnlev_b, †LvKmv, Kzwóqv| </w:t>
            </w:r>
          </w:p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51/98, Zvs- 8/12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b‡mev †¯^”Qv‡mex cj</w:t>
              <w:softHyphen/>
              <w:t>x Dbœqb ms¯’v| KvwKjv`n, wgicyi, Kzwóqv| Kzl- 237/98  Zvs- 29/04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 Kg©m~Px, gv`K we‡ivax Kg©m~P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2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nevb, bqbcyi,wgicyi,Kzwóqv| Kzl- 252 / 98, Zvs- 13/12/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¨ Pvl, cÖwZeÜx Dbœqb, †hŠZzK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n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</w:t>
              <w:softHyphen/>
              <w:t>vi`M©v gvbe Dbœqb ms¯’v(G¨v‡Wv), Avj</w:t>
              <w:softHyphen/>
              <w:t>vi`M©v, ‡`ŠjZcyi, Kzwóqv| Kzl-256/99,ZvwiLt 17-01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FY,grm¨Pvl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nu¨v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nu¨v (wc‡KGmGd)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          25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7/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†¯^”Qv‡mex ms¯’v(Bfv)| †Mvcvjcyi, Lvmg_yivcyi, ‡`ŠjZcyi, Kzwóqv| Kzl-276/99 ,ZvwiLt 07-06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7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Rvb| MÖvg-gx‡iicvov , gwnlKzwÛ, ‡`ŠjZcyi, Kzwóqv| Kzl-293/99 ,ZvwiLt04-01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0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6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vBU ÷vi K¬ve| ‡`ŠjZcyi, Kzwóqv| Kzl-297/99, ZvwiLt 17-10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qv, 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3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kg½j ms¯’v| LwjmvKzwÛ, ‡`ŠjZcyi, Kzwóqv| Kzl-299/99 ,ZvwiLt18-10-1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Kj¨vY, 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Rygvi Lvbevwo †mev ms¯’v| evRygviv, wPjgvix, †`ŠjKcyi,Kzwóqv| Kzl-260/99Zvs-23/3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3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1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-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eK, 3/2 `v`vcyi †ivW, _vbvcvov, Kzwóqv|Kzl-261/99, Zvs - 5/0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gv`K we‡iva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7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bx, †PŠonvm Av`k©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 - 262/99, Zvs-19/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&amp;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3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GWfvÝ †mvm¨vj G‡mvwm‡qkb, wcwUAvB †ivW, Kzwóqv| Kzl- 267/99, Zvs-28/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we‡iva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2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i“ivj BgMÖ“f‡g›U di MÖvmi“U GbvwR© (weªR), evei Avjx †MU, Kzwóqv| Kzl- 268/99, Zvs-28/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Kj¨vb, gv`K we‡iva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12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q, bZzb †KvU©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70/99, Zvs-2/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we‡iva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4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ikgwb, _vbv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272/99, Zvs - 2/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we‡iva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5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jev‡iU mvwf©m, bZzb †KvU©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77/99, Zvs-4/7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Kj¨v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6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kvnxiv †¯^”Qv‡mex ms¯’v, _vbvcvov, Kzwóqv|Kzl- 285/99, Zvs-12/8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, wk¶v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7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Kvj mgvR Kj¨vY ms¯’v, wgjcvov, Kzwóqv| Kzl- 286/99, Zvs-29/8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i`x, †PŠonvm, dzjZjv, Kzwóqv| Kzl- 288/99, Zvs-5/9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PwKrmv Kg©m~P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MÖZ Kzwóqv, †Rjv cÖkvm‡Ki Kvh©vjq, Kzwóqv| Kzl- 290/99, Zvs-20/9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wk¶v, †hŠZzK cÖwZ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iµ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Y©dzwj mgvR Dbœqb ms¯’v, ‡KYx †ivW, Kzwóqv| Kzl- 291/99, Zvs-20/9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jvB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¯^”Qv‡mex mvgvwRK Dbœqbg~jK ms¯’v, Avo–qvcvov, Kzwóqv|Kzl- 257/99, Zvs- 15/03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  †hŠZzK we‡iva,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Zvwã (†emiKvix Dbœqb ms¯’v)|cvwUKvgviv,KzgviLvjx,Kzwóqv| Kzl-287/99 Zvs31/8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5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0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ÖMwZ ms¯’v, cvwUKvevox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58/99, Zvs- 15/3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¯^v¯’¨ I cwievi cwiKíb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7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cvW,we,AvB,wW,wm evRvi, RMwZ, Kzwóqv| Kzl- 282/99, Zvs- 2/8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 xml:space="preserve">fv‡ii Av‡jv, Dc‡Rjv moK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84/99, Zvs- 10/8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hŠZzK we‡ivax, wk¶v I cwievi cwiKí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iv, wPwbKj, †cvt RMwZ, Kzwóqv| Kzl- 281/99, Zvs- 2/8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QvMj cvj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XvKvSvjycvov cwievi Kj¨vY ms¯’v, MÖvg t XvKv Svjycvov, RMwZ, Kzwóqv| Kzl- 289/99, Zvs- 5/9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†mjvB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10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BP.wW.wc. (gvbe Dbœqb Kg©m~Px), evov`x, Kqv, KzgviLvjx, Kzwóqv| Kzl- 280/99, Zvs- 1/8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grm¨ Pvl, cÖwZeÜx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6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RwmI, MÖvg t †kiKvw›`qv, KzgviLvjx, Kzwóqv|Kzl- 302/99, Zvs- 12/12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3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sKzi, MÖvg t `~M©vcyi, KzgviLvjx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04/99, Zvs- 27/12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 xml:space="preserve">mwb‡Ukb, grm¨ Pvl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bvi Zix mgvR Dbœqb ms¯’v,  †LvÏ©ebMÖvg, wkjvB`n,KzgviLvjx, Kzwóqv| Kzl- 283/99, Zvs- 3/8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¯^v¯’¨, e„¶‡ivcb †hŠZz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bZv, †mv›`n, cvw›U, KzgviLvjx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64/99, Zvs- 26/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12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¯^‡cœi †mZz, ivgbMi,cvw›U, KzgviLvjx, Kzwóqv| Kzl- 295/99, Zvs- 12/10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3/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‡ivfv, `i‡ekcyi, cvw›U,KzgviLvjx, Kzwóqv| Kzl- 296/99, Zvs- 12/10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4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v‡Kv, GjswM, KzgviLvjx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98/99, Zvs- 18/10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7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wgj dvD‡Ûkb, nvwmgcyi, KzgviLvjx, Kzwóqv| Kzl- 300/99, Zvs- 19/10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10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dvD‡Ûkb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Avcb, MÖvg t Gj½x, KzgviLvjx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06/99, Zvs- 29/12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kÖ“wZ cj</w:t>
              <w:softHyphen/>
              <w:t>x Dbœqb ms¯’v, Puv`U, †LvKmv, Kzwóqv| Kzl- 294/99, Zvs- 04/10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be †mev †K›`ª, Kgjvcyi,†LvKmv,Kzwóqv | Kzl- 259/98, Zvs- 23/3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ZZvB DbœwZ, †avKiv‡Kvj gwnlev_vb, †LvKmv, Kzwóqv| Kzl- 292/99, Zvs- 29/ 9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6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3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mvBWv½x KzwVcvov †hŠ_ Kj¨vY mwgwZ, KzzwVcvov, gwnlev_vb,†LvKmv,Kzwóqv|Kzl-303/99,Zvs- 13/12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3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9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BwWqvj cj</w:t>
              <w:softHyphen/>
              <w:t>x Dbœqb ms¯’v, L›`Kevwoqv, wgicyi,Kzwóqv|Kzl-278/99Zvs- 12/7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7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25/-‡mev ms¯’v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miWvd Gmv, †ZNwiqv, †cvov`n, wgicyi, Kzwóqv| Kzl- 263/99, Zvs- 19/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cÖwZeÜx Dbœqb, †hŠZzK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3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ÄbMvwQ mgvR Dbœqb ms¯’v, AÁbMvwQ, wgicyi,Kzwóqv|Kzl-265/99,Zvs-26/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cÖwZeÜx Dbœqb, †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kvjgvix wmwKcvov Av`k© hye msN I K¬ve, Bkvjgvix, wgicyi, Kzwóqv| Kzl- 266/99, Zvs- 26/4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†hŠZzK cÖwZ‡iva, †mwb‡Uk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5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Üb| kvnvcyi, Avgjv, wgicyi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271/99, Zvs- 16/5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, grm¨ Pvl, †hŠZzK cÖwZ‡iva, †mwb‡Uk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y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3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wgwš^Z AvZ¥ wbf©ikxj mgvR Dbœqb ms¯’v, gvwRnvU, nvjmv, wgicyi, Kzwóqv| Kzl- 273/99, Zvs- 13/06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`k †¯^”Qv‡mex cj</w:t>
              <w:softHyphen/>
              <w:t>x Dbœqb ms¯’v, enjevwoqv, wgicyi, Kzwóqv| Kzl- 274/ 99, Zvs- 13/6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6-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MwZ †¯^”Qv‡mex Dbœqb ms¯’v, KvwKjv`n, Aveyix, wgicyi, Kzwóqv| Kzl- 301/99, Zvs- 27/10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=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BW|L›`Kevwoqv, wgicyi, Kzwóqv|Kzl- 305/99, Zvs- 28/12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9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i“ivj †W‡fjc‡g›U AM©vbvB‡Rkb (†K,Avi,wW,I) wgicyi, Kzwóqv| Kzl- 307 / 99, Zvs- 29/12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nx` †gvkviid †nv‡mb dvD‡Ûkb, Keievwoqv ,wgicyi,Kzwóqv|Kzl-308/99, Zvs- 29/12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10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dvD‡Ûkb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gNbv gvbe Kj¨vY ms¯’v| ‡fovgviv, Kzwóqv| Kzl-275/99 Zvs-16/6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grm Pvl,¶z`ªF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7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7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rm(Dbœqb ZivwbZ ms¯’v| gvaecyi, †fovgvivKzwóqv|Kzl-279/99Zvs12/7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7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5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7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fvi| wgicyi, Kzwóqv| Kzl- 269/99, Zvs- 3/5/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BwU di wnDg¨vb G¨vWfvÝ‡g›U(mva) | Zviv¸wbqv, ‡`ŠjZcyi, Kzwóqv| Kzl-316/2000,ZvwiLt20-4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7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Awdmvm© K¬ve| Dc‡Rjv cwil`, ‡`ŠjZcyi, Kzwóqv| Kzl-331/2000 ,ZvwiLt13-09-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µxov, mvs¯‹…wZK, w`em cvjb I cvVvMvi cwiPvjb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K¬ve/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Qvqv,63, G-e</w:t>
              <w:softHyphen/>
              <w:t>K,nvDwRs,Kzwóqv| Kzl- 317/00, Zvs-30/4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bvix I wkï Dbœq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2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iv, †eoevov`x, nwibvivqbcyi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09/00, Zvs- 17/1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4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¶g †¯^”Qv‡mex ms¯’v, g½jevoxqv, Kzwóqv | Kzl- 312/2000, Zvs- 8/2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hŠZzK we‡iv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av, nvUk nwicyi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14/00, Zvs- 14/04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7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D RbKj¨vY ms¯’v, MÖvg t j¶xcyi, Kzwóqv|Kzl- 326/00, Zvs- 29/06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6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DbvB‡UW †¯úvU© †Uªwbs Kg‡c</w:t>
              <w:softHyphen/>
              <w:t>·,UvwKgviv  Kzwóqv| Kzl- 325/00, Zvs- 29/06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¯Œx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Pbv, 6 KvRx bRi“j Bmjvg moK, †KvU©cvov, Kzwóqv| Kzl- 320/00,  Zvs-30/4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bvix I wkï Dbœq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2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DbvB‡UW †¯úvwUs K‡¤ú‡jKm,†Kbx‡ivW ,Kzwóqv| Kzl-325/00 Zvs-29/6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evB Dbœqb, wgR©vcyi, †LvKmv, Kzwóqv| Kzl- 315/00, Zvs- 20/04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0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b¯^v¯’¨ †K›`ª, wkgywjqv,  †LvKmv, Kzwóqv| Kzl- 318/2000, Zvs- 4/5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KZvB kw³, nvwmgcyi, Rvwbcyi, †LvKmv, Kzwóqv|Kzl-313/00, Zvs- 14/4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3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10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xb dvD‡Ûkb,eiBPviv, †LvKmv,Kzwóqv | Kzl- 319/2000, Zvs- 4/5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6"/>
              </w:rPr>
            </w:pPr>
            <w:r>
              <w:rPr>
                <w:rFonts w:cs="Arial" w:ascii="SutonnyMJ" w:hAnsi="SutonnyMJ"/>
                <w:sz w:val="26"/>
              </w:rPr>
              <w:t>nvRx Avn¤§` AvjxRvb GwZgLvbv I wjj</w:t>
              <w:softHyphen/>
              <w:t>vn †evwWs,bI`v  kvgywLqv, Zvjevwoqv, wgicyi,Kzwóqv| Kzl-333/00, Zvs-18/9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‡`i jvjb-cvjb, wk¶v, wPwKrmv, 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nvq| wgicyi, Kzwóqv| Kzl-310/2000,  Zvs- 31/1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7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Øxc †¯^”Qv‡mex cj</w:t>
              <w:softHyphen/>
              <w:t>x Dbœqb ms¯’v, dwKivevR, nvRivnvwU ,wgicyi, Kzwóqv| Kzl- 322/00, Zvs- 13/06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‰</w:t>
            </w:r>
            <w:r>
              <w:rPr>
                <w:rFonts w:cs="Arial" w:ascii="SutonnyMJ" w:hAnsi="SutonnyMJ"/>
              </w:rPr>
              <w:t>ZjRxwe Dbœqb ms¯’v, evi“Bcvov, wgicyi, Kzwóqv| Kzl- 323/00, Zvs- 25/6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0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‡g©B DbœwZ, wkgywjqv, Rvwbcyi, †LvKmv, Kzwóqv| Kzl- 328/00, Zvs- 10/7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2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rFonts w:cs="Arial" w:ascii="SutonnyMJ" w:hAnsi="SutonnyMJ"/>
              </w:rPr>
              <w:t>AvB, Avi, wW, wm| eiBPviv, †LvKmv, Kzwóqv| Kzl- 329/00, Zvs- 10/7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E„¶‡ivcb, grm¨ Pvl, †mwb‡Ukb, MY wk¶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4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3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Øxc| bI`v kvgywLqv, Zvjevwoqv, wgicyi, Kzwóqv| Kzl- 324/00, Zvs- 28/6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kL iv‡mj cvVvMvi, cvw›U, KzgviLvjx, Kzwóqv|Kzl- 311/2000, Zvs- 08/2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jvB‡eªix Dbœqb, cvV`vb, mvs¯‹…wZK grm¨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2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„M mwgwZ, wgicyi, nwibvivqbcyi, KzgviLvjx, Kzwóqv| Kzl- 323/00, Zvs- 18/9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Av_©-mvgvwRK Kvh©µg, MYwk¶v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9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8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m.wW.I. evsjv‡`k, `~M©vcyi, KzgviLvjx, Kzwóqv| Kzl- 330/00, Zvs- 29/8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7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7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,wU,†K mgvR Dbœqb †K›`ª, MÖvg t UvwKgviv, wewmK, Kzwóqv|Kzl- 321/00, Zvs- 04/05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wb‡Ukb, bvix I wkï Dbœq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kdv, †KvU©cvov, 33/2 Avi. wm. Avi. wm. †ivW, Kzwóqv|Kzl-327/00,Zvs- 3/7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 gv`K I †hŠZzK we‡iva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d«Ûm †mvmvBwU Kzwóqv,  `v`vcyi †ivW, Kzwóqv|Kzl- 334/00, Zvs- 21/9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s¯‹…wZK Abyôvb, bvix Dbœqb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12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7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color w:val="FF0000"/>
              </w:rPr>
            </w:pPr>
            <w:r>
              <w:rPr>
                <w:rFonts w:cs="Arial" w:ascii="SutonnyMJ" w:hAnsi="SutonnyMJ"/>
                <w:color w:val="FF0000"/>
              </w:rPr>
              <w:t>mvKmxW, c~e© gRgcyi, Kzwóqv|</w:t>
            </w:r>
          </w:p>
          <w:p>
            <w:pPr>
              <w:pStyle w:val="Normal"/>
              <w:rPr>
                <w:rFonts w:ascii="SutonnyMJ" w:hAnsi="SutonnyMJ" w:cs="Arial"/>
                <w:color w:val="FF0000"/>
              </w:rPr>
            </w:pPr>
            <w:r>
              <w:rPr>
                <w:rFonts w:cs="Arial" w:ascii="SutonnyMJ" w:hAnsi="SutonnyMJ"/>
                <w:color w:val="FF0000"/>
              </w:rPr>
              <w:t>Kzl- 335/00, Zvs- 26/10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color w:val="FF0000"/>
              </w:rPr>
            </w:pPr>
            <w:r>
              <w:rPr>
                <w:rFonts w:cs="Arial" w:ascii="SutonnyMJ" w:hAnsi="SutonnyMJ"/>
                <w:color w:val="FF0000"/>
              </w:rPr>
              <w:t>mvs¯‹…wZK Abyôvb, bvix I wkï Dbœqb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22/1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500/-‡mev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, Avi, wW, I, evei Avjx †ivW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37/00, Zvs- 8/11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 I †hŠZzK wb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be kw³ Dbœqb †K›`ª, Kzwóqv|Kzl- 343/00, Zvs- 26/12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Av‡m©wbK ,FY `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(evsjv‡`k e¨vs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500/=K¬ve /ms¯’v 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wk©ev`, †PŠonvm †gvo, Kzwóqv| Kzl- 339/00, Zvs- 10/12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s¯‹…wZK Abyôvb, bvix I wkï Dbœqb, †hŠZz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 K¬ve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 xml:space="preserve">kvfv, weAvBwWwm evRvi, RMwZ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42/00, Zvs- 18/12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8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½xKvi mgvR Kj¨vY †K›`ª, †Nvlcyi,†cvt wkjvB`, KzgviLvjx, Kzwóqv| Kzl- 340/00, Zvs- 17/12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v‡qi WvK| wgicyi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41/00, Zvs- 17/12/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†mwb‡Uk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e`vb, MÖvg t ga¨evRvi, †fovgviv, Kzwóqv| Kzl-338/00,Zvs- 30/11/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 †mwb‡Ukb, grm¨ Pvl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`k© Rb Kj¨vY ms¯’v,c~e© bI`vcvov| †fovgviv,Kzwóqv| Kzl-336/00,Zvs- 6/ 11/20 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7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7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wPZ †¯^”Qv‡mex ms¯’v(wcfv)| WvsgoKv evRvi, ‡`ŠjZcyi, Kzwóqv| Kzl-349/2001,ZvwiLt15-3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†hŠZzK cÖwZ‡iva, cÖwZeÜx Dbœqb, 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3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wRm| MvRxcyi, SvDw`qv, ‡`ŠjZcyi, Kzwóqv| Kzl-365/01 ,ZvwiLt 08-07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6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fbe mgvRKj¨vY ms¯’v| †kicyi, ‡`ŠjZcyi, Kzwóqv| Kzl-394/01 ,ZvwiLt03-09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†hŠZzK cÖwZ‡iva, cÖwZeÜx Dbœqb, 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wšÍK ms¯’v, Mi“ov, ‡`ŠjZcyi, Kzwóqv| Kzl-398/01 ,ZvwiLt 04-09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mqv | †ZKvjv,†`ŠjZcyi,Kzwóqv| Kzl-379/01 Zvs- 22/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-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xb †mev Kg©myPx| c~e© gRgcyi,Kzwóqv| Kzl-362/01 Zvs-25/6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grm Pvl,†mwb‡Ukb,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Kdv (mvsevw`K Kj¨vY dvD‡Ûkb), _vbvcvov, Kzwóqv|Kzl- 345/01, Zvs- 4/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ÖwZeÜx Dbœqb,†hŠZzK wb‡iva,grm Pvl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evn wgwWqv, †KvU©cvov, Kzwóqv|Kzl- 357/01, Zvs- 14/5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4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gav, 22 †Lv`v`v` Lvb †ivW, _vbvcvov, Kzwóqv|Kzl- 366/01, Zvs- 10/07/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gv`K I †hŠZzK we‡ivax Kg©m~P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3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ˆmKZ mgvR I `wi`ª Dbœqb ms¯’v, gRgcyi †MU, Kzwóqv|Kzl- 359/01, Zvs- 23/05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†hŠZzK cÖwZ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ˆkwíK mgvR Dbœqb ms¯’v, Avgjvcvov, Kzwóqv|Kzl- 371/01, Zvs- 16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e„¶‡ivcb, 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ªxg, 20/6, ivRy Avn¤§` †jb, †KvU©cvov, Kzwóqv|Kzl- 372/01, Zvs- 16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Dbœqb, †mwb‡Ukb, e„¶‡ivcb, we‡bv`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„wó cÖwZeÜx mvs¯‹…wZK msm`,  KzwVcvov, Kzwóqv| Kzl- 373/01, Zvs- 16/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ÖwZeÜx‡`i Dbœqb, mvs¯‹…wZK Abyô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iwRqv mv` BmjvgxK †m›Uvi, gRgcyi, Kzwóqv| Kzl- 385/01, Zvs- 30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bvix I wkï Dbœqb, gv`K, †hŠZzK we‡iva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7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ˆPZb¨ cj</w:t>
              <w:softHyphen/>
              <w:t>x mgvR Dbœqb ms¯’v, eo †ókb †ivW, Kzwóqv|Kzl- 388/01, Zvs- 30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kvi iwe,,†KvU©cvov, Kzwóqv| Kzl- 381/01, Zvs- 28/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, †hŠZzK we‡iva, RvZxq w`em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5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8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jd Bgc</w:t>
              <w:softHyphen/>
              <w:t>vB‡g›U †W‡fjc‡g›U G‡RÝx (wmWv), _vbvcvov, Kzwóqv| Kzl- 391/01, Zvs- 3/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3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7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S©i mgvR Dbœqb ms¯’v, wgjcvov, Kzwóqv|Kzl - 392/01, Zvs - 3/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5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wccjm †W‡fjc‡g›U †cÖvMÖvg, eo evRvi, Kzwóqv|Kzl- 397/01, Zvs- 04/0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wk¶v,  e„wËg~jK cÖwk¶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wRR (my›`i Rxe‡bi Rb¨), 10 ARy©b`vm moK, †KvU©cvov, Kzwóqv| Kzl- 409/01, Zvs- 22/11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, †hŠZzK we‡iva, RvZxq w`em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0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kjx, Gm.we.wc. †jb, _vbvcvov, Kzwóqv|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413/01, Zvs- 12/1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v`K I †hŠZzK we‡iva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5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vwjgv dvD‡Ûkb, nvDwRs G-e</w:t>
              <w:softHyphen/>
              <w:t>K, Kzwóqv|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377/01, Zvs-19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vD‡Ûkb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yw³ bvix I wkï Dbœqb ms¯’v, _vbvcvo , Kzwóqv| Kzl- 416/01, Zvs- 29/1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v`K I †hŠZzK we‡ivax,  I bvix I wkï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bvix I wkï Dbœqb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kvwš— wb‡KZb (Kzwóqv †Rjv kvLv), †Lv`v`v`, Lvb †jb, _vbvcvov, Kzwóqv| Kzl- 387/01, Zvs- 30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b¯^v¯’¨ Dbœqb ms¯’v, Avo–qv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68/01, Zvs- 31/07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1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msM, eo evRvi, Kzwóqv|Kzl- 401/01, Zvs- 18/0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 evsjv mgvR Kj¨AY ms¯’v, _vbvcvov, Kzwóqv| Kzl- 407/01, Zvs- 10/01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0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0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saby, Gm, we, †ivW, Kzwóqv| Kzl- 408/01, Zvs- 23/10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wievi cwiKíbv, †hŠZzK wb‡i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9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10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nvk¥kvb Avkªg I †mev m`b, gnvk¥kvb moK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47/01, Zvs- 27/0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bv_ I GwZg wkï‡`i cvjb, wk¶v, wPwKrm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‡mev m`b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 Kj¨vY mwgwZ, miKvix wkï cwievi, †PŠonvm, Kzwóqv|Kzl- 386/01, Zvs- 30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iwk, MÖvg t jvwnbx eUZjv, †gvwnbx wgjm, Kzwóqv|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44/00, Zvs- 1/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gv`K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aygq hye Dbœqb ms¯’v, MÖvg t wcqvicyi, Kgjvcyi, Kzwóqv|Kzl- 358/01, Zvs- 24/05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4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bR¯^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m, Avi, wW (cj</w:t>
              <w:softHyphen/>
              <w:t>x Dbœqb cwil`), MÖvg t wewËcvov, †cvt DRvbMÖvg, Kzwóqv| Kzl- 389/01, Zvs- 30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n¨u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yR wec</w:t>
              <w:softHyphen/>
              <w:t>e mgvR Kj¨vY ms¯’v, c~e© Avãvjcyi, †cvt nwibvivqYcyi, Kzwóqv| Kzl- 399/01, Zvs- 04/0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Mvfx cvjb, grm¨ Pvl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8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vim †¯úvwUs K¬ve I cvVvMvi, MÖvg I †cvt ¯^w¯—cyi, Kzwóqv| Kzl- 400/01, Zvs- 4/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1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8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KZviv mgvR Kj¨vY ms¯’v, MÖvg t ivZzjcvov,†cvt nvwZqv Avãvjcyi,Kzwóqv| Kzl- 405/01,Zvs- 27/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jvjb-cvjb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` wbD jvBd †mvmvBwU, MÖvg t cwðg Avãvjcyi,nvwZqv Avãvjcyi, Kzwóqv| Kzl- 410/01, Zvs- 27/11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0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ikgwb mgvR Kj¨vY mwgwZ, MÖvg t dzjZjv, RMwZ, Kzwóqv| Kzl- 395/01, Zvs- 03/0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wk¶v, cÖwZeÜx Dbœqb, e„wËg~jK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¯^c hye mwgwZ, MÖvg t wcqvicyi, Kgjvcyi, Kzwóqv|Kzl- 363/01, Zvs- 25/06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4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6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Zi½ gvbe Kj¨vY ms¯’v, MÖvg t wcqvicyi, Kzwóqv ,Kzl- 378/01, Zvs- 22/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‡mv Mwo| LvRvbMi,Kzwóqv m`i,Kzwóqv| Kzl-360/01 Zvs23/05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wk¶v, e„wËg~jK cÖwk¶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3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cÖwZeÜx Dbœqb †K›`ª,evov`x, Kqv, KzgviLvjx, Kzwóqv| Kzl- 390/01, Zvs- 30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 Dbœq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cÖwZeÜ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y®ú †¯^”Qv‡mex ms¯’v, jvwnbxcvov, KzgviLvjx, Kzwóqv|Kzl- 396/01, Zvs- 4/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mvs¯‹…wZK Abyôvb, †Ljvayjv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8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gŠPvK ms¯’v, MÖvg t `yaKzgov KzgviLvjx, Kzwóqv| Kzl- 402/01, Zvs- 20/0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QvMj cvjb,  mvs¯‹…wZK Abyôv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mbv mgvR Dbœqb ms¯’v, Gj½x AvPvh©¨, KzgviLvjx, Kzwóqv| Kzl- 414/01, Zvs- 29/1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2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mv (evsjv‡`k G¨v‡mvwm‡qkb di †mvm¨vj G¨vWf¨vÝ‡g›U) Kqv, KzgviLvjx, Kzwóqv| Kzl- 415/01, Zvs- 29/1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12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vnvb MÖvg Dbœqb ms¯’v, jvwnbxcvov, KzgviLvjx, Kzwóqv| Kzl- 393/01, Zvs- 03/0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8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Ùv †¯^”Qv‡mex mgvR Kj¨vb ms¯’v, Pvcov, KzgviLvjx, Kzwóqv| Kzl- 376/01, Zvs- 19/08/0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/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5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fAvBwc MÖvgxY Dbœqb cÖKí, ‡Nvlcyi, wkjvB`n, KzgviLvjx, Kzwóqv| Kzl- 361/01, Zvs- 29/05/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2/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3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R, BD, wm (MÖvgxY Dbœqb ms¯’v), Pvcov, KzgviLvjx, Kzwóqv| Kzl- 404/01, Zvs- 20/09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Ùv mgvRKj¨vY ms¯’v, †Rvovicyi, wkjvB`n, KzgviLvjx, Kzwóqv| Kzl- 406/2001, Zvs- 10/10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8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gwWqv eûgyLx †¯^”Qv‡mex mgvR Kj¨vY mwgwZ,†mvgmcyi, †LvKmv|Kzwóqv| Kzl- 356/01, Zvs- 14/5/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MY wk¶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4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0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w`evmx mgvR Kj¨vY mwgwZ, †kvgmcyi, †LvKmv, Kzwóqv| Kzl-364/01, Zvs- 27/ 06/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w`evmx Dbœqb, e„¶‡ivcb, grm¨ Pvl,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 w`Mš—,Avgevwoqv, †mbMÖvg, †LvKmv, Kzwóqv| Kzl- 367/01, Zvs- 15/07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bwmuwo Kj¨vYg~jK ms¯’v, `kKvnwbqv, GKZvicyi, †LvKmv, Kzwóqv| Kzl- 375/ 01, Zvs- 16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3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8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Hqx Kj¨vY Ki ms¯’v, `kKvnwbqv, †cvt GKZvicyi, †LvKmv, Kzwóqv| Kzl- 382/ 01, Zvs- 20/08/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8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  <w:sz w:val="22"/>
              </w:rPr>
              <w:t>†</w:t>
            </w:r>
            <w:r>
              <w:rPr>
                <w:rFonts w:cs="Arial" w:ascii="SutonnyMJ" w:hAnsi="SutonnyMJ"/>
                <w:sz w:val="22"/>
              </w:rPr>
              <w:t>dvi óvi (PZzgy_ †¯^”Qv‡mex mgvR Kj¨vY ms¯’v) | †kvgmcyi, †LvKmv, Kzwóqv| Kzl- 403/ 01, Zvs- 20/09/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iZz| mv‡nebMi, Zvjevoxqv, wgicyi, Kzwóqv| Kzl- 350/01, Zvs- 24/04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2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vi mv‡_ wkL‡ev(cÖwZeÜx)| nvRivnvwU, wgicyi,Kzwóqv| Kzl-351/01 Zvs24/4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†`i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cÖwZeÜx ms¯’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vi mv‡_ Mo‡ev(cÖwZeÜx)| kvgywLqv, wgicyi,Kzwóqv| Kzl-352/01 Zvs24/4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cÖwZeÜx ms¯’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vi mv‡_ wgk‡ev(cÖwZeÜx)| wgicyi, Kzwóqv| Kzl- 353/01, Zvs- 24/04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P_wjqv mgvR Kj¨vY ms¯’v, wP_wjqv, wgicyi,Kzwóqv| Kzl-348/01 Zvs28/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wb‡Ukb,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Âqx gyw³ †¯^”Qv‡mex ms¯’v, ZuvZxe›` wgicyi,Kzwóqv| Kzl-369/01 Zvs14/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5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7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cÖwZeÜ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vi mv‡_ _vK‡ev(cÖwZeÜx)| bI`v enj -evoxqv, wgicyi, Kzwóqv| Kzl- 383/01, Zvs- 28/0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cÖwZeÜ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vi mv‡_ Pj‡ev(cÖwZeÜx), evi“Bcvov, wgicyi,Kzwóqv| Kzl-374/01Zvs 16/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wQc (†mvmvj BWy‡Kkb B‡KvbwgK cÖ‡R±) ,wgicyi,Kzwóqv| Kzl-380/01 Zvs 22/0 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4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BbwUª‡MÖ‡UW †mvmvj mvwf©m| wP_wjqv, wgicyi, Kzwóqv| Kzl- 412/01, Zvs- 09/1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7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w¯Œ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‡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wKivev` hye Kj¨vb mwgwZ, wgicyi, Kzwóqv| Kzl- 411/01, Zvs- 09/1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3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ÖvgxY Kj¨vY ms¯’v, †fovgviv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346/01, Zvs- 22/02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 †mwb‡Ukb, grm¨ Pvl,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11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ivbLvjx mgvR Dbœqb ms¯’v, civbLvjx, †fovgviv, Kzwóqv| Kzl- 370/01, Zvs- 16/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 †mwb‡Ukb, grm¨ 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i“evj †W‡fjc‡g›U G¨v‡mv-wm‡qkb,wgicyi, Kzwóqv| Kzl- 354/01, Zvs- 25/07/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3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g`vw`qv Kv‡Qgyj Djyg GwZgLvbv I wjj</w:t>
              <w:softHyphen/>
              <w:t>vn †evwW©s, wgicyi, Kzwóqv| Kzl- 384/01, Zvs- 30/8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‡`i jvjb-cvjb, wk¶v, wPwKrmv, 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8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nmbv MY-Dbœqb ms¯’v, mvZevwoqv, †fov gviv,Kzwóqv| Kzl-355/01,Zvs- 10/5/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9-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1/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0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evsjv MÖvg Dbœqb ms¯’v(bevm)| M½vivgcyi, ‡`ŠjZcyi, Kzwóqv| Kzl-429/02,ZvwiLt24-3-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4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3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½xKvi| †evqvwjqv, evovMvsw`qv, ‡`ŠjZcyi, Kzwóqv| Kzl-443/02 ,ZvwiLt27-06-20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gv`K I †hŠZzK wb‡iva I wPË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6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K¬ve| †MvqvjMÖvg,†`ŠjZcyi,Kzwóqv| Kzl-454/02 Zvs-16/05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†hŠZzK wb‡iva, µxov I wPË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5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qvwjqv hye Dbœqb ms¯’v| †evqvwjqv , †`ŠjZcyi,Kzwóqv| Kzl-462/02 Zvs- 12/9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9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ovMvsw`qv f`ªcvov hye Dbœqb mwgwZ| evovMvsw`qv,†`ŠjZcyi,Kzwóqv| Kzl-475/02 Zvs-21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0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gvbe Dbœqb ms¯’v(wiqv)| †MvqvjMÖvg,†`ŠjZcyi, Kzwóqv| Kzl-479/02 Zvs-13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·‡ivcb,grm Pvl,†mwb‡Ukb, †hŠZzK wb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`vwi`ª gyw³ ms¯’v(G Gd wc)|. ‡nv‡mbvev`,†`ŠjZcyi, Kzwóhv| Kzl-481/02 Zvs-21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cï cvjb,e„¶‡ivcb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gŠeb, 432, nvDwRs G‡óU, Kzwóqv|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420/02, Zvs-5/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12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uPj, 11/1 ARy©b`vm AvMiIqvjv †jb, †KvU©cvov, Kzwóqv|Kzl- 421/02, Zvs- 5/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yi“b bvnvi dvD‡Ûkb, _vbvcvov, Kzwóqv|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424/02, Zvs- 6/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PwKrmv †mev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dvD‡Ûkb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~h©gyLx `vwi`ª Dbœqb ms¯’v, †KvU©cvov, Kzwóqv|Kzl- 425/02, Zvs- 16/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QvMj cvjb, wPwKrmv, †mwb‡Uk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‡qi euvab cj</w:t>
              <w:softHyphen/>
              <w:t>x Dbœqb ms¯’v, _vbvcvov, Kzwóqv|Kzl- 426/02, Zvs- 2/2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1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Lqv,  ivRvinvU, Kzwóqv|Kzl- 427/02, Zvs- 18/2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2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MÜv `vwi`ª we‡gvPb ms¯’v,  Avgjvcvov, Kzwóqv| Kzl- 444/02, Zvs- 29/06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qkv-jwZd Bmjvgx †m›Uvi, KvwjksKicyi, Kzwóqv|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453/02, Zvs- 15/5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gv`K I †hŠZzK we‡iva, wPË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n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6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jwdb mgvR Dbœqb I `vwi`ªZv we‡gvPb ms¯’v, c~e© gRgcyi, Kzwóqv| Kzl- 455/ 02, Zvs- 19/05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4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5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vwRqv mgvR Dbœqb ms¯’v, cwðg gRgcyi, Kzwóqv|Kzl- 482/02,  Zvs- 21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wk¶v, gv`K I †hŠZzK we‡iva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xj cÙ †¯^”Qv‡mex ms¯’v, Avt Rwjj moK, nwiksKicyi, Kzwóqv| Kzl- 467 / 02, Zvs- 01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7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VKvbv, KvwjksKicyi, Kzwóqv|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463/02, Zvs- 18/9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`vwi`ª we‡gvPb,gv`K, †hŠZzK we‡i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5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8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kvLv (mgvR Dbœqb g~jK †¯^”Qv‡mex msMVb), †Kwb †ivW, Kzwóqv| Kzl- 484/02, Zvs- 26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wk¶v, gv`K I †hŠZzK we‡iva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QvÎ eÜz dvD‡Ûkb, `v`vcyi †ivW, g½jevoxqv evRvi, Kzwóqv| Kzl- 459/02, Zvs- 10/09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i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4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dvD‡Ûkb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jvBd GBW, dzjZjv, †PŠonvm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472/02, Zvs- 10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bvix I wkï Dbœqb,  †hŠZzK we‡iva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d«Ûkxc AM©vbvB‡Rkb, _vbvcvov, Kzwóqv| Kzl- 477/02, Zvs- 02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Dbœqb,  †hŠZzK we‡iva,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-Avwgb gwnjv GwZg Lvbv| C`Mvcvov,†KvUcvov, Kzwóqv|Kzl-446/02 Zvs-10/8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bv_ I GwZg wkï‡`i cvjb, wk¶v, wPwKrm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5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Dbœqb ms¯’v (evDm), MÖvg I †cvt nwibvivqbcyi, Kzwóqv| Kzl- 422/02, Zvs- 6/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 cÖKí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D D‡Ëvjb mgvR‡mev ms¯’v, MÖvg I †cvt bvivqbcyi, Kzwóqv| Kzl- 423/02, Zvs- 6/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 cÖKí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bR¯^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š—R †¯^”Qv‡mex ms¯’v, MÖvg t ejivgcyi, †cvt mvayMÄ, Kzwóqv|Kzl- 428/02, Zvs - 24/02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†Rjv e„¶‡ivcb, †mwb‡Ukb, grm¨ Pvl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evn, MÖvg t KvwjbMi †evqvj`n, nvUk nwicyi, Kzwóqv|Kzl- 434/02, Zvs- 17/04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¯—vbMi hye Dbœqb K¬ve, Av¯—vbMi, †cvt SvDw`qv, Kzwóqv| Kzl- 437/02, Zvs- 04/05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3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½x mgvR Dbœqb ms¯’v, MÖvg t wewËcvov, †cvt DRvbMÖvg, Kzwóqv| Kzl- 440/02, Zvs- 02/06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bvix I wkï Dbœq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vi mv‡_ euvPe, MÖvg t KzgviMvov, Kzwóqv|Kzl- 451/02, Zvs- 07/05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w`evmx I cÖwZeÜx Dbœqb, wk¶v, wPwKrmv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cÖwZeÜ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Z…lv †¯^”Qv‡mex Dbœqb ms¯’v, MÖvg t evov`x, †cvt RMwZ, Kzwóqv| Kzl- 456/02, Zvs- 27/08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mwb‡Uk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gvnbv †¯^”Qv‡mex mgvR Dbœqb ms¯’v, MÖvg t kvj`n, nvUk nwicyi, Kzwóqv| Kzl- 461/02, Zvs- 12/09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9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ej¤^b mgvR †mev ms¯’v, MÖvg I †cvt SvDw`qv,Kzwóqv|Kzl- 480/02, Zvs- 14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hŠZzK we‡iva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11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`K `k©b mgvR Kj¨vb ms¯’v, MÖvg t KzgviMvov, Kzwóqv|Kzl- 486/02, Zvs- 26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wk¶v, †hŠZzK I gv`K we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7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11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vk K…wl I mgvR Dbœqb eûgyLx ms¯’v, MÖvg t evwbqvcvov, †cvt Avjvgcyi, Kzwóqv| Kzl- 488/02, Zvs- 01/12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¶‡ivcb, grm¨ Pvl, †mwb‡Uk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11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wš— cj</w:t>
              <w:softHyphen/>
              <w:t>x Dbœqb ms¯’v, MÖvg t evwni †evqvj`vn, †cvt nvUk nwicyi, Kzwóqv| Kzl- 489/02, Zvs- 01/12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9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aygwZ †¯^”Qv‡mex ms¯’v, MÖvg t kvj`n, Kzwóqv|Kzl- 492/02, Zvs- 09/12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0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mvK hye Dbœqb, MÖvg t ejivgcyi, cwðgcvov, †cvt mvayMÄ, Kzwóqv| Kzl- 449/02, Zvs- 13/08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1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7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mvj †W‡fjc‡g›U †cÖvMÖvg, †Lvi‡k`cyi, wkjvB`n, KzgviLvjx, Kzwóqv| Kzl- 419/02, Zvs- 05/0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. bvix I wkï Dbœq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~h©g~Lx AwfhvÎv hye msN, wnRjvKi, †gvovMvQv, KzgviLvjx, Kzwóqv| Kzl- 431/02, Zvs- 09/04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. bvix I wkï Dbœq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0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2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K…wl Dbœqb ms¯’v, Kqv, KzgviLvjx, Kzwóqv| Kzl- 438/02, Zvs- 04/05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. ¶z`ª FY Kg©m~Px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AbygwZ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GbwR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 RvMÖZ grm¨ Pvl hye ms¯’v, bvZzwoqv, †cvt Kgjvcyi, KzgviLvjx, Kzwóqv| Kzl- 439/02, Zvs- 04/05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0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QvÎ eÜb cvVvMvi I K¬ve| cvnvocyi, KzgviLvjx,Kzwóqv|Kzl- 442/02, Zvs- 09/06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cÖwZeÜx Dbœqb, gv`K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3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vVv`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‡q Ad jvBd wgwbw÷ªR, KzgviLvjx, Kzwóqv|Kzl- 441/02, Zvs- 09/06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5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Pjwš—Kv Av_©-mvgvwRK Dbœqb ms¯’v, †kiKvw›`, KzgviLvjx, Kzwóqv| Kzl- 458/02, Zvs- 28/8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e„¶‡ivcb, †hŠZzK cÖwZ‡iva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4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7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gviLvjx cvewjK jvB‡eªix, KzgviLvjx, Kzwóqv|Kzl- 460/02, Zvs- 10/09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jvB‡eªix, cvV`vb, mvs¯‹…wZK Abyôv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vVvM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`k© Dbœqb msN I cvVvMvi, g‡bvnicyi, KzgviLvjx, Kzwóqv| Kzl- 474/02, Zvs- 19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wk¶v, †hŠZzK cÖwZ‡iva, †Ljvayjv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9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9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mjvgx mgvR Kj¨vb ms¯’v, m`icyi,  KzgviLvjx, Kzwóqv| Kzl- 469/02, Zvs- 09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`vZe¨ wPwKrmvjq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9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g© Dbœqb cÖKí, eo ZvjyKv, KzgviLvjx, Kzwóqv| Kzl- 417/02, Zvs- 1/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3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2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xeš— hye msN, †kLcvov, KzgviLvjx, Kzwóqv| Kzl- 487/02, Zvs- 30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q¯‹wk¶v,cïcvjb, grmPvl,e„¶‡ivc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0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ov`x hye Dbœqb ms¯’v, evov`x, Kqv, KzgviLvjx, Kzwóqv| Kzl- 490/02, Zvs- 2/12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4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1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gviLvjx _vbv eywbqvw` Av`xevmx eûgyLx Dbœqb ms¯’v,`yM©vcyi,KzgviLvjx,Kzwóqv|Kzl-491/02, Zvs- 19/12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0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12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Avw`evm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jvUvm K¬ve, cvBKcvov wgR©vcyi, †LvKmv, Kzwóqv|Kzl- 445/02, Zvs- 11/07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2/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BKcvov Kgjvcyi Avw`evmx Kj¨vY mwgwZ, Rvwbcyi, †LvKmv, Kzwóqv| Kzl- 447/02,  Zvs- 11/07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w`evmx Dbœqb, gv`K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7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Avw`evm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gywjqv cvBKcvov Avw`evmx Kj¨vY mwgwZ, Rvwbcyi,†LvKmv,Kzwóqv| Kzl- 457 / 02, Zvs- 11/07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w`evmx Dbœqb, gv`K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Avw`evm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m‡Wv, M‡bkcyi, AvRBj, †LvKmv,Kzwóqv|  </w:t>
            </w:r>
          </w:p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476/02, Zvs- 27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wb‡Uk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10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i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jZv cj</w:t>
              <w:softHyphen/>
              <w:t>x †¯^”Qv‡mex Dbœqb ms¯’v|wbgZjv, wgicyi, Kzwóqv| Kzl-418/02,Zvs 5/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e„¶‡ivcb, †hŠZzK cÖwZ‡iva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7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wg© †¯^”Qv‡mex Dbœqb ms¯’v| Avgjv, wgicyi,Kzwóqv| Kzl-433/02Zvs 17/2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4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lv †¯^”Qv‡mex mgvR Dbœqb ms¯’v| wbgZjv wgicyi,Kzwóqv| Kzl-430/02, Zvs- 2/4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hŠZzK cÖwZ‡iva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m‡cv mvgvwRK I A_©‰bwZK Rb ms¯’v| wgicyi,Kzwóqv| Kzl-435/02Zvs23/4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†hŠZzK cÖwZ‡i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4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gjv mgvR Kj¨vb ms¯’v,wgicyi, Kzwóqv| Kzl- 436/02, Zvs- 30/04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†hŠZzK cÖwZ‡i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0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Zv †¯^”Qv‡mex mvnvh¨ ms¯’v, wgicyi, Kzwóqv| Kzl- 464/02, Zvs- 21/09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wk¶v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gicyi †¯^”Qv‡mex Dbœqb ms¯’v, wgicyi, Kzwóqv| Kzl- 465/02, Zvs- 21/09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wk¶v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4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9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gviWvsMv †¯^”Qv‡mex Dbœqb ms¯’v, wgicyi,Kzwóqv| Kzl-466/02Zvs 1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l©v †¯^”Qv‡mex cj</w:t>
              <w:softHyphen/>
              <w:t>x Dbœqb ms¯’v, wgicyi, Kzwóqv| Kzl- 473/02, Zvs- 10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wk¶v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4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‡Póv †¯^”Qv‡mex Dbœqb ms¯’v| GKZvicyi, evi“Bcvov, wgicyi, Kzwóqv| Kzl- 485/02, Zvs- 26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wk¶v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4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</w:t>
            </w:r>
            <w:r>
              <w:rPr>
                <w:rFonts w:cs="Arial" w:ascii="SutonnyMJ" w:hAnsi="SutonnyMJ"/>
                <w:sz w:val="26"/>
              </w:rPr>
              <w:t>‡PZb mgvR Kj¨vY ms¯’v, †cvov`n, wgicyi, Kzwóqv| Kzl- 452/02, Zvs- 14/05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5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iZv †¯^”Qv‡mex Dbœqb ms¯’v, L‡qicyi, wgicyi,Kzwóqv| Kzl-468/02Zvs 1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9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“cvqb †¯^”Qv‡mex Dbœqb ms¯’v, wgicyi, Kzwóqv| Kzl- 471/02, Zvs- 09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8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9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rmvn| wgicyi, Kzwóqv| Kzl- 478/02, Zvs- 03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98-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5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2/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vwš—K cj</w:t>
              <w:softHyphen/>
              <w:t>x Dbœqb ms¯’v, †fovgviv, Kzwóqv| Kzl- 450/02, Zvs- 5/5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rm¨ 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4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w`qgvb †¯^”Qv‡mex ms¯’v, evgbcvov, †fovgviv, Kzwóqv| Kzl- 483/02, Zvs- 21/11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 †mwb‡Ukb, grm¨ 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mjvgx mgvR Kj¨vY cwil` I nhiZ Igi dvi“K (ivt) BqvwZg Lvbv, wgicyi , Kzwóqv| Kzl-448/02Zvs-12/08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‡`i jvjb-cvjb, wk¶v, wPwKrmv, 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ZNwoqv †¯^”Qv‡mex cj</w:t>
              <w:softHyphen/>
              <w:t>x Dbœqb ms¯’v| wgicyi,Kzwóhv|Kzl-470/02 Zvs9/10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e„¶ †ivcb,eq¯‹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9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¨v‡mvwm‡qkb di wcDwcj G¨vWfvÝ‡g›U (Avmv)| ‡fovgviv,Kzwóqv| Kzl-432/02 Zvs-9/4/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3/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 †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iWm †¯^”Qv‡mex mgvR Kj¨vY ms¯’v, MÖvg t wKwËbMi, †cvt Cgvbcyi, Kzwóqv| Kzl- 496/03, Zvs- 03/0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eiMviv eûgyLx †¯^”Qv‡mex ms¯’v| †MveiMviv,†`ŠjZcyi,Kzwóqv| Kzl-501/03 Zvs-13/03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0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5/06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lKzwÛ †W‡fjc‡g›U †cÖvMÖvg(GgwWwc)| gwnlKzÛ,†`ŠjZcyi,Kzwóqv| Kzl-504/03 Zvs- 25/03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Kj¨vY, e„¶‡ivcb,grm Pvl,†hvZzK wb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0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cyi bvm©vix Kj¨vY mwgwZ|miƒcyi ,†`ŠjZcyi, Kzwóqv| Kzl-521/03 Zvs-22/5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mwgwZ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Zfv ms¯’v|†RvZcyi,Avj</w:t>
              <w:softHyphen/>
              <w:t>vi`M©v,†`ŠjZcyi, Kzwóqv|  Kzl-522/03 Zvs-31/5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5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jZv †¯^”Pv‡mex ms¯’v| g_yivcyi,†`ŠjZcyi,Kzwóqv| Kzl-532/03 Zvs-5/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wki ( †¯^”Qv‡mex ms¯’v)| ZziKvcvov,†`ŠjZcyi, Kzwóqv| Kzl-537/03 Zvs -15/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_yivcyi Dbœqb ms¯’v| g_yiv,†`ŠjZcyi,Kzwóqv| Kzl-540/03 Zvs -23/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i AMÖ`~Z †¯^”Qv‡mex ms¯’v| Pi‡NvMv,eoMvsw`qv, †`ŠjZcyi,Kzwóqv| Kzl-559/03 Zvs-9/11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ZR mgvR Dbœqb ms¯’v| PK‡MvMv, †nv‡mbvev`, †`ŠjZcyi, Kzwóqv| Kzl-500/03 ZvwiLt 13-3-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3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-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cvj mgvRKj¨vY mwgwZ| ˆKcvj, Zviv¸wbqv, †`ŠjZcyi, Kzwóqv| Kzl-555/03 ZvwiLt 23-10-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--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gyK I ewai msN, †KvU©cvov, Kzwóqv|Kzl- 508/03, Zvs- 9/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yK I ewai Dbœqb, wk¶v, wPË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3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ikx, 70wW nvDwRs G‡óU, Kzwóqv| Kzl- 509/03,Zvs-10/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Dbœqb, gv`K I †hŠZzK we‡iva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3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 Kj¨vY ms¯’v, nwiksKicyi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513/03, Zvs- 26/0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Dbœqb, gv`K I †hŠZzK we‡iva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]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2/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fv †¯^”Qv‡mex ms¯’v, KvwjksKicyi, Kzwóqv|Kzl- 514/03, Zvs- 26/0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I †hŠZzK we‡iva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3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év (D¾¡xeK †jvKvj KwgDwbwU Ad G¨v‡mvwm‡qkb), Avo–qcvov, Kzwóqv| Kzl- 515/03, Zvs- 26/5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bvix Dbœqb, gv`K I †hŠZzK we‡iva,†mjvB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c›Uv mgvR Kj¨vY ms¯’v, Avo–qvcvov, Kzwóqv|Kzl- 517/03, Zvs- 29/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rm¨ Pvl, †hŠZzK we‡iva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5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kªq (mgvR Dbœqb g~jK †¯^”Qv‡mex ms¯’v), jvqjv KzÄ, Dc‡Rjv moK, Kzwóqv| Kzl- 518/03, Zvs- 03/05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e„¶‡ivcb, wPËwe‡bv`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ivgq gvbe Dbœqb ms¯’v, c~e© gRgcyi, Kzwóqv|Kzl- 519/03, Zvs- 03/05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 Dbœqb, wk¶v, e„¶‡ivcb, grm Pv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2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`vc©b mgvR Dbœqb ms¯’v, _vbvcvov, Kzwóqv|Kzl- 520/03, Zvs- 03/05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 Pvl, wPËwe‡bv`b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4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¯^v¯’¨ I gvbe Kj¨vY ms¯’v, _vbvcvov, Kzwóqv|Kzl- 523/03, Zvs- 05/06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e„¶‡ivcb, grm Pvl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u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9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4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‡qj mgvR Dbœqb ms¯’v, 152 Gb. Gm. †ivW, Kzwóqv|Kzl- 524/03, Zvs- 25/06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I †hŠZzK wb‡iva, †mwb‡Ukb,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7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5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_v (gvbe Dbœqb cÖwk¶Y ms¯’v), cwðg gRgcyi, Kzwóqv|Kzl- 529/03, Zvs- 25/06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I †hŠZzK wb‡iva, †mwb‡Ukb,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8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‡me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/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¯úk©, 1 m¨vi ˆmq` Avng` moK, _vbvcvov, Kzwóqv|Kzl- 531/03, Zvs- 1/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I †hŠZzK wb‡iva, †mwb‡Ukb,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ng, 79 Avey gn¤§` †jb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535/03, Zvs- 8/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 wb‡iva, †mwb‡Ukb, wk¶v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9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jKx mgvR Dbœqb I `vwi`ª we‡gvPb ms¯’v, c~e© gRgcyi, Kzwóqv| Kzl- 550/03, Zvs- 6/9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Dbœqb, gv`K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vRx Avn¤§` Avjx dvD‡Ûkb, c~e© gRgcyi, Kzwóqv|Kzl- 552/03, Zvs- 8/9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wk¶v,gv`K I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vD‡Ûkb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MÖZ mgvR, Uvwj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556/03, Zvs- 23/10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I †hŠZzK cÖwZ‡iva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4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¨wZµg mgvR Kj¨vY ms¯’v, MÖvg t †gvj</w:t>
              <w:softHyphen/>
              <w:t>v †ZNwiqv, Kzwóqv|Kzl- 562/03, Zvs- 21/11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rm¨ Pvl, e„¶‡ivcb, cÖwZeÜx Kj¨v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gŠjx †¯^”Qv‡mex mgvR Dbœqb ms¯’v, 27/1, _vbvcvov, Kzwóqv| Kzl- 566/03, Zvs- 21/1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e„¶‡ivcb, QvMj cvj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¨vwgjx †W‡fjc‡g›U ms¯’v, AvwRRyi ingvb gv‡K©U, Kzwóqv| Kzl- 569/03, Zvs- 28/1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cÖwZeÜx  Dbœq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1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iWvK, †¯^”Qv‡mex mgvR Kj¨vY ms¯’v, MÖvg t wKwËbMi, Cgvbcyi, Kzwóqv| Kzl - 503/03, Zvs - 25/03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Pvl, †mwb‡Ukb,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Arial" w:ascii="SutonnyMJ" w:hAnsi="SutonnyMJ"/>
              </w:rPr>
              <w:t>kvj`vn(mxW dvD‡Ûkb), MÖvg t eviLv`v, RywMqv, Kzwóqv| Kzl- 493/02, Zvs- 9/1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ï‡fPQv `vwi`ª we‡gvPb ms¯’v, MÖvg t jw¶cyi, Cgvbcyi, Kzwóqv| Kzl- 516/03, Zvs- 28/0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hŠZzK wb‡iva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‡</w:t>
            </w:r>
            <w:r>
              <w:rPr>
                <w:rFonts w:cs="SutonnyMJ" w:ascii="SutonnyMJ" w:hAnsi="SutonnyMJ"/>
                <w:sz w:val="28"/>
                <w:szCs w:val="28"/>
              </w:rPr>
              <w:t>mev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RvcwZ hye msN, MÖvg I †cvt †Mv¯^vgx `~M©vcyi, Kzwóqv|Kzl- 542/03, Zvs- 30/0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w³ mgvR Dbœqb mwgwZ, MÖvg t eo AvBjPviv, †cvt †cvov`n, Kzwóqv| Kzl- 544/03, Zvs- 20/08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¨vc‡mW (`wi`ª `~ixKiY I Av_©-mvgvwRK Dbœqb ms¯’v) †Mv¯^vgx `~M©vcyi,Kzwóqv| Kzl-549/03,Zvs- 01/09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dgvm Kj¨vY ms¯’v, MÖvg t Picvov, †cvt nvwZqv Avãvjcyi, Kzwóqv| Kzl- 554/03, Zvs- 06/10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QvMj cvj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9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wUKvevox Bbmvd mgvR Dbœqb ms¯’v, MÖvg I †cvt cvwUKvevox,  Kzwóqv| Kzl- 561/03, Zvs- 12/11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grm¨ Pvl, e„¶‡ivcb, cÖwZeÜx Kj¨vY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ßwm bvix I wkï Kj¨vY ms¯’v, MÖvg t nvwZWs‡Mv, †cvt g‡bvniw`qv, Kzwóqv| Kzl- 563/03, Zvs- 24/11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bvix I wkï, †mwb‡Ukb, grm¨ Pvl, e„¶‡ivc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1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B‡fv ksKiw`qv hye Dbœqb ms¯’v, MÖvg t ksKiw`qv, †Mv¯^vgx`~M©vcyi,Kzwóqv| Kzl- 568/03, Zvs- 24/1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6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Z…‡mev ms¯’v, MÖvg t KzgviMvov, †cvt RMwZ, Kzwóqv|Kzl- 567/03, Zvs- 21/1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 xml:space="preserve">mwb‡Ukb, e„¶‡ivcb, QvMj cvjb BZ¨vw`|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RvK †¯^”Qv‡mex ms¯’v, MÖvg t wbwmsncyi, †cvt RgvRwg, Kzwóqv| Kzl- 547/03, Zvs- 17/08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bgyb K¬ve I cvVvMvi,AvBjPvi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505/03, Zvs- 31/03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vVvMvi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cwi‡ek Dbœqb ms¯’v, m`icyi, PovB‡Kvj, KzgviLvjx, Kzwóqv| Kzl- 498/ 03, Zvs- 19/0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†hŠZzK cÖwZ‡i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1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xb m~h© ms¯’v, wewoKqv,cvw›U, KzgviLvjx, Kzwóqv| Kzl- 541/03, Zvs- 28/0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†hŠZzK cÖwZ‡iv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7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 mgvR Dbœqb ms¯’v, MÖvg t †Mvjvevox evRvi, †cvt cvw›U, KzgviLvjx, Kzwóqv| Kzl- 506/03, Zvs- 2/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8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" w:ascii="SutonnyMJ" w:hAnsi="SutonnyMJ"/>
              </w:rPr>
              <w:t>YxWm(RvZxq A_©‰bwZK Ges cwi‡ek Dbœqb ms¯’v)| ajbMi,KzgviLvjx,Kzwóqv| Kzl-543/03 Zvs 6/8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b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5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7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µq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-ms‡hvM ms¯’v, †LvKmv, Kzwóqv| Kzl- 553/03, Zvs- 9/9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wb‡Uk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LvKmv cÖv³b ˆmwbK Kj¨vYms¯’v, †LvKmv , Kzwóqv| Kzl- 564/03, Zvs- 13/1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ˆmwbK†`i cwiev‡ii Kj¨vY, †hŠZzK wb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mwgwZ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¨v‡Wv †¯^”Qv‡mex mgvR Kj¨vb cÖwZôvb, Picvov,Rvwbcyi, †LvKmv, Kzwóqv| Kzl- 499/02, Zvs- 3/3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7/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xweKv mgvR Kj¨vb ms¯’v, †kvgmcyi, †LvKmv, Kzwóqv| Kzl- 510/03, Zvs- 19/4/2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5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¨vwc(nv‡f©ó G‡mvwm‡qkb divMxm Ad wccj Bqvj©W)| gwnlev_b,†LvKmv, Kzwóqv|Kzl-571/03,Zvs- 31/1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Kqv †¯^”Qv‡mex Dbœqb ms¯’v, †Mvcvjcyi, Zvjevoxqv,wgicyi,Kzwóqv|Kzl-511/ 03, Zvs- 19/0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grm¨ Pvl, Mvfx cvj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7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wZ †¯^”Qv‡mex Dbœqb ms¯’v,GKZvicyi, ei“Bcvov, wgicyi, Kzwóqv| Kzl- 495/03, Zvs- 21/01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wk¶v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10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cvi AM©vbvB‡Rkb di †mvmvj Bbfvi‡g›U (kkx), ¯^iƒc`n,wgicyi, Kzwóqv|Kzl-507/03,Zvs- 07/0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Mvfx cvj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3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k©b †¯^”Qv‡mex Dbœqb ms¯’v, nvjmv, wgicyi,Kzwóqv| Kzl-512/03 Zvs24/4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Mvfx cvjb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gevoxqv mgvR Kj¨vb mwgwZ| Avgevoxqv, nvjmv, wgicyi, Kzwóqv| Kzl- 528/03, Zvs- 22/06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QvMj cvj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mwgwZ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gicyi bvm©vix Kj¨vb mwgwZ| Lvoviv, wgicyi, Kzwóqv| Kzl- 525/03, Zvs- 16/06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bvm©vix,e„¶‡ivcb, grm¨ 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4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 mwgwZ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fv (†¯^”Qv‡mex mgvR Dbœqb ms¯’v)| wgicyi,Kzwóqv|Kzl-530/03 Zvs25/6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QvMj cvjb,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x †mev ms¯’v,myZvBj, wgicyi , Kzwóqv| Kzl- 536/03, Zvs- 13/0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QvMj cvjb,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7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jvi c‡_(cÖwZeÜx), †Mvwe›`¸wbqv, wgicyi,Kzwóqv|Kzl-538/03Zvs 22/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‡`i Dbœq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jvi cw_K(cÖwZeÜx msMVb), AÄbMvwQ wgicyi,Kzwóqv|Kzl-539/03 Zvs22/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ÖwZeÜx Dbœqb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0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mvb †¯^”Qv‡mex Av_©-mvgvwRK cj</w:t>
              <w:softHyphen/>
              <w:t>x Dbœqb ms¯’v, wgicyi, Kzwóqv| Kzl- 546/ 03, Zvs- 17/8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¨ Pvl, †mjvB cÖwk¶Y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igv †¯^”Qv‡mex ms¯’v, ayevBj, wgicyi, Kzwóqv| Kzl- 548/03, Zvs- 17/08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jvB cÖwk¶Y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š— †¯^”Qv‡mex cj</w:t>
              <w:softHyphen/>
              <w:t>x Dbœqb ms¯’v, †KDcyi, evi“Bcvov, wgicyi, Kzwóqv| Kzl- 551/ 03, Zvs- 7/9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jvB cÖwk¶Y, †hŠZzK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5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bKRvbeûgyLx nv‡dRxqv gv`ªvmv GwZg -Lvbv I wjj</w:t>
              <w:softHyphen/>
              <w:t>vn †evwWs|wP_wjqv,wgicyi, Kzwóqv| Kzl- 560/03, Zvs- 11/11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wkï‡`i jvjb-cvjb, wk¶v, wPwKrmv, we‡bv`b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6"/>
              </w:rPr>
            </w:pPr>
            <w:r>
              <w:rPr>
                <w:rFonts w:cs="Arial" w:ascii="SutonnyMJ" w:hAnsi="SutonnyMJ"/>
                <w:sz w:val="26"/>
              </w:rPr>
              <w:t>MYgyw³ †¯^”Qv‡mex cj</w:t>
              <w:softHyphen/>
              <w:t>x Dbœqb ms¯’v, †bvqvevoxqv,wgicyi,Kzwóqv|Kzl-502/03, Zvs-19/03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1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i‡bmuv cj</w:t>
              <w:softHyphen/>
              <w:t>x Dbœqb ms¯’v, Aveyix, gv¸iv, wgicyi,Kzwóqv| Kzl-526/03Zvs 16/6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6"/>
              </w:rPr>
            </w:pPr>
            <w:r>
              <w:rPr>
                <w:rFonts w:cs="Arial" w:ascii="SutonnyMJ" w:hAnsi="SutonnyMJ"/>
                <w:sz w:val="26"/>
              </w:rPr>
              <w:t>mvMiLvjx mgvR Kj¨vY ms¯’v, †gvPvBbMi, Avgjv, wgicyi, Kzwóqv| Kzl- 534/03, Zvs- 8/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2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Zviv gvbe Dbœqb ms¯’v, †cvov`n, wgicyi, Kzwóqv| Kzl- 533/03, Zvs- 5/7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QvMj cvjb, †hŠZzK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bvjyqv mgvR Dbœqb ms¯’v, †bvjyqv,RM¯^i,  †fovgviv, Kzwóqv| Kzl- 497/03, Zvs- 17/0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rm¨ Pvl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nv`yicyi cÖwZeÜx Kj¨vb ms¯’v, evnv`yi -cyi, †fovgviv,Kzwóqv| Kzl-557/03, Zvs- 23/10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‡`i Dbœqb, wPwKrmv, wk¶v we‡bv`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5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†Rjv bvm©vix gvwjK mwgwZ, evgbcvov, †fovgviv, Kzwóqv| Kzl- 558/03, Zvs- 09/11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m©vix I ebvqb, †mwb‡Ukb, cÖwk¶Y BZ¨vw`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 mwgwZ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vW©, cÖ‡dmvicvov, †fovgviv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565/03, Zvs- 14/1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 cÖ‡hvR¨ bq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yR evsjv mgvR Kj¨vY ms¯’v, ga¨evRvi , †fovgviv, Kzwóqv| Kzl- 570/03, Zvs- 30/12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cÖwZ‡iva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_ †¯^”Qv‡mex mgvR Kj¨vY ms¯’v, dvivKcyi, †fovgviv, Kzwóqv| Kzl- 494/ 03 , Zvs- 15/1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6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fovgviv bvm©vix Kj¨vY mwgwZ| bI`vcvov ,†fovgvi,Kzwóqv|Kzl-527/03 Zvs-22/6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bvqb I bvm©vix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 mwgwZ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vwmI B‡KvbwgK¨vj GÛ Gbfvib‡g›U †Wfjc‡g›U †mvmvBwU(mxWm)| ‡fovgvi, Kzwóqv|Kzl-545/03 Zvs10/8/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2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6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BKzwÛ MY Dbœqb ms¯’v| †mvbvBKzwÛ,Avj</w:t>
              <w:softHyphen/>
              <w:t>vi`M©v, †`ŠjZcyi,Kzwóqv| Kzl-587/04 Zvs29/3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  <w:tc>
          <w:tcPr>
            <w:tcW w:w="2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3420"/>
        <w:gridCol w:w="1980"/>
        <w:gridCol w:w="1260"/>
        <w:gridCol w:w="1440"/>
        <w:gridCol w:w="1260"/>
        <w:gridCol w:w="1440"/>
        <w:gridCol w:w="1260"/>
        <w:gridCol w:w="1080"/>
        <w:gridCol w:w="900"/>
        <w:gridCol w:w="900"/>
        <w:gridCol w:w="108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K© | MÖvg I †cvó-†idv‡qZcy,†`ŠjZcyi, Kzwóqv| Kzl-583/04 Zvs -29/3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ïcvjb,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vmi| wgicyi,Avj</w:t>
              <w:softHyphen/>
              <w:t>vi`M©v,†`ŠjZcyi, Kzwóqv| Kzl-592/04 Zvs-29/5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bq mvgvwRK Dbœqb eûgyLx ms¯’v | Avj</w:t>
              <w:softHyphen/>
              <w:t>vi`M©v, †`ŠjZcyi,Kzwóqv|Kzl-595/04 Zvs-9/9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3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 we mgvR Dbœqb ms¯’v| ¯^iƒccyi,†`ŠjZcy, Kzwóqv|  Kzl-602/04 Zvs-5/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mv‡j cvewjK I‡qj †dqvi| mv`xcyi, †`ŠjZcyi, Kzwóqv| Kzl-604/04 Zvs-12/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¯^¯’ †mev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6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4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qvjMÖvg Rb Kj¨vY ms¯’v| †MvqvjMÖvg,†`ŠjZcyi, Kzwóqv| Kzl-610/04 Zvs-18/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7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m`v †¯^”Qv‡mex mgvR Dbœqb ms¯’v| †`ŠjZcyi,Kzwóqv| Kzl-628/04 Zvs -19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8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0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Zš¿ wk¶v I cj</w:t>
              <w:softHyphen/>
              <w:t>x Dbœqb ms¯’v| njy`evwoqv Avj</w:t>
              <w:softHyphen/>
              <w:t>vi`M©v , †`ŠjZcyi,Kzwóqv| Kzl-640/04 Zvs27/1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«g mgvRKj¨vY ms¯’v| ‰eivMxiPi,†`ŠjZcyi,Kzwóqv| Kzl-643/04 Zvs-29/1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6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1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b›`aviv, 33/90 wePvicwZ †gv‡k©` moK, †KvU©cvov, Kzwóqv| Kzl- 577/04, Zvs- 29/0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`q mgvR Dbœqb ms¯’v, Avo–qvcvov, Kzwóqv| Kzl- 578/04, Zvs- 29/0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 xml:space="preserve">mwb‡Ukb, gv`K I †hŠZzK cÖwZ‡i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7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cÖfvZ, MÖvg I †cvt Uvwj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580/04, Zvs- 17/03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wb‡Ukb, QvMj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gZv, †PŠonvm, Kzwóqv| Kzl- 581/04, Zvs- 17/03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I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4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kv, †KvU©cvov, Kzwóqv|Kzl- 584/04, Zvs- 06/04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Dbœqb, gv`K I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DwbwU wnDg¨vb †W‡fjc‡g›U AM©vbvBt (BDwbwU gvbe Dbœqb ms¯’v),gRgcyi, Kzwóqv|Kzl-585/04,Zvs- 22/04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I †hŠZzK cÖwZ‡iva,wk¶v,cÖwk¶Y,grm Pvl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3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500/= †mev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iƒcvš—i, 377 we, nvDwRs G‡óU, Kzwóqv|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586/04, Zvs- 22/04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v`K I †hŠZzK cÖwZ‡iva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uwL mgvR Kj¨vY ms¯’v, Avo–qvcvov, Kzwóqv|Kzl- 591/04, Zvs- 29/05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Dbœqb, gv`K I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wig †bQv dvD‡Ûkb,  †KvU©cvov, Kzwóqv| Kzl- 598/04, Zvs- 28/06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rm¨ Pvl, e„¶‡ivcb, MY-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6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7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jvBd †¯^”Qv‡mex mgvR Kj¨vY ms¯’v, †KvU©cvov, Kzwóqv|Kzl- 600/04, Zvs- 01/0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cÖwZeÜx Dbœqb, gv`K I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01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--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K¬ve/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Bgyg †¯^”Qv‡mex mgvR Kj¨vY ms¯’v, wgjcvov, Kzwóqv| Kzl- 607/04, Zvs- 15/0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Kj¨vb, gv`K I †hŠZzK cÖwZ‡iva, we‡bv`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¨vc (`wi`ª RbM‡Yi eûgyLx mnvqZv ms¯’v), †PŠonvm, Kzwóqv| Kzl- 611/04, Zvs- 24/0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Kj¨vb, `vwi`ª we‡gvPb,we‡bv`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9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¤úb cÖwZeÜx ms¯’v, Avt iv¾vK †jb, †KvU©cvov, Kzwóqv|Kzl- 515/04, Zvs- 24/08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 Dbœqb, wk¶v, wPwKrmv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2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neŸZ mgvR Dbœqb ms¯’v, eo evRvi, Kzwóqv| Kzl- 616/04, Zvs- 29/08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,Gm,wW,I (evsjv‡`k mgvR Dbœqb ms¯’v), †PŠonvm, Av`k©cvov, Kzwóqv| Kzl- 617/04, Zvs- 31/08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bvix I wkï Dbœqb I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3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gR hye Kj¨vY ms¯’v, nvDwRs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618/04, Zvs- 02/09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cÖwk¶Y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8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Šie mgvR Dbœqb ms¯’v, 99 ivg-P›`ªbv_ †PŠayix †jb, †KvU©cvov, Kzwóqv| Kzl- 622/04, Zvs- 22/09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mgv`K I †hŠZzK Dbœqb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6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waKvi †¯^”Qv‡mex mgvR DbœqbI gvbevwaKvi ms¯’v, 29/1 †PŠonvm, Kzwóqv| Kzl- 623/04, Zvs- 06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mgv`K I †hŠZzK Dbœqb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5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0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™¢vebx mgvR Kj¨vY ms¯’v, †PŠonvm, wewmwK, Kzwóqv|Kzl- 627/04, Zvs- 19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mgv`K I †hŠZzK Dbœqb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Uzqv, †KvU©cvov, Kzwóqv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630/04, Zvs- 26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v`K I †hŠZzK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v‡ìb †n‡fb †¯^”Qv‡mex mgvR Kj¨vY ms¯’v, †Mvi¯’vbcvov, Kzwóqv| Kzl- 632/04, Zvs- 31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Kvh©µg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8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m. wW. Gm. (†mvm¨vj †Wfjc‡g›U †mvmvBwU), dzjZjv, Kzwóqv| Kzl- 633/04, Zvs- 04/11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Dbœqb, †mwb‡Ukb,  gv`K I †hŠZzK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1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ƒcvqb,  _vbvcvov, Kzwóqv|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634/04, Zvs- 04/11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v`K I †hŠZzK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f †¯^”Qv‡mex Dbœqb ms¯’v, †KvU©cvov, Kzwóqv|Kzl- 642/04, Zvs- 29/1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 xml:space="preserve">mwb‡Ukb, e„¶‡ivcb, wkï I bvix Dbœq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½ RbKj¨vY ms¯’v|wm-e</w:t>
              <w:softHyphen/>
              <w:t>K,nvDwRs, Kzwóqv|Kzl-621/04 Zvs-20/9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 wk¶v, cïcvjb,†mj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‡mv †`k Mwo mgvR Kj¨vY ms¯’v, Dc‡Rjv †gvo, †PŠonvm, Kzwóqv| Kzl- 574/04, Zvs- 22/01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bvix I wkï, cÖwZeÜx Dbœqb BZ¨vw`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1-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5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5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D Rb Dbœqb ms¯’v, MÖvg t gaycyi, †cvt Kwigcyi, Kzwóqv|Kzl- 575/04, Zvs- 27/01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¨ Pvl, ‡mwb‡Ukb, †hŠZzK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0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Zzlvi †¯^”Qv‡mex MÖvg Dbœqb ms¯’v, eviLv`v, RywMqv,Kzwóqv|Kzl-588/04,Zvs- 17/05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ix I wkï Dbœqb, gv`K I †hŠZzK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vBj 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 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o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SvDw`qv MÖvg Dbœqb ms¯’v, MÖvg I †cvt SvDw`qv, Kzwóqv|Kzl- 593/04, Zvs- 31/05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¨ Pvl, ‡mwb‡Ukb, BZ¨vw`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5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Z…Qvqv mgvR †mev ms¯’v, MÖvg I †cvt `nKzjv, Kzwóqv|Kzl- 579/04, Zvs- 29/0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‡mwb‡Ukb, QvMj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2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‡mm †¯^”Qv‡mex ms¯’v, MÖvg I †cvt `nKzjv, Kzwóqv| Kzl- 596/04, Zvs- 16/06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‡mwb‡Ukb,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5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¯^vej¤^x hye mwgwZ, MÖvg t eU‰Zj, †cvt wewmK, Kzwóqv| Kzl- 609/04, Zvs- 17/07/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Kj¨vb, gv`K I †hŠZzK cÖwZ‡iva, we‡bv`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1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mwgw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b¥y³ mgvR Dbœqb ms¯’v, MÖvg t ivavbMi, †cvt g‡bvniw`qv, Kzwóqv| Kzl- 612/04, Zvs- 9/8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jvjb-cvjb, cÖwZeÜ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mg‡cÖ_x †¯^”Qv‡mex ms¯’v, MÖvg t Dw`evox gRgcyi, †cvt RMwZ, Kzwóqv| Kzl- 613/04, Zvs- 16/08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jvjb-cvjb, cÖwZeÜ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HK¨ cj</w:t>
              <w:softHyphen/>
              <w:t>x Dbœqb ms¯’v, MÖvg t Dw`evox, gRgcyi, †cvt RMwZ, Kzwóqv| Kzl- 619/04, Zvs- 04/09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bvix I wkï Dbœq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ex gvbweK I mvgvwRK Dbœqb ms¯’v, MÖvg t iwÄZcyi, †cvt Kwigcyi, Kzwóqv| Kzl- 620/04, Zvs- 15/09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QvMj cvjb BZ¨vw`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im¨ mgvR Dbœqb GKZve× ms¯’v, MÖvg t iwÄZcyi, †cvt Kwigcyi, Kzwóqv| Kzl- 637/04, Zvs- 21/1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cÖwZeÜx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1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byØxc mgvR Kj¨vY ms¯’v, MÖvg t bIqvcvov, `nKzjv, Kzwóqv| Kzl- 641/04, Zvs- 07/1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cÖwZeÜx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5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0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`evKi mgvR Kj¨vY ms¯’v, MÖvg I †cvt nwibvivqbcyi, Kzwóqv| Kzl- 599/04, Zvs- 1/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cÖwZeÜx Kj¨v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`xcb mgvR Kj¨vY ms¯’v, MÖvg I †cvt `~e©vPviv, Kzwóqv| Kzl- 625/04, Zvs- 12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`wR© weÁvb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utonnyMJ"/>
              <w:rPr/>
            </w:pPr>
            <w:r>
              <w:rPr/>
              <w:t>†</w:t>
            </w:r>
            <w:r>
              <w:rPr/>
              <w:t>m‡fb óvi mgvR Dbœqb ms¯’v, MÖvg t Avocvov, †cvt `yM©vcyi, Kzwóqv| Kzl- 597/04, Zvs- 28/06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we‡bv`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3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x g½j mgvRK¨j¨vY ms¯’v| Kgjvcyi, Kzwóhv|Kzl-614/04 ,Zvs-23/8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10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muwo mvgvwRK cj</w:t>
              <w:softHyphen/>
              <w:t>x Dbœqb ms¯’v, euvkMÖvg, `ye©vPviv, KzgviLvjx, Kzwóqv| Kzl- 638/04, Zvs- 22/1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†hŠZzK cÖwZ‡i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dDPvi evsjv‡`k, Gj½xcvov, KzgviLvjx, Kzwóqv|Kzl- 594/04, Zvs- 06/06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†hŠZzK cÖwZ‡i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5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ZZvm †¯^”Qv‡mex ms¯’v, wbqvgZ evox, †Mveiv Puv`cyi, KzgviLvjx, Kzwóqv| Kzl- 572/04, Zvs- 08/01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4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10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cZv¯^ievmx Avw`evmx Dbœqb mwgwZ| wcZv¤^ievmx,mvw›`qvov,KzgviLvjx,Kzwóqv|Kzl-589/04,Zvs- 19/05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`xevmx‡`i Dbœqb, FY`vb Kvh©µg I wk¶v Kg©m~P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3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Avw`evm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n mywd Avwj G Kv‡gj byi“j nK wPw¯— †mev ms¯’v, myjZvbcyi, KzgviLvjx,Kzwóqv|  Kzl- 576/04,Zvs- 29/0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Rvi kixd Dbœqb, eq¯‹ wk¶v, e„¶‡ivcb, grm¨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9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5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Avkª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cÖiYv Dbœqb ms¯’v,Gj½xcvov, KzgviLvjx, Kzwóqv|Kzl- 626/04, Zvs- 17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†hŠZzK cÖwZ‡i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0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¯úW ms¯’v, PovB‡Kvj, KzgviLvjx, Kzwóqv| Kzl- 629/04, Zvs- 21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†hŠZzK cÖwZ‡i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12/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0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LvKmv Dc‡Rjv Kg©Rxwe Kj¨vY mwgwZ, gvwkwjqv, †LvKmv,Kzwóqv| Kzl- 624/04, Zvs- 11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µxov,mvs¯‹…wZ,cvVvMvi, eq¯‹ wk¶v,w`em cvj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5/02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mwgw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Z¯—v †¯^”Qv‡mex mgvR Kj¨vb mwgwZ, gvwkwjqv,eiBPviv, †LvKmv, Kzwóqv| Kzl- 636/04, Zvs- 9/12/20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1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wU I gvbyl †¯^”Qv‡mex cj</w:t>
              <w:softHyphen/>
              <w:t>x Dbœqb ms¯’v, Aveyix, wgicyi, Kzwóqv| Kzl- 590/04, Zvs- 20/5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0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4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n`v‡qZ †¯^”Qv‡mex cj</w:t>
              <w:softHyphen/>
              <w:t>x Dbœqb ms¯’v, AvwUMÖvg, QvwZqvb, wgicyi, Kzwóqv| Kzl- 603/04, Zvs- 8/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¨‡mev †¯^”Qv‡mex mgvR Dbœqb ms¯’v, KvwKjv`n,Aveyigv¸iv ,wgicyi, Kzwóqv| Kzl-631/04,Zvs- 28/10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grm¨ Pvl, †mwb‡Uk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6/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10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fvebv †¯^”Qv‡mex ms¯’v| KPzevwoqv, L‡qicyi,wgicyi ,Kzwóqv|Kzl-583/04 Zvs-29/3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Mvfx cvj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0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3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‡Kv (B‡Kv‡bvwgK¨vj Kvjmvivj GÛ wnDg¨vb AM©vbvB ‡Rkb), bI`vcvov, †fovgviv,Kzwóqv|Kzl-601/04,Zvs- 05/0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†hŠZzK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9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x Kj¨vb ms¯’v (wc‡KGm), K‡jRcvov, †fovgviv, Kzwóqv| Kzl- 608/04, Zvs- 17/0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mwb‡Ukb, cÖwZeÜx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Puv`MÖvg cÖwZeÜx Kj¨vb ms¯’v, wnwWgw`qv, Puv`MÖvg, †fovgviv, Kzwóqv| Kzl- 635/ 04  Zvs- 06/12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 Dbœqb, wk¶v, cÖwk¶Y, we‡bv`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iƒcvjx †¯^”Qv‡mex MÖvg Dbœqb ms¯’v, ivqUv, evnv`yicyi, †fovgviv, Kzwóqv| Kzl- 639/ 04, Zvs- 23/12/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wb‡Uk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7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1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njc, (gvbweK A_©‰bwZK cÖmvi Kg©m~Px) dvivKcyi, †fovgviv, Kzwóqv| Kzl- 573/ 04, Zvs- 8/1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1/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1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kv (cj</w:t>
              <w:softHyphen/>
              <w:t>x G¨v‡mbwm‡qkb di †mvmvj G¨vWfvÝ‡g›U) †fovgviv, Kzwóqv| Kzl- 605/04, Zvs- 14/0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3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6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ywbqv`n mgvR Kj¨vb ms¯’v, Rywbqv`n, †fovgviv, Kzwóqv| Kzl- 606/04, Zvs- 15/17/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Z©gv‡b †Kvb Kvh©µg b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7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gwK mgvR Dbœqb ms¯’v| †`ŠjZLvjx, †`ŠjZcyi, Kzwóqv| Kzl-644/05 Zvs-01/0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vi mv‡_ Rxeb Mo‡ev| nvwKgcyi,KvÂbcyi,†`ŠjZcyi, Kzwóqv| Kzl-658/05 Zvs-01/02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Dbœqb, wk¶v I mvs¯‹…wZ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µw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gybv †¯^”Pv‡mex ms¯’v| Avj</w:t>
              <w:softHyphen/>
              <w:t>vi`M©v,†`ŠjZcyi, Kzwóqv|  Kzl-677/05 Zvs-20/12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wb‡Ukb,e„¶‡ivcb,wk¶v ¯^v¯’¨‡me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qv‡Wv †¯^”Qv‡mex msMVb| †`ŠjZcyi,Kzwóqv|  Kzl-678/05 Zvs-21/12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5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bR¯^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Y© jwZKv †¯^”Qv‡mex ms¯’v|  Kvgvjcyi,†`ŠjZcyi, Kzwóqv| Kzl-679/05 Zvs-22/12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8/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2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¨vfvD mgvR Dbœqbg~jK mwgwZ, 72-we, nvDwRs, Kzwóqv|Kzl- 645/05, Zvs- 02/0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 xml:space="preserve">mwb‡Ukb, e„¶‡ivcb, wkï I bvix Dbœq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‡`¨vMx mgvR Kj¨vY ms¯’v, 297-we, nvDwRs, Kzl- 646/05, Zvs- 03/0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 xml:space="preserve">mwb‡Ukb, e„¶‡ivcb, wkï I bvix Dbœq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8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k© †¯^”Qv‡mex ms¯’v, 180-wm, nvDwRs, Kzwóqv|Kzl- 647/05, Zvs- 04/0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 xml:space="preserve">mwb‡Ukb, e„¶‡ivcb, wkï I bvix Dbœq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 Dbœqb Kg©m~Px, MÖvg t KvwjksKicyi, Kzwóqv|Kzl- 653/05, Zvs- 12/0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¨ Pvl, cÖwZeÜx Dbœq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9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12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, , †KvU©cvov, Kzwóqv|Kzl- 659/05, Zvs- 01/02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†hŠZzK cÖw‡iva, wkï Kj¨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9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`xc †¯^”Qv‡mex ms¯’v, 12 ivgP›`ª cvj `Ë †ivW, Avgjvcvov, Kzwóqv| Kzl- 660/05, Zvs- 02/02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v`K I †hŠZzK cÖw‡iva, wkï Kj¨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8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›`y †_‡K e„Ë †¯^”Qv‡mex ms¯’v, nvDwRs, Kzwóqv|Kzl- 662/05, Zvs- 07/03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†hŠZzK cÖw‡iva, wkï Kj¨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bvjx fwel¨r cj</w:t>
              <w:softHyphen/>
              <w:t>x Dbœqb ms¯’v, KvwjksKicyi, Kzwóqv| Kzl- 667/05, Zvs- 21/04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 Dbœqb, e„¶‡ivcb, grm¨ Pvl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9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¨emvqx mgvR Kj¨vY mwgwZ, Kwe AvwRRyi ingvb moK, Kzwóqv| Kzl- 670/05, Zvs- 24/04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be Dbœqb, e„¶‡ivcb, grm¨ Pvl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4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x weKvk †K›`ª|Ggwe †ivW,Avo„qvcviv, Kzwóqv|Kzl-672/05 Zvs-18/9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 wk¶v, nuvm gyiMx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7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h©µg Dbœqb I weKvk ms¯’v(GBWv)| kwn` BqvKze moK,Avo–qvcviv,Kzwóqv| Kzl-675/05 Zvs 18/12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y·‡ivcb wPËwe‡bv`b,cwievi -cwiKíb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vmvj cÖmcvwiwU eB‡bwUf AM©vbvB‡Rkb (¯^cœ)| †KvUcvov,Kzwóqv|Kzl-676/05Zvs-19/12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wk¶v,e„¶‡ivcb,grm Pvl,†Ljvayj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0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‡Äix mgvR Kj¨vYg~jK cÖwZôvb, MÖvg t dzjevoxqv, †cvt RMwZ, Kzwóqv| Kzl- 657/05, Zvs- 15/0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‡mwb‡Ukb, †hŠZzK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yR evsjv Rb Kj¨vY mwgwZ, MÖvg t Kv_ywjqv, †cvt ¯^w¯—cyi, Kzwóqv| Kzl- 652/05, Zvs- 11/0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cÖwZeÜx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6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ejNwoqv (Picvov) mgvR Kj¨vbms¯’v, †ejNwiqv, †cvt ¯^w¯—cyi, Kzwóqv| Kzl- 649/05, Zvs- 10/0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cÖwZeÜx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4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5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Arial" w:ascii="SutonnyMJ" w:hAnsi="SutonnyMJ"/>
              </w:rPr>
              <w:t>wgbvcvov mgvR Dbœqb Dbœqb K¬ve, MÖvg t wgbvcvov, †cvt RMwZ, Kzwóqv| Kzl- 651/05, Zvs- 11/0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cÖwZeÜx Dbœq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9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gv‡gbv LvZzb evwjKv GwZgLvbv, I¯—v` fvB moK, c~e© gRgcyi, Kzwóqv| Kzl- 654/05, Zvs- 13/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 †g‡q‡`i jvjb cvjb, wk¶v, wPwKrm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0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‡qi gyL †¯^”Qv‡mex ms¯’v, MÖvg t eviLv`v DËicvov, †cvt RywMqv, Kzwóqv m`i, Kzwóqv| Kzl- 665/05, Zvs- 10/4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hŠZzK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m`i Avw`evmx Dbœqb mwgwZ| eviLv`v,RywMqv, Kzwóqv|Kzl-674/05 Zvs-28/9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w`evmx‡`i Dbœqb,wk¶v,grmPvl,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8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-Avw`evm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AvLPvlx Kj¨vY mwgwZ| Kzwóqv myMviwgj, RMwZ,Kzwóqv| Kzl-673/05 Zvs18/9/0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5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mwgw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Mi muvIZv KvjxM½v euva evRvi mgvR Kj¨vY ms¯’v|bMi muvIZv, KzgviLvjx, Kzwóqv|Kzl- 648/05, Zvs- 8/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hŠZzK cÖwZ‡iva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2-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12/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Øcvw¶K †¯^”Qv‡mex ms¯’v| †LvKmv, Rvwbcyi,Kzwóqv|Kzl-661/05 Zvs-2/2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MYwk¶v, †hŠZzK wb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8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zjevwoqv †¯^”Pv‡mex ms¯’v| wgicyi, Kzwóqv|Kzl-671/05 Zvs- 24/04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Mvfx cvj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3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P›`ª †mbv cÖwZeÜx ms¯’v,KvwjZjv,QvwZqvb   wgicyi,Kzwóqv| Kzl-650/05Zvs 10/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rm¨ Pvl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5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vwm (†¯^”Qv‡mex cj</w:t>
              <w:softHyphen/>
              <w:t>x Dbœqb ms¯’v), †gvkvidcyi, wgicyi, Kzwóqv| Kzl- 655/ 05, Zvs- 15/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rm¨ Pvl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`kvix †¯^”Qv‡mex ms¯’v,Lvoviv, enjevox, wgicyi,Kzwóqv| Kzl-656/05Zvs 15/1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grm¨ Pvl, e„¶‡ivcb, †hŠZzK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3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qgb Av_©-mvgvwRK I gvbe Dbœqb †K›`  wgicyi,Kzwóqv| Kzl-64/05,Zvs-10/4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wb‡Ukb, grm¨ Pvl, e„¶‡ivcb, †hŠZzK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W‡dvwWj cÖwZeÜx Dbœqb msMVb| wP_wjqv,wgicyi,Kzwóqv| Kzl-666/05, Zvs- 11/4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10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¯^‡`k gvbe Kj¨vY ms¯’v| †MvmvBcvov, †fovgviv, Kzwóqv| Kzl- 668/05, Zvs- 23/04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¨ Pvl, †mwb‡Ukb, †hŠZz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kv` cj</w:t>
              <w:softHyphen/>
              <w:t>x Dbœqb ms¯’v, bI`vcvov, †fov -gviv,Kzwóqv|Kzl-669/05,Zvs-24/4/ 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grm¨ Pvl, †mwb‡Ukb, †hŠZz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ivbLvjx GwZgLvbv I wjj</w:t>
              <w:softHyphen/>
              <w:t>vn †evwWs| civiLvjx,†fovgviv,Kzwóqv|Kzl-663/05 Zvs-9/4/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wZg wkï‡`i jvjb-cvjb, wk¶v, wPwKrmv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4/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`xc wkLv †¯^”Qv‡mex ms¯’v| ü`qcyi,QvZvicviv, †`ŠjZcyi,Kzwóqv| Kzl-683/06 Zvs-23/3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9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ym †¯^”Qv‡mex ms¯’v| †knvjv, †MvqvjMÖvg,†`ŠjZcyi, Kzwóqv|Kzl-684/06 Zvs-27/3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7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8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iv Ó Av_©-mvgvwRK Dbœqb ms¯’v| evwnigvw`,Avj</w:t>
              <w:softHyphen/>
              <w:t>vi`M©v, †`ŠjZcyi, Kzwóqv|Kzl-685/06 Zvs-28/3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2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‡Ricv‡q `uvovq |Avj</w:t>
              <w:softHyphen/>
              <w:t xml:space="preserve">vi`M©v, †`ŠjZcyi, Kzwóhv| Kzl- 686/06 Zvs -29/3/0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6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axb †¯^”Qv‡mex ms¯’v| †mvbvBKzwÛ,Avj</w:t>
              <w:softHyphen/>
              <w:t>vi`M©v †`ŠjZcyi, Kzwóqv| Kzl-688/06Zvs-27/4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3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B‡KvÓ‡`ke¨vcx gvbweK DbœqbKiY ms¯’v| `~M©vcyi, Kvgvjcyi,†`ŠjZcyi, Kzwóqv| Kzl-689/06 Zvs30/4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4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óqvv †Wfjc‡g›U †mvmvBwU (wKwWGm)| Zviv¸wbqv, †`ŠjZcyi,  Kzwóqv|Kzl-693/06 Zvs07/5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5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cox †¯^”Qv‡mex ms¯’v| eoevRvi, Kzwóqv|K…l-691/06 Zvs-4/5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m©vix, bvix I wkï ,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Rjyj Djyg GwZgLvbv| AvMvBmyd moK,_vbvcvov, Kzwóhv| Kzl-700/06 Zvs-19/07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bv_ I GwZg wkï‡`i cvjb, wk¶v, wPwKrm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Rjv †e-miKvix evjK/evwjKv GwZgLvbv  I wjj</w:t>
              <w:softHyphen/>
              <w:t>vn †evwWs|gvwRjv, cvwUKvevox,Kzwóqv m`i,Kzwóqv| Kzl-687/06 Zvs-06/04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bv_ I GwZg wkï‡`i cvjb, wk¶v, wPwKrm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ocvov Bmjvgxqv GwZg Lvbv I wjj</w:t>
              <w:softHyphen/>
              <w:t>vn †evwWs| Avocvov , †Mv¯^vgx`yM©vcyi ,Kzwóqv| Kzl-680/06 Zvs-1/1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bv_ I GwZg wkï‡`i cvjb, wk¶v, wPwKrm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3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D GKZv wkíx I mgvRKj¨vY mwgwZ| j¶xcyi,Kzwóqv m`i,Kzwóqv|Kzl-698/06 Zvs-31/05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5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cyjvi mgvRKj¨vY ms¯’v|‡mvbvBWvsMv, DRvbMÖvg, Kzwóqv| Kzl-696/06 Zvs-29/5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5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Üz †¯^”Qv‡mex Dbœqb ms¯’v|Kgjvcyi evRvi,Kzwóqv m`i, Kzwóqv|Kzl-692/06 Zvs-7/5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6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3/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ûmbyj Djyg gv`ªvmv I †wZgLvbv| PKnwicyi,†LvKmv, Kzwóqv|Kzl-681/06 Zvs-31/01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‡`i jvjb-cvjb I agx©q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7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vevjx-B-byi †emiKvix wkï m`b| gvwjMÖvg,Rvwbcyi, †LvKmv|Kzl-695/06 Zvs-29/5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‡`i jvjb-cvjb I agx©q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LvKmv †gnv¤§vw`qv GwZgLvbv I wjj</w:t>
              <w:softHyphen/>
              <w:t>vn †evwWs|‡LvKmv,Kzwóqv|Kzl-701/06 Zvs-13/9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‡`i jvjb cvjb ,fib-†cvlb,agx©q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yR mv_x †¯^”Qv‡mex mgvRKj¨vY ms¯’v| MweÜcyi, wgicyi, Kzwóqv|Kzl-697/06 Zvs-30/5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Mvfx cvj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5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igcyi cÖwZeÜx Kj¨vY ms¯’v| KvwRnvUv, †fovgviv,Kzwóqv|Kzl-682/06 Zvs-19/2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‡`i Dbœq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4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S gvbe Dbœqb ms¯’v|`w¶Y fevwbcyi , ‡fovgviv, Kzwóqv|Kzl-690/06 Zvs-2/5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5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g¨(†mvwmI wnBDg¨vb G¨wKD‡iUgwewjwU AM©vbvB‡Rkb)bI`vcvov,†fovgviv,Kzwóqv|Kzl-699/06 Zvs-31/5/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2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12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wn †¯^”Qv‡mex Dbœqb ms¯’v| dvivKcyi, ZvivM„wbqv, †`ŠjZcyi, Kzwóqv|Kzl-704/07 Zvs-25/01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0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jmvKzwÛ †R¨vwZavg| LwjmvKzwÛ, †`ŠjZcyi,Kzwóhv| Kzl-709/07 Zvs-13/0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…wZ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Avkª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Mcyi cÖwZeÜx Dbœqb ms¯’v| cÖvMcyi, †`ŠjZcyi, Kzwóqv| Kzl-744/07 Zvs -12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Dbœqb, wk¶v I mvs¯‹…wZ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v‡`Rv †eMg dvD‡Ûkb| wdwjcbMi, †`ŠjZcyi, Kzwóhv| Kzl-748/07 Zvs-2/6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 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vi mv‡_ em‡ev cÖwZeÜx ms¯’v|mv`xcyi, †`ŠjZcyi, Kzwóhv|Kzl-754/07 Zvs-25/7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ªwZŸÜx‡`i Dbœqb, grm¨Pvl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u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 †K Gm wW wm †¯^”Qv‡mex ms¯’v| mv`xcyi,†`ŠjZcyi, Kzwóqvv|Kzl-755/07 Zvs-29/7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`qv mgvRKj¨vY ms¯’v(gvmKm)| gvw`qv,Kvgvjcyi, †`ŠjZcyi,Kzwóqv|Kzl-761/07 Zvs23/8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rR¡j cÖ`xc mgvR Dbœqb ms¯’v| ag©`n,†`ŠjZcyi, Kzwóqv|Kzl-762/07 Zvs-27/8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qvwjqv fvB fvB mgvR Dbœqb ms¯’v| ‡evqvwjqv, †`ŠjZcyi,Kzwóqv| Kzl-763/07 Zvs-2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6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 wm †K mgvR Dbÿbqb ms¯’v| Piw`qvov,Kj¨vYcyi, †`ŠjZcyi, Kzwóhv|Kzl-766/07 Zvs-5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 wW I `vwi`ª we‡gvPb mgvR Dbœqb ms¯’v| mv`xcyi,†`ŠdZcyi,Kzwóqv|Kzl-767/07 Zvs-23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ZZvm cj</w:t>
              <w:softHyphen/>
              <w:t>x Dbœqb ms¯’v| gayMvox,†MvqvjMÖvg,†`ŠjZcyi, Kzwóqv| Kzl-796/07 Zvs -31/1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10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Kvk(Av_© mvgvwRK I gvbevwaKvi Dbœqb ms¯’v),†KvUcvov,Kzwóqv| Kzl-798/07 Zvs-31/1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q¯‹ wk¶v,b¨vq wePvi Gi mnvqZv KiY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evsjv‡`k GWy‡Kkb GÛ †mvwmI KvjPvi AiM©vbvB‡Rkb(†em‡Kv),Avo„qvoviv,Kzwóqv| Kzl-717/07 Zvs-5/3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wk¶v, mvs¯‹…wZ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10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Mviwg‡ji AemicÖvß Kg©Pvix Kj¨vY mwgwZ, †KvU©cvov, Kzwóqv| Kzl- 782/07, Zvs- 28/1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Dbœqb, mvs¯‹…wZK Abyôvb, wPËwe‡bv`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 mwgw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qvm cj</w:t>
              <w:softHyphen/>
              <w:t>x `wi`ª mgvR Dbœqb ms¯’v, 42/1, Gb. Gm. †ivW, Kzwóqv| Kzl- 783/07, Zvs- 29/1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bvqb I bvm©vix, Av‡m©wbK, grm¨ Pvl, †Ljvayj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0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ivK mgvRKj¨vY ms¯’v, _vbvcvov,Kzwóqv  |  Kzl- 786/07, Zvs- 11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 Kg©m~Px, †mjvB cÖwk¶b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2"/>
                <w:szCs w:val="22"/>
              </w:rPr>
            </w:pPr>
            <w:r>
              <w:rPr>
                <w:rFonts w:cs="Arial" w:ascii="SutonnyMJ" w:hAnsi="SutonnyMJ"/>
                <w:sz w:val="22"/>
                <w:szCs w:val="22"/>
              </w:rPr>
              <w:t>evsjv‡`k wnDg¨vb †Wfjc‡g›U †cÖvMÖvg (weGBPwWwc), †KvU©cvov, Kzwóqv| Kzl- 787/07, Zvs- 13/1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cÖwZeÜx cyb©evmb, GBWm cÖwZ‡iva, e„¶‡ivcb, †hŠZz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mW dvB‡Ûkb| wgjcvov,Kzwóqv| Kzl-702/07 Zvs-23/01/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I †gavex QvÎ-QvÎx‡`i wk· e„wË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8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e‡nwjZ mgvR cybe©vmb I Avw` K…wl cwil`|nwiksKicyi,Kzwóqv|Kzl-733/07 9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†hŠZzK wb‡iva,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ÒmËgÓ †¯^”Qv‡mex Dbœqb ms¯’v| gvnZveDwÏb †ivW,†KvUcvov,Kzwóqv|Kzl-736/07 Zvs20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Pvl,e„·‡ivcb,†hŠZzK,MYwk¶v,eq¯‹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vbe m¤ú` I mgvR Dbœqb ms¯’v| wSbvB`v †ivW,Kzwóqv| Kzl-738/07 Zvs-23/5/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nuvmgyiMx cvjb,†hŠZzK wb‡iva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¾vjx mgvR Dbœqb ms¯’v| †cqvivZjv, Kwóqv|Kzl-739/07 Zvs-29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wk¶v,agx©q wk¶v,cvVvMv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i mßK GKv‡Wgx|,_vbvcvov,Kzwóqv|Kzl-747/07 Zvs-24/6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jvB cÖwk¶Y, mvs¯‹…wZ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šÍe¨ †¯^”Qv‡mex mgvR Dbœqb ms¯’v| _vbvcvov,Kzwóqv| Kzl-753/07 Zvs -19/7/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hŠZzK wb‡iva,grm Pvl,mvgvwRK ebvq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UzUUzwK mgvRKj¨vY mwgwZ| Uvwjcvov, Kzwóqv| Kzl-758/07 Zvs-8/8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kï I eq¯‹ wk¶, †mjAB cÖwk¶Y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myÜiv gvbe Dbœqb ms¯’v, `nKzjv, Kzwóqv|Kzl- 776/07, Zvs- 7/1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wb‡Ukb,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gvwRK m‡PZbZv I Dbœqb Drme (mvm), cye©gRgcyi, Kzwóqv| Kzl- 778/07, Zvs- 9/1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‡`i Dbœqb, grm¨ Pvl, 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10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e cÖZ¨vkv †¯^”Qv‡mex ms¯’v, Kvwš—bMi, †evqvi`n, Kzwóqv|Kzl- 779/07, Zvs- 9/1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hŠZzK, 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0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LvRvbMi gvbe Dbœqb ms¯’v, LvRvbMi, Kzwóqv|Kzl- 790/07, Zvs- 19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 xml:space="preserve">mwb‡Ukb, grm¨ Pvl, †hŠZzK wb‡i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`v¯—cvov mZZv mgvRKj¨vY ms¯’v, †`v¯—cvov, RMwZ, Kzwóqv| Kzl- 791/07, Zvs- 26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bvqb, †hŠZzK wb‡iva,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U‰Zj ga¨cvov mgvRKj¨vY ms¯’v, eU‰Zj, wewmK, Kzwóqv m`i, Kzwóqv| Kzl- 792/07, Zvs- 26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bvqb, †hŠZzK wb‡iva,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evi mv‡_ ej‡ev cÖwZeÜx †dWv‡ikb, bZzb Kgjvcyi, Kzwóqv m`i, Kzwóqv| Kzl- 793/07, Zvs- 27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‡`i mvwe©K Dbœqb I 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jevivK †¯^”Qv‡mex ms¯’v, weAvBwWwm evRvi RMwZ, Kzwóqv m`i, Kzwóqv| Kzl- 794/07, Zvs- 30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bvqb, ¯^v¯’¨‡mev, 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Rq †¯^”Qv‡mex ms¯’v, eU‰Zj, bZzbcvov, wewmK, Kzwóqv m`i, Kzwóqv| Kzl- 795/07, Zvs- 30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I †hŠZzK wb‡iva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vbwZWvsMv mgvR Kj¨vY ms¯’v| kvbwZWvsMv,Kzwóqv m`i,Kzwôqv|Kzl-760/07 Zvs-21/8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q¯‹ wk¶v, e„¶‡ivcb,grm Pvl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xcÖ gvbweK I mgvR Dbœqb ms¯’v| nwiYvivqbcyi,Kzwóqv m`i,Kzwóqv|Kzl-757/07 Zvs-5/8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grm Pvl,†h~ZzK wb‡iva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ejNwiqv dj</w:t>
              <w:softHyphen/>
              <w:t>x Rb Kj¨vY ms¯’v| ‡ejNwiqv,mQwZcyi, Kzwóqv|Kzl-751/07 Zvs-3/7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wk¶v,grm Pvl,e„¶‡ivcb,cÖexÜx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4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`q †Wfjc‡g›U †mvmvBwU| ‡ejNwiqv, mPwZcyi,Kzwóqv m`i,Kzwóqv| Kzl-750/07 Zvs-3/7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wk¶v,grm Pvl,e„¶‡ivcb,cÖexÜx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5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D‡¤§Pb mgvR Dbœqb ms¯’v|KeyinvU, RMwZ,Kzwóqv| Kzl- 743/07 Zvs-11/6/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hŠZzK wb‡iva,Av‡m©wbK,wkï I ms¯‹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‡i›` mgvRKj¨vY ms¯’v| nwiYvivqbcyi,Kzwóqv| Kzl-735/07 Zvs-16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wk¶v,grm Pvl,e„¶‡ivcb,cÖexÜx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‰</w:t>
            </w:r>
            <w:r>
              <w:rPr>
                <w:rFonts w:cs="Arial" w:ascii="SutonnyMJ" w:hAnsi="SutonnyMJ"/>
              </w:rPr>
              <w:t>e`¨bv_cyi MÖvgDbœqb ms¯’v| ‰e`¨bv_cyi, SvDw`qv, Kzwóqv| Kzl-732/07 Zvs-7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hŠZzK wb‡iva, grm Pvl,e„¶‡ivc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4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iiv Av`k© hye msN|niiv ,wewmK,Kzwóqv| Kzl-729/07 Zvs-29/4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gvwRK Dbœqb,grm Pvl, †hŠZzK wb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4/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‡Póvi cÖwZ`vb cÖwZeÜx †dWv‡ikb|eo AvBjPviv,Kzwóqv| Kzl-722/07 Zvs-25/3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‡`i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g,Gb,we Dbœqb ms¯’v| k¨vgcyi,`ye©vPviv,Kzwóqv m`i,Kzwóqv|Kzl-720/07 Zvs-19/3/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‰</w:t>
            </w:r>
            <w:r>
              <w:rPr>
                <w:rFonts w:cs="Arial" w:ascii="SutonnyMJ" w:hAnsi="SutonnyMJ"/>
              </w:rPr>
              <w:t xml:space="preserve">ekvLx Rb Kj¨vY ms¯’v| weÂw`qv,Cgvbcyi,Kzwóqv| Kzl-719/07 Zvs-15/3/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yw³i c‡_ cÖwZeÜx †dWv‡ikb, RywMqv `M©vcvov,Kzwóqv  m`i,Kzwóqv|Kzl-759/07 Zvs-9/8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®cÖwZeÜx Dbœq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¨vKkb Ab wWR¨vwewjwU AM©vbvB‡Rkb (GwWI),eo AvBjPviv,Kzwóqv m`i,Kzwóqv|Kzl-768/07Zvs-23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cÖwZeÜx Dbœqb,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y-kvbwZ(m¤¢jnxb gvby‡li †mevq)| LvRvbMi,RMwZ, Kzwóqv| Kzl-718/07 Zvs-8/3/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vRvd mvgvwRK Dbœqb ms¯’v| ¯^M©cyi,mPwZcyi,Kzwóhv| Kzl-716/07 Zvs-01/3/0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6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8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×vi †`k Kj¨vY ms¯’v| KeyinvU,RMwZ, Kzwóhv m`i,Kzwóhv|Kzl-710/07 Zvs-14/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B GBP wW wc mgwš^Z gvbe Dbœqb Kg©myPx|DRvbMÖvg, Kzwóqv|Kzl-712/07 Zvs-15/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-eÜb mgvR‡mev g~jK ms¯’v| `~e©Pviv,Kzwóqv m`i, Kzwl&amp;qv| Kzl-705/07 Zvs-28/01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0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n‡Wv(gvbe A_©‰bwZK Dbœqb ms¯’v)| SvDw`qv,Kzwóqv  m`i,Kzwóqv|Kzl-703/07 Zvs-24/01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 †mwb‡Ukb,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8/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12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xb G¨v‡iv mgvRKj¨vY ms¯’v|Dw`evwo , RMwZ,Kzwóqv||Kzl-770/07 Zvs-27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grm Pvl,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qiv cj</w:t>
              <w:softHyphen/>
              <w:t>x Dbœqb †¯^”Qv‡mex ms¯’v| nwiYvivqbcyi,Kzwóqv| Kzl-741/07,Zvs-6/6/07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K…wl Dbœqb,grm Pvl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d© evsjv‡`k| e„wËcvov,DRvbMÖvg, Kzwóqv| Kzl-772/07,Kvs 27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K…wl Dbœqb, 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vmvj Bw›U‡MÖkb ms¯’v| MwUªqv, Kqv, KzgviLvjx,Kzwóqv| Kzl-708/07 Zvs-12/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grm Pvl,MYwk¶v,†hŠZzK wb‡iva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2/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bymÜvb cj</w:t>
              <w:softHyphen/>
              <w:t>x Dbœqb ms¯’v| D‡ËviKqv,Kqv,KzgviLvjx, Kzwóqv|Kzl-774/07 Zvs-30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grm Pvl,MYwk¶v,†hŠZzK wb‡iva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aygwZ mgvRKj¨vY ms¯’v| Kqv,KzgviLvjx,Kzwóqv| Kzl- 773/07 Zvs-30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grm Pvl,MYwk¶v,†hŠZzK wb‡iva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gviLvjx cj</w:t>
              <w:softHyphen/>
              <w:t>x Dbœqb cwim`, Gj½x,KzgviLvjx,Kzwóqv| Kzl-746/07 Zvs-21/6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grm Pvl,MYwk¶v,†hŠZzK wb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6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jvKv mgvR Dbœqb ms¯’v| Rv‡n`cyi, wkjvB`vn, KzgviLvjx,Kzwóqv|Kzl-745/07 Zvs-13/6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grm Pvl,MYwk¶v,†hŠZzK wb‡iva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5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j ms¯’v| Kqv , KzgviLvjx,Kzwóqv| Kzl-742/07 Zvs-11/6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Pvl,MYwk¶v,†hŠZzK wb‡iva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Mbv_cyi †Kvj grmRxwe I cj</w:t>
              <w:softHyphen/>
              <w:t>x mgvR Dbœqb mwgwZ| g‡n›`ªcyi,KzgviLvjx, Kzwóqv|Kzl-731/07Zvs7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Pvl,eq¯‹wk¶v,e„wËg~jK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4/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~Zb cÙv cj</w:t>
              <w:softHyphen/>
              <w:t>x `vwi`ª we‡gvPb ms¯’v| evwbqvcvov,Kqv, KzgviLvjx,Kzwóqv|Kzl-740/07 Zvs-3/6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grm Pvl,MYwk¶v,†hŠZzK wb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eastAsia="SutonnyMJ" w:cs="SutonnyMJ" w:ascii="SutonnyMJ" w:hAnsi="SutonnyMJ"/>
                <w:sz w:val="28"/>
                <w:szCs w:val="28"/>
              </w:rPr>
              <w:t xml:space="preserve">                   </w:t>
            </w: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vêybx mgvR Dbœqb †m”Qv‡mex ms¯’v| `~M©vcyi,KzgviLvjx, Kzwóqv| Kzl-728/07 Zvs-26/4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grm Pvl,†hŠZzK wb‡iva, cÖwZeÜ‡`i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¯^cœ wmuwo| DËiPuv`cyi,h`yeqiv,KzgviLvjx, Kzwóqv|Kzl-727/07 Zvs-26/4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MYwk¶v, †hŠZzK wb‡iva, cÖwZeÜ‡`i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ˆekvLx cj</w:t>
              <w:softHyphen/>
              <w:t>x Dbœqb ms¯’v| MwUªqv,Kqv, KzgviLvjx, Kzwóqv| Kzl-724/07 Zvs-8/4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grm Pvl,MYwk¶v,†hŠZzK wb‡iva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HK¨e× mgvRKj¨vY ms¯’v, evwbqvcvov, Kqv, KzgviLvjx, Kzwóqv| Kzl- 780/07, Zvs- 22/1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wnZ¨ I mvs¯‹…wZ PP©v, Avqea©K Kg©m~wP, †Ljvayjv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gviLvjx m-wgj kªwgK Kj¨vY mwgwZ, `~M©vcyi, KzgviLvjx, Kzwóqv| Kzl- 785/07, Zvs- 04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nuvmgyiMx cvjb, †hŠZzK wb‡iva Kg©m~wP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12/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fmv (Aiw¶Z wkï I mvgvwRK wbivcËv †RvU), ebMÖvg, †LvKmv, Kzwóqv| Kzl- 777 /07, Zvs- 07/1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hŠZzK, †mwb‡Ukb, 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vR Dbœqb †mev ms¯’v| Rvwbcyi,†LvKmv, Kzwóqv|Kzl- 730/07 Zvs-6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 MYwk¶v, †hŠZzK wb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LvKmv Dc‡Rjv cÖwZeÜx Kj¨vY ms¯’v| †LvKmv,Kzwóqv|  Kzl-714/07 Zvs-25/02 / 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‡`i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cª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nRj cj</w:t>
              <w:softHyphen/>
              <w:t>x Dbœqb ms¯’v| †LvKmv, Rvwbcyi ,Kzwóqv|Kzl-712/07 Zvs-15/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wk¶v,†hŠZzK wb‡iva,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BDbvB‡UW Awdmvm© K¬ve, †LvKmv, Kzwóqv| </w:t>
            </w:r>
          </w:p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 781/07, Zvs- 22/1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Ljvayjv, mvwnZ¨, 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sjv‡`k mgvR Dbœqb ms¯’v (weGm BD Gm)| Kgjvcyi, Rvwbcyi, †LvKmv,Kzwóqv | Kzl-756/07 Zvs-29/7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grm Pvl,MYwk¶v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7/5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Puv` gvbe Dbœqb ms¯’v| Puv`U,†LvKmv, Kzwóqv| Kzl-769/07 Zvs-27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grm Pvl,MYwk¶v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gvj</w:t>
              <w:softHyphen/>
              <w:t>v dvD‡Ûkb,igvbv_cyi,AvRBj, †LvKmv,Kzwóqv|Kzl-797/07,Zvs-31/12 /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hŠZzK wb‡iva, bvix I wkï wk¶v, wk¶ve„wË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Yxo †¯^”Qv‡mex ms¯’v| bI`v enjevwo , wgicyi,Kzwóqv| Kzl-764/07 Zvs-5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Mvfx cvj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j</w:t>
              <w:softHyphen/>
              <w:t>x K…wl I mgvRKj¨vY ms¯’v(†i‡mv)| wgicyi,Kzwóqv|Kzl-725/07 Zvs25/4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9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ªvK †¯^”Pv‡mex cj</w:t>
              <w:softHyphen/>
              <w:t>x Dbœqb ms¯’v| wgicyi, Kzwóqv| Kzl-715/07 Zvs-01/3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Mvfx cvj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3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gŠ †¯^”Qv‡mex cj</w:t>
              <w:softHyphen/>
              <w:t>x Dbœqb ms¯’v| ‡Q›`vn ,QvwZqvb,wgicyi ,Kzwóqv|Kzl-737/07 Zvs-20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Mvfx cvj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10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xwcKv mgvRKj¨vY ms¯’v| Lvw`gcyi, enjevwo,wgicyi, Kzwóqv| Kzl-734/07 Zvs-13/5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grm¨ Pvl, Mvfx cvj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f‡jR †Wf‡jÞ‡g›U AM©vbvB‡Rkb (wfwWI)|myjZvbcyi, wgicyi,Kzwóqv|Kzl-726/07 Zvs-25/4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Mvfx cvj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4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wRinvU `vwi`ª we‡gvPb ms¯’v| gvwRinvU,nvjmv,wgicyi, Kzwóqv|Kzl-765/07 Zvs-5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grm¨ Pvl, Mvfx cvjb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nDg¨vb GWy‡Kkb GÛ †Wfjc‡g›U AM©vbvB‡Rkb, wgicyi evRvi, wgicyi, Kzwóqv| Kzl-788/07,Zvs- 17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wPwKrmv‡mev I ‡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yZb w`K wk¶v mgvR Dbœqb ms¯’v, wgicyi njcvov, wgicyi, Kzwóqv| Kzl- 789/07, Zvs- 17/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 †mwb‡Ukb, †hŠZzK wb‡iva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lv(BDwbwU di †mvmvj G¨WfvÝ‡g›U)| dvivMcyi, †fovgviv,Kzwóhv|Kzl-707/07 Zvs-4/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vwd (G¨‡mvwm‡qkb di †mvmvj G¨WfvÝ ‡g›U)| †Lwgiw`qv,†fovgviv,Kzwóqv|Kzl-713/07 Zvs25/2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3-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6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vmvj†Wfjc‡g›U  AM©vbvB‡Rkb (Gm wWI) |beM½v, mvZevwoqv ,†fovgviv, Kzwóqv|Kzl-721/07 Zvs-19/3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8/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“i¨vj †W‡fjc‡g›U AM©vbvB‡Rkb (AviwWI)|RMk¦i, †fovgvi,Kzwóqv|Kzl-723/07 Zvs-28/3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3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Ze¨ wPwKrmv I mgvRKj¨vY ms¯’v| †fovgviv,Kzwóhv|Kzl-749/07Zvs-3/7/ 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i“i¨vj †mvmvj †W‡fjc‡g›U 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M©vbvB‡Rkb| †fovgviv,Kzwóq|Kzl-752 /07 Zvs-19/07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/3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nvwgI c¨vw_K wPwKrmK mgvRKj¨vY ms¯’v| KvPvwi cvov,†fovgviv,Kzwóqv|Kzl-771/07 Zvs-27/9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0/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d«Ûm I‡qj‡dqvi dvD‡Ûkb| evi“Bcvov, wgicyi,Kzwóqv| Kzl-706/07 Zvs29/1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grmPvl,cï cvjb, wPËwe‡bv`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 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fovgviv Wvqv‡ewUK mwgwZ,†fovgviv Kzwóqv| Kzl-775/07 Zvs-7/10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PwKrmv‡mev I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9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vavb †¯^”Qv‡mex ms¯’v| KzwPqv‡gvov,  †fovgviv,Kzwóqv|Kzl-784/07  Zvs29/11 /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 Gm wW I (kvwšÍ I ¯^v¯’¨ weavb ms¯’v)|mv`xcyi, †`ŠjZcyi,Kzwóqv|Kzl-802/08 Zvs- 21/1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wbR¯^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ÙveZx cj</w:t>
              <w:softHyphen/>
              <w:t>x Dybœqb ms¯’v| fvM‡RvZ,gwnlKzwÛ ,†`ŠjZcyi, Kzwóqv|Kzl-805/08 Zvs-22/1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-`„wó `vwi`ª we‡gvPb †evW©|`v`vcyi moK,gRgcyi,Kzwóqv|Kzl-806/08 Zvs-22/1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 eq¯‹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ûqv mgvR Dbœqb ms¯’v, Puv` †gvnv¤§` moK, _vbvcvov, Kzwóqv| Kzl- 799/08, Zvs- 03/0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cï cvjb, cywó Dbœqb Kg©myP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cRb (Dbœqbg~jK †¯^”Qv‡mex ms¯’v), †KvU©cvov, Kzwóqv| Kzl- 801/08, Zvs- 09/0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uvmgyiMx cvjb, AvBwb mnvqZv`vb, eq¯‹ wk¶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4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i‡cv(MÖvgxb ¯^v¯’¨ wk¶v `vwi`ª we‡gvPb ms¯’v)|nwibv ivqbcyi, Kzwóqv|Kzl-800/08,Zvs- 07/0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¯^v¯’¨‡mev, †hŠZzK wb‡iva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11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color w:val="FF0000"/>
              </w:rPr>
            </w:pPr>
            <w:r>
              <w:rPr>
                <w:rFonts w:cs="Arial" w:ascii="SutonnyMJ" w:hAnsi="SutonnyMJ"/>
                <w:color w:val="FF0000"/>
              </w:rPr>
              <w:t xml:space="preserve">MÖvgxb †mev Dbœqb ms¯’v, wgicyi, Kzwóqv| </w:t>
            </w:r>
          </w:p>
          <w:p>
            <w:pPr>
              <w:pStyle w:val="Normal"/>
              <w:rPr>
                <w:rFonts w:ascii="SutonnyMJ" w:hAnsi="SutonnyMJ" w:cs="Arial"/>
                <w:color w:val="FF0000"/>
              </w:rPr>
            </w:pPr>
            <w:r>
              <w:rPr>
                <w:rFonts w:cs="Arial" w:ascii="SutonnyMJ" w:hAnsi="SutonnyMJ"/>
                <w:color w:val="FF0000"/>
              </w:rPr>
              <w:t>Kzl- 804/08, Zvs- 22/0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color w:val="FF0000"/>
              </w:rPr>
            </w:pPr>
            <w:r>
              <w:rPr>
                <w:rFonts w:cs="Arial" w:ascii="SutonnyMJ" w:hAnsi="SutonnyMJ"/>
                <w:color w:val="FF0000"/>
              </w:rPr>
              <w:t>cï cvjb, †mwb‡Ukb, µxov I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14/9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24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  <w:t xml:space="preserve">2000/=†mev ms¯’v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color w:val="FF0000"/>
                <w:sz w:val="28"/>
                <w:szCs w:val="28"/>
              </w:rPr>
            </w:pPr>
            <w:r>
              <w:rPr>
                <w:rFonts w:cs="SutonnyMJ" w:ascii="SutonnyMJ" w:hAnsi="SutonnyMJ"/>
                <w:color w:val="FF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†Rjv AemicÖvß miKvix Kg©Pvix Kj¨vY mwgwZ, Kv‡j±i feb,Kzwóqv|Kzl- 820/08,Zvs- 05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µxov I mvs¯‹…wZ, †hŠZzK we‡iva Kvh©µg I 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/3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mwgw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xeb Kj¨vY ms¯’v, e</w:t>
              <w:softHyphen/>
              <w:t>-wm, nvDwRs G‡óU, Kzwóqv|Kzl- 824/08, Zvs- 06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hŠZzK wb‡iva, cÖwZeÜx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2000/=†mev ms¯’v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cmg (myweav ewÂZ gvby‡li mvgvwRK m‡PZbZvg~jK †cÖiYv) ,†KvU©cvov, Kzwóqv|Kzl-828/08,Zvs- 09/03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bvm©vix, ebvqb, †hŠZzK we‡ivax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qvm mgvR Dbœqb ms¯’v, nwiksKicyi †ij‡MU evRvi, Kzwóqv| Kzl- 829/08, Zvs- 09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jvB cÖwk¶Y, gvmi“g Pvl, †Ljvayjv, 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8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ivcvi mgvR Dbœqb ms¯’v, †PŠonvm, †gvo, Kzwóqv|Kzl- 830/08,  Zvs- 10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hŠZzK, †mjvB cÖwk¶Y, RvZx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L bxjq (Av`k© I AvaywbK mgvR Dbœqbg~jK cÖwZôvb),Gb.Gm.†ivW,  Kzwóqv| Kzl- 855/08, Zvs- 04/12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jvB cÖwk¶Y, cÖv_wgK ¯^v¯’¨‡mev, †hŠZzK wb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c©b †¯^”Qv‡mex gvbe Dbœqb ms¯’v, cwðg gRgcyi, Kzwóqv|Kzl- 847/08, Zvs- 20/08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jvB cÖwk¶Y, cÖwZeÜx‡`i mnvqK mvgMÖx weZi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f©vwU Gwjwf‡qkb Bwbwm‡qwUf †mvmvj G¨vWfvÝ‡›U (cqmv),_vbvcvov,Kzwóqv| Kzl-811/08,Zvs- 20/02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 nvmgyiMx cvjb, †mjvB cÖwk¶Y, Avw_©K mnvqZv cÖ`vb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9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i“wkqv (†¯^”Qv‡mex gvbe Dbœqb ms¯’v), nvwZqv Avãvjcyi, Kzwóqv| Kzl- 813/08, Zvs- 3/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mjvB cÖwk¶Y, †hŠZzK wb‡iva I e„¶‡ivcb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xgvb  (†¯^”Qv‡mex cj</w:t>
              <w:softHyphen/>
              <w:t>x Dbœqb ms¯’v )| Avg`vn,Avj</w:t>
              <w:softHyphen/>
              <w:t>vi`M©v, Kzwóqv|Kzl-812/08 Zvs-25/2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2000/=†mev ms¯’v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dv‡qZcyi mgvR Dbœqb ms¯’v (AviGmwWwm)widv‡qZcyi .†`ŠjZcyi , Kzwóqv|Kzl-816/08 Zvs-4/3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7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xY Av‡jv ms¯’v| Kvgvjcyi,†`ŠjZcyi, Kzwóqv| Kzl-818/08 Zvs-5/3/0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w~µq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2000/=†mev ms¯’v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Zœvg~Lx cÖwZeÜx †dWv‡ikb| †nvmbvev`, †`ŠjZcyi, Kzwóqv|Kzl-843/08 Zvs-5/6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†hŠZzK cÖwZ‡iva, †mwb‡Uk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2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avi †_‡K Av‡jv cÖwZeÜx †dWv‡ikb| widv‡qZcyi, †`ŠjZcyi,Kzwóqv|Kzl-838/08 Zvs-23/4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Dbœqb, gvbevwaKvi, cÖwk¶Y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/10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7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cvjcyi Rv‡g Avj `ievkixK, †Mvcvjcyi, Kzwóq m`i, Kzwóqv| Kzl- 814/08, Zvs- 03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eIqvixk jvk `vdb, †hŠZzK wb‡iva,eq¯‹ wk¶v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12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jvj †Mvjvc †¯^”Qv‡mex ms¯’v, c~e© gRgcyi, Kwóqv m`i, Kzwóqv| Kzl- 822/08, Zvs- 06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wk¶v, †mjvB cÖwk¶Y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RvbMÖvg BDwbqb cÖwZeÜx †dWv‡ikb, e„wËcvov evRvi, DRvbMÖvg, Kzwóqv| Kzl- 825/08, Zvs- 6/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wZeÜx‡`i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6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utonnyMJ"/>
              <w:rPr/>
            </w:pPr>
            <w:r>
              <w:rPr/>
              <w:t>fv`vwjqv mgvRKj¨vY ms¯’v, fv`vwjqv, ¯^w¯—cyi, Kzwóqv m`i, Kzwóqv| Kzl- 826/08, Zvs- 09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¯^v¯’¨‡mev, ebvqb I RvwZq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nm (mvgvwRK AMÖnwZ gvbe Kj¨vY ms¯’v), †PŠonvm, RMwZ, Kzwóqv| Kzl- 827/08, Zvs- 09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¯^v¯’¨‡mev, ebvq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6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vûK †mev g~jK cÖwZôvb, Dc‡Rjv moK, †PŠonvm, Kzwóqv m`i, Kzwóqv| Kzl- 831/08, Zvs- 13/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Ywk¶v, mvgvwRK ebvqb, n¯—wkí I cÖwZeÜx Dbœqb|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hv‡Mv (†hŠ_ AMÖmigvb m„RK ms¯’v), Avjvgcyi, Kzwóqv m`i, Kzwóqv| Kzl- 832/08, Zvs- 17/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 xml:space="preserve">hŠZzK wb‡iva, Av‡m©wbK, cÖwZeÜx Dbœqb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vwZqv MÖvg Dbœqb ms¯’v, nvwZqv Avãvjcyi, Kzwóqv m`i, Kzwóqv| Kzl- 834/08, Zvs- 19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 †hŠZzK wb‡iva I grm¨ Pvl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“cmx evsjv cj</w:t>
              <w:softHyphen/>
              <w:t>x‡mev ms¯’v, dzjevoxqv, RMwZ, Kzwóqv m`i, Kzwóqv| Kzl- 836/08, Zvs- 20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bi¶iZv `~ixKiY, e„¶‡ivcb, †hŠZzK wb‡iv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5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jgxjZv †¯^”Qv‡mex mgvRKj¨vY ms¯’v, †PŠonvm, RMwZ, Kzwóqv m`i, Kzwóqv| Kzl- 839/08, Zvs- 27/04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†hŠZzK wb‡iva, mvgvwRK Kvh©µg, 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1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vRygviv dwKievox dvD‡Ûkb, LvRvbMi, RMwZ, Kzwóqv m`i, Kzwóqv| Kzl- 840/08, Zvs- 4/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bvqb, cÖv_wgK ¯^v¯’¨‡mev I RvwZ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5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Kv‡qj mgvR Dbœqb ms¯’v, nwibvivqbcyi, Kzwóqv m`i, Kzwóqv| Kzl- 848/08, Zvs- 20/8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jvB cÖwk¶b, 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6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‡jvi wVKvbv, †`oxcvov, nvwZqv Avãvjcyi, Kzwóqv m`i, Kzwóqv| Kzl- 849/08, Zvs- 4/9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jvB cÖwk¶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4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  <w:sz w:val="22"/>
              </w:rPr>
              <w:t>kvwš—i aviv (gv`K gy³ Kib I AvZ¥ Dbœqb g~jK †¯^”Qv‡mex ms¯’v), †miKvwÜ, KzgviLvjx, Kzwóqv| Kzl- 850/08, Zvs- 17/09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 gy³ mgvR MV‡b m‡PZbZv m„wó Kib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`‡qi c‡_ (mgvR Dbœqb ms¯’v), nvmcvZvj †ivW, KzgviLvjx, Kzwóqv| Kzl- 851/08, Zvs- 25/09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grm¨ Pvl, e„¶‡ivcb,  †mjvB cÖwk¶Y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qbvev` mgvR Dbœqb ms¯’v, Kzwóqv|Kzl- 852/08, Zvs- 25/09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FY`vb Kg©m~wP, grm¨ Pvl, †mjvB cÖwk¶Y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8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8/9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vRx †gvKv‡Ïm †nv‡mb dvD‡Ûkb, euvkMÖvg, `~e©vPviv, KzgviLvjx, Kzwóqv| Kzl- 807/08, Zvs- 24/0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ï I eq¯‹ wk¶v, cvV`vb, mvs¯‹…wZ, wk¶vi gvb Dbœq‡b M‡ekb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Övgxb evsjv `vwi`ª I cj</w:t>
              <w:softHyphen/>
              <w:t>x Dbœqb ms¯’v, ivqWv½v, Kqv, KzgviLvjx, Kzwóqv| Kzl- 815/08, Zvs- 04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 †hŠZzK wb‡iva, cÖwZeÜx Dbœqb I mvgvwRK ebv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1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gviLvjx Awdmvm© K¬ve, Dc‡Rjv cwil`, KzgviLvjx, Kzwóqv| Kzl- 817/08, Zvs- 04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µxov I mvs¯‹…wZ, cwievi-cwiKíbv, w`em cvjb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8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uvkMÖvg Rb‡mev ms¯’v,euvkMÖvg,`~e©vPviv, KzgviLvjx, Kzwóqv|Kzl- 819/08, Zvs- 05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hŠZzK wb‡iva, grm¨ Pvl, `vwi`ª we‡gvPb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QvgwZ †¯^”Qv‡mex mgvRKj¨vY ms¯’v, gUgvwjqvU, Kqv, KzgviLvjx, Kzwóqv| Kzl- 823/08, Zvs- 06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Prm¨ Pvl, e„¶‡ivcb, †mjvB cÖwk¶Y, †hŠZzK wb‡iva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‡š^lv (AvZ¥ mvgvwRK Dbœqb ms¯’v), K‡jRcvov, †LvKmv, Kzwóqv| Kzl- 833/ 08, Zvs- 19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e„¶‡ivcb, †mjvB cÖwk¶Y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3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vÛv‡g›Uvj G¨vWfvÝ‡g›U di †nj_ GWy‡Kkb GwMÖKvjmvi GÛ †gvwW‡fkb (dvwng)| Kgjvcyi, †LvKmv,Kzwóqv|Kzl- 835/08, Zvs- 19/03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grm¨ Pvl, e„¶‡ivcb I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MvmvBWvw½ hye Dbœqb K¬ve| †MvmvBWvw½, gwnlevZvb, †LvKmv, Kzwóqv| Kzl- 842/ 08, Zvs- 26/0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grm¨ Pvl, e„¶‡ivcb, w`e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3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i`xc cj</w:t>
              <w:softHyphen/>
              <w:t>x Dbœqb ms¯’v, wnjvjcyi, Rvwbcyi, †LvKmv, Kzwóqv| Kzl- 845/08, Zvs- 14/07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¨ Pvl, cï cvjb, †mwb‡Ukb, 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1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P_wjqv BDwbqb cÖexY ms¯’v| wP_wjqv, wgicyi,Kzwóqv|Kzl-844/08Zvs18/6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q¯‹ †mevcÖ`vb, wk¶v,   wPËwe‡bv`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6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cÖexb msN/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¯^iƒc`vn `vi“j Djyg Bmjvwgqv gv`ªvmv wjj</w:t>
              <w:softHyphen/>
              <w:t>vn †evwW©s I GwZgLvbv|¯^iƒc`vn ,wgicyi,Kzwóqv|Kzl-853/08,Zvs4/11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‡`i agx©q wk¶v I jvjb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4-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5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wi`ª cwievi Dbœqb ms¯’v, Lvw`gcyi, enjevwo, wgicyi, Kzwóqv| Kzl- 803/08, Zvs- 21/0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vm©vix, †mwb‡Ukb, gv I wkï ¯^v¯’¨‡me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8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yZb c_ †¯^”Qv‡mex Dbœqb ms¯’v, Aveyix gv¸iv, wgicyi, Kzwóqv| Kzl- 809/08, Zvs- 31/01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  †mwb‡Ukb, †hŠZzK wb‡iva Kvh©µg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9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12/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ZuvZxeÜ evqZzm mvjvg nv‡dwRqv gv`ªvmv I GwZgLvbv I wjj</w:t>
              <w:softHyphen/>
              <w:t>vn †evwW©s| evi“Bcvov ,wgicyi,Kzwóqv|Kzl-821/08 Zvs 5/3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Zg‡`i jvjb-cvjb, agx©q wk¶v I eq¯‹ wk¶v BZ¨vw`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5 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R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c‡Rjv Awdmvm© K¬ve| wgicyi, Kzwóqv| Kzl- 837/08, Zvs- 06/04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µxov I mvs¯‹…wZ, cwievi-cwiKíb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~h©¨‡mbv cÖwZeÜx ms¯’v| wgicyi,Kzwóqv| Kzl- 841/08, Zvs- 04/05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ÖeÜx‡`i Dbœq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6/5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4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cÖwZeÜ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gicyi †Ljqvi Kj¨vY mwgwZ, wgicyi evRvi, wgicyi, Kzwóqv| Kzl- 846/08, Zvs- 14/07/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Arial" w:ascii="SutonnyMJ" w:hAnsi="SutonnyMJ"/>
              </w:rPr>
              <w:t>†</w:t>
            </w:r>
            <w:r>
              <w:rPr>
                <w:rFonts w:cs="Arial" w:ascii="SutonnyMJ" w:hAnsi="SutonnyMJ"/>
              </w:rPr>
              <w:t>Ljvayjv,jvB‡eªix cwiPvjbv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1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3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mwgw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6"/>
              </w:rPr>
            </w:pPr>
            <w:r>
              <w:rPr>
                <w:rFonts w:cs="Arial" w:ascii="SutonnyMJ" w:hAnsi="SutonnyMJ"/>
                <w:sz w:val="26"/>
              </w:rPr>
              <w:t>AvW©(G¨v‡mvwm‡qkb di win¨vwewj‡Ukb Ad ‡WmwUwUDU GÛ wWRGej wcDwcj | evgbcvov,†fovgviv,Kzwóqv|Kzl -808/08 Zvs-30/1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1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6"/>
              </w:rPr>
            </w:pPr>
            <w:r>
              <w:rPr>
                <w:rFonts w:cs="Arial" w:ascii="SutonnyMJ" w:hAnsi="SutonnyMJ"/>
                <w:sz w:val="26"/>
              </w:rPr>
              <w:t>gIjv-byi“‡bœQv dvD‡Ûkb| Bmjvgcyi, evnv`yicyi, †fovgviv,Kzwóqv|Kzl-810/08 Zvs-10/2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  <w:sz w:val="26"/>
              </w:rPr>
            </w:pPr>
            <w:r>
              <w:rPr>
                <w:rFonts w:cs="Arial" w:ascii="SutonnyMJ" w:hAnsi="SutonnyMJ"/>
                <w:sz w:val="26"/>
              </w:rPr>
              <w:t>e„¶‡ivcb, †mwb‡Ukb, grm¨ Pvl, †hŠZzK cÖwZ‡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fovgviv Avw`evmx Kj¨vY ms¯’v| bI`vcvov,†fovgviv, Kzwóqv|Kzl-854/08 Zvs-24/11/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„¶‡ivcb, †mwb‡Ukb, grm¨ 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10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/=Avw`evmx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Pvgvw`qv AvB,wc,Gg K…lKK¬ve| cPvgvw`qv,†ZwjMvsw`qv ,†`ŠjZcyi, Kzwóqv|Kzl-856/09 Zvs-12/1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i Drcv`b e„w×,e„¶‡ivcb Kg©myP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4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1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AvBwcGg K…wl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¶x‡Lvjv AvB,wc,Gg K…lK K¬ve| j¶x‡Lvjv,widv‡qZcyi ,†`ŠjZzci, Kzwóqv|Kzl-857/09 Zvs-12/1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i Drcv`b e„w×,e„¶‡ivcb Kg©myPx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6-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/3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2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fvovevw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AvBwcGg K…wl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RywMqv K`gZjv AvB,wc,Gg, K¬ve, RywMqv, Kzwóqv m`i, Kzwóqv| Kzl- 858/09, Zvs- 12/01/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BwcGg c×wZ‡Z dmj Drcv`b, cÖwk¶Y I grm¨ Pvl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.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/6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3/12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AvBwcGg K…wl 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ewibv AvmdvK-B-Aby dvD‡Ûkb| nvmcvZvj †ivW, †`ŠjZcyi, Kzwóqv| Kzl-859  /09 Zvs- 21 /1/2009</w:t>
            </w:r>
            <w:r>
              <w:rPr>
                <w:rFonts w:cs="SutonnyMJ" w:ascii="SutonnyMJ" w:hAnsi="SutonnyMJ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e„wË,grm¨Pvl, †hŠZzK cÖwZ‡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6/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6/8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gwš^Z `vwi`ª we‡gvPb †K›`ª| KvRx bRi“j Bmjvg †ivW,Kzwóqv|Kzl-860/09 Zvs-02/02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nuvm-gyiMx cvjb, cïcvjb,e„¶‡ivcb,euvk‡eZ I †mjv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5/1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9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/GbwR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i“mv MÖvgxY mgvR Dbœqb ms¯’v| wgicyi, Kzwóqv| Kzl-861/09 Zvs-02/02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Avq ea©K Kg©myPx, bvix I wkï cvPvi†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v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0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7/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-¯‹jvim dvD‡Ûkb| wW Gg wc feb,KvwjksKicyi, Kzwóqv|Kzl-862/09 Zvs-11/02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Mixe I †gavex QvÎ-QvÎx‡`i wk¶ve„wË, wPwKrmv †mev, µxov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12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ydvD‡Ûk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Iqv cj</w:t>
              <w:softHyphen/>
              <w:t>x Dbœqb ms¯’v| †gvj</w:t>
              <w:softHyphen/>
              <w:t>v‡ZNwoqv, Kzwóqv †cŠimfv, Kzwóqv|Kzl-863/09 Zvs-17/02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Kg©mywP,¯^v¯’¨‡mev, µxov ,mvs¯‹…wZ, †hŠZzi I `vwi`ª we‡gvP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kjq cj</w:t>
              <w:softHyphen/>
              <w:t>x Dbœqb ms¯’v|nwibvivqbcyi , ,Kzwóqv||Kzl-864/09Zvs-2/3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grm Pvl,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1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¨v‡cÖv(AMÖvwaKviwfwË‡Z `vwi`ª we‡gvPb ms¯’v ,c~e© gRgcyi mKvj mÜ¨v Mwj ,Kzwóqv||Kzl-865/09Zvs-2/3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grm Pvl,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5/2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0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cv‡_q gv`Kvmw³ cybe©vmb †K›`ª,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408 wW e</w:t>
              <w:softHyphen/>
              <w:t>K, nvDwRs G‡÷U, Kzwóqv|</w:t>
            </w:r>
          </w:p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866/09 Zvs- 16-3-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v`Kvm³‡`i wPwb&amp;nZKiY I wPwKrm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01/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iv¸wbqv †Mvi¯’vb nvwdwRqv KIwgqv gv`ªvmv I GwZgLvbv, Zviv¸wbqv, †`ŠjZcyi, Kzwóqv| Kzl-867/09 ZvwiLt 16-3-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jvjb-cvjb I ag©xq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nu¨v 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u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1-07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-02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wZgLvb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wWGm(GjvBf †W‡fjc‡g›U †mvmvBwU) cwðg Avãvjcyi,,Kzwóqv||</w:t>
            </w:r>
          </w:p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l-868/09Zvs-17/3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i`ª we‡gvPb,grm Pvl,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4/10/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9/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xgvš— †¯^”Qv‡mex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jmvKzwÛ, †`ŠjZcyi, Kzwóqv| Kzl-869/09ZvwiLt 19-3-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†mwb‡Ukb, cïcvjb, gvI wkï ¯^v¯’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‡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¨u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9-01-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7-3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gÎ dvD‡Ûkb,K`gZjv,nvDwRs –G-e</w:t>
              <w:softHyphen/>
              <w:t>K,Kzwóqv|Kzl-870/09 Zvs-25/3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Pvl,cï cvjb ,MYwk¶v I eq¯‹ wk¶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8/01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3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bKv †¯^”Qv‡mex msMVb| †LvKmv m`i, Kzwóqv| Kzl-871/09 Zvs-02/04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k¶v,e„¶‡ivcb,†hŠZzi wb‡iva,grm Pvl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b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©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6/07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1/07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‡</w:t>
            </w:r>
            <w:r>
              <w:rPr>
                <w:rFonts w:cs="Arial" w:ascii="SutonnyMJ" w:hAnsi="SutonnyMJ"/>
              </w:rPr>
              <w:t>Mvayjx †¯^”Qv‡mex ms¯’v| RywMqv,Kzwóqv m`i,Kzwóqv|Kzl-872/09 Zvs-02/04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Ywk¶v,grm Pvl, cïcvjb,e„¶‡ivc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12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03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BwÝwUwUDU Ae wgDPzqvj Bbdi‡gkb (AvB,Gg,AvB)|eveiAvjx †MU,Kzwóqv| Kzl-873/09 Zvs-09/04/2009 wLª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gvwRK Dbœqb,wk¶v , ¯^v¯’¨,cwi‡ek,AvBbx mnvqZv,cÖwk¶Y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4-09-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02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óqv cj</w:t>
              <w:softHyphen/>
              <w:t>x wPwKrmK Kj¨vY mwgwZ| †PŠMnvm †gvo,Kzwóqv |  Kzl-874/09 Zvs-13-04-2009 wLª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mvgvwRK Dbœqb,wk¶v , ¯^v¯’¨,cwievi-cwiKíbv ,†hŠZzK,gv I wkï ¯^v¯’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-02-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7-4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mwgwZ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jvfjx †¯^”Qv‡mex cj</w:t>
              <w:softHyphen/>
              <w:t>x Dbœqb ms¯’v| eo AvBjPviv,†cvt †cviv`n,Kzwóqv m`i, KzwóqvKzl-875/09Zvs-13/04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e„¶‡ivcb,cï cvjb,†hŠZzK wb‡iva, wk¶v,cvPvi†iva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31/01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8-04-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R¯^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D‡ËviY dvD‡Ûkj| †Rjv cwil` gv‡K©U, _vbvcvov,Kzwóqv|Kzl-876/09 Zvs-16/04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¯^v¯’¨‡mev,wUKv`vb,cvKvcvqLvbv e¨envi,wk¶v, cï I gr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4/01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2/04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eU‰Zj †iu‡bmv K¬ve| eU‰Zj,wewmK, Kzwóqv| Kzl-877/09 Zvs-16/0-4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wUKv`vb,µxov,mvs¯‹…wZ,wk¶v, cï I gr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/05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04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K¬v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D -‡`k dvD‡Ûkb| evMWv½v,†LvÏ© AvBjPviv,Kzwóqv m`i,Kzwóqv|Kzl-878/09 Zvs-22/04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¯^v¯’¨‡mev,wUKv`vb,†hŠZzK wb‡iva, wk¶v, cï I grm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1/01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04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dvD‡Ûk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bmv †¯^”Qv‡mex mgvR Dbœqb ms¯’v| LwjmvKzwÛ,†`ŠjZcyi,Kzwóqv| Kzl-879/09 Zvs-19/05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KzwVi wkí,cÖwk¶Y, ¯^v¯’¨‡mev,wUKv`vb, ,eq¯‹ wk¶v,cï cvjb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 xml:space="preserve">cÖ‡hvR¨ bq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05/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1/05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`vweK(`vwi`ª we‡gvPb Kg©mywP)|MÖgv-‡PŠonvm(`wei wgqvi †MU),Kzwóqv m`i, Kzwóqv|Kzl-880/09 Zvs-26/05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ï`ª cvwb,†mwb‡Ukb, Avevmb,e„¶‡ivcb, †hŠZzi wb‡iva,grmPv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q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4/03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19/05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wewbgq †¯^”Qv‡mex ms¯’v| nvmvbcyi, SvDw`qv,†`ŠjZcyi,Kzwóqv| Kzl-881/09 Zvs-28/05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 xml:space="preserve">e„¶‡ivcb,cïcvjb, grmPvl,†hŠZzK wb‡iva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03/08/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05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†mev ms¯’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utonnyMJ" w:hAnsi="SutonnyMJ"/>
              </w:rPr>
              <w:t>miKvi dvD‡Ûkb| MÖvg I †cvt Kgjvcyi, Kzwóqv m`i,Kzwóqv|Kzl-882/09 Zvs-31/05/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Arial"/>
              </w:rPr>
            </w:pPr>
            <w:r>
              <w:rPr>
                <w:rFonts w:cs="Arial" w:ascii="SutonnyMJ" w:hAnsi="SutonnyMJ"/>
              </w:rPr>
              <w:t>grm Pvl,cïcvjb, e„¶ †ivcb,†mwb‡Ukb,wk¶v I cÖwk¶Y|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cÖ‡hvR¨ bq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,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nu¨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7/03/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5/05/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fvovevw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2000/=  dvD‡Ûkb|</w:t>
            </w:r>
          </w:p>
        </w:tc>
      </w:tr>
    </w:tbl>
    <w:p>
      <w:pPr>
        <w:pStyle w:val="Normal"/>
        <w:rPr>
          <w:rFonts w:ascii="SutonnyMJ" w:hAnsi="SutonnyMJ" w:cs="SutonnyMJ"/>
          <w:color w:val="FF0000"/>
          <w:szCs w:val="28"/>
        </w:rPr>
      </w:pPr>
      <w:r>
        <w:rPr>
          <w:rFonts w:eastAsia="SutonnyMJ" w:cs="SutonnyMJ" w:ascii="SutonnyMJ" w:hAnsi="SutonnyMJ"/>
          <w:sz w:val="46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eastAsia="SutonnyMJ" w:cs="SutonnyMJ" w:ascii="SutonnyMJ" w:hAnsi="SutonnyMJ"/>
          <w:szCs w:val="28"/>
        </w:rPr>
        <w:t xml:space="preserve">         </w:t>
      </w:r>
      <w:r>
        <w:rPr>
          <w:rFonts w:cs="SutonnyMJ" w:ascii="SutonnyMJ" w:hAnsi="SutonnyMJ"/>
          <w:color w:val="FF0000"/>
          <w:szCs w:val="28"/>
        </w:rPr>
        <w:t>me©‡gvU = 3,97,625/=UvKv|</w:t>
      </w:r>
    </w:p>
    <w:p>
      <w:pPr>
        <w:pStyle w:val="Normal"/>
        <w:ind w:firstLine="720"/>
        <w:jc w:val="both"/>
        <w:rPr>
          <w:rFonts w:ascii="SutonnyMJ" w:hAnsi="SutonnyMJ" w:cs="SutonnyMJ"/>
          <w:b/>
          <w:b/>
          <w:color w:val="FF0000"/>
          <w:sz w:val="28"/>
          <w:szCs w:val="28"/>
        </w:rPr>
      </w:pPr>
      <w:r>
        <w:rPr>
          <w:rFonts w:cs="SutonnyMJ" w:ascii="SutonnyMJ" w:hAnsi="SutonnyMJ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2340" w:right="2016" w:hanging="0"/>
        <w:jc w:val="both"/>
        <w:rPr>
          <w:rFonts w:ascii="SutonnyMJ" w:hAnsi="SutonnyMJ" w:cs="SutonnyMJ"/>
          <w:sz w:val="30"/>
          <w:szCs w:val="28"/>
        </w:rPr>
      </w:pPr>
      <w:r>
        <w:rPr>
          <w:rFonts w:cs="SutonnyMJ" w:ascii="SutonnyMJ" w:hAnsi="SutonnyMJ"/>
          <w:b/>
          <w:sz w:val="32"/>
          <w:szCs w:val="28"/>
        </w:rPr>
        <w:t>gš—e¨ t</w:t>
      </w:r>
      <w:r>
        <w:rPr>
          <w:rFonts w:cs="SutonnyMJ" w:ascii="SutonnyMJ" w:hAnsi="SutonnyMJ"/>
          <w:sz w:val="32"/>
          <w:szCs w:val="28"/>
        </w:rPr>
        <w:t xml:space="preserve"> </w:t>
      </w:r>
      <w:r>
        <w:rPr>
          <w:rFonts w:cs="SutonnyMJ" w:ascii="SutonnyMJ" w:hAnsi="SutonnyMJ"/>
          <w:sz w:val="30"/>
          <w:szCs w:val="28"/>
        </w:rPr>
        <w:t>AÎ Kvh©vj‡qi ¯§viK bs-‡Rm‡mKv/Kzl/kv-4/  475(800)/09 Zvs-14/04/09wLªt †hv‡M mswk</w:t>
        <w:softHyphen/>
        <w:t xml:space="preserve">ó mKj ms¯’vi wbKU ïbvbxi †bvwUk Rvix Kiv nq| GKB mv‡_ MZ 16 I 17 GwcÖj/09 ¯’vbxq </w:t>
      </w:r>
      <w:r>
        <w:rPr>
          <w:rFonts w:cs="SutonnyMJ" w:ascii="SutonnyMJ" w:hAnsi="SutonnyMJ"/>
          <w:b/>
          <w:sz w:val="30"/>
          <w:szCs w:val="28"/>
        </w:rPr>
        <w:t>Òˆ`wbK Av‡›`vj‡bi evRviÓ</w:t>
      </w:r>
      <w:r>
        <w:rPr>
          <w:rFonts w:cs="SutonnyMJ" w:ascii="SutonnyMJ" w:hAnsi="SutonnyMJ"/>
          <w:sz w:val="30"/>
          <w:szCs w:val="28"/>
        </w:rPr>
        <w:t xml:space="preserve"> Ges </w:t>
      </w:r>
      <w:r>
        <w:rPr>
          <w:rFonts w:cs="SutonnyMJ" w:ascii="SutonnyMJ" w:hAnsi="SutonnyMJ"/>
          <w:b/>
          <w:sz w:val="30"/>
          <w:szCs w:val="28"/>
        </w:rPr>
        <w:t>Ò †`k Z_¨Ó</w:t>
      </w:r>
      <w:r>
        <w:rPr>
          <w:rFonts w:cs="SutonnyMJ" w:ascii="SutonnyMJ" w:hAnsi="SutonnyMJ"/>
          <w:sz w:val="30"/>
          <w:szCs w:val="28"/>
        </w:rPr>
        <w:t xml:space="preserve"> cwÎKvq ci ci 2 w`b †bvwUk Rvixi Kiv nq| Zr‡cÖw¶‡Z MZ 19 I 20 †k GwcÖj/09 ZvwiL ch©š— Ges m`i `dZ‡ii wb‡`©kµ‡g MZ 10-05-09 wLªt ch©š—  †KBm Uz †KBm ïbvbx  MÖnY Kiv nq| ïbvbxKv‡j Zv‡`i `vwLjK…Z Kvh©wbe©vnx cwil`, AwWU wi‡cvU© Ges e¨vsK wnmve mg~n cy•Lvbycy•Lyi“‡c cix¶v-wbix¶v K‡i †`Lv hvq †h, 42wU ms¯’v wbeÜbKvix KZ„©c‡¶i AbygwZ e¨wZ‡i‡K wewfbœ wm,G,dvg© Øviv AwWU K‡i cÖwZ‡e`b `vwLj K‡i‡Qb Ges GKvwaK e¨vsK wnmve cwiPvjbv Ki‡Qb ( hv‡`i c„_K ZvwjKv c~e© Pvwn`vi c‡Îi ÒL I NÓ Abyhvqx AÎ Kvh©vj‡qi ¯§viK bs-‡Rm‡mKv/Kzl/kv-4/b-922/ 563/09 Zvs- 30-04-09wLªt †hv‡M Awa`dZ‡i †cÖiY Kiv n‡q‡Q)|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2340" w:right="2016" w:hanging="0"/>
        <w:jc w:val="both"/>
        <w:rPr/>
      </w:pPr>
      <w:r>
        <w:rPr>
          <w:rFonts w:cs="SutonnyMJ" w:ascii="SutonnyMJ" w:hAnsi="SutonnyMJ"/>
          <w:sz w:val="30"/>
          <w:szCs w:val="28"/>
        </w:rPr>
        <w:tab/>
        <w:t>GQvov ïbvbx‡Z Ask MÖnYKvix 526wU ms¯’vi g‡a¨ 455wU ms¯’vi †iKW©cÎ h_vh_ _vKvq -- we‡ePbv Kiv nq| Aewkó 71wU ms¯’vi †iKW©cÎ h_vh_ bv _vKvq Ges Abycw¯’Z 297wU ms¯’vi `xN ©w`b hveZ Kvh©µg bv _vKvq (Kvh©wbe©vnx cwil` MVb I Aby‡gv`b MÖnY K‡iwb, AwWU K‡iwb I †hvMv‡hvM wewQbœ wQj) 297+71= 368wU ms¯’v wb¯Œxq wn‡m‡e wPwýZ K‡i c~‡e©i c‡Îi Pvwn`vi Ò K I N ÓGi   Av‡jv‡K cieZx© e¨e¯’v MÖn‡Yi Rb¨ Dwj</w:t>
        <w:softHyphen/>
        <w:t xml:space="preserve">wLZ ¯§vi‡K c„_K c„_K ZvwjKv ˆZix K‡i †cÖiY Kiv n‡q‡Q Ges cybivq wb¯Œxq 368wU ms¯’vi wejywßi Rb¨ mycvwik Kiv n‡jv|  </w:t>
      </w:r>
    </w:p>
    <w:p>
      <w:pPr>
        <w:pStyle w:val="Normal"/>
        <w:tabs>
          <w:tab w:val="clear" w:pos="720"/>
          <w:tab w:val="left" w:pos="3600" w:leader="none"/>
        </w:tabs>
        <w:spacing w:lineRule="auto" w:line="360"/>
        <w:ind w:left="2340" w:right="2016" w:hanging="0"/>
        <w:jc w:val="both"/>
        <w:rPr/>
      </w:pPr>
      <w:r>
        <w:rPr>
          <w:rFonts w:cs="SutonnyMJ" w:ascii="SutonnyMJ" w:hAnsi="SutonnyMJ"/>
          <w:sz w:val="30"/>
          <w:szCs w:val="28"/>
        </w:rPr>
        <w:tab/>
        <w:t>eZ©gv‡b cÖvß c‡Îi Av‡jv‡K ZviB aviv evwnKZvq †g/09 gvm ch©š— wbeÜb †iwRóvi cwi¶v-wbix¶v K‡i 832wU ms¯’vi wbeÜb bv¤^vi, ZvwiL, wVKvbv, wbeÜb wd‡mi cwigvY I eQi wfwËK Pvwn`v Abyhvqx Z_¨vw` ˆZix K‡i †cÖiY Kiv n‡jv| eZ©gvb eQi wfwËK 832wU ms¯’vi ZvwjKv‡ZI c~‡e©i 368wU wb¯Œxq ms¯’v i‡q‡Q| GQvovI eZ©gv‡b -- c~‡esi 455wU+†g/09 ch©š— 09wUmn 464wU ms¯’vi g‡a¨ 42wU ms¯’v wbeÜbKvix KZ©„c‡¶i AbygwZ e¨wZ‡i‡K wm,G,dvg© Øviv AwWU K‡i Ges GKvwaK e¨vsK wnmve cwiPvjbv Ki‡Q| G wel‡q B‡Zvc~‡e© Zv‡`i wei“‡× cieZx© e¨e¯’v MÖn‡Yi Rb¨I mycvwik Kiv n‡q‡Q|</w:t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ind w:left="11520" w:hanging="0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(†gvt Aveyj d‡qR)</w:t>
      </w:r>
    </w:p>
    <w:p>
      <w:pPr>
        <w:pStyle w:val="Normal"/>
        <w:ind w:left="11520" w:hanging="0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DccwiPvjK</w:t>
      </w:r>
    </w:p>
    <w:p>
      <w:pPr>
        <w:pStyle w:val="Normal"/>
        <w:ind w:left="11520" w:hanging="0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‡</w:t>
      </w:r>
      <w:r>
        <w:rPr>
          <w:rFonts w:cs="SutonnyMJ" w:ascii="SutonnyMJ" w:hAnsi="SutonnyMJ"/>
          <w:sz w:val="28"/>
          <w:szCs w:val="28"/>
        </w:rPr>
        <w:t>Rjv mgvR‡mev Kvh©vjq</w:t>
      </w:r>
    </w:p>
    <w:p>
      <w:pPr>
        <w:pStyle w:val="Normal"/>
        <w:ind w:left="11520" w:hanging="0"/>
        <w:jc w:val="center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Kzwóqv|</w:t>
      </w:r>
    </w:p>
    <w:p>
      <w:pPr>
        <w:pStyle w:val="Normal"/>
        <w:rPr>
          <w:rFonts w:ascii="SutonnyMJ" w:hAnsi="SutonnyMJ" w:cs="SutonnyMJ"/>
          <w:b/>
          <w:b/>
          <w:sz w:val="28"/>
          <w:szCs w:val="28"/>
        </w:rPr>
      </w:pPr>
      <w:r>
        <w:rPr>
          <w:rFonts w:cs="SutonnyMJ" w:ascii="SutonnyMJ" w:hAnsi="SutonnyMJ"/>
          <w:b/>
          <w:sz w:val="28"/>
          <w:szCs w:val="28"/>
        </w:rPr>
      </w:r>
    </w:p>
    <w:p>
      <w:pPr>
        <w:pStyle w:val="Normal"/>
        <w:rPr>
          <w:rFonts w:ascii="SutonnyMJ" w:hAnsi="SutonnyMJ" w:cs="SutonnyMJ"/>
          <w:b/>
          <w:b/>
          <w:szCs w:val="28"/>
        </w:rPr>
      </w:pPr>
      <w:r>
        <w:rPr>
          <w:rFonts w:cs="SutonnyMJ" w:ascii="SutonnyMJ" w:hAnsi="SutonnyMJ"/>
          <w:b/>
          <w:szCs w:val="28"/>
        </w:rPr>
      </w:r>
    </w:p>
    <w:p>
      <w:pPr>
        <w:pStyle w:val="Normal"/>
        <w:rPr/>
      </w:pPr>
      <w:r>
        <w:rPr>
          <w:rFonts w:cs="SutonnyMJ" w:ascii="SutonnyMJ" w:hAnsi="SutonnyMJ"/>
          <w:b/>
          <w:szCs w:val="28"/>
        </w:rPr>
        <w:t>Z_¨ aviY I  g~`ª‡Y- g‡qb/09</w:t>
      </w:r>
    </w:p>
    <w:p>
      <w:pPr>
        <w:pStyle w:val="Normal"/>
        <w:rPr>
          <w:rFonts w:ascii="SutonnyMJ" w:hAnsi="SutonnyMJ" w:cs="SutonnyMJ"/>
          <w:b/>
          <w:b/>
          <w:szCs w:val="28"/>
        </w:rPr>
      </w:pPr>
      <w:r>
        <w:rPr>
          <w:rFonts w:cs="SutonnyMJ" w:ascii="SutonnyMJ" w:hAnsi="SutonnyMJ"/>
          <w:b/>
          <w:szCs w:val="28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p>
      <w:pPr>
        <w:pStyle w:val="Normal"/>
        <w:jc w:val="center"/>
        <w:rPr>
          <w:rFonts w:ascii="SutonnyMJ" w:hAnsi="SutonnyMJ" w:cs="SutonnyMJ"/>
          <w:b/>
          <w:b/>
          <w:sz w:val="36"/>
          <w:szCs w:val="36"/>
        </w:rPr>
      </w:pPr>
      <w:r>
        <w:rPr>
          <w:rFonts w:cs="SutonnyMJ" w:ascii="SutonnyMJ" w:hAnsi="SutonnyMJ"/>
          <w:b/>
          <w:sz w:val="36"/>
          <w:szCs w:val="36"/>
        </w:rPr>
      </w:r>
    </w:p>
    <w:sectPr>
      <w:headerReference w:type="default" r:id="rId2"/>
      <w:type w:val="nextPage"/>
      <w:pgSz w:orient="landscape" w:w="16838" w:h="11906"/>
      <w:pgMar w:left="432" w:right="432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11933555</wp:posOffset>
              </wp:positionH>
              <wp:positionV relativeFrom="paragraph">
                <wp:posOffset>635</wp:posOffset>
              </wp:positionV>
              <wp:extent cx="5772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SutonnyMJ" w:hAnsi="SutonnyMJ" w:cs="SutonnyMJ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SutonnyMJ" w:ascii="SutonnyMJ" w:hAnsi="SutonnyMJ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SutonnyMJ" w:ascii="SutonnyMJ" w:hAnsi="SutonnyMJ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SutonnyMJ" w:ascii="SutonnyMJ" w:hAnsi="SutonnyMJ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SutonnyMJ" w:ascii="SutonnyMJ" w:hAnsi="SutonnyMJ"/>
                            </w:rPr>
                            <w:t>122</w:t>
                          </w:r>
                          <w:r>
                            <w:rPr>
                              <w:rStyle w:val="PageNumber"/>
                              <w:sz w:val="28"/>
                              <w:rFonts w:cs="SutonnyMJ" w:ascii="SutonnyMJ" w:hAnsi="SutonnyMJ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19.05pt;mso-wrap-distance-left:0pt;mso-wrap-distance-right:0pt;mso-wrap-distance-top:0pt;mso-wrap-distance-bottom:0pt;margin-top:0.05pt;mso-position-vertical-relative:text;margin-left:93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SutonnyMJ" w:hAnsi="SutonnyMJ" w:cs="SutonnyMJ"/>
                        <w:sz w:val="28"/>
                      </w:rPr>
                    </w:pPr>
                    <w:r>
                      <w:rPr>
                        <w:rStyle w:val="PageNumber"/>
                        <w:rFonts w:cs="SutonnyMJ" w:ascii="SutonnyMJ" w:hAnsi="SutonnyMJ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SutonnyMJ" w:ascii="SutonnyMJ" w:hAnsi="SutonnyMJ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SutonnyMJ" w:ascii="SutonnyMJ" w:hAnsi="SutonnyMJ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SutonnyMJ" w:ascii="SutonnyMJ" w:hAnsi="SutonnyMJ"/>
                      </w:rPr>
                      <w:t>122</w:t>
                    </w:r>
                    <w:r>
                      <w:rPr>
                        <w:rStyle w:val="PageNumber"/>
                        <w:sz w:val="28"/>
                        <w:rFonts w:cs="SutonnyMJ" w:ascii="SutonnyMJ" w:hAnsi="SutonnyMJ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utonnyMJ">
    <w:name w:val="Normal + SutonnyMJ"/>
    <w:basedOn w:val="Normal"/>
    <w:qFormat/>
    <w:pPr/>
    <w:rPr>
      <w:rFonts w:ascii="SutonnyMJ" w:hAnsi="SutonnyMJ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4:35:00Z</dcterms:created>
  <dc:creator>MLC</dc:creator>
  <dc:description/>
  <cp:keywords/>
  <dc:language>en-US</dc:language>
  <cp:lastModifiedBy>Personal</cp:lastModifiedBy>
  <cp:lastPrinted>2009-05-30T20:41:00Z</cp:lastPrinted>
  <dcterms:modified xsi:type="dcterms:W3CDTF">2014-06-24T04:05:00Z</dcterms:modified>
  <cp:revision>2081</cp:revision>
  <dc:subject/>
  <dc:title>µt bs</dc:title>
</cp:coreProperties>
</file>