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  <w:w w:val="150"/>
          <w:sz w:val="30"/>
        </w:rPr>
      </w:pPr>
      <w:r>
        <w:rPr>
          <w:rFonts w:cs="SutonnyMJ" w:ascii="SutonnyMJ" w:hAnsi="SutonnyMJ"/>
          <w:w w:val="150"/>
          <w:sz w:val="30"/>
        </w:rPr>
        <w:t>mgvR‡mev Awa`ßi Lyjbvi †Rjvi 1961-2009 ch©š— ermi wfwËK wbewÜZ †¯^”Qv‡mex msMV‡bi ZvwjKv</w:t>
      </w:r>
    </w:p>
    <w:p>
      <w:pPr>
        <w:pStyle w:val="Normal"/>
        <w:rPr>
          <w:rFonts w:ascii="SutonnyMJ" w:hAnsi="SutonnyMJ" w:cs="SutonnyMJ"/>
          <w:w w:val="150"/>
        </w:rPr>
      </w:pPr>
      <w:r>
        <w:rPr>
          <w:rFonts w:cs="SutonnyMJ" w:ascii="SutonnyMJ" w:hAnsi="SutonnyMJ"/>
          <w:w w:val="150"/>
        </w:rPr>
        <w:t xml:space="preserve">1962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746"/>
        <w:gridCol w:w="1787"/>
        <w:gridCol w:w="1413"/>
        <w:gridCol w:w="325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mgvR Kj¨vY ms¯’v, ei`vKvš— †ivW, Lyjbv|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500/6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12/6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Mixe QvÎ‡`i mvnv‡h¨, `yt¯’‡`i mvnv‡h¨, µxovI mvs¯‹…wZK Abyôvb|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Rjv hye Kj¨vY †evW©, LvbRvnvb Avjx †ivW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00/62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12/6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Mixe QvÎ‡`i mvnv‡h¨, `yt¯’‡`i mvnv‡h¨, µxovI mvs¯‹…wZK Abyôvb|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63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747"/>
        <w:gridCol w:w="1793"/>
        <w:gridCol w:w="1412"/>
        <w:gridCol w:w="325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i mgvR Dbœqb cÖKí cwil`, divRxcvov, Lyjbv|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040/6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8/6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UvBc, `wR© weÁvb I lvU wjwc cÖwk¶Y| 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hvMxinvU cj</w:t>
              <w:softHyphen/>
              <w:t xml:space="preserve">x gsMj mwgwZ, MÖvg-‡hvMxinvU, Dc‡Rjv-iƒcmv, †Rjv-Lyjbv|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1146/6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1/6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Kwi cÖwk¶Y, e„¶‡ivcb, †Ljvayjv I eq¯‹ wk¶v BZ¨vw`| 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…òP›`ª BbwówUDU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mbnvwU, Dc‡Rjv-w`Nwjqv, †Rjv-Lyjbv|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1145/6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11/6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b, †Ljvayjv I eq¯‹ wk¶v BZ¨vw`|  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64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742"/>
        <w:gridCol w:w="1794"/>
        <w:gridCol w:w="1413"/>
        <w:gridCol w:w="325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e„nËi †bvqvLvjx mgvR Kj¨vY mwgwZ, †ebx evey †ivW, Lyjbv|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875/64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6/6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 `yt¯’, QvÎ I wec` MÖ¯’‡`i mvnvh¨ I µxov I mvs¯‹…wZK Abyôvb|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65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757"/>
        <w:gridCol w:w="1791"/>
        <w:gridCol w:w="1414"/>
        <w:gridCol w:w="3244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DbvB‡UW I‡qj‡dqvi G¨v‡mvwm‡qkb, MÖvg-‡mbnvwU, Dc‡Rjv-w`Nwjqv, †Rjv-Lyjbv|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644/65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11/6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 `yt¯’, QvÎ I wec` MÖ¯’‡`i mvnvh¨ I µxov I mvs¯‹…wZK Abyôvb|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Zxq wkïm`b (GwZgLvbv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85, emycvov GwZgLvbv‡jb, Lyjbv|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645/65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7/6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Zg‡`i jvjb cvjb, †Ljvayjv I wk¶v BZ¨vw`| 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  <w:r>
        <w:br w:type="page"/>
      </w:r>
    </w:p>
    <w:p>
      <w:pPr>
        <w:pStyle w:val="Normal"/>
        <w:rPr/>
      </w:pPr>
      <w:r>
        <w:rPr/>
        <w:t xml:space="preserve">1966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739"/>
        <w:gridCol w:w="1797"/>
        <w:gridCol w:w="1413"/>
        <w:gridCol w:w="325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‡kvi Kj¨vY wk¶v‡K›`ª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¯^í evwniw`qv, iƒcmv, Lyjbv|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864/66,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9/6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jvB cÖwk¶Y e„¶‡ivcb, cwievi cwiKíbv, grm Pvl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†bQvwiqv GwZgLvbv, gyR¸bœx, wR.wc.I-900, Lyjbv|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883/66,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10/6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cvjb, wk¶v I wµov</w:t>
            </w:r>
          </w:p>
        </w:tc>
      </w:tr>
    </w:tbl>
    <w:p>
      <w:pPr>
        <w:pStyle w:val="Normal"/>
        <w:rPr/>
      </w:pPr>
      <w:r>
        <w:rPr/>
        <w:t xml:space="preserve">1967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743"/>
        <w:gridCol w:w="1797"/>
        <w:gridCol w:w="1414"/>
        <w:gridCol w:w="325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Rqv †gwW‡Kj nj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ejdzwjqv, Dc‡Rjv-iƒcmv, †Rjv-Lyjbv|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826/67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11/6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eq¯‹ wk¶v, cwievi cwiKíbv, grmPvl, KvwiMix cÖwk¶Y gwnjv †mjvB cÖwk¶Y|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MÜx †ivR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mbnvwU, Dc‡Rjv-w`Nwjqv, †Rjv-Lyjbv|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074/67,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4/6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wk¶v, KvwiMix cÖwk¶Y gwnjv †mjvB cÖwk¶Y|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ygywiqv hye msN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ygywiqv, Lyjbv|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2038/6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2/02/67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¯‹ wk¶v, cwievi cwiKíbv, grmPvl, KvwiMix cÖwk¶Y gwnjv †mjvB cÖwk¶Y|</w:t>
            </w:r>
          </w:p>
        </w:tc>
      </w:tr>
    </w:tbl>
    <w:p>
      <w:pPr>
        <w:pStyle w:val="Normal"/>
        <w:rPr/>
      </w:pPr>
      <w:r>
        <w:rPr/>
        <w:t xml:space="preserve">1968 mvj t  bvB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64"/>
        <w:gridCol w:w="1757"/>
        <w:gridCol w:w="1397"/>
        <w:gridCol w:w="328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</w:tbl>
    <w:p>
      <w:pPr>
        <w:pStyle w:val="Normal"/>
        <w:rPr/>
      </w:pPr>
      <w:r>
        <w:rPr/>
        <w:t xml:space="preserve">1969 mvj t  bvB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64"/>
        <w:gridCol w:w="1757"/>
        <w:gridCol w:w="1397"/>
        <w:gridCol w:w="328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</w:tbl>
    <w:p>
      <w:pPr>
        <w:pStyle w:val="Normal"/>
        <w:rPr/>
      </w:pPr>
      <w:r>
        <w:rPr>
          <w:rFonts w:cs="SutonnyMJ" w:ascii="SutonnyMJ" w:hAnsi="SutonnyMJ"/>
          <w:w w:val="150"/>
        </w:rPr>
        <w:t>1970</w:t>
      </w:r>
      <w:r>
        <w:rPr/>
        <w:t xml:space="preserve">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746"/>
        <w:gridCol w:w="1793"/>
        <w:gridCol w:w="1414"/>
        <w:gridCol w:w="325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bvU¨ wb‡KZb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KwW †Nvl †ivW, Lyjbv|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029/70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0/7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sjv K…wó KvjPvi msi¶Y, bvUK gÂvqb µxov I mvs¯‹…wZK Abyôvb|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¯—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i“civgcyi, _yKov, Wygywiqv, Lyjbv|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58/70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6/70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`wR© cÖwk¶Y †Ljvayjv, eq¯‹ wk¶v BZ¨vw`| 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  <w:w w:val="150"/>
        </w:rPr>
      </w:pPr>
      <w:r>
        <w:rPr>
          <w:rFonts w:cs="SutonnyMJ" w:ascii="SutonnyMJ" w:hAnsi="SutonnyMJ"/>
          <w:w w:val="150"/>
        </w:rPr>
      </w:r>
    </w:p>
    <w:p>
      <w:pPr>
        <w:pStyle w:val="Normal"/>
        <w:rPr/>
      </w:pPr>
      <w:r>
        <w:rPr/>
        <w:t xml:space="preserve">1971 mvj t  bvB 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42"/>
        <w:gridCol w:w="1818"/>
        <w:gridCol w:w="144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72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746"/>
        <w:gridCol w:w="1782"/>
        <w:gridCol w:w="1415"/>
        <w:gridCol w:w="3263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i evsjv hye †Mvwô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Zzb evRvi, Lyjbv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4/72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11/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Mix cÖwk¶Y, n¯—wjc, wPËwe‡bv`b BZ¨vw`|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†eKviRxwe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R¸wbœ, Lvwjkcyi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3/72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11/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Mix cÖwk¶Y, n¯—wjc, wPËwe‡bv`b BZ¨vw`|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RvMÖ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jZv, ‡cv t AvosNvUv, Dc‡Rjv-w`Nwjqv, †Rjv-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2/72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10/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wk¶v, KvwiMix cÖwk¶Y gwnjv †mjvB cÖwk¶Y|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qwš—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Ryqv, †cvt-‡avcvwa, Dc‡Rjv-`v‡Kvc, 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7/72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12/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Mix cÖwk¶Y gwnjv †mjvB cÖwk¶Y, cwievi cwiKíbv, grmPvl, wkï I eq¯‹ wk¶v,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e`yqvi †kLcvov cj</w:t>
              <w:softHyphen/>
              <w:t xml:space="preserve">x Dbœqb ms¯’v, MÖvg+‡cvt †`e`yqvi, Dc‡Rjv-cvBKMvQv, †Rjv-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1/72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9/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 I mvs¯‹…wZ e„¶‡ivcb, †gvgevwZ, PK‡cwbj cÖKí|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n¤§vw`qv GwZgLvbv, gv`ªvmv I wjj</w:t>
              <w:softHyphen/>
              <w:t xml:space="preserve">vn ewWs, Pvubgvix evRvi, wkcBqvW©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5/72,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12/72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¯‹ wk¶v, µxov I mvs¯‹…wZ, e„¶‡ivcb BZ¨vw`|</w:t>
            </w:r>
          </w:p>
        </w:tc>
      </w:tr>
    </w:tbl>
    <w:p>
      <w:pPr>
        <w:pStyle w:val="Normal"/>
        <w:rPr>
          <w:rFonts w:ascii="SutonnyMJ" w:hAnsi="SutonnyMJ" w:cs="SutonnyMJ"/>
          <w:w w:val="150"/>
        </w:rPr>
      </w:pPr>
      <w:r>
        <w:rPr>
          <w:rFonts w:cs="SutonnyMJ" w:ascii="SutonnyMJ" w:hAnsi="SutonnyMJ"/>
          <w:w w:val="150"/>
        </w:rPr>
      </w:r>
    </w:p>
    <w:p>
      <w:pPr>
        <w:pStyle w:val="Normal"/>
        <w:rPr/>
      </w:pPr>
      <w:r>
        <w:rPr/>
        <w:t xml:space="preserve">1973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54"/>
        <w:gridCol w:w="1790"/>
        <w:gridCol w:w="1413"/>
        <w:gridCol w:w="324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nxb GWy‡Kkbvj I mvBw›UwdK GÛ KvjPvivj AiMvbvB‡R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jvqvi h‡kvi †ivW, Lyjbv|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311/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2/7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 I mvs¯‹…wZ e„¶‡ivcb, †gvgevwZ, PK‡cwbj cÖKí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ms¯’v 2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U, we,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h‡kvi †ivW, Lyjbv|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503/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7/01/7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¯‹ wk¶v, µxov I mvs¯‹…wZ, e„¶‡ivcb BZ¨vw`|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iv Zi“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iv, †`ŠjZcyi, Lyjbv|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7/7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6/4/7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 I mvs¯‹…wZ e„¶‡ivcb, †gvgevwZ, PK‡cwbj cÖKí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ŠjZcyi cvejv ev¯‘nviv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ejv, †`ŠjZcyi, Lyjbv|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6/7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8/7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¯‹ wk¶v, µxov I mvs¯‹…wZ, e„¶‡ivcb BZ¨vw`|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cÖwZeÜx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ox bs-Gb,Avi-16, nvDwRs G‡ó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kcyi, †`ŠjZcyi, Lyjbv|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0/7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9/7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 I mvs¯‹…wZ e„¶‡ivcb, †gvgevwZ, PK‡cwbj cÖKí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ÆMÖvg mgvR Kj¨vY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wjkcyi, Lyjbv|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8/7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4/7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¯‹ wk¶v, µxov I mvs¯‹…wZ, e„¶‡ivcb BZ¨vw`|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¥-mvnvh¨ ‡K›`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nk¦icvkv BwÄwbqvwis K‡jR, Lyjbv|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9/7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8/7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 I mvs¯‹…wZ e„¶‡ivcb, †gvgevwZ, PK‡cwbj cÖKí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MwZ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t-‡nvMjveywbq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-ewUqvNvUv, †Rjv-Lyjbv|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 82/7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6/7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¯‹ wk¶v, µxov I mvs¯‹…wZ, e„¶‡ivcb BZ¨vw`|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vjbv meyR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-Pzbwo, Dc‡Rjvt-`v‡Kvc,  Lyjbv|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206/73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0/7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 I mvs¯‹…wZ e„¶‡ivcb, †gvgevwZ, PK‡cwbj cÖKí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`qbcyi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-PzbKwo, Dc‡Rjvt-`v‡Kvc, Lyjbv|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105/7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6/7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¯‹ wk¶v, µxov I mvs¯‹…wZ, e„¶‡ivcb BZ¨vw`|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ÒAv`k©ÕÕ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›`v, †cvt †Nvbvev›`v, Dc‡Rjv- Wygywiqv, †Rjv- Lyjbv|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44/7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1/7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 I mvs¯‹…wZ e„¶‡ivcb, †gvgevwZ, PK‡cwbj cÖKí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Kv evwoqv Zi Kj¨vY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ivecyi, Dc‡Rjv- Wygywiqv, Lyjbv|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2/7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1/7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¯‹ wk¶v, µxov I mvs¯‹…wZ, e„¶‡ivcb BZ¨vw`|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nvcyi Zi“b msN I cvVvMv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kvnvcyi, Dc‡Rjvt-Wygywiqv, †Rjv-Lyjbv|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0/7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5/7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¯‹ wk¶v, µxov I mvs¯‹…wZ, e„¶‡ivcb BZ¨vw`|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74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727"/>
        <w:gridCol w:w="1785"/>
        <w:gridCol w:w="1412"/>
        <w:gridCol w:w="3283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nm  be iwe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vnm, †cvt + Dc†Rjv- Wygywiqv, Lyjbv|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5/7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1/7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 wk¶v, KvwiMix cÖwk¶Y gwnjv †mjvB cÖwk¶Y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©jx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ev›`v, Dc†Rjv- Wygywiqv,  †Rjv-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7/7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2/7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R, Gm, wm MÖMwZ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gVevxo, †cvt- AL¨vqcyi, ‡Rjv-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06/7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6/7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grmPvl, wkï I eq¯‹ wk¶v, KvwiMix cÖwk¶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yqv cj</w:t>
              <w:softHyphen/>
              <w:t xml:space="preserve">x gsMj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Lv`yqv, †cvt- dzjevox, Dc‡Rjv-ewUqvNvUv, †Rjv-Lyjbv|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5/7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8/7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‡Rjv AvnZ c½y gyw³‡hv×v eûgyLx mgvR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i-B-evsjv †ivW, Lyjbv|</w:t>
              <w:tab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4/7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2/7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w³‡hv×v cwievi, AvnZ gyw³‡hv×v‡`i mvnv‡h¨, µxov I mvs¯‹…wZK Abyôvb BZ¨vw`|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Rbœvcvov, wkcBqvW©,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03/7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6/7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¨ I Mixe QvÎ‡`i mvnvh¨, wk¶v, ebvqb, µxov nvmgyiMxi Lvgvi|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mwš—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¶Y UzUcvov,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08/7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6/7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--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v‡qwewUK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nmvb Avn‡¤§` †ivW,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38/7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8/7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 I cywó, wk¶v, cwievi cwiKíbv|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Avwjqv gv`ªvmv GwZgLvbvI f‡Kkbvj †Uªwbs †m›Uvi, 85 LvbRvnvb Avjx †ivW,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9/74,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9/74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`yt¯’¨ I Mixe QvÎ‡`i mvnvh¨|</w:t>
            </w:r>
          </w:p>
        </w:tc>
      </w:tr>
    </w:tbl>
    <w:p>
      <w:pPr>
        <w:pStyle w:val="Normal"/>
        <w:rPr>
          <w:rFonts w:ascii="SutonnyMJ" w:hAnsi="SutonnyMJ" w:cs="SutonnyMJ"/>
          <w:sz w:val="16"/>
        </w:rPr>
      </w:pPr>
      <w:r>
        <w:rPr>
          <w:rFonts w:cs="SutonnyMJ" w:ascii="SutonnyMJ" w:hAnsi="SutonnyMJ"/>
          <w:sz w:val="16"/>
        </w:rPr>
      </w:r>
    </w:p>
    <w:p>
      <w:pPr>
        <w:pStyle w:val="Normal"/>
        <w:rPr/>
      </w:pPr>
      <w:r>
        <w:rPr/>
        <w:t xml:space="preserve">1975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743"/>
        <w:gridCol w:w="1787"/>
        <w:gridCol w:w="1431"/>
        <w:gridCol w:w="3245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Z`j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iNybv_cyi evRvi, Wygywiqv, Lyjbv|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5/75 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11/7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grmPvl, wkï I eq¯‹ wk¶v, KvwiMix cÖwk¶Y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i“b gwj</w:t>
              <w:softHyphen/>
              <w:t>K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`vi“jgwj</w:t>
              <w:softHyphen/>
              <w:t>K, Dc‡Rjv- cvBKMvQv,  Lyjbv|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16/7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22/06/7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Kvwiqv GwZgLvb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bnvwU, w`Nwjqv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4/75,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5/06/7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|</w:t>
            </w:r>
          </w:p>
        </w:tc>
      </w:tr>
    </w:tbl>
    <w:p>
      <w:pPr>
        <w:pStyle w:val="Normal"/>
        <w:rPr>
          <w:rFonts w:ascii="SutonnyMJ" w:hAnsi="SutonnyMJ" w:cs="SutonnyMJ"/>
          <w:w w:val="150"/>
        </w:rPr>
      </w:pPr>
      <w:r>
        <w:rPr>
          <w:rFonts w:cs="SutonnyMJ" w:ascii="SutonnyMJ" w:hAnsi="SutonnyMJ"/>
          <w:w w:val="150"/>
        </w:rPr>
      </w:r>
    </w:p>
    <w:p>
      <w:pPr>
        <w:pStyle w:val="Normal"/>
        <w:rPr/>
      </w:pPr>
      <w:r>
        <w:rPr/>
        <w:t xml:space="preserve">1976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748"/>
        <w:gridCol w:w="1788"/>
        <w:gridCol w:w="1414"/>
        <w:gridCol w:w="325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vi“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vq cvov †ivW, Lyjbv|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84/76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7/7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~ixKiY, ¯^v¯’¨ I cywó, µxov mvs¯‹…wZK Abyôvb|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P, wc, mnvqK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`vi“bgwj</w:t>
              <w:softHyphen/>
              <w:t>K, _vbv- cvBKMvQv, †Rjv- Lyjbv|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7/76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6/7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njv mjvB cÖwk¶Y e„¶ †ivcb, cwievi cwiKíbv, grmPvl, wkï I eq¯‹ wk¶v,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jvKv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4, divRxcvov, Lyjbv|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9/76/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2/7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~ixKiY, ¯^v¯’¨ I cywó, µxov mvs¯‹…wZK Abyôvb|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`k©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Lcvov, Lyjbv|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5/76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6/5/7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t¯’¨‡`i Mixe QvÎ‡`i mvnv‡h¨, MYwk¶v, ¯^v¯’¨ I cywó, µxov I mvs¯‹…wZK| 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qvjLvjx gyR¸bœx ev¯‘nviv mgvR Kj¨vY mwgwZ, ‡`ŠjZcyi, Lyjbv|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7/76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1/76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wiKiY, cwievi cwiKíbv, BwcAvB µxov| 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77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741"/>
        <w:gridCol w:w="1780"/>
        <w:gridCol w:w="1411"/>
        <w:gridCol w:w="327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DbvB‡UW gymwjg AiMvbvB‡R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WvsMv, Lyjbv|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51/77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2/7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t¯’, Mixe QvÎ‡`i mvnvh¨ ew¯— Dbœqb, e„¶ †ivcb, KvwiMix cÖwk¶Y BZ¨vw`|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Kj¨vYx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iscyi, Kvjxevox, Wygywiqv, Lyjbv|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65/77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11/7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 eq¯‹  wk¶v, KvwiMix cÖwk¶Y gwnjv †mjvB cÖwk¶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 i“civgcyi, _yKov, Wygywiqv, Lyjbv|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55/77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5/7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¾j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P›`ªLvjx, Dc‡Rjv-ewUqvNvUv, †Rjv-Lyjbv|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168/77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11/7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„bvj ¯§„wZ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`jywU, †cvt `vi“b gwj</w:t>
              <w:softHyphen/>
              <w:t>K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Dc‡Rjv-cvBKMvQv, †Rjv-Lyjbv|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50/77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1/7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grmPvl, wkï I eq¯‹ wk¶v, KvwiMix cÖwk¶Y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78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752"/>
        <w:gridCol w:w="1784"/>
        <w:gridCol w:w="1414"/>
        <w:gridCol w:w="3257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sjv‡`k G¨v‡mvwm‡qkb fjv›Uvix óvjvB‡R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7/1 nvRx gnmxb †ivW, 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78/78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3/7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gvwRK I Avw_©K Kvh©µg, `yt¯’‡`i mvnvh¨, ebvqb, eq¯‹ I wkï wk¶v, µxov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bevi“b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ev,  Dc‡Rjv-iƒcmv, †Rjv-Lyjbv|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179/78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4/7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cwievi cwiKíbv, grmPvl,wkï I eq¯‹ wk¶v, KvwiMix cÖwk¶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osNvUv Awbe©v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w`qwjqv, Dc‡Rjv-w`Nwjqv, Lyjbv|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186/78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11/7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 ivcb, ‡Ljvayjv, cwievi cviKíbv, grmPvl, wkï I eq¯‹ wk¶v, KvwiMix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vfbv Zi“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†kvfbv, Wygywiqv, 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84/78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10/7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i“bv evRvi, Wygywiqv, Lyibv|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77/78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3/7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 wk¶v, KvwiMix cÖwk¶Y gwnjv †mjvB cÖwk¶Y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KvwjZiv kw³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iscyi Kvjxevox, Wygywiqv, 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76/78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3/7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wkï I eq¯‹ wk¶v, KvwiMix cÖwk¶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i“lIg kªx kªx VvKzi AbyKzj P›` mr-m½ Avkªg †`Wyjx, MÖvg- AviKvgivBj, Wygywiqv, Lyjbv|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75/87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2/7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Zi“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iscyi, Kvwjevox, Wygywiqv, Lyjbv|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75/78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2/7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eq¯‹  wk¶v, KvwiMix cÖwk¶Y gwnjv †mjvB cÖwk¶Y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j¤^i hye kw³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j¯‹i, Dc‡Rjv-cvBKMvQv,  †Rjv-Lyjbv|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73/78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1/7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,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ngwZqv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MveiPvKv, †cvt Lyjbv wmwU, †mvbvWv½v, †Rjv-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81/7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5/03/7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Zg‡`i jvjbcvjb, †jLvcov, †Ljvayjv, KvwiMwi cÖwk¶Y, BZ¨vw`| 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79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730"/>
        <w:gridCol w:w="1788"/>
        <w:gridCol w:w="1420"/>
        <w:gridCol w:w="327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vMx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`i nvmcvZvj, Lyjbv|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2/79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4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vMxi †mev, Jla, e¯¿, c_¨, i³, c_¨, Pkgv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vg©vwmDwUK¨vj wi‡cÖ‡Rb‡UwUe G‡mvwm‡qmvb, 15, wm‡gw›Uª‡ivW, Lyjbv|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11/79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2/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Ze¨ wPwKrmvjq, `yt¯’ I wb¯^t gvby‡li wPwKrmv, webv gy‡j¨ Jla weZi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GKv‡Wgx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8 LvbvRvnvb Avjx †ivW, Lyjbv|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07/79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11/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VvMvi, wk¶v, µxov, `yt¯’‡`i †mev BZ¨vw`|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¦icvkv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nk¦icvkv, BwÄwbqvixs K‡jR, Lyjbv|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96/79,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1/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c`MÖ¯’ PÆMÖvg evmxi wk¶v, Avw_©K mvnvh¨,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wjkcyi, Lyjbv|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000/79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6/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eq¯‹ wk¶v, KvwiMix cÖwk¶Y, gv`K we‡ivax Av‡›`vjb, wPËwe‡bv`b|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yygywiqv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_yKov, Wywgwiqv, Lyjbv|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03/79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8/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e©vi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_yKov, Wygywiqv, Lyjbv|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05/79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9/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¯‹ wk¶v, KvwiMix cÖwk¶Y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¾j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yL`vov, Dc‡Rjv-ewUqvNvUv, †Rjv-Lyjbv|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210/79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12/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 wk¶v, KvwiMix cÖwk¶Y gwnjv †mjvB cÖwk¶Y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Çv Av¸bZviv mgvR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nÇv, Dc‡Rjv-cvBKMvQv, †Rjv-Lyjbv|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92/7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12/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cwievi cwiKíbv, grmPvl,wkï I eq¯‹ wk¶v, KvwiMix cÖwk¶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Rvwjqv D`qb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MRvwjqv, j¶x‡Lvjv, cvBKMvQv, Lyjbv|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212/79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2/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Y gwnjv †mjvB cÖwk¶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©k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g‡nk¦vixcyi, cvBKMvQv, ‡Rjv- Lyjbv|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95/79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1/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†Ljvayjv, cwievi cwiKíbv, grmPvl, wkï I eq¯‹ wk¶v, KvwiMix cÖwk¶b|</w:t>
            </w:r>
          </w:p>
        </w:tc>
      </w:tr>
      <w:tr>
        <w:trPr>
          <w:trHeight w:val="2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s eªv`©ªvm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g‡nk¦ixcyi, Dc‡Rjv- cvBKMvQv, 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98/7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4/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b e„¶ †ivcb, cwievi cwiKíbv grmPvl, wkï I eq¯‹ wk¶v,</w:t>
            </w:r>
          </w:p>
        </w:tc>
      </w:tr>
      <w:tr>
        <w:trPr>
          <w:trHeight w:val="2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`bvev` hye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w`bvev`, Dc‡Rjv- cvBKMvQv, Lyjbv|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03/79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13/8/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,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&amp;DbvB‡UW K¬ve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 xml:space="preserve">MÖvg-g‡nk¦ixcyi, Dc‡Rjv-Kqiv, ‡Rjv-Lyjbv|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195/79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1/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grmPvl, wkï I eq¯‹ wk¶v, KvwiMix cÖwk¶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`bv ev`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gw`bvev`, Dc‡Rjv-Kqiv, ‡Rjv-Lyjbv|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200/79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8/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,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qs eª`vm©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bqvbx, †cvt- kZiƒcv, Kqiv, ‡Rjv-Lyjbv|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198/79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4/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cwievi cwiKíbv, grmPvl,wkï I eq¯‹ wk¶v, KvwiMix cÖwk¶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†gvj</w:t>
              <w:softHyphen/>
              <w:t>v msN I mgvR Kj¨vY mwg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 xml:space="preserve">MÖvg-‡Kv`jv, †cvt nvoxLvjx, Dc‡Rjv- †ZiLv`v, †Rjv-Lyjbv|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208/79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12/7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grmPvl, wkï I eq¯‹ wk¶v, KvwiMix cÖwk¶Y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80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738"/>
        <w:gridCol w:w="1785"/>
        <w:gridCol w:w="1431"/>
        <w:gridCol w:w="3251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½y wPwKrmv †K›`ª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3 ivqcvov †ivW, Lyjbv|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230/8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8/12/8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½y‡`i wPwKrmv, cybe©vmb, wk¶v, KvwiMwi cÖwk¶Y BZ¨vw`|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dvD‡Û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m`i, Lyjbv-9100|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228/8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1/8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†mev, wkï ¯^v¯’¨, cywó, BZ¨w`|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wi`cyi Kj¨vY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bs Rvgvb fvÛvi, Lyjbv|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22/80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0/8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mywe`v MÖ¯’ dwi`cyi evmxi Kj¨vY, Av_©-mvgvwRK Dbœqb, †eKvi hyeK‡`i KvwiMwi cÖwk¶Y|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›`ieb Rb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. AvB. wW. wm †ivW, Lvwjkcyi,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221/8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9/8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m&amp; wk¶v, KvwiMix cÖwk¶Y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cjv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t-`v‡Kvc, Lyjbv|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215/80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5/2/8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meyR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iscyi, Wygywiqv,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17/80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5/8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wÏK ¯§ywZ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jw¶‡Lvjv, Dc‡Rjv- cvBKMvQv, Lyjbv|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226/80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11/8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e„¶‡ivcb, †gvgevwZ, PK‡cwbj cÖKí|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jbx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`qvov, †cvt- Aš—veywbq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cvBKMvQv, †Rjv- Lyjbv|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29/80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08/12/8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Wm m¤ú‡K© m‡PZbZv †hŠZzK I evj¨ weevn‡iva ebvqb, grmPvl|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ovBLvjx Avjgkvnx gymwjg †¯úvwUs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BMvQv, Dc‡Rjv- cvBKMvQv, Lyjbv|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31/80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12/8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†hŠZzK I weevn cÖwZ‡iva,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Mgwb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‡ivgwb, dzjZjv, †Rjv t-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225/80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11/80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¨vwb‡Ukb cÖKí, e„¶‡ivcb, †Ljvayjv, ¯^v¯’¨ m¤§Z cvqLvb, </w:t>
            </w:r>
          </w:p>
        </w:tc>
      </w:tr>
    </w:tbl>
    <w:p>
      <w:pPr>
        <w:pStyle w:val="Normal"/>
        <w:rPr>
          <w:rFonts w:ascii="SutonnyMJ" w:hAnsi="SutonnyMJ" w:cs="SutonnyMJ"/>
          <w:w w:val="150"/>
        </w:rPr>
      </w:pPr>
      <w:r>
        <w:rPr>
          <w:rFonts w:cs="SutonnyMJ" w:ascii="SutonnyMJ" w:hAnsi="SutonnyMJ"/>
          <w:w w:val="150"/>
        </w:rPr>
      </w:r>
    </w:p>
    <w:p>
      <w:pPr>
        <w:pStyle w:val="Normal"/>
        <w:rPr>
          <w:rFonts w:ascii="SutonnyMJ" w:hAnsi="SutonnyMJ" w:cs="SutonnyMJ"/>
          <w:w w:val="150"/>
        </w:rPr>
      </w:pPr>
      <w:r>
        <w:rPr>
          <w:rFonts w:cs="SutonnyMJ" w:ascii="SutonnyMJ" w:hAnsi="SutonnyMJ"/>
          <w:w w:val="150"/>
        </w:rPr>
        <w:t xml:space="preserve">1981 mvj t </w:t>
      </w:r>
    </w:p>
    <w:p>
      <w:pPr>
        <w:pStyle w:val="Normal"/>
        <w:rPr>
          <w:rFonts w:ascii="SutonnyMJ" w:hAnsi="SutonnyMJ" w:cs="SutonnyMJ"/>
          <w:w w:val="150"/>
          <w:sz w:val="18"/>
        </w:rPr>
      </w:pPr>
      <w:r>
        <w:rPr>
          <w:rFonts w:cs="SutonnyMJ" w:ascii="SutonnyMJ" w:hAnsi="SutonnyMJ"/>
          <w:w w:val="150"/>
          <w:sz w:val="18"/>
        </w:rPr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51"/>
        <w:gridCol w:w="1786"/>
        <w:gridCol w:w="1411"/>
        <w:gridCol w:w="325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mgvR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7, †K¬ †ivW, Lyjbv|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39/81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1/8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ixKiY, nvum gyiMx Lvgvi, `yt¯’‡`i mvnv‡h¨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uvPwgj mgvR Kj¨vY kªwgK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wjkcyi, Lyjbv|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247/8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4/8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Av‡›`vjb, †eKvi hyeK‡`i A¶iÁvb`vb I KvwiMwi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qvjLvjx bex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qvjvjx, †`ŠjZcyi, Lyjbv|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63/81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0/8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eq¯‹ wk¶v, KvwiMix cÖwk¶Y, gv`K we‡ivax Av‡›`vjb wPËwe‡bv`b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`qvbv b_© b¨vkbvj K¬ve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 xml:space="preserve">MÖvg-‡`qvbv, Dc‡Rjv-w`Nwjqv, Lyjbv|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265/81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10/8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KvwiMix cÖwk¶Y, gwnjv †mjvB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Uwjqv cj</w:t>
              <w:softHyphen/>
              <w:t>x Dbœq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vUwjqv, ‡cvt PzKbMi, Wygywiqv, Lyjbv|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34/81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1/8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mgvR Kj¨vY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i“civgcyi, †cvt _yKov, Wygywiqv, Lyjbv|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38/81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1/8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jwU wgj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zjwU, Wygywiqv, Lyjbv|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46/81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3/8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a¨cvov myR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qviWvsMv, Dc‡Rjv-ewUqvNvUv, Lyjbv|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235/81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1/8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DbvB‡UW hye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Uvwjqvgviv, †cvt-dzjevox, Dc‡Rjv-ewUqvNvUv, †Rjv-Lyjbv|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248/81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4/8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byl gvby‡li Rb¨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eMi`vbv, Dc‡Rjv-cvBKMvQv, Lyjbv|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41/81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3/8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ivcb, ‡Ljvayjv, cwievi cv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MwZ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wK evRvi,†cvt Lvmfevwb, cvBKMvQv,Lyjbv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61/81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9/8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KvwiMix cÖwk¶Y, gwnjv †mjvB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,Gc, wW,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ivWyjxc, Dc‡Rjv- cvBKMvQv, Lyjbv|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36/81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1/8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, †K i³ iwe mgvR Kj¨vY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avgivBj, †cvt- bvKmv, Dc‡Rjv- cvBKMvQv, †Rjv- Lyjbv|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72/81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19/12/81 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b gwnjv †mjvB c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W‡K i³ iwe mgvR Kj¨vY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-Kqiv, ‡Rjv-Lyjbv|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172/81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12/8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Y gwnjv †mjvB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`kvix hye ch©`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ivgwb, Dc‡Rjv-dzjZjv,  ‡Rjvt-Lyjbv|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253/81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7/05/8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¨vwb‡Ukb ebvqb,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mjvg wgkb GwZgLvb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95, Bmjvg wgkb †ivW, byi bMi, eqiv, Lyjbv|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257/81,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6/08/8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cvjb, †jLvcov, †Ljvayjv, KvwiMwi cÖwk¶Y, BZ¨vw`|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`vBcyi, Bmjvg wgkb GwZgLvb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cvt M`vBcyi, cvBKMvQv, Lyjbv|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60/81,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9/8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cvjb, †jLvcov, †Ljvayjv, KvwiMwi cÖwk¶Y, BZ¨vw`|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  <w:w w:val="150"/>
        </w:rPr>
      </w:pPr>
      <w:r>
        <w:rPr>
          <w:rFonts w:cs="SutonnyMJ" w:ascii="SutonnyMJ" w:hAnsi="SutonnyMJ"/>
          <w:w w:val="150"/>
        </w:rPr>
        <w:t xml:space="preserve">1982 mvj t </w:t>
      </w:r>
    </w:p>
    <w:p>
      <w:pPr>
        <w:pStyle w:val="Normal"/>
        <w:rPr>
          <w:rFonts w:ascii="SutonnyMJ" w:hAnsi="SutonnyMJ" w:cs="SutonnyMJ"/>
          <w:w w:val="150"/>
          <w:sz w:val="28"/>
        </w:rPr>
      </w:pPr>
      <w:r>
        <w:rPr>
          <w:rFonts w:cs="SutonnyMJ" w:ascii="SutonnyMJ" w:hAnsi="SutonnyMJ"/>
          <w:w w:val="150"/>
          <w:sz w:val="28"/>
        </w:rPr>
        <w:t>]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49"/>
        <w:gridCol w:w="1783"/>
        <w:gridCol w:w="1412"/>
        <w:gridCol w:w="325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x` Aveyj ¯§„wZ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Lcvov, evB‡jb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79/82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9/2/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¯^v¯’¨ cÖKí, wkï  we`¨vjq, ew¯— Dbœqb, µxov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Äygvb-B-Bmjvg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wjkcyi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36/82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10/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¶v, ebvqb, KvwiMwi cÖwk¶b, wPËwe‡bv`b|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i mgvR Dbœqb cÖKí cwil`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wjk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80/82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2/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 `ywiKiY, cwievi cwiKíbv, BwcAvB µxov|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R¸wbœ †`vKvb`vi mgvR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gyR¸wbœ, †`ŠjZ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95/82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9/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c`MÖ¯’ PÆMÖvg evmxi wk¶v, Avw_©K mvnvh¨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vMx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UwfnvmcvZvj wg‡iWvsMv, †`ŠjZ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84/82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4/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, mvs¯‹…wZK Abyôvb, wkï I eq®‹ wk¶v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VvjZjv Av`k© Zi“b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vVvjZjv, eivwZqv, Wygywiqv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49/82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8/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¸ivLvjx cj</w:t>
              <w:softHyphen/>
              <w:t>x Dbœqb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v¸ivLvjx, Wygywiqv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74/82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1/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9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wZ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gv¸ivLvjx, Wygywiq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85/82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6/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ivZxqv cj</w:t>
              <w:softHyphen/>
              <w:t>x kªx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 eivwZqv, Wygywiq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90/82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7/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¯‹ wk¶v, KvwiMix cÖwk¶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ò bMi cj</w:t>
              <w:softHyphen/>
              <w:t xml:space="preserve">x kªx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- K…ò bMi, Avi‡KvgivBj, Wygywiqv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88/82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7/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RbKj¨vY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PvKzw`qv, PzKbMi, Wygywiqv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87/82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6/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 †ivcb, †Ljvayjv, cwievi cwiKíbv, grmPvl, wkï I eq¯‹ wk¶v, KvwiMix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év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PPzwW evRvi, Wygywiqv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87/82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6/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L`vov ˆeKvjx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yL`vov, Dc‡Rjv-ewUqvNvUv, †Rjv-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293/82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8/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Ziveywbqv †mvbvjx hye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evwK evRvi, †cvt Lvmfevw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cvBKMvQv, †Rjv-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97/82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9/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Y, gwnjv †mjvB cÖwk¶Y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~h©¨gyLx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g‡nk¦ix cyi, Dc‡Rjv-Kqiv, †Rjv-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 211/8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0/8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ivcb, ‡Ljvayjv, cwievi cviKíbv, grmPvl, wkï I eq¯‹ wk¶v, KvwiMix cÖwk¶Y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83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729"/>
        <w:gridCol w:w="1790"/>
        <w:gridCol w:w="1410"/>
        <w:gridCol w:w="327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cvkv µxovPµ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 GÛ we K‡jvbx, Lyjbv|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14/83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3/8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 I mvs¯‹…wZK Abyôvb `yt¯’‡`i mvnv‡h¨, ¯^v¯’¨ I cywó, KvwiMix cÖwk¶Y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8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WvsMv AvevwmK GjvKv Kj¨vY mwgwZ, 174, †mvbvWvsMv AvevwmK GjvKv, Lyjbv|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24/308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6/8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®‹vi cwi”Qbœ, Mixe I `yt¯’¨‡`i mvnvh¨, wkï wk¶v, µxov, e„¶‡ivcb, ¯^v¯’¨ I cywó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Rwe, Gb, ivBwRs G‡mvwm‡q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‰gkv¸wb, Dc‡Rjv-iƒcmv, †Rjv-Lyjbv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31/83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/12/8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Y gwnjv †mjvB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bLvjx cjvk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cvbLvjx, Dc‡Rjvt-`v‡Kvc, Lyjbv|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08/83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2/8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 wk¶v, KvwiMix cÖwk¶Y gwnjv †mjvB cÖwk¶Y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g½j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…ò bMi, Avi‡KvgivBj, Wygywihv, Lyjbv|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07/83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2/8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-mvnvh¨ ms¯’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†m‡bi, †cvt- myiLvwj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- cvBKMvQv, †Rjv- Lyjbv|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12/83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3/8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R© cÖwk¶Y †Ljvayjv, cwievi  cwiKíbv, grmPvl, wkï I eq¯‹ wk¶v,KvwiMix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gZjv mgvR Kj¨vY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vjgZjv, †cvt- j¶x‡Lvj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cvBKMvQv, ‡Rjv- Lyjbv|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18/83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4/8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grmPvl, wkï I eq¯‹ wk¶v, KvwiMix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Ivi ¯§„wZ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Lwoqv, ev¸jvPi, cvBKMvQv, †Rjv- Lyjbv|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22/83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6/83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grmPvl, wkï I eq¯‹ wk¶v, KvwiMix cÖwk¶Y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84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670"/>
        <w:gridCol w:w="1745"/>
        <w:gridCol w:w="1381"/>
        <w:gridCol w:w="341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5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Wmv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bvqvivg¨vbmb, wm‡gw›Uª‡ivW, Lyjbv|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36/84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/4/8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eq¯‹ wk¶v, ebvqb, cwievi cwiKíbv|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6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›`ieb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3, BKevj bMi, Lyjbv|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41/84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/10/8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_©-mvgvwRK Dbœqb, `yt¯’ I Mixe QvÎ‡`i mvnv‡h¨ µxov I mvs¯‹…wZK Abyôvb|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7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gywbwU I‡qj‡dqvi dvD‡Û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10, LvbRvnvb Avjx †ivW, Lyjbv|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56/84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12/8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-----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8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`xc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nk¦icvkv BwÄwbqvwis K‡jR, †`ŠjZcyi, Lyjbv|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37/84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05/8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wk¶v, KvwiMix cÖwk¶Y, gwnjv †mjvB cÖwk¶Y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9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ZvMÖvg cÖfvwZ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eZvMÖvg, gv¸iv‡Nvjv, Wygywiqv, Lyjbv|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43/84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8/8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 wk¶v, KvwiMix cÖwk¶Y gwnjv †mjvB cÖwk¶Y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0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bMi KvwjgbMi be`yj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ivgbMi, †cvt- cwðgbM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cvBKMvQv, †Rjv- Lyjbv|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35/84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4/8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,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gsMj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Bbevoxqv,†cvt-MovBLvjx,cvBKMvQv,Lyjbv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38/84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5/8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cwievi cwiKíbv, grmPvl,wkï I eq¯‹ wk¶v, KvwiMix cÖwk¶Y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2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xbvcvwb hye msN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 xml:space="preserve">MÖvg-exbvcvwb, †cvt- †Rvowms, Kqiv, Lyjbv|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99/84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4/6/8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KvwiMix cÖwk¶Y, gwnjv †mjvB cÖwk¶Y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MwZ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Mvwe›`cyi, Aš—veywbqv, Kqiv, ‡Rjv-Lyjbv|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42/84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1/8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Y, gwnjv †mjvB cÖwk¶Yy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85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570"/>
        <w:gridCol w:w="1757"/>
        <w:gridCol w:w="1392"/>
        <w:gridCol w:w="3491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‡j</w:t>
              <w:softHyphen/>
              <w:t xml:space="preserve">vj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wjkcyi, nvIwRs G‡÷U,  G. wW 65, gyR¸wbœ, Lyjbv|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58/85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1/8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¶v, ebvqb, KvwiMix cÖwk¶Y, wPËwe‡bv`b|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vbv µxovPµ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nk¦icvkv, BwÄwbqvwis K‡jR, †`ŠjZcyi, Lyjbv|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62/85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2/8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, mvs¯‹…wZK Abyôvb, gv`K we‡ivax Av‡›`vjb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‡n‡ei Avev` ˆgÎx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v‡n‡ei Avev`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t-`v‡Kvc, Lyjbv|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52/85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5/8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MÖMvgx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ULvjx bZzb evRvi, †cvt evRyqv, Dc‡Rjvt-`v‡Kvc, Lyjbv|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59/85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1/8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ªbx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PzKbMi, Wygywiqv, Lyjbv|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46/85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2/8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jvBLvjx GBP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Djv, mvnm, Wygywiqv, Lyjbv|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48/85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3/8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Âb bMi PwÛcyi KvKwj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KvKjx msN, PwÛcy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Wygywiqv, Lyjbv|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49/85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3/8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Z¨‡mev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Lwjmv eywbqv, †cvt myL`vov, Dc‡Rjv-ewUqvNvUv, †Rjv-Lyjbv|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43/85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1/8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----------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Ïxcb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nvUevwU, Dc‡Rjv-ewUqvNvUv, †Rjv-Lyjbv|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47/85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5/3/8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ªv`vm© BDwbq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qviWvsMv, ewUqvNvUv, Lyjbv|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 351/8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3/8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 †ivcb, †Ljvayjv, cwievi cwiKíbv, grmPvl, wkï I eq¯‹ wk¶v, KvwiMix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Zv hye Kj¨vY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Pvievwoqv, †cvt hyeLvjx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ewUqvNvUv, †Rjv-Lyjbv|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53/85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5/8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eyR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mvwPeywbqv, †cvt-QqNwiq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ewUqvNvUv, †Rjv-Lyjbv|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61/85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11/8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iev›`v mgvR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Pviev›`v, †cvt- †eZeywbq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cvBKMvQv, †Rjv- Lyjbv|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57/85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1/8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Y gwnjv †mjvB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Zv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 jZvnvwU, Dc‡Rjv- cvBKMvQv,  Lyjbv|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60/85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12/8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ivcb, ‡Ljvayjv, cwievi cviKíbv, grmPvl, wkï I eq¯‹ wk¶v, KvwiMix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0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hye msN,</w:t>
              <w:tab/>
              <w:t xml:space="preserve">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cvBMvQv, cvBKMvQv, Lyjbv|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63/85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2/8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KvwiMix cÖwk¶Y, gwnjv †mjvB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bmv‡ne ¯§„wZ Kg©Pvix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RvqMxi gnj, †cvt- Avgvw`, Dc‡Rjv-Kqiv, ‡Rjv-Lyjbv|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50/85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3/8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R© cÖwk¶Y †Ljvayjv, cwievi  cwiKíbv, grmPvl, wkï I eq¯‹ wk¶v,KvwiMix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winicyi MÖMwZ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nwinicyi, †cvt-‡Rvovwks, Kqiv, Lyjbv|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55/85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10/8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grmPvl, wkï I eq¯‹ wk¶v, KvwiMix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x` midivR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cvt+ Dc‡Rjv-‡ZiLv`v Lyjbv|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44/85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2/8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njv †mjvB cÖwk¶Y e„¶ †ivcb, cwievi cwiKíbv, grmPvl, wkï I eq¯‹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‡gv`vi †K, wc, mgvR Kj¨vY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‡gv`vi, Dc‡Rjv-dzjZjv, Lyjbv|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54/85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9/10/8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Q Pvl, `wR© weÁvb mÂq mwgwZ MVb, FY`vb cÖKí, ebvqb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86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570"/>
        <w:gridCol w:w="1754"/>
        <w:gridCol w:w="1408"/>
        <w:gridCol w:w="3478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bœq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, BKevj bMi, Lyjbv|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70/84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5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_©-mvgvwRK Dbœqb, `yt¯’ I Mixe QvÎ‡`i mvnv‡h¨, ew¯—evmx‡`i A¶i Ávb`vb, µxov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 xml:space="preserve">ccy‡jkb µvBwmm K‡›Uªvj GÛ g¨vP GWy‡Kkb KwgwU, evox bs 980,iv¯—v bs ,Lyjbv |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82/8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10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msL¨v wbqš¿Y, cwievi cwiKíbv, ¯^v¯’¨ I cywóµxov|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Zviv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wZjK, Dc‡Rjv-iƒcmv, †Rjv-Lyjbv|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72/8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1/6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ivcb, ‡Ljvayjv, cwievi cviKíbv, grmPvl, wkï I eq¯‹ wk¶v, KvwiMix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~e©vi msN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MÖvg- Pvu`cyi, †cvt- AvjvBcyi, Dc‡Rjv-iƒcmv, †Rjv-Lyjbv|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77/8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0/6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KvwiMix cÖwk¶Y, gwnjv †mjvB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cjv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evwnqvw`qv gvbmv, Dc‡Rjv-iƒcmv, Lyjbv|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81/8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10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Y, gwnjv †mjvB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gj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wcVv‡fvM, †cvt AvjvBcyi, Dc‡Rjv-iƒcmv, †Rjv-Lyjbv|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85/8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11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R© cÖwk¶Y †Ljvayjv, cwievi  cwiKíbv, grmPvl, wkï I eq¯‹ wk¶v,KvwiMix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e¨mvPx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Ryqv, Dc‡Rjvt-`v‡Kvc, Lyjbv|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66/8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8/2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¸bvix wecvkv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¸bvix, Dc‡Rjvt-`v‡Kvc, Lyjbv|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73/8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7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¯‹ wk¶v, KvwiMix cÖwk¶Y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ˆKjvkMÄ Zi“Y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ˆKjvkMÄ, Dc‡Rjvt-`v‡Kvc, Lyjbv|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 374/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/8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x‡bk ¯§„wZ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yZvi Lvjx, Dc‡Rjvt-`v‡Kvc, Lyjbv|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75/8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/8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-----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jxbMi kvcjv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yZvi Lvjx, `v‡Kvc, Lyjbv|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78/8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8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------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vDb‡Nvbv wgZvjx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UvDb‡Nvbv, _yKpv, Wygywiqv, Lyjbv|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67/8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2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¯‹ wk¶v,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ivbmx m~h© Zi“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ivbmx, iscyi KvwjNvwU, Wygywiqv, Lyjbv|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69/8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10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6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mvbcyi mgvRKj¨vY †K›`ª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nvmvbcyi, wgKvwmwgj, Wygywihv, Lyjbv|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83/8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11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7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uINiv meyR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MvuINiv, †cvt cwiqvivWvsM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ewUqvNvUv, †Rjv-Lyjbv|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86/8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12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 wk¶v, KvwiMix cÖwk¶Y gwnjv †mjvB cÖwk¶Y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BMvQv ebvbx msN, MÖvg- cvBMvQv, Dc‡Rjv- cvBKMvQv, ‡Rjv- Lyjbv|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76/8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09/8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Y, gwnjv †mjvB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fhvÎx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MvqvjevLvb, ‡cvt- Kwcjgyw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- cvBKMvQv, †Rjv- Lyjbv|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71/86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9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R© cÖwk¶Y †Ljvayjv, cwievi cwiKíbv, grmPvl, wkï I eq¯‹ wk¶v, KvwiMix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gZvjx hye msN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 xml:space="preserve">MÖvg-hyMivKvwU, Dc‡Rjv-Kqiv, ‡Rjv-Lyjbv|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84/8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11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grmPvl, wkï I eq¯‹ wk¶v, KvwiMix cÖwk¶Y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1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MiYx mgvR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Rybvix, Dc‡Rjv- †ZiLv`v, Lyjbv|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65/86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1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Ljvayjv, cwievi cwiKíbv, grmPvl,wkï I eq¯‹ wk¶v, KvwiMix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2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Lox wPÎv µxov mvs¯‹…wZ I †mev msm`,  †ZiLv`v, Dc‡Rjv- †ZiLv`v, Lyjbv|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80/8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9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wk¶v, KvwiMix cÖwk¶Y gwnjv †mjvB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3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‡gv`vi Bqs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‡gv`i, Dc‡Rjv-dzjZjv, †Rjv t-Lyjbv|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68/86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3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m©vix cÖKí, wd« d«vB‡W wK¬wb‡Ki Jla µq I cy¯—K µq, 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4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we.Gb.Gm.we. P¶z nvmcvZvj ev`vgZjv, wk‡ivgwb, Dc‡Rjv-dzjZjv, †Rjv t-Lyjbv|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64/86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0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Q Pvl, `wR© weÁvb mÂq mwgwZ MVb, FY`vb cÖKí, ebvqb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5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vg© BmjvwgK mgvR Kj¨v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‡RiWvsMv †ij‡MU, dzjZjv, †Rjv t-Lyjbv|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71/86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5/8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Q Pvl, `wR© weÁvb mÂq mwgwZ MVb, FY`vb cÖKí, ebvqb</w:t>
            </w:r>
          </w:p>
        </w:tc>
      </w:tr>
    </w:tbl>
    <w:p>
      <w:pPr>
        <w:pStyle w:val="Normal"/>
        <w:rPr>
          <w:rFonts w:ascii="SutonnyMJ" w:hAnsi="SutonnyMJ" w:cs="SutonnyMJ"/>
          <w:w w:val="150"/>
        </w:rPr>
      </w:pPr>
      <w:r>
        <w:rPr>
          <w:rFonts w:cs="SutonnyMJ" w:ascii="SutonnyMJ" w:hAnsi="SutonnyMJ"/>
          <w:w w:val="150"/>
        </w:rPr>
      </w:r>
    </w:p>
    <w:p>
      <w:pPr>
        <w:pStyle w:val="Normal"/>
        <w:rPr/>
      </w:pPr>
      <w:r>
        <w:rPr/>
        <w:t xml:space="preserve">1987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594"/>
        <w:gridCol w:w="1759"/>
        <w:gridCol w:w="1387"/>
        <w:gridCol w:w="346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vdv‡¾j †nv‡mb gvwbK wgqv cvVvMvi I mgvR Kj¨vY mwgwZ, gvwbK wgqv ¯§ibx moK, gIjvbv fvlvbx wecbx, Lyjbv|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94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2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eq¯‹ wk¶v, mvwnZ¨ PP©v, `yt¯’‡`i mvnvh¨, gv`K we‡ivax Kvh©µg, µxov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P¶z dvD‡Û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10, LvbRvnvb Avjx †ivW, Lyjbv|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12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11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I Mixe‡`i P¶z wPwKrmv, wk¶v, ¯^v¯’¨ I cywó, µxov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‡i evsjv ¯§„wZ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µ‡m›U RyUwgj‡MU, _vbv- Lvwjkcyi, Lyjbv|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06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6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Mix cÖwk¶Y, n¯—wjc, wPËwe‡bv`b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t ht †gt U¨vsKjix kªwgK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wjkcyi, Lyjbv|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07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8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, mvs¯‹…wZK Abyôvb, wkï I eq®‹ wk¶v,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mwÏwKqv Kj¨v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2, Lvwjkcyi, Av/GjvKv, Lvwjkcyi, Lyjbv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11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1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eq¯‹ wk¶v, ebvqb, cwi®‹vi cwi”QbœZv|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`ŠjZcyi Av`k© At wet PvjK Kj¨vY mwgwZ,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eex ó¨vÛ, †`ŠjZcyi, Lyjbv|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14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12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Ü‡`i wk¶v I c~b©evmb, `yt¯’ AÜ‡`i mvnvh¨|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MjvZjv knx` ¯§„wZ msN, wMjvZj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NvU‡fvM, Dc‡Rjv-iƒcmv,  †Rjv-Lyjbv|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87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4/1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grmPvl, wkï I eq¯‹ wk¶v, KvwiMix cÖwk¶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d«Ûm G‡mvwm‡qkb (wgjb msN)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MÖvg-evNgviv, †cvt-c~e© iƒcmv, iƒcmv, Lyjbv|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90/87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8/3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grmPvl, wkï I eq¯‹ wk¶v, KvwiMix cÖwk¶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~h©gyLx (evÜe)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¯^í evwniw`qv, †cvt- gvbmv iƒcmv,  Dc‡Rjv-iƒcmv, †Rjv-Lyjbv|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10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9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,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¯^wbf©i BDbvB‡UW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vjvBcyi, Dc‡Rjv-iƒcmv, †Rjv-Lyjbv|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16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2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Y gwnjv †mjvB cÖwk¶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eRvMÖZ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ªxbMi, ‡cvt- KvjxbMi, `v‡Kvc, Lyjbv|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89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4/1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sN wgÎ, evgb bM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KvwjbMi, †cv- KvwjbMievRv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t-`v‡Kvc, Lyjbv|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 392/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1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zgvi‡Lvjv BDwbqb BbbvB‡UW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cwðg RqbMi evRvi, `v‡Kvc, Lyjbv|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 397/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4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 wk¶v, KvwiMix cÖwk¶Y gwnjv †mjvB cÖwk¶Y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vjbv †mvbvjx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Pvjbv evRvi, Dc‡Rjvt-`v‡Kvc, Lyjbv|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 404/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6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qbMi gymwjg †¯úvwUs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RqbMi, KvwjbMi,  `v‡Kvc, Lyjbv|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09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9/9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gG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DIi wej evejv, KzKwU, Wygywiqv, Lyjbv|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96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3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imsM wej</w:t>
              <w:softHyphen/>
              <w:t xml:space="preserve">ex Zi“b msN Ges mvavib cvVvMi, MÖvg- LimsN, wgKwmwgj, Wygywiqv, Lyjbv|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32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6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 wk¶v, KvwiMix cÖwk¶Y gwnjv †mjvB cÖwk¶Y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†kvfbv BD‡iKv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kvfbv, Wygywiqv, Lyjbv|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33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6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›`v mvvbivBR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gv›`viv, †PPywo evRvi,  Wygywiqvg Lyjbv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35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6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Z`j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cwiqvi WvsMv, Dc‡Rjv- ewUqvNvUv, Lyjbv|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90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4/9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nkª`j †mev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nvMjveywbqv, Dc‡Rjv-ewUqvNvUv, Lyjbv|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93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1/3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----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sMkªx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nvMjveywbqv, Dc‡Rjv-ewUqvNvUv, Lyjbv|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398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4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wUqvNvUv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‡cvt- ewUqvNvU, Dc‡Rjv-ewUqvNvUv,Lyjbv|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00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4/5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¯‹ wk¶v, KvwiMix cÖwk¶Y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9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cjv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vuINiv, †cvt- cwiqviWvsMv, Dc‡Rjv-ewUqvNvUv, †Rjv-Lyjbv|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01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4/5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ËiY hye †Mvwó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Lvqv‰Kqvi evRvi, ewUqvNvUv, †Rjv-Lyjbv|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13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/11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u`Lvjx Zi“b msM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Puv`Lvjx, Dc‡Rjv- cvBKMvQv, Lyjbv|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388/8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1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mvb bMi bevi“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- Avmvb bMi, †cvt myiLvjx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cvBKMvQv, †Rjv- Lyjbv|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91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1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cwievi cwiKíbv, grmPvl, wkï I eq¯‹ wk¶v,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3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woqv bevi“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Lwoqvev¸jviPi,  cvBKMvQv,  Lyjbv|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05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8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cwievi cwiKíbv, grmPvl, wkï I eq¯‹ wk¶v, KvwiMix cÖwk¶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4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Mvjx AvMgwb †¯úvwUs K¬ve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 xml:space="preserve">MÖvg-evMvjx, Dc‡Rjv-Kqiv, Lyjbv|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95/87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2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KvwiMix cÖwk¶Y, gwnjv †mjvB cÖwk¶Y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5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bwZZv wmwÏwKqv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cvt cvbwZZv, Dc‡Rjv-‡ZiLv`v, Lyjbv|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399/87,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5/87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cvjb, †jLvcov, †Ljvayjv, KvwiMwi cÖwk¶Y, BZ¨vw`|</w:t>
            </w:r>
          </w:p>
        </w:tc>
      </w:tr>
    </w:tbl>
    <w:p>
      <w:pPr>
        <w:pStyle w:val="Normal"/>
        <w:rPr/>
      </w:pPr>
      <w:r>
        <w:rPr/>
        <w:t xml:space="preserve">1988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77"/>
        <w:gridCol w:w="1792"/>
        <w:gridCol w:w="1393"/>
        <w:gridCol w:w="3445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¯^v¯’¨ mgvR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, divRxcvov †jb, Lyjbv|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26/88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7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Ze¨ wPwKrmv, `yt¯’‡`i mvnvh¨ I MYwk¶v µxov I mvs¯‹…wZK Abyôvb|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civax ms‡kvab I cybe©vm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bs †k‡i-evsjv †ivW, Lyjbv|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28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4/9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civa ms‡kvab, Acivax‡`i cybev©mb I wPËwe‡bv`b|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‡hv×v cwievi mgvR Kj¨vY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.†K. †gBb‡ivW, Lyjbv|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34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0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t¯’ gyw³‡hv×‡`i mvnv‡h¨, cyb evmb I KvwiMix cÖwk¶Y cª`vb, wPË we‡bv`b|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iqZcyi Kj¨vY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, m¨vi BKevj †ivW, Lyjbv|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37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/11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c`MÖ¯— kwiqZcyi evmx‡`i mvnv‡h¨, wPwKrmv †mev, A¶iÁvb `vb, µxov I mvs¯‹…wZK Abyôvb|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j¨vY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6, †ki-G-evsjv †ivW, Lyjbv|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38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11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³i, cvVvMvi, µxov I mvs¯‹…wZK Abyôvb, gv`K we‡ivax Kvh©µg|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†Rjv At wit PvjK mgvR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`ŠjZcyi, Lyjbv|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20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4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c`MÖ¯’ PUªMÖvg evmxi wk¶v, Avw_©K mvnvh¨,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‡Rjv gyL ewai hye msMVb, cvejv, †`ŠjZcyi, Lyjbv|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22/88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7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Mix cÖwk¶Y, n¯—wkí, wkï I eq¯‹ wk¶v,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iv K‡j</w:t>
              <w:softHyphen/>
              <w:t xml:space="preserve">vj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oeqiv, wR,wcI, Lvwjkcyi, Lyjbv|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29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9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K we‡ivax Av‡›`vjb, †eKvi hyeK‡` A¶iÁvb`vb I KvwiMwi cÖwk¶Y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Mi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nk¦icvkv, BwÄwbqvwis K‡jR, ‡`ŠjZcyi, Lyjbv|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30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9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njv †mjvB cÖwk¶Y e„¶ †ivcb, cwievi cwiKíbv, grmPvl, wkï I eq¯‹ wk¶v,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MÖZ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Zvwjgcyi, c~e©iƒcmv, Dc‡Rjv-iƒcmv,  †Rjv-Lyjbv|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18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4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cwievi cwiKíbv, grmPvl,wkï I eq¯‹ wk¶v, KvwiMix cÖwk¶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-Avwgb mgvRKj¨vY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AvjvBcyi, Dc‡Rjv-iƒcmv, †Rjv-Lyjbv|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 432/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0/9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ivcb, ‡Ljvayjv, cwievi cviKíbv, grmPvl, wkï I eq¯‹ wk¶v, KvwiMix cÖwk¶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x` gybmyi ¯§„wZ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KvRw`qv, †cvt- AvjvBcyi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Dc‡Rjv-iƒcmv, †Rjv-Lyjbv|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33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0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KvwiMix cÖwk¶Y, gwnjv †mjvB cÖwk¶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RvWvsMv D¾j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LvRvWvsMv, Dc‡Rjv-iƒcmv, †Rjv-Lyjbv|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47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12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Y, gwnjv †mjvB cÖwk¶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DbvB‡UW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`qvov, Dc‡Rjv-w`Nwjqv, Lyjbv|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35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0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wk¶v, KvwiMix cÖwk¶Y, gwnjv †mjvB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KZv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‰KjvkMÄ, Dc‡Rjvt-`v‡Kvc,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23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7/7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U eywbqv GKZv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eUeywbqv, Dc‡Rjvt `v‡Kvc, Lyjbv|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24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7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¯‹ wk¶v, KvwiMix cÖwk¶Y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j, we wgjbZx_©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jvD‡Wve, Dc‡Rjvt-`v‡Kvc, Lyjbv|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25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7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¾¡j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jvD‡Wve, Dc‡Rjvt-`v‡Kvc, Lyjbv|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31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0/9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KvwjevwU BDbvB‡UW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iscyi, KvwjevwU,  Wygywiqv, Lyjbv|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17(L)/88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3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mvovZjv bZz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iscyi, KvwjevwU, Wygywiqv,  Lyjbv|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11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6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¯‹ wk¶v, KvwiMix cÖwk¶Y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jvKv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QqNwiqv, Dc‡Rjv-ewUqvNvUv, †Rjv-Lyjbv|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19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4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, G, we Zi“Y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¸jviPb, Dc‡Rjv- cvBKMvQv, Lyjbv|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436/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0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“k¶Y gwnjv †mjvB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Mvgx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ZZzwjqv, Dc‡Rjv- cvBKMvQv, Lyjbv|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39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11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e„¶‡ivcb, †gvgevwZ, PK‡cwbj cÖKí|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9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hyMiKvwU Zi“Y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hyMiKvwU, Dc‡Rjv-Kqiv, ‡Rjv-Lyjbv|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40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6/12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,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0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Uqvev›`v AMÖMvgx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Uqvev›`v, Rvwgiv, Dc‡Rjv-dzjZjv, Lyjbv|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41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2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cvcb, m¨vwb‡Ukb †Ljvayjv, grm I nvum gyiMx cvjb|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.wc. D`qb mgvR Kj¨vY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ov‡Lvjv, Dc‡Rjv-dzjZjv, †Rjv t-Lyjbv|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43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2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cvcb, m¨vwb‡Ukb †Ljvayjv, grm I nvum gyiMx cvjb|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Wygywiqv kvn-iwdKz¾vgvb GwZgLvb I wjj</w:t>
              <w:softHyphen/>
              <w:t xml:space="preserve">vn †evwWs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Wygywiqv, †cvt mvwRqvov, Wygywiqv, Lyjbv|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44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12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j</w:t>
              <w:softHyphen/>
              <w:t xml:space="preserve">v` †Mv¯^vgx I Abv_ Avkªg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…òbMi, †cvt Avi †KvgivBj, Dc‡Rjv- Wygywiqv, Lyjbv|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45/88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12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ybvix `vi“j AvZdvj GwZgLvb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cvt Rybvix, †ZiLv`v, Lyjbv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427/8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8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ivgwb †dviKvwbqv nvwdwRqv gv`ªvmv wjj</w:t>
              <w:softHyphen/>
              <w:t xml:space="preserve">vn †evwWs I GwZgLvbv, MÖvg-wk‡ivgwb, dzjZjv, Lyjbv|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42/88,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8/12/8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89 mvj t 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42"/>
        <w:gridCol w:w="1818"/>
        <w:gridCol w:w="144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jÂ mgvR Kj¨vY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 Bmjvgcyi †jb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55/89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7/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um gyiMx cvjb, UvKv FY cÖ`vb, mgš^q MÖ“c, wbi¶iZv `yixKiY|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gnvbMi †KvUvwjcvov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/1 Bmjvgcyi †ivW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57/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9/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myweav MÖ¯’ †KvUvjxcvov evmx‡`i mvnv‡h¨, wk¶v ¯^v¯’¨, cywó I A¶i Ávb`vb, µxov I mvs¯‹…wZK Abyôvb|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`qb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77 nvRx gnmxb †ivW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49/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3/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wiKiY, cwievi cwiKíbv, BwcAvB|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wjkcyi µxov I mvs¯‹…wZK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‡qó e</w:t>
              <w:softHyphen/>
              <w:t>K c</w:t>
              <w:softHyphen/>
              <w:t xml:space="preserve">U, 8/1 †ivW bs 13, nvDwRs G‡÷U, gyR¸wbœ, †`ŠjZcyi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53/7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6/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Av‡›`vjb, †eKvi hyeK‡`i A¶iÁvb`vb I KvwiMwi cÖwk¶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bœqb †K›`ª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nk¦icvkv BwÄwbqvwis K‡jR, †`ŠjZcyi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69/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10/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wiKiY, cwievi cwiKíbv, BwcAvB µxov|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BLvjx wgjb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BLvjx, ‡`ŠjZcyi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56/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7/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eq¯‹ wk¶v, KvwiMix cÖwk¶Y, gv`K we‡ivax Av‡›`vjb wPËwe‡bv`b|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sjv‡`k M„nwbg©vb FY MÖnxZv Kj¨vY mwgwZ, ‡ivW bs 241, Lvwjkcyi, AvevwmK GjvKv, †cv÷-gyRMwbœ, Lvwjkcyi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62/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0/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Av‡›`vjb, †eKvi hyeK‡`i A¶iÁvb`vb I KvwiMwi cÖwk¶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ixe Kj¨vY †K›`ª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`qvbv, †`ŠjZcyi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66/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11/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wiKiY, cwievi cwiKíbv, BwcAvB µxov|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ˆbnvwU †¯ú©vwUs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‰bnvwU, Dc‡Rjv-iƒcmv,  †Rjv-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51/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8/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R© cÖwk¶Y †Ljvayjv, cwievi cwiKíbv, grmPvl, wkï I eq¯‹ wk¶v, KvwiMix cÖwk¶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›`bcyi AMÖbx µxov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b›`bcyi, †cvt †ejdzwjqv, Dc‡Rjv-iƒcmv, †Rjv-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58/89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9/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DbvB‡UW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vjbv evRvi, Dc‡Rjvt-`v‡Kvc,  Lyjbv|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56/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8/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Rieywbqv kvcjv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Rieywbqv,†cvt- myiLvjx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- cvBKMvQv,  †Rjv-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54/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7/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wWqv wPiÄxe hye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gw`bvev`, Dc‡Rjv-Kqi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Rjv-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48/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/3/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cwievi cwiKíbv, grmPvl,wkï I eq¯‹ wk¶v, KvwiMix cÖwk¶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wZqviWvsMv meyR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nvwZqviWvsMv, Dc‡Rjv-Kqiv, ‡Rjv-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52/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5/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Y gwnjv †mjvB cÖwk¶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ukLvjx D¾j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evukLvjx, †cvt- kwiqvgyU, Dc‡Rjv-Kqiv, ‡Rjv-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63/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10/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ivcb, ‡Ljvayjv, cwievi cviKíbv, grmPvl, wkï I eq¯‹ wk¶v, KvwiMix cÖwk¶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wR Avt gv‡jK `vi“mybœvZ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eYPiv, KieiLvbv †ivW, Lyjb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/459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10/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Kkv hye Dbœqb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bvKkv, †cvt- Avgv`x, Dc‡Rjv-Kqiv, ‡Rjv-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67/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12/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R© cÖwk¶Y †Ljvayjv, cwievi cwiKíbv, grmPvl, wkï I eq¯‹ wk¶v, KvwiMix cÖwk¶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Rx jwKe DwÏb IqvKd&amp; GwZgLvb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qiv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68/8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9/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cjv hye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-Nwiqvj, †Pviv gyL Kqiv, Lyjb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/ 464/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9/11/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_© mvgvwRK Dbœqb, F`vb Kg©m~Px, µxov I mvs¯‹…wZK Abyôvb, wkï I eq¯‹ wk¶v| </w:t>
            </w:r>
          </w:p>
        </w:tc>
      </w:tr>
    </w:tbl>
    <w:p>
      <w:pPr>
        <w:pStyle w:val="Normal"/>
        <w:rPr>
          <w:rFonts w:ascii="SutonnyMJ" w:hAnsi="SutonnyMJ" w:cs="SutonnyMJ"/>
          <w:w w:val="150"/>
        </w:rPr>
      </w:pPr>
      <w:r>
        <w:rPr>
          <w:rFonts w:cs="SutonnyMJ" w:ascii="SutonnyMJ" w:hAnsi="SutonnyMJ"/>
          <w:w w:val="150"/>
        </w:rPr>
      </w:r>
    </w:p>
    <w:p>
      <w:pPr>
        <w:pStyle w:val="Normal"/>
        <w:rPr/>
      </w:pPr>
      <w:r>
        <w:rPr/>
        <w:t xml:space="preserve">1990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59"/>
        <w:gridCol w:w="1785"/>
        <w:gridCol w:w="1411"/>
        <w:gridCol w:w="324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e‡jvK cwil`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98/1, evMgviv‡gBb †ivW, Lyjbv|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70/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3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_© mvgvwRK Dbœqb, F`vb Kg©m~Px, µxov I mvs¯‹…wZK Abyôvb, wkï I eq¯‹ wk¶v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dvD‡Û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5, †K,wW, G, GwfwbD,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84/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8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Ze¨ wPwKrmv, `yt¯’ I Mixe QvÎ‡`i mvnvh¨, wkï wk¶v, gv`K we‡ivax Kvh©µg, KvwiMix cÖwkt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7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jvKbvU¨ I  mvs¯‹…wZK Dbœqb †K›`ª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bs dvivRx cvov †ivW,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89/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12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bvUK I mvs¯‹…wZK Abyôvb, `yt¯’‡`i mvnvh¨|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8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›`xcb MÖv‡gv‡`¨vM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62 iƒcmv ó¨Û †ivW,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61/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1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¶v, ¯^v¯’¨ cywó, µxov I mvs¯‹…wZK Abyôvb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9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nDg¨vb I‡qj‡dqvi †mvmvBwU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86, LvbRvnvb Avjx †ivW,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78/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/05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¯^v¯’¨ †mjvB cÖwk¶Y, n¯—wkí, grm Pvl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¯^v¶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jebPiv, wjqvKZ bMi, wkcBqvW©,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94/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12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Kj¨vY, cwievi cwiKíbv I MYwk¶v wPË we‡bv`b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†Rjv wet †cvt Pvt Kj¨vY mwgwZ, we AvB wWwm †ivW, wR, wcI, eqiv,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70/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1/8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¯‹ wk¶v, KvwiMix cÖwk¶Y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mv †`k Mwo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iv, †`ŠjZcyi, Lyjbv|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477/9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5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K we‡ivax Av‡›`vjb, †eKvi hyeK‡`i A¶iÁvb`vb I KvwiMwi cÖwk¶Y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ev msm`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ejv †`ŠjZcyi,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83/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7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wiKiY, cwievi cwiKíbv, BwcAvB µxov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e©vi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wjkcyi, wR, wc, I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488/9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1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eq¯‹ wk¶v, KvwiMix cÖwk¶Y, gv`K we‡ivax Av‡›`vjb wPËwe‡bv`b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nËi ewikvj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AvBwWwm †ivW, UvDb Lvwjkcyi,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90/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12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 Av‡›`vjb, †eKvi hyeK‡`i A¶i Ávb`vb I KvwiMwi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c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a¨WvsMv, BwÄwbqvwis K‡jR, g‡nk¦icvkv,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91/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12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wiKiY, cwievi cwiKíbv, BwcAvB µxov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7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`xc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ejv, †`ŠjZcyi,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93/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12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Kwe‡ivax Av‡›`vjb, †eKvi hyeK‡`i A¶iÁvb`vb I KvwiMwi cÖwk¶Y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8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Bgygy Zi“Y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AvjvBcyi, Dc‡Rjv-iƒcmv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Rjv-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71/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1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9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vRvcyi Av`k©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Rvivcyi, †cvt- AvjvBcyi, Dc‡Rjv-iƒcmv, †Rjv-Lyjbv|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72/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6/2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“k¶Y gwnjv †mjvB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0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b,Gm,Gm GKZv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†bnvjcyi, †cvt-‰bnvwU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iƒcmv,  †Rjv-Lyjbv|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80/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6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e„¶‡ivcb, †gvgevwZ, PK‡cwbj cÖKí|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i, wW, Gm, GBm, wgZvjx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ivgbvacyi, †cvt- ivgbM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cvBKMvQv, †Rjv- Lyjbv|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74/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1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e„¶‡ivcb, †gvgevwZ, PK‡cwbj cÖKí|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‡gqv wgwj</w:t>
              <w:softHyphen/>
              <w:t xml:space="preserve">qv Avivweqv Lv‡`gyj Bmjvg gv`ªvmv I GwZgLvbv, c~e© evwbqvLvgvi, †cvt+_vbv+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79/90,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1/06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 `vi“Q QybœvZ ˆZ‡qweqv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Mvqvjev_vb, †cvt AvjvBcyi, Dc‡Rjv-iƒcmv, †Rjv-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76/90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9/04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jv gwRw`qv GwZgLvbv I wjj</w:t>
              <w:softHyphen/>
              <w:t xml:space="preserve">vn †evwWs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Djv, †cvt-mvnm, Wygywiqv,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73/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6/02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nvR¡ `wei DwÏb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bs Kqiv, Dc‡Rjv-Kqiv, †Rjv-Lyjbv|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85/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9/09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wgiv evRvi wccivBj wmwÏwKqv `vwLj gv`ªvmv I GwZgLvbv, Rvwgiv, dzjZjv,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481/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6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7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zjZjv Avn¤§w`qv GwZgLvbv I wjj</w:t>
              <w:softHyphen/>
              <w:t xml:space="preserve">vn †evwWs, dzjZjv evRvi, Lyjbv|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86/90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10/90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91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29"/>
        <w:gridCol w:w="1780"/>
        <w:gridCol w:w="1410"/>
        <w:gridCol w:w="32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8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ig¨vb gvBbvi mvgvwRK †K›`ª,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j</w:t>
              <w:softHyphen/>
              <w:t xml:space="preserve">vgvix, Lyjbv|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96/91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5/9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ewmK wK¬wb, w`evhZœ †K›`ª, cÖwk¶Y †K›`ª, †gŠwjK wk¶v,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¯^wbf©i mgvR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bs ivq cvov, µm †ivW, Lyjbv|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98/91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12/9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_© mvgvwRK Dbœqb, MY wk¶v, cwievi cwiKíbv, ¯^v¯’¨ I cywó|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Wc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6/1 `v‡ivMvcvov, Lyjbv|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00/91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2/9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Y`vb cÖKí, wk¶v ¯^v¯’¨, n¯—wkí, `yt¯’‡`i mvnv‡h¨|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Âq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/26, †ivW bs 173, Lvwjkcyi, Lyjbv|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95/91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2/9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wiKiY, cwievi cwiKíbv, BwcAvB µxov|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g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00 we AvBwWwm †ivW, Lvwjkcyi, Lyjbv|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99/91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12/9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eq¯‹ wk¶v, KvwiMix cÖwk¶Y, gv`Kwe‡ivax Av‡›`vjb wPËwe‡bv`b|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x` Avt nvwg` ¯§„wZ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vRxinvU, Dc‡Rjv-w`Nwjqv, †Rjv-Lyjbv|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97/91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12/9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grmPvl, wkï I eq¯‹ wk¶v, KvwiMix cÖwk¶Y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92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55"/>
        <w:gridCol w:w="1776"/>
        <w:gridCol w:w="1408"/>
        <w:gridCol w:w="326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Mix QvÎ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7, †njvZjv wZeŸZ gv‡K©U,  ‡Rjv-Lyjbv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02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1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¶iÁvb`vb, `yt¯’¨ I Mixe QvÎ‡`i mvnvh¨, µxov I mvs¯‹…wZK Abyôvb BZ¨vw`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¨v‡W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38, Lvb Rvnvb Avjx †ivW,  Lyjbv|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08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5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Y`vb Kg©m~Px, `yt¯’‡`i I Mixe QvÎ‡`i mvnvh¨, cwit cwiKíbv BZ¨vw`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Zv mgvR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KwW, G, G¨v‡cvm †ivW,  Lyjbv|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09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5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vMx‡`i †mev, Jla e¯¿ c_¨, Pkgv BZ¨vw`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vMx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50 kl¨v wewkó¨ nvmcvZvj, eqiv, Lyjbv|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16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9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, wPËwe‡bv`b, Avw_©K mvnv‡h¨ BZ¨vw`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exb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5, wm‡gw›U †ivW, Lyjbv|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21/92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11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eq¯‹ wk¶v ebqvb, ¯^v¯’¨ cÖwk¶Y cwievi cwiKíbv wk¶v, ¯^v¯’¨, ebvqb, cvVvMvi, wPËwe‡bv`b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›Uvj di wnDg¨vb‡W‡fjc‡g›U (wm, GBP, wW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,wW,G, wbDgv‡K©U, †mvbvWvsMv, Lyjbv|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26/92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2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`vb Kg©m~Px, `yt¯’ I Mixe QvÎ‡`i mvnvh¨, I Ab¨vb¨ mvgvwRK Kvh©¨µg|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mwjg Iqvì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07 †k‡i evsjv evsjv‡ivW, Lyjbv|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29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2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Ze¨ wPwKrmv, ebvqb, wk¶v, FY`vb Kg©m~Px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cvš—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4, dvivRx cvov †ivW, Lyjbv|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30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2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eq¯‹  wk¶v ebvqb, ¯^v¯’¨ FY `vb Kg©m~Px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¯^v¯’¨ I Rb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0, †K wW G G¨v‡cÖvm †ivW, Lyjbv|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31/92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2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`vb, wk¶v, ebvqb, ¯^v¯’¨, cvVvMvi, µxov|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AvnQvwbqv wg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7, we, †K ivq †ivW, Lyjbv|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15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9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`yt¯’‡`i mvnvh¨, eq¯‹ I wkï wk¶v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xb e‡qR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bgvix G¨v‡c</w:t>
              <w:softHyphen/>
              <w:t xml:space="preserve">vm †ivW, wkcBqvW©, Lyjbv|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07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5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Ze¨ wPwKrmv, cÖv_wgK wk¶v, cvVvMvi, wPËwe‡bv`b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Kvk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</w:t>
              <w:softHyphen/>
              <w:t xml:space="preserve">U bs 23, †ivW bs 11, Lvwjkcyi, Lyjbv|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04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4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K we‡ivax Av‡›`vjb, †eKvi hyeK‡`i A¶iÁvb`vb I KvwiMwi cÖwk¶Y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gyw³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wcVv‡fvM, †cvt AvjvBcyi, Dc‡Rjv-iƒcmv, †Rjv-Lyjbv|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24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11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Wm m¤ú‡K© m‡PZbZv †hŠZzK I evj¨ weevn‡iva ebvqb, grmPvl|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x` Lv‡jK ¯§„wZ msN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MÖvg-P›`bx gnj, Dc‡Rjv-w`Nwjqv, †Rjv-Lyjbv|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05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5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MwZ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ZjWvsMv, eUeywbqv, Dc‡Rjvt-`v‡Kvc, Lyjbv|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14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6/9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ŠPvK cj</w:t>
              <w:softHyphen/>
              <w:t xml:space="preserve">x Dbœq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Lvjx, Dc‡Rjvt-`v‡Kvc, Lyjbv|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17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9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-----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~‡h©¨`q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Ryqv, Dc‡Rjvt-`v‡Kvc,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20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4/11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 †ivcb, †Ljvayjv, cwievi cwiKíbv, grmPvl, wkï I eq¯‹ wk¶v, KvwiMix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, Avi, wc,Gm cÖfvwZ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‡coxLvjx †Nvbvev›`v, Wygywiqv, Lyjbv|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06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5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, GBm, we Zi“b msN, Mªvg-SoSwoq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t eqviwksMv, Wygywiqv, 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10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6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DIi KvwjKvcyi, KvMRxcvov, Wygywiqv, Lyjbv|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12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8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ªªx wgwni evQvi †mev Avkªg I KvwiMMix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`¨vjq, MÖvg- wksMv, †cvt Lwb©qv,  Wygywiqv, Lyjbv|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13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9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Mš—, MÖvg- KvÂbcy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t gv¸iv‡Nvbv, Wygywiqv, Lyjbv|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18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10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 †ivcb, †Ljvayjv, cwievi cwiKíbv, grmPvl, wkï I eq¯‹ wk¶v, KvwiMix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, we, Gm, †K be cj</w:t>
              <w:softHyphen/>
              <w:t>x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`gZjv, Wygywihv, Lyjbv|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19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10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R, †K,BDbvB‡UW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¸Uzw`qv, Wygywiqv, Lyjbv|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25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12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‡R›`ªcyi ejvKv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‡R›`cyi, Wygywiqv,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28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12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iYvev` Av`©k mgvR Kj¨vY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nvwiYvev`, Dc‡Rjv- cvBKMvQv,  Lyjbv|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22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2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Wm m¤ú‡K© m‡PZbZv‡hŠZzK I evj¨ weevn‡iva ebvqb, grmPvl|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0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‡`‡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Uevox, †cvt- M`vBcyi, Dc‡Rjv- cvBKMvQv, †Rjv- Lyjbv|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93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7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Y gwnjv †mjvB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nvMjviPK, Dc‡Rjv- cvBKMvQv, Ljbv|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96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8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cwievi cwiKíbv, grmPvl,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ÂwjK wgj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kªxcyi, †cvt KvjxbMi, Dc‡Rjv- †ZiLv`v, †Rjv-Lyjbv|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03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7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ivcb, ‡Ljvayjv, cwievi cv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`kvix mvwnZ¨ I mgvR Kj¨vY †Mvwó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cvt- †beyw`qv,  †ZiLv`v, Lyjbv|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11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8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KvwiMix cÖwk¶Y, gwnjv †mjvB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fvZx mgvR Dbœqb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qMÖvg, Dc‡Rjv-dzjZjv, †Rjv t-Lyjbv|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01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1/01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wËgyjK  cÖwk¶Y, e„¶‡ivcb ¯^v¯’¨‡mev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hiZ †kL kvnAvdRvj (ivt) wkï m`b Kg‡c</w:t>
              <w:softHyphen/>
              <w:t>·, AvikbMi, gv¸iv‡Nvbv, Wygywiqv, Lyjbv|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27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12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ªx wgwni evQvo †mevkªg I KvwiMix we`¨vjq, Lwb©wbqv, Wygywiqv, Lyjbv|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13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9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kqvjx GwZgLvbv, wkïm`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cvt AvUiv, dzjZjv, Lyjbv|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23/92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8/11/9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</w:tbl>
    <w:p>
      <w:pPr>
        <w:pStyle w:val="Normal"/>
        <w:rPr/>
      </w:pPr>
      <w:r>
        <w:rPr/>
        <w:t xml:space="preserve">1993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49"/>
        <w:gridCol w:w="1787"/>
        <w:gridCol w:w="1412"/>
        <w:gridCol w:w="32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vmwUK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ox bs 101, †ivW bs-7, †mvbvWvsMv, AvevwmK GjvKv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37/93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5/9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`vb, wk¶v, ebvqb, ¯^v¯’¨, cvVvMvi, µxov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29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nDg¨vb mvwf©m †mvmvBwU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2, †KwWI Gwft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43/93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10/9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`vb, wk¶v, ebvqb, ¯^v¯’¨, cvVvMvi, µxov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Avš—t†Rjv evm Uvwg©bvj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¨emvqx I ‡`vKvb`vi gvwjK mwgwZ, ‡mvbvWvsMv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92/93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12/9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t¯’¨ I Mixe e¨emvqx‡`i Kj¨v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bevwaKvi Dbœqb cÖKí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9 bs wm‡gw›Uª †ivW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38/93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6/9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Kj¨vY, wk¶v, ebvqb, gvbevwaKvi ev¯—evq‡b mvnv‡h¨ Kiv|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ev dvD‡Û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1bs cywjk jvBb †ivW, Lyjbv †g‡Uªv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39/93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7/9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¶v, ¯^v¯’¨ cywó, KvwiMwi cÖwk¶Y, wPËwe‡bv`b|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qvB, Gg, We</w:t>
              <w:softHyphen/>
              <w:t>y, We</w:t>
              <w:softHyphen/>
              <w:t xml:space="preserve">y, G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13/7, Lvwjkcyi, nvDwRs G‡÷U, gyR¸wbœ, Lvwjkcyi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34/93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4/9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¶v, ebvqb, KvwiMix cÖwk¶Y, wPËwe‡bv`b|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¨vWvgm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nk¦icvkv, BwÄqvwis K‡jR, ‡`ŠjZcyi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44/93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12/9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Mix cÖwk¶Y, n¯—wjc, wPËwe‡bv`b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‡qj‡dqvi AiMvbvB‡R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wjkcyi, Lyjbv|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17/93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8/9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, mvs¯‹…wZK Abyôvb, gv`K we‡ivax Av‡›`vjb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ïi“‡ZB KvR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 Rveymv, Dc‡Rjv-iƒcmv, †Rjv-Lyjbv|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32/93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4/3/9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e„¶‡ivcb, †gvgevwZ, PK‡cwbj cÖKí|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jKv †¯úvwUs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PzbKzwo, Dc‡Rjvt-`v‡Kvc,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50/93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3/8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Z¨q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kvjMvwZ evRvi, †cvt i“`vNiv, Dc‡Rjv- Wygywiqv, Lyjbv|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33/93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3/9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39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-Avwgb Zi“Y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evqjv nviwbqv, Avš—veywbqv, Dc‡Rjv-Kqiv, ‡Rjv-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487/93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10/9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›`bcyi Av`k© wkï m`b I KvwiMix we`¨vjq, MÖvg- b›`bcyi, †ejdzwjqv, iƒmvc, Lyjbv|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41/93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22/08/93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Lwo †beyw`qv Bmjvwgqv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BLwo, †cvt Dc‡Rjv- ‡ZiLv`v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42/93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9/08/9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hvwMbx cvkv Av`k© wkï m`b,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cvt ivRNvU, dzjZjv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36/93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3/05/9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3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ZuZzwjqv wkï m`b (GwZgLvbv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ZuZzwjqv, †cvt g‡nk¦ixcyi, Kqiv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40/93,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7/9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Zg‡`i jvjb cvjb, †jLvcov, †Ljvayjv, KvwiMwi cÖwk¶Y, BZ¨vw` 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94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754"/>
        <w:gridCol w:w="1783"/>
        <w:gridCol w:w="1412"/>
        <w:gridCol w:w="3248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e w`Mš—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0, Avnmvb Avn‡¤§` †ivW, 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50/94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3/9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¶v wPwKrmv, weÁvb, µxov, Av_©-mvgvwRK Dbœqb|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R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ox bs 112, moK bs 5, †cvt wR wc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61/94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/12/9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I wkï ¯^v¯’¨, GBWm cÖwZ‡iva, wk¶v,  mÂq FY`vb cÖKí|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`kR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36, LvbRvnvb Avjx †ivW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48/9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2/9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Y`vb, ¯^v¯’¨, cywó,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bRvnvb Avjx cwil`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ox bs K-42, †ivW bs-171, nvDwRs G‡÷U, Lvwjk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49/94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2/9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, mvs¯‹…wZK Abyôvb, wkï I eq®‹ wk¶v,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gŠPvK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ejv, †`ŠjZ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55/94 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0/9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eq¯‹ wk¶v, ebvqb, cwi®‹vi cwi”QbœZv|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4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eÜb msm`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jv‡LvnvwU, wR, evivKcy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-w`Nwjqv, †Rjv-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45/94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8/02/9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,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dmvm© I‡qj‡dqvi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w`Nwjqv, Dc‡Rjv-w`Nwjqv, †Rjv-Lyjbv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54/94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4/9/9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Y gwnjv †mjvB cÖwk¶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wk¶v ¯^wbf©i cwi‡ek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g,Gm,gwR` K‡jR moK, Dc‡Rjv-w`Nwjqv, †Rjv-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57/9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0/9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2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ygywiqv Awdmvim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Wygywiqv, Wygywiqv,LyjY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46/9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2/9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b, Lyj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vimbMi, gv¸i‡Nvbv, Wygywiqv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52/94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4/9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4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,†K, mgvR Kj¨vY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`owj, K…òbMi, üZmsM‡`oxjx, Wygywiqv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53/9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6/9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i, (G, Aviv, G), MÖvgxb Dbœqb Kg©KvÛ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t + †cvt KvMRxcvov, Wygywiq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59/9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11/9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6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nRvgvj gmwR` I Kj¨vY †K›`ª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Av›`ywjqv, †cvt kvncyi, Wygywiq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17/9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1/05/9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yMÖvg Bmjvwgqv wmwbqi gv`ªvmv wjj</w:t>
              <w:softHyphen/>
              <w:t xml:space="preserve">vn †evwWs I `vi“j mvjvg wkï m`b GwZgLvbv, MÖvg- gayMÖvg, †cvt kvnvcyi, Wygywiq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60/9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1/11/9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mjvgev` jebPiv Beªvwnwgqv GwZgLvbv, jeYPiv gv`ªvmv †ivW, wkcBqvW©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56/9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0/9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9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g`v`yj Djyg iwkw`qv GwZgLvbv, ‡iiWv½v, dzjevox‡MU, †`ŠjZ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51/9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7/9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</w:tbl>
    <w:p>
      <w:pPr>
        <w:pStyle w:val="Normal"/>
        <w:rPr>
          <w:rFonts w:ascii="SutonnyMJ" w:hAnsi="SutonnyMJ" w:cs="SutonnyMJ"/>
          <w:w w:val="150"/>
        </w:rPr>
      </w:pPr>
      <w:r>
        <w:rPr>
          <w:rFonts w:cs="SutonnyMJ" w:ascii="SutonnyMJ" w:hAnsi="SutonnyMJ"/>
          <w:w w:val="150"/>
        </w:rPr>
      </w:r>
    </w:p>
    <w:p>
      <w:pPr>
        <w:pStyle w:val="Normal"/>
        <w:rPr/>
      </w:pPr>
      <w:r>
        <w:rPr/>
        <w:t xml:space="preserve">1995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740"/>
        <w:gridCol w:w="1783"/>
        <w:gridCol w:w="1412"/>
        <w:gridCol w:w="3262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vMx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g‡ii WvsMv wUwe nvmcvZvj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64/95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2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vMx‡`i †mev, c_¨ Jla, e¯¿, Pkgv BZ¨vw`|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~iex mvs¯‹…wZK †Mvwó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bs †MveiPvKv †gBb †ivW, 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66/95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3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¶v, µxov I mvs¯‹…wZK Abyôvb, bvUK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›`ieb eb cÖnix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60, mycvi gv‡K©U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78/95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09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bcÖnix‡`i Kj¨vY mvab, wk¶v I ebvqb|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i mgvR †mev cÖKí cwil` bs 2, LvbRvnvb Avjx †ivW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72/95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6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wi cÖwk¶Y wPËwe‡bv`b FY`vb, ¯^v¯’¨, cywó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w³i Av‡j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3, wgR©vcyi †ivW, BDQyd‡i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82/95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11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wiKjb, cwievi cwiKíbv, BwcAvB|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KZviv mvs¯‹…wZK †Mvwó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qiv evRvi, wRwcI Lvwjk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70/95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5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Ü‡`i wk¶v I c~b©evmb, `yt¯’ AÜ‡`i mvnvh¨|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wbœZ gvbe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1 cyivZb h‡kvi †ivW, gyR¸wbœ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wjk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76/95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8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c`MÖ¯’ PUªMÖvg evmxi wk¶v, Avw_©K mvnvh¨,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sayb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ZjWvsMv, eUeywbqv, `v‡Kvc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68/95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4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emv ¯§„wZ hye Dbœqb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vjveMx, bwjqvb, `v‡Kvc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73/95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9/7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MRxcvov cikDj</w:t>
              <w:softHyphen/>
              <w:t>v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 †cvt KvMRxcvov, Wygywiqv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63/95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/01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Zqe cyi meyR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 ‰Zqecyi, ‡cvt kivdcyi, Wygywiq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79/95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10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†mev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mbcvov, kivdcyi, Wygywiqv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81/95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11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 wk¶v, KvwiMix cÖwk¶Y gwnjv †mjvB cÖwk¶Y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jkx mgvR Kj¨vY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Ljkx, ‡cvt- mvwRqvov, Wygywiqv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84/95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2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›`ywjqv †¯úwUs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v›`ywjqv, ‡cvt- kvncyi, Wygywiqv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85/95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12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eRvMiY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Lvwjkveywbqv, Dc‡Rjv-ewUqvNvUv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80/95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10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 I mvs¯‹…wZK e„¶‡ivcb, †gvgevwZ, PK‡cwbj cÖKí|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óvi BDwbU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Mvsivgcyi, †cvt- KvwZqvbvsj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ewUqvNvUv, †Rjv-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83/95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12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BWm m¤ú‡K© m‡PZbZv †hŠZzK I evj¨ weevn‡iva ebvqb, grmPvl|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wUgvix Zi“Y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ywUgvix, †cvt- mvwPqvie›`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cvBKMvQv, †Rjv-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69/95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4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e„¶‡ivcb, †gvgevwZ, PK‡cwbj cÖKí|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gZjv †¯úvwUs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jgZjv, †cvt- jw¶‡Lvj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cvBKMvQv, †Rjv-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577/9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8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Wm m¤ú‡K © m‡PZbZv †hŠZzK I evj¨ weevn‡iva ebvqb, grmPvl|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MÖ`yi mgvR Kj¨vY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Kqiv, Dc‡Rjv-Kqiv, ‡Rjv-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65/95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0/2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cwievi cwiKíbv, grmPvl, wkï I eq¯‹ wk¶v,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x` w``vi“j ¯§„wZ msN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MÖvg- †MvjLvjx, PivgyLv, Dc‡Rjv-Kqiv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71/95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5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cwievi cwiKíbv, grmPvl, wkï I eq¯‹ wk¶v, KvwiMix cÖwk¶Y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qMxignj m›`yieb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qMxignj, †cvt- Avgv`x, Dc‡Rjv-Kqiv, ‡Rjv-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74/95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9/7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“k¶Y gwnjv †mjvB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wZfv hye cl©`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wWwn, dzjZjv, †Rjv t-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67/95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4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yjK  cÖwk¶Y, e„¶‡ivcb ¯^v¯’¨‡mev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‡e`y mgvR Kj¨v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hywMœcvkv, †cvt- ivRNvU, dzjZj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75/95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8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bvqb, `vwi`ª we‡gvPb,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›`ywjqv Kv‡`wiqv `vwLj gv`ªvm I GwZgLvbv  MÖvg-Av›`ywjqv, †cvt kvncyi, Wygywiq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46/95 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2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_yKov Bmjvwgqv IqvwRw`qA `wLj gv`ªvmv I GwZgLvbv, _yKov, Wygywiq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44/95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9/05/9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96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50"/>
        <w:gridCol w:w="1784"/>
        <w:gridCol w:w="1421"/>
        <w:gridCol w:w="32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uP‡Z MvIq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, †mvjvqgvb bMi, †ki-G-evsjv †ivW, Lyjbv|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90/96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2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Âq, FY`vb Kg©m~Px, ebvqb, wk¶v, cÖwk¶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evwYwR¨K wkíx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08 Lvb Rvnvb Avjx †ivW, 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88/96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1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t¯’ I Mixe wkíx‡`i Kj¨vY, wk¶v, ¯^v¯’¨, µxov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`k© MÖvg dvD‡Û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9, wU we evDÛvix †ivW, †gŠjfx cvov, 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00/96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7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¶v wPwKrmv weÁvb, µxov, Av_© mvgvwRK Kvh©µg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KZv meyR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j</w:t>
              <w:softHyphen/>
              <w:t xml:space="preserve">¨vcvov (jebPiv) wkcBqvW, 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95/96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5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t¯’ I Mixe‡`i P¶z wPwKrmv, wk¶v, ¯^v¯’¨ I cywó, µxov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8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Z©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7, wgqvcvov, †ivW, 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02/96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7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¯^v¯’¨ cywó, µxov I mvs¯‹…wZK Abyôvb|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iv`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8/1 mvgQyi ingvb †ivW, Lyjbv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07/96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9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wiKiY, cwievi cwiKíbv, BwcAvB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Ëi e½ Kj¨vY mwgwZ-Lyjb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ox bs-2, moK 112,mvB_ I‡qó e</w:t>
              <w:softHyphen/>
              <w:t xml:space="preserve">K nvDwRs G‡÷U, Lvwjkcyi, 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16/9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11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Mix cÖwk¶Y, n¯—wkí, wkï I eq¯‹ wk¶v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Z¨vk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`qvov `w¶Y cvo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-w`Nwjqv, †Rjv-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91/96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4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†hŠZzK I weevn cÖwZ‡iva,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Kj¨vY msm`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LRywiqv, evwbkvš—v, `v‡Kvc, Lyjbv|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89/96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2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¯‹ wk¶v, KvwiMix cÖwk¶Y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Pvfyqv †Mvwe›`v ¯§„wZ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AvPvo–qv, PvjbvevRvi, `v‡Kvc, Lyjbv|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92/96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4/4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³vsMb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LRywiqv evwbkvš—v, `v‡Kvc, Lyjbv|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93/9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4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oLvjx (AvÜvigvwjK) Zi“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oLvjx, `vi“b gwj</w:t>
              <w:softHyphen/>
              <w:t xml:space="preserve">K, `v‡Kvc, 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09/9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/10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uKoveywbqv Rb Kj¨vY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Kvwgwb evwmqv, eUeywbqv, `v‡Kvc, 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11/9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10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Y©vjx msN, MoLvjx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`vi“b gwj</w:t>
              <w:softHyphen/>
              <w:t xml:space="preserve">L, Dc‡Rjvt-`v‡Kvc, 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15/9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11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 wk¶v, KvwiMix cÖwk¶Y gwnjv †mjvB cÖwk¶Y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¯^vgx we‡eKvb›`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qvi wks, Dc‡Rjv-Wygywiqv, ‡Rjvt- Lyjbv|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94/9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5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Ëib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- cye©cvwZeywbqv, wkebMi (gv¸iLvjx) Dc‡Rjv-Wygywiqv, ‡Rjvt- 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96/9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5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¯‹ wk¶v, KvwiMix cÖwk¶Y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vfbv kZ`j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kvfb, Wygywiqv, ‡Rjvt- 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97/9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6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K,wc,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wkebMi, Dc‡Rjv-Wygywiqv, Lyjbv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98/9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6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be Kj¨v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Lv‡ivivev`, †cvt- eqviwks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-Wygywiqv, ‡Rjvt- 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04/9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9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j. †K.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jvsMj‡gvov, †cvt- gv¸ivLvjx, Dc‡Rjv-Wygywiqv, ‡Rjvt- Lyjbv|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06/9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9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vw`cyi †d«Ûm&amp;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Avjvw`cyi, Wygywiqv, 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10/96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0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`qb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cvigv¸iLvjx, †cvt-gv¸iLvjx, Dc‡Rjv-Wygywiqv, ‡Rjvt- 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13/9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10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 wk¶v, KvwiMix cÖwk¶Y gwnjv †mjvB cÖwk¶Y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jwZqv GKzZv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gvjwZqv, †cvt- PzKbMi, Dc‡Rjv-Wygywiqv, ‡Rjvt- Lyjbv|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14/9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10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be©vb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LvMoveywbqv, ‡cvt gv¸iLvjx, Dc‡Rjv-Wygywiqv, ‡Rjvt- 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17/9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1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---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evi“b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‰KcyKzwiqv, ‡cvt-wkebMi, Dc‡Rjv-Wygywiqv, ‡Rjvt- Lyjbv|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18/96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/12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0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gwfUv Av`k©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AvgwfUv, †cvt- kjyqvevRvi, Dc‡Rjv-Wygywiqv, ‡Rjvt- Lyjbv|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Lyjbv/619/96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12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¯‹ wk¶v, KvwiMix cÖwk¶Y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1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qs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vwZqvbvsjv, ewUqvNvUv,  Lyjbv|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08/9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/10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---------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be©vb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nZvjeywbqv, †cvt- Dc‡Rjv-ewUqvNvUv, †Rjv-Lyjbv|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12/9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10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3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‡mvwm‡qkb di †mvmvj ‡W‡fvjd‡g›U AMÖvbvB‡R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wnZvgcyi, †cvt- M`vBcyi, Dc‡Rjv- cvBKMvQv, †Rjv- 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03/96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8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4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cjgywb wK&amp;ªqv, wk¶vcÖwZôvb (†KGmGmwc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wcjgywb, †cvt- AvgyiKvUv, Dc‡Rjv- cvBKMvQv, †Rjv-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05/96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18/9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KvwiMix cÖwk¶Y, gwnjv †mjvB cª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6bs Kqiv beRvMÖZ m‡ivR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6bs Kqiv, Dc‡Rjv-Kqiv, ‡Rjv-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87/96 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1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e„¶‡ivcb, †gvgevwZ, PK‡cwbj cÖKí|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6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eiv c~e©PK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Mveivc~e©PK, gw`bvev`, Dc‡Rjv-Kqiv, ‡Rjv-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599/96 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0/7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cwievi cwiKíbv, grmPvl, wkï I eq¯‹ wk¶v, KvwiMix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Rx Avt gv‡jR Qv‡jwnqv `vi“Q-QybœZ GwZgLvbv, jeYPiv, †cvt wkcBqvW©, Lyjbv|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59/9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5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Rx Avey †gvKviig dRjyjevix GwZgLvbv, MÖvg- cqMÖvg Kmev, dzjZjv, ‡Rjv- Lyjbv|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586/96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01/96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97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17"/>
        <w:gridCol w:w="1782"/>
        <w:gridCol w:w="1438"/>
        <w:gridCol w:w="326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¨vjvÝW B‡Kv‡bvwgK GÛ †mvm¨vj †W‡fjc‡g›U G¨v‡mvwm‡q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4, eqiv †gBb †ivW, †KwWG wbD gv‡K©U, †mvbvWvsMv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47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5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Mix cÖwk¶Y, wk¶v, ¯^v¯’¨, cywô, µxov I mvs¯‹…wZK Abyôvb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iMvcyi Rb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2 bs divRxcvov, Lyjbv evRvi, Lyjbv| †g‡Uªv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53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6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Kj¨vY, wk¶v, ¯^v¯’¨, cywó, µxov I mvs¯‹…wZK Abyôvb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` wjM¨vj †njc G¨v‡mvwm‡qkb cvwiRvZ feb, 6, †KwWG GwfwbD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54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6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 Kj¨vY, `wi`ª‡`i AvBb mvnvh¨, wk¶v, ¯^v¯’¨, µxov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ókb †ivW, hye e¨emvqx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ókb †ivW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69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10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i`ª e¨vemvqx‡`i mvnvh¨, wk¶v, ¯^v¯’¨, µxov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ckvRxwe UvBwcó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7bs cyivZb h‡kvi †ivW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28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2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t¯’ I Mixe‡`i P¶z wPwKrmv, wk¶v, ¯^v¯’¨ I cywó, µxov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cvb evsjv‡`k †nj_ †m›Uv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2 mvD_ †m›Uvj †ivW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24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4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¯^v¯’¨ cywó, µxov I mvs¯‹…wZK Abyôvb|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ªwgK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wkcBqvW©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66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8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Zv‡`i ¯^v¯’¨, wPwKrmv, eq®‹ I wkï wk¶v, ebvqb, m¨vwb‡Ukb, cwi‡ek Dbœqb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hyw³ mvnvh¨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g‡nk¦ixcvkv, †`ŠjZcyi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61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8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K we‡ivax Av‡›`vjb, †eKvi hyeK‡`i A¶iÁvb`vb I KvwiMwi cÖwk¶Y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i_x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iv‡qi gnj, Lvwjkcyi, Lyjbv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65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8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 †ivcb, †Ljvayjv, cwievi cwiKíbv, grmPvl, wkï I eq¯‹ wk¶v, KvwiMix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w¯— Dbœqb I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DwRs G‡÷U, Lvwjkcyi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73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11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 †ivcb, †Ljvayjv, cwievi cwiKíbv, grmPvl, wkï I eq¯‹ wk¶v, KvwiMix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bweK Dbœqb Kg©m~Px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</w:t>
              <w:softHyphen/>
              <w:t xml:space="preserve">U bs-23, †ivW bs-95, nvDwRs G‡óU, wR, wc I Lvwjkcyi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75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12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`vqb msN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MÖvg-PvuPvbx, †cvt- AvjvBcyi, Dc‡Rjv-iƒcmv, †Rjv-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32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2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Wm m¤ú‡K© m‡PZbZv †hŠZzK I evj¨ weevn‡iva ebvqb, grmPvl|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gbx evwmqv kvcjv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vwgbxevwmqv, eUeywbqv, `v‡Kvc, 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22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1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wi msN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avcvw`, Dc‡Rjvt-`v‡Kvc, 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23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11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 wk¶v, KvwiMix cÖwk¶Y gwnjv †mjvB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Xvsgvix bevi“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Xvsgvix, evwbkvš—v,  `v‡Kvc, 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24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1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vmDK (ivgbMi mgvR Dbœqb Kg©m~Px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ivgbMi, KvjxbMi, `v‡Kvc, 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25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1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¯‹ wk¶v, KvwiMix cÖwk¶Y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e‰ekvLx wgjb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LRywiqv evwbkvš—v, `v‡Kvc, 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29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5/2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j we †K †PŠgnbx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‰KjvkMÄ, Dc‡Rjvt-`v‡Kvc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30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5/2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MÖ`yZ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ZviLvjx c~e©cvov, Dc‡Rjvt-`v‡Kvc, 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41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8/04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s eªv`vm©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yZviLvjx, Dc‡Rjvt-`v‡Kvc, 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51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5/5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3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fUvWvsMv iex›`ª¯§„wZ msm`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wfUvWvsMv, ¸bvix, `v‡Kvc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55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/7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jxgvZv Zi“Y BDbvB‡UW †¯úvwUs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Kvwgbx evwmqv, Dc‡Rjvt-`v‡Kvc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58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7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Y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mv‡n‡ei Avev`, Dc‡Rjvt-`v‡Kvc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62/97 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7/8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 wk¶v, KvwiMix cÖwk¶Y gwnjv †mjvB cÖwk¶Y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~e© ¸bvix ebgvjx ¯§„wZ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¸bvix, Dc‡Rjvt-`v‡Kvc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68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10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 †ivcb, †Ljvayjv, cwievi cwiKíbv, grmPvl, wkï I eq¯‹ wk¶v, KvwiMix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¶x‡Lvjv cj</w:t>
              <w:softHyphen/>
              <w:t xml:space="preserve">x gsMj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j¶x‡Lvjx, Dc‡Rjvt-`v‡Kvc, 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70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22/140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b (mgvR Kj¨vY ms¯’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†Mvjbv, mvwRqvov, Dc‡Rjv-Wygywiqv, ‡Rjvt-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26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1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fv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- AvivwR mvwRqvov, ‡cvt- mvwRqvov, Dc‡Rjv-Wygywiqv, ‡Rjvt-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33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9/03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scyi cÖMwZ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iscyi, (MvRxZjv), †cvt-iscyi, Dc‡Rjv-Wygywiqv, ‡Rjvt-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39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4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Ïxcb hye msN, MÖvg t wRqviZjv, †cvt- †kvfb, Dc‡Rjv-Wygywiqv, ‡Rjvt- Lyjbv|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48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5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`cvjx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Avs¸i‡`vnv, †cvt- Lwb©qv, Wygywiqv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50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5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 wk¶v, KvwiMix cÖwk¶Y gwnjv †mjvB cÖwk¶Y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4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bvjx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Wygywiqv, Dc‡Rjv-Wygywiqv, 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74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11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-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be‡mev msN I b‡M›`ª ¯§„wZ MÖš’Mv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wKmgZ dzjZjv, ewUqvNvUv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31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2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BWm m¤ú‡K© m‡PZbZv †hŠZzK I evj¨ weevn‡iva ebvqb, grmPvl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›`ieb †¯^”Qv‡mex msMV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AvgZjv, †cvt KvwZqvbvsj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ewUqvNvUv, †Rjv-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35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3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----------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RqvDj ¯§„wZ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weivU, Dc‡Rjv-ewUqvNvUv, †Rjv-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45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6/5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, mvs¯‹…wZK Abyôvb, gv`K we‡ivax Av‡›`vjb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w³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DËi QqNwiqv, ewUqvNvUv, †Rjv-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63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8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BWm m¤ú‡K© m‡PZbZv †hŠZzK I evj¨ weevn‡iva ebvqb, grmPvl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Ûxcyi BDbvB‡UW †d«Û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PÛxcyi, †cvt-Avgv`x, Dc‡Rjv-Kqiv, ‡Rjv-Lyjbv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20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e„¶‡ivcb, †gvgevwZ, PK‡cwbj cÖKí|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Ëi †e`Kvwk Bqs eªv`vm© K¬ve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 xml:space="preserve">MÖvg-DËi †e`Kvwk, †cvt-‡e`Kvwk, Dc‡Rjv-Kqiv, ‡Rjv-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27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1/1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Wm m¤ú‡K© m‡PZbZv †hŠZzK I evj¨ weevn‡iva ebvqb, grmPvl|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Ijv eKm&amp; mvs¯‹…wZ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AvswUnviv, †cvt- PivgyLv, Dc‡Rjv-Kqiv, ‡Rjv-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34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3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†hŠZzK I weevn cÖwZ‡iva,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nvwjqv mgvR ‡mev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mvZnvwjqv, Dc‡Rjv-Kqiv, ‡Rjv-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31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3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e„¶‡ivcb, †gvgevwZ, PK‡cwbj cÖKí|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fvZx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cvUwbLvjx, †cvt- Aš—vicvj, Dc‡Rjv-Kqiv, ‡Rjv-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40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7/4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Wm m¤ú‡K© m‡PZbZv‡hŠZzK I evj¨ weevn‡iva ebvqb, grmPvl|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we bRi“j ¯§„wZ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Kqiv, Dc‡Rjv-Kqiv, ‡Rjv-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50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0/7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e„¶‡ivcb, †gvgevwZ, PK‡cwbj cÖKí|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‡eKv›`v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AvgyiKvUv, Dc‡Rjv-cvBKMvQ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jv- 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21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01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Y, gwnjv †mjvB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zjevox †R¨vwZ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dzjevox, Dc‡Rjv- cvBKMvQv, ‡Rjv-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37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1/03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R© cÖwk¶Y †Ljvayjv, cwievi cwiKíbv, grmPvl, ykï I eq¯‹ wk¶v KvwiMix cªwk¶Y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R, Gm, wm MÖMwZ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Vevxo, †cvt- AL¨vqcyi, ‡Rjv- 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6/74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6/74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i“j nwi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`vi“jgwj</w:t>
              <w:softHyphen/>
              <w:t>K, Dc‡Rjv-cvBKMvQv, 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6/75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22/06/75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P, wc, mnvqK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`vi“bgwj</w:t>
              <w:softHyphen/>
              <w:t>K, _vbv- cvBKMvQv, †Rjv- 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7/76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6/76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njv mjvB cÖwk¶Y e„¶ †ivcb, cwievi cwiKíbv, grmPvl, wkï I eq¯‹ wk¶v,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evwU †RvbvKx hye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nvUevwU, ev‡iv Avwoqv, _vbv- cvBKMvQv, ‡Rjv-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44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5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s ÷vi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vBbevwoqv, _vbv- cvBKMvQv, †Rjv- 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52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5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h¯‹ wk¶v, KvwiMix cªwk¶Y gwnjv †mjvB cÖwk¶Y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ev m¤cÖxwZ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bvev _vbv- cvBKMvQv, †Rjv-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59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7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½eÜz ¯§„wZ cwil`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weMi`vbv, _vbv- cvBKMvQv, †Rjv-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60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7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h¯‹ wk¶v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6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K Øxc isaby msN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 xml:space="preserve">MÖvg- ivav bMi, _vbv-cvBKMvQv, †Rjv-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64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8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cwievi cwiKíbv, grmPvl, wkï I eq¯‹ wk¶v, KvwiMix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yLvwj AUj wenvix ¯§„wZ msm`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gayLvjx, _vbv-cvBKMvQv, †Rjv-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71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0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h¯^ wk¶v, KvwiMix cÖwk¶Y gwnjv †mjvB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Zv hye msN I gv÷vi Rûi“j nK MÖš’Mv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†ZiLv`v, †cvt- †ZiLv`v, Dc‡Rjv- †ZiLv`v, †Rjv-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67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5/10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Y, gwnjv †mjvB cÖwk¶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a¨vcK Lvqi“j Avjg mgvR Kj¨vY, msN, MÖvg+ Dc‡Rjv- †ZiLv`v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72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/11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 cwiKíbv, grmPvl, wkï I eq¯‹ wk¶v,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Wy‡Kkbvj GÛ GwMÖKvjPvivj AM©vbvB‡Rkb, Avwdj‡MU, AvUiv wkí GjvKv, Dc‡Rjv-dzjZjv, †Rjv t-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43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4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RvZxq w`em cvjb, ebvqb|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Z¨q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wbf©i †ivW, Dc‡Rjv-dzjZjv, Lyjbv|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56/97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17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PwKrmv †mev,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nvR¡ Gm.Gg Avãyj ReŸvi †g‡gvwiqvj GwZgLvbv, DËi mjyqv, †cvt nwiXvjx, Dc‡Rjv- cvBKMvQv, †Rjv-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46/87,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5/8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cvjb, †jLvcov, †Ljvayjv, KvwiMwi cÖwk¶Y, BZ¨vw`|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gi dvi“K wkïm`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meyRevM, †cvt wbDgv‡K©U, †mvbvWvsMv evmó¨vÛ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38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4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wkï m`b Kg‡c</w:t>
              <w:softHyphen/>
              <w:t xml:space="preserve">· (GwZgLvbv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Rx WvsMv, †cvt mvwRqvov, Wygywiqv,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49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5/05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i“Yv evRvi †K, Avi, wc, wW, wm, wjj</w:t>
              <w:softHyphen/>
              <w:t xml:space="preserve">vn †evwWs I GwZgLvb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ei“Yv, †cvt ei“Yv evRvi, Dc‡Rjv-Wygywiqv, †Rjv- Lyjbv|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482/9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6/07/97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 xml:space="preserve">1998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58"/>
        <w:gridCol w:w="1781"/>
        <w:gridCol w:w="1411"/>
        <w:gridCol w:w="324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h©vwZZ bvix AwaKvi ev¯—evqb ms¯’v, †mvbvWvsMv, Lyjbv, 10 bs emycvov †jb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78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1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ix AwaKvi ev¯—evqb, AvBb mvnvh¨, `yt¯’‡`i mvnvh¨ wPËwe‡bv`b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Rvqv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9, ivqcvov †ivW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83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02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¯^v¯’¨ `wR© I †bvKmx Kv_v‡mjvB wk¶v BZ¨vw`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vBwU Ad AvIqvi cyËi wccjm (mc), 48/1 †KwWG G¨v‡cªvm †ivW, †mvbvWvsMv, 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95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5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¶v, `yt¯’‡`i mvnvh¨, µxov, we‡kl w`b hvcb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‡Li wVKvbv mgvR Kj¨v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KwigbMi, †cvt wRwcI eqiv, _vbv-‡mvbvWvsMv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01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6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, wkï welqK civgk© kxZ e¯¿ weZiY, wbi¶iZv KiY, ebvqb, GBWm cÖwZ‡iva, †mjvB cÖwk¶Y I `yt¯’‡`i Avw_©K mvnvh¨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ªvBU jvBd †mvmvj AMv©bvB‡R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9, bs wbivjv AvevwmK GjvKv, †cvt- wRwcI, _vbv †mvbvWvsMv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02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6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weÁvb, n¯—wkí cÖwk¶Y, cwievi cwiKíbv eq¯‹ wk¶v, ¯^v¯’¨ †mev BZ¨vw`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gyw³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8, †e‡K †gBb †ivW, †cv÷-Zvb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05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6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†cvlvK ˆZix, KzwUi wkí, eq®‹ wk¶v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‡mev ms¯’v (†R Gm Gm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7 bs †ivKg DwÏb moK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08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6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¨ I Mixe QvÎ‡`i mvnvh¨, †mjvB cÖwk¶Y, ebvqb ¯^v¯’¨, cwit cwiKíbv, kxZe¯¿ weZi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zqvWvsMv †Rjv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vKevsjv, †gvo, †cvt+_vbv+†Rjv-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17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7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bvqb, PqvWvsMv evmxi wewfbœ ai‡bi †mev, cvVvMvi KvwiMwi cÖwk¶Y I RvZxq w`em D`hcb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be †mev I gvZ…gsMj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ox bs 254, †ivW bs 96, wbivjv AvevwmK GjvKv, †cv- Lyjbv, wRwcI-9100, _vbv-‡mvbvWvsMv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19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8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 `yt¯’‡`i wPwKrmv, eqö wk¶v, n¯— wkí ebvqb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w³ †hv×v mgvR Kj¨v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6bs †K¬ †ivW, nKvm© gv‡K©U, †cv-eo evRvi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20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8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q¯‹ wk¶v, Mixe cs¸ gyw³ †hv×v‡`i Avw_©K mvnvh¨ †mjvB cÖwk¶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8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½eÜz GKv‡Wgx, evox bs 27, †mvbvWvsMv, †gBb †ivW, †cv-‡KwWG wbD gv‡K©U, _vbv-‡mvbvWvsMv, †Rjv-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22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9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®‹ wk¶v, mwPKg© I †mjvB cÖwk¶b, gyw³‡hv×v‡`i mwVK BwZnvm I we‡kl ¯§iwgKv cÖKvk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aygwZ mgvR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eiPvKv-2 bs µm †ivW, †cv÷-Lyjbv, _vbv †mvbvWvsMv, †Rjv-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38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0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j‡bwUs bKmx Kvu_v, cyZzj ˆZix, cv‡Ui `ªvevw`, cwievi cwiKíbv BZ¨vw`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jveb¨, ‡ivW bs 8, evox bs 158, †mvbvWvsMv, AvevwmK GjvKv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54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1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wk¶b, n¯— I KzwUi wkí, cÖv_wgK wk¶v, wPwKrmv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jvKR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8, †ivKb DwÏb moK, (wg¯¿x cvov) †cvt +_vbv+†Rjv-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58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12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njv Dbœqb, wk¶v, ebvqb ¯^v¯’¨ I wewfbœ cÖwk¶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jvbwUqvm© evsjv‡`k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09 LvbRvnvb Avjx †ivW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79/98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1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ix AwaKvi ev¯—evqb, AvBb mvnvh¨, `yt¯’‡`i mvnvh¨ wPËwe‡bv`b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w³ msMÖvg I ¯^vaxbZv hy× M‡elbv dvD‡Û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bs wUwe µm †ivW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00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6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¯^v¯’¨ `wR© I †bvKmx Kv_v‡mjvB wk¶v BZ¨vw`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KzwjZ Lyj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Rjv cÖkvm‡Ki Kvh©¨jq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16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7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¶v, `yt¯’‡`i mvnvh¨, µxov, we‡kl w`b hvcb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ª“c`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34 bs LvbvRvnvb Avjx †ivW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21/98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8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, wkï welqK civgk© kxZ e¯¿ weZiY, wbi¶iZv KiY, ebvqb, GBWm cÖwZ‡iva, †mjvB cÖwk¶Y I `yt¯’‡`i Avw_©K mvnvh¨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Ziƒcv `yt¯’ mgvR 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Mgviv 2q †jb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23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8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weÁvb, n¯—wkí cÖwk¶Y, cwievi cwiKíbv eq¯‹ wk¶v, ¯^v¯’¨ †mev BZ¨vw`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w³ †hv×v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4, †Kwmwm mycvi g‡K©U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25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9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Y, †cvlvK ˆZix, KzwUi wkí, eq®‹ wk¶v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9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e©Rbxb †gŠwjK AwaKvi ev¯—evqb cwil`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8, wm‡g›Uª †ivW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34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1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¨ I Mixe QvÎ‡`i mvnvh¨, †mjvB cÖwk¶Y, ebvqb ¯^v¯’¨, cwit cwiKíbv, kxZe¯¿ weZi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mvaviY ‰e`y¨wZK KvixMi Kj¨vY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7 bs LvbvRvnvb Avjx †ivW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50/98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11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bvqb, PqvWvsMv evmxi wewfbœ ai‡bi †mev, cvVvMvi KvwiMwi cÖwk¶Y I RvZxq w`em D`hcb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nËi ewikvj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k cyi, †`ŠjZcyi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 xml:space="preserve">Lyjbv/687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3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 `yt¯’‡`i wPwKrmv, eqö wk¶v, n¯— wkí ebvqb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iI‡qU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`Ibv ga¨cvov, †`ŠjZcyi, Lyjbv|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97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7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q¯‹ wk¶v, Mixe cs¸ gyw³ †hv×v‡`i Avw_©K mvnvh¨ †mjvB cÖwk¶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Bd (†jvKvj Bwbwm‡qwUf di BgcvIqvi‡g›U), 25 bs †ijI‡q Kgvwk©qvj Kg‡c</w:t>
              <w:softHyphen/>
              <w:t xml:space="preserve">·, wRwcI-9000, _vbv-‡mvbvWvsMv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04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6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®‹ wk¶v, mwPKg© I †mjvB cÖwk¶b, gyw³‡hv×v‡`i mwVK BwZnvm I we‡kl ¯§iwgKv cÖKvk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‡K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vW bs 196, g‡nk¦icvkv, we, AvBwU, †`ŠjZcyi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11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7/8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j‡bwUs bKmx Kvu_v, cyZzj ˆZix, cv‡Ui `ªvevw`, cwievi cwiKíbv BZ¨vw`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BU (†mvmvj I‡qj‡dqvi BgcÖ“f‡g›U Uªvó), 40 bs gyR¸wbœ `w¶Y cvov, Lvwjkcyi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24/98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9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wk¶b, n¯— I KzwUi wkí, cÖv_wgK wk¶v, wPwKrmv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øx_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, Gj K‡jR †ivW, †`ŠjZcyi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30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9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njv Dbœqb, wk¶v, ebvqb ¯^v¯’¨ I wewfbœ cÖwk¶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eZ©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BRvi g¨vbkb, g‡nk¦icvk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ywjkdvuox †ivW, we AvBwU †`ŠjZcyi, Lyjbv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35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10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 †ivcb, †Ljvayjv, cwievi cwiKíbv, grmPvl, wkï I eq¯‹ wk¶v, KvwiMix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w³Kvgx RbKj¨v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nk¦icvkv lvuovZjv gvV, we AvBwU, †`ŠjZcyi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39/98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10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 †ivcb, †Ljvayjv, cwievi cwiKíbv, grmPvl, wkï I eq¯‹ wk¶v, KvwiMix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`ßx mgvR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Rvwãcyi, †hvMx‡cvj, †cv-‡mvbvjx RyUwgj‡MU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40/98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10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ebvqb, KvwiMix cÖwk¶Y, wPËwe‡bv`b|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¨v‡mvwm‡qkb wmwfj †mvmvBwU G¨vWfvÝ‡g›U (AvKmv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`qvbv, †cv-_vbv-‡`ŠjZcyi, 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42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5/11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, mvs¯‹…wZK Abyôvb, gv`K we‡ivax Av‡›`vjb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Rv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7 b_© †Rvbwe, nvDwRs G‡÷U Lvwjkcyi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44/98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8/11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Mix cÖwk¶Y, n¯—wjc, wPËwe‡bv`b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 gywd` dvD‡Û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R¸wbœ, Lvwjkcyi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46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11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, mvs¯‹…wZK Abyôvb, wkï I eq®‹ wk¶v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Wqvi evsjv‡`k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ewbKcvov, g‡nk¦icvkv, †`ŠjZcyi, Lyjbv|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59/98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2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-------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¯^vaxb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AvBPMvZx, †cvt- †ejdzwjqv, Dc‡Rjv-iƒcmv, †Rjv-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15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7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Ü‡`i wk¶v I c~b©evmb, `yt¯’ AÜ‡`i mvnvh¨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xbvcvw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Mvqvov, †cvt- wkqvjx, Dc‡Rjv-iƒcmv, †Rjv-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18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7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c`MÖ¯’ PUªMÖvg evmxi wk¶v, Avw_©K mvnvh¨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jxevox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¸bvix, Dc‡Rjvt-`v‡Kvc, 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80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1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Mix cÖwk¶Y, n¯—wkí, wkï I eq¯‹ wk¶v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oe †mvbvi evsjv (wR.Gm.we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LyUvLvjx, Dc‡Rjvt-`v‡Kvc, 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86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3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K we‡ivax Av‡›`vjb, †eKvi hyeK‡`i A¶iÁvb`vb I KvwiMwi cÖwk¶Y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-Dbœqb hye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gŠLvjxi MÖvg- cvbLvjx, `v‡Kvc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90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4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--------------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ðg Kvwgbx evwmqv be RvMÖZ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Kvwgbx evwmqv, eUeywbqv, `v‡Kvc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91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4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c`MÖ¯’ PUªMÖvg evmxi wk¶v, Avw_©K mvnvh¨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`jveywbqA wR, wc ¯§„wZ hye wgjb msN, MÖvg-fv`jveywbqv, j¶x‡Lvjv, `v‡Kvc, 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96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6/5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†hŠZzK I weevn cÖwZ‡iva,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hyw_Kv †mev msN (†R,Gm, Gm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Pvu`cvov, †avcv`x, `v‡Kvc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98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5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e„¶‡ivcb, †gvgevwZ, PK‡cwbj cÖKí|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ngvjq †¯úvwUs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PzbKzwo, Dc‡Rjvt-`v‡Kvc, 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12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7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vk‡Lvjv bexb BDbvB‡UW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`w¶Y Kvwgbxevwmqv, eUeywbq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t-`v‡Kvc, 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29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4/9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¯‹ wk¶v, KvwiMix cÖwk¶Y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ZZv K¬ve, mv‡n‡ei Avev`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PzbKzwo, Dc‡Rjv-`v‡Kvc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33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9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-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gbxevmxqv Av‡jvK D¾j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vwgbxevmxqv, eU eywbqv,  Dc‡Rjvt-`v‡Kvc, 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47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11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d. wR. Gm, hye msN, dwKiWvsM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ivRbMi, Dc‡Rjv- `v‡Kvc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49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11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R.Gd.Gm. m~h©¨ Zi“b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dwKiWvsMv, KvwjbMi evRvi, Dc‡Rjvt-`v‡Kvc, 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51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11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bxkvš—v D`q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evbxkvš—v, Dc‡Rjvt-`v‡Kvc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60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12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 wk¶v, KvwiMix cÖwk¶Y gwnjv †mjvB cÖwk¶Y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„Rbx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KvgiBj, †cvt-Avi-‡KvgivBj, iNybv_ cyi, Dc‡Rjv-Wygywiqv, ‡Rjvt- 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76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1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i“b HK¨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jvnvB fvsMv, ‡cvt- †Nvbvev›`v, Dc‡Rjv-Wygywiqv, ‡Rjvt-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88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3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---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vqb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Wygywiqv, PzKbMi, Dc‡Rjv-Wygywiqv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89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4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--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m K¨vc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-AvivwR mvwRqvov, Dc‡Rjv-Wygywiqv, ‡Rjvt- 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07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6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MwZ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t- kvncyi, Dc‡Rjv-Wygywiqv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13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7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e©vi (mgvR Kj¨vY g~jK cÖwZôvb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- cwðg cvwZeywbqv, †cvt- gv¸iLvjx, Wygywiqv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26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9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¯‹ wk¶v, KvwiMix cÖwk¶Y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-Kzjevoxqv, †cvt- eivwZqv, Wygywiqv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27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9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fhvwÎK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`vDwbqv dvu`, †PŠisMx evRvi, †cvt- Rjgv, Dc‡Rjv-ewUqvNvUv, 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82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2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kªx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ivReva, †cvt ˆKqvevRvi, Dc‡Rjv-ewUqvNvUv, †Rjv-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94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/5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¯‹ wk¶v, KvwiMix cÖwk¶Y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evn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ZZzwjZjv, †cvt- Rjgv, Dc‡Rjv-ewUqvNvUv, †Rjv-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37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0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`k© g‡bvR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nvUevUx, Dc‡Rjv-ewUqvNvUv, †Rjv-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61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12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w³i K_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w›`KvUx, _vbv-cvBKMvQv, 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77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1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KvUxcvov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KvUxcvov, _vbv-cvBKMvQv, †Rjv-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89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1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yLjx †gŠPvK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gayLvjx, †cvt-ev‡ivevwoqv evRvi, _vbv-cvBKMvQv, †Rjv-Lyjbv|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84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2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 I mvs¯‹…wZK e„¶‡ivcb, †gvgevwZ, PK‡cwbj cÖKí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`w¶Y mjyqv, †cvt-ivgP›`ªbMi, _vbv-cvBKMvQv, †Rjv-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06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6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BWm m¤ú‡K© m‡PZbZv †hŠZzK I evj¨ weevn‡iva ebvqb, grmPvl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Uzqvgvix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vwUMvov, †cvt- †eZeywbq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cvBKMvQv, †Rjv- 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28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8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¯‹ wk¶v, KvwiMix cÖwk¶Y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Ucvov bex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vwUcvov, ‡cvt- cvBKMvQv, ‡Rjv- 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43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11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¨v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DjyWvsMv, †cvt- nwiXvj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cvBKMvQv, †Rjv- 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57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12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njv †mjvB cÖwk¶Y e„¶ †ivcb, cwievi cwiKíbv, grmPvl, wkï I eh¯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jevoxqv kvcjv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Zvjevoxqv, †cvt- nvwZqvi WvsMv, Dc‡Rjv-Kqiv, ‡Rjv-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36/98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10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m©vix cÖKí, wd« d«vB‡W wK¬wb‡Ki Jla µq I cy¯—K µq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Šoxq ˆeòe mgvR ï×v fw³ cÖPvi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t- evwgqv, Dc‡Rjv-Kqiv, ‡Rjv-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05/99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7/9/9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Q Pvl, `wR© weÁvb mÂq mwgwZ MVb, FY`vb cÖKí, ebvqb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`qb gvbe Dbœqb †K›`ª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vRMov, Dc‡Rjv- †ZiLv`v, †Rjv-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31/98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9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----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bvi evsjv hye ms¯’v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>MÖvg- cvbwZZv, Dc‡Rjv- †ZiLv`v, †Rjv-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41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/11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yR evsjv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ðg wk‡ivgwb, Dc‡Rjv-dzjZjv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92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4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we, Gb, Gm, we (P¶z) AvB nmwcUvj Ggc</w:t>
              <w:softHyphen/>
              <w:t xml:space="preserve">qxR  I‡qj‡dqvi G¨v‡mvwm‡qkb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`vgZjv, wk‡ivgwb, Dc‡Rjv-dzjZjv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693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5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d †njd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qMÖvg Kmev, Dc‡Rjv-dzjZjv, †Rjv t-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03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6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†mev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‡gv`vi csKwRwbemy †ivW, Dc‡Rjv-dzjZjv, †Rjv t-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45/98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8/11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m©vix cÖKí, wd« d«vB‡W wK¬wb‡Ki Jla µq I cy¯—K µq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kq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ivgwb, dzjZjv, †Rjv t-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53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1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Q Pvl, `wR© weÁvb mÂq mwgwZ MVb, FY`vb cÖKí, ebvqb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.wW.G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Uiv, Dc‡Rjv-dzjZjv, Lyjbv|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56/98 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12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Q Pvl, `wR© weÁvb mÂq mwgwZ MVb, FY`vb cÖKí, ebvqb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nlw`qv `vi“j Djyg gv`ªvmv I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gwnlw`qv, †cvt Rysïwmqv, w`Nwjqv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09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7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j</w:t>
              <w:softHyphen/>
              <w:t xml:space="preserve">vWvsMv kvnbyixqv `vi“j-Djyg gv`ªvmv I GwZgLvbv,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KvjvcvUMvZx, w`Nwjqv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710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7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5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ªx ¸i“ Avkªg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evqvwjqvPi, †cvt Avo–qv, w`Nwjqv, Lyjbv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32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9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qiv nvRx iwnwgqv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bs Kqiv, †cvt Kqiv, Dc‡Rjv-Kqiv, †Rjv-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14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7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 †jLvcov, †Ljvayjv, KvwiMwi cÖwk¶Y, BZ¨vw`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nhiZ ey‡ov dwKwiqv †mv‡nj ¯§„wZ GwZgLvbv, wkï m`b, †cvt Mvov‡Lvjv, dzjZjv, Lyjbv|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699/9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5/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m©vix cÖKí, wd« d«vB‡W wK¬wb‡Ki Jla µq I cy¯—K µq, </w:t>
            </w:r>
          </w:p>
        </w:tc>
      </w:tr>
    </w:tbl>
    <w:p>
      <w:pPr>
        <w:pStyle w:val="Normal"/>
        <w:rPr/>
      </w:pPr>
      <w:r>
        <w:rPr/>
        <w:t xml:space="preserve">1999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62"/>
        <w:gridCol w:w="1783"/>
        <w:gridCol w:w="1413"/>
        <w:gridCol w:w="32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†Rjv †cvjwUª Lvgvi gvwjK Kj¨vY mwgwZ, 332 †ki-G-evsjv moK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68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3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Mix cÖwk¶Y nvum gyiMxi Lvgvi, ¯^v¯’¨ I `yt¯’‡`i mvnvh¨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sjv‡`k n¯— wkí GKZv †mev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vW bs 5, nvDR bs 57, †mvbvWvsM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69/99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3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¯— wkí cÖwk¶Y, †mjvB cÖwk¶Y, Mixe QvÎ‡`i mvnvh¨, kxZ e¯— weZiY BZ¨vw`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wKiY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4, divRx cvov‡jb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70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3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i`ª‡`i Avq g~jK Kg©m~Px Rb msL¨v wbqš¿Y, ¯^v¯’¨ I wkï cywó, mvs¯‹…wZK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ccjm †njc GÛ †Wfjc‡g›U AM©vbvB‡R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mycvov †gBb †ivW, †mvbvWvsM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74/99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3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xZ e¯¿ weZiY wPwKrmv †mev cÖ`vb, Mixe QvÎ‡`i eq®‹ wk¶v, `wR© cÖwk¶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t¯’¨ cwievi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wigbMi, †mvbvWvsM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76/99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4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 I wkï‡`i ¯^v¯’¨, `yt¯’‡`i mvnvh¨, kxZ e¯— weZi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Z… ¯^v¯’¨ I RbKj¨v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1 ivq cvov †ivW, _vbv+†Rjv-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90/99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7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 I wkï ¯^v¯’¨ cywô, ebvqb, kxZ e¯¿ weZiY, cytcwi®‹vi I eq¯‹  wk¶v|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‡mev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1 †KwWG GwfwbD, †kL cvov, Lyjbv|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92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7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¯^v¯’¨, cywó, ebvqb, MYwk¶v, `wR© cÖwk¶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ygywiqv _vbv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Rx BmgvBj †iv, evbiMvZx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94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7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b, n¯— wkí, ebvqb, eq¯‹ wk¶v, BZ¨vw`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¬vbwkc G¨v‡mvwm‡qkb (wmG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3 bs eqiv †gBb †ivW, †mvbvWvsM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02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8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hye I gwnjv Dbœqb Rb¯^v¯’¨, wk¶v, ebvqb I cwi‡ek `~lb gy³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jW© (†jvKvj AiMvbvB‡Rkb di i“ivj †W‡fjc‡g›U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4, †MveiPvKv, †mvbvWvsM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07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0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b, eq¯‹ wk¶v, ebvqb cwievi, cwiKíbv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v-evsjv‡`k, 64, Bmjvgcyi †ivW,  †cvt +_vbv+†Rjv-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25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2/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 †ivcb, `yt¯’‡`i I Mixe QvÎ‡`i mvnvh¨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‡Pó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6 nvRx gnmxb †ivW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66/99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2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Mix cÖwk¶Y nvum gyiMxi Lvgvi, ¯^v¯’¨ I `yt¯’‡`i mvnvh¨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Dbœqb I Rb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, bZzb evRvi G¨vcÖm‡ivW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71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3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¯— wkí cÖwk¶Y, †mjvB cÖwk¶Y, Mixe QvÎ‡`i mvnvh¨, kxZ e¯— weZiY BZ¨vw`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g©Pvix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ÂwjK Z_¨ AwZ`ßi, 6bs Avnmvb Avn‡¤§` †ivW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87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6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i`ª‡`i Avq g~jK Kg©m~Px Rb msL¨v wbqš¿Y, ¯^v¯’¨ I wkï cywó, mvs¯‹…wZK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70, Lvb-G-meyi-‡ivW, Lyjbv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90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7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xZ e¯¿ weZiY wPwKrmv †mev cÖ`vb, Mixe QvÎ‡`i eq®‹ wk¶v, `wR© cÖwk¶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© (†m›Uvi di Avievb GÛ i“ivj †W‡fjc‡g›U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9, Lvb G meyi †ivW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91/99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7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 I wkï‡`i ¯^v¯’¨, `yt¯’‡`i mvnvh¨, kxZ e¯— weZi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›Uvi di wnDg¨vb †Kqv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8, Rvwn`yi ingbv moK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95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7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 I wkï ¯^v¯’¨ cywô, ebvqb, kxZ e¯¿ weZiY, cytcwi®‹vi I eq¯‹  wk¶v|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7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¯^wbf©i Av‡›`vj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64, †jvqvi h‡kvi †ivW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98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8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¯^v¯’¨, cywó, ebvqb, MYwk¶v, `wR© cÖwk¶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bx Rb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0 evey Lvb †ivW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10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10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b, n¯— wkí, ebvqb, eq¯‹ wk¶v, BZ¨vw`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~e© evwbqvLvgvi RbKj¨vY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69, 1 we‡K‡gBb †ivW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16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11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hye I gwnjv Dbœqb Rb¯^v¯’¨, wk¶v, ebvqb I cwi‡ek `~lb gy³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›Uvj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80 mvD_‡m›Uvj †ivW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18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1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b, eq¯‹ wk¶v, ebvqb cwievi, cwiKíbv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mv wkwL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¶Y UzUcvov µm mvKz©jvi †ivW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20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1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 †ivcb, `yt¯’‡`i I Mixe QvÎ‡`i mvnvh¨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mg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0, ag©mfv µm †ivW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23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12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Mix cÖwk¶Y nvum gyiMxi Lvgvi, ¯^v¯’¨ I `yt¯’‡`i mvnvh¨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wgDwbwU I‡qj‡dqvi dvD‡Ûkb evsjv‡`k, MÖvg-Lvb-G-meyi †ivW, †`ŠjZ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67/99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2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¯— wkí cÖwk¶Y, †mjvB cÖwk¶Y, Mixe QvÎ‡`i mvnvh¨, kxZ e¯— weZiY BZ¨vw`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eKvi hyeKj¨v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51/1 eqiv AvevwmK GjvKv †ivW bs-1, †`ŠjZ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81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6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i`ª‡`i Avq g~jK Kg©m~Px Rb msL¨v wbqš¿Y, ¯^v¯’¨ I wkï cywó, mvs¯‹…wZK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xW (†mvmvj GWy‡Kkbvj GÛ †Wfj‡g›Ub Bb evsjv‡`k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nk¦icvkv, ewbKcvov, †`ŠjZ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82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6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xZ e¯¿ weZiY wPwKrmv †mev cÖ`vb, Mixe QvÎ‡`i eq®‹ wk¶v, `wR© cÖwk¶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‡KŠkjx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sjv‡`k  †eZvi Lvb-G-meyi †ivW, ‡mvbvWvsM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86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6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 I wkï‡`i ¯^v¯’¨, `yt¯’‡`i mvnvh¨, kxZ e¯— weZi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`k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</w:t>
              <w:softHyphen/>
              <w:t xml:space="preserve">U bs G-91, †ivW bs-17, I‡qó †ivW, Lvwjk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88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7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 I wkï ¯^v¯’¨ cywô, ebvqb, kxZ e¯¿ weZiY, cytcwi®‹vi I eq¯‹  wk¶v|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w¯— Dbœqb mgvR Kj¨vY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qZzj dvjvn †gvW, Lvwjk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00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8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¯^v¯’¨, cywó, ebvqb, MYwk¶v, `wR© cÖwk¶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jvUvm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qZzj dvjvn †gvW, Lvwjkcyi, Lyjbv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01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8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b, n¯— wkí, ebvqb, eq¯‹ wk¶v, BZ¨vw`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Z¶xiv Rb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qZzj dvjvn †gvW, Lvwjkcyi, Lyjbv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03/99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8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hye I gwnjv Dbœqb Rb¯^v¯’¨, wk¶v, ebvqb I cwi‡ek `~lb gy³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wjkcyi ewYK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AvBwWwm †ivW, Lvwjk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04/99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8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b, eq¯‹ wk¶v, ebvqb cwievi, cwiKíbv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HK¨ eÜ f~wgnxb Z…Ygyj msMVb DËi gyR¸bœx, Lvwjk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808/9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0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 †ivcb, `yt¯’‡`i I Mixe QvÎ‡`i mvnvh¨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sjv Kv÷g nvDR I‡qj‡dqvi mgš^q cwil`, Lyjbv gsjv Kv÷g nvDR, Lvwjk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11/99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10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Mix cÖwk¶Y nvum gyiMxi Lvgvi, ¯^v¯’¨ I `yt¯’‡`i mvnvh¨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</w:t>
              <w:softHyphen/>
              <w:t xml:space="preserve">K (evsjv‡`k wimvm© BgcÖ“f‡g›U †m›Uvi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b-G-meyi †ivW, †`ŠjZ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14/99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9/12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¯— wkí cÖwk¶Y, †mjvB cÖwk¶Y, Mixe QvÎ‡`i mvnvh¨, kxZ e¯— weZiY BZ¨vw`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ixW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</w:t>
              <w:softHyphen/>
              <w:t xml:space="preserve">U bs 212/G, †ivW bs-17, Lvwjk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28/99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2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i`ª‡`i Avq g~jK Kg©m~Px Rb msL¨v wbqš¿Y, ¯^v¯’¨ I wkï cywó, mvs¯‹…wZK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‡Wb evsjv‡`k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nk¦icvkv,  ewbKcvov, †`ŠjZ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29/99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2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xZ e¯¿ weZiY wPwKrmv †mev cÖ`vb, Mixe QvÎ‡`i eq®‹ wk¶v, `wR© cÖwk¶Y| </w:t>
            </w:r>
          </w:p>
        </w:tc>
      </w:tr>
      <w:tr>
        <w:trPr>
          <w:trHeight w:val="3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W©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,AvB,wU, †ivW, Dc‡Rjv-w`Nwjq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64/99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1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 I wkï‡`i ¯^v¯’¨, `yt¯’‡`i mvnvh¨, kxZ e¯— weZi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ivKcyi Gwjwf‡qk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ivKcyi, Dc‡Rjv-w`Nwjqv,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99/99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8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 I wkï ¯^v¯’¨ cywô, ebvqb, kxZ e¯¿ weZiY, cytcwi®‹vi I eq¯‹  wk¶v|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Z¨mvab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bxkvš—v, Dc‡Rjvt-`v‡Kvc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65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/2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¯^v¯’¨, cywó, ebvqb, MYwk¶v, `wR© cÖwk¶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wjqvLvjx mgvR‡mev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RvwjqvLvjx, `v‡Kvc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75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4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b, n¯— wkí, ebvqb, eq¯‹ wk¶v, BZ¨vw`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ZviLvjx mvMi ˆmKZ hye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ZviLvjx, Dc‡Rjvt-`v‡Kvc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78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4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hye I gwnjv Dbœqb Rb¯^v¯’¨, wk¶v, ebvqb I cwi‡ek `~lb gy³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iKvwi Kg©Pvix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Pvjbv, Dc‡Rjvt-`v‡Kvc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80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8/6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b, eq¯‹ wk¶v, ebvqb cwievi, cwiKíbv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Ryqv Pvu`cvov Aai ¯§„wZ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Ryqv Pvu`cvov, `v‡Kvc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97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 8/8/99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 †ivcb, `yt¯’‡`i I Mixe QvÎ‡`i mvnvh¨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Z¨vb›`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ga¨ Dc‡Rjvt-`v‡Kvc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19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11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Mix cÖwk¶Y nvum gyiMxi Lvgvi, ¯^v¯’¨ I `yt¯’‡`i mvnvh¨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‡KKvb›`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ivgbMi, †avcv`x, `v‡Kvc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21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11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¯— wkí cÖwk¶Y, †mjvB cÖwk¶Y, Mixe QvÎ‡`i mvnvh¨, kxZ e¯— weZiY BZ¨vw`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ev (‡¯^”Qv †mex cÖwZôvb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Nvlov, †cvt-eivwZqv,  Wygywiqv,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85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6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i`ª‡`i Avq g~jK Kg©m~Px Rb msL¨v wbqš¿Y, ¯^v¯’¨ I wkï cywó, mvs¯‹…wZK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xb RvMi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ivwRe cyi, †cvt mvwRqvov, Wygywiq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26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2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xZ e¯¿ weZiY wPwKrmv †mev cÖ`vb, Mixe QvÎ‡`i eq®‹ wk¶v, `wR© cÖwk¶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 gayMÖvg, †cvt- kvncyi, Dc‡Rjv-Wygywiqv, ‡Rjvt-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27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12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 I wkï‡`i ¯^v¯’¨, `yt¯’‡`i mvnvh¨, kxZ e¯— weZi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SMSwcqv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sMvivcyi cwðg cvov, †cvt- KvwZqvbvsjv, Dc‡Rjv-ewUqvNvUv,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22/99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1/11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 I wkï ¯^v¯’¨ cywô, ebvqb, kxZ e¯¿ weZiY, cytcwi®‹vi I eq¯‹  wk¶v|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sjv‡`k gvbe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Avš—veywbqv, Kqiv, ‡Rjv-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06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4/9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¯^v¯’¨, cywó, ebvqb, MYwk¶v, `wR© cÖwk¶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MvQv i“ivj G¨vWf¨vÝ‡g›U †m›Uvi (cÖvK) MÖvg- wnZvjcyi, †cvt- M`vBcy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cvBKMvQv, †Rjv-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09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10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b, n¯— wkí, ebvqb, eq¯‹ wk¶v, BZ¨vw`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vmvj gvnvgy` ¯§„wZ mgvR Kj¨vY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MvRxcyi, †cvt- nvoxLvjx,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- †ZiLv`v, †Rjv-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14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10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hye I gwnjv Dbœqb Rb¯^v¯’¨, wk¶v, ebvqb I cwi‡ek `~lb gy³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 RvMi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Kv, Dc‡Rjv-dzjZjv, †Rjv t-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62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1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jvB cÖwk¶b, eq¯‹ wk¶v, ebvqb cwievi, cwiKíbv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eKvi gvbweK Dbœqb ms¯’v (†emvDm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ivgwb, Dc‡Rjv-dzjZjv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79/99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5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 †ivcb, `yt¯’‡`i I Mixe QvÎ‡`i mvnvh¨,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7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evsjv‡`k PZz_© †kªYx miKvix Kg©Pvix mwgwZ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 cwil`, dzjZj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784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6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Mix cÖwk¶Y nvum gyiMxi Lvgvi, ¯^v¯’¨ I `yt¯’‡`i mvnvh¨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8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dmvm©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 cwil`, dzjZjv, †Rjv t-Lyjbv| 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13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10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¯— wkí cÖwk¶Y, †mjvB cÖwk¶Y, Mixe QvÎ‡`i mvnvh¨, kxZ e¯— weZiY BZ¨vw`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9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wgiv evRvi AMÖMvgx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wgivevRvi, Dc‡Rjv-dzjZjv, †Rjv t-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15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11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i`ª‡`i Avq g~jK Kg©m~Px Rb msL¨v wbqš¿Y, ¯^v¯’¨ I wkï cywó, mvs¯‹…wZK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qvm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‡_ievRvi, `v‡gv`vi, Dc‡Rjv-dzjZjv, Lyjbv|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17/99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4/11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xZ e¯¿ weZiY wPwKrmv †mev cÖ`vb, Mixe QvÎ‡`i eq®‹ wk¶v, `wR© cÖwk¶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`qvbv †gvnv¤§vw`qA gv`ªvmv I GwZgLvbv, †`qvbv `w¶Ycvov, †`ŠjZcyi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812/9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10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 I wkï‡`i ¯^v¯’¨, `yt¯’‡`i mvnvh¨, kxZ e¯— weZi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hvwM‡cvj Av`k© byivbx GwZgLvb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hvwM‡cvj, wk‡ivgwb, w`Nwjq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73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3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 I wkï ¯^v¯’¨ cywô, ebvqb, kxZ e¯¿ weZiY, cytcwi®‹vi I eq¯‹  wk¶v|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vjbv Avikv` Avjx GwZgLvb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Pvjbv, †cvt Pvjbv evRvi, `v‡Kvc, Lyjbv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77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4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¯^v¯’¨, cywó, ebvqb, MYwk¶v, `wR© cÖwk¶Y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.Gj. we nvwdwRqA gv`ªvmv I Avqkv wmwÏKxqv GwZgLvbv, MÖvg-‡cvt fvÛvi †KvU, ewUqvNvU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83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0/06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b, n¯— wkí, ebvqb, eq¯‹ wk¶v, BZ¨vw`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Uwjqv wmwÏwKqv wmwbqi gv`ªvmv I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t AvUwjqv †ZiLv`v, Lyjbv|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772/9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3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hye I gwnjv Dbœqb Rb¯^v¯’¨, wk¶v, ebvqb I cwi‡ek `~lb gy³|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6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nvbv Iqv‡R` †dvivg, (mId)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84 cuwðg evwbqvLvgvi †gBb †ivW, wenvix Lyjbv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763/9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6/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¯^v¯’¨, cywó, ebvqb, MYwk¶v, `wR© cÖwk¶Y| </w:t>
            </w:r>
          </w:p>
        </w:tc>
      </w:tr>
    </w:tbl>
    <w:p>
      <w:pPr>
        <w:pStyle w:val="Normal"/>
        <w:rPr/>
      </w:pPr>
      <w:r>
        <w:rPr/>
        <w:t xml:space="preserve">2000 mvj t 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753"/>
        <w:gridCol w:w="1796"/>
        <w:gridCol w:w="1773"/>
        <w:gridCol w:w="2879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mí Ggc</w:t>
              <w:softHyphen/>
              <w:t xml:space="preserve">q‡g›U GÛ †mvmvj AM©vbvB‡Rkb (†m‡mv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96, gwR` ¯§ibx wjsK †ivW, LvbRvnvb †ivW, †mvbvWvsMv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834/2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8/0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hyeK hyeZx‡`i cÖwk¶Y, ebvqb, wk¶v BZ¨vw`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wikvj wefvMxq Kj¨vY mwgwZ, †nv‡Uj AvivdvZ B›Uvib¨vkbvj, 86/1 m¨vi BKevj †ivW,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45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8/0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wikvj wefvMxq `yt¯’ I Mixc QvÎ‡`i mvnvh¨, ebvqb MYwk¶v, ¯^v¯’¨ I cywó BZ¨vw`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ix gyw³ ms¯’v (bvgym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~e© evwbqv Lvgvi 48 we †K †gBb †ivW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854/2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4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ix I Mixe `yt¯’¨‡`i mvnvh¨, ebvqb, MYwk¶v, ‡mjvB cÖwk¶Y BZ¨vw`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`v‡qj †¯^”Qv‡mex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71 evMgviv µm †ivW, †mvbvWvsMv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55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4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b, nv‡Zi KvR, Mixe QvÎ I `yt¯’‡`i mvnh¨,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w³ hy‡× 9bs †m±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/2 cyivZb h‡kvi †ivW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59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5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Amnvq gyw³‡hv×v I Zvnv‡`i cwievi Gi Kj¨v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÷c evB †óc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04 LvbRvnvb bMi †gBb †ivW, ‡MveiPvKv, †mvbvWvsMv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60/2000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6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vR‡mev, hye I gwnjv‡`i cÖwk¶Y, ebvqb, wk¶v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say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80 emycvov µm †jb, †mvbvWvsMv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66/2000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6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-------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xl©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64, evMgviv †gBb †ivW,  ‡Rjv-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75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07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bvqb, ¯^v¯’¨‡mev, MYwk¶v, cÖwk¶Y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Z¨vkvÕ7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9, †KwWG G¨v‡fwbD †kLcvo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bvWvsMv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91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8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t¯’‡`i mvnvh¨, ebvqb, MYwk¶v, ¯^v¯’¨ †mev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vR cÖMwZ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QvU eqiv, †mvbvWvsMv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96/2000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9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wk¶v, `yt¯’‡`i mvnvh¨, eq¯‹ I wkï wk¶v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wZkÖ“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2 bs wgbviv gmwR` †ivW, †mvjvqgvb bMi, †mvbvWvsMv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03/2000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10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¯—wkí,  ebqvb, eq¯‹ I wkï wk¶v|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mvj G¨vWfvÝ‡g›U dvD‡Û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7/1 c~e© ev wbqvgv_vi (1g Mwj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cvt +_vbv +†Rjv-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09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0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I wkï ¯^v¯’¨, cywó, µxov I mvs¯‹…wZ Abyôvb MYwk¶v, ebvqb BZ¨vw`|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3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¨vb di g¨vb KvBÛ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68, divRx cvov †ivW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26/2000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 I mvs¯‹…wZK Abyôvb bvUK, w_‡UUvi, cwi‡ek Dbœqb, MYwk¶v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cwóg-‡mvmvj †W‡fjc‡g›U I †cÖvMÖvg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60 bs †ówWqvg gv‡K©U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35/2000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3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hyeK hyeZx‡`i cÖwk¶Y, ebvqb, wk¶v BZ¨vw`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b‡mÝ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bs wUwe µm †ivW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50/2000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5/03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wikvj wefvMxq `yt¯’ I Mixc QvÎ‡`i mvnvh¨, ebvqb MYwk¶v, ¯^v¯’¨ I cywó BZ¨vw`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`xc (GKwU †m”Qv‡mex mgvR‡mev g~jK cÖwZôvb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/9 Bó wjs †ivW, `v‡ivMv cvov, Lyjbv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73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7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ix I Mixe `yt¯’¨‡`i mvnvh¨, ebvqb, MYwk¶v, ‡mjvB cÖwk¶Y BZ¨vw`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nvR¡ †kL †gvKeyj Avn‡¤§` mgvR Kj¨vY ms¯’v, `t UzUcvov Pvubgvix evRvi, wkcBqvW©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80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8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b, nv‡Zi KvR, Mixe QvÎ I `yt¯’‡`i mvnh¨,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kvwš—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60, Bó wjsK †ivW, UzUcvov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92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9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Amnvq gyw³‡hv×v I Zvnv‡`i cwievi Gi Kj¨v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wdmvm©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3, mvwK©U nvDR †ivW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97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09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vR‡mev, hye I gwnjv‡`i cÖwk¶Y, ebvqb, wk¶v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gZvjx mgvR Kj¨v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ó wjs‡ivW, UzUcvov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02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10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wk¶v, ebvqb, †mjvB cÖwk¶Y, myR I myZvi KvR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j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1/1 wUwe µm †ivW, 1g Mwj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10/2000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10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bvqb, ¯^v¯’¨‡mev, MYwk¶v, cÖwk¶Y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Kvk gvbe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ƒcmv G¨v‡cÖvP †ivW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12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0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t¯’‡`i mvnvh¨, ebvqb, MYwk¶v, ¯^v¯’¨ †mev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ÆMÖvg mwgwZ Lyj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bs wcwm ivq †ivW, mgevq feb,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13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/11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wk¶v, `yt¯’‡`i mvnvh¨, eq¯‹ I wkï wk¶v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ev,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46/9, LvbRvnvb Avjx †ivW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00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1/1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¯—wkí,  ebqvb, eq¯‹ I wkï wk¶v|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mvBwU di †mvmvj †W‡fjc‡g›U Ad evsjv‡`k (Gm.Gm wWwe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`qvbv ga¨cvov, †`ŠjZcyi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32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/1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I wkï ¯^v¯’¨, cywó, µxov I mvs¯‹…wZ Abyôvb MYwk¶v, ebvqb BZ¨vw`|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sjv‡`k †eZvi ‡cÖvMÖvg Awdmvi I‡qj‡dqvi G¨v‡mvwm‡qkb-Lyjbv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yibMi, eqiv, †ókb  †ivW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33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1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 I mvs¯‹…wZK Abyôvb bvUK, w_‡UUvi, cwi‡ek Dbœqb, MYwk¶v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vR Kj¨vY hyemsN, cvejv bZzb iv¯—v †`ŠjZcyi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37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hyeK hyeZx‡`i cÖwk¶Y, ebvqb, wk¶v BZ¨vw`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hyeKj¨vY D‡Ï¨vM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AvBwWwm †ivW, Lvwjkcyi, Lyjbv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46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3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wikvj wefvMxq `yt¯’ I Mixc QvÎ‡`i mvnvh¨, ebvqb MYwk¶v, ¯^v¯’¨ I cywó BZ¨vw`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_vm (B‡Kv‡bv  †UKwbK¨vj GÛ nvBwRwbK Gwm‡÷i di †mvmvBwU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R¸wbœ cÖavb moK †`ŠjZcyi,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47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3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ix I Mixe `yt¯’¨‡`i mvnvh¨, ebvqb, MYwk¶v, ‡mjvB cÖwk¶Y BZ¨vw`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dnvc©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wjkcyi, nvDwRs G‡÷U, Lvwjkcyi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48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3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b, nv‡Zi KvR, Mixe QvÎ I `yt¯’‡`i mvnh¨,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d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5, nvDwRs G‡÷U, mvD_ e</w:t>
              <w:softHyphen/>
              <w:t>K Lvwjkcyi,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49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3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Amnvq gyw³‡hv×v I Zvnv‡`i cwievi Gi Kj¨v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hy× †PZbv hye µxov msm`, c</w:t>
              <w:softHyphen/>
              <w:t>U bs (2 Bó e</w:t>
              <w:softHyphen/>
              <w:t xml:space="preserve">K) weAvBwWwm †ivW, Lvwjkcyi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53/2000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4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vR‡mev, hye I gwnjv‡`i cÖwk¶Y, ebvqb, wk¶v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5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jvob, cÖwkw¶Z hye Kj¨vY ms¯’v, `w¶Y Lvwjkcyi, †bfx †PK †cv÷, Lvwjkcyi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56/2000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5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wk¶v, ebvqb, †mjvB cÖwk¶Y, myR I myZvi KvR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i· I f¨vb PvjK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qZzj dvjvn †gvW, Lvwjkcyi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67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6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bvqb, ¯^v¯’¨‡mev, MYwk¶v, cÖwk¶Y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wÜ (GKwU Av_©-mvgvwRK I gvbweK Dbœqb ms¯’v) dzjevox‡MU, _vbv-Lvb-Rvnvb Avjx †ivW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77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07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t¯’‡`i mvnvh¨, ebvqb, MYwk¶v, ¯^v¯’¨ †mev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wgR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cvejv, †`ŠjZcyi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79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8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wk¶v, `yt¯’‡`i mvnvh¨, eq¯‹ I wkï wk¶v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~wgnxb K…lK, e„×, †eKvi AÜ, c½y I `yt¯’¨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nvRx gnwmb †ivW, †`ŠjZcyi, Lyjbv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85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8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¯—wkí,  ebqvb, eq¯‹ I wkï wk¶v|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†Rjv ewai Kj¨v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qvevwU Lvwjkcyi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87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8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I wkï ¯^v¯’¨, cywó, µxov I mvs¯‹…wZ Abyôvb MYwk¶v, ebvqb BZ¨vw`|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vR Dbœqb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¯úvnvbx K‡jvbx, †`ŠjZcyi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88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08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 I mvs¯‹…wZK Abyôvb bvUK, w_‡UUvi, cwi‡ek Dbœqb, MYwk¶v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k¦ gvbe Kj¨vY Bmjvgx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‡ivgwb, LvbRvnvb Avjx, Lyjbv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89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08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ebvqb, KvwiMix cÖwk¶Y, wPËwe‡bv`b|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gyw³ †mev ms¯’v (†KGgGmGm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6, †k‡i evsjv †ivW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90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9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, mvs¯‹…wZK Abyôvb, gv`K we‡ivax Av‡›`vjb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wjkcyi nvDwRs G‡÷U, Lvwjkcyi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94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9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Mix cÖwk¶Y, n¯—wjc, wPËwe‡bv`b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6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Kj¨vY ms¯’v (gvK&amp;m)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ejv, †`ŠjZcyi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98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09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, mvs¯‹…wZK Abyôvb, wkï I eq®‹ wk¶v,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m, wW, I-evsjv‡`k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Levm evox bs I/6, Lvwjkcyi, nvDwRs G‡óU, Lvwjkcyi,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27/2000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eq¯‹ wk¶v, ebvqb, cwi®‹vi cwi”QbœZv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  <w:sz w:val="22"/>
              </w:rPr>
            </w:pPr>
            <w:r>
              <w:rPr>
                <w:rFonts w:cs="SutonnyMJ" w:ascii="SutonnyMJ" w:hAnsi="SutonnyMJ"/>
                <w:w w:val="90"/>
                <w:sz w:val="22"/>
              </w:rPr>
              <w:t xml:space="preserve">MveZjv K`gZjv KvV I Ab¨vb¨ e¨emvqx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eZjv weAvBwWwm †ivW, Lvwjkcyi,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28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Ü‡`i wk¶v I c~b©evmb, `yt¯’ AÜ‡`i mvnvh¨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vó †W‡fjc‡g›U AM©vbvB‡Rkb (wmwWI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61/1, †Kkejvj †ivW, cvejv, †`ŠjZcyi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31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c`MÖ¯’ PUªMÖvg evmxi wk¶v, Avw_©K mvnvh¨,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 xml:space="preserve">ivwRqv mgvR Kj¨vY dvD‡Ûkb (Avi Gm †K Gm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vW bs-12, c</w:t>
              <w:softHyphen/>
              <w:t xml:space="preserve">U bs-2, nvDwRs G‡óU, Lvwjkcyi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32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iMix cÖwk¶Y, n¯—wkí, wkï I eq¯‹ wk¶v,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›`b cÖZvc kw³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b›` cÖZvc, wR, evivKcyi, Dc‡Rjv-w`Nwjqv, †Rjv-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78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7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K we‡ivax Av‡›`vjb, †eKvi hyeK‡`i A¶iÁvb`vb I KvwiMwi cÖwk¶Y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wb MvZx †mvbvjx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cvwbMvwZ, †cvt- nvRxMÖvg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w`Nwjqv, †Rjv-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906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10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wiKiY, cwievi cwiKíbv, BwcAvB µxov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KZv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P›`bxgnj, w`Nwjqv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907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10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eq¯‹ wk¶v, KvwiMix cÖwk¶Y, gv`Kwe‡ivax Av‡›`vjb wPËwe‡bv`b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¶Y `v‡Kvc wgjbx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`w¶Y `v‡Kvc, KvwjbM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t-`v‡Kvc,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69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6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K we‡ivax Av‡›`vjb, †eKvi hyeK‡`i A¶iÁvb`vb I KvwiMwi cÖwk¶Y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WwU m¨vbd¬vIqvi Zi“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`v‡Kvc, KvwjbMi, Dc‡Rjvt-`v‡Kvc,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68/2000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6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wiKiY, cwievi cwiKíbv, BwcAvB µxov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7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jx gvZv hye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ks‡Rvo, KvwjbMi, `v‡Kvc,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69/2000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6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eq¯‹ wkKlv, KvwiMix cÖwk¶Y, gv`K we‡ivax Av‡›`vjb wPËwe‡bv`b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iKvix Awdmv©m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`v‡Kvc, Dc‡Rjvt-`v‡Kvc,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84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0/8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c`MÖ¯’ PUªMÖvg evmxi wk¶v, Avw_©K mvnvh¨,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_x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`v‡Kvc, †cvt-KvwjbMi, Dc‡Rjvt-`v‡Kvc,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900/2000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9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wk¶v, KvwiMix cÖwk¶Y, gwnjv †mjvB cÖwk¶Y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‡kvi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avc`x, Dc‡Rjvt-`v‡Kvc,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901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4/10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m&amp; wk¶v, KvwiMix cÖwk¶Y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 xml:space="preserve">gÎx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KvKoveywbqv, †cvt jvD‡Wve, Dc‡Rjvt-`v‡Kvc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915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/11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MÖMwZ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Ryqv DËi cvov PzbKzwo, Dc‡Rjvt-`v‡Kvc,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 918/20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11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K we‡ivax Av‡›`vjb, †eKvi hyeK‡`i A¶iÁvb`vb I KvwiMwi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bvjx hyemsN LvUvBj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`v‡Kvc, KvwjbMi, Dc‡Rjv- `v‡Kvc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919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11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ywiKiY, cwievi cwiKíbv, BwcAvB µxov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vjbv evRvi eªv`vm© BDwbqb K¬v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Pvjbv evRvi, `v‡Kvc,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921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11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eq¯‹ wk¶v, KvwiMix cÖwk¶Y, gv`Kwe‡ivax Av‡›`vjb wPËwe‡bv`b|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UvBj Av`k© GKZv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LvUvBj, †cvt- Pvjbv evRv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t-`v‡Kvc,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922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11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ebvqb, KvwiMix cÖwk¶Y, wPËwe‡bv`b|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gZjv meyR msN AvgZj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evwbkvš—v, Dc‡Rjvt- `v‡Kvc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925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1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, mvs¯‹…wZK Abyôvb, gv`K we‡ivax Av‡›`vjb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DwbwU wnDg¨vb †Wfj‡g›U AM©v bvB‡R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~e© Wygywiqv, †cvt- mvwRqvov, Dc‡Rjv-Wygywiqv, ‡Rjvt-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30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1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Y, gwnjv †mjvB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cjv mgvR Kj¨v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vwRqvov, Dc‡Rjv-Wygywiqv, ‡Rjvt-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31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1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b©e (mgvR Kj¨vY g~jK cÖwZôvb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ev`yiMvQv, KzjwU, Dc‡Rjv-Wygywiqv, ‡Rjvt-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72/2000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07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`kvix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vRxbMi, †cvt- wkebMi, Dc‡Rjv-Wygywiqv,  ‡Rjvt-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80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8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„wó cvZv (mgvR Kj¨vY g~jK cÖwZôvb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†Mvjvc`vn, eqviwms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-Wygywiqv,  ‡Rjvt-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81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8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xc wkLv, (mgvR Kj¨vY g~jK cÖwZôvb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Kv‡UsMv, Dc‡Rjv-Wygywiq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jvt-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29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¯‹ wk¶v, KvwiMix cÖwk¶Y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MÖMwZ mgvR Kj¨vY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v‡UsMv, Dc‡Rjv-Wygywiqv, ‡Rjvt-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30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vqvbv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ivgf`ªcyi, †cvt Lviev`, Dc‡Rjv-ewUqvNvUv, †Rjv-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36/99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bvigv ¯§„wZ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cwðg nvwjqv, c~e© nvwjqv,  Dc‡Rjv-ewUqvNvUv,  †Rjv-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43/99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 †ivcb, †Ljvayjv, cwievi cwiKíbv, grmPvl, wkï I eq¯‹ wk¶v, KvwiMix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w³g iwe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nZvjeywbqv, Dc‡Rjv-ewUqvNvUv, †Rjv-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52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5/4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9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INiv (PiWvsMv) hye Dbœq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wiqviWvsMv, Dc‡Rjv-ewUqvNvUv, †Rjv-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64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6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be©vb mgvR Kj¨vY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DËi ˆkjgvix, ‰Kqvi evRvi, Dc‡Rjv-ewUqvNvUv, †Rjv-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904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5/10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gjb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KPzeywbqv, †cvt- PµvLvjx, Dc‡Rjv-ewUqvNvUv, †Rjv-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905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5/10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qs óvi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myL`vov evRv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ewUqvNvUv, †Rjv-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917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9/11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 wk¶v, KvwiMix cÖwk¶Y gwnjv †mjvB cÖwk¶Y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vwl Kj¨vY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ivgbMi, †cvt- cvBMvQv, Dc‡Rjv-cvBKMvQv, †Rjv-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911/2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19/10/2000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ZzeÜ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fevbxcyi, †cvt- euvKv evRv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cvBKMvQv,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20/2000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26/11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„bvj ¯§„wZ RvMibx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gVevox DËi PK, †cvt- gnvivRcyi, Dc‡Rjv-Kqiv, ‡Rjv-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38/2000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0/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DwjqvNvUv, Bqs †¯úvwUs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evDwjqvNvUv, †cvt- gnvivRcyi, Dc‡Rjv-Kqiv, ‡Rjv-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39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0/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R© cÖwk¶Y †Ljvayjv, cwievi cwiKíbv, grmPvl, wkï I eq¯‹ wk¶v, KvwiMix cÖwk¶Y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R¨vwZg©q mgvR Kj¨vY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PŠKzbx, †cvt- mvZnvwjqv, Dc‡Rjv-Kqiv, ‡Rjv-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40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0/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jU-Avm-‡cÖv‡MÖm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nvwZqviWvsMv,  Dc‡Rjv-Kqi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jv-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41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0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wmI B‡Kv‡bvwgK‡Wfjc‡g›U AM©vbvB‡Rkb (wm‡Wv),  MÖvg-‡PŠKzbx, †cvt- mvZnvwjqv,  Kqiv, ‡Rjv-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42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2/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Pb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gw`bvev`, Dc‡Rjv-Kqiv, 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62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6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Z… Dbœqb Kg©m~Px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gmwR`cyi, †cvt- Avgv`x, Dc‡Rjv-Kqiv, ‡Rjv-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90/2000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8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ix I hye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`qvov,†cvt- Aš—veywbqv, Dc‡Rjv-Kqiv, ‡Rjv-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914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/11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e„¶ †ivcb, cwievi cwiKíbv, grmPvl, wkï I eq¯‹ wk¶v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e`Kvkx cv_iLvjx wgjbx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cv_iLvjx, †cvt †e`Kvwk, Dc‡Rjv-Kqiv, ‡Rjv-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34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1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jvayjv, cwievi cwiKíbv, grmPvl, wkï I eq¯‹ wk¶v, KvwiMix cÖwk¶Y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Lcyiv mgvR †mev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kLcyiv, †cvt- wkqvjx, Dc‡Rjv- †ZiLv`v, †Rjv-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51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5/4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cwiKíbv, grmPvl, wkï I eq¯‹  wk¶v, KvwiMix cÖwk¶Y gwnjv †mjvB cÖwk¶Y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fhvÎx (GKwU gvbe Dbœqb ms¯’v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Rq‡mbv, †cvt- cvbwZZv, Dc‡Rjv- †ZiLv`v, †Rjv-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65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6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bvjx kvcjv gvbe Dbœqb †K›`ª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BDQyccyi Kv‡UsMv, Dc‡Rjv- †ZiLv`v, †Rjv-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71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5/7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Rbxqv cj</w:t>
              <w:softHyphen/>
              <w:t xml:space="preserve">x-g½j hye msN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</w:rPr>
              <w:t xml:space="preserve">MÖvg-fyRbxqv, †cvt- KvjxbMi, Dc‡Rjv- †ZiLv`v, †Rjv-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74/2000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07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 wk¶v, KvwiMix cÖwk¶Y gwnjv †mjvB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ZiLv`v cwðg cvov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cvt- †ZiLv`v, Dc‡Rjv- †ZiLv`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Rjv-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86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4/8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Y, gwnjv †mjvB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1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wZkÖ“wZ gvbweK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BLwo, Dc‡Rjv- †ZiLv`v, †Rjv-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908/2000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10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-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mGgcyi m~h©‡mbv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gvKvgcyi, Dc‡Rjv- †ZiLv`v, †Rjv-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923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1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cwievi cwiKíbv, grmPvl, wkï I eq¯‹ wk¶v, KvwiMix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mwW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zjZjv evRvi, Dc‡Rjv-dzjZj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Rjv t-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44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0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b gwnjv †mjvB c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2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.wR.Gm.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ZgWvsMv, AvUivwMjvZjv, Dc‡Rjv-dzjZjv, †Rjv t-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82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4/08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3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mDU (†mvwmI B‡Kv‡bvwgK I‡qj‡dqvi Uªv÷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‡ivgwb, Dc‡Rjv-dzjZjv, 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916/2000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8/11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KvwiMix cÖwk¶Y, gwnjv †mjvB cª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¨vkbvj gvbweK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ov‡Lvjv, Dc‡Rjv-dzjZjv, †Rjv t-Lyjbv|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924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3/12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-------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5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Mgviv Avj-AvKQv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evMgviv, †cvt c~e© iƒcmv, Dc‡Rjv-iƒcmv, †Rjv-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99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6/09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njv †mjvB cÖwk¶b e„¶ †ivcb, cwievi cwiKíbv grmPvl, wkï I eq¯‹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6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Rx MÖvg nv‡Zwgqv evnvi“j-Djyg gv`ªvmv I GwZgLvbv, MÖvg-nvRx MÖvg, †cvt c‡_i evRvi, w`Nwjqv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95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8/09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cwievi cwiKíbv, grmPvl, wkï I eq¯‹ wk¶v, KvwiMix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7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gvj¨v †g‡n`x nvmvb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‡Kvc, Lyjbv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857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5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KvwiMix cÖwk¶Y, gwnjv †mjvB cª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8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›`ieb ivqnvwbqA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t AvWyqvXvsgvix, `v‡Kvc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70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9/06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29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gZjv Bmjvwgqv AvwRwRqv wkï m`b  GwZgLvbv, MÖvg- AvjgZjv, WvK-j²x‡Lvjv,  cvBKMvQv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76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0/07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cwievi cwiKíbv, grmPvl,wkï I eq¯‹ wk¶v, KvwiMix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Lcyiv †gvnv¤§vw`qv nv‡dwRqA gv`ªvmv I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kLcyi, wkqvjx, †ZiLv`v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63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1/06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grmPvl, wkï I eq¯‹ wk¶v, KvwiMix cÖwk¶Y gwnjv †mjvB cÖwk¶Y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1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avcv‡Lvjv Kwigyb‡bQv GwZgLvb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avcv‡Lvjv, Rvwgiv evRvi,  dzjZjv, Lyjbv|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858/2000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4/05/200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e„¶ ivcb, ‡Ljvayjv, cwievi cviKíbv, grmPvl, wkï I eq¯‹ wk¶v, KvwiMix cÖwk¶Y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/>
        <w:t>2001 mvj t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688"/>
        <w:gridCol w:w="1808"/>
        <w:gridCol w:w="1614"/>
        <w:gridCol w:w="309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.wc. Av`k©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cviewUqvNvUv, †cvt-KvÂbbM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t-ewUqvNvUv, Dct-ewUqvNvUv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958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15/03/2001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, grm¨ Pvl, e„¶‡ivcb, GBWm m¤ú‡K© m‡PZbZv, †hŠZz‡Ki wei“‡× mvgvwRK Av‡›`vjb, †Ljvayjv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ˆgÎx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‡`exZjv, †cvt-eqvifv½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t-M½vivgcyi, Dct-ewUqvNvUv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966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4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t cwiKíbv, grm¨ Pvl, †mjvB cÖwk¶Y, †Ljvayjv, RvZxq w`em cvjb, e„¶‡ivcb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I Av_© mvgvwRK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+ †cvt-PµvLvj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t-Rjgv, Dct-ewUqvNvUv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021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10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wkï I eq¯‹ wk¶v, cwievi cwiKíbv, e„¶‡ivcb, GBWm m¤ú‡K© m‡PZbZv, †hŠZzK we‡ivax mvgvwRK Av‡›`vjb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‡</w:t>
            </w:r>
            <w:r>
              <w:rPr>
                <w:rFonts w:cs="SutonnyMJ" w:ascii="SutonnyMJ" w:hAnsi="SutonnyMJ"/>
                <w:b/>
              </w:rPr>
              <w:t>mcW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eastAsia="SutonnyMJ" w:cs="SutonnyMJ" w:ascii="SutonnyMJ" w:hAnsi="SutonnyMJ"/>
                <w:b/>
              </w:rPr>
              <w:t xml:space="preserve"> </w:t>
            </w:r>
            <w:r>
              <w:rPr>
                <w:rFonts w:cs="SutonnyMJ" w:ascii="SutonnyMJ" w:hAnsi="SutonnyMJ"/>
              </w:rPr>
              <w:t>MÖvg-cwðg Avgevwoqv, Avo–qv, w`Nwjqv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35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1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--------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 xml:space="preserve">jvqb Bqs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av gvaecyi,  †cv t Avo–qv, w`Nwjqv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06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-08-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Abyôvb, ebvqb, RvZxq w`em mg~n cvjb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AwbK gvbweK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mcvZvj †ivW, w`Nwjqv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023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10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µxov I mvs¯‹…wZK Abyôvb, eq¯‹ wk¶v, KzwUi wkí, RvZxq w`em mg~n cvjb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bKW©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gvwjqv, Wygywiqv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962/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9/04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cÖwk¶Y BZ¨vw`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3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v‡iivev` hye msN</w:t>
            </w:r>
          </w:p>
          <w:p>
            <w:pPr>
              <w:pStyle w:val="Normal"/>
              <w:ind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¸iLvwj, Wygywiqv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 964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4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†hŠZzK we‡iva BZ¨vw`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cvqb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wZeywbqv, Wygywiqv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 968/01,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4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†hŠZzK we‡iva BZ¨vw`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 Kj¨vb ms¯’v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Lv‡iivev`, Wygywiqv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 933/01,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4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†hŠZzK we‡iva BZ¨vw`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KwmW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ygywiqv, Dc‡Rjv-Wygywiqv, †Rjv-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939/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1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†hŠZzK we‡iva BZ¨vw`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u‡bmv hye msN</w:t>
            </w:r>
          </w:p>
          <w:p>
            <w:pPr>
              <w:pStyle w:val="Normal"/>
              <w:ind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wRecyi, Dc‡Rjv-Wygywiqv, †Rjv-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943/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 14/2/01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†hŠZzK we‡iva BZ¨vw`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, Avi, wW, I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cyi, Wygywiqv Dc‡Rjv-Wygywiqv, †Rjv-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82/01,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6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†hŠZzK we‡iva BZ¨vw`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&amp;W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jkx, Wygywiqv Dc‡Rjv-Wygywiqv, †Rjv-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989/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0/6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----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RxbMi hye msN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RxbMi, Wygywiqv, Dc‡Rjv-Wygywiqv, †Rjv-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 942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2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†hŠZzK we‡iva BZ¨vw`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vwjWv½v m~h©Zi“b hye msN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nm, Wygywiqv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945/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2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e„¶  †ivcY,cÖwk¶Y,</w:t>
            </w:r>
          </w:p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D`&amp;hvcb,†hŠZzK I wkï cvPvi †iva BZ¨vw`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ygywiqv hye msN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_yKov, Wygywiqv Dc‡Rjv-Wygywiqv, †Rjv-Lyjbv|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203/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/2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†hŠZzK we‡iva BZ¨vw`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4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yR msN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‡R›`ªcyi, iNybv_cyi, Wygywiqv, †Rjv-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949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2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cÖwk¶Y BZ¨vw`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¨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wgiv evRvi, dzjZjv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033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12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---------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ÙcyKzi K‡cvZv¶ ¯§„wZ msN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cÙcyKzi, Kqiv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74/20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0/4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e„¶ †ivcb, cwievi cwiKíbv, grm¨ Pvl, wkï I eq¯‹ wk¶v, KvwiMix cªwk¶Y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›`ieb hye msN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†Mveiv NvUvLvjx, Kqiv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975/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3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†Ljvayjv, e„¶ †ivcb, cwievi cwiKíbv, grm¨ Pvl, wkï I eq¯‹ wk¶v, KvwiMix cªwk¶Y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¨vg ¯§„wZ msN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w`bvev`, Kqiv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61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3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cwievi cwiKíbv, grm¨ Pvl, wkï I eq¯‹ wk¶v, KvwiMix cÖwk¶Y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gVevox BDbvB‡UW hye msN,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Övg- gVevox, Kqiv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009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08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†Ljvayjv, e„¶ †ivcb, cwievi cwiKíbv, grm¨ Pvl, wkï I eq¯‹ wk¶v, KvwiMix cªwk¶Y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ªxbMi DËicvov ¯^cœ‡Niv hye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ªxbMi, KvjxbMi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936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1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s¯‹…wZK PP©v,grm Pvl, †Ljva~jv, cwievi cwiKíbv, e„¶‡ivcb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Koveywbqv wmivwRqv GwZgLvb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Ueywbqv, `v‡Kvc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981/20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t4/6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I `yt¯’ wkï‡`i jvjb I wk¶vi e¨e¯’v Kiv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mv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j¶x‡Lvjv, Pvjbv, `v‡Kvc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954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01/03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†Ljva~jv, cwievi cwiKíbv, e„¶‡ivcb, KvwiMix cÖwk¶Y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Mœexb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bMi, `v‡Kvc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955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 12/03/2001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†Ljva~jv, cwievi cwiKíbv, e„¶‡ivcb, †mjvB cÖwk¶Y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5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Î‡gvnbx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wiYUvbv, †avcv`x `v‡Kvc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965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7/04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cwievi cwiKíbv, e„¶‡ivcb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gZjv evwbkvš—v m~q©wkL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gZjv, evbxkvš—v, `v‡Kvc, Lyjbv| ‡iwRt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979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8/05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cwievi cwiKíbv, e„¶‡ivcb, †mjvB cÖwk¶Y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avigvwbK beRvMib hye msN, AvavigvwbK, jvD‡Wve, `v‡Kvc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969/01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2/04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†Ljva~jv, cwievi cwiKíbv, e„¶‡ivcb, †mjvB cÖwk¶Y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giv KqRb hye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Mjveywbqv, cvbLvjx, `v‡Kvc,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979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5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cwievi cwiKíbv, e„¶‡ivcb, KvwiMix cÖwk¶Y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 Gm wWwW Wve</w:t>
              <w:softHyphen/>
              <w:t>y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jbv evRvi, `v‡Kvc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980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8/05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e„¶‡ivcb, †mjvB cÖwk¶Y,wkï wk¶v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nvM `yt¯’ bvix I wkï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bMi, `v‡Kvc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983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6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cwievi cwiKíbv, e„¶‡ivcb, KvwiMix cÖwk¶Y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¶Y KvjveMx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vjveMx, bwjqvb, `v‡Kvc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984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6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-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LRywiqv, AvMv evbxkvš—v, `v‡Kvc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985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6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cwievi cwiKíbv, e„¶‡ivcb, †mjvB cÖwk¶Y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gbxevwmqv Bqs ÷vi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gbxevwmqv, `v‡Kvc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987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6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†Ljva~jv, cwievi cwiKíbv, e„¶‡ivcb, KvwiMix cÖwk¶Y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KjvkMÄ Bqs cvBjU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KjvkMÄ, `v‡Kvc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997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7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cwievi cwiKíbv, e„¶‡ivcb, †mjvB cÖwk¶Y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6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qvi evsjv‡`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jbv evRvi, `v‡Kvc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998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03/08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 Gm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cvi RqbMi, `v‡Kvc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004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6/08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cwievi cwiKíbv, e„¶‡ivcb, †mjvB cÖwk¶Y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Dbœq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Mjv eywbqv, Pvjbv evRvi, `v‡Kvc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005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27/08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†Ljva~jv, cwievi cwiKíbv, e„¶‡ivcb, †mjvB cÖwk¶Y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vwaKvi Dbœqb †K›`ª  (HRDC)</w:t>
            </w:r>
          </w:p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WvK-M`vBcyi, cvBKMvQv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953/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3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wPwKrmv †mev, gmwR`-gv`ªvmvq `vb, nvm-gyiwM cvjb, Mi“ †gvUv ZvRvKiY BZ¨vw`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cyjvi AM©vbvB‡Rkb </w:t>
            </w:r>
          </w:p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‡nvMjvi PK, WvK-evBbevwoqv </w:t>
            </w:r>
          </w:p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BKMvQv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002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8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-------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›`ieb †mvm¨vj AM©vbvB‡Rk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KMvQv †cŠimfv,  cvBKMvQv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973/01,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29/04/01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nvm-gyiMx cvjb, grm¨ Pvl,¯^v¶iZv, mgvR Dbœqb Kvh©µg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K.Gm.wc GKZv ms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_iNvUv, iƒcmv, Lyjbv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990/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BWm&amp; m¤ú‡K© m‡PZbZv, †hŠZzK I evj¨weevn‡iva, ebvqb, grm¨Pvl,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`excyi GwZgLvbv (†emiKvix wkï m`b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`excyi, iƒcmv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960/20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I GwZg‡`i jvjb cvjb Kiv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ewmwWGm †nv‡mbcyi wmwÏwKqv GwZgLvbv †nv‡mbcyi, iƒcmv, Lyjbv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026/20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I GwZg‡`i jvjb cvjb Kiv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Rv ˆgÎx hye msN,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wPqv`n evRvi, †ZiLv`v, Lyjbv|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944/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Kv mgm¨v `yixKiY,wbiÿiZv, ˆbk we`¨vjq, µxov mvs¯‹…wZK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7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ƒcmv  </w:t>
            </w:r>
            <w:r>
              <w:rPr>
                <w:rFonts w:cs="SutonnyMJ" w:ascii="SutonnyMJ" w:hAnsi="SutonnyMJ"/>
                <w:sz w:val="20"/>
                <w:szCs w:val="20"/>
              </w:rPr>
              <w:t>(RUPSA)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67, cuwðg evwbqvLvgvi †gBb †ivW, Lyjbv-9100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1000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08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cÖweY e¨w³‡`i cybievmb 2| bvix kªwgK‡`i AwaKvi cÖwZôv I bvix I wkï cvPvi cÖwZ‡iva|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| wk¶v Kvh©µg 4 | KvwiMwi wk¶v Kvh©µg| 5| cÖv_wgK ¯^v¯’¨‡mev Kvh©µg 6| cÖwZewÜ‡`i wk¶v I cybievmb 8| `y‡h©v‡M ¶wZMÖ¯—‡`i mvnvh¨| 9| weï× cvwb I m¨vwb‡Ukb| 10 | bvix I cyi“‡li  mgZv Dbœqb I G¨vW‡fv‡Kwm| 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m‡Wv ms¯’v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wo bs 167 †ivW bs 11 wbivjv Av/G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 1010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9/09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b„Z¨ I ms½xZ cÖwk¶b 2| ivbœv cÖwk¶b 3| eywUKm 4| cvj</w:t>
              <w:softHyphen/>
              <w:t>vi msµvš—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be †mev I mvgvwRK Dbœqb ms¯’v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7 Lvb Rvnvb Avjx  †ivW 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15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09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GBP, AvB wf cÖwZ‡iva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| DbœZ PzKv ‰Zix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KzwUi wkí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ƒcvqb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0/31 nvRx BmgvBj †ivW Lyjbv|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 988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4/06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Äq I ¶z`ª Fb `vb Kvh©µg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R¨ e¨e¯’vcbv Kvhµg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bvix †bZ…Ë wVKvbv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qiv meyR msN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QvU eqiv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92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7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xZ e¯¿ weZvib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KvixMwi wk¶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wkï cvPvi †iva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xY †WjUv mgvR Kj¨vY ms¯’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6 nvRx BmgvBj wjsK †ivW,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biMvZx, †mvbvWvsMv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 951/20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2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Kvh©µg,mykvmb,wkï AwaKvi, GBP AvB wf cÖwZ‡iva, e„¶‡ivcb,mv¯’¨ †mev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iweU evsjv‡`k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9 nvRx BmgvBj wjsK †ivW, evbMvZx, †mvbvWvsMv, L~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 956/014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2/03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cwi‡ek Dbœqb,†hŠZzK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gwDwbwU †W‡fjc‡g›U KwgwU (wmwWwm)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ox bs 11, Mwj bs 28, nvRx BmgvBj wjsK †ivW, †mvbvWv½v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 996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4/07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mv¯’¨ †mev, bvixwkï wbh©vZb cÖwZ‡ivacwi‡ek Dbœqb,†hŠZzK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m, Gm, wW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 bs †MveiPvKv µm evB‡jb-1 ‡cvt Lyjbv †mvbvWv½v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/ 1008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29/08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Kvh©µg,mykvmb,wkï AwaKvi, GBP AvB wf cÖwZ‡iva, e„¶‡ivcb,mv¯’¨ †mev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†m›Uvi di wnDg¨vb I‡qj †dqvi GÛ mvm‡UB‡bej †Wfjc‡g›U evox bs 201, †ivW bs 14, wbivjv AvevwmK GivKv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 1011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9/9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cwi‡ek Dbœqb,†hŠZzK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ZxK (MÖvgxb cÖhyw³MZ Dbœqb ms¯’v),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 †ki G evsjv †ivW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/ 1016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 20/09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†mev, bvixwkï wbh©vZb cÖwZ‡ivacwi‡ek Dbœqb,†hŠZzK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  <w:w w:val="90"/>
                <w:sz w:val="22"/>
              </w:rPr>
            </w:pPr>
            <w:r>
              <w:rPr>
                <w:rFonts w:cs="SutonnyMJ" w:ascii="SutonnyMJ" w:hAnsi="SutonnyMJ"/>
                <w:w w:val="90"/>
                <w:sz w:val="22"/>
              </w:rPr>
              <w:t>†</w:t>
            </w:r>
            <w:r>
              <w:rPr>
                <w:rFonts w:cs="SutonnyMJ" w:ascii="SutonnyMJ" w:hAnsi="SutonnyMJ"/>
                <w:w w:val="90"/>
                <w:sz w:val="22"/>
              </w:rPr>
              <w:t>gngv‡b Avjxqv miKvix cÖv_wgK we`¨vjq Kj¨vY mwgwZ,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 gwR` ¯§ibx, ‡mvbvWv½v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 1018/01,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9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cwi‡ek Dbœqb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yibMi †¯úvwUs K¬ve,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b G meyi †ivW, eqiv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/1020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9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kvmb,wkï AwaKvi, wk¶vKvh©µg, e„¶‡ivcb,cwi‡ek Dbœqb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uP‡Z wkwL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</w:t>
              <w:softHyphen/>
              <w:t xml:space="preserve">U bs 31, AMÖbx e¨vsK UvDb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/1032/01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12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jv Lyjbv eq¯‹ I wkïwk¶v, ¯^v¯’¨ I cwievi Kíbv w`em µxov cÖwZ‡hvwMZv, e„¶ †ivcb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ÔAvj †njvjÕ, GKwU †¯^”Qv‡mex msMV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, Pvbgvix †gBb †ivW, WvKNi-wkcBqvW©, _vbv+†Rjv-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959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3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hŠZzK we‡ivax Av‡›`vj‡b D×z× Kib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pacing w:lineRule="auto" w:line="288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K¬wkqv evsjv‡`k, 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spacing w:lineRule="auto" w:line="288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94, UzUcvov †gBb †ivW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07/2001,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8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jv Lyj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I wkïwk¶v, ¯^v¯’¨ I cwievi Kíbv w`em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pacing w:lineRule="auto" w:line="288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hvÎv,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spacing w:lineRule="auto" w:line="288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3 bs mvD_ †m›Uªvj †ivW,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88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6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hŠZzK we‡ivax Av‡›`vj‡b D×z× Kib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Ô‡mdÕ †mvm¨vj GKwUwfwUR di Gbfqvib‡g›U), 10, mvD_ †m›Uªvj †ivW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991/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1/08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D`hvcb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f‡jR Bw›U‡MÖ‡UW B‡Kv‡bvwgK IqvK© (wfD) 267, UzUcvov †gBb †ivW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991/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0/6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I wkïwk¶v, ¯^v¯’¨ I cwievi Kíbv w`em D`hvcb, `vwi`ª we‡gvPb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_W, †¯^”Qv‡mex gvbe Dbœqb ms¯’v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2, m¨vi BKevj †ivW, evBwZcvov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47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0/02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eq¯‹ I wkïwk¶v, ¯^v¯’¨ I cwievi Kíbv kxZeš¿ weZib, e„¶‡ivcb, e¯¿ weZib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MwiKv dvD‡Ûkb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 evMgviv cÖvt wet moK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48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5/02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Kvh©µg,mykvmb,wkï AwaKvi, GBP AvB wf cÖwZ‡iva, e„¶‡ivcb,mv¯’¨ †mev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ej¤^b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0 myjZvb Avn¤§` †ivW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1000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2/08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cwi‡ek Dbœqb,†hŠZzK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b mgvR Kj¨vY mwgwZ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 †gvj</w:t>
              <w:softHyphen/>
              <w:t xml:space="preserve">vn cvov wkwcqvW, Lyjbv| 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1028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6/11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mv¯’¨ †mev, bvixwkï wbh©vZb cÖwZ‡ivacwi‡ek Dbœqb,†hŠZzK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okx 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6 mvgQyi ingvb †ivW, Lyjbv| 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1029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6/11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Kvh©µg,mykvmb,wkï AwaKvi, GBP AvB wf cÖwZ‡iva, e„¶‡ivcb,mv¯’¨ †mev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K¬ve, 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b-G-meyi †ivW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35/20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10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 cwi‡ek Dbœqb, †hŠZzK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k¨vj †W‡fjc‡g›U cvU©bvikxc, 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2, wm‡gwÆ †ivW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976/2001,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5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mv¯’¨ †mev, bvixwkï wbh©vZb cÖwZ‡ivacwi‡ek Dbœqb,†hŠZzK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Dbœqb ‡K›`ª (mDK)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7, LvRvnvb Avjx †ivW, L~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38/20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5/1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cwi‡ek Dbœqb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,wW,wc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2bs wm‡gwUª †ivW, Lyjbv| 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76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/5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kvmb,wkï AwaKvi, wk¶vKvh©µg, e„¶‡ivcb,cwi‡ek Dbœqb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iv (†mvwmI B‡Kv‡bvwgK wifv¤ú G¨vKkb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DwRs G‡óU, Lvwjkcyi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37/20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1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jv Lyjbv eq¯‹ I wkïwk¶v, ¯^v¯’¨ I cwievi Kíbv w`em µxov cÖwZ‡hvwMZv, e„¶ †ivcb,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`kvix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qvevwU, Lvwjkcyi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41/20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7/2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jv Lyjbv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Y©jZv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evM,†ijx‡MU, †`ŠjZcyi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46/20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2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jv Lyj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I wkïwk¶v, ¯^v¯’¨ I cwievi Kíbv w`em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vevwU `yt¯’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vevwU,11 KeiLvbv †ivW, Lvwjkcyi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52/20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2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jv Lyjbv</w:t>
            </w:r>
          </w:p>
        </w:tc>
      </w:tr>
      <w:tr>
        <w:trPr>
          <w:trHeight w:val="8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wbDR wcÖ›U IqvKv©m I‡qj‡dqvi G¨v‡mvwm‡qk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ªwgK feb,kni Lvwjkcyi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57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5/03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D`h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,wR,we (wWªg di †Mv‡ìb †e½j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DwRs G‡óU, Lvwjkcyi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76/20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2/4/20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eq¯‹ I wkïwk¶v, ¯^v¯’¨ I cwievi Kíbv w`em D`hvcb, `vwi`ª we‡gvPb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, g, Dbœqb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gyR¸wbœ Lvwjkcyi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971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3/4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eq¯‹ I wkïwk¶v, ¯^v¯’¨ I cwievi Kíbv kxZeš¿ weZib, e„¶‡ivcb, e¯¿ weZib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eûgyLx hye Kj¨vY ms¯’¨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yivZb h‡kvi †ivW (Kvóg †gvo), Lvwjkcyi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  972/01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4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eq¯‹ I wkïwk¶v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›`ieb †m¨vmvj AM©vbvB‡R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ejv, †`ŠjZcyi, L~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 973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4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eq¯‹ I wkïwk¶v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 Dbœqb meyR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gyRMwbœ, gmwR` †ivW, Lvwjkcyi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 977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5/4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eq¯‹ I wkïwk¶v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vW-132, evox-10, mvD_ ‡m›Uªvj e</w:t>
              <w:softHyphen/>
              <w:t xml:space="preserve">K, Lvwjkcyi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978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5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cÖwZe›`x Kvh©µg, ¯^v¯’¨‡mev Kvh©µg, `vwi`ª we‡gvPb Kvh©µK, Avqea©K Kvh©µg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Wv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gyR¸wbœ Lvwjkcyi, Lyjbv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 993/ 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7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eq¯‹ I wkïwk¶v, ¯^v¯’¨ I cwievi Kíbv kxZeš¿ weZib, e„¶‡ivcb, e¯¿ weZib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wjkcyi _vbv B‡jw±ªwkqvb G‡mvwk‡qm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Iqvi nvDR †MU, Lvwjkcyi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 994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7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eq¯‹ I wkïwk¶v, ¯^v¯’¨ I cwievi Kíbv w`em D`hvcb, `vwi`ª we‡gvPb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¦icvk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¦icvkv, weAvBwU, †`ŠjZcyi,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1003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6/8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ŠjZcyi _vbv cvVvMvi, e„¶‡ivcb, wPËwe‡bv`b, †Ljvayjv, Mb¯^v¶iZv, ‡gavex‡`i †KvwPs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giv †L‡U L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 b_© †Rvb, we e</w:t>
              <w:softHyphen/>
              <w:t xml:space="preserve">K nvDwRs G‡óU, Lvwjkcyi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12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09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eq¯‹ I wkïwk¶v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gš—bx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+†cvó-†`ŠjZcyi,  Lyjbv|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13/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09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eq¯‹ I wkïwk¶v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‡bmv mgvRKj¨vY ms¯’¨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5 †K`vi bv_ †gBb †ivW, g‡nk¦icvkv, Kz‡qU, †`ŠjZcyi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14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7/09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cÖwZeÜx Dbœqb Kvh©µg,bvm©vix I mwâ cÖKí,MÖvgxY ¯^v¯’¨ wk¶v cÖKí ¶z`ª FY I mÂq Kg©m~Px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nËi dwi`cyi Rb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AvBwWwm †ivW, Lvwjkcyi,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17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9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eq¯‹ I wkïwk¶v, ¯^v¯’¨ I cwievi Kíbv kxZeš¿ weZib,grm Pvl, e„¶‡ivcb, e¯¿ weZib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wWwmb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gwW‡Kj K‡jR nvmcvZvj †ivW, †mvbvWv½v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19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9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cÖwZeÜx Dbœqb Kvh©µg,bvm©vix I mwâ cÖKí,MÖvgxY ¯^v¯’¨ wk¶v cÖKí ¶z`ª FY I mÂq Kg©m~Px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mnvqZv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0, Lvb G meyi †ivW, †`ŠjZcyi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22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10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‡ivcb, RvZxq w`em cvjb, †hŠZzK I evj¨ weevn we‡ivax Av‡›`vjb, K…wZQvÎ-QvÎx‡`i msea©bv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ªg di wPj‡Wªb GÛ DB‡gÝ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</w:t>
              <w:softHyphen/>
              <w:t xml:space="preserve">U-10, †ivW-17 nvDwRs G‡óU, Lvwjkcyi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25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10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¯^v¯’¨ I cwievi cwiKí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xZeš¿ weZib,grm Pvl, e„¶‡ivcb, e¯¿ weZib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cjm&amp; †W‡fjc‡g›U †m›Uvi (wc,wm,wW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7 †jvqvi h‡kvi †ivW, Kvóg nvDR, 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2027/01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8/10/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¯^v¯’¨ I cwievi cwiKí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xZeš¿ weZib,grm Pvl, e„¶‡ivcb, e¯¿ weZib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¯^”Qj gyw³‡hv×v RbZv mgvR Kj¨vY KwgwU ev¯‘nviv, gyw³‡hvM×v K‡jvbx, Lvwjkcyi,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34/01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23/12/01 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eq¯‹ I wkïwk¶v, ¯^v¯’¨ I cwievi Kíbv kxZeš¿ weZib,grm Pvl, e„¶‡ivcb, e¯¿ weZib|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c©Y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 nvwR BmgvBj †ivW, ‡kLcvov-Lyjbv|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030/0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-12-0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</w:t>
            </w:r>
          </w:p>
        </w:tc>
      </w:tr>
    </w:tbl>
    <w:p>
      <w:pPr>
        <w:pStyle w:val="Normal"/>
        <w:jc w:val="both"/>
        <w:rPr>
          <w:rFonts w:ascii="SutonnyMJ" w:hAnsi="SutonnyMJ" w:cs="SutonnyMJ"/>
          <w:w w:val="150"/>
        </w:rPr>
      </w:pPr>
      <w:r>
        <w:rPr>
          <w:rFonts w:cs="SutonnyMJ" w:ascii="SutonnyMJ" w:hAnsi="SutonnyMJ"/>
          <w:w w:val="150"/>
        </w:rPr>
      </w:r>
    </w:p>
    <w:p>
      <w:pPr>
        <w:pStyle w:val="Normal"/>
        <w:jc w:val="both"/>
        <w:rPr/>
      </w:pPr>
      <w:r>
        <w:rPr/>
        <w:t>2002 mvj t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42"/>
        <w:gridCol w:w="1818"/>
        <w:gridCol w:w="180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wUqvNvUv Awdmvm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+ †cvt-ewUqvNvUv Dc‡Rjv Kg‡c</w:t>
              <w:softHyphen/>
              <w:t>·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t-ewUqvNvUv, Dct-ewUqvNvUv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049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3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‡ivcb, RvZxq w`em cvjb, †hŠZzK I evj¨ weevn we‡ivax Av‡›`vjb, K…wZQvÎ-QvÎx‡`i msea©bv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¨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‡nvMjeywbqv, †cvt-ewUqvNvU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t-ewUqvNvUv, Dct-ewUqvNvUv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075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7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 Pvl, ct cwiKíbv, RvZxq w`em cvjb, †hŠZzK we‡ivax mvgvwRK Av‡›`vjb, GBWm m‡PZbZv cÖPvibv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wjqvcvov kvwš—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-Rvwjqvcvov, †cvt-weiv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t-evwjqvWv½v, Dct-ewUqvNvUv,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096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9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grm¨ Pvl, RvZxq w`em cvjb, ct cwiKíbv, e„¶‡ivcb, †hŠZzK we‡ivax mvgvwRK Av‡›`vjb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wUqvNvUv cvewjK jvB‡eªi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+ †cvt-ewUqvNvUv Dc‡Rjv Kg‡c</w:t>
              <w:softHyphen/>
              <w:t>·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t-ewUqvNvUv, Dct-ewUqvNvUv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101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9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¨vf¨vm M‡o †Zvjv, RvZxq w`em cvjb, wkï I eq¯‹ wk¶vq DØy× Kvh©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›`v (mgvRKj¨vY ms¯’v)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PzLvwj, Wygywiqv,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024/02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5/5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†hŠZzK we‡iva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Kvi (mgvRKj¨vYg~jK ms¯’v)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`vNiv, Wygywiqv, Lyjbv| 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104/02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9/10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†hŠZzK we‡iva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 (mgvRKj¨vYg~jK cÖwZôvb)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ivwZqv, Wygywiqv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 1120/0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11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†hŠZzK we‡iva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ib¨vK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ncyi, Wygywiqv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106/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6/10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cÖwk¶Y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3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gÎx</w:t>
            </w:r>
          </w:p>
          <w:p>
            <w:pPr>
              <w:pStyle w:val="Normal"/>
              <w:ind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ikbMi, Wygywiqv, Lyjbv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 1112/0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10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cÖwk¶Y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xZv dvD‡Ûkvb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vw`cyi, Wygywiqv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08/02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7/8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cÖwk¶Y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lv evsjv‡`k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_yKov, Wygywiqv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100/0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5/9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cÖwk¶Y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bcvov evnvi“j Djyg gv`ªvmv I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vK- KvMRxcvov, Wygywiqv, Lyjbv|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1072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8/7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vjb,ebvqb, e„wËg~jK cÖwk¶Y,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jkx wjj</w:t>
              <w:softHyphen/>
              <w:t>vn †evwW©s I GwZgLvb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vK-Ljkx, Wygywiqv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1111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0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vjb,ebvqb, e„wËg~jK cÖwk¶Y,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i‡Kv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‡ivgwb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074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7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jwUª dvg©,†mjvB, m¨vwb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wgiv evRvi gyw³gqx hye msN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wgiv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| 1041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1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&amp;I ms¯‹…wZ ,eq¯‹ wk¶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bRvnvb Avjx dvD‡Ûkb , wk‡ivgwb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/1070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 Zvs-29/06/02,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vjb,ebvqb, e„wËg~jK cÖwk¶Y,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gjb gvbe Dbœqb ms¯’v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Nwojvj, Kqiv, Lyjbv,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50/0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5/3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†Ljvayjv, e„¶ †ivcb, cwievi cwiKíbv, grm¨ Pvl, wkï I eq¯‹ wk¶v, KvwiMix cªwk¶Y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gvnv‡gWvb †¯úvwUs K¬ve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1bs Kqiv, Kqiv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5/0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7/4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Wm m¤ú‡K© m‡PZbZv, †hŠZzK I evj¨ weevn †iva, ebvqb, grm¨ Pv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4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UvBMvm© K¬ve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1bs Kqiv, Kqiv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16/0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9/11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, e„¶ †ivcb, †gvgevwZ, PK‡cbwmj cÖK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R,AvB,we cj</w:t>
              <w:softHyphen/>
              <w:t xml:space="preserve">x Dbœqb mwgwZ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evwgqv, Kqiv, Lyjbv|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1/0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11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Wm m¤ú‡K© m‡PZbZv, †hŠZzK I evj¨ weevn †iva, ebvqb, grm¨ Pv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Mš— †¯úvwUs K¬ve,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evwgqv, Kqiv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21/0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1/12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†Ljvayjv, e„¶ †ivcb, cwievi cwiKíbv, grm¨ Pvl, wkï I eq¯‹ wk¶v, cªwk¶Y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qiv wgjb msN,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Övg- 3bs Kqiv, Kqiv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24/0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1/12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†Ljvayjv, e„¶ †ivcb, cwievi cwiKíbv, grm¨ Pvl, wkï I eq¯‹ wk¶v, KvwiMix cªwk¶Y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‡kvWv½v †Zvdv‡¾j †nv‡mb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z‡kvWv½v, Kqiv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-1073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1/7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jvjb cvjb I covïbv Kiv‡bv 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Mvš—i ˆgÎ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Ryqv, PzbKzwo, `v‡Kvc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051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03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cwievi cwiKíbv, e„¶‡ivcb, KvwiMix cÖwk¶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i“BLvjx mgZv †¯úvwU©s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i“BLvjx, `v‡Kvc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052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1/03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cwievi cwiKíbv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h©q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i“BLvjx(†`jywU) Pvjbv evRvi&amp;, `v‡Kvc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053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4/03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†Ljva~jv, cwievi cwiKíbv, e„¶‡ivcb, KvwiMix cÖwk¶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¯§„wZ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gZjv, KvUvLvjx, evbxkvš—v,  `v‡Kvc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060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/05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†Ljva~jv, cwievi cwiKíbv, e„¶‡ivcb, †mjvB cÖwk¶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bvi evsjv †¯úvwU©s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ŠLvjx, cvbLvjx `v‡Kvc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071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7/07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cwievi cwiKíbv, e„¶‡ivc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5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oLjxkv Av`k©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 Ljxkv, Pvjbv evRvi, `v‡Kvc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078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8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 Pvl, †Ljva~jv, cwievi cwiKíbv,  KvwiMix cÖwk¶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zUš— †Mvjvc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‡n‡eiAvev`, `v‡Kvc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081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6/08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, †Ljva~jv, cwievi cwiKíbv, †mjvB cÖwk¶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…ò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jbv, `v‡Kvc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084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4/08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cwievi cwiKíbv, e„¶‡ivcb, KvwiMix cÖwk¶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¸bvix ejvKv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¸bvix, `v‡Kvc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108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9/10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†Ljva~jv, cwievi cwiKíbv, e„¶‡ivcb, †mjvB cÖwk¶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vi“b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Koveywbqv, mv‡n‡eivev`, `v‡Kvc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110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10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cwievi cwiKíbv, e„¶‡ivcb, †mjvB cÖwk¶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iPvjbv wec</w:t>
              <w:softHyphen/>
              <w:t>e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iPvjbv, `v‡Kvc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117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8/11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†Ljva~jv, cwievi cwiKíbv, e„¶‡ivcb, KvwiMix cÖwk¶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Ue„¶ Qvqv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ŠLvjx, cvbLvjx, `v‡Kvc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123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11/12/20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e„¶‡ivcb, †mjvB cÖwk¶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›`ieb †¯úvwUs 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KMvQv †cŠimfv,  cvBKMvQv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048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05/03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nvm-gyiMx cvjb, grm¨ Pvl,¯^v¶iZv, mgvR Dbœqb Kvh©µg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cGmGm  (cvBKMvQv ¯^wbf©i ms¯’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WvK-cvBKMvQv, cvBKMvQv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095/0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9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ix Dbœqb, grm¨ Pvl, eb¨vZ©‡`i  mvnvh¨, ebvqb BZ¨vw`|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›`xß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evKuv evRvi, cvBKMvQv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93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8/9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wPwKrmv †mev, gmwR`-gv`ªvmvq `vb, nvm-gyiwM cvjb, Mi“ †gvUv ZvRvKiY BZ¨vw`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6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im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šÍ‡mbv, iƒcmv, Lyjb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062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6/5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I wkï wk¶v, e„¶‡ivcb, µxov I mvs¯‹…wZ,¶z`ªFY, cÖwZeÜx c~Y©evm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›`bMi †g‡SwR‡j AvdZve Avn‡¤§` I †kL mvB` GwZgLvb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›`bMi, iƒcmv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076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6 /7/ 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I GwZg‡`i jvjb cvjb Ki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mjvwg cvVvMvi I mgvRKj¨vb cwil`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nv‡mbcyi, AvRMov, iƒcmv, Lyjbv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 1119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1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BWm&amp; m¤ú‡K© m‡PZbZv, †hŠZzK I evj¨weevn‡iva, ebvqb, grm¨Pvl,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ZiLv`v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063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4/5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ÿiZv `yixKiY, mvgvwRK m‡PZbZv m„wó, ¯^v¯’¨ †mev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¯úwKs GÛ G¯‹vi mvBR GÛ GWy‡Kkb di wWRG¨ejW †mvmvBwU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9, divRx cvov, Lyjbv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61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5/05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cÖwZeÜx wkï‡`I wPwKrmv †mev I cvV `vb   2| †cvkvK I n¯— wk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 I Kj¨vb mwgwZ evwbwRK AwWU,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a`ßi 25/25 †KwWG ev/G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69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06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µxov cÖwZ‡hvwMZv  2| bvU¨byôvb</w:t>
            </w:r>
          </w:p>
          <w:p>
            <w:pPr>
              <w:pStyle w:val="Normal"/>
              <w:ind w:left="-108"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weZ©K cÖwZ‡hvwMZv 4| wPË we‡bv`b</w:t>
            </w:r>
          </w:p>
          <w:p>
            <w:pPr>
              <w:pStyle w:val="Normal"/>
              <w:ind w:left="-108"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| †gavex QvÎ/QvÎx‡`i Aby`v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xi Avt gwR` dvD‡Ûkb g¨vg Gg, G, Gg </w:t>
            </w:r>
          </w:p>
          <w:p>
            <w:pPr>
              <w:pStyle w:val="Normal"/>
              <w:ind w:right="-108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bvWv½v eqiv  µm †ivW-1 †KwWG wmD gv‡K©U  †mvbvWv½v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44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1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cwi‡ek Dbœqb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`v Lyjbv AvÛvi wcÖwfjvBRW †W‡f†g›U </w:t>
            </w:r>
          </w:p>
          <w:p>
            <w:pPr>
              <w:pStyle w:val="Normal"/>
              <w:ind w:right="-108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nvwì bs-115/9 M-gwR` ¯^ibx †mvbvWv½v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57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8/04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¯^v¯’¨‡mev, m¨vwb‡Ukb,cÖwZewÜi Avw_©K mvnvh¨, ebvqb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 I Kj¨vb mwgwZ  ewbwRK AwWU Awa`ßi </w:t>
            </w:r>
          </w:p>
          <w:p>
            <w:pPr>
              <w:pStyle w:val="Normal"/>
              <w:ind w:right="-108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25 †KwWG ev/G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69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06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eq¯‹¯‹zj,Kw¤úBUvi wk¶v,QvMj cvjb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ZK…Z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4/5 †ki B evsjv †ivW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/ 1040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 12/01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kvmb,wkï AwaKvi, GBP AvB wf cÖwZ‡iva, e„¶‡ivcb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7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dI‡q,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 LvbRvnvb Avjx †ivW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 1077/02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28/07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AwaKvi, GBP AvB wf cÖwZ‡iva, e„¶‡ivcb, wk¶vKvh©µg, e„¶‡ivcb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¨vkbvj †Wfjc‡g›U AM©vbvB‡Rkb (GbwWI),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b †KvU© wewìs 3q Zjv †mvbvWv½v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~jbv / 1083/0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0/08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cwi‡ek Dbœqb, †hŠZz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‡djv (GKwU mgvRKj¨vY ms¯’v)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08, Lvb Rvnvb Avjx †ivW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 1107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10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cwi‡ek Dbœqb, †hŠZz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iWv Bw›U‡MÖU Ae i“ivj)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W‡fjc‡g›U G‡mvwm‡qkb, wbivjv Av/G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1115/0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06/11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P AvB wf wk¶vKvh©µg, e„¶‡ivcb,cwi‡ek Dbœqb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Kv‡j±‡iU I mvsK…wZK msN (wmd‡Wª)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vW© †ivW,†cvt+_vbv+†Rjv-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90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3/09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AvZ©gvbeZvi †mev gv I wkï cwiPh©v, n¯Íwkí cªwk¶b I Kg©ms¯’vb m„wó,eb¨vZ©‡`i mnvqZv, e„¶‡ivcb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Ô†kKoÕ (GKwU gvbe Kj¨vY ms¯’v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1, MMb evey †ivW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86/2002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t 22/08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¯^v¯’¨‡mev, m¨vwb‡Ukb, cÖwZewÜi Avw_©K mvnvh¨, ebvqb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Ô`~e©viÕ †¯^”Qv‡mex hye I µxov msm`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1, wgqvcvov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1091/0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8/09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eq¯‹¯‹zj,Kw¤úBUvi wk¶v,QvMj cvjb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i (gyf‡g›U Ab †UK‡bvjwR GÛ wnDg¨vb ivBUm GbjvR‡g›U wi-Gwb‡gkb)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7, †K.wm.wm, mycvi gv‡K©U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67/0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1/06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kvmb,wkï AwaKvi, GBP AvB wf cÖwZ‡iva, e„¶‡ivcb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D‡`¨vM (GKwU gvbe Dbœqb ms¯’v )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45, LvbRvnvb Avjx †ivW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1064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5/5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‡ivcb, grm¨Pvl, µxov I mvs¯‹…wZK PP©v, †hŠZzK we‡iva, GBWm I gv`K welqK m‡PZbZv I cwiPh©v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pacing w:lineRule="auto" w:line="288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mcwKs GÛ G·imvBR †m›Uvi, 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spacing w:lineRule="auto" w:line="288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1, Lvb-G-meyi †ivW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61/0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5/05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cwi‡ek Dbœqb,†hŠZz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8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nËi Kzwgj</w:t>
              <w:softHyphen/>
              <w:t xml:space="preserve">v Kj¨vY mwgwZ 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4/2 mvgQyi ingvb †ivW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1079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4/8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cwi‡ek Dbœqb,†hŠZz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Bw›Uª‡MÖBU i“ivj †W‡fjc‡g›U mvwf©m (evW©m)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t UzUcvov,µm †ivW.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25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/12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P AvB wf wk¶vKvh©µg, e„¶‡ivcb,cwi‡ek Dbœqb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c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-31, nvDwRs G‡óU, gyR¸wbœ Lvwjkcyi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36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AvZ©gvbeZvi †mev gv I wkï cwiPh©v, n¯Íwkí cªwk¶b I Kg©ms¯’vb m„wó,eb¨vZ©‡`i mnvqZv, e„¶‡ivcb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U©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cvejv, †cvó+_vbv-†`ŠjZcyi, L~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36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 I wkï cwiPh©v, n¯Íwkí cªwk¶b I Kg©ms¯’vb m„wó,eb¨vZ©‡`i mnvqZv, e„¶‡ivcb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wZkÖ“wZ 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vW-172, Qvqvbxo, c</w:t>
              <w:softHyphen/>
              <w:t xml:space="preserve">U bs wm-13, Lvwjkcyi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38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vjb,ebvqb, e„wËg~jK cÖwk¶Y,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Mgbx µxov Pµ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i-73, nvDwRs G‡óU, Lvwjkcyi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39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µxov, mvs¯‹…wZK Abyôvb, wkï I eq¯‹ wk¶v,cvwb cÖwµqvRvZ Kib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¯‘nviv `yt¯’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¯‘nviv K‡jvbx Lvwjkcyi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42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1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bvix I wkï cvPvi †iv‡a D×z× Kib, †hŠZzK we‡ivax Av‡›`vj‡b D×z× Kib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³v mgvR Kj¨v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qvevwU nvDwRs G‡óU, Lyjbv|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045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-01-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grm Pvl, bvix I wkï cvPvi †iv‡a D×z× Kib, †hŠZzK we‡ivax Av‡›`vj‡b D×z× Kib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„wó evsjv‡`k Lyj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</w:t>
              <w:softHyphen/>
              <w:t xml:space="preserve">U bs-G/45 †ivW 171 Lvwjkcyi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46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2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hŠZzK we‡ivax Av‡›`vj‡b D×z× Kib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W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bwW-21, nvDwRs G‡óU , Lvwjkcyi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47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3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gv`K we‡ivax Av‡›`vj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Kvi hyeK‡`i A¶iÁvb `vb I KvwiMwi cÖwk¶b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9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dqvi Iqvì©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34 Lvb G meyi †ivW ,‰eKvjx Lvwjkcyi,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54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3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bvix I wkï Kj¨vY ms¯’¨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R/28 nvDwRs G‡óU, Lvwjkcyi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055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/4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Lyjbv †Rjv eq¯‹ I wkï wk¶v, `wR© cÖwk¶b,mvgvwRK ebvqb, RvZxqw`em D`hvcb ¯^v¯’¨ I cywó, kxZe¯¿ weZib, `y‡hv©MKvjxb mnvqZv|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R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12 weAvBwWwm †ivW, Lvwjkcyi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56/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4/4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Kw¤úDUvi cÖwk¶b,cq wb¯‹vkb,kvK kvâ Drcv`b,cÖwZeÜx †mevkªg, cÖv_wgK ¯^v¯’¨ †me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wµ‡KU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we</w:t>
              <w:softHyphen/>
              <w:t>D/46, nvDwRs G‡÷U, Lvwjkcyi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65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0/5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vjb,ebvqb, e„wËg~jK cÖwk¶Y,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,Avi,wW,wm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gZvR gwÄj, w`Nxi c~e©cvo †ivW, dzjevox †MU, Kz‡qU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66/0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8/6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ev‡qv M¨vm c</w:t>
              <w:softHyphen/>
              <w:t>v›U ¯’vcb, Kw¤úDUvi cÖwk¶b,cq wb¯‹vkb,kvK kvâ Drcv`b,cÖwZeÜx †mevkªg, cÖv_wgK ¯^v¯’¨ †me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ªvwWK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ga¨Wv½v ¯‹zj †ivW, †`ŠjZcyi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068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6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vjb,ebvqb, e„wËg~jK cÖwk¶Y,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dqvi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, †m›Uªvj e</w:t>
              <w:softHyphen/>
              <w:t xml:space="preserve">K, C`Mvn †ivW, Lvwjkcyi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85/0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8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gvZ… ¯^v¯’¨, cwievi cwiKíbvmn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_wgK I AZ¨vek¨wKq ¯^v¯’¨ †mev cÖ`v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iv eûg~Lx mgvR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qiv, Lvwjkcyi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27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28/08/0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vjb,ebvqb, e„wËg~jK cÖwk¶Y,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AvZ¥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mKgnj †ivW bs-113, nvDwRs G‡÷U,  Lvwjkcyi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88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/9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vjb,ebvqb, e„wËg~jK cÖwk¶Y,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vavb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gbMi ga¨cvov, evB‡jb-2,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Lvwjkcyi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89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/9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eq¯‹ wk¶v, KvwiMwi cÖwk¶b, gv`K we‡ivax Av‡›`vjb, wPËwe‡bv`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0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›`xß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_©‡Rvb-we, 11,nvDwRs G‡÷U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wjkcyi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93/02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8/9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eq¯‹ wk¶v, KvwiMwi cÖwk¶b, gv`K we‡ivax Av‡›`vjb, wPËwe‡bv`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m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nk¦icvkv,kvwš— bMi, Kz‡qU, †`ŠjZcyi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97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3/9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µxov, mvs¯‹…wZK Abyôvb, wkï I eq¯‹ wk¶v,cvwb cÖwµqvRvZ Kib,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 xml:space="preserve">Z‡qev `vi Dj dvjvn †mvmvBwU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wo bs Gb/ G 30, Lvwjkcyi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99 /02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3/09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vjb,ebvqb, e„wËg~jK cÖwk¶Y,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V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97, 1978 we AvB wW wm †ivW, nvDwRsG‡óU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1103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8/09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vjb,ebvqb, e„wËg~jK cÖwk¶Y,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RvZxq gvbe Dbœqb cÖKí Lyj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</w:t>
              <w:softHyphen/>
              <w:t xml:space="preserve">U bs 2, †ivW bs 19, Lvwjkcyi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09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10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¤úDUvi cÖwk¶b,cq wb¯‹vkb,kvK kvâ Drcv`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_wgK ¯^v¯’¨ †mev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4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¯‹ e‡qR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o bs 34, †ivW bs 152, Lvwjkcyi, 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14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6/11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vjb,ebvqb, e„wËg~jK cÖwk¶Y,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›` mgvR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eKvwj Lvwjkcyi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1122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5/11/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vjb,ebvqb, e„wËg~jK cÖwk¶Y, BZ¨vw`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6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‡gqv Bmjvgxqv Avivexqv gw`bvZzj Djyg gv`ªvmv I GwZgLvbv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‡qi gnj, Lvwjkcyi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92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8/09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jvjbcvjb Ges wk¶v cÖ`v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7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µ‡m›U Avwjqv gv`ªvmv GwZgLvbv I wjj</w:t>
              <w:softHyphen/>
              <w:t>vn ewW©s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080/0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6/08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jvjbcvjb Ges wk¶v cÖ`v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8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bœvZ mgvR Kj¨vY ms¯’v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19 †kLcvov †gBb †ivW, Lyjbv|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/1126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19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c Gm Gm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4, LvbRvnvb Avjx †ivW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/1098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3/9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jvjbcvjb Ges wk¶v cÖ`vb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Rb Dbœqb ms¯’v (GBP BD Gm)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, †jvqvi LvbRvnvb Avjx †ivW, Lyjbv|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/ 1102/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6/9/2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hŠZzK we‡ivax Av‡›`vj‡b D×z× Kib|</w:t>
            </w:r>
          </w:p>
        </w:tc>
      </w:tr>
    </w:tbl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both"/>
        <w:rPr/>
      </w:pPr>
      <w:r>
        <w:rPr/>
        <w:t>2003 mvj t</w:t>
      </w:r>
    </w:p>
    <w:tbl>
      <w:tblPr>
        <w:tblW w:w="11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935"/>
        <w:gridCol w:w="1817"/>
        <w:gridCol w:w="2016"/>
        <w:gridCol w:w="285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hhyj Djyg GwZgLvbv.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jv‡LvnvwU,†cvt wR-evivKcyi, w`Nwjqv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1178/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 11/09/20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jvjb cvjb,ag©xq wk¶v , wµov Imvs¯‹…wZK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 (†e-miKvix ms¯’v)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jv, Wygywiqv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157/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2/6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†hŠZzK we‡iva BZ¨vw`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‡gv`i DËicvov Bmjvgx cvVvMvi I mgvR Kj¨vY ms¯’v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189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11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jvB‡eªix, e„¶ †ivcb ,e„wË cÖ`vb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RvMiY mvnvh¨ ms¯’v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zjZjv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81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09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¶ †ivcb m¨vwbt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†mev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‡ivgwb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197/03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12/03,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¯’¨‡mev ,&amp;IqvUvi m¨vwb‡Ukb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 ms¯’v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171/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/0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`wR©,m¨vwb‡Ukb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i½ mgvR Kj¨vY ms¯’v,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Uiv ev/G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158/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6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wk¶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R, ,¶z`ªFY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Kv `vi“j †KviAvb nvwdwRqv gv`ªvmv GwZgLvbv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t-1191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11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 Kvh©¨µg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2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ivbcyi kZ`j hye msN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bvivbcyi, Kqiv, Lyjbv|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44/03,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6/3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†mjvB cÖwk¶Y †Ljvayjv, e„¶ †ivcb, cwievi cwiKíbv, grm¨ Pvl, wkï I eq¯‹ wk¶v, KvwiMix cªwk¶Y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›`i ebvbx hye msN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- Bmjvgcyi, Kqiv, Lyjbv,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45/03,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3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, e„¶ †ivcb, †gvgevwZ, PK‡cbwmj cÖKí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Dbœqb dvD‡Ûkb (wfwWGd)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nwibMi, Kqiv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50/03,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04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Wm m¤ú‡K© m‡PZbZv, †hŠZzK I evj¨ weevn †iva, ebvqb, grm¨ Pvl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q¨vj †¯úvwUs K¬ve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3bs Kqiv, Kqiv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50/03,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04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, e„¶ †ivcb, †gvgevwZ, PK‡cbwmj cÖKí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 Awdmvm© Kj¨vY K¬ve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Kqiv, Kqiv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51/03,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04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Wm m¤ú‡K© m‡PZbZv, †hŠZzK I evj¨ weevn †iva, ebvqb, grm¨ Pvl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R¨vwZ gvbweK Dbœqb ms¯’v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RvqMxignj, Kqiv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153/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4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m¨vwb‡Ukvb RvZxq w`em Dbœqb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›`bMi †mvbvjx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›` bMi, Pvjbv evRvi, `v‡Kvc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128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t 02/01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~jv, cwievi cwiKíbv, e„¶‡ivcb, KvwiMix cÖwk¶Y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bKzwo cki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zbKzwo, `v‡Kvc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132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t 08/01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†Ljva~jv, cwievi cwiKíbv, e„¶‡ivcb, †mjvB cÖwk¶Y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wš^Z grm¨ K…wl Pvlx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Pvjbv, Pvjbv evRvi, `v‡Kvc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 1137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t 26/02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†Ljva~jv, cwievi cwiKíbv, e„¶‡ivcb, †mjvB cÖwk¶Y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gŠLvjx `w¶Ycvov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gŠLvjx, cvbLvjx `v‡Kvc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169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12/08/20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†Ljva~jv, cwievi cwiKíbv, e„¶‡ivcb, KvwiMix cÖwk¶Y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3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vfv (†mvkvj AiM¨vbvB‡Rkb Ae wf‡jR G¨Wf¨vÝ‡g›U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jbv evRvi, `v‡Kvc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174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t 01/09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e„¶‡ivcb, †mjvB cÖwk¶Y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zbKzwo(ckiavi) evRyqv, `v‡Kvc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 1201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t 31/12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†Ljva~jv, cwievi cwiKíbv, e„¶‡ivcb, †mjvB cÖwk¶Y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.wW.I (KwgDwbwU †W‡fjc‡g›U AM©vbvB‡Rkb) evgbWv½v, iƒcmv, Lyjbv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175/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1/9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¶z`ªFY, ebvqb,GBWm&amp; m‡PZbZv, µxov I mvs¯‹…wZ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iwjUm&amp;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Rw`qv, iƒcmv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188/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4/11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, ¶z`ªFY, mvgvwRK I mvs¯‹…wZK Kg©KvÛ, e„¶‡ivcb, cwievi cwiKíbv, grm¨ Pvl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gcÖ“f di †devi AM©vbvB‡Rkb (B‡dv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~e© iƒcmv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93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0/11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Pvl, ¶z`ªFY, ebvqb,GBWm&amp; m‡PZbZv, µxov I mvs¯‹…wZ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Dbœqb †m”Qv‡mex msMVb (Avg©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qvjx, iƒcmv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195/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 24/11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ebvqb, ¶z`ªFY, GBWm&amp; m‡PZbZ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ix Kg©Pvix 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ZiLv`v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133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2/1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l©K µxov cÖwZ‡hvwMZv, wbiÿiZv `yixKiY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yR msN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Zvivgcyi, †ZiLv`v, Lyjbv|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1131/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8/01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Mj cvjb, grm¨ Pvl, nvm-gyiMx cvjb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nv‡mbÕm †nj_ †m›Uvi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ZiLv`v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164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5/7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bvg~‡j¨ ¯^v¯’¨‡mev, cwievi cwiKíbv, ¯^v¯’¨ mn †mwb‡Ukb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¥f~wg GKwU mgvR Dbœqb I †mev g~jK cÖwZôvb 110/2 Bmjvg cyi †ivW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1183/20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0/09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c` wkï‡`I e¯^ª weZib   2| †hŠZzK wewa mvgvwRK Av‡›`vjb                         3| RvZxq w`em cvjb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4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bvjx gvbe Kj¨vb ms¯’v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84/1 †k‡i evsjv †ivW Lyjbv|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70/0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4/08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 wk¶v 2| `y¯—‡`I mvnvh¨</w:t>
            </w:r>
          </w:p>
          <w:p>
            <w:pPr>
              <w:pStyle w:val="Normal"/>
              <w:ind w:left="-108"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| eq¯‹ I wkï wk¶v </w:t>
            </w:r>
          </w:p>
          <w:p>
            <w:pPr>
              <w:pStyle w:val="Normal"/>
              <w:ind w:left="-108"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| n¯— wkí I weDwU cvj©vi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wgU‡g›U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5/1 Bmjvgcyi †ivW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55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9/06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¯^”Qvq i³`vb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q¯‹ wk¶v Kvh©µg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n¯— wkí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ï‡f”Qv msMVK </w:t>
            </w:r>
          </w:p>
          <w:p>
            <w:pPr>
              <w:pStyle w:val="Normal"/>
              <w:ind w:right="-108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32, Lvb Rvnvb bMi †Mvei PvKv †mvbvWv½v, </w:t>
            </w:r>
          </w:p>
          <w:p>
            <w:pPr>
              <w:pStyle w:val="Normal"/>
              <w:ind w:right="-108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83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2/10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_‡qUvi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cwi‡ek Dbœqb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Mbwk¶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Dbœqb wgwWq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9, Rwjj ¯§ibx eqiv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/1139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2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ebvqb, ¶z`ªFY, GBWm&amp; m‡PZbZ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Dbœqb KZ…©c¶ Kg©KZ©v Kg©Pvix Kj¨vY cwil`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wWG feb, †mvbvWv½v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 1142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2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l©K µxov cÖwZ‡hvwMZv, wbiÿiZv `yixKiY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gkbvm© †m‡µUvwi‡qU K¬ve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wWwe wewìs K¶ bs - 2 eqiv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/1159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06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Mj cvjb, grm¨ Pvl, nvm-gyiMx cvjb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i w`kvix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-20-21 gwR` ¯§ibx †mvbvWvsMv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182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2/10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bvg~‡j¨ ¯^v¯’¨‡mev, cwievi cwiKíbv, ¯^v¯’¨ mn †mwb‡Ukb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j</w:t>
              <w:softHyphen/>
              <w:t>vgvix mvgvwRK Dbœqb ms¯’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 AMÖbx e¨vsK UvDb, Mj</w:t>
              <w:softHyphen/>
              <w:t>vgvix †k‡i evsjv †ivW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/1185/03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0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c` wkï‡`I e¯^ª weZib   2| †hŠZzK wewa mvgvwRK Av‡›`vjb                         3| RvZxq w`em cvjb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Zv dvD‡Ûkb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bs bxjv †ivW (w`wNi cvo) meyR evMgviv,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 1196/03,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/11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 wk¶v 2| `y¯—‡`I mvnvh¨</w:t>
            </w:r>
          </w:p>
          <w:p>
            <w:pPr>
              <w:pStyle w:val="Normal"/>
              <w:ind w:left="-108"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| eq¯‹ I wkï wk¶v </w:t>
            </w:r>
          </w:p>
          <w:p>
            <w:pPr>
              <w:pStyle w:val="Normal"/>
              <w:ind w:left="-108"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| n¯— wkí I weDwU cvj©vi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qbv evsjv‡`k (†Wfj‡g›U Gw›U‡MÖkvb GÛ †bUIqvwK©s G‡mvwm‡qkb) Rwjj ¯§ibx nvRx d‡qR DwÏb †ivW, eqiv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 1199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22/12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| †¯^”Qvq i³`vb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q¯‹ wk¶v Kvh©µg 3| n¯— wkí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5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‡iK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gZvR wfjv  13/1 meyR evM wbivjv, Lyjbv|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1200/03,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12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_‡qUvi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cwi‡ek Dbœqb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Mbwk¶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</w:t>
              <w:softHyphen/>
              <w:t xml:space="preserve">xW (cvU©bvi Bb wjM¨vj GWy‡Kkb GÛ GwmmUvÝ di †W‡fjc‡g›U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0, †K.wm.wm. mycvi gv‡K©i, 2q Zjv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1130/2003,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5/01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kvmb,wkï AwaKvi, AvBbx mnqZv,cÖwk¶b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pacing w:lineRule="auto" w:line="288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vR Dbœqb ms¯’v, 7/1, myjZvb Avn‡g` †ivW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61/03,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07/07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 bvixwkï wbh©vZb cÖwZ‡ivacwi‡ek Dbœqb,†hŠZzK,grm¨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‡¤úv‡UK evsjv‡`k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8,Lvb G meyi †ivW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 1190/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3/11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cwi‡ek Dbœqb,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‡bmv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bs _ªx µm †ivW †RvivKj evRvi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1194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2/11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P AvB wf wk¶vKvh©µg, e„¶‡ivcb,cwi‡ek Dbœqb,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‡k mvgvwRK ms¯’v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5, Kvwj evwo evRvi †ivW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38/09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6/09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mwR`, gyw›`i †givgZ Kg©m~Px, wk¶vKvh©µg,e„¶‡ivcb, cwi‡ek Dbœqb,grm¨, nvmgyiwM,cïcvjb I cÖPxb HwZh¨ msi¶b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i`ª `~ixKiY ms¯’v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25 UzUcvov †gBb †ivW, Lyjbv| 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 1068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6/8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ebvqb, ¶z`ªFY, GBWm&amp; m‡PZbZ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i mv_x gvbe Dbœqb ms¯’v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ZqvLvjx 5g Mwj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87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4/11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l©K µxov cÖwZ‡hvwMZv, wbiÿiZv `yixKiY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m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66 we,AvB,wW,wm,†ivW Lvwjkcyi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27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2/01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Mj cvjb, grm¨ Pvl, nvm-gyiMx cvjb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gq`v wgj kªwgK Kg©Pvix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Gm Gg ie moK, Lvwjkcyi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29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5/01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bvg~‡j¨ ¯^v¯’¨‡mev, cwievi cwiKíbv, ¯^v¯’¨ mn †mwb‡Ukb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6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e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,AvB,wW,wm,†ivW Lvwjkcyi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34/03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8/02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c` wkï‡`I e¯^ª weZib   2| †hŠZzK wewa mvgvwRK Av‡›`vjb                         3| RvZxq w`em cvjb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„wó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 bs †bfx †MU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Lvwjkcyi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35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9/02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b wk¶v 2| `y¯—‡`I mvnvh¨</w:t>
            </w:r>
          </w:p>
          <w:p>
            <w:pPr>
              <w:pStyle w:val="Normal"/>
              <w:ind w:left="-108"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| eq¯‹ I wkï wk¶v </w:t>
            </w:r>
          </w:p>
          <w:p>
            <w:pPr>
              <w:pStyle w:val="Normal"/>
              <w:ind w:left="-108"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| n¯— wkí I weDwU cvj©vi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bvjK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ejv †`ŠjZcyi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36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9/02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¯^”Qvq i³`vb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eq¯‹ wk¶v Kvh©µg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n¯— wkí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ygwZ †mvmvj I‡qj †dqvi dvD‡Ûkb-evsjv‡`k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ox bs-71,†ivW-244, Lvwjkcyi,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49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5/04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_‡qUvi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cwi‡ek Dbœqb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Mbwk¶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†Kej&amp; wkí Awdmvm© G‡mvwm‡q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bvjx RyU wgjm&amp;, LvbRvnvb Avjx †ivW,†`ŠjZcyi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40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7/02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eq¯‹ wk¶v Kvh©µg, wk¶v mnvqZv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l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3, we,AvB,wW,wm †ivW,  Avg_jv, Lvwjkcyi,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41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7/02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 KvwiMwi cÖwk¶b, n¯Íwkí, wPËwe‡bv`b wkï I eq¯‹ wk¶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~R©q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,wW. †ivW bs-106,Lvwjkcyi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43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4/03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Âq I FY Kvh©µg, w`em D`hvcb, cÖwZeÜx I nZ`wi`ª‡`i KzwVi wk‡íi KvR Kiv‡bv|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_x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bs †bfx †MU, Lvwjkcyi,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46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2/04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wk¶v I ebvqb, KvwiMwi cÖwk¶b, wPËwe‡bv`b, GwmWwb‡¶c, GBWm, AvBbMZ AwaKvi, cvPvi wel‡q m‡PZbvZ e„w×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civwRZ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Y Kvwkcyi,Lvwjkcyi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47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2/04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Âq I FY Kvh©µg w`em D`hvc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i`ª‡`i wb‡q KviPzwci KvR Kiv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saby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¯—nviv K‡jvbx, gyR¸bœx, Lvwjkcyi,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49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5/04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wi cÖwk¶b, n¯—wkí, wPËwe‡bv`b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7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wjkcyi hye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Dgv‡K©U †ivW,†cvt eqiv,Lvwjkcyi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52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04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wk¶v I ebvqb, KvwiMwi cÖwk¶b, wPËwe‡bv`b, GwmW wb‡¶c, GBWm, AvBbMZ AwaKvi, cvPvi wel‡q m‡PZbvZ e„w×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wefvMxq U¨vsK jwi kªwgK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kcyi, cÙv †ivW, Lvwjkcyi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54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7/05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hŠZzK we‡ivax Av‡›`vj‡b D×z× Kib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wmI B‡Kv‡bvwgK †Wfjc‡g›U G‡mvwm‡qkb (wmWv)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gxg gwÄj 2q Zjv, 69 we, AvB wW wm †ivW, Lvwjkcyi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56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9/06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hŠZzK we‡ivax Av‡›`vj‡b D×z× Kib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 RvMib (GKwU mgvR I gvbe Kj¨vY g~jK cÖwZôvb) 82, eqiv gv‡K©U †ivW, wRwcI, Lvwjkcyi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60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0/06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hŠZzK we‡ivax Av‡›`vj‡b D×z× Kib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njc(GKwU Av_©mvgvwRK I gvbe Kj¨vY ms¯’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71, weAvBwWwm, †cvtwRwcI-9000, Lvwjkcyi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63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0/07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em D`hvcb, wk¶vebvqb, KvwiMwi cÖwk¶vb wPËwe‡bv`b, GwmW wb‡¶c, GBWm, AvBbMZ AwaKvi, cvPvi wel‡q m‡PbZv e„w×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qbgw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i“b †mbv moK `Ë evox, †cvt _vbv- †`ŠjZcyi,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65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7/07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hŠZzK we‡ivax Av‡›`vj‡b D×z× Kib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ZU (GKwU Av_© mvgvwRK Dbœqb ms¯’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zjevox †MU,†cvt †mvbvjx RyU wgjm&amp;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65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7/07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Âq I FY Kvh©µg, w`em D`hvcb, wk¶vebvqb, KvwiMwi cÖwk¶vb wPËwe‡bv`b, GwmW wb‡¶c, GBWm, AvBbMZ AwaKvi, cvPvi wel‡q m‡PbZv e„w×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6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‡gvU (†emiKvix †¯^”Qv‡mex ms¯’v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cvejv, †gvjÿvi †gvo, †`ŠjZcyi,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67/03,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7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hŠZzK we‡ivax Av‡›`vj‡b D×z× Kib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7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jb msN K¬ve I jvB‡eªix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nk¦icvkv, †K`vi bv_ †gBb †ivW, weAvBwU, ‡`ŠjZcyi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 1172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8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K Abyôvb, wkï I eq¯‹ wk¶v, wk¶v mnvqZv, ebvqb, ¯^v¯’¨ †mev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8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-†ni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</w:t>
              <w:softHyphen/>
              <w:t xml:space="preserve">U bs-11, †ivW bs19, nvDwRs G‡óU, Lvwjkcyi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73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8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¯‹vi cwi”QbœZv, µxov I mvs¯‹…wZK Abyôvb, wkï I eq¯‹ wk¶v, wk¶v mnvqZv, ebvqb, ¯^v¯’¨ †mev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89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`Mš—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óg †gvo, †cvó wRwcI-9000, Lvwjkcyi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76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2/09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¯‹ wk¶v, ebvqb cwi¯‹vi cwi”QbœZv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0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bK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cvejv,†cv+_vbv-†`ŠjZcyi,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77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2/09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¯^v¯’¨ †mev cÖKí, †mwb‡Ukb I wbivc` cvwb MÖn‡b D×y× Kib, m&amp;Âq I FY Kvh©µg, w`em D`hvcb, wk¶v ebvqb, KvwiMwi cÖwk¶b, wPËwe‡bv`b BZ¨vw`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Îvjx evRvi e¨emvqx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PÎvjx evRvi, Lvwjkcyi, wRwcI-9000, Lvwjkcyi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179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3/09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iv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wm ¯‹zj nvDwRs G‡óU, Lvwjkcyi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84/03,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9/10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¯^v¯’¨ †mev cÖKí †mwb‡Ukb I wbivc` cvwb MÖn‡b D×z× Kib m&amp;Âq I FY Kvh©µg, w`em D`hvcb, wk¶v ebvqb, KvwiMwi cÖwk¶b, wPËwe‡bv`b BZ¨vw`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3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wa, ¯^Y©vjx K‡jvbx, moK feb ew¯—i cv‡k¦©, eqiv, Lvwjkcyi,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86/03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/11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KvwiMwi cÖwk¶b, n¯—vwkí, wkï I eq¯‹ wk¶v,  gv`Kwe‡ivax Av‡›`vjb, wPËwe‡bv`b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BW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nwmb †gvo, †`ŠjZcyi, Lyjbv|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92/03,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11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hŠZzK we‡ivax Av‡›`vj‡b D×z× Kib|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d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0, BDmyd †iv wgR©vcyi, Lyjbv|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/1162/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5/7/0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hŠZzK we‡ivax Av‡›`vj‡b D×z× Kib|</w:t>
            </w:r>
          </w:p>
        </w:tc>
      </w:tr>
    </w:tbl>
    <w:p>
      <w:pPr>
        <w:pStyle w:val="Normal"/>
        <w:ind w:firstLine="720"/>
        <w:rPr>
          <w:rFonts w:ascii="SutonnyMJ" w:hAnsi="SutonnyMJ" w:cs="SutonnyMJ"/>
          <w:w w:val="150"/>
        </w:rPr>
      </w:pPr>
      <w:r>
        <w:rPr>
          <w:rFonts w:cs="SutonnyMJ" w:ascii="SutonnyMJ" w:hAnsi="SutonnyMJ"/>
          <w:w w:val="150"/>
        </w:rPr>
      </w:r>
    </w:p>
    <w:p>
      <w:pPr>
        <w:pStyle w:val="Normal"/>
        <w:rPr/>
      </w:pPr>
      <w:r>
        <w:rPr/>
        <w:t>2004 mvj t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704"/>
        <w:gridCol w:w="1801"/>
        <w:gridCol w:w="1412"/>
        <w:gridCol w:w="3274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B‡qm evsjv‡`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MÜv wbevm, †mbnvwU, w`Nwjqv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205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7-01-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µxov I mvs¯‹…wZK Abyôvb, eq¯‹ wk¶v, KzwUi wkí, RvZxq w`em mg~n cvjb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</w:rPr>
            </w:pPr>
            <w:r>
              <w:rPr>
                <w:rFonts w:cs="SutonnyMJ" w:ascii="SutonnyMJ" w:hAnsi="SutonnyMJ"/>
                <w:b/>
              </w:rPr>
              <w:t>MvBKzo hye cwil`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BKzo, AvosNvUv, w`Nwjqv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227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-4-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e„¶‡ivcb, µxov I mvs¯‹…wZK Abyôvb, eq¯‹ wk¶v, KzwUi wkí, RvZxq w`em mg~n cvjb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Rxex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RxinvU, w`Nwjqv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|/1237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22/6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rm¨ Pvl I grm¨ Pvwl‡`i Kj¨vY 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9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qvov D‡¤§ mvjgv(ivt)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g‡c</w:t>
              <w:softHyphen/>
              <w:t xml:space="preserve">·,MÖvg+†cvt †`qvov, w`Nwjqv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/1212/20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2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RvMibx ms¯’v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ncyi, Wygywiqv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 1203/04,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7/4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cÖwk¶Y BZ¨vw`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mi“d nvmvb eyjy hye msN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gvwjqv, Wygywiqv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 1207/04,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9/2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cÖwk¶Y BZ¨vw`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i“bv MÖvg Dbœqb ms¯’v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gvwjqv, Wygywiqv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 1225/04,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7/4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cÖwk¶Y BZ¨vw`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Kvj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…òbMi, Wygywiqv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274/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1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cÖwk¶Y BZ¨vw`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x RvMiY cvVvMvi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mvbcyi, Wygywiqv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1213/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3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cÖwk¶Y BZ¨vw`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‡`k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eZvMÖvg, Wygywiqv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 1228/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cÖwk¶Y BZ¨vw`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viAv‡jv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`ywoqv, Wygywiqv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214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7/3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cÖwk¶Y BZ¨vw`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RvMiY ms¯’v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†cvt Wygywiqv, Dc‡Rjv-Wygywiqv, Lyjbv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198/04,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4/2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†hŠZzK we‡iva BZ¨vw`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ms¯’v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†cvt Wygywiqv, Dc‡Rjv-Wygywiqv, Lyjbv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 1211/04,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4/2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†hŠZzK we‡iva BZ¨vw`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firstLine="6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-Bnmvb dvD‡Ûkb</w:t>
            </w:r>
          </w:p>
          <w:p>
            <w:pPr>
              <w:pStyle w:val="Normal"/>
              <w:ind w:left="-86" w:right="-86" w:firstLine="6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cvt Wygywiqv, Dc‡Rjv-Wygywiqv, Lyjbv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 1215/04,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9/3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†hŠZzK we‡iva BZ¨vw`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ˆKqv ev`yiMvQv mve©Rbxb gV I </w:t>
            </w:r>
          </w:p>
          <w:p>
            <w:pPr>
              <w:pStyle w:val="Normal"/>
              <w:ind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`yiMvQv, Dc‡Rjv-Wygywiqv, †Rjv-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235/04,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5/6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†hŠZzK we‡iva BZ¨vw`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¯’v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wMjvZjv, dzjZjv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-1239/04,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3/06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gvwRK Dbœqb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Kj¨v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hywMœcvkv 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45/04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5/08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©vix, m¤^wbZ wk¶v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™¢vebx gwnjv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‡gv`i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221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3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 bvm©vix,m¨vwb‡Ukb,¶z`ªFY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vj B‡bv G‡RwÝ Ae evsjv‡`k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ðg wk‡ivgwb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266/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11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k¶Y Kvh©µg,grmPvl,nvm gyiMx, †Mvev`x cï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dzjZjv cªwZeÜx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zjZjv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254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8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ªwZeÜx Dbœqb Kvh©¨µg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mgvR Kj¨vY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zjZjv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220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3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P AvB wf,G AvB wW &amp;I gv`K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jWvKvwZqv cªvwš—K g&amp;rm P&amp;vlx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wgiv, dzjZjv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234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3/06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rm Pvl, eq¯‹ wk¶v 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Kj¨v&amp;Y ms¯’v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UªvÝwgUvi, Dc‡Rjv-dzjZjv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41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3/07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1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mvBwU di †mvmvj †Wfjc‡g›U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wKinvU, dzjZjv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76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12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,ebvqb,wk¶v ¯^v¯’¨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qiv Dbœqb ms¯’v (Kvg)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vZnvwjqv, Kqiv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04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1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vb eq¯‹ wk¶v ¯^v¯’¨ †mev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woqv meyR msN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Lwoqv, Kqiv, Lyjbv,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122/04,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8/3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Drhvcb µxov cÖwZ‡hvMxZv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 grm¨ Pvlx Kj¨vY mwgwZ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Kqiv, Kqiv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72/04,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0/12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‡Qi Pvl, Mixe †R‡j‡`i Avw_©K mvnvh¨ Kiv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_ªóvi gvbe Kj¨vY ms¯’v,</w:t>
            </w:r>
          </w:p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Kuv, WvK-evKuv evRvi, cvBKMvQv, Lyjbv|</w:t>
            </w:r>
          </w:p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268/04,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1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†ivcb, eq¯‹ wk¶v, grm¨ Pvl,  `wR© cÖwk¶Y, QvÎ-QvÎx‡`i webvg~‡j¨ eB weZiY, `y¯’‡`i Avw_©K mvnvh¨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Øxc</w:t>
            </w:r>
          </w:p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nZvgcyi, WvK-M`vBcyi cvBKMvQv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217/04,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03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 I cïcvjb, AvZœ Kg©ms¯’vb m„wó, mgvR Dbœqb Kvh©µg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m‡UBbG¨vej wi‡mvm© G·‡Ubkb †cÖvMÖvg(†mªc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ij, cvBKMvQv  †cŠimfv, Dc‡Rjv-cvBKMvQv, ‡Rjv-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252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8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¯^v¶iZv, QvÎ-QvÎx‡`i eB weZiY, mgvR Dbœqb Kvh©µg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,we †dwgjx I‡qj‡dqvi †mvmvBwU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evwZLvjx, cvBKMvQv †cŠimf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cvBKMvQv, ‡Rjv-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273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12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nvm-gyiMx cvjb, grm¨ Pvl| ¯^v¶iZv, QvÎ-QvÎx‡`i eB weZiY, mgvR Dbœqb Kvh©µg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_©-mvgvwRK Dbœqb ms¯’v (wmWv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vRw`qv, Dc‡Rjv-iƒcmv, †Rjv-Lyjbv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206/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e„¶‡ivcb, cwievi cwiKíbv, wkï I eq¯‹ wk¶v, grl¨Pvl, µxov I mvs¯‹…wZK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ƒcmv grm¨Rxwe Kj¨vY mwgwZ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AvBPMvZx, Dc‡Rjv- iƒcmv, †Rjv-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230/04,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R© cÖwk¶Y, †Ljvayjv, cwievi cwiKíbv, grm¨Pvl, wkï I eq¯‹ wk¶v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2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.wW.I (wccjm †W‡fjc‡g›U AM©vbvB‡Rkb)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vgv‡ivj,  Dc‡Rjv-†ZiLv`v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1248/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ÿ‡ivcb, wewfbœ w`em cvjb, cwievi cwiKíbv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Rxex Kj¨vY mwgwZ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†ZiLv`v, Dc‡Rjv-‡ZiLv`v, †Rjv- Lyjbv|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1332/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ÿ‡ivcb, wewfbœ w`em cvjb, cwievi cwiKíbv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i evsjv mgvRKj¨vY mvs¯‹…wZK msMVb PzbKzwo, `v‡Kvc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 1208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2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‹…wZ, †Ljva~jv, cwievi cwiKíbv,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bMi RvMÖZ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bMi, `v‡Kvc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 1262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0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†Ljva~jv, cwievi cwiKíbv, e„¶‡ivcb, †mjvB cÖwk¶Y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icvZjv `viæj Djyg gywnDÏxb GwZgLvbv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PicvZjv, Dc‡Rjv- †ZiLv`v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234/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jvjb I fiY‡cvlY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 Dbœqb ms¯’v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jvg †gv³vw`i moK becj</w:t>
              <w:softHyphen/>
              <w:t xml:space="preserve">x †mvbvWv½v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26/20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4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_wgK ¯^v¯’¨ cwiPh©v DcbyóvwbK wk¶v Kvh©µg, ¶z`ª Fb cÖKí bvm©vix cÖwk¶vb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mqvg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8, nvRxZwgR DÏxb †jb, evbiMvZx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277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12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R© e¨e¯’vcbv   2| i³`vb I MÖ“wcs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`y¯— †mev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kvfv ey‡ov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Šjfx `iMvn Mj</w:t>
              <w:softHyphen/>
              <w:t xml:space="preserve">vgvix Lyjbv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16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03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 2| wbi¶iZv`~ixKib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mjvB  4| GBWm m‡PZb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ZxwZ </w:t>
            </w:r>
          </w:p>
          <w:p>
            <w:pPr>
              <w:pStyle w:val="Normal"/>
              <w:ind w:right="-108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 evMgviv †gBb †ivW L~jbv, m`i Lyjbv|</w:t>
            </w:r>
          </w:p>
          <w:p>
            <w:pPr>
              <w:pStyle w:val="Normal"/>
              <w:ind w:right="-108" w:hanging="0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58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9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vwiMwi cÖwk¶b  2| wk¶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¯^v¯’¨  4| ebvqb 5| µxo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| `~t¯’‡`I mvnvh¨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, GB&amp;P  dvD‡Ûkb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11 gyRMwbœ gnv moK nvB‡jb †QvU eqiv,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1000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„jbv/1052/02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2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vj¨ weevn †iva 2| KvwcMwi cÖwk¶b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wkï Dbœqb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3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m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ox bs 167 †ivW bs-8 †mvbvWv½v Av/G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75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2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xZ e¯¿ weZib 2| wkï wk¶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q¯‹ wk¶v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d‡Wv, (d¨vwgjx GÛ GWy‡Kkb †W‡fjc‡g›U AM©vbvB‡Rkb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k‡ievsjv †ivW, L~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 1210/04,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8/02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RvZxq w`em Drhvcb µxov cÖwZ‡hvMxZv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mvm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9/21 nvRx BmgvBj Mj</w:t>
              <w:softHyphen/>
              <w:t>vgvix wjsK †ivW, evbiMvZx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 1218/04,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6/03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‡Qi Pvl, Mixe †R‡j‡`i Avw_©K mvnvh¨ Kiv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yR evsj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 bs `vi“j Avgvb gnj</w:t>
              <w:softHyphen/>
              <w:t>v, evbiMvZx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 1231/04,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5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†ivcb, eq¯‹ wk¶v, grm¨ Pvl,  `wR© cÖwk¶Y, QvÎ-QvÎx‡`i webvg~‡j¨ eB weZiY, `y¯’‡`i Avw_©K mvnvh¨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vwaKvi I bvix Dbœqb †dvivg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ox bs 264, †ivW bs 16 wbivjv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/ 1242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7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 I cïcvjb, AvZœ Kg©ms¯’vb m„wó, mgvR Dbœqb Kvh©µg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¯—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6, †ki B evsjv †ivW, Lyjbv|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/ 1246/04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- 5/08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¯^v¶iZv, QvÎ-QvÎx‡`i eB weZiY, mgvR Dbœqb Kvh©µg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wZ mvgvwRK Dbœqb ms¯’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bRvnvb bMi, †MveiPvK µm †ivW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/1 †mvbvWv½v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 1249/04,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7/08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nvm-gyiMx cvjb, grm¨ Pvl| ¯^v¶iZv, QvÎ-QvÎx‡`i eB weZiY, mgvR Dbœqb Kvh©µg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sKzi Dbœqb ms¯’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idvb g¨vbmb 380 †ki B evsjv †ivW, †mvbvWv½v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~jbv - 1249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8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e„¶‡ivcb, cwievi cwiKíbv, wkï I eq¯‹ wk¶v, grl¨Pvl, µxov I mvs¯‹…wZK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›Uvi di I‡gb †W‡fjc‡g›U GÛ PvBì ivBUm (wmWejy wWwm Avi)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vW bs-11, evox bs-162, †mvbvWv½v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/1256/04,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8/9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R© cÖwk¶Y, †Ljvayjv, cwievi cwiKíbv, grm¨Pvl, wkï I eq¯‹ wk¶v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cvqb (Av_© mvgvwRK Dbœqb ms¯’v)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evwbqvKvgvi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/ 1278/0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6/12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ÿ‡ivcb, wewfbœ w`em cvjb, cwievi cwiKíbv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4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wic †nvg mvwf©‡mm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 c~e© ewbqv Lvgvi †gBb †ivW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09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2/02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ÿ‡ivcb, wewfbœ w`em cvjb, cwievi cwiKíbv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mv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0/2BDmyd †ivW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23/04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31/03/04&amp;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‹…wZ, †Ljva~jv, cwievi cwiKíbv,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`šÍ wPwKrmK Kj¨vY mwgwZ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cv `šÍ m`b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 mvwgg ¯‹qvi gv‡K©U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53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2/8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 Pvl, †Ljva~jv, cwievi cwiKíbv, e„¶‡ivcb, †mjvB cÖwk¶Y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¨vj †W‡fjc‡g›U dvD‡Ûkb(G,wW,Gd)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bs †cŠi mycvi gv‡K©U Lyjbv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63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1/10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bevmx‡`i jvjb I fiY‡cvlY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¶xiv RbKj¨vb mwgwZ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5 nvRx gv‡jK †P¤^vi,80 Lvb G meyi †ivW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70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9/12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_wgK ¯^v¯’¨ cwiPh©v DcbyóvwbK wk¶v Kvh©µg, ¶z`ª Fb cÖKí bvm©vix cÖwk¶vb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Ô‡nWÕ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, cwðg UzUcvov †gBb †ivW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250/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8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R© e¨e¯’vcbv  2| i³`vb I MÖ“wcs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`y¯— †mev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spacing w:lineRule="auto" w:line="288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mvj †W‡fjc‡g›U dvD‡Ûkb, 1 bs mycvi gv‡K©U †ivW, †KwW †Nvl †ivW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 1263/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1/10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,bvix I wbh©vZb cÖwZ‡iva Kg©m~Px| e„¶‡ivcb, mvsK„wZK Kg©KvÛ,RvZxq w`em cvjb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Kj¨vY mwgwZ (gvKm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.Gd.AvB.wW †ivW, wg‡ii Wv½v, we.AvB.wU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202/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,bvix I wbh©vZb cÖwZ‡iva Kg©m~Px| e„¶‡ivcb, mvsK„wZK Kg©KvÛ,RvZxq w`em cvjb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ÖBR †cÖvMÖvgm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mv-37, moK-183, Lvwjkcyi Av/G, gyR¸wbœ, Lyjbv|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19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7/03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,bvix I wbh©vZb cÖwZ‡iva Kg©m~Px| e„¶‡ivcb, mvsK„wZK Kg©KvÛ,RvZxq w`em cvjb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¯‘nviv hye grmPvlx mgvR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¯‘nviv K‡jvbx, wRwcI-9000, Lvwjkcyi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24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7/4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,bvix I wbh©vZb cÖwZ‡iva Kg©m~Px| e„¶‡ivcb, mvsK„wZK Kg©KvÛ,RvZxq w`em cvjb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5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ŠjZcyi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ŠjZcyi, Lvb-G-meyi †ivW, †`ŠjZcyi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29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5/05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 I mvs¯‹…wZK Abyôvb, wkï I eq¯‹ wk¶v, wk¶v mnvqZv I ebvqb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i`ª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g‡iiWv½v, dzjevox‡MU, LvbRvnvbAvjx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33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/6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 I mvs¯‹…wZK Abyôvb 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ª“e</w:t>
            </w:r>
          </w:p>
          <w:p>
            <w:pPr>
              <w:pStyle w:val="Normal"/>
              <w:rPr>
                <w:rFonts w:ascii="SutonnyMJ" w:hAnsi="SutonnyMJ" w:cs="Vrinda"/>
                <w:lang w:bidi="bn-BD"/>
              </w:rPr>
            </w:pPr>
            <w:r>
              <w:rPr>
                <w:rFonts w:cs="SutonnyMJ" w:ascii="SutonnyMJ" w:hAnsi="SutonnyMJ"/>
              </w:rPr>
              <w:t>wgVybxo-2, BmjvgevM Rv‡g gmwR` †ivW, †`ŠjZcyi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36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5/6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,bvix I wbh©vZb cÖwZ‡iva Kg©m~Px| e„¶‡ivcb, mvsK„wZK Kg©KvÛ,RvZxq w`em cvjb|</w:t>
            </w:r>
          </w:p>
        </w:tc>
      </w:tr>
      <w:tr>
        <w:trPr>
          <w:trHeight w:val="71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¨‡jv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ivZb Rvskb ‡gvo, eqiv, wRwcI-9000, Lvwjkcyi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38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6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Ëwe‡bv‡`b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bkv gv`Kvmw³ wbivgq I c~Y©evm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wo-33, †ivW-101, nvDwRs G‡óU, wRwcI-9000, Lyjbv|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40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6/7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KvwiMwi cÖwk¶b n¯Í wkí, wkï I eq¯‹ wk¶v, gv`K we‡ivax Av‡›`vjb, wPËwe‡bv‡`b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G¨vWfvÝ evsjv‡`k (G¨ve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</w:t>
              <w:softHyphen/>
              <w:t>U-96, Bó e</w:t>
              <w:softHyphen/>
              <w:t>K, ggZvR gwÄj (nvW© †evW© wgj †MU) weAvBwWwm †ivW, Lvwjkcyi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44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/8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 I mvs¯‹…wZK Abyôvb, wkï I eq¯‹ wk¶v, wk¶v mnvqZv, ¯^v¯’¨ †mev I ebvqb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5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Mwo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/G-1, Lvwjkcyi nvDwRs G‡óU, Lvwjkcyi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51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8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 I mvs¯‹…wZK Abyôvb, wkï I eq¯‹ wk¶v, wk¶v mnvqZv, ¯^v¯’¨ †mev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6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Avgvbvn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R¸wbœ, wRwcI-9000, Lvwjkcyi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55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5/9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7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ßwW½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oeqiv, wRwcI-9000, Lvwjkcyi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257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1/09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¶za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o-G-38 †ivW-171, Lvwjkcyi nvDwRs G‡óU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59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4/9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 KvwiMwi cÖwk¶b n¯— wkí, wkï I eq¯‹ wk¶v, gv`K we‡ivax Av‡›`vjb, wPËwe‡bv‡`b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69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ŠjZcyi (kn‡ii †K›`ª¯’j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+_vbv- †`ŠjZcyi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60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16/9/04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¯‹ wk¶v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0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f©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/wW-28, †ivW-18, Lvwjkcyi nvDwRs G‡óU, Lyjbv|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261/0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 19/10/04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¯‹ wk¶v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1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¦icvkv mgvR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¦icvkv †iwj‡MU, †`ŠjZcyi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64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10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¯‹ wk¶v, gv`K we‡ivax Av‡›`vjb, wPËwe‡bv‡`b I ebvqb|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2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„wó gvbe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, cyivZb h‡kvi †ivW, wRwcI-9000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65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9/11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¯‹ wk¶v</w:t>
            </w:r>
          </w:p>
        </w:tc>
      </w:tr>
      <w:tr>
        <w:trPr>
          <w:trHeight w:val="91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gnvbMi †W‡Kv‡iUi  gvwjK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AvBwWwm †ivW (cÙv‡ivW) wRwcI-9000, Lvwjkcyi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69/04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12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¯‹ wk¶v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4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ovBj †Rjv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2 Avcvi h‡kvi †ivW, †`ŠjZcyi evmó¨vÛ, †cv+_vbvt †`ŠjZcyi, Lyjbv|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79/04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12/0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¯‹ wk¶v, gv`K we‡ivax Av‡›`vjb, wPËwe‡bv‡`b I ebvqb|</w:t>
            </w:r>
          </w:p>
        </w:tc>
      </w:tr>
    </w:tbl>
    <w:p>
      <w:pPr>
        <w:pStyle w:val="Normal"/>
        <w:jc w:val="both"/>
        <w:rPr>
          <w:rFonts w:ascii="SutonnyMJ" w:hAnsi="SutonnyMJ" w:cs="SutonnyMJ"/>
          <w:w w:val="150"/>
        </w:rPr>
      </w:pPr>
      <w:r>
        <w:rPr>
          <w:rFonts w:cs="SutonnyMJ" w:ascii="SutonnyMJ" w:hAnsi="SutonnyMJ"/>
          <w:w w:val="150"/>
        </w:rPr>
      </w:r>
    </w:p>
    <w:p>
      <w:pPr>
        <w:pStyle w:val="Normal"/>
        <w:jc w:val="both"/>
        <w:rPr>
          <w:rFonts w:ascii="SutonnyMJ" w:hAnsi="SutonnyMJ" w:cs="SutonnyMJ"/>
          <w:w w:val="150"/>
        </w:rPr>
      </w:pPr>
      <w:r>
        <w:rPr>
          <w:rFonts w:cs="SutonnyMJ" w:ascii="SutonnyMJ" w:hAnsi="SutonnyMJ"/>
          <w:w w:val="150"/>
        </w:rPr>
      </w:r>
    </w:p>
    <w:p>
      <w:pPr>
        <w:pStyle w:val="Normal"/>
        <w:jc w:val="both"/>
        <w:rPr/>
      </w:pPr>
      <w:r>
        <w:rPr/>
        <w:t>2005 mvj t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668"/>
        <w:gridCol w:w="1787"/>
        <w:gridCol w:w="1429"/>
        <w:gridCol w:w="3306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MœexYv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gvwjqv, Dc‡Rjv-Wygywiqv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283/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31/1/0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cÖwk¶Y BZ¨vw`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`ªv b`x grm¨Rxwe mwgwZ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Djv, †cvt mvnvm, Dc‡Rjv- Wygywiqv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3101/05,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4/4/0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e„¶  †ivcY,cÖwk¶Y,</w:t>
            </w:r>
          </w:p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D`&amp;hvcb,†hŠZzK I wkï cvPvi †iva BZ¨vw`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jvKv Dbœqb ms¯’v,</w:t>
            </w:r>
          </w:p>
          <w:p>
            <w:pPr>
              <w:pStyle w:val="Normal"/>
              <w:ind w:left="-86" w:right="-86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+†cvt ei“bv evRvi, Dc‡Rjv- Wygywiqv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297/05,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9/4/0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5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grm¨Pvl, µxov I mvs¯‹…wZK PP©v, cÖwk¶Y BZ¨vw`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jvKv hye msN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g‡nk¦ixcyi, Kqiv, Lyjbv,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85/05,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1/0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jvayjv, e„¶ †ivcb, RvZxq w`em Drhvcb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7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cb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gw`bvev`, Dc‡Rjv-Kqiv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94/05,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7/4/0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 c×wZi cÖwk¶Y, ¯^v¯’¨ †mev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Ucvov gymwjg hye msM</w:t>
            </w:r>
          </w:p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+WvK-ivo–jx, Dc‡Rjv-cvBKMvQv, Lyjbv|</w:t>
            </w:r>
          </w:p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289/05,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5/03/0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wPwKrmv †mev, gmwR`-gv`ªvmvq `vb, nvm-gyiwM cvjb, Mi“ †gvUv ZvRvKiY BZ¨vw`|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¶Y evBbevwoqv Pjwš—Kv hye msN </w:t>
            </w:r>
          </w:p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 evBbevwoqv cvBKMvQv, Lyjbv|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291/05,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3/0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IqvUi G¨vÛ m¨vwb‡Ukb Kg©m~Px, n¯—wkí Kg©m~Px, cÖwk¶Y Kg©m~Px|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 gw`bv Bmjvgx mgvRKj¨vY ms¯’v </w:t>
            </w:r>
          </w:p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ivo–jx, cvBKMvQv, †Rjv-Lyjbv|</w:t>
            </w:r>
          </w:p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295/05,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/05/0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eq¯‹ wk¶v, bvix wk¶v, `wR© cÖwk¶Y, QvÎ-QvÎx‡`i webvg~‡j¨ eB weZiY, `y¯’‡`i Avw_©K mvnvh¨|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f.wW.Gm (wf‡jR †W‡fjc‡g›U †mvmvBwU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KvRw`qv, Dc‡Rjv-iƒcmv, †Rjv-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284/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cÖwZeÜx c~Y©evmb,¶z`ªFY, ebvqb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‡qj †dqv i †mvmvBwU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t UzUcvov, Lyjbv m`i _vbv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81/05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9/01/0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cÖwZeÜx c~Y©evmb,¶z`ªFY, ebvqb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ªxRdi i“ivj †W‡fjc‡g›U (weAviwW)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†Mvqvjev_vb, Dc‡Rjv-iƒcmv, Lyjbv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298/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I wkï wbhv©Zb †iva, GBWm&amp; cÖwZ‡iva, ¶z`ªFY, †mjvB cÖwk¶Y, grm¨ Pvl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R‡Wv (†i‡bmv GÛ †mvvmvvBj †Wfjc‡g›U AMÖvbvB‡Rkb )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Wv½v _vbv, Lyjbv-9100|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86/05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3/0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ebvqb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bwk¶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7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„rwkí Dbœqb ms¯’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4 Bmjvgcyi †ivW, Lyjb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1296/05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9/04/05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m‡PZbvZ Kvh©µg        2| cÖwk¶b                       3| mvgvwRK ebvqb              4|evj¨weevn                            5| mÂq I Fb `vb Kvh©µg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8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¯’v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6 bs wbivjv AvevwmK GjvKv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28/05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6/01/0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Fb Kvh©µg   2| cyw÷ ¯^v¯’¨</w:t>
            </w:r>
          </w:p>
          <w:p>
            <w:pPr>
              <w:pStyle w:val="Normal"/>
              <w:ind w:left="-108"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wbi¶iZv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89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Ôm½xÕ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5, wm‡gw›Uª †ivW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1188/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03/03/0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wkï eq¯‹ wk¶v,GBP,AvB,wf cÖwZ‡iva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0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qZzj Avgvb gnj</w:t>
              <w:softHyphen/>
              <w:t xml:space="preserve">v mgvR Dbœqb I mgvR Kj¨vY mwgwZ, evqZzj Avgvb Rv‡g gmwR` †ivW, UzUcvov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1293/05,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10/0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 bvixwkï wbh©vZb cÖwZ‡iva,‡hŠZzK,grm¨, mv¯’¨ †mev,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Kqjv e¨emvwq Kj¨vY mwgwZ 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bs Kvóg NvU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81/05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9/01/0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‡bUwi,e„¶‡ivcb,cwi‡ek Dbœqb,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nmvbyj D¤§vn evsjv‡`k-Lyj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niWv½v gv`ivmv feb b_© †Rvb, G e</w:t>
              <w:softHyphen/>
              <w:t>K, c</w:t>
              <w:softHyphen/>
              <w:t>U-16 nvDwRs G‡óU Lvwjgcyi, Lyjbv|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80/05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10/105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`ß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c~e© eqiv †Rvov‡MU, †cvt wRwcI-9000, Lvwjkcyi, Lyjbv|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87/05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-3/3/05 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¯‹ wk¶v, ebvqb I cwi¯‹vi cwi”QbœZv|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µ‡qkb I‡qj‡dqvi AM©vbvB‡Rkb (PvI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cvejv, †cv+_vbvt †`ŠjZcyi, Lyjbv|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290/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3/3/0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Öv gvbe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ŠjZcyi _vbv †ivW, KzwjevMvb, ‡`ŠjZcyi, Lyjbv|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292/05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9/3/05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, wbi¶ivZ `yixKib, gv I wkïKj¨vY `vZe¨ wPwKrmv, FY Kvh©µg, GBWm cÖwZ‡iva|</w:t>
            </w:r>
          </w:p>
        </w:tc>
      </w:tr>
    </w:tbl>
    <w:p>
      <w:pPr>
        <w:pStyle w:val="Normal"/>
        <w:jc w:val="both"/>
        <w:rPr>
          <w:rFonts w:ascii="SutonnyMJ" w:hAnsi="SutonnyMJ" w:cs="SutonnyMJ"/>
          <w:w w:val="150"/>
        </w:rPr>
      </w:pPr>
      <w:r>
        <w:rPr>
          <w:rFonts w:cs="SutonnyMJ" w:ascii="SutonnyMJ" w:hAnsi="SutonnyMJ"/>
          <w:w w:val="150"/>
        </w:rPr>
      </w:r>
    </w:p>
    <w:p>
      <w:pPr>
        <w:pStyle w:val="Normal"/>
        <w:jc w:val="both"/>
        <w:rPr>
          <w:rFonts w:ascii="SutonnyMJ" w:hAnsi="SutonnyMJ" w:cs="SutonnyMJ"/>
          <w:w w:val="150"/>
        </w:rPr>
      </w:pPr>
      <w:r>
        <w:rPr>
          <w:rFonts w:cs="SutonnyMJ" w:ascii="SutonnyMJ" w:hAnsi="SutonnyMJ"/>
          <w:w w:val="150"/>
        </w:rPr>
      </w:r>
    </w:p>
    <w:p>
      <w:pPr>
        <w:pStyle w:val="Normal"/>
        <w:jc w:val="both"/>
        <w:rPr>
          <w:rFonts w:ascii="SutonnyMJ" w:hAnsi="SutonnyMJ" w:cs="SutonnyMJ"/>
          <w:w w:val="150"/>
        </w:rPr>
      </w:pPr>
      <w:r>
        <w:rPr>
          <w:rFonts w:cs="SutonnyMJ" w:ascii="SutonnyMJ" w:hAnsi="SutonnyMJ"/>
          <w:w w:val="150"/>
        </w:rPr>
      </w:r>
    </w:p>
    <w:p>
      <w:pPr>
        <w:pStyle w:val="Normal"/>
        <w:jc w:val="both"/>
        <w:rPr/>
      </w:pPr>
      <w:r>
        <w:rPr/>
        <w:t>2006 mvj t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752"/>
        <w:gridCol w:w="1764"/>
        <w:gridCol w:w="1416"/>
        <w:gridCol w:w="326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6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ivU Avkivdzj Djyg gv`ªvmv wjj</w:t>
              <w:softHyphen/>
              <w:t>vn †evwW©s I GwZgLvb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+ †cvt-weivU Dct-ewUqvNvUv, Lyjbv|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302/06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4/09/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‡`k KIgx gv`ªvmv †ev‡W©i Aax‡b QvÎ‡`i wk¶v`vb, GwZg I `yt¯’ Amnvq wkï‡`i jvjb cvjb|</w:t>
            </w:r>
          </w:p>
        </w:tc>
      </w:tr>
    </w:tbl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both"/>
        <w:rPr/>
      </w:pPr>
      <w:r>
        <w:rPr/>
        <w:t>2007 mvj t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700"/>
        <w:gridCol w:w="1787"/>
        <w:gridCol w:w="1428"/>
        <w:gridCol w:w="327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</w:rPr>
              <w:t>Kcvjx cvov MÖvg Dbœqb msMV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cvjxcvov, AvosNvUv, w`Nwjqv,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1304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8-03-0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 I cï m¤ú` Dbœq‡b mnvqZv Kiv, cwievi cwiKíbv Kg©m~Px‡Z D™¢y× Kiv, wPËwe‡bv`‡bi e¨e¯’v Kiv, BZ¨vw`|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g,wm,Gg grm¨Rxex Kj¨vY ms¯’v, 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 w:ascii="SutonnyMJ" w:hAnsi="SutonnyMJ"/>
              </w:rPr>
              <w:t xml:space="preserve">MÖvg- gw`bvev`, Kqiv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06/07,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8/8/0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 †R‡j‡`i cÖwk¶Y I Avw_©K mvnvh¨ I ¯^v¯’¨ †mev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99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gŠPvK `vwi`ª gy³ mgvR Kj¨vb ms¯’v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0 wm‡gUªx †ivW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1305/07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02/07/07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¯^v¯’¨ †mev              2| cwievi cwiKíbv     3| Fb Kvh©µg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0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cvb evsjv‡`k †mvmvBwU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, Kwe bRi“j moK,UzUcvov,Lyjbv |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 xml:space="preserve">Lyjbv/1303/07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</w:rPr>
              <w:t>Zvs-14/03/0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vwiMwi cÖwk¶b  2| wk¶v  3| ¯^v¯’¨  4| ebvqb 5| µxov  6| `~t¯’‡`I mvnvh¨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„wó mgvR Kj¨vb ms¯’v †ivW bs- 1 evox bs- 277 †mvbvWv½v Av/G (2q †dR) Lyjbv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08/07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0/09/0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wk¶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cwit cwiKíb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gv`K I †hŠZzK we‡ivax Rb m‡PZbZv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Ri“j bMi miKvix cÖv_wgK we`¨vjq Kj¨vb mwgwZ,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L cvov 2bs moK †mvbvWv½v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09/07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26/11/0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vwiMwi wk¶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bvix wk¶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vj¨ weevn †iva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| nvmb gyiMx cvjb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L ˆZqeyi ingvb cvewjK jvB‡eªix GÛ wgDwRqvg K‡¤ú‡j·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2 mvD_ †m›Uªvj †ivW, Lyjbv|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07/7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3/9/0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e„¶‡ivcb, cwi‡ek Dbœqb e¨e¯’vcbv|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i evsjv mgvR Kj¨vY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Gj K‡jR †ivW, †`ŠjZcyi,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10/07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12/07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, KvwiMwi cÖwk¶b, n¯—wkí I gv`Kwe‡ivax Av‡›`vjb, wPË we‡bv`b, wkï I eq¯‹ wk¶v, ebvqb, cwi¯‹vi cwi”QbœZv|</w:t>
            </w:r>
          </w:p>
        </w:tc>
      </w:tr>
    </w:tbl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both"/>
        <w:rPr/>
      </w:pPr>
      <w:r>
        <w:rPr/>
        <w:t>2008 mvj t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85"/>
        <w:gridCol w:w="1795"/>
        <w:gridCol w:w="1426"/>
        <w:gridCol w:w="3287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bivBR dvD‡Ûkb (Gm Avi Gm)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cÖv KzwVi gwkqvjx c~e©cvov, dzjZjv, Lyjbv|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17/08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5/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cvjwUª GÛ †WDix, eq¯‹ wk¶v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gqv †jvK †K›`ª,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evwgqv, Kqiv, Lyjbv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22/08,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4/08/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evq wfwË‡Z e¨emv Kiv, mvs¯‹…wZK Abyôvb cwiPh©v Kiv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qiv cÖwZeÜx Kj¨vY ms¯’v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d‡ZKvwU, Kqiv, Lyjbv|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328/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‡`i mnvqZv Dbœqb Kvh©µg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KZv Dbœqb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WvK-cvBKMvQv  cvBKMvQv, Lyjbv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12/08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1/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¨vwb‡Ukb, evj¨ weevn †iva, mvgvwRK ebvqb, nvm-gyiMx cvjb, grm¨ Pvl,¯^v¶iZv|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e¶q cÖwZ‡iva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PMvZx, iƒcmv,Lyjbv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313/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,mvgvwRK I mvs¯‹…wZK Kg©KvÛ, `wR© weÁvb, cvVvMvi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bxwZ mgvRKj¨v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bMi, iƒcmv, Lyjbv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323/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…wZ, †hŠZzK we‡ivax Av‡›`vjb BZ¨vw`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hv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Rq‡mvbv evRvi ‡ZiLv`v,Lyjbv |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-1325/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 21/09/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fbœ cÖwk¶Y `vb,ebvq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yixKiY  BZ¨vw` |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VKvbv mgvR Kj¨vb ms¯’v 14 eqiv †gBb  †ivW, †mvbvWv½v Lyjbv|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14/08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1/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e„¶‡ivcb   2| bvix wk¶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KvwiMwi cÖwk¶b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. Gd , wm 11/6 †KwW G AwWUvi moK †mvbvWv½v Lyjbv|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/1327/08 Zvs- 22/09/0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09/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„¶ †ivcb 2| grm¨ Pvl 3| †eKviZ¡` `~ixKib 4| KvwiMwi wk¶v cÖ`vb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‡ìb I‡qj wdqvi AvMvbvD †Rkb 17 †k‡I evsjv †ivW Lyjbv|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21/08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0/08/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RbmsL¨v wbqš¿b 2| wbi¶iZv `~ixKib</w:t>
            </w:r>
          </w:p>
          <w:p>
            <w:pPr>
              <w:pStyle w:val="Normal"/>
              <w:ind w:left="-108"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vj¨ weevû 4| KvwiMwi cÖwk¶b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xweKv mgvR Kj¨vb ms¯’v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b-G meyi †ivW †mvbvWv½v Lyjbv|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20/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0/08/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†mjvB 2| ¶z`ª KzwUi wkí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†hŠZzK, gv`K I evj¨weevn †iva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D`vb mgvR Dbœqb ms¯’v 28 we,†K ivq †ivW †mvbvWv½v Lyjbv|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3/08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5/09/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eKvi‡`I cÖwk¶b 2| gvQ Pvl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KvwiMwi cÖwk&amp;¶b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jvBU †nvg AMvbvB‡Rkb 9bs b~ibMi †gBb †ivW Lyjbv|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334/08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20/11/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KvwiMwi wk¶v 2| nvum gyiMx cvjb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bvix wk¶v 4| †hŠZzK we‡iva Awfhvb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1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vjv Av`k© RbKj¨vb mwgwZ Lyjbv|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vjv Av/G, Lyjbv|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~jbv/1324/08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7/08/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RbmsL¨v wbqš¿b 2| evj¨ weevn †iva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KvwiMwi wk¶v 4|m‡PZbZv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,wm,wm †kL cvov evRvi Kj¨vb mwgwZ | 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8 nvRx BmgvBj †ivW Lyjbv|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1329/08 </w:t>
            </w:r>
          </w:p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5/09/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evj¨ weevn 2| wkï‡`I c~b©evmb</w:t>
            </w:r>
          </w:p>
          <w:p>
            <w:pPr>
              <w:pStyle w:val="Normal"/>
              <w:ind w:left="-108"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| bvix wk¶v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_© BóI‡q÷ GÛ mvD_ cvewjK †W‡ft AM©vt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46/49 we‡K †gBb †ivW,c~e© evwbqv Lvgvi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11/08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01/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cwi‡ek Dbœqb,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Lbv, (mgvR Kj¨vY g~jK msMVb), 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8, †Kw.wm.wm mycvi gv‡K©U †ivW, Lyjbv|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15/ 2008,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8/01/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mv¯’¨ †mev, bvixwkï wbh©vZb cÖwZ‡ivacwi‡ek Dbœqb,†hŠZzK, GBPAvBwf cÖwZ‡iva,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Îv mgvR Kj¨vj ms¯’v, 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6, `w¶Y UzUcvov I‡qó mvK©yjvi †ivW, Lyjbv|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32/08,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0/08 Bs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bvixwkï wbh©vZb cÖwZ‡ivacwi‡ek,‡hŠZzK, GBP AvB wf cÖwZ‡iva,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xPvK, (wnqvwis B¤úqvW© wPj‡Wªb GÛ wnqvwis GBW †m›Uvi), 53, evey Lvb †ivW, Lyjbv|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1318/08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24/07/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cwi‡ek Dbœqb,†hŠZzK,e„wËg~jK wk¶v|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wmI B‡Kv‡bvwgK ‡W‡fjc‡g›U AM©vbvB‡Rkb di w` cyIi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W-bvBU K‡jR †ivW, cvejv,  †`ŠjZcyi,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31/08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0/0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bv †R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 Kvh©µg, wPwKrmv c~be©vmb mn Dbœqb g~jK Kvh©µg, wk¶v Kvh©µg, wRweKvqb cÖwk¶b|</w:t>
            </w:r>
          </w:p>
        </w:tc>
      </w:tr>
    </w:tbl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jc w:val="both"/>
        <w:rPr/>
      </w:pPr>
      <w:r>
        <w:rPr/>
        <w:t>2009 mvj t</w:t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96"/>
        <w:gridCol w:w="1791"/>
        <w:gridCol w:w="1407"/>
        <w:gridCol w:w="3299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t bs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i bvg I wVKvbv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¤^i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wiL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 KZ…©K cwiPvwjZ cÖavb Kvh©µg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2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W‡fj‡g›U Ae g¨vb KvBbW †mvmvBwU (†Wgm)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jvZjv, dzjZjv, Lyjbv&amp;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35/09,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2/02/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mv¯’¨ †mev, bvixwkï wbh©vZb cÖwZ‡ivacwi‡ek Dbœqb,†hŠZzK, GBPAvBwf cÖwZ‡iva,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2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‡gk P›`ª cvewjK jvB‡eªwi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wn` ¯§„wZ feb KgviW iZb‡mb miwb Lyjbv|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36/09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04/03/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bvixwkï wbh©vZb cÖwZ‡ivacwi‡ek,‡hŠZzK, GBP AvB wf cÖwZ‡iva,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2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Ëgvkv mgvR Kj¨vY ms¯’v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69, UzUcvov †gBb †evW, Lyjbv|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37/09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6/03/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cwi‡ek Dbœqb,†hŠZzK,e„wËg~jK wk¶v|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2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Kz‡k mvgvwR msMVb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5, Kvwjevox evRvi †ivW, Lyjbv|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38/09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6/03/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mv¯’¨ †mev, bvixwkï wbh©vZb cÖwZ‡ivacwi‡ek Dbœqb,†hŠZzK, GBPAvBwf cÖwZ‡iva,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3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›Uvi di †mvm¨vj †W‡fjg‡g›U 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4, kvwš— evM‡jb nvRx BmgvBj †ivW,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- 9100|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39/09,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 17/03/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bvixwkï wbh©vZb cÖwZ‡ivacwi‡ek,‡hŠZzK, GBP AvB wf cÖwZ‡iva,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3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wiqvi WvsMv gvbe Kj¨vY ms¯’v (wR.Gg.Gm)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8, ivqcvov †ivW, Lyjbv|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40/09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3/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Kvh©µg, e„¶‡ivcb,cwi‡ek Dbœqb,†hŠZzK,e„wËg~jK wk¶v|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3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wMnvU AvB, wm.Gg.K¬ve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hywMnvwU, †cvt hywMnvwU, iƒcmv, Lyjbv|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41/09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3/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.wc.Gg. Kvh©µg cÖPvi I cwiPvjbv| 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3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 ‡cÖm K¬ve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62, m¨vi BKevj †ivW, Lyjbv| </w:t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yjbv/1342/09,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3/0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µxov I mvs¯‹…wZK Kvh©µg, RvZxq I Avš—R©vwZK w`em cvjb, Avw_©K mvnvh¨, †Uªwbs Iqv©Kmc </w:t>
            </w:r>
          </w:p>
        </w:tc>
      </w:tr>
    </w:tbl>
    <w:p>
      <w:pPr>
        <w:pStyle w:val="Normal"/>
        <w:jc w:val="both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>
          <w:rFonts w:ascii="SutonnyMJ" w:hAnsi="SutonnyMJ" w:cs="SutonnyMJ"/>
        </w:rPr>
      </w:pPr>
      <w:r>
        <w:rPr>
          <w:rFonts w:cs="SutonnyMJ" w:ascii="SutonnyMJ" w:hAnsi="SutonnyMJ"/>
        </w:rPr>
      </w:r>
    </w:p>
    <w:p>
      <w:pPr>
        <w:pStyle w:val="Normal"/>
        <w:rPr/>
      </w:pPr>
      <w:r>
        <w:rPr>
          <w:rFonts w:eastAsia="SutonnyMJ" w:cs="SutonnyMJ" w:ascii="SutonnyMJ" w:hAnsi="SutonnyMJ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utonnyMJ" w:ascii="SutonnyMJ" w:hAnsi="SutonnyMJ"/>
          <w:sz w:val="28"/>
          <w:szCs w:val="28"/>
        </w:rPr>
        <w:t>(gxi `viv wk‡Kv)</w:t>
      </w:r>
    </w:p>
    <w:p>
      <w:pPr>
        <w:pStyle w:val="Normal"/>
        <w:rPr/>
      </w:pPr>
      <w:r>
        <w:rPr>
          <w:rFonts w:eastAsia="SutonnyMJ" w:cs="SutonnyMJ" w:ascii="SutonnyMJ" w:hAnsi="SutonnyMJ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utonnyMJ" w:ascii="SutonnyMJ" w:hAnsi="SutonnyMJ"/>
          <w:sz w:val="28"/>
          <w:szCs w:val="28"/>
        </w:rPr>
        <w:t>Dc-cwiPvjK</w:t>
      </w:r>
    </w:p>
    <w:p>
      <w:pPr>
        <w:pStyle w:val="Normal"/>
        <w:rPr/>
      </w:pPr>
      <w:r>
        <w:rPr>
          <w:rFonts w:eastAsia="SutonnyMJ" w:cs="SutonnyMJ" w:ascii="SutonnyMJ" w:hAnsi="SutonnyMJ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utonnyMJ" w:ascii="SutonnyMJ" w:hAnsi="SutonnyMJ"/>
          <w:sz w:val="28"/>
          <w:szCs w:val="28"/>
        </w:rPr>
        <w:t>‡</w:t>
      </w:r>
      <w:r>
        <w:rPr>
          <w:rFonts w:cs="SutonnyMJ" w:ascii="SutonnyMJ" w:hAnsi="SutonnyMJ"/>
          <w:sz w:val="28"/>
          <w:szCs w:val="28"/>
        </w:rPr>
        <w:t>Rjv mgvR‡mev Kvh©vjh</w:t>
      </w:r>
    </w:p>
    <w:p>
      <w:pPr>
        <w:pStyle w:val="Normal"/>
        <w:rPr/>
      </w:pPr>
      <w:r>
        <w:rPr>
          <w:rFonts w:eastAsia="SutonnyMJ" w:cs="SutonnyMJ" w:ascii="SutonnyMJ" w:hAnsi="SutonnyMJ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utonnyMJ" w:ascii="SutonnyMJ" w:hAnsi="SutonnyMJ"/>
          <w:sz w:val="28"/>
          <w:szCs w:val="28"/>
        </w:rPr>
        <w:t>Lyjbv |</w:t>
      </w:r>
    </w:p>
    <w:sectPr>
      <w:footerReference w:type="default" r:id="rId2"/>
      <w:type w:val="nextPage"/>
      <w:pgSz w:w="12240" w:h="2016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darshaLipiNorm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SutonnyMJ" w:hAnsi="SutonnyMJ" w:cs="SutonnyMJ"/>
                            </w:rPr>
                          </w:pPr>
                          <w:r>
                            <w:rPr>
                              <w:rStyle w:val="PageNumber"/>
                              <w:rFonts w:cs="SutonnyMJ" w:ascii="SutonnyMJ" w:hAnsi="SutonnyMJ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SutonnyMJ" w:ascii="SutonnyMJ" w:hAnsi="SutonnyMJ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SutonnyMJ" w:ascii="SutonnyMJ" w:hAnsi="SutonnyMJ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SutonnyMJ" w:ascii="SutonnyMJ" w:hAnsi="SutonnyMJ"/>
                            </w:rPr>
                            <w:t>78</w:t>
                          </w:r>
                          <w:r>
                            <w:rPr>
                              <w:rStyle w:val="PageNumber"/>
                              <w:rFonts w:cs="SutonnyMJ" w:ascii="SutonnyMJ" w:hAnsi="SutonnyMJ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6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SutonnyMJ" w:hAnsi="SutonnyMJ" w:cs="SutonnyMJ"/>
                      </w:rPr>
                    </w:pPr>
                    <w:r>
                      <w:rPr>
                        <w:rStyle w:val="PageNumber"/>
                        <w:rFonts w:cs="SutonnyMJ" w:ascii="SutonnyMJ" w:hAnsi="SutonnyMJ"/>
                      </w:rPr>
                      <w:fldChar w:fldCharType="begin"/>
                    </w:r>
                    <w:r>
                      <w:rPr>
                        <w:rStyle w:val="PageNumber"/>
                        <w:rFonts w:cs="SutonnyMJ" w:ascii="SutonnyMJ" w:hAnsi="SutonnyMJ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SutonnyMJ" w:ascii="SutonnyMJ" w:hAnsi="SutonnyMJ"/>
                      </w:rPr>
                      <w:fldChar w:fldCharType="separate"/>
                    </w:r>
                    <w:r>
                      <w:rPr>
                        <w:rStyle w:val="PageNumber"/>
                        <w:rFonts w:cs="SutonnyMJ" w:ascii="SutonnyMJ" w:hAnsi="SutonnyMJ"/>
                      </w:rPr>
                      <w:t>78</w:t>
                    </w:r>
                    <w:r>
                      <w:rPr>
                        <w:rStyle w:val="PageNumber"/>
                        <w:rFonts w:cs="SutonnyMJ" w:ascii="SutonnyMJ" w:hAnsi="SutonnyMJ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utonnyMJ" w:hAnsi="SutonnyMJ" w:cs="SutonnyMJ"/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utonnyMJ" w:hAnsi="SutonnyMJ" w:cs="SutonnyMJ"/>
      <w:sz w:val="24"/>
      <w:szCs w:val="28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-18" w:right="-86" w:hanging="0"/>
    </w:pPr>
    <w:rPr>
      <w:rFonts w:ascii="AdarshaLipiNormal" w:hAnsi="AdarshaLipiNormal" w:cs="AdarshaLipiNormal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14:00Z</dcterms:created>
  <dc:creator>SADDAM</dc:creator>
  <dc:description/>
  <dc:language>en-US</dc:language>
  <cp:lastModifiedBy>Nehal Ahmed (Jony)</cp:lastModifiedBy>
  <cp:lastPrinted>2002-01-01T01:51:00Z</cp:lastPrinted>
  <dcterms:modified xsi:type="dcterms:W3CDTF">2010-05-26T08:07:00Z</dcterms:modified>
  <cp:revision>187</cp:revision>
  <dc:subject/>
  <dc:title>mgvR‡mev Awa`ßi Lyjbvi †Rjvi 1961-2009 ch©š— ermi wfwËK wbewÜZ †¯^”Qv‡mex msMV‡bi ZvwjKv</dc:title>
</cp:coreProperties>
</file>