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utonnyMJ" w:hAnsi="SutonnyMJ" w:cs="SutonnyMJ"/>
          <w:sz w:val="28"/>
          <w:szCs w:val="28"/>
        </w:rPr>
      </w:pPr>
      <w:r>
        <w:rPr>
          <w:rFonts w:cs="SutonnyMJ" w:ascii="SutonnyMJ" w:hAnsi="SutonnyMJ"/>
          <w:sz w:val="28"/>
          <w:szCs w:val="28"/>
        </w:rPr>
        <w:t>‡</w:t>
      </w:r>
      <w:r>
        <w:rPr>
          <w:rFonts w:cs="SutonnyMJ" w:ascii="SutonnyMJ" w:hAnsi="SutonnyMJ"/>
          <w:sz w:val="28"/>
          <w:szCs w:val="28"/>
        </w:rPr>
        <w:t>Rjv  mgvR‡mev Kvh©vjq, h‡kvi Gi wbewÜK…Z †eiKvix †¯^”Qv‡mex ms¯’v ïi“ n‡Z 2009 Bs ch©šÍ ZvwjKv</w:t>
      </w:r>
    </w:p>
    <w:tbl>
      <w:tblPr>
        <w:tblW w:w="10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"/>
        <w:gridCol w:w="324"/>
        <w:gridCol w:w="180"/>
        <w:gridCol w:w="144"/>
        <w:gridCol w:w="806"/>
        <w:gridCol w:w="1096"/>
        <w:gridCol w:w="792"/>
        <w:gridCol w:w="288"/>
        <w:gridCol w:w="792"/>
        <w:gridCol w:w="36"/>
        <w:gridCol w:w="6"/>
        <w:gridCol w:w="246"/>
        <w:gridCol w:w="792"/>
        <w:gridCol w:w="36"/>
        <w:gridCol w:w="6"/>
        <w:gridCol w:w="426"/>
        <w:gridCol w:w="648"/>
        <w:gridCol w:w="6"/>
        <w:gridCol w:w="138"/>
        <w:gridCol w:w="402"/>
        <w:gridCol w:w="498"/>
        <w:gridCol w:w="216"/>
        <w:gridCol w:w="6"/>
        <w:gridCol w:w="360"/>
        <w:gridCol w:w="138"/>
        <w:gridCol w:w="396"/>
        <w:gridCol w:w="6"/>
        <w:gridCol w:w="269"/>
        <w:gridCol w:w="445"/>
        <w:gridCol w:w="6"/>
        <w:gridCol w:w="540"/>
        <w:gridCol w:w="12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t bs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gvU ms¯’vi msL¨v, bvg, I wVKvb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wbeÜb b¤^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color w:val="101010"/>
                <w:sz w:val="20"/>
                <w:szCs w:val="20"/>
              </w:rPr>
              <w:t>wbeÜb ZvwiL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ms¯’v cwiPvwjZ cÖavb Kvh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 xml:space="preserve">ms¯’vwU eZ©gvb Ae¯’v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ms¯’vi Kvh©vjq wbR¯^/ 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color w:val="101010"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color w:val="101010"/>
                <w:sz w:val="20"/>
                <w:szCs w:val="20"/>
              </w:rPr>
              <w:t>gš—e¨</w:t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8</w:t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SutonnyMJ" w:ascii="SutonnyMJ" w:hAnsi="SutonnyMJ"/>
              </w:rPr>
              <w:instrText xml:space="preserve"> SEQ AutoNr \* ARABIC </w:instrText>
            </w:r>
            <w:r>
              <w:rPr>
                <w:sz w:val="22"/>
                <w:szCs w:val="22"/>
                <w:rFonts w:cs="SutonnyMJ" w:ascii="SutonnyMJ" w:hAnsi="SutonnyMJ"/>
              </w:rPr>
              <w:fldChar w:fldCharType="separate"/>
            </w:r>
            <w:r>
              <w:rPr>
                <w:sz w:val="22"/>
                <w:szCs w:val="22"/>
                <w:rFonts w:cs="SutonnyMJ" w:ascii="SutonnyMJ" w:hAnsi="SutonnyMJ"/>
              </w:rPr>
              <w:t>1</w:t>
            </w:r>
            <w:r>
              <w:rPr>
                <w:sz w:val="22"/>
                <w:szCs w:val="22"/>
                <w:rFonts w:cs="SutonnyMJ" w:ascii="SutonnyMJ" w:hAnsi="SutonnyMJ"/>
              </w:rPr>
              <w:fldChar w:fldCharType="end"/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jvb Awdm cvov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6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¤úDUvi cÖwk¶Y I `wR© cÖwk¶Y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qgÛ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 Avãyj Kwig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4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qvcvov †ivW,‡Nvc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8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’ wkí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ªg:-bvwRi ksKicyi,h‡kvi m`i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810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‡kv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¯§_‡ivW,h‡kvi m`i 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1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vB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x Kwig Avjx I‡qj †dqvi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v`ecyi,wSKiMvQv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3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¯Í nviv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SKiMvQv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0/6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‡qv_ I‡qj‡dqvi †evW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kni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4/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ªxdjv KvwjqviB Pvlx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ªxdjv, †cvt gwR`cyi,†Kke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184/64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01/1964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ªxdjv MÖvg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MVb, bvm©vix,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Y K¬ve GÛ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Av›`vev`, †cvt nvjm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28/64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9/19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wiwRbvj BbwówUDkb di B‡Kv‡bvwgK (ivBR)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ivRMÄ evRvi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1184/64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11/4/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, mvs¯‹…wZ Abyôvb, KzwUc wkí, nvm-gyiMx 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H‡kvi be RvMib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Cs/>
                <w:sz w:val="20"/>
                <w:szCs w:val="22"/>
              </w:rPr>
              <w:t xml:space="preserve">AvU‡Lvjv kvkv©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1205/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21/2/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W` cjøx †mev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Mvj‡Kvbv,kvkv©,g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1185/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21/2/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AvU‡Lvjv †k‡I evsjv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AvU‡Lvjv ,kvkv©,h‡kv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1139/6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31/1/6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cj</w:t>
              <w:softHyphen/>
              <w:t>x g½j K¬ve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Övg-eviv›`x, WvK-cvqivnvU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wRt 1853/66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08/09/6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ebvqb, `yt¯’‡`i g‡a¨ kxZ e¯¿ weZiY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nvwU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evnv`yicy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884/66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196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cj</w:t>
              <w:softHyphen/>
              <w:t xml:space="preserve">x Dbœqb mwgwZ 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- PwÊcyi, WvKt ivRMÄ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2152/67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9/7/6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, mvs¯‹…wZ Abyôvb, KzwUc wkí, nvm-gyiMx 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jv ev¯—nviv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 Gb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98/6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d †njd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m`i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8/6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mjv cj</w:t>
              <w:softHyphen/>
              <w:t>x hye msN IcvVvMvi|MÖv+†cvtgvwm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47/7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3/10/7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,wbi¶iZv `yixKi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Rb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û`vRMgnbcyi, nvwmgcy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9/73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01/19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jevoxqv Pvlx K¬ve, MÖvgt Zvjevoxqv, WvKt evNvicvo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‡kvi-50/7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6/02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b msN, MÖvg+WvKt evKox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56/7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7/08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nigcyi Pvlx K¬ve, MÖvg+WvKt enigcyi, †iwRt bs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/7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01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1| ‡¯^”Qv‡mex  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µvh©µg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hŠZy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xcyi bZzb MÖvg cj</w:t>
              <w:softHyphen/>
              <w:t>x Dbœqb I ¯‹zj, MÖvgt kªxcyi, ajMÖvg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58/7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10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vmgyiMx 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Nvc †m›Uªvj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59/7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’ wkí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bvwk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,202 bZzb Dckn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1/73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2/19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bv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i evsjv cj</w:t>
              <w:softHyphen/>
              <w:t>x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RjKi, †cv:nvwmgcy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3/73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19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Zbv †ij †ivW,h‡kv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/7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4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AvPov mgvR Kj¨vY mwgwZ I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AvPov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/7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73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evi“b msN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MÖvg-wmw×cvkv, WvK-†mvbvZjv evRvi, 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wRt 67/74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20/02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cvVvMvi, ms¯‹…wZ I †Ljvayjv, ebv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Sqvjx mgvR Kj¨vY mwgwZ, MÖvg- gvwSqvjx, BDwbqb-Rûicyi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75/74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3/6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vÎvcyi D`qb msN MÖvthvÎv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 eo‡avcv`x evR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MvQv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9/74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2/7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ms¯‹…wZK,e„¶‡ivcbI grm¨Pvl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ÖfvZx msN, MÖvg- my‡evjKvwU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vKt XvKzwiqv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80/74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22/7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, mvs¯‹…wZ Abyôvb, KzwUc wkí, nvm-gyiMx 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kgcyi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Kvwkgcyi 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2/74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0/19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I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hye msN (wÎ‡gvnbx †gnMxwÄm), MÖvgt ïK‡`ecyi, QvwZqvbZj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84/74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9/11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jeyZjv LvRywiqv GwZg_vbv I mgvR Kj¨vY mwgwZ,†jeyZjv,†MŠibMi,h‡kv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/74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6/74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w`cvjx msN, MÖvg- ‡Mvwe›`cyi, 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WvKt `~e©vWv½v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87/75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28/4/7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KzwUi wkí, nvmgyiMx cvjb, gv I wkïi hš— mvgvwRK Kvh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kªx msN, MÖvgt †NvovbvQ, GMviLvb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89/75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5/7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ybv_ bMi Ziæ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,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/75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5/75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jx †mvbvjx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BQvjx,†cv:-nvwmgcyi, 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4/76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03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, MÖvgt †`vMvwQ, GMviLvb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95/76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8/03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Rjv wiKvª †cvjvi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Gb †ivW,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~b©evm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:¯’v wkï I gvbe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bs¸iv nvU,gwbivgcyi,h‡gvi&amp;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BIwbqvi Kÿve I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 Rw`gcyi,†PŠMvQv,h‡kvi&amp; 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ey eKi ¯§„wZ cvVvMvi,wSKiMvQv 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1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fvib GAv_‡jwUK K¬ve I jv‡eeªx,kvkv©,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9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wZ msN ,†ebv‡cvj ,kvkv©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0/76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x Pµ dvD‡Ûkb</w:t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2"/>
              </w:rPr>
            </w:pPr>
            <w:r>
              <w:rPr>
                <w:rFonts w:cs="SutonnyMJ" w:ascii="SutonnyMJ" w:hAnsi="SutonnyMJ"/>
                <w:w w:val="80"/>
                <w:sz w:val="22"/>
              </w:rPr>
              <w:t xml:space="preserve">46,gywRe moK,†ij‡MU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2"/>
              </w:rPr>
              <w:t>113/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  <w:t>1977</w:t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18"/>
                <w:szCs w:val="18"/>
              </w:rPr>
            </w:pPr>
            <w:r>
              <w:rPr>
                <w:rFonts w:cs="SutonnyMJ" w:ascii="SutonnyMJ" w:hAnsi="SutonnyMJ"/>
                <w:w w:val="80"/>
                <w:sz w:val="18"/>
                <w:szCs w:val="18"/>
              </w:rPr>
              <w:t>eq¯‹ wk¶v, wkï  wkk~wk¶v, e„wË cÖwk¶Y, Av_© mvgvwRK Dbœ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wZ msN, MÖvgt fyjevwoqv, WvKt ajMÖvg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27/77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1/12/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gb bMi cÖxwZ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`vMÖvg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/77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1/19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vb cvBKcvov Av`k© mgvRKj¨vY mgevq mwgwZ, MÖvgt cvVvbcvBKcvov, WvKt mxgvLvjx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120/77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3/09/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ZjKcyi AMÖYx msN I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 wZjKcyi †cvt gvwm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44/77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4/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,ag©xq wk¶v,grm¨ Pvl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vbvKx K¬ve GÛ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`Ëcvov,nvjkv,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3/77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1/19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BKcvov meyR mwgwZ, WvKt evNvicvo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25/77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5/11/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MÖvgt+WvKt ajMÖvg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25/77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9/11/77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`NvU cj</w:t>
              <w:softHyphen/>
              <w:t xml:space="preserve">x Dbœqb Zi“b msN, MÖvgt MvB`NvU, WvKt mxgvLvjx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28/78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8/01/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bx †mev msN, MÖvgt †XcLvjx, evNvicvo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135/78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30/08/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sMj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vjvWvsMv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1/78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4/19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M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50 kh¨v nvmcvZvj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/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9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mnvq `yt¯’ †ivMx‡`i webv g~‡j¨ Jla, Plgv, µvm, BZ¨vw` cÖ`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Kvix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we evkixI mvwnZ¨ I mvs¯‹…Z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 Gb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/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’ wkí I mvs¯‹…wZ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Ázgv‡b Lv‡jwK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n Avãyj Kwig ‡ivW,LoKx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/7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8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AÜ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‡ivW,†Nvc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0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Ü nv‡dwRqv gv`ivmv I wjj</w:t>
              <w:softHyphen/>
              <w:t>vn †evwWs, KvwiMix cÖwk¶Y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ªvmv GRvwRqv `vi“j Djyg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 †÷kb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g bMi †mvbvj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ivgbMi, ivRvinvU, h‡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9/79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8/19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6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`Nwjqv cÙcyKzi meyR msN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Övg-w`Nwjqv, WvK-cvqivnvU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wRt 150/79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02/08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mvs¯K…wZK I †Ljvayjv, ebv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uvPevoxqv óv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cuvPevoxq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55/79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10/19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6"/>
                <w:szCs w:val="28"/>
              </w:rPr>
            </w:pPr>
            <w:r>
              <w:rPr>
                <w:rFonts w:cs="SutonnyMJ" w:ascii="SutonnyMJ" w:hAnsi="SutonnyMJ"/>
                <w:bCs/>
                <w:sz w:val="16"/>
                <w:szCs w:val="28"/>
              </w:rPr>
              <w:t xml:space="preserve">gwYivgcyi Awdmvm© K¬ve, gwYivgcyi Dc‡Rjv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6"/>
                <w:szCs w:val="28"/>
              </w:rPr>
            </w:pPr>
            <w:r>
              <w:rPr>
                <w:rFonts w:cs="SutonnyMJ" w:ascii="SutonnyMJ" w:hAnsi="SutonnyMJ"/>
                <w:bCs/>
                <w:sz w:val="16"/>
                <w:szCs w:val="28"/>
              </w:rPr>
              <w:t>48/79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16"/>
                <w:szCs w:val="28"/>
              </w:rPr>
            </w:pPr>
            <w:r>
              <w:rPr>
                <w:rFonts w:cs="SutonnyMJ" w:ascii="SutonnyMJ" w:hAnsi="SutonnyMJ"/>
                <w:bCs/>
                <w:sz w:val="16"/>
                <w:szCs w:val="28"/>
              </w:rPr>
              <w:t>30/7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6"/>
                <w:szCs w:val="18"/>
              </w:rPr>
            </w:pPr>
            <w:r>
              <w:rPr>
                <w:rFonts w:cs="SutonnyMJ" w:ascii="SutonnyMJ" w:hAnsi="SutonnyMJ"/>
                <w:bCs/>
                <w:sz w:val="16"/>
                <w:szCs w:val="18"/>
              </w:rPr>
              <w:t>µxov I mvs¯‹…wZ Abyôvb, Mixe `yt¯’‡`i kxZ e¯¿ cÖ`v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6"/>
                <w:szCs w:val="28"/>
              </w:rPr>
            </w:pPr>
            <w:r>
              <w:rPr>
                <w:rFonts w:cs="SutonnyMJ" w:ascii="SutonnyMJ" w:hAnsi="SutonnyMJ"/>
                <w:bCs/>
                <w:sz w:val="16"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16"/>
                <w:szCs w:val="22"/>
              </w:rPr>
            </w:pPr>
            <w:r>
              <w:rPr>
                <w:rFonts w:cs="SutonnyMJ" w:ascii="SutonnyMJ" w:hAnsi="SutonnyMJ"/>
                <w:bCs/>
                <w:sz w:val="16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 Bmjvwgqv GwZgLvb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t Avo–qv, †cvt mvi“wUqv, †Kke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 152/79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8/09/1979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o–qv</w:t>
            </w:r>
          </w:p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7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v½v gwkqvnvwU wec</w:t>
              <w:softHyphen/>
              <w:t>e msN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Övg-Wv½vgwkqvnvwU, WvK-my›`jx, 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iwRt h‡kvi 156/79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0/10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b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7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vmvj G‡mm‡g›U GÛ †W‡gv‡µwUK AMv©bvB‡Rkb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egvb e›`I,h‡kv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44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9/6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b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7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Rvnv½xi mZ¨ †mev msN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vRvi nvU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46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0/6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b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ZNix †mev msN, MÖvgt †ZNix, WvKt wfUvej¨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58/79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01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D‡Ëviv hye msN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Mªvgt XvKzwiqv, WvKt h‡kvi|, XvKzwiqv, gwYivgcyi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65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8/12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rm¨ Pvl, Mev`x cï cvjb, bvm©vix I Ab¨vb¨ mvgvwRK Kvh©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AvRgZcyi GwZKgLvbv I gv`ªvm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AvRgZcyi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59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2/10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b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Gwbivgcyi Awdmvm© K¬ve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Gwbivgcyi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48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30/7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`y:¯’ Rb‡mev I mgvR Kj¨vY mwgwZ,wSKiMvQv ,h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57/79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8/10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Evnv`yi cyi hye Dbœqb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e‡` evnv`yi cyi&lt;kvkv©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142/76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4/4/79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Mvs¸wjqv GwZg Lvbv I mgvR Kj¨vb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MÖvg-Mvs¸wjqv, †cvt †L`vcvov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h‡kvi-173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01/12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0"/>
              </w:rPr>
            </w:pPr>
            <w:r>
              <w:rPr>
                <w:rFonts w:cs="SutonnyMJ" w:ascii="SutonnyMJ" w:hAnsi="SutonnyMJ"/>
                <w:bCs/>
                <w:sz w:val="20"/>
                <w:szCs w:val="20"/>
              </w:rPr>
              <w:t>GwZg `yt¯’, wkï jvjb cvjb I Ab¨vb¨ mvgvwRK Kvh©vµ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ev¯—nviv mgvR Kj¨vb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+WvKt g`bcyi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166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1/1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Mev`x cï cvjb, bvm©vix I Ab¨vb¨ mvgvwRK Kvh©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ev¯‘nviv mgvR Kj¨vY mwgwZ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+WvKt g`bcyi  gwYivg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166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9/1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Mev`x cï cvjb, bvm©vix I Ab¨vb¨ mvgvwRK 1Kvh©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wms‡ni LvRyiv ev¯—nviv mgvR Kj¨vb mwgwZ,MÖvg-wms‡ni LvRyiv, †cvt †bs¸ovnvU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h‡kvi-221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27/3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nvmgyiMx cvjb I Ab¨vb¨ Kvh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wms‡ni LvRyiv ev¯—nviv mgvR Kj¨vb mwgwZ,MÖvg-wms‡ni LvRyiv, †cvt †bs¸ovnvU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h‡kvi-221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/3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nvmgyiMx cvjb I Ab¨vb¨ Kvh©µg  q¯‹, cÖexY, bvix, wkeï Ges cÖwZeÜx‡`i wb‡q KvR Ggb ms¯’&amp; mgyn Kvh©¨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cÖMZx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+WvKt gwYivgcyi, gwYivg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169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9/7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Mev`x cï cvjb, bvm©vix I Ab¨vb¨ mvgvwRK 1Kvh©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y³vicyi mgvR Kj¨vb msN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gy³vicyi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224/80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/5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nvmgyiMx cvjb I Ab¨vb¨ Kvh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WygyiLvwj mgvR Kj¨vb mwgwZ, MÖvg+†cvt WygyiLvwj,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h‡kvi-200/80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30/10/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,KzwVi wkí I Ab¨vb¨ mvgwRK Kg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bmsL¨v wbqš¿b I ¯^wbf©i mgvR mwgwZ,eviv›`xcvov, h‡kvi m`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0/80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198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w`ª mxgvi wb‡P emevm Kvwi Rb †Mvwói Av_© mvgvRxK Dbœqb I cwievi cwiKíbv wel‡q  WØy× KiY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igv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3/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wkï msN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†m›Uªvj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6/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wkï  wkk~wk¶v, e„wË cÖwk¶Y, Av_© mvgvwRK Dbœ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uP‡Z †kL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wDi ingvb moK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5/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eq¯‹ wk¶v, wkï  wkk~wk¶v, e„wË cÖwk¶Y,Dbœ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Gm gvbe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 Gm UvIqvi ,Gg,†K †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8/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wkk~wk¶v, e„wË cÖwk¶Y, 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xb jvBd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XvKv ‡ivW,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36" w:hanging="0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/81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36" w:hanging="0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36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 wkï  wkk~wk¶v, e„wË cÖwk¶Y, Av_© mvgvwRK Dbœ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bMi hye mgvR Kj¨vY mwgwZ, WvKt ivqcyi, evNvicvo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82/81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2/04/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,41, Dckn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78/81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2/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iv cÖwZfv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myiv, †cv:-QvwZqvbZj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5/81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12/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, †Ljv 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Kvwkgcyi mgvR Kj¨vb mwgwZ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Kvwkgcyi, gwYivgcyi,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h‡kvi-186/81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/8/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`wR© cÖwk¶Y, MevMx cï, nuvm-gyiMx cvjb I Ab¨vb¨ mvgvwRK Kvh©¨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KvwkgbMi B÷vKkbvj B‡qv_ K¬ve,MÖvg+‡cvt KvwkgbMi, gwYivgcyi,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h‡kvi-194/81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/12/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nvmgyiMx cvjb I Ab¨vb¨ Kvh©µg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ivwnZv hye K¬ve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+†cvt †ivwnZv, gwYivg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h‡kvi-184/81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/6/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`wR© cÖwk¶Y, MevMx cï, nuvm-gyiMx cvjb I Ab¨vb¨ mvgvwRK Kvh©¨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wjPiYcyi Rb Kj¨vY mwgwZ I jvB‡eªix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wjPiYcyi †cvt KvUvLvjx,‡Kkecyi,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77/81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01/19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PiY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eq¯‹ wk¶v, grm¨ Pvl,ag©xq Abyôvb,†Ljvayjv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ivgbv_cyi eûgywL mgvR Kj¨vb mwgwZ, MÖvg-ivgbv_cyi, †cvt wÊcyi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kvi-179/81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2/3/81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nvm-gyiMx cvjb, m¨vwb‡Ukb, †Ljvayjv I Ab¨vb¨ mvgvwRK Kvh©µg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gvQbv Bmjvgxqv GwZg Lvbv,</w:t>
            </w:r>
          </w:p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Övg+†cvt gvQbv, gwYivg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h‡kvi-118/82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/2/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 `yt¯’, wkï jvjb cvjb I Ab¨vb¨ mvgvwRK Kvh©vµ|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i`cyi wgZvj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 dwi`cyi, Av›`vev`, h‡kvi m`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7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1/19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vRvinvU cÖMwZ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:- †LvRvinvU, 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0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2/19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vsMvjx wgZvjx K¬ve GÛ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 bvivsMvjx, nvjkv, 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5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8/19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µxov I mvs¯‹…wZK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Ø`xb I‡qj‡dqvi Uªv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5 †ij ‡ivW,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/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Dbœqb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1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vjvWv½v Kg©Rxwe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 †LvjvWvsMv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6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198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grm¨Pvl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BbvB‡UW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ªvg- fvqbv, d‡Zcy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9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9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oxqvjx hye wK‡kvi cvVvMvi I mgvR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 evoxqvjx‡cvtcvkv‡cv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h‡kvi-201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wbi¶iZv `yix Ki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|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‡Kjevoxqv knx` ¯^ixY msN, WvKt bvwi‡Kjevoxqv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213/82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6/12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bx (msN) K¬ve, MÖvgt+WvKt bvwi‡Kjevoxqv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214/82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7/12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‡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w`kvix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iZfvqbv, †cvt †MŠix‡Nvbv,†Kke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16/82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12/198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vQbv Blivwg GwZg Lvbv,gwbivgcyi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8/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/1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jkx †hŠ_ hye Dbœqb †K›`ªkvkv©,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1/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1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:¯’ Rb‡mev mgvR Ki¨vb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ebv‡cvj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15/82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12/8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nvevRcyi m~h© D`q hye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mvnvevRcyi, †cvt evixbMi, h‡kvi m`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7/83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1/19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„¶‡ivcb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vwnZ¨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Re moK, h‡kv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/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wnZ¨ I mvs¯‹…wZ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Suvcv Rb Kj¨vb mwgwZ ,MÖvg+†cvt Sucv, gwYivgcyi, h‡kvi|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 xml:space="preserve">h‡kvi-211/8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  <w:t>20/2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nvmgyiMx cvjb I Ab¨vb¨ Kvh©µg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Suvcv Rb Kj¨vb mwgwZ ,MÖvg+†cvt Sucv, gwYivgcyi, 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h‡kvi-219/8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0/2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Ljvayjv nvmgyiMx cvjb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19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RbZv cvVvMvi I mgvR Kj¨vY mwgwZ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Övg-wmw×cvkv, 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wRt h‡kvi 221/83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28/03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cvVvMvi, ms¯‹…wZ I †Ljvayjv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†mev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vDkjv, †cvt †ZNix, †Kkecyi, h‡kvi|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35/83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5/12/1983 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jMVb I Dbœqb cÖwZeÜx Dbœqb,FY `vb|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‡mev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vgUv,kvkv©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1/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/7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bgyw³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všÍvcvov,kvkv©,h‡kvi&amp;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2/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/7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`Lvjx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`Lvjx,wSKiMvQv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7/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/6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vbe †mev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h‡kvi|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5/8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5/12/83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1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ms‡ni LvRywiqv ev¯Ínviv mgvR Kjªvb mwgwZ,‡bs¸invU,gwbivgcyi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1/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3/8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26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y³vicyi ev¯Ínviv mgvR Kj¨vY mwgwZ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4/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/5/8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zgyiLvjx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Gwbivgcy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3/8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10/8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Pvu`cyi mgvRKj¨vY mwgwZ, WvK- Qv›`ov, Rûicyi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239/84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/4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ovcvov hyeK mwgwZ I AMÖbx K¬ve,MÖvt cyovcvov †cvtmyLcyKzwiq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41/8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/6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s¯‹…wZK,e„wËgyjK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nvbyqvi GwZg Lvb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nvbyqv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237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30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fywgwnb mgvR Kj¨vb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-MvjMv, †cvt LwoÂx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246/8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/4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,KzwVi wkí I Ab¨vb¨ mvgwRK Kg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gv †mev `vmx wm×vkªg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-nvwRinvU, †cvt wc.wc.evwoq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h‡gvi-238/8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22/3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,KzwVi wkí I Ab¨vb¨ mvgwRK Kg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031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LvUziv mgvR †mev ms¯’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LvUziv, gwYivgcyi, h‡kvi|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249/8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2/5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 I `yt¯’¨ wkï jvjb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Y K¬ve, MÖvgt Kwigcyi, WvKt Rvgw`qv, evNvicvov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264/8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9/08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ev mgvR Kj¨vY ms¯’¨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½j‡KvU, †cvt g½j‡KvU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36/8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2/01/1984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½j‡Kv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MVb I Dbœq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¤úvwb AwWU 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sMwjK 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243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Zv mgvR †mev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wjgw›`i ,`ovUvbv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4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jeyj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gvb e›`i moK,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1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_x `y:¯’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:-ksKicyi, PvuPov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OMj †KvU© ,†Kkecyi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6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ni gv¸iv `y:¯’v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5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qg‡Kvjv `y:l&amp;_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8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  </w:t>
            </w:r>
            <w:r>
              <w:rPr>
                <w:rFonts w:cs="SutonnyMJ" w:ascii="SutonnyMJ" w:hAnsi="SutonnyMJ"/>
                <w:sz w:val="22"/>
                <w:szCs w:val="22"/>
              </w:rPr>
              <w:t>bvixGWz‡Kkb wkgy GwfwjwU G‡mvwm‡qkb,kvkv©g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2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iƒc`vn Ziæ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kv©,h‡kvj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Zx mgvR Kj¨vY msM I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AvPov, kvkv©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4/8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8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jdzjdzRyj wg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 xml:space="preserve">ij ‡ivW,h‡kvi m`i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¯‹zj Ae gvkv©j AvUm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R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y‡Wv I KvivZ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‡ivW,†Nvc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Gm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†K,†ivW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bKj¨vb g~j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Ryiv mgvRKj¨vY mwgwZ I KzwVi wkí †K›`ª, WvKt †MŠibM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05/85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9/0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`wR© weÁvb 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kjvB cÖwk¶Y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b‡iv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vmx m„Rbx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Djvmx,†cv-mvgU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1| `wR© weÁvb 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kjvB cÖwk¶Y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hŠZzK wb‡iv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bjq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 ‡ivW,h‡kvi 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5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D`qb hye msN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MÖvg-‡P½ywUqv, WvK-‡P½ywUqv evRvi, AfqbMi, h‡kvi|</w:t>
            </w:r>
          </w:p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 xml:space="preserve">iwRt h‡kvi-08/85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8/0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18"/>
                <w:szCs w:val="18"/>
              </w:rPr>
            </w:pPr>
            <w:r>
              <w:rPr>
                <w:rFonts w:cs="SutonnyMJ" w:ascii="SutonnyMJ" w:hAnsi="SutonnyMJ"/>
                <w:color w:val="101010"/>
                <w:sz w:val="18"/>
                <w:szCs w:val="18"/>
              </w:rPr>
              <w:t>b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b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Rv‡gqv GwZgLvbv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+†cvó- jvDox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gwb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h‡kvi -9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18/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18"/>
              </w:rPr>
            </w:pPr>
            <w:r>
              <w:rPr>
                <w:rFonts w:cs="SutonnyMJ" w:ascii="SutonnyMJ" w:hAnsi="SutonnyMJ"/>
                <w:bCs/>
                <w:sz w:val="22"/>
                <w:szCs w:val="18"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SutonnyMJ" w:ascii="SutonnyMJ" w:hAnsi="SutonnyMJ"/>
                <w:bCs/>
                <w:sz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¾j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mvov‡cvj, †cvt i“`ªcyi, h‡kvi m`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5/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grm¨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Ri`iMv GwZgLvbv I wjj</w:t>
              <w:softHyphen/>
              <w:t>vn †evwWs,MÖvg+†cv- MvwRi`iM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Avnmvwbqv wg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4bs gvI: kvn Av: Kwig‡ivW, LoKx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gjv` gvnwdj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ZZzwjqv `yt¯’ mgvR †mev msN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t †ZZzwjqv, †cvt jvDox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13/85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/5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gvR Dbœqb g~j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Rcvov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 Mqvivg ‡ivW,†eR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civax ms‡kvab I cybev©m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j±‡iU feb 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‡kvi Aciv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 xml:space="preserve">x Dbœqb K¬ve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jvMvwQ, †cvt mvi“wU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16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3/06/1985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jvMvwQ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cÖfvZx msN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+†cvt evwRZcyi, gwYivg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17/85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4/7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gvR Dbœqb g~j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knx` bRi“j Bmjvg mgvR Kj¨vb mwgwZ,†Nvc †m›Uªvj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bxwZ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evgbAvj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7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4/7/85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gvR Dbœqb g~jK Kvh©µg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ûicyi e›`wejv BDwbqb gyw³‡hv×v mgvR Kj¨vY mwgwZ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Ryiv,†MŠibMi,evNvicvov.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- h-20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8/7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hŠZy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Rxcyi Z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MvRxcyi,†cv-ivR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8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hŠZy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</w:t>
              <w:softHyphen/>
              <w:t xml:space="preserve"> †®úvwUs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fyjvcvZv,‡cv-ivR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9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hŠZy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gvR Kj¨vY wf,wW,wc K¬ve, -MÖvg+†cvt gay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h‡kvi- 23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/9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gvR Dbœqb g~j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cj</w:t>
              <w:softHyphen/>
              <w:t>x cb©MVb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m,GÛ we,†ivW,Kvievj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4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icvov mgvR Kj¨vY mwgwZ I KzwVi wkí †K›`ª, evNvicvo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25/85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0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`wR© cÖwk¶Y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‡hŠZzK wb‡iva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7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vj B‡Kv‡bvwgK¨vj †Wfic‡g›U G‡mvwm‡qmvb (wiW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+†cvtdzjmvi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vi-26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10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µxov I m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Kevavj, †cvt mvi“wU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7/85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10/1985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,gwYivgcyi I AfqbMi, mÂq Kvh©µg I FY Kvh©µg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gUv gymwjg GwZgLvbv,MÖvg+†cv-mvgU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‡kvi28/8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/10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iûg AvwZqvi ingvb ¯§„wZ msN, MÖvgt evMWv½v, WvKt Nywb, evNvicvov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29/85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6/11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vj¨weevn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msN, MÖvgt mvw`cyi, WvKt e›`wej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30/85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11/8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g½j †¯úvwUs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‡MvjvNvUv, †cvt gwR`cyi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1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/01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‡cvZv¶ mgvR †mev ms¯’¨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 †cvt wPso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32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1/12/19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`yr K¬ve,cyivZb Kme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h‡kvi-33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/2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ov `wiRvdicyi mgvR Kj¨vY mwgwZ, MÖvgt AvMov, WvKt nvRivnvUx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34/86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3/04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qjvnvU cÖMZx hye msN eûg~Lx MÖvgxb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ev‡RPvjynvwU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cv-‡bs¸invU,gwbivgcy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h-35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5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wkDi ingvb moK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353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Mvcvjcyi, MÖvg cÖwZi¶v mgvR †mev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+†cvt †Mvcvj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‡kvi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7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5/5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Ljvayjv I mgvR Dbœqb g~jK   q¯‹, cÖexY,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Rv` †¯úvwUs K¬ve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jZv‡cvj,†cvt ‡Kkecyi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8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9/05/19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yw³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‡fiPx, †cvt mvi“wU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39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6/06/19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fv (Ib wf‡jR G¨v‡mvwm‡qkb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 ‡cvt evix bM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0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7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,ebvq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8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D`qb K¬ve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MÖvg-KzPwjqv, †cvt wc.wc.evoxq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h‡kvi- 41/86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7/7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Cs/>
                <w:sz w:val="20"/>
                <w:szCs w:val="18"/>
              </w:rPr>
              <w:t>nvm-gyiMx cvjb KzwVi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Cs/>
                <w:sz w:val="20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Nwi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†ZNwi, †cvt MvRxi `iMv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2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7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8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iwe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MÖvg-K…Pwjqv, †cvt wc.wc.evwoq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h‡kvi- 43/86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8/7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Cs/>
                <w:sz w:val="20"/>
                <w:szCs w:val="18"/>
              </w:rPr>
              <w:t>c~Rv AR©vcb I m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Rb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‡qiZjv,cvjevox‡gvo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Wv½v cÖMwZ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evMWv½v, †cvt d‡Zcyi, h‡kvi m`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5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7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KvwRcyi, ivRvinvU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6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1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w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ni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7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8/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‡me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gZvjx mgvR †mev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 †cvt †MŠix‡Nvb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8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9/09/19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 e¨vwc †hŠZzK we‡ivax mvgvwRK Av‡›`vjb, grm¨ Pvl, bvm©vix, cÖv_wgK ¯^v¯’¨ †mev, Mvfx I QvMj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jb mgvR Kj¨vY mwgwZ, MÖvg- †eZvjcvov, WvK- Qv›`ov, Rûicy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h-49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9/9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uvwRqv hye mgvR Kj¨vY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 †cvt cuvwR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50/86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5/11/19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ÓmeyR wec</w:t>
              <w:softHyphen/>
              <w:t>e mwgwZÓ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›`ccyi,†cvt e‡o½v,†Kkecy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 h 51/86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5/11/8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x msN, MÖvgt+WvKt bvwi‡Kjevoxq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52/86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5/11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Vzwiqv †mZz Dbœqb mgvR‡mev mwgwZ,MÖvg-KvVzwiq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 †mvbvjx msN 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+†cvt nvwKgcyi, †PŠMvQv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54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,MYwk¶v,`t¯’‡`i|Avw_©K mvnvh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LcyKzwiqv D`qb mgvRKj¨vY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N,MÖvv+†cvtmyLcyKzwi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55/8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31/12/8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wov I ms¯‹…wZK,eq¯‹ wk¶v grm¨Pvl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bvBivjx mgvR Kj¨vY mwgwZ,MÖvg-KvbvBivjx,†cv-iNybv_bM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wov I ms¯‹…wZK,eq¯‹ wk¶v grm¨Pvl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ybv_cyievM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—evM,†cv-hv`e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2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wov I ms¯‹…wZK,eq¯‹ wk¶v grm¨Pvl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Iqv‡R` ¯§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dzjevox, †cvt nvwmgcy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8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2/02/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Kevj msN,MÖvg-Rvdicyi,†cv-ivR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2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K…Âcyi mgvR Kj¨vb µxov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ivgK…Âcyi, †cvt nvwmgcyi, m`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60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2/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µxo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v`ecyi hye RbKj¨vY ms¯’v MÖvg- hv`ecyi, WvK- †MŠibMi, Rûicyi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61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8/3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¶bcyi m~h©g~Lx mgvR Kj¨vb msN,MÖwg+†cvÑj¶bcyi,k©vk©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1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s¸ov mgvR Kj¨vY mwgwZ I KzwV wkí †K›`ª, MÖvgt fvs¸ov, WvKt Rvgw`qv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63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2/04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w¤§jbx †mev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‡o½v , †cvt e‡o½v 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 -64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02/06/87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‡o½v I †Kkecyi ¶z`ª FY Kvh©µg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ªxkªx mvi cyiPv` gvZzqv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Rq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65/87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/6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 a~jv I m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D`vqb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+†cvt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h‡kvi- 66/87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4/6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 a~jv I m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LvwiMvZx mgvR Kj¨vb µxov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kvLvixMvwZ, †cvt i“cw`qv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 67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6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oxkxec›`ªcyi f’wgnxb mgvR Kj¨vY mwgwZ,MÖvg-†eoxkxeP›`ªcyi,hv`ecyi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/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7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DÏxcb K¬ve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‡cvt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69/87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/8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 a~jv I m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›`jxZjv GKZv hye mgvR Kj¨vY msN| MÖvtey›`jxZ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 bvivqbcyi,†PŠMvQv,h‡kv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vi-70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s 1/9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vs¯‹…wZK,eq¯‹ wk¶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msN I cvVvMvi, MÖvgt †eZvjcvov, WvKt Qv›`o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71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09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Pov ¯^wbf©i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PuvPov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2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9/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‡Kj gaymy`b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-mvMi`voªx,†Kkecy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9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eyR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vj</w:t>
              <w:softHyphen/>
              <w:t>yKNi, †cvt wkKvicyi , †Kkecyi 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- 74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30/09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‡Kj gaym~`b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+ †cvt mvMi`vox , †Kkecyi 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 75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30/09/87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jkv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 KvRx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wZb Zviv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- KzjwUq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h‡kvi- 77/87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4/10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QvMj cvjb I Ab¨vb¨ mv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jvBd †W‡fjd‡g›U †m›Uvi(GbwWw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49 MvoxLvbv ‡ivW,h‡kvi m`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78/87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k© hye msN MÖvgt Av‡›`vj‡cvZv,†cvt Rûicyi, h‡kvi m`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9/87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1/19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kwn` †mwjg ¯§„wZ cvVvMvi I mgvR Kj¨vb ms¯’v, MÖvg-PvKjv, †cv- cviLvRyiv, gwYivg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80/87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/12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QvMj cvjb I Ab¨vb¨ mv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`kvix mgvR Ki¨vb ms¯’v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g‡bvni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81/87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/12/8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QvMj cvjb I Ab¨vb¨ mv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i“b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cvPviB ,†cvt e‡o½v , †Kkecyi 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 -h -82/87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7/12/87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~h©,„ msN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- fevbxcyi, †cvt g‡ bvnicyi, gwYivgcyi, h‡kvi|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83/88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3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QvMj cvjb I Ab¨vb¨ mv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vwoqvjx Av`k© cevqb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- cvwoqvjx, †cvt AvgªSzU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84/88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3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QvMj cvjb I Ab¨vb¨ mvs¯‹…wZ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KcvwjqA wR,we, meyR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+†cvt Kcvwjq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‡kvi- 85/88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27/3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rm¨ Pvl, QvMj I Ab¨vb¨ mvs¯‹…wZ Abyôvb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gsMj hye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ydjvKvUx, †cvt mviywUqv, †Kkecyi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 -h- 86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28/03/88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hye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+ †cvt wÎ‡gvwnbx , †Kkecyi 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 -87/88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1/04/88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aj`vn AMÖMwZ Zi“b QvÎ msN I cvVvMvi,MÖvg-aj`vn,†cv-ivqcyi,kvk©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8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/4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rm¨ Pvl, QvMj I Ab¨vb¨ mvs¯‹…wZ Abyôvb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vgUv RbKj¨vY cwil`,MÖvg+†cv- mvgU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9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/4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grm¨ Pvl, QvMj I Ab¨vb¨ mvs¯‹…wZ Abyôvb 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</w:rPr>
            </w:pPr>
            <w:r>
              <w:rPr>
                <w:rFonts w:cs="SutonnyMJ" w:ascii="SutonnyMJ" w:hAnsi="SutonnyMJ"/>
                <w:bCs/>
                <w:sz w:val="26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Ûvi‡Lvjv ÷vi K¬ve</w:t>
            </w:r>
          </w:p>
          <w:p>
            <w:pPr>
              <w:pStyle w:val="Normal"/>
              <w:ind w:left="27" w:right="-90" w:hanging="0"/>
              <w:rPr>
                <w:rFonts w:ascii="SutonnyMJ" w:hAnsi="SutonnyMJ" w:cs="SutonnyMJ"/>
                <w:w w:val="95"/>
                <w:sz w:val="20"/>
                <w:szCs w:val="20"/>
              </w:rPr>
            </w:pPr>
            <w:r>
              <w:rPr>
                <w:rFonts w:cs="SutonnyMJ" w:ascii="SutonnyMJ" w:hAnsi="SutonnyMJ"/>
                <w:w w:val="95"/>
                <w:sz w:val="20"/>
                <w:szCs w:val="20"/>
              </w:rPr>
              <w:t>MÖvgtfvÛvi†Lvjv, †cvt we`¨vb›`KvUx, †Kkecyi 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90/88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04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¯^wbf©i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gvb e›`i moK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gv‡K©U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2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4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, ebvqb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mgcyi wgZvjx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I †cvt nvwkgcyi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3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4/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Pvl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exi †kª&amp;ó byi †gvnv¤§v` m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bxjMÄ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szCs w:val="22"/>
              </w:rPr>
              <w:t xml:space="preserve"> </w:t>
            </w:r>
            <w:r>
              <w:rPr>
                <w:rFonts w:cs="SutonnyMJ" w:ascii="SutonnyMJ" w:hAnsi="SutonnyMJ"/>
                <w:szCs w:val="22"/>
              </w:rPr>
              <w:t>94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l&amp;b`nv cÖfvwZ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lbv`n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5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4/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qcyi AvkvAv‡jv I mgvR Kj¨vb hye msN MÖvgt ivqcyi, †cvt ivRvinvU, h‡kvi m`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6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4/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Wwn BDwbqb cvewjK jvB‡eªix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cvKwkqv,†cv-kvj‡Kvbv,kvk©v,h‡kviA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7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9/6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Bmjvgx mgvR Kj¨vY ms¯’v I GwZgLvbv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MÖvg+†cvó- gv`vbxbMi </w:t>
            </w:r>
          </w:p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h-98/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23/03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w`Nwo AMÖbx mgvRKj¨vb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-w`Nwo,†cv-gvwmjv,†PŠ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9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3/11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ikv` GwZgLvb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-‡cÖgevM,†Ps¸wUqv, 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0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7/11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GwZg I `yt¯’ wkï cvj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PŠMvQv mgvRKj¨vb Awb©evb K¬ve I cvVvMvi,†PŠ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1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/12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`cvov mgvR Kj¨vY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Puv`cvov †cvt¸qvZj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MvQ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02/88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2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vµxov I mvs¯‹…wZK,e„¶ †ivcb eq¯‹wk 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ejcyi mgvRKj¨vb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ejcyi,†cvt gy³vi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MvQv, h‡kvi 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103/788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2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,e„¶ †ivcb eq¯‹wk 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Zzb Rxeb, MÖvgt cve©Zxcyi, WvKt †MŠibM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104/88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2/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VPvKjv mgvRKj¨vY he msN IcvVvMvi| MÖvt gvVPvjv †cvt nvwKgcyi, 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05/89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1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vµxov I mvs¯‹…wZK,e„¶ †ivcb eq¯‹wk | wi¶iZv `yixKi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Kj¨vb ms¯’v I GwZg 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BP Gg,Gg,†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6/88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8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VPvKjv mgvRKj¨vb †mev msN I cvVvMvi,MÖvg-gvVPvKjv,†cv- nvwKgcyi,†PŠ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`ªcyi cÖfvZx msN,MÖvg-i“`ªcyi,†cv-‡MvM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©vb msN,MÖvg-aj`vn,†cv-ivqcyi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hye msN,MÖvg-wnRjWvsMv,†cv- gsMj‡KvU,†Kkecy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wjqv kvcjv K¬ve I cvVvMvi, MÖvg- Lvwjqv, WvK- e›`wej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11/89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K¬ve, MÖvg+WvKt ivqcy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12/89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0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MZx K¬ve, MÖvgt evmyqvox, WvKt emyw›`qv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13/89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0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K¬ve I mgvR Kj¨vY mwgwZ, MÖvg- Lvwjqv, WvK- e›`wej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14/89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/4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jqv cÖMZ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Kzwjqv,†cv-ivgK…mœcyi,†PŠ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4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ÖgPviv knx` wmivR ¯§„wZ mgvR Kj¨vY msN, MÖvgt †cÖgPviv, WvKt e›`wej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116/89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3/04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w`qv cÖMZx hye msN,MÖwg+†cv-wnw`q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6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 M‡elbv Dbœqb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gvb e›`i moK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6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Ø`xb I‡qj‡dqvi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,†ij‡ivW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6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†me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Dbœqb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LvRyiv evRvi, WvK- †MŠibMi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 h-120/89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4/06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¶z`ª Fb Kvh©µg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QvMj cvj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mgvR Dbœq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›`x Av`k©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v›`xcvov,K`gZjv 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i“j‡KviAvb †dviKvwbqv BqvwZg †nd‡RLvbv I mgvR Kj¨vY ms¯’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7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Aemi cÖvß miKvix Kg©Pvix Kj¨vb mwgwZ, 31,gywRe moK,h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ie I †gavex QvÎ/QvÎx‡`i e„wË cÖ`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njx mgvR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wôZjv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mvgmyi ingvb mgvRKj¨vY cwil`,Mªvg+†cvt wnw`qv,AfqbM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26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10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ie I †gavex QvÎ/QvÎx‡`i e„wË cÖ`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gywjqv f‡jRAidv‡bR,wkgywjqv wSKi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27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0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wie I †gavex QvÎ/QvÎx‡`i e„wË cÖ`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hye msN,MÖvg-cvqiv,†cv-cvqiv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1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Rb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qvix‡gvnb †ivW,†eRcvov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 mgvR Kj¨vY wK‡kvi K¬ve, †PŠMvQv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30/89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vµxov I mvs¯‹…wZK,e„¶ †ivcb eq¯‹wk | wi¶iZv `yixKi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oi Kvqev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cv‡oiKvqev,†cv-PvjZvevoxq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/8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8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Zzb Dckn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2/90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†mwb‡Uk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x bM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evoxbM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3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1/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†mwb‡Ukb,cÖwZeÜx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¨Rb‡mev I mgvR Kj¨vb mwgwZ,MÖvg-bIqvcvov,AfqbM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qv ivwdwKqv GwZgLvbv, MÖvgg t cwðgv, WvKt bvwi‡Kjevoxqv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36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4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i“cxV,gyÝx †g‡ni“j</w:t>
              <w:softHyphen/>
              <w:t>v †ivW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2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‡fKzwUqv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8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2/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wÛcyi wPÎv gnv‡gWvb ‡¯úvwUs K¬ve, MÖvgt PwÛcyi, WvKt †MŠibM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39/90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03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my›`jx kZ`j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omy›`jx,†cv-my›`jx evRvi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3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ivLvbv mgvRKj¨vY 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nvRivLvbv,†cv- bvivqbcyi,†PŠ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4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Pvi Avkv mgvR Kj¨vY mwgwZ I KzwVi wk¶v †K›`ª, MÖvgt †¶Îcvjv, WvKt bvwi‡Kjevoxqv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142/90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04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gvjZv mgvR Kj¨vY h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 RvgvjZv †cvtwmsnSzwj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43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5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 `ywiKiY,grm¨ PvlI e„¶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ivc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kqv eªv`viûW wg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j‡ivW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bK msN †PŠiv¯—vi †gvo, MÖvg+WvKt evNvicvov,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45/90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7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`j cvVvMvi I µwqv Pµ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DËi †`Dox,†cv- hv`e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7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cvov Z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Pó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-wgR©vcyi,wSKi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9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 kvwšÍcy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†MvMvkvwšÍcyi,†cv-†MvM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9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Y msN,MÖvg- †Mvocvov,†cv- jÿbcyi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0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evwjav cvPvKwo Av`k© jvqjv mgvR Kj¨vb ms¯’v, MÖvg-evwjav, †cvt cvPvKwo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151/90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/10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cï-cvjb  I Ab¨vb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bexebMi †b`v‡q Bmjvg GwZgLvbv I nv‡dwRqv gv`ªvmv,MÖvg-bexebMi,†cv-M`Lvj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2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/10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Evnv`yicyi eûg~Lx Dbœqb ms¯’v,MÖvg-evnv`yicyi,†cv-avb¨‡Lvj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3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10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`yt¯’¨ I RbKj¨vY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-†RvKvKgjcyi,†cv- †lvjLv`v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4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6/10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mwU K‡jR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55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 wkï m`b (GwZgLvbv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56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1/12/1990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Dc‡Rj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‰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kjx mgvR Kj¨vb mwgwZ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- ˆkjx, †cvt †L`vcvov, gwYivg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157/90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/11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Pvl, cï-cvjb  I Ab¨vb¨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Dbœqb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Mvwe›`cyi,†cvt†Mvcmvbv, †Kkecyi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t bs h-158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1/12/90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vgyLvjx DËib msN,MÖvg-`vgyLvjx,†cv-Rvwgiv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9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7/12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z‡jiMvZx †R¨vwZ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dz‡jiMvZx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0/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12/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b RvMib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iNyivgcyi, †cvt †fKzwUqv, h‡kvi m`i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1/90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2/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ÖZ hye msN,MÖvg-Avocviov,†cv-cvqiv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2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bx msN,MÖv+†cv-gwkqvnvw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3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2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I ‡cvt Zvjevwoqv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4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2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Pvl, †mjvB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b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evoxqv RvMibx Kv¬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I †cvt Zvjevwoqv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5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2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Vi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vqgÛ K¬ve,RMb›`cyi, 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6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3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Vi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D¾j msN,MÖvg-cyovLAjx,†cv-kªxaicyi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7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4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Vi w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cÖ‡Pó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wjk jvBb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8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x‡`i c~b©evm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fie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 †cvt RsMjevavj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9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5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Vi wkí,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RvgRvgx hye Kj¨vb mwgwZ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- RvgRvgx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170/91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6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A_© mvgvwRK Dbœqb bvm©vix cÖKí I Ab¨vb¨ mvgvwRK Dbœq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gvavb,MÖvg-gyR¸wbœ,†cv-wPbv‡Uvjv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1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6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x‡`i c~b©evm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DËib hye msN,MÖvg-ksKicvkv,†cv-bIqvcvo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2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0/6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x‡`i c~b©evm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kvnvRv`cyi `viæj Djyg Lv‡`gyj Bmjvg gv`ªvmv I GwZgLvbv,MÖvg-kvnvRv`cyi,†cv-gy³vicyi,†PŠ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3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/7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x‡`i c~b©evm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†cvZcvov w`kvix K¬ve,MÖvg-†cvZcvo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4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7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x‡`i c~b©evm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qvivgcyi wmwÏwKqv gymwjg mgvR Kj¨vb mwwZ I GwZgLvbv, bvwi‡Kjevoxq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75/91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7/7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ivRMÄ eûgywL mgvR Kj¨vb mwgwZ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vs- ivRMÄ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176/91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wb‡Ukb, grm¨ Pvl, mgvwRK K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Cjøx gsMj †mev msN,MÖvg-cvbeywo,†cv-ivqcyi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7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wb‡Ukb, grm¨ Pvl, mgvwRK K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Üiv mgvR‡me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PyovgbKvwV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78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8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Ui wkí, grm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mviv nv‡dwRqv gv`ªvmv I GwZg Lvbv,|MÖv+†cvt dzjmvi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vi -179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ag©xq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x µxqv Pµ,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0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Ui wkí, grm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w`iv meyR msN,MÖvg-PvwjZvevoxq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1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Ui wkí, grm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PKvqev jvqÝ K¬ve,MÖvg+†cv-cvPKvqe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2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zwUi wkí, grm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vngy`cyi wkï m`b Kg‡c</w:t>
              <w:softHyphen/>
              <w:t xml:space="preserve">· MÖvgt gvngy`cyi, PvovwfU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 xml:space="preserve">iwRt-h-183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28/8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2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b¨‡Lvjv wmwÏwKqv GwZgLvbv,MÖvg+†cv-avb¨‡Lvjv,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184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5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 cvjb, ag©xq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. wc. †mcvwUs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cÖZvccyi, †cvtwkKvicyi, †Kkecyi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t bs-h -185/91, B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05/0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3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Ufiv K‡cvZv¶x mgvR Kj¨vY K¬ve I cvVvMvi, MÖvt + ‡cvt bvivqb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 186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8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eq¯‹ wk¶v, nvmgyiMx cvjb, grm¨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3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Ufiv mgvR Kj¨vY hye msN  MÖvt †cU fiv †cvt bvivqb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87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eq¯‹ wk¶v,nvmgyiMx cvjb,grm¨Pvl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m›Uvi di wnDg¨vb AwewmDm †gwbmvBW AMv©bvB‡Rkb wbK(PgK) gywRe moK †ij‡MU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8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jj</w:t>
              <w:softHyphen/>
              <w:t>v Uªv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LoKx,h‡kvi m`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9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icvov wmwÏKxqv GwZgLvbv evNvicvov, h‡kv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90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b D‡`¨vM †dvivg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bœvmMvQv, †cvt†MŠix‡Nvb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t bs-h -191/91, B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6/0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gbvjx RbKj¨vY mwgwZ,MÖvg-evgbvj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2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jKÉ mvsK…wZK GKv‡Wg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3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9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qvgZcyi mgvRKj¨vY he msN|MÖvtwbqvgZcyi †cvtcvwZwe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194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0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eq¯‹ wk¶v,nvmgyiMx cvjb,grm¨Pvl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Dckn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Zzb Dckn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5/9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0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¨wZµg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Rcvov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6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MwZ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vDkjv, †cvt g½j‡KvU,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97/6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6/10/1991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bMi AMÖbx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ivgbMi, ivRvinvU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8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evRyqvWv½v, †cvt Kzqv`vnvU, h‡kvi m`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9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11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 we·v f¨vb cÖKí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›`ªcvov DËib msN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P›`ªcvov †cvtnvwKg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-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00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3/11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cwiKíbv,wK‡kvi Aciv` ms‡kvab,e„¶‡ivc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R©vcyi gnv‡gWvb †¯úvwU©s K¬ve, MÖvgt wgR©vcyi, WvKt †MŠibM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201/91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11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`ß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ksKicyi , †cv:-PvuPov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2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t wbDgv‡K©U e¨emvqx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Zzb Dckn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3/9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¯^vej¤¢x ciPµv, †cvt we`¨vb›`KvUx,†Kkecyi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wbeÜb bs- h-204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0/11/1991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 bs we`¨vb›`KvUx BD,wc ebvqb I bvm©vix grm¨ Pvl †Ljvayjv I mv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Lv‡`gyj Bbmvb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5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/12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qivWvsMv `yt¯’¨ mgvR Kj¨vY mwgwZ,MÖvg-cvqivWvsMv,†cv-wSKiMvQv,wSKiMvQv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6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/12/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©bkxl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wjk jvBb 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7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PvI Rxe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›`x †gvj</w:t>
              <w:softHyphen/>
              <w:t>vcvov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8/9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†LvjvWv½v, †cvt †fKzwUqv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9/91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12/1991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µxov I mvs¯‹…wZK Abyô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Šmyg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†jeyZjv, †cvt †MŠibMi, h‡kvi m`i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0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8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SzgSzgcyi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1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v_x K¬ve, MÖvg- `~M©vcyi, †cvt gwYivg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212/92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/1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wb‡Ukb, grm¨ Pvl, mgvwRK K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jeyZjv AMÖbx K¬ve,MÖvg-†jeyZjv,†cv-†MŠi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1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/1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wb‡Ukb, grm¨ Pvl, mgvwRK K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‡b¥l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g‡bvnibMi,†cvt cuvwRqv,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14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2/02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¨vcx AvZ¥-mvgvwRK Dbœqb eb m‡PZbZv g~j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¯’¨ †mev ms¯’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5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2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ekvLx µxov Pµ cj</w:t>
              <w:softHyphen/>
              <w:t>x g½j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†LvjvWv½v, †cvt †fKzwUqv, h‡kvi m`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6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02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gyw³‡hv×v cwievi Kj¨vY I cybe©vmb ms¯’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7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3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Kvj mvs¯‹…wZK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xekvn †ivW,cyivZb Kmev,eKzjZj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mgvRKj¨vY mwgwZ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4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</w:rPr>
              <w:t>fvofvov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d¬vB WªvMb Kviv‡Z †m›Uvi 61, †ij‡ivW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iv‡Z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d«Ûm K¬ve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g½j‡KvU,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21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32" w:leader="none"/>
              </w:tabs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3/04/1992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imvm, bZzb Dckn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22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4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==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gvbe Dbœqb msMVb,MÖvg-†e‡bqvj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5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cvZjv hye Dbœqb mwgwZ,MÖvg-PvcvZjv,†cv-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4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5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B‡Kv‡bvwgK¨vj GÛ KvjPvivj </w:t>
            </w:r>
            <w:r>
              <w:rPr>
                <w:rFonts w:cs="SutonnyMJ" w:ascii="SutonnyMJ" w:hAnsi="SutonnyMJ"/>
                <w:sz w:val="20"/>
                <w:szCs w:val="22"/>
              </w:rPr>
              <w:t>AMv©bvB‡Rkb,25 eviv›`x ‡gvj</w:t>
              <w:softHyphen/>
              <w:t xml:space="preserve">vcvov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225/9</w:t>
            </w:r>
            <w:r>
              <w:rPr>
                <w:rFonts w:cs="SutonnyMJ" w:ascii="SutonnyMJ" w:hAnsi="SutonnyMJ"/>
              </w:rPr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eZj c‡q›U cvUbvi (iZix)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vs- AvMinvwU, †cv- jvDwo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22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/5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mwb‡Ukb, grm¨ Pvl, mgvwRK K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f‡qkb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h‡kvi wegvb e›`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27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bKvª †mvmvB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cqvix †gvnb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2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gvg dvD‡Ûkb Ae h‡kvi 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evsjv‡`k, ‡ij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2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x©q Abyôvb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bœ¨vmMvQv ‡jnvRDÏxb ¯§„wZ m`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t mbœ¨vmMvQv, WvKt †MŠix‡Nvbv, †Kkecy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 230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28/06/1992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xweKv,MÖvg-K…¯§bM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1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6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7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Y Dbœqb ms¯’v ( wR BD Gm)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+ †cvt †PŠMvQv, †PŠMvQv, h‡kv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32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30/6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 Dbœqb cÖKí, cÖwZeÜx Dbœqb I c~b©evmb, wk¶v, ¯’vbxq miKvi Dbœqb, ebvqb, gvbevwaKvi I FY Kg©m~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7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nivgcyi hye msN I cvVvMvi,MÖvg-ewnivg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37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‡Lvjv cÖfvZx hye msN,n«vg-mi‡Lvj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4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7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ni Kei Lb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-e</w:t>
              <w:softHyphen/>
              <w:t>K Dckn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35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7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ei Lbb I g„Zz e¨w³ mgvwnZ Ki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x, n«vg-mi‡Lvj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3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7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 Rb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j‡ivW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7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¶Y evi‡cvZv knx` †gv¯Ídv Kvgvj ¯§„wZ msN,MÖv`w¶Yevi‡cvZ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sKicyi Ziæb msN,MÖvg-ksKi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mgvRKj¨vY mwgwZ,MÖvg-cÙcyKz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0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iv wKQz Kwi(AvwKK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Gb †ivW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1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Kz›`cyi Bmjvwgqv GwZgLvbv,MÖvg-gyKz›`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2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 mvs¯‹Z…K cwil`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ÿxcyi PjwšÍKv mgvR Kj¨vY mwgwZ,MÖvg-jÿx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4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8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iv Lvbv mgvR KjvY wgjb msN|MÖvt nvRiv Lvbv,†cvt bvivqb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45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9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eKvi mgm¨v mgvavb,Avqe„w×gyjK cÖKí MÖnb,gbe Dbœq‡b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fv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‡m›Uªvj‡ivW,h‡kvi m`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 †Nvl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7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gw`qv WvqgÛ K¬ve, Rvgw`q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i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248/92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5/09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UvLvjx w`kv mgvR Kj¨vY mwgwZ,MÖvg-KvUvLvjx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9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 KvR wkwL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eo evwjqvWv½v, †cvt bZzb Dckn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50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9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n wbgv©b Fb MÖnxZv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ivZb Kme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1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¾xe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1 bs †ij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2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¨vW‡fÝ‡g›U †m›Uvi (i¨vK) wcqvi †gvnb †ivW , †eRcvov, h‡kvi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QvMj cvjb I Ae¨vnZ 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AvjZvd cvVvMvi 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QvwZqvbZjv, †cvt PzovgbKvwV,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54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evoxqv †nvmvBwbqv GwZgLvbv,MÖvg-Zvjevox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5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fie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 ,KvuVvjZjv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ŠMvQv mgvR Kj¨vY kwn` wRqv ¯§„wZ msN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+†cvt †PŠMvQv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 257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µov I mvs¯‹…wZK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ew`Zv dvD‡Ûkb(wbd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n c</w:t>
              <w:softHyphen/>
              <w:t xml:space="preserve">vRv,16 ,knx` moK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cyi Av`k© K¬ve|MÖvtDQvcyi †cvtcvwZwe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59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 Kib,µxov I mvs¯‹…wZK,e„¶‡ivc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N`yZ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evnv`yicyi, †cvt bZzb Dckn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60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1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v_wgK wk¶v I †Ljvayj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vcyi mgvR Kj¨vY wK‡kvi msN|MÖvvt BQvcyi †c cvwZwe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‡QIMvQ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261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e„¶ †icb,µxov I ms¯‹…wZK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_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g,Avjx †ivW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2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‡fjc‡g›U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†Rj‡ivW, †ejZj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ªwk¶Y I Drcv`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dKm Gg Avi Lvb †nj_ †n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bZzb Dckni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64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wKrmv‡me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 wiKmv PvjK wgjb mwgwZ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5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ÖgevM ebvbx ms¯’v,MÖvg-†cÖgevM,†Pv- †Ps¸wUqv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m‡fb ÷vi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wjqvWv½v, †cvt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67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1/10/1992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wkDi ingvb Rb Kj¨vb mwgwZ I ¯^b©‡iby µxov </w:t>
            </w:r>
            <w:r>
              <w:rPr>
                <w:rFonts w:cs="SutonnyMJ" w:ascii="SutonnyMJ" w:hAnsi="SutonnyMJ"/>
                <w:sz w:val="18"/>
                <w:szCs w:val="22"/>
              </w:rPr>
              <w:t>ms¯’v,cvjevox †gvo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jwdb myBwgs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†Nvl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`kMwo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gvb e›`i moK,cyivZb Kme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0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eviv›`x K`gZj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71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1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iæj †KviAvb GwZgLvbv I gv`ªvmv,cyivZb Kme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2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D¾jcyi we †K Rb Kj¨vY mwgwZ,MÖvg-D¾jcyi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73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Pvlx K¬ve,†fvRMvZx,Kzqv`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74/7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Rv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‡MU, PvuPvov,h‡kvi m`i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5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/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 Avi wWwc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BP,Gg,Gg,†ivW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276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ivwóªK †mvmvB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LoKx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277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ivBwRs óv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Avi Gb †ivW,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278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Ev‡iv‡cvZv hye ¯§„wZ msN,MÖvg-`t ev‡iv‡cvZv,kvk©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279/9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/>
              <w:t>110/12/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hye Kj¨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- †Mvqv`vnevR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80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1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¯Œq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nvwU Zi“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†kLnvwU, †cvt bZzb Dckni, 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81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199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ï I hye Kj¨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wiKÝUªvKkb G¨vK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97, KvRxcvov, KvVvjZjv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2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wU‡fk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 ¯^wbf©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KPzqv, †cvt i“cw`qA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83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1/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Ši †W‡fjc‡g›U (wcwWwm) B‡jviv lwóZjvcvo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4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‡™¢va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ãyj AvwRR moiK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5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wU‡fk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Pvu`cyi wmwbqi gv`ivmv I GwZgLvbv, MÖvg- DËiPvu`cyi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vK- Qv›`o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286/93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1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©„K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†fKzwUqv,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87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1/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jvcyi mgvR Kj¨vY mZZv K¬ve| MÖvtKgjvcyi †cvt¯^i“c`v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vQv,h‡kvi-288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ov I mvs¯‹…wZK MYwk¶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uvwRqv Bmjvwgqv GwZgLvb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 cuvwR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 -289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27/01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t¯’ mgvR Kj¨vY mwgwZ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0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2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 I gv`K we‡ivax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sjv‡`k Av_© mvgvwRK Dbœqb ms¯’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1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2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 I gv`K we‡ivax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Rqivgcyi c~e©cvov mgvRKj¨vY mwgwZ,MÖvg-weRqivgcyi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2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2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 I gv`K we‡ivax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‡fje‡g›U GÛ Ggc</w:t>
              <w:softHyphen/>
              <w:t>q‡g›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v›`xcvov, h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3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xbj¨vÛ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ygnj,jvj`xwNi c~e©cvo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4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 I gv`K we‡ivax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vwm‡qkb  di f‡j›Uvix I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wU we wK¬wbK †ivW, 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5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AvbyôvwbK wk¶v KvixMwi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Dbœqb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mywš—qv, †cvt g½j‡KvU, ‡Kkecy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296/92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/3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Dc‡Rjv e¨vcx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MVb, bvm©vix, cvVvMvi, Kw¤úDUvi cÖwk¶Y, grm¨ Pvl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yqv ¯^wbf©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KPzqv, i“cw`q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97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3/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mwR` wbg©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e,Gg,Ziæb msN I mgvR Kj¨vY mwgwZ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wU‡Kvgo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8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/3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mwR` wbg©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cwil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WvKvwZqv K‡bRcyig h‡kvi m`i,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99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3/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&amp;G¨vWf¨vÝ i“ivj Kb‡m›U (G,Avi,wm), bvwi‡Kjevoxqv,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300/93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3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¶z`ªFb Kvh©µg</w:t>
            </w:r>
          </w:p>
          <w:p>
            <w:pPr>
              <w:pStyle w:val="Normal"/>
              <w:ind w:right="-165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</w:t>
            </w:r>
          </w:p>
          <w:p>
            <w:pPr>
              <w:pStyle w:val="Normal"/>
              <w:ind w:right="-165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| wkï wk¶v  </w:t>
            </w:r>
          </w:p>
          <w:p>
            <w:pPr>
              <w:pStyle w:val="Normal"/>
              <w:ind w:right="-165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    </w:t>
            </w:r>
            <w:r>
              <w:rPr>
                <w:rFonts w:cs="SutonnyMJ" w:ascii="SutonnyMJ" w:hAnsi="SutonnyMJ"/>
                <w:sz w:val="18"/>
                <w:szCs w:val="18"/>
              </w:rPr>
              <w:t>Kvh©µg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fvi cvov D`qb hye ms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mvfvi cvov,ivRNvU,AfqbM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1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3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Šix‡N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z`ª FY, cÖwZeÜx Dbœqb, bvm©vix I ebvqb, K…wl Dbœq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gv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ebMÖvg,gv¸ivnvcU,AfqbM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2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5"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3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wk¶v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ivBU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¸i“`vm evey †jb ,h‡kvi  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303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AvbyôvwbK wk¶v KvixMwi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Kj¨vY ms¯’v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+†cvt+†MŠix‡Nvbv,‡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04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3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Šix‡Nvb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¶z`ª FY, cÖwZeÜx Dbœqb, bvm©vix I ebvqb, K…wl Dbœqb|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uvPevwoqv ¯^wbf©i hye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Dckn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5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5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wk¶v I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x mgvR Kb¨vb mwgwZ I cvVvMvi,MÖvg:-evMix,evMAvPov,kvgv© 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6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5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AvbyôvwbK wk¶v KvixMwi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¨vjv·x hye msN¨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iZfvqbv, †cvt †MŠix‡Nvbv,‡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07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0/5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skßK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nhiZ Mixekvn moK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308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AvbyôvwbK wk¶v KvixMwi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wbqvgZcyi KcZv¶ mgvR KjªvY msN| MÖvteowbqvgZ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t cvwZwe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309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7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†hŠZzK we‡ivax Igv`Kvkw³ †iv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0"/>
                <w:szCs w:val="28"/>
              </w:rPr>
              <w:t xml:space="preserve">mvmvj widig †mvmvBwU (mvim),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vs- k¨vgKzo, †cv- wPbv‡Uvjv evRvi, gwYivgcyi, h†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10/93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g Ad óvBwi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†LvjvWv½v, †fKzwUqv, m`i 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11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8/07/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y¯’ Kj¨vY ms¯’v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 †cvt e‡o½v, †Kkecyi, 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12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5/7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‡o½v MÖvg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 Dbœqb, grm¨ Pvl, bvm©vix,wPwKrmv †mev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qvgZcyi mgvR Kj¨vb wK‡kvi K¬ve,MÖvt wbqvgZcyi †cvtcvwZwe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313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6/7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µov I mvs¯‹…wZK,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xi †evinvbkvn nv‡dwRqv GwZg Lvbv Kvievjv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4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ÂwjK Dbœqb ms¯’¨v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bvivqbcyi,†cvt cuvwRqv, †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15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8/9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‡kvi-mvZ¶xiv cvUbvimxc, cÖvK…wZK `y‡h©vM †gvKv‡ejv, FY `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‡</w:t>
            </w:r>
            <w:r>
              <w:rPr>
                <w:rFonts w:cs="SutonnyMJ" w:ascii="SutonnyMJ" w:hAnsi="SutonnyMJ"/>
                <w:szCs w:val="22"/>
              </w:rPr>
              <w:t>njL GÛ †dwgb †Kqvi G¨v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cqvix‡gvnb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316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cAvbyôvwbK wk¶v KvixMwi cÖwk¶Y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élbcyi Zi“b mgvR Kj¨vb mwgwZ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élb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17/93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361" w:leader="none"/>
              </w:tabs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bvqiv GKZv msN</w:t>
              <w:tab/>
            </w:r>
          </w:p>
          <w:p>
            <w:pPr>
              <w:pStyle w:val="Normal"/>
              <w:tabs>
                <w:tab w:val="clear" w:pos="720"/>
                <w:tab w:val="right" w:pos="2361" w:leader="none"/>
              </w:tabs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MÖvg:-bvqiv,†cv:-mvgU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18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Cs w:val="28"/>
              </w:rPr>
              <w:t>mvmvj widg© †mvmvBwU (kvim)MÖvg:- k¨vgKzi, wPbv‡Uvjv ,gwbivgcyi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19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‡kvi-mvZ¶xiv cvUbvimxc, cÖvK…wZK `y‡h©vM †gvKv‡ejv, FY `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Cs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0"/>
                <w:szCs w:val="28"/>
              </w:rPr>
              <w:t>bs¸ovnvU evRvi mgvR Dbœqb mwgwZ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vs- j¶bcyi,†cvt †bs¸ov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Cs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gwYivgcyi, h‡kvi|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20/90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AvUNiv RbKj¨vb mwgwZ, mvs- AvUNiv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21/93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/10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gyw³i WvK, MÖvg- AvUNiv, †cvt †bs¸ovnvU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22/93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11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wnDg¨vb ivBUm ¸ªc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kvkv©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23/9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12/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w›U‡MÖ‡UW †Wfvjc‡g›U AiMvbvB‡Rkb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iNyivgcyi, †cvt ‡Nvc‡mbv,‡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24/93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3/12/1993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-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‡fjd‡g›U KwgwU(wfwWw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wcqvix †gvnb‡ivW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325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PvB ms¯’v MÖvgt g‡bvnicyi evRvi, †cvt nvwmgcyi h‡kvi,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26/9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2/19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evixbM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27/9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02/19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`vbvi hye meyR msN, MÖvg- †`vbv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28/9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/2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034" w:hRule="atLeast"/>
        </w:trPr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BZ¨v `yt¯’ wgZvjx mgvR Kj¨vb K¬ve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KvwkgbMi, gwYivgcyi, h‡kvi| 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29/9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/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b¨vPvjvi KvjPvi, MÖvg- Rqcyi nvU, 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‡cvt Rq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30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/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25-2-09Bs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6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evsjv‡`k dvD‡Êkb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MÖvg+†cvt g‡bvni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31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7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cÖv‡R± di iæivj G¨vWfvÝ‡g›U,‡ewRqvZjv,wSKiMvQ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32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0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8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wnlv hye msN I cvVvMvi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MÖvg:-gwnlv,kvkv©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33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0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9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6"/>
                <w:szCs w:val="28"/>
              </w:rPr>
              <w:t>mev dvD‡Ûkb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h‡kvi- 334/9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/3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0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b ms¯’v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Övg+†cv:bIqvcvov,AfqbMi,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35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8/05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1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bnvjcyi MvRx cvov w`kvix K¬ve,</w:t>
            </w:r>
          </w:p>
          <w:p>
            <w:pPr>
              <w:pStyle w:val="Normal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MÖvg+†cvt †bnvj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‡kvi- 336/9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/6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grm¨  Pvl I cï cvjb BZ¨vw`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2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GKZv hye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 xml:space="preserve">¯^ibcyi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h‡kvi- 337/94,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4/6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Ljvayjv I ms¯‹…wZ Abyôvb cwiPvjb I RvZxq w`evm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3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Cs/>
                <w:sz w:val="22"/>
                <w:szCs w:val="28"/>
              </w:rPr>
              <w:t>evqvjx evqvix †QvU ingZcyi AvBwWqvj K¬ve,MÖvg:†evqvwjqv,ajMÖvg,evNvicvov,h‡kvi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338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Cs/>
                <w:sz w:val="22"/>
                <w:szCs w:val="28"/>
              </w:rPr>
              <w:t>04/06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4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cj</w:t>
              <w:softHyphen/>
              <w:t>x Dbœqb `yt¯’ Kj¨vY ms¯’v, MÖvg- †bvqvjx, †cvt cviLvRyiv, gwYivg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h‡kvi- 339/94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/7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s¯‹…wZ Abyôvb cwiPvjb I RvZxq w`evm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5</w:t>
            </w:r>
          </w:p>
        </w:tc>
        <w:tc>
          <w:tcPr>
            <w:tcW w:w="3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Rxeb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 ‡Kkecyi, †cvt ‡Kkecyi †Kkecyi 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340/94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3/07/1994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 I g½j‡KvU BDtwc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jMVb ebvqb,evj¨weevn†iva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6</w:t>
            </w:r>
          </w:p>
        </w:tc>
        <w:tc>
          <w:tcPr>
            <w:tcW w:w="3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Rb¯^v¯’¨ Dbœqb I cwievi cwiKíb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gvbe›`i ‡ivW,h‡kvi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1/9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e„w× gyjK Kg©myPx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7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m~`b GKv‡Wgx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mvMi`uvox, ‡Kkecyi, h‡kvi|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 bs- h-342/94 Bs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/09/19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Mi`uvox, gaym~`b M‡elYv mvs¯‹…wKwZK KjKvÛ cÖKvkbv,wk¶v mnvqK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8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wgZvjx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+†cvt KvjvinvU, gwYivgcyi, h‡kvi|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h‡kvi- 343/94,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5/8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s¯‹…wZ Abyôvb cwiPvjb I RvZxq w`evm 01-5-05Bs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9</w:t>
            </w:r>
          </w:p>
        </w:tc>
        <w:tc>
          <w:tcPr>
            <w:tcW w:w="3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KvjvinvU hye msN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 xml:space="preserve">MÖvg+†cvt KvjvinvU, gwYivgcyi, h‡kvi| 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h‡kvi- 344/94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Cs w:val="28"/>
              </w:rPr>
            </w:pPr>
            <w:r>
              <w:rPr>
                <w:rFonts w:cs="SutonnyMJ" w:ascii="SutonnyMJ" w:hAnsi="SutonnyMJ"/>
                <w:bCs/>
                <w:szCs w:val="28"/>
              </w:rPr>
              <w:t>15/8/9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>Ljvayjv I ms¯‹…wZ Abyôvb cwiPvjb I RvZxq w`evm cvjb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77"/>
        <w:gridCol w:w="1080"/>
        <w:gridCol w:w="1080"/>
        <w:gridCol w:w="1260"/>
        <w:gridCol w:w="900"/>
        <w:gridCol w:w="720"/>
        <w:gridCol w:w="671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Rjv gUi kªwgK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XvKv ‡ivW,ZvjZjv, h‡kv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45/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40"/>
        <w:gridCol w:w="1317"/>
        <w:gridCol w:w="1317"/>
        <w:gridCol w:w="1540"/>
        <w:gridCol w:w="917"/>
        <w:gridCol w:w="878"/>
        <w:gridCol w:w="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i‡Zœk¦icyi `yt¯’ cybe©vmb Kj¨vb mwgwZ, MÖvg- i‡Zœk¦i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346/9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7/8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Ljvayjv I ms¯‹…wZ Abyôvb cwiPvjb I RvZxq w`evm 01-5-05Bs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Evgybxqv †mvbvZbKvwU wRqv ¯§„wZ msN,evgywbqv †mvbvZbKvwU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347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7/8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sMx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Kzqv`vevRvi, h‡kvi 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48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9/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BP wW wc wnDg¨vb †W‡fjc‡g›U cÖ‡R±</w:t>
            </w:r>
          </w:p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evMWv½v, †cvt g‡bvnibMi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L-349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2/09/199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MWv½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mvgvwRK Av‡›`vjb, wk¶v I wPwKrmv †mev,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MeZx Zjv hye Dbœq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fMewZ Zjv, †cvt d‡Zcyi, m`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50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9/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¨vWfvÝ‡g›U  Ae †nj&amp;_ G¨vWy‡Kkb GÛ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GwMÖKvjPvi †W‡fjd‡g›U (G¨v‡nW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85,†eRcvov, †gBb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1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xgvšÍ Rb Kj¨vY msN,MÖvg-Nxev,†cv-avb¨‡Lvj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2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9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e„w× gyjK Kg©myP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,Gg,Avjx †ivW,h‡kvi 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3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 Awdmvm© Kj¨vY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354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µov I mvs¯‹…wZK, wk¶v mdi,e©wË cÖ`v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‡qg‡Kvjv `vZe¨ wPwKrmvjq I mgvR Kj¨vY K¬ve,oMÖvg +†cv:Ñ 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5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mZZv Dbœqb K¬ve,MÖvg+†cv:- RMb›`KvwV,wSKiMvQv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6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1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q¯‹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zwjqv eªvBU óvi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wjqv,†cv:- bIqv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57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v©m †Lvjv grmSxwe mgvR Kj¨vY mwgwZ,MÖvg:-wbev©m‡Lvjv ,gvwUKzgiv,wSKi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58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gx©q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Bqs eªv`vm© K¬ve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+†cvt Suvc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359/94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6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I `yt¯’ wkï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†nj&amp;_ †Kqvi G¨vWy‡Kkb  GÛ †dwgwjc</w:t>
              <w:softHyphen/>
              <w:t>vwbs Gw±wfwUR(wbdv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jMÁ ,bovBj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0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‡kvi Bqs‡g›U Lªxóvb G‡mvwm‡qkb(IAvBGgwmG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ivZb Kmev,wegvbe›`i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1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Rv Mix‡e †bIqvR evwjKv m`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- Avjg bMi,Avg`vev`evRv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2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kw¶Z hye Kj¨vY ms¯’v ( wc ‡h Gm) 183 wm Dckni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63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›`ywUqv meyR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Pv›`ywUq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364/9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¯—wkí, eq¯‹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 wkLv UvBMvi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 AMÖfzjU,†MvMv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5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ox bvivqbcyi Ziæb msN I cvVvMvi,MÖvg:-†eix bvivqbcyi,hv`ecyi,kvkv©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6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øx Dbœq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 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7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x©q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‡</w:t>
            </w:r>
            <w:r>
              <w:rPr>
                <w:rFonts w:cs="SutonnyMJ" w:ascii="SutonnyMJ" w:hAnsi="SutonnyMJ"/>
                <w:b/>
                <w:bCs/>
              </w:rPr>
              <w:t xml:space="preserve">jeyMvZx †Mvqvjcvov GwZg Lvbv, MÖvg- †beyMvZx, †cvt KvwkgbM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h‡kvi- 368/9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14/12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_yivcyi mgvR Kj¨vY mwgwZ I cj</w:t>
              <w:softHyphen/>
              <w:t xml:space="preserve">x Dbœqb ms¯’v, MÖvgt g_yivcyi, WvKt †MŠibM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wRt h-369/94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24/12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| 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Lvjx dzj Pvlx I dzj e¨emvqx mwgwK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:- M`Lvjx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0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I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b wg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zqvWv½v, †cvt cuvwRqv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h-371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/01/199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nveyev nK GwZgLvbv I nvwdwRqv gv`ªvmv,†ebv‡cvj 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2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vZMvZx meyR Kj¨vb ms¯’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MÖvg- mvZMvZx, †cvt AvgªSzU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h‡kvi- 373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3/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in¨vwf‡j‡Ukb AiMvbvB‡Rkb dij¨vÛ†jP( f~wgnx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Uwe wK¬wbK †ivW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4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gicyi Av`k© hye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‡Kvgicyi, †cvt mvMi`uvox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h-375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5/01/199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xivcyi MÖvg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:- bxiwcyg,†cv:- PzivgbKvwV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6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¯Ídv ¯§ªxwZ I cvVvM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:-†cv:- gvwUKzgiv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77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5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</w:rPr>
              <w:t>mvmvj †Wf‡jvc‡g›U AM©vbvB‡Rkb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 xml:space="preserve">MÖvg+‡cvt †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h‡kvi- 378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6/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nuvm gyiMx cvjb,KwVi wkí I mgvwRK Abyôvb30-8-08B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A‡š^kv cvVvi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</w:rPr>
              <w:t>MÖvg:jvBRvwb,MvwRi`iRv,wSKiMvQ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379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m-gyiMx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gvbe HK¨ Uªvó K¬ve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 xml:space="preserve">MÖvg-‡cvwÆ, †cvt mimKvwU, gwYivgcyi, h‡kvi|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h‡kvi- 380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22/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</w:rPr>
            </w:pPr>
            <w:r>
              <w:rPr>
                <w:rFonts w:cs="SutonnyMJ" w:ascii="SutonnyMJ" w:hAnsi="SutonnyMJ"/>
                <w:b/>
                <w:bCs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qvWv½v eyi“jx Rb Kj¨vb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zqvWv½v, †cvt cuvwRqv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bs- L-381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8/03/199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_© mvgvwRK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jZjv †gvo,XvKv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2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um-gyiMx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B‡Kv‡bvwgK¨vj GÛ †mvmvj G¨vWfvÝ‡g›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ÖvMÖvg,we-179, bZzb Dckn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83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6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jygcyi gymwjg GwZg Lvbv, WvKt ivqcy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384/95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1/0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vc,µxovPµ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5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ZNwiqv `yN©vcyi Av: iv¾vK Av`k© wkï m`b,MÖvg:-†ZNwiqv,nvjmv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86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3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Dbœqb ms¯’v (Gm,wW,Gm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Kkecyi, †cvt †Kkecyi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h-387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1/03/1995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‡</w:t>
            </w:r>
            <w:r>
              <w:rPr>
                <w:rFonts w:cs="SutonnyMJ" w:ascii="SutonnyMJ" w:hAnsi="SutonnyMJ"/>
                <w:sz w:val="18"/>
                <w:szCs w:val="20"/>
              </w:rPr>
              <w:t xml:space="preserve">gwWwmb e¨vsK 250 kh¨v †Rbv‡ij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nvmcvZvj,h‡kvi 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88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18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cvZv‡j fwZ© K…Z nZ `wi`ª †ivMx‡`i Jl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Uwkqv †kŠj ¯§ªwZ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:- gvwk©qv,wSKiMvQv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89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/4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Cs w:val="28"/>
              </w:rPr>
              <w:t>w`wNicvo ev¯—nviv mgvR Kj¨vb mwgwZ (w`ev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390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4/4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BDwbqb Ad †mvmvj †nv‡÷‡Rm di G¨vWf¨vÝ‡g›U (Dlv) MÖvg+†cvt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391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4/9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fve mgvR Kj¨vb m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efywZf~lb moK ,cyivZb Kmev,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2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kgcyi P›`ªg~wL hye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Kvwkgcyi, †cvt nvwmgcyi,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93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5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c~b©MVb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ejivgcyi, †cvt i“cw`qv, 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94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5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yi mgvR Kj¨vY Zi“b msN,MÖvtgvaecyi †cvtgvwm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395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6/5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,wµov I mvs¯‹…wZK|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 bvBwj ,wmwÏcvk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6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5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vwK©U nvDR cvov 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vwK©U nvDR cvo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397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mŠwLb grm wmKvi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Šimfv moK,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8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›`c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oKx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99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6"/>
                <w:szCs w:val="16"/>
              </w:rPr>
            </w:pPr>
            <w:r>
              <w:rPr>
                <w:rFonts w:cs="SutonnyMJ" w:ascii="SutonnyMJ" w:hAnsi="SutonnyMJ"/>
                <w:sz w:val="16"/>
                <w:szCs w:val="16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g© m&amp;s¯’vb wgk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xjMÄ ZvZxcvov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0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wKg †Mvjvg gvIjv I‡qj‡dqi Uªv÷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 Gb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1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I `y¯’¨ evwjKv‡`i jvjb cvjb Ki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Z© gvbeZv Dbœqb ms¯’v</w:t>
            </w:r>
          </w:p>
          <w:p>
            <w:pPr>
              <w:pStyle w:val="Normal"/>
              <w:tabs>
                <w:tab w:val="clear" w:pos="720"/>
                <w:tab w:val="right" w:pos="3386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Rj‡ivW,†ejZjv 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402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I `y¯’¨ evwjKv‡`i jvjb cvjb Ki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š—vivgcyi gv`ivmv I GwZg Lvbv, WvKt bvwi‡Kjevoxq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403/95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6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g-G-wmwÏKxqv GwZgLvbv, MÖvg+WvKt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404/95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6/06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K‡cvZv¶ P¶z I Wvq‡ewU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ûmZjv ,eKPo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05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 gy‡j¨ P¶ wPwKrm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‡i›`ªcyi gyw³‡hv×v mgvR Kj¨vY mwgwZ MÖvg+†cvt b‡i›`ªcy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06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7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 I †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m,Gg, jyrdi ingvb ¯§„wZ mgvR Dbœqb mwgwZ, MÖvg-nvbyqvi, 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407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6/8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 gyiMx cvjb,KwVi wkí I mgvwR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vqvwjqv, evmyqvox, †QvU enigcyi AvBwWqvj K¬ve, WvKt enigcy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408/96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11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qv`xcyi GwZgLvbv I nv‡dRx gv`ivmv, WvKt Nybx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h409/95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8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BDmywdqv GwZg Lvbv, MÖvg- k¨vgKzo, †cvt wPbv‡U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10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0/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`yt¯’, wkï jvjb cvjb I Ab¨vb¨ mvgvwRK Kvh©vµ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‡hv×v I knx`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Avovcvov, †cvt Av›`vev`evRv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11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8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ikvj wefvMxq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g,Gg,Avjx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412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 gy‡j¨ P¶ wPwKrm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b †mev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 t eywonvwU, †cvt eywonvwU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13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1/01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 bs we`¨vb›`KvUx BDwbqb cwil` grm¨ Pvl, 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ocvov Gm,we,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Avovcvov, †cvt Dckn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14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†`qvcvov Rb Kj¨vY ms¯’v,†`qv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5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11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cvov BDwbqb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evnv`yicyi, †cvt Dckni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16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11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‡hv×v‡`i Kj¨vb mva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mgvR Kj¨vb 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ni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17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2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w</w:t>
            </w:r>
            <w:r>
              <w:rPr>
                <w:rFonts w:cs="SutonnyMJ" w:ascii="SutonnyMJ" w:hAnsi="SutonnyMJ"/>
                <w:b/>
                <w:bCs/>
                <w:szCs w:val="28"/>
              </w:rPr>
              <w:t>` gW©vb K¬ve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+†cvt cvPvKwo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18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 Zvs- 7/12/95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v‡qZcyi gyw³‡hv×v cwievi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Gbv‡qZcy, †cvt †MŠibM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19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¯—wkí,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wRqv ¯§ª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cyi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0/9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Rb Kj¨vb ms¯’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-‡cvovWvsMv, †cvt gwnlw`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21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0/1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qvcvov Rb Kj¨vb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†`Iqvcvovv, †cvt gvZvfvsMv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22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AbymÜvb(gvaK we‡ivax mvgvwRK mvs¯‹…wZK Dbœqb g~jK msMVb)GBP Gg,Gg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23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 gy‡j¨ P¶ wPwKrm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Bmjvgx mgvR Kj¨vY cwil`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 t fiZfvqbv,†cvt ‡MŠix‡Nvbv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24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9/02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Bmjvgx mgvR Kj¨vb ms¯’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+†cvt Ryo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25/9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2/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cj</w:t>
              <w:softHyphen/>
              <w:t>x †mev ms¯’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+†cvt cviLvRyi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26/96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2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w`kvix msN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:- Kvwkcyi,†cv:- MvwRi`iM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427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4/4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cÖ‡Pó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fvUcvov, †cvt ivRvinvU, h‡kvi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28/9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05/199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Nxicvo Rb Kj¨vY msN, MÖvgt wfUvej¨v, WvKt Rvgw`q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429/96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05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qvK© GÛ i“ivj †Wfjc‡g›U (IqvW©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†Kkecyi, †cvt †Kkecyi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30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04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,wkï wk¶v I ¯^v¯’¨,KvwiMwi cÖwk¶Y, bvix I wkï cvPvi †iva, cwi‡ek m‡PZbZ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3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5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fvib w`kvix msN I cvVvMvi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bvfvib ,†cv:- hv`i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1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5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g(Abb¨)|‡PŠMvQv evRv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,432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5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,grm¨ Pvl,ebvqb I Av_©mvgvwRK Kvh©µg, cÖwZeÜx Dbœqb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cÖwZkÖ“wZ-h‡kvi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+†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33/96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6/6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›`x †gvj</w:t>
              <w:softHyphen/>
              <w:t xml:space="preserve">v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34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Dbœqb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t kªxivgcyi, t wkKvicyi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435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9/06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w¤§wjZ hye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AvUÛ, †cvt ‡ZNix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h- 436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9/06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 bs gwR`cyi BDtwct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©vix, 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ew`qv gvB‡Kj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vew`qv, †cvt ‡Kkecyi,‡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h- 437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0/06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225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wdmvm© K¬ve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38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06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 †Ljvayjv I mvs¯‹…wZK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wil‡`i K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RvMiYx hye msN, MÖvg t AvMivw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39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4/07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  <w:r>
              <w:rPr>
                <w:rFonts w:cs="SutonnyMJ" w:ascii="SutonnyMJ" w:hAnsi="SutonnyMJ"/>
              </w:rPr>
              <w:t xml:space="preserve"> wbR¯^</w:t>
            </w: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Üz Kj¨vY dvD‡Ûkb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†cv:- ivRNvU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40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7/07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Y mnvqZv, grm¨ Pvl, bvm©vix, `vwi`ª we‡gvP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wš^Z mgvR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 gwR`cyi, †cvt gwR`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41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7/07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Y mnvqZv, grm¨ Pvl, bvm©vix, `vwi`ª we‡gvP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mvbcyi Av`k© hye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 eMv, †cvt eywonvwU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42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1/07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MÖMwZ hye msN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fiZfvqbv,†cvt ‡MŠix‡Nvb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43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1/08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eviKcyi cye© cwðgcvov hye Kj¨vY mwgwZ (Gg,†R,†K,Gm) MÖvgt- PzovgbKvwU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44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8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, e„¶‡ivcb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‡Ï¨v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gvbe›`i moK,cyivZb Kme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5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wU‡f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Mv©cyi m~h©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‡`evnv`yi cyi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46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8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cw_K Rb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†`vMvwQqv, h‡kvi,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47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8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`nicvov, †cvt evixbMi,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48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08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~e©vkv K¬ve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 NvNv, †cvt e‡o½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49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6/08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ivRMÄ RbKj¨v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+†cvt ivRMÄ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450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6/6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mZjv mgvR Kj¨vb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ÑûmZjv,h‡kvi 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1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wU‡f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e¨wZµg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 xml:space="preserve">MÖvg+†cvt Kzqv`v evRv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h‡kvi- 452/96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9/10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d‡Zcyi, h‡kvi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53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1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uvP‡cvZv Av`k© hye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t cuvP‡cvZv, †cvtg½j‡KvU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54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9/10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we‡gvPb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†Usivwi,cvKwkqv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55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/10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 MvwRcvov, ¯§„wZ †mev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 ,MvwPRcvov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6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0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‡`k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†m›Uªvj‡ivW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7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n¯— I myPx wkí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DËib hye msN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- NyNyivBj, †cvt PwÛ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458/96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6/1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“b  †¯^”Qv‡me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9 ivRv ei`vKvš—‡ivW,PvP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59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ÂZ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j‡MU,†Pvigviv w`Nxocvo,m`i 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0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evKcyi Bmjvwg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evKcyi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1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cï cvjb I Ab¨vb¨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cj</w:t>
              <w:softHyphen/>
              <w:t>x mgvR Dbœqb ms¯’v, MÖvg-gyovMvQv, ‡cvt ¯^ib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462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1/4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Avãyj AvwRR hye ms¯’v, MÖvgt †`vnvKzj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463/96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2/11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mvs¯‹…wZ Abyôvb</w:t>
            </w:r>
          </w:p>
          <w:p>
            <w:pPr>
              <w:pStyle w:val="Normal"/>
              <w:ind w:right="-108"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© I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t+ †cvt+†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464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7/11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wZfv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t bvivqbcyi,†cvt cuvwRqv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 bs- h-465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3/12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jvMvwQ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k¶Y, nvDR ‡cÖvMÖvg, FY`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ÖMZx PKvª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cyivZb Kmev ,KvwRcvo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466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/12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2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kªqY ‡mev ms¯’v</w:t>
            </w:r>
          </w:p>
          <w:p>
            <w:pPr>
              <w:pStyle w:val="Normal"/>
              <w:ind w:righ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 t+ †cvt+†Kkecyi, †Kkecyi, h‡kvi|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 bs- h-467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I gwYivgcyi `jMVb, mÂq, wPwKrmv I ¯^v¯’¨ †mev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2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bvBWv½v Bmjvg gyw³ msN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KvbvBWv½v, †cvt mvi“wUq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 bs- h-468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W‡fjc‡g›U †m›Uvi(AviwWw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ðg eviv›`x 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9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av bM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0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/12/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right="-126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eb~i mgvR Kj¨vY ms¯’v,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M`v, †cvt gwR`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471/9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03/12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3 bs gwR`cyi BD wc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¨weevn †iva, bvm©vix, 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nDg¨vb AMv©bvB‡Rkb di †cÖv‡nMÖwmf Bb fvBib‡gbU,MÖvg:- gnvKvj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72/9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3/12/199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œqb Kg©x `j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v¸ivWv½v, †cvt ‡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473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03/12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Dc‡Rjv wPwKrmv I Avw_©K †mev `vb|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AMÖMwZ ms¯’v (mv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4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evMWv½v †`vnvKzjv hye Dbœqb K¬ve, MÖvg- evMWv½v ‡`vnvKzjv, †cvr AvgªSzU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75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/3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Ryovbcyi Avbmvi wfwW.wc Dbœq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-Ryovbcyi, †cvt gwY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76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12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mvgvK Dbœqb c`‡¶c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vwjqvWv½v, †cvt ‡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s- h-477/97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Cs w:val="28"/>
              </w:rPr>
              <w:t>mZz eÜb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- ¯^i“c`vn, †cvt gvQb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78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7/9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Awbe©vb, MÖvg+†cvt gvQbv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479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4/8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aymyab mgvR Kj¨vY ms•N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mvMi`vox,†cvt mvMi`vox, †Kkecyi,h‡kvi| wbeÜY 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80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 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k¨vgbMi, †cvt,†LvRvinvU,m`i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81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vbe RvwZ mnvqZv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`wi Rvdicyi,ajMÖvg,evNvicvo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482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4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RvZx cÖMwZ mnvqZv, MÖvgt AvMov `wiRvdicyi, WvKt nvRivnvUx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wit bs-h-483/97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05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e„¶ †ivc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grm¨ Pvl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†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wb‡gkb wiev‡iU di AM©bvBR( Av‡jv) bI`vMÖvg, bIqvcvo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84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05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 I QvMj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8"/>
                <w:szCs w:val="20"/>
              </w:rPr>
              <w:t xml:space="preserve">fimv(fjv›Uvix AMv©bvB‡Rkb di jyivj GÛ Gw±wfwUR,†Rj‡ivW,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5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gyb `wR© weÁvb †K›`ª,gyojx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86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6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cjv mgvR Dbœqb ms¯’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K›`c©cyi, †cvt e‡o½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487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5/06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wikvj wefvMxq Kj¨vY mwgwZ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488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ŠwLb grm¨Pvl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nvwmgcyi,m`i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89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6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½xKvi LvRyiv evRvi, WvKt †MŠibM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h-490/97, Z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w`qv Bhs wRwbqvm K¬ve,MÖvg+†cv wnw`q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1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6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| †Ljvayjv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| wPËwe‡bv`b</w:t>
            </w:r>
          </w:p>
          <w:p>
            <w:pPr>
              <w:pStyle w:val="Normal"/>
              <w:ind w:hanging="108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| 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nv‡`ecyi Av`k© ¯^wbf©i mgvR Kj¨vY ms¯’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nv‡`ecyi, †cvt mvMi`uvox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s- h-492/97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j</w:t>
              <w:softHyphen/>
              <w:t>x AMÖMwZ mwgwZ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„RvbMi, †cvt wÎ‡gvwnbx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s- h-493/97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 bs wÎ‡gvwnbx BDwbqb mvgvwRK ebvqb, grm¨ Pvl eq¯‹ wk¶v,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¨v‡mvwm‡qkb di i“ivj†W‡fjc‡gbU(GAviwW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Mixekvn moK 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4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¨vb di g¨vb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- †gveviKcyi, 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495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7/7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Evmyqvox cxi Lvb Rvnvb Avjx9in) wkky m`b,evïqvox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496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7/7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cÖwZcvjb,†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Ko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+ †cvt g½j‡KvU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h-497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03/12/199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`vwjqv kvcjv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†Kv`vwjqv, †cvt †jeyZjv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8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e©Rwbb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yivZb Kmev,134 knx` gwDi ingvb moK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99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‡mvwm‡qkb Ad G¨Wy‡Kkb, dzW GÛ †nj_&amp;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a¨Kzj, †cvt ‡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wbeÜb bs-h-500/97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›`ªcvov 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P›`ªcvov †cvt nvwKg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501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9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gyiMx cvjb,grm¨Pvl,µxov I mv¯‹…wZK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f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‡LvjvWvsMv, †cvt †fKzwUqv,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02/9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9/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Dc‡kvg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- i‡Zœk¦icyi, ‡cvt †bs¸ovnvU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03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8/10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uP‡Z Pvq †¯^”Qv‡mex mgvR Kj¨vb ms¯’v †Nvc bIqvcvov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4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Zz eÜ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nvUv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5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ksKicyi,h‡kvi  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6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vZbj GKZv hye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- †kLcvov, ‡cvt Lvb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07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9/5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w`Mš—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qvix †gvnb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8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†K›`ª (Gm wW w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BP Gg,Gg,†ivW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509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iWmvb mgvR Kj¨v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14"/>
                <w:szCs w:val="22"/>
              </w:rPr>
              <w:t>cyivZb †cŠimfv,h‡kvi,m`i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510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gyw³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cvó Awdm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511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2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vmvj G¨vWfvb‡g›U win¨vwewe‡Ukb †m›Uvi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Övg- PvjwKWvsM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13/9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6/12/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AvMvgx(G¨v‡mvwm‡qkb Ae †M</w:t>
              <w:softHyphen/>
              <w:t>vevj G¨vWfvÝ‡g›U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 xml:space="preserve">di g¨vb KvBÛ GÛ Bbe¨v‡j›U,Avwiecyi cvIqvi nvD‡Ri mvm‡g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4/9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b©gq ,h‡kvi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16"/>
                <w:szCs w:val="20"/>
              </w:rPr>
              <w:t>‡</w:t>
            </w:r>
            <w:r>
              <w:rPr>
                <w:rFonts w:cs="SutonnyMJ" w:ascii="SutonnyMJ" w:hAnsi="SutonnyMJ"/>
                <w:sz w:val="16"/>
                <w:szCs w:val="20"/>
              </w:rPr>
              <w:t xml:space="preserve">Rjv cÖkvm‡Ki Kvh©vjq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515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cj</w:t>
              <w:softHyphen/>
              <w:t>x Dbœqb †K›`ª (avbwmwo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wbixwejx AvevwmK GjvKv,c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16/9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Î Kj¨vY wgZvjx K¬ve, MÖvgt †Kkecyi, WvKt †MŠibM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- h-517/9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5/0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PuvPo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18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,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_ªxóvi hye msN, MÖvg-¯^i“c`vn, †cvt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19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5/3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 I Ab¨vm¨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vmvBwU di i“ivj GÛ †W‡fjc‡g›U MÖvg t gv¸ivWv½v, †cvt ‡Kkecyi,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|wbeÜb bs- h-520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1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DqvjMvZx hye msN,MÖvg-AvDqvjMvZx,†cv-eywonvwU,†Kk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1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ó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,†ij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2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trHeight w:val="107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wjRv wgkb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wYivg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| h‡kvi- 523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7/4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grm¨ Pvl Kvh©¨µg BZ¨vw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fv(†mvmvj AMv©bvB‡Rkb di wf‡jR G¨vWfvÝ‡g›U,†ebv‡cvj evmó¨vÛ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4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b gyw³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ft wbDgv‡K©U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25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25/2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KvMRcyKzi hye Dbœqb K¬ve,MÖvg- DËi KvMRcyKzi,†cv-†ebv‡cvj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26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3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ciPµv Dbœqbg~jK hye msN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nvmvbcyi,†cvt eywonvwU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eÜb bs- h-527/98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xcvqb,Moªvg-evwjav,†cv- cuvPvKwo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28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/3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_ªx óvi hye msN,MÖvg-¯^iƒc`vn,gwbivg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529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5/3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dWm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`Icvov, †cvt †`qvov, h‡kvi m`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30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3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kZZv mgvR Kj¨vb ms¯’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- †MŠix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31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5/3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 I Ab¨vm¨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e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eKPi,h‡kvi 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2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vjx myh©¨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3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 jvB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wegvbe›`i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4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NyNyivBj Av`k© hye mv_x msN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- NyNyivBj, ‡cvt Kvwk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35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4/9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gZjx 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bxgZjv, †cŠt d‡Zcyi, h‡kvi 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36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5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¯^v¶iZv, †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‡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P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7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¤¢ve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gbcvov †ivW,LoKx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8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_x mgvR Kj¨vb msM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1 †MvnvUv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39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c©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j‡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0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¤úDUvi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½icyi Zi“b msN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bsMicyi, †cvt †jeyZjv, h‡kvi m`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541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7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wmI B‡Kv‡bvwgK GÛ e¨ªvbv‡fv‡j›U G‡mvwm‡qkb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2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7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exb msN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Lvjavi †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3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mf w` wccm AiMvbvB‡Rkb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+†cvt †bnvjcyi, gwYivgcyi, h‡kvj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44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0/9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evmx mgvR Kj¨vb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dwi`cyi, †cvt Av›`vev` evRvi,h‡kvi m`i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45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8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fywg mgvR Kj¨vb msM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g,Gg,Avjx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546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¤úDUvi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gv I wkï hye Dbœqb †K›`ª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+†cvt g‡bvni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47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/9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wfq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8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I wkï cvPvi ‡i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øx `vwi`ª Kj¨vY ms¯’v,MÖvg-byievM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49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AsKzi hye mgvR Kj¨vb ms¯’v, MÖvg-‡jeyZjv, †cvt KvwkgbM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50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8/10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ev hye Dbœqb mwgwZ, MÖvg + WvK- Rûicy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551/9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8/10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mvbcyi mgvR Kj¨vY wbf©i ms¯’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nvmvbcyi,†cvt eywonvwU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52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08/10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vh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oKx,wLªóvb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3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I wkï cvPvi ‡i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iZbw`qv Dbœqb ms¯’¨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- iZbw`qv, ‡cvt †bs¸ovnvU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54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8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w`c wkLv ms¯’v, MÖvg- gwnlw`qv,‡cvt gwkqvnvw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55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1/10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vgq †W‡fje‡g›U AM©bvB‡Rkb (Gb wW 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evix bMi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56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0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i“ivj BÝwUwUDkb di †mwb‡Ukb GÛ G¨vWy‡Kkb(ivBR)35 cyivZb Kmev,KvRx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57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DcAvbyôvwbK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mvs¯‹…wZK wb‡KZ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‡cvt PzovgbKvw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58/9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0/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 Kg©Kv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cÖfvwU G‡jvwfkb AiMvbvB‡Rkb, MÖvg- my›`jcyi, WvKt jvDox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59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9/10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¯^v¯’¨ †mev I Kj¨vY dvD‡Êkb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+†cvt wP‡b‡U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60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1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KwgDwbwU †Wfjc‡g›U †mvmvBwU,MÖvg+†cv- wkgywjq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61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1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di wf‡jR A¨vwme‡g›U (Avfv), MÖvg- †QvU Ly`ov, WvK-e›`wej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- h-562/9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1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‡cvZvÿ hye Kj¨vY ms¯’v, MÖvg+†cv- jvDox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3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`ªæwZ mgvR Kj¨vY ms¯’v,,MÖvg+†cv- wkgywjq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4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1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MÖv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67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65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`vwi`ª we‡gvPb Dbœqb ms¯’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66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cvievRvi mwgwZ (wkevm) MÖvg- nvbyqvi, 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67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Ub óvi mgvRKj¨vb msMVb, MÖvg- †fvRMvZx, †cvt Kzqv`vn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68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-12-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G¨vfhvi‡bm wejwWs †m›Uvi (Gwewm) MÖvg+†cvt cviLvRyi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69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cÖ`xc wkLv, MÖvg- †kLcvov Lvbcyi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70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¯^wbf©i mgvR Mwo, 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+‡cvt †bnvj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71/9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/12/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wmI B‡Kv‡bvwgK  GÛ †W‡fjd‡g›U G¨vd‡ivR,wc,wU,AvB †ivW,lwóZj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2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G‡mv(G¨vwmm‡UÝ Ad †mvmvj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jvb Awdmcvov,h‡kvi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73/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wU‡f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`vwi`ª Dbœqb Kg©m~Px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gwYivgcyi evRv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74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3/1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yw³ ms¯’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MÖvgt `nKz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75/99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3/1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Póv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,208 bZzb Dckni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76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‡Kj †mvmvj I‡qj‡dqvi AM©vbvB‡Rkb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+†cvt+†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7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5/01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hvwZ, MÖvgt Zv‡nicyi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578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5/1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Y Dbœqb ms¯’v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Mv,†cvt ïwoNvU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79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1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k¶v ¯^v¯’¨ e¨e¯’v, bvix I wkï wbh©vZb †iva, grm¨ 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MY †PZbv ms¯’v, 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eMv,†cvt ïwoNvU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h-580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10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†W‡fjc‡g›U AM©vbvB‡Rkb (†KwWI)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AvjZv‡cvj †cvt †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81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3/01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BD w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7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`k †mev, MÖvg+†cvt †bnvjcyi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h‡kvi- 582/9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3/1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Awdmvm© K¬ve,Afqm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583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31/1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 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mvwm‡qmvb diw` †cviGÛw` wbwW(Avcb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584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m,wkïwk¶v,†WBixdvg©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Üiv Kj¨vY dvD‡Ûkb,MÖvg-¸qv‡Lvj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85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 RvMiY mwgwZ, MÖvg- `w¶Y mjyqv, WvK- e›`wej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586/9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9/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dmvm© Kj¨vY mwgwZ, evNvicvov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587/9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3/06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Avgvi wVKvbv mgvR Kj¨vb ms¯’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588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7/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KzwVi wkí I mvgvwRK 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œx †kLv, MÖvgt fvs¸ov, WvKt Rvgw`q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589/9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0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Dbœqb ms¯’v,,MÖvg-gwnkKzov,†cv- evjyÛ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0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gybv mgvR‡mev ms¯’v,†Nvc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1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3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Uv cÖMZxkxj msN,MÖvg-†KvUv,†cv-cvqiv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2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3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W‡fje‡g›U wi‡mvm© †m›Uvi ( wW Avi Gm) ivRvinvU,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93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3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uv‡Kv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 t g‡bvnibMi,†cvt cuvwRq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94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 BDwc †Ljvayjv I mvs¯‹…wZK Abyôvb, cvVvM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wjPiYcyi ejvKv msN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KvwjPiYcyi,†cvt KvUvLvjx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95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18/03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D,G,Gm,I(BDbvB‡UW  G¨vd‡ivR di </w:t>
            </w:r>
            <w:r>
              <w:rPr>
                <w:rFonts w:cs="SutonnyMJ" w:ascii="SutonnyMJ" w:hAnsi="SutonnyMJ"/>
                <w:sz w:val="16"/>
                <w:szCs w:val="22"/>
              </w:rPr>
              <w:t xml:space="preserve">†mvmvj AMv©bvB‡Rkb)bIqvcvov‡ivW, 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6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ehyM ms¯’v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Övgt g‡bvnibMi,†cvt cuvwRq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beÜb bs- h-59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22/06/1999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uvwRqv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vj¨weevn †iva cÖv_wgK wPwKrmv, aygcvb I gv`K we‡ivax Av‡›`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Iæivj †Wfjc‡g›U mvwf©‡mm,MÖvM- cvqiv evRv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8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3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Kavi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513 c~e© evivw›`cvov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9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Suvcv cj</w:t>
              <w:softHyphen/>
              <w:t xml:space="preserve">x Dbœqb ms¯’v, MÖvg+†cvt Suvc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600/99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5/3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  KzwVi wkí  ebvqb, grm¨ Pvl,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.Avi.I (cÖfviwU wi‡gvfvj AM©vbvB‡Rkb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d 178 bZzb Dckni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01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3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†gvn¤§` Dj</w:t>
              <w:softHyphen/>
              <w:t>v exi weµg ¯§„wZ msN Kvgvjcyi,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02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4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G</w:t>
            </w: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¨v‡mvwm‡qkb ci AiMvbvBwRs ivWvi †WfjÞ‡g›U (G¨v‡dvW©)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Suvcv evRv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603/99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3/4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  KzwVi wkí  ebvqb, grm¨ Pvl,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wÎPvK mgvR Kj¨vb mwgwZMÖvg- PvjyqvnvwU, †cvt ‡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604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3/4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xcwk¶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‡MU ,†ebv‡cvj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5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gxb Kj¨vb Uªv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qcvov,PvuP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6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vmvj †WfjÞ‡g›U †m›Uvi (Gm,wU,wm) MÖvg- nvbyqvi,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‡kvi- 607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5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vMÖvg di †Pwi‡Uej GWz‡Kkbvj †mvmvj GÛ †UKwbK¨vj G¨vWfvÝ‡g›U,†PŠ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08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8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Z…Y mgvR Kj¨vY ms¯’v,MÖvg-†KvUv,†cv- cvqiv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60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19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Lvwjqv hye Dbœqb mwgwZ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MÖvg- Lvwjqv, †cvt PwÊ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h‡kvi- 610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31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gaycyi-evnv`yicyi Av`k© hye msN, MÖvg+†cvt gay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611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1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¾xebx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, 231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12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6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_© mvgvwRK Dbœqb †K›`ª, evNvicvov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613/9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3/06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mvgvwRK Dbœqb ms¯’v,MÖvg-igcyi,†cvt‡bsM„ovnvU,gwbivg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iwRtbs-614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31-5-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K,Gm,wW ,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615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17/6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ikx` Kj¨vb Uªv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jvb Awdm 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16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xeb †_‡K †kL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1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6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WI µxqv Kj¨vY mwgwZ,MÖvg-Kvcvmnvw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8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6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øvBÛ I‡qj †dqvi G¨ª‡mvwm‡qkb,cyivZb Kme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7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‡Wv (cj</w:t>
              <w:softHyphen/>
              <w:t>x A_©‰bwZK Dbœq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m`i 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20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7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cÖwZeÜx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cj</w:t>
              <w:softHyphen/>
              <w:t xml:space="preserve">x wPwKrmK Kj¨vY mwgwZ, MÖvgt †`vnvKzjv, WvKt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h-621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07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 bRiæj Bmjvg cvVvMvi,MÖvg-evqivPv`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2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7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ëvi di †nj_ †jm wcDc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wiKzj</w:t>
              <w:softHyphen/>
              <w:t>v g¯—dv moK,XvKv‡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3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fv, bIqvcvov evRv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4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7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vZ…fywg g¨vMvwRb(†¯^”Qv‡mex msMVb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bs Aw¤^Kv emy‡jb,evivw›`cvov 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5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cvuPevwoqv cÖZ¨vkv, MÖvgt cuvPevwoqv, ‡cvt wc.wc.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626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6/6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kb  KzwVi wkí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GWfvÝ‡g›U KwgwU(R¨vK) 46K‡jRcvo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-62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4/8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be m¤ú` Dbœqb,ebvqb I cwi‡ek Dbœqb,Aciva cÖebZv †iva|y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‡mev ms¯’v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8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8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vi Av‡jv ms¯’v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2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8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†me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ÑLoKx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0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ebvq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cyi `yt¯’¨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KvRxcyi, †cvt ivRvinvU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31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8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wemwgj</w:t>
              <w:softHyphen/>
              <w:t>vn hye Kj¨vb mwgwZ, MÖvg- †nvMjvWv½v, ‡cvt Rq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632/99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/9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nvRivKvwU wgZvjx hye Dbœqb ms¯’v,MÖvg-nvRivKvw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33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/9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R (mgvR MVb g~jK cÖwZôvb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wóZjv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4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vMi`uvox mgvR Dbœqb ms¯’v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‡Mvc‡mbv,†cvt ‡Mvc‡mb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35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6/09/199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 </w:t>
            </w:r>
            <w:r>
              <w:rPr>
                <w:rFonts w:cs="SutonnyMJ" w:ascii="SutonnyMJ" w:hAnsi="SutonnyMJ"/>
                <w:sz w:val="20"/>
                <w:szCs w:val="20"/>
              </w:rPr>
              <w:t>Be w`MšÍ ms¯’v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36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/9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msMvox esMeÜz Bb¥wUwUwDU,MÖvg-wmsMvox,†cv-fzwMj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637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0/9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ivRMÄ mgvR †mev mwgwZ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MÖvg+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638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1/9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nx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evivw›`cvov, eUZj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3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wmI B‡Kv‡bvwgK †W‡fje‡g›U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Gwm wWwm)bxjMÁ ,Lyjbv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0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Kv÷gm G¨vKmvBR I f¨vU h‡kvi Kwgkbv‡iU Kg©Pvix Kj¨vb mwg‡Z,†fvjv U¨vsK‡ivW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1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`wi`ª Dbœqb ms¯’v (wc wW I)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‡`vigywUqv,†cvt ‡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42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10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GBP AvB wf †ivM cÖwZ‡i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UK‡bv‡nvd †m›Uvi(KvwiMix Avkv †K›`ª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7 Gg,†K †i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3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j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+†cvt‡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644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4/10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Œ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iv‡mj ¯§„wZ mgvR Kj¨vY cwil`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fvÛi‡Lvjv,†cvtwe`¨vb›`KvUx,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45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2/11/199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fvÛvi‡Lvjv mvgvwRK Kvh©µg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ccjm&amp; GÛ †mvmvj †W‡fjc‡g›U AM©vbvB‡Rkb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+†cvt wÎ‡gvwnbx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46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11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Dbœqb msMVb,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t Mofv½v,†cvt ‡Wv½vNvUv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4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11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k †W‡fje‡g›U AM©v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myRjcyi, †fKzwUqv,m`i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48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1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--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ovwUqv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bjx Rb mvnvh¨ ms¯’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49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1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icyi BbwówUwUD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0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99wSKi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 †Wfjc‡g›U AM©vbvB‡Rkb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1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iv †`k Mwo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wgkb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2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dzj mieivn mwwgwZ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3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¨v‡mvwm‡qkb di i“ivj G¨vWfvÝ‡g›U (G¨v‡iv),</w:t>
            </w:r>
          </w:p>
          <w:p>
            <w:pPr>
              <w:pStyle w:val="Normal"/>
              <w:ind w:right="-90" w:hanging="0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MÖvgt+†cvt †Kkecyi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54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1/12/1999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Lvbcyi †mvmvj †WfjÞ‡g›U ‡m›Uvi (†K.Gm.wW.wm), MÖvg+†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655/99,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2/1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gaycyi GKZv hye msN, MÖvg+†cvt gay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656/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2/12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dbvb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LnvUx Av`©kcvo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57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12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eZ©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 12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58/99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2/19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m¤ú`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Pov.†ji‡MU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‡mev I RbKj¨vb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0 Mqvivg 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moK,†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6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~M©vcyi eq¯‹ wk¶v wnjdzj dzRyj cvVvMvi, MÖvgt `~M©vcyi, WvKt ivq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h-661/20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4/0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¨vwZ †mev ms¯’v,MÖvg-`ËMvwZ,†cv- Rvwgiv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62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bfvqivg †g›Uvj cÖ‡UKkb GÛ †mvmvj G¨vWfvÝ‡g›U †bUIqvK©(Gcmvb)73 †Rj‡ivW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8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evsjv mgvR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664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2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wh©Zb,eûwevn,evj¨wevn‡ivva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8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æivj †W‡fvjc‡g›U AM©vbvB‡Rkb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5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2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Ricyi mh©Zi“b mgv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DwRicyi †cvt gy³vi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666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2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,gv`K cÖwZ‡iva,cwievicwiKíbv|y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cvow`qv `vwi`ª we‡gvPb m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MÖvg- cvow`qv, †cvt PwÊ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667/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/3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m¤ú` Dbœqb I M‡elY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Po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68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3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eÜ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evivw›`,dzjZ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6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‡`i Kj¨vYg~jK Kv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jnvR Rqbvj Av‡e`xb mgvR Kj¨vY ms¯’v,MÖvg+†cv- gvwU †Kvgov,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¯’¨: I †ivMx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Avi Gb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71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sM eÜz ¯§„wZ msN I cvVvMvi, MÖvg-LwjkvLvwj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672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3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K AMv©bvB‡Rkb Ae †mvmvj </w:t>
            </w: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I‡qj‡dqvi G¨vw±wfwUR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40"/>
        <w:gridCol w:w="1317"/>
        <w:gridCol w:w="1317"/>
        <w:gridCol w:w="1540"/>
        <w:gridCol w:w="917"/>
        <w:gridCol w:w="878"/>
        <w:gridCol w:w="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wbf©i 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evivw›`cvo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4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wmgvBj we¯^vm `viæj †KviAvb nv‡dwRqv gv`ªvmv I wkï m`b,MÖvg+†cv-†LvRvinvU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5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gyw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3/1 †ij‡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6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gvaKvkw³ wbivgq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XvKv‡ivW,ZvjZ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77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AMÖbx hye msN, MÖvg+†cvt MveyLvjx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678/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/4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8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Zz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67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4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wk¶v,eq¯‹ wk¶v,†hŠZzK, cÖwZ‡iva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8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kqyi bMi hye ¯§„wZ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gwkqyi bMi †ctwmsnSzw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680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4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I wkïwbh©vZb cÖwZ‡iva,µxov I ms¯‹…wZ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G¨‡mvwm‡qkb di wnDg¨vb †Wfjc‡g›U,wkgywjq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681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1/4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Av‡gbv dvD‡Ûkb, MÖvgt Kgjcyi, ‡cvt †lvjLv`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682/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9/4/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cïcvjb, mn&amp;Pq Av`vq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Kb †`qvo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bv_ `Ë‡jb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wš^Z cj</w:t>
              <w:softHyphen/>
              <w:t>x Dbœqb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7 †Rj‡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4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‡`i Kj¨vYg~jK KvR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ej¤^b,ivR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5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³‡hv×v eûg~L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›`vev` evRvi, †`qvo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86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yw³‡hv×v‡`i Kj¨vb mva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 BmgvBj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P, 17 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87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G¨v‡Kvqv KvjPvi wimvP© GÛ †Wwmwg‡bmvb,Aviv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88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icvov RbKj¨vY ms¯’v, evNvicvov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689/2000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0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qye ¯§„wZ msm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wU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`evmx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 mi`©vi cvo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691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21/5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RvZxq w`em cvjb,µxov,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cœ mvnvh¨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mwR`evox †ivW,†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2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íZi“ µxo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†K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›Uvi di evBUm GÛ †W‡gv‡µvwUK óvwWR (wm Avi wW Gm), MÖvgt +†cvt cuvwRqv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694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7/06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`jMVb, wk¶v I ¯^v¯’¨ †mev I cÖwk¶Y cÖ`v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5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mvbv,†bnvjcyi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6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©kvj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7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nj_, GWy‡Kkb GÛ jvBd †cÖv‡MÖ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Ryiv †ivW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98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 wc Gg K…wl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 mi‡Lvjv,bIqv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9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øx I‡qj‡dqvi G¨v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nbcyi Av`k©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bivg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1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¤³z³`vi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:- cvqiv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2/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7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iš—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8 †Rj‡ivW,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RY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Kvievjv †ivW,m`i, h‡kvi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704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o›`v AvbQvi wfwWwc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G‡o›`v, †cvt †`qvo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5/2000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8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†W‡fje‡g›U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MÁ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6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5/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i“ivj Kbmvm‡bm BDwbU, (AviwmBD) MÖvgt nvjmv, ‡cvt Kvwk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707/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9/8/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G‡m evuP‡Z wkwL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+†cvt ‡Kkecyi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708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9/08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 wk¶v ¯^v¯’¨ m‡PZbZv I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BP ,Gg,Gg,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0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ev mgvR Kj¨vY ms¯’¨v, MÖvg + WvK t QvwZqvb Zjv,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71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8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Îvb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vkevoxqv, †cvt †fKwUqv, 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12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8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‡kvi †Rjv gyw³‡hv×v ¯^wbf©i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Av:AwRR †ivW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3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Av‡jvi w`kvix, MÖvgt ev‡R KzjwUqv, †cvt gwkqvnvw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714/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3/9/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ocvov ¯^wbf© I hye Kj¨vY ms¯’v,MÖvt Avocvov †cvtgvo–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15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Zi“b msN, evNvicvov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716/2000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5/0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_vKv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ewb©,†cv:-kªx`jcy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7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 Av‡m©wb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zgyi Zjv be RvMb ms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8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i›`ªcyi cÖMwZ hye msm`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19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z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tZmwemcyi †cvt nvwKg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Q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2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 bvix Iwkïwbh©Zb cÖwZ‡iva ,grm¨Pvl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†W‡fjc‡g›U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21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‡eKv›` hye ms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ivRvcyi,†Ps¸wUq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2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Áix mvg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‡`vMvwQqv,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23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 Av‡m©wb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ovj GWy‡Kkb †mvmvj †nj_ G‡fwjwU (†gk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invU †gvo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24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9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bvR axjvR GKv‡Wgx, MÖvg+†cvóÑ cuvwRqv, †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-725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09/11/2000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 BDwc, mvs¯‹…wZK Abyôvb, cvVvM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D_ B÷ †mvmvj †W‡fjc‡g›U AM©v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‡jinvU,PuvPov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26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wmI B‡Kv‡bvwgK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 Aw¤^Kv emy‡jb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7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28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64"/>
              <w:ind w:left="0" w:right="0" w:hanging="0"/>
              <w:jc w:val="left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mgvR cwieZ©b ms¯’v (Gm,wc,Gm) MÖvgt `~M©vcyi, WvKt gwYivgcyi, gwYivgcyi, h‡kvi</w:t>
            </w:r>
            <w:r>
              <w:rPr>
                <w:rFonts w:cs="SutonnyMJ" w:ascii="SutonnyMJ" w:hAnsi="SutonnyMJ"/>
                <w:b/>
                <w:bCs/>
                <w:sz w:val="20"/>
                <w:szCs w:val="28"/>
                <w:rtl w:val="true"/>
              </w:rPr>
              <w:t xml:space="preserve">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729/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31/10/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iqv mgvR Kj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SKiMvQv †ivW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gvi-73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/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Vi wkí.cïcvjb,grm¨ Lvg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6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Wfj›U‡g›U AiMvbvB‡mkb (wW.I) MÖvg+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731/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1/11/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2/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muuwo GKv‡Wgx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wbt bs-h -733/2000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7/1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‡jR wgmb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734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mrm¨ Pvm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Üqv eÜ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Üqv †gvo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35/20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11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w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PzovgbKvw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36/2000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cbxj mgvR Kj¨vY ms¯’v, nvwKg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7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 µxov I ms¯‹…wZ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Äv mgvR Kj¨v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6,Gg,†K,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8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20"/>
                <w:szCs w:val="20"/>
              </w:rPr>
            </w:pPr>
            <w:r>
              <w:rPr>
                <w:rFonts w:cs="SutonnyMJ" w:ascii="SutonnyMJ" w:hAnsi="SutonnyMJ"/>
                <w:w w:val="80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w w:val="80"/>
                <w:sz w:val="20"/>
                <w:szCs w:val="20"/>
              </w:rPr>
              <w:t>mvmvj GÛ wnDg¨vb †W‡fjc‡g›U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5 D‡gkP›`ª‡jb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39/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wiKÝUªvKkb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62 AvwRgvev`, †eR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0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›Uvi wdm K…lK Dbœqb msM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evjv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1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_K…Z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†Rj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2/2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¤úDUvi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Dbœqb ms¯’v,b’Zb Dckn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3/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jvMmB †eKviZ¡ wb‡KZb,  (we, we, Gm) MÖvg+†cvó-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744/2000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3/01/200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Mš—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‡g gmwR`‡jb,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5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&amp;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nSzwj eûgywL mgvR Kj¨vY 55ms¯’v,wmsnSzwj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-746/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PZb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 cuvPviB, †cvó- e‡o½v- †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747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6/01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K¨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QvnvK moK,ksKi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8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xe QvÎ/QvÎx‡`i e„wË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‡mvwm‡qkb di wWRvej wccjm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nvwgIwfjv,Avi,Gb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49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 Dbœqb I c~b©evm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i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x bMi evRvi,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50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1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xb dvD‡Ûkb, gwYivgcyi evR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751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7/9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cÖZ¨vkv, MÖvgt cuvPevwoqv, †cvt wc.wc.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752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6/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fjv mgvR Kj¨vY ms¯’v,myLcyKzwiq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53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lK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s¸wUqv evRvi Afqb 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4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2/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GBWm,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~R©q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dzjevox evRv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55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PwÛcyi cwðgcvov kªgRxwe Kj¨vb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+†cvt PwÛ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756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†njvj hye Dbœqb mgvR Kj¨vb ms¯’v MÖvg+†cvt RsMjevav,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57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GBWm,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`k©b mgvR Kj¨vb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-758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9/0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aKvi mgvR Kj¨vY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:- +†cv:- Ag„Z evRv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59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fKzwUqv ˆRwZ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60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I cÖwZeÜx‡me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i“ivj †WfjÞ‡g›U cÖMªvg (Avi.wW.wc)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gwYivgcyi evRv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761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6/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hŠZzK †`e bv †be bv, †Ljvayjv, KzwVi wkí I mvgvwRK Kvh©¨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cÖZ¨vwk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MÖvg:cvPevoxq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  <w:t>762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6/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wkgywjqv cjøx Dbœqb ms¯’v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Mvwcbv_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763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/3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Cs w:val="22"/>
              </w:rPr>
              <w:t>h</w:t>
            </w:r>
            <w:r>
              <w:rPr>
                <w:rFonts w:cs="SutonnyMJ" w:ascii="SutonnyMJ" w:hAnsi="SutonnyMJ"/>
                <w:sz w:val="26"/>
                <w:szCs w:val="22"/>
              </w:rPr>
              <w:t>‡</w:t>
            </w:r>
            <w:r>
              <w:rPr>
                <w:rFonts w:cs="SutonnyMJ" w:ascii="SutonnyMJ" w:hAnsi="SutonnyMJ"/>
                <w:szCs w:val="22"/>
              </w:rPr>
              <w:t>kvi K‡cvZv¶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42we,‡K †ivW ‡eR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764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`wi`ª Ki¨vb mwgwZ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cvjevox †gvo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765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3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`MvwQ hye Dbœqb ms¯’v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MvB`MvwQ, †cvt gv¸ovnvU,h‡kvi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66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3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fie µxov I mgvR Kj¨vb msM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`I nvmcvZvj †ivW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7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vKv hye msN, MÖvgt ivgbMi, WvKt PvovwfU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768/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9/0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Kv‡j±‡iU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‡j±‡iU feb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69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kx`vi 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i“cw`qv evRvi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70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3/5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qvj‡Nvbv †W‡fje‡g›U ms¯’v&amp;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ðšÍ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1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¨vUwiq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Pov Wvjwgj mwR¡evMvb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2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ex mgvR Kj¨vY ms¯’v, nvmcvZvj †ivW©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773/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 wPwKrmv‡mev,,nvmgyiMx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jK mgvR Kj¨vY mO¯’v,wmsnSzwj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74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wbi¶iZv `ywiKib, w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eÎvewZ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bvfvib ,hv`e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5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wf‡jR †WfjÞ‡g›U cÖMÖvg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h‡kvi- 776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17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  <w:sz w:val="20"/>
              </w:rPr>
              <w:t>grm¨ Pvl, †Ljvayjv, gyiMx cvj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Cs/>
              </w:rPr>
            </w:pPr>
            <w:r>
              <w:rPr>
                <w:rFonts w:cs="SutonnyMJ" w:ascii="SutonnyMJ" w:hAnsi="SutonnyMJ"/>
                <w:bCs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Po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7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cœ mgvR Kj¨vb ms¯’v</w:t>
            </w:r>
          </w:p>
          <w:p>
            <w:pPr>
              <w:pStyle w:val="Normal"/>
              <w:rPr>
                <w:rFonts w:ascii="SutonnyMJ" w:hAnsi="SutonnyMJ" w:cs="SutonnyMJ"/>
                <w:w w:val="95"/>
                <w:sz w:val="22"/>
                <w:szCs w:val="22"/>
              </w:rPr>
            </w:pPr>
            <w:r>
              <w:rPr>
                <w:rFonts w:cs="SutonnyMJ" w:ascii="SutonnyMJ" w:hAnsi="SutonnyMJ"/>
                <w:w w:val="95"/>
                <w:sz w:val="18"/>
                <w:szCs w:val="18"/>
              </w:rPr>
              <w:t xml:space="preserve">235 knx` gwkDi ingvb moK 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78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v_ dvBÛvi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-779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05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weÁvb I ¯^v¯’¨‡mev , †Ljv‡avjv I mwnmy³Zv Abyô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qyi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Puv`cvov, †cvt nvwmgcy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80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5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Kicvkv kvnxbcvov Avw m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81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Kwg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Rx feb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2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ifv½v mgvR Kj¨vY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Mifv½v †cv:†Wv½vNvU, †Kkecyi m½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-783/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7/06/200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nweMÄ MYgyLx DbœqY ms¯’v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784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07/06/2001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9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yi Pvlx Kj¨vY K¬v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y,gvwm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-785/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wµ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vsMvjx GKZv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¸bvZbM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6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5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‡`k mgvR Kj¨vY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qvZjx,bivqbcyi,†PŠMvQv,h‡k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87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wµ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‡kvi cvewjK Kj †m›Uvi G‡mvwm‡qkb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6 Gg,†K,†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8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…wl †mP hš¿ gvwjK I RbKj¨vY mwwgwZ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y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89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‡UvKx mgvR Kj¨vY mwgwZ, MÖvg+ WvKt Rûi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-h-79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0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½eÜz Av`k© weKvk †K›`ª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ij‡MU,gywRe moK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1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qb mgvR Kj¨vb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†cvó- g½j‡KvU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 -792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06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40"/>
        <w:gridCol w:w="1317"/>
        <w:gridCol w:w="1317"/>
        <w:gridCol w:w="1540"/>
        <w:gridCol w:w="917"/>
        <w:gridCol w:w="878"/>
        <w:gridCol w:w="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Rqcyi Dbœq ms¯’v, MÖvg+†cvt Rq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793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6/6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, gyiMx cvj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fiPx emyÜviv ms¯’v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ó- †fiPx, †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794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7/06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W‡fje‡g›U win¨vjvB‡Rkb AMv©bvB‡Rkb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95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/7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f©Ý Ae `v †cv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796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7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, w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vayjx ,gwbivgcy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97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7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gymwjg GwZg `yt¯’ wkï gvbeKj¨vb ms¯’v,MÖvgtkqjv, †cvt†bs¸ovnvU,gwYivg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798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/7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½j f‡jw›Uqvm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 e</w:t>
              <w:softHyphen/>
              <w:t>K evRvi, wbDUvDb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799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7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MÖvgxb Dbœqb mnvqZv ms¯’v, 143MÖvg+†cvt KvwkgbMi, gw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00/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4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grm¨ Pvl, †Ljvayjv, gyiMx cvj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ksKicvkv kvnxbcvov AvBwcGg K¬ve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801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7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`qvcvov AvBwcGg K¬ve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802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7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GKZvicyi AvBwcGg K¬ve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803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7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wµov I mvs¯‹…wZK KzwVi wkí,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GKZv mgvR Kj¨vY mwgwZ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804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7/8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‰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fie jvqÝ Gg GÛ †K gv`vm© GÛ PvBì I‡qj‡dqvi G‡mvwm‡qkb,bvwRi ksKicy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05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vkevwoqv, Dbœqb ms¯’v, MÖvg- evkevwoqv,     †cvó- †Mvc‡mbv, †Kkecyi, h‡kvi,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t bs- h -806/200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5/09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aKvi Dbœq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- evqmv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eÜbt bs-h-807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,25/09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k~f AsKzi(mgvR Kj¨vb g~jK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we,wc †iW,lwóZ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808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wbe©vb , MÖvg- gv`viW&amp;½, †cvó- cuvwRqv,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wbt bs-h -809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5/10/2001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Z¥ wbf©kxj Dbœqb g~L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 ,cywjk jvBb †MU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0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GWfvm©‡g›U †cÖMÖ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wm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811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wievi cwiKíbv,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Ùv mgvR Kj¨vY ms¯’v,Mqov,wnRjx,†PŠMvQv,h‡kvi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812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0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,wµov I mvs¯‹…wZK KzwVi wkí,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bvwej mgvR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:- †bnvjcyi,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3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1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mv‡K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eKPo ,Lyjb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14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Övgxb Dbœqb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ckn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5/200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ix I wkïcvPvi‡iv`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fiZcyi hye Dbœqb msN, </w:t>
            </w:r>
            <w:r>
              <w:rPr>
                <w:rFonts w:cs="SutonnyMJ" w:ascii="SutonnyMJ" w:hAnsi="SutonnyMJ"/>
                <w:b/>
                <w:bCs/>
                <w:szCs w:val="28"/>
              </w:rPr>
              <w:t>MÖgt fiZcyi, ‡cvt Lvb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816/41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12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, gyiMx cvj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vMvwQqv bZzb Rxe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†MvMvwQq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17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1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ivRvcyi, †cvt d‡Zcyi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18/200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cj</w:t>
              <w:softHyphen/>
              <w:t>x MVb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Nyi“wjqv, †cvt †kLnvwU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19/2001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12/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beQvq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29 Aw¤^Kv emy‡jb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820/20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©~j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40"/>
        <w:gridCol w:w="1317"/>
        <w:gridCol w:w="1317"/>
        <w:gridCol w:w="1540"/>
        <w:gridCol w:w="917"/>
        <w:gridCol w:w="878"/>
        <w:gridCol w:w="818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`vn K…wl Dbœqb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v:-ZvjZjv 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1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 kZK †mev msN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nvKvj,†Ps¸wUqv AfqbM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2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wjU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3bs D‡gkP›`ª †jb, †PŠiv¯—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2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ofv½v mgvR `k©b ms¯’v , MÖvg-, Mofv½v, †cvó- †Wv½vNvUv,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t bs- h-824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30/11/2002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Gbv‡qZcyi GwZg Lvbv, MÖvgt Gbv‡qZcyi,‡cvt †lvjLv`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h‡kvi- 825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30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‡me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wKmgZ Gbv‡qZcyi, †cvt dzjevox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26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5"/>
                <w:sz w:val="22"/>
                <w:szCs w:val="22"/>
              </w:rPr>
            </w:pPr>
            <w:r>
              <w:rPr>
                <w:rFonts w:cs="SutonnyMJ" w:ascii="SutonnyMJ" w:hAnsi="SutonnyMJ"/>
                <w:w w:val="85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w w:val="85"/>
                <w:sz w:val="22"/>
                <w:szCs w:val="22"/>
              </w:rPr>
              <w:t>W‡fjd‡g›U AMv©bvB‡Rkb †mvmvBwU(†WvR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evivw›`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2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`viWv½v mgvR Kj¨vb ms¯’v , MÖvg- gv`viW&amp;½, †cvó- ‡Wv½vNvUv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wbt bs- h -828/2002,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0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Zzb Av‡jv 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829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30/0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vwjqvWvsMv, SzgSzgcy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3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 xml:space="preserve">mvmvj AMv©bvB‡Rkb di gwbUix AeRvi‡fkb Ae B‡qv_m(mgq)gywRi moK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1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wnDg¨vb G‡mvwm‡qkb di wimvm© †W‡fjd‡g›U(nvU©), 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 †m›Uªvj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2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MwZ</w:t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 xml:space="preserve">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3/0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h‡kvi mgevq Kg©Pvix I Kg©KZv© 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g,Avjx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KZ©v I Kg©Pvix‡`i Kj¨vY g~j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vRxcyi mgvR Kj¨vb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AfqbM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Zzwiq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fvZzwiqv, †cvt PuvPov,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36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wgZvjx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ówWqvg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vievjv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838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G‡mvwm‡qkb di †mvwmI B‡Kv‡bvwgK G¨vWfvm‡g›U (Avwmqv)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, 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nvU‡Lvjv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839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`q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LvjvWvsMv, †cvt†fKzwUqv,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4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3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MÖvgxb †mev ms¯’v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41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5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Rb‡mev I Dbœqb ms¯’v i</w:t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Nvbyqvi ivRMÁ 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842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b,m¨vwb‡Ukb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jxj †jLK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hiZ Mixekvn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mgvR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gKzj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3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›`j‡cvZv AMÖMvg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Av›`‡cvZ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03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Lv‡`gyj BmjAg nv‡dwRqv gv`vªmv,fvZKzwiqv 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6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3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bmvd gvbe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4,bxjMÁ,(mycvwi evMvb)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wkï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Kvev K¬ve GÛ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Pv›`ywUq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48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4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†mev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49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 hye Dbœqb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Nywb,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5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4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ye Kj¨vb,m¨vwb‡Ukb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Ïxß(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eviv›`xcvov,eUZjv 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1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 wkï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nvwRinvU cuvP Zviv mgvR Kj¨vb ms¯’v,MÖvgt cuvPKvwUqv, †cvt wc.wc.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52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7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gwkqvnvwU hye Dbœqb mwgwZ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+†cvt gwkqvnvwU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853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7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mev mgvR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Zb Kmev wewe †ivW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A_© ˆbwZ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bK Dbœqb eûg~Lx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g,feb,Avi Gb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55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¨emvqx‡`i Kj¨vY gyjK Kg©myP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Š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Avãyjcyi, †cvt †`vMvwQqv, h‡kvi m`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56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4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 I grm¨Pvl, n¯Í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ZNwiqv AvB wc Gg K…lK K¬ve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‡ZNwiqv, †cvt MvRxi`iMv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57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4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lK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`xc ‡mZz ms¯’v, MÖvgt myRvZcyi, </w:t>
            </w:r>
          </w:p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cvt gwkqvnvw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858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2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wbD jvBd †m›Uvi (Gb,Gm,wm) MÖvgt i‡Zœk¦icyi, WvKt †bs¸ovnvU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859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2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wf‡jR †W‡fjd‡g›U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we,†K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60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†</w:t>
            </w:r>
            <w:r>
              <w:rPr>
                <w:rFonts w:cs="SutonnyMJ" w:ascii="SutonnyMJ" w:hAnsi="SutonnyMJ"/>
                <w:szCs w:val="22"/>
              </w:rPr>
              <w:t>evaLvbv Avj Avwgb mwgwZ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Övg+†cv:- †evaLvbv 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861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›`v (†e-miKvix †¯^”Qv‡mex mgvR Dbœq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i‡njvcyi, †cvt nvwmgcyi, h‡kvi m`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62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4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~wPwkí I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qvi GÛ †kq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wib g¨vbkb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wbf©I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:- †`Iqvcvo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6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05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Rv‡Ï`xq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‡</w:t>
            </w:r>
            <w:r>
              <w:rPr>
                <w:rFonts w:cs="SutonnyMJ" w:ascii="SutonnyMJ" w:hAnsi="SutonnyMJ"/>
                <w:szCs w:val="22"/>
              </w:rPr>
              <w:t xml:space="preserve">Rm UvIqvi ,Gg,†K,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65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jZvbcyi Dbœqb msN I ZwiKzj Bmjvg cvV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myjZvbcyi, nvwmgcy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66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5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†Ljvayjv mvs¯‹…wZK gv`ªK`ªe¨ wbqš¿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wš^Z mgvR Dbœqb dvD‡Ûk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wKmgZ bIqvcvov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67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5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jevoxqv `w¶bvcvov meyR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Zvjevoxqv,m`i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68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8/5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†Ljvayjv,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bMÖvg mvgvwRK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-ebMÖvg,gv¸ivnvU,AfqbM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869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5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gvnbcyi hye Dbœqb ms¯’v, MÖvgt †gvnbcyi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470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2/4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Dbœqb ms¯’v, MÖvg-bvivqbcyi, †cvó- cuvwRhv,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wbt bs- h -871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23/05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Ý †g‡ni“j</w:t>
              <w:softHyphen/>
              <w:t>vn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QvwZqvbZjv,h‡kvi m`i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72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5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 RvbœvZ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-eo AvPov,‡ebv‡cvj 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873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5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gvbe ˆgwÎ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y‡i›`ªbv_‡ivW,lw÷Zj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87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`Ë‡Kvbv cÖ‡MvwZ mgvR Kj¨vb ms¯’v, MÖvgt `Ë‡Kvbv, †cvt †Kvbv‡K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87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8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nvbyqvi ¯^wbf©i ms¯’v, MÖvgt nvbyqvi, ‡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76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9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kwn` Rvgvj ¯§„wZ ms¯’v, MÖvg+†cvt †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77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9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`viæj Bmjvg wkgy m`b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MÖvg:-ejvWvsMv,ivRvinvU,h‡kvi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878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5/5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cÖ‡Póv mgvR Kj¨vY ms¯’v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MÖvg:- hv`ecyi,†MŠibMi,evNvi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879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0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 xml:space="preserve">DËi †`qvcvov AvBwcGg K…wl K¬ve,†`qvcvo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  <w:t>880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0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vbvjx mgvR Kj¨vb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†cvó-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881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/06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kvkv© miKvix Kg©Pvix K¬ve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882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evnviæb‡bQv Kv‡kg Avjx wndRyj †KviAvi GwZgLvbv 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Övg:- wkKix 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883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6/6/0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vi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9 bxjMÁ,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mvZbj hye msL, MÖvgt mvZbj, ‡cvt Lvbcyi, gwYivgcyi, h‡kvi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88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9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eywonvUx AvZœwbf©ikxj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 †cvó- eywonvUx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 -886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9/6/02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yojx, Kg©myPx, m¨vwb‡Ukb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bvfviæb `viæj Avgvb GwZgLvbv,bvfviæb,hv`ecyi,kvk©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887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6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R¯^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UªvK gvwjK Kj¨vb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Ryiv gnv moK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88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7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AMv©bvB‡Rkb Ad †mvwmI B‡Kv‡bvwgK †W‡fjd‡g›U(I‡mW)156 †Rj‡ivW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89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 Dbœqb `vwi`ª we‡gvP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gvwnw`qv, †cvt i“`cyi, h‡kvi m`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9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/7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saby ¯úwU©s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gxivjvDLvwj, †cvt bv‡Uvqvcvov,h‡kvi m`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91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7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Ljvayjv I mvs¯‹…wZK Abyôvb, QvMj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vZ… †mev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vgUv ,kvg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2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7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µx‡qwUs AMv©bvB‡Rkb GÛ †W‡fjd‡g›U (†KvW)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>24 we,Avãyj nvwjg †ivW, mvwK©UnvDR, h‡kvi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eÜb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Bvfvib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8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Zzwoqv eÜz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fvZzwiqv, †cvt PuvPov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95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8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KZv mgvR Kj¨vY ms¯’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vRxcy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6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8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bvjx Rxe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uPov,ivqcvov,†ij‡MU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L‡qi Zjv nv‡dwRqv gv`ªvmv I Bmjvwgqv GwZgLvbv,L‡qiZj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8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8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K Bmjvgx  Rb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KPo,ûmZj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9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Pb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evjv †iW,LoKx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0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cvov AMÖhvZv 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1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8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ó‡Wv(mvgvwRK cÖwk¶b cwi‡ek Dbœq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Lbv g¨vbkb,c~e© evivw›`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02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ŠjZcyi GwZgLvbv, MÖvg-†`ŠjZcyi, WvKt bvwi‡Kjevoxq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903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 Dbœqb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904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2/09/2002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Av‡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gx cvVvMvi I †i‡bmv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K…Â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90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mjv‡gi Av‡jv‡K Ävb PP©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c‡_i wVKvbv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906/2001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2/09/02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AÜ cs¸ I wfLvix cyb©evkb ms¯’v, MÖvgt gwk¦gbMi, †cvt cviLvRzi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07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4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K‡cvZv¶ RbZv KzwUi wkí, MÖvg+†cvt ivRMÄ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08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4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cvievRvi RbKj¨vb mwgwZ, MÖvgt cuvP‡cvZv, WvKt Gm evKo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m 909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6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ebvqb, grm¨ Pvl,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c¨vwiK Kj¨vb ms¯’v, MÖvgt Kcvwjqv, ‡cvt g‡bvni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10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6/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bvm©vix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mwjg Kj¨vb ms¯’v(gvK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 xml:space="preserve">cvó Awdm 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911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mjvwg mgvR Kj¨vb msN IcvVvMvi,RvgZjv evRvi ,mvgU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912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09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i“ivj B‡Kv‡bvwgK¨vj GÛ †mvmvj G¨vWfvÝ‡gbU(†imv) †Nvc bqvcvov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M`xkcyi hye Dbœq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gm UvIqvi, †Rj‡ivW , 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‡LvRvinvU, h‡kvi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15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9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w`Nix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16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z †dvivg 71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cyivZb †cŠimfv feb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1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Ui WªvBwf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Kv‡djv mgvR Kj¨vb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MÖvg+†cvt Suvc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918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9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†</w:t>
            </w: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mwb‡Ukb, ebvqb, grm¨ Pvl,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G_yivcyi R‡e`vjx GwZgLvbv I nvwdwR Lvbv ,g_yivcyi,wc‡iinvU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919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0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ksKicyi,PvuPov,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20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icvov mgvR Kj¨vY ms¯’v I mvwnZ¨ cwil`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21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wmI B‡Kv‡bvwgK †W‡fjd‡g›U AM©vbvB‡Rkb(wm‡Wv)bqvcvov ‡ivW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2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yw³‡hv×v cwievi Kj¨vb mwgwZ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23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wb‡Ukb, ebvqb, grm¨ Pvl,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Nvicvov bvMwiK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evivw›`cvov,XvKv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¸wjqv mgZv hye Dbœqb ms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s¸wjqv †cv:- †L`vcvov,gwbivgcy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25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Póv mgvR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26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Icvov Avj Avwgb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`Icvov, †cvt †`qvo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27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I 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o›`v cjøx Dbœqb I hye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 ,wgkb cvo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28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t¯^v_© †mev msN, MÖvgt mvBULvjx, WvKt PvovwfU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wRt bs-h‡kvi-929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ÂZ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gv- i“cw`qv, †cvt i“`ªcyi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3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yi,gymwjg GwZg 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aecyi,gvwmj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931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cÖwZcvjb,a©gxq I mvavib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 Avme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i“cw`qv evRv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32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cviLvRyiv evRvi GwZgLvbv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MÖvg+†cvó- cviLvRyiv, gwbivgcyi, h‡kvi|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-933/02 Zvs-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utonnyMJ" w:ascii="SutonnyMJ" w:hAnsi="SutonnyMJ"/>
                <w:b/>
                <w:bCs/>
                <w:sz w:val="20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eyR bvm©vix gvwjK mwgwZ, MÖvg+†cvt gwYivgcyi, g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34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4/1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„¶‡ivcb, ebvqb, bvm©vix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evqvwjqv mgvRKj¨vb mwgwZ, MÖvgt †evqvwjqv, †cvt †evqvwjqv 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35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1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bZzb wReb †K›`ª mwgwZ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36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1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Kvdzj Bmjvwg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s cyivZb Kme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37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jygcyi K…lK hye K¬ve, MÖvgt wmjygcyi, WvKt ivqcy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938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6/11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 †R †K BDbvB‡UW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RjZv, †cvt nvwmgcy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39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iW¨vÝ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d 79, 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4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1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xeb cÖ`xc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gbMi, ivRvinvU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41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1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`q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sKicyi, PvuP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2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Kvk MY †K›`ªMÖvg+†cv:- gsMj †KvU©,†Kkecyi g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3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wccj&amp;m AMv©bvB‡Rkb di GgcvIqv‡g›U(†cvd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bvwRi ksKicyi †ivW,†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e¨e¯’vcbv ms¯’v (gve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W, 192 bZzb Dckn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45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kecyi B‡Kv ‡mvwmqvj †W‡fjcg¨v›U 1AiMvbvB‡Rkb,†Kkecyi evRv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946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5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hvKv-‡`v`vwoqv `vwi`ª we‡gvPb ms¯’v, MÖvgt †hvKv, †cvt w`wNicvo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47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8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Pµ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ÑmxZvivgcyi, †cvt SzgSzcyi,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8/20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gyLx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fvib 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49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mvB‡Wv(PvBì GÛ B‡qv_ †W‡fjd‡g›U AMv©bvB‡Rkb 77,m`i nvmcvZvj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0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ÜY gvbe Kj¨vY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 nvmvbcyi evR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wbeÜY bs-h-951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12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85"/>
                <w:sz w:val="22"/>
                <w:szCs w:val="22"/>
              </w:rPr>
            </w:pPr>
            <w:r>
              <w:rPr>
                <w:rFonts w:cs="SutonnyMJ" w:ascii="SutonnyMJ" w:hAnsi="SutonnyMJ"/>
                <w:w w:val="85"/>
                <w:sz w:val="20"/>
                <w:szCs w:val="22"/>
              </w:rPr>
              <w:t xml:space="preserve">G¨v‡mvwm‡qkb Ae †mvmvj B‡Kv‡bvwgK †W‡fjd‡g›U (G‡mW) ,245 †Pvc`vi 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2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q e„w× gyj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gvi Mb¨v AvB wc Gg K…lK K¬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Kvgvi Mb¨v, †cvt nvwmgcyi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3/2002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lK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„wô †mev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kecyi evRvi, †Kke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 954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8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Av‡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vZ Zviv mgvR Kj¨vb mwgwZ, MÖvgt nvwRinvU, †cvt w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55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3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wb¯‹…wZ, MÖvgt gwnkw`qv, †cvt gwkqvnvwU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56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8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 q¯‹, cÖexY, bvix, wkeï Ges cÖwZeÜx‡`i wb‡q KvR K‡i Ggb ms¯’&amp; mgyn</w:t>
            </w:r>
            <w:r>
              <w:rPr>
                <w:rFonts w:cs="SutonnyMJ" w:ascii="SutonnyMJ" w:hAnsi="SutonnyMJ"/>
                <w:bCs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Kvh©¨µ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evnv`yicyi ‡`vnvKzjv mgvR Kj¨vb ms¯’v,MÖvgt evnv`yicyi, †cvt gay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957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8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 q¯‹, cÖexY, bvix, wkeï Ges cÖwZeÜx‡`i wb‡q KvR K‡i Ggb ms¯’&amp; mgyn Kvh©¨µ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ewbK Kj¨vb mwgwZ, MÖvgt nvwRinvwU,‡cvt wc.wc.evwoq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958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8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 q¯‹, cÖexY, bvix, wkeï Ges cÖwZeÜx‡`i wb‡q KvR K‡i Ggb ms¯’&amp; mgyn Kvh©¨µ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mjvgxK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Bb‡ivW,†eR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59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GÛ wnDg¨vb †W‡fjd‡g›U AM©v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,9 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60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gvR eÜY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evDkvjv,†cvt gs&amp;Mj‡KvU,†Kke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 961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9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Mvš—i, MÖvg- fvZzwoqv, PuvPov,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62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xjq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 Avãyj Kwig ‡ivW,LoKx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63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Dg¨vb †W‡fjd‡g›U (†dvivg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Nvc ‡Rj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964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ebv g~‡j¨ wPwKrm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cvwoqvjx, mgvRKj¨vb mwgwZ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MÖvgt cvwoqvjx, †cvt AvgªSzU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65/05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0/10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nuvm-gyiMx cvj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ivRMÄ f¨vb kªwgK Kj¨vb mwgwZ,MÖvg+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h‡kvi- 966/02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0/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Âq Av`vq, m`m¨ Puv`v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RvMibx msL, MÖvgt Kzgvimxgv,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Cs w:val="28"/>
              </w:rPr>
              <w:t>cvt Kzgvimxg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67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0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cuvPKvwUqv bevi“b msN, MÖvgt cuvPKvwUqv,‡cvt wc.wc.evwoq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68/02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/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WvsMv gwnlw`qv mgvR Kj¨vb ms¯’v, MÖvgt WvsMvgwnlw`qv, †cvt AvgªSzU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69/02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30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75"/>
                <w:sz w:val="22"/>
                <w:szCs w:val="22"/>
              </w:rPr>
            </w:pPr>
            <w:r>
              <w:rPr>
                <w:rFonts w:cs="SutonnyMJ" w:ascii="SutonnyMJ" w:hAnsi="SutonnyMJ"/>
                <w:w w:val="75"/>
                <w:sz w:val="22"/>
                <w:szCs w:val="22"/>
              </w:rPr>
              <w:t>mgvR‡mev Awdmvm© I‡qj‡dqvi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qvix †gvnb †ivW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0/Õ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m`i Dc‡Rjv Avw`evmx mgvR Kj¨vb ms¯’v,†eR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1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w`evmx‡`i Rb¨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gyg mgvR Dbœqb ms¯’v, MÖvg t `qvivgcyi, WvKt bvwi‡Kjevoxq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972/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1/12/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RvMi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†`vMvwQq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73/200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12/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¯’vbxq Dbœqb ms¯’v, bIqvcvov †ivW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97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Us¸icyi bexb mgvR Kj¨vY ms¯’v,†Us¸icyi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975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bi¶iZv `ywiKib, wµxov I mvs¯‹…wZK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s¸wUqv ev‡ivwRex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Ps¸wUqv ,v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6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w`evmx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 Rvdi bMi,wggywjhv 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7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2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wÝ †g‡ni“j</w:t>
              <w:softHyphen/>
              <w:t>vn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QvwZqvbZjv, †cvt PzovgbKvwV, m`i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78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2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vVvMvi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‡Kqv †mvmvj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sKicyi,PvuP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7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ixe †gavwe QvÎ/QvÎx‡`i eB weZi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‡qRv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14,wcqvix †gvnb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980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neZcyi `viæj Djyg Gg`vw`qv gv`ªvmv I GZgLvbv ,ˆneZcyi,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981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2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w w:val="8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w w:val="80"/>
                <w:sz w:val="22"/>
                <w:szCs w:val="22"/>
              </w:rPr>
              <w:t>mf `¨v Av_bGÛ jvBd(†mj), gvZ… bxjq Ae`v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, M¨v‡iR ‡gvo,Kviev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š—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7 evivw›` †gvj</w:t>
              <w:softHyphen/>
              <w:t xml:space="preserve">v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AMÖ`~Z hye Dbœqb ms¯’v, MÖvgt nvbyqvi, ‡cvt ivRMÄ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84/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5/3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†gvš—v`v Bmjvgx mgvR Kj¨v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i“cw`qv evRvi, †cvt i“cw`qv, 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85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4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¯Œ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f Ae †mvmvBwU AMn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‡qg‡Kvjv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8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/04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nvqK mgvR Kj¨vb ms¯’v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987/03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0/4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_x K¬ve, MÖvgt †`vnvKzjv, WvKt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988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04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Mvcvjcyi Bmjvgx mgvR Kj¨vb mwgwZ,MÖvgt †Mvcvjcyi, †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98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2/4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i“cw`q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90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4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jkx wRqv ¯§„wZ msN, WvKt enig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991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8/04/03B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kL gneŸZAvj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bovBj †ivW, Lyjbv evmô¨vÛ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cj</w:t>
              <w:softHyphen/>
              <w:t>x Dbœqb gvbe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178/we AvwZKev feb,cwðg evivw›`cvW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I wk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wnDg¨vb †W‡fjc‡g›U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 ‡ivW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4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r¯’‡`i mvnvh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bvmDjKv †¯^”Qv‡mex mgvR Kj¨vb ms¯’v,MÖvgt †cvovWv½v, †cvt AvgªSzi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995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7/5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AMÖbx †¯^”Qv‡mex mgvR Kj¨vY ms¯’v,bIqvcvov,AfqbM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99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8/5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nv`yicyi hye Dbœq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evnv`yicyi, †cvt bZzb Dckn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97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5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Zzb L‡qiZjv nvwdwRqv ‡dviKvwbqv gv`ªvmv I Bmjvwgqv GwZgLvbv,bZzb L‡qiZj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98/200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kÖ“wZ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w›` †gvj</w:t>
              <w:softHyphen/>
              <w:t xml:space="preserve">vcvov (evukZjv)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9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sz w:val="18"/>
                <w:szCs w:val="18"/>
              </w:rPr>
              <w:t>mvm‡UBbG¨vej †UK‡bvjwR Uz w±‡fU wi‡mv‡m©m(óvi)Zxw_ KzÁ Kvievjv AvevwmK GjvKv,ag©Zjv 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00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ibevj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mvov‡cvj, †cvt i“`ªcy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01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6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w¯Œ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bvm©vix gvwj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PzovgbKvw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02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6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©vix m`m¨‡`i Kj¨vb mva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ªxgj¨vÛ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moK, †Kke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- 1003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6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v‡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vbe eÜY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Kcyi evRvi,†Kke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10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Zvt 23/06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ekvL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05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6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‡mvwm‡qkb di wi‡nwfwj‡Ukb Ad †MÖvm Avb Ggc</w:t>
              <w:softHyphen/>
              <w:t xml:space="preserve">q,†Nvc †m›Uªvj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‡jnv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ix bM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7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30/6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†gwW‡Kqvi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Gb wm, i“cw`qv evRv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08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/7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B GÛ wW(Dbœq‡bi cÖ‡qvR‡b wk¶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Kviev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100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›`wejv kvcjv K¬ve, MÖvgt e›`wejv, WvKt e›`wej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‡kvi-1010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7/0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gK…òcyi evRvi hye Dbœqb K¬ve, WvKt ivq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011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0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evbe gyw³ Dbœqb ms¯’v 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eviww›`Zcvov,h‡kvi| 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101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EvjÛv dRjyj nK BZgLvbv</w:t>
            </w:r>
          </w:p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 xml:space="preserve">MÖvg+†cv:- evjyÛv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101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Z¥Kg©ms¯’vb mnvqK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Re moK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4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gZ v, ‡Kkecyi evRv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1015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3/0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Av‡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‡mev(Av_© mvgvwRK Dbœq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ûmZjv‡ivW,eKPo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v‡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nvK moi,ksKi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7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mj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…bg~j mgvR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ovUvb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18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`„wó ms¯’v, MÖvgt cvwoqvjx, †cvt AvgªSzU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01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4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eivU GKZv hye msN, WvKt ivq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020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6/0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bœqb Pµ, Kkecyi evRv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 1021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0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ek¦vm mgvR Kj¨vY ms¯’v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Djkx evRvi ,kvk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2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6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el©v, MÖvg+†cvt ivRMÄ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1023/03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26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saby  mgvR 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KVyivKvw›`, WvK t LvRyiv evRvi,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024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8/7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†bev mwgwZ,iNybv_cy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kv‡cvj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025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7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wrmv †mev ebvqb I bvm©vi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v`K †meb cÖwZ‡i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R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10 ivRvei`vKvš— ,PvuPov †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2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gvwU‡f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f †mvmvB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1/wW 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27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8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n¯Í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VKvbv mgvR Kj¨vb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1028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04/08/0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, evj¨ weevn †iva, †hŠZzK we‡ivax mgvwRK Av‡›`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RMbœv_cyi, †cvt †kLnvwU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29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9/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h‡kvi ˆfie mgvR Kj¨v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Rj‡ivW,†Nvc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0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Avjxcyi mgvR Kj¨vb ms¯’v, MÖvgt Avjxcyi,‡cvt AvgªSzU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031/03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7/12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†Ljvayjv ebvqb 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GWy‡Kkb †W‡fje‡g›U GÛ mvwf©‡mm (GWv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mwjg GKv‡Wgx,Kvievjv moK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v_wgK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Iæivj †W‡fje‡g›U †mvmvBwU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237 †ij‡MU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‡bm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byi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34/03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I QvMj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¯—…Z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163,ivqcvov,cyivZb Kmev, KvVvjZj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5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vum-gyiM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Kvixg Bmjvgx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8,nvRx Avãyj Kwig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6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c‡_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bv‡cvj 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7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c‡fje‡g›U †dWv‡i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93,KvVvjZjv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8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dj e¨emvq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cyivZb evmUvwg©bvj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39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jcvov Rb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ocvo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0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U c‡U‡Uv cÖwWDP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3 bvwRi ksKi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1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Avwgb Bmjvwg mgvR Kj¨vY mwgwZ,evMAvPov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2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 hye Dbœqb msmAv_v 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jøx cÖMZx ms¯’v&amp;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gywjqv wSKiMvQv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4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1/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RmUvIqvi mvavi e¨emvq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m UvIqv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5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Kkecyi Dc‡Rjv miKvix Kg©Pvix Kj¨vb ms¯’v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h -1046/ 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28/12/0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Kkecyi, e„¶ †ivcb, †Ljvayjv I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axb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l‡`i K¶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QW,†ebv‡cvj evRvi kvkv©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7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/1/03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†W‡fjc‡g›U G‡mvwm‡qk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i“cw`qv, m`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8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1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¯xŒ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K wkwie Kg‡cøKv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wjZv evwiqv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4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Rjv bvmv©ix gvwj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gZjv ‡gvo,†gvj</w:t>
              <w:softHyphen/>
              <w:t>vcvov m`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W w` wcwcj (wRwc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Dckn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51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1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,wkïwk¶v,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ZvªeZx MÖb&amp;nvMvi I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UKzgov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Uzqv WvsMv cÖwZkÖæwZ hye ms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UzqvWvsMv,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‡cb ¯‹jviwkc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ovBj †ivW,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wË cÖ`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qv Kz„wV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evivw›`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5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 engyLxcÖwkÿb 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fq 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6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ÖvfvwU© BivwW‡Kkb óªs G¨v‡mvwm‡qkb (†ckv), MÖgvt kvjeivU, WvKt ivqcy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057/04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0/0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eevm LvBUvLv msM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eevm,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58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nv‡Kvev kvgQyi ingvb ¯§„wZ I mgvR Kj¨vb ms¯’v, MÖvgt nv‡Kvev, †cvt gwYivg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59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4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nvc,†ebv‡cvj,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06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7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cik cv_i mgvR Kj¨vb ms¯’v, MÖvgt †Mvcvjcyi, †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61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8/3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cyb©evm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5, ZvZx cvo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jvB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Avkvi Av‡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vw›` Lvjavi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h©q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Kvj 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6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 †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Rq mgvR Kj¨vb ms¯’v, 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 h -1065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03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ªvZavi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t †Kvqv`v evRvi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66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3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mv mgvR Kj¨vY mwgwZ,†ebv‡cvj,k&amp;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67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3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y msMxZ GKv‡Wgx 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†cvó- mvMi`uvWx, †Kke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t bs- h -1068/03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14/03/04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Mi`uvox mvs¯‹…wZK Abyôvb, †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imcv_i mgvR Kj¨vY ms¯’v,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6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8/3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nvUwejv, †cvt cÙwejv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70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3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R,v‡m Dbœqb K¬ve,cvqiv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1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3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i“b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j‡ivW,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„w×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bZvwR myevmP›`ª †ivW,MvoxLvb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`k© f¨vb kªwgK Kj¨vb mwgwZ, MÖvg- ivRbMi euvKvek©x, †cvó- cuvwRqv,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wbt bs- h -1074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>03/04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ivRbMi euvKvek©x, e„¶‡ivcb, mÂq, †Ljv‡av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µxq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DLvwj grm¨ Rxwe ewgwZ I cj</w:t>
              <w:softHyphen/>
              <w:t xml:space="preserve">x †mev msN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jvDLvjx, †cvt bv‡Uvqvcvov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75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/4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Pvl, 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›`x GKZv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eviv›`x 2bs K‡jvbx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6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cj</w:t>
              <w:softHyphen/>
              <w:t>x cÖMwZ mgvR Kj¨vb msN, MÖvg- nvwoqv‡Nvc, †cvó- cuvwRqv, †Kkecy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, wbt bs- h -1077/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10/04/2004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uvwRqv, gvQ Pvl, †hŠZzKwe‡ivax Av‡›`vjb, `j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Kv¤úvwb AwWU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`¥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evjv ‡ivW,LoKx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8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gvjwUBwbwk‡qwUfm †mvmvj Avdwj‡g›U(wgï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84,†PvK`vi cvov ‡ivW, 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7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i“ivj ÷vewj÷‡g›U AMv©bvB‡Rkb(wi‡b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ievjv `: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jvDKyÊv mgvR Kj¨vb ms¯’v, MÖvgt jvDKyÛv, †cvt b‡i›`ª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81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6/4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ÂZ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nvU ‡Lvj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8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U GÛ wU,kªwgK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‡</w:t>
            </w:r>
            <w:r>
              <w:rPr>
                <w:rFonts w:cs="SutonnyMJ" w:ascii="SutonnyMJ" w:hAnsi="SutonnyMJ"/>
                <w:szCs w:val="22"/>
              </w:rPr>
              <w:t xml:space="preserve">Kkejvj †ivW,gvBKcwUª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108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WvsMv `nvKzjv GKZv hye Dbœqb mwgwZ,MÖvg-evMWvsM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Cs w:val="22"/>
              </w:rPr>
            </w:pPr>
            <w:r>
              <w:rPr>
                <w:rFonts w:cs="SutonnyMJ" w:ascii="SutonnyMJ" w:hAnsi="SutonnyMJ"/>
                <w:szCs w:val="22"/>
              </w:rPr>
              <w:t>108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evMWvsMv †`vnv‡Kvjv GKZv hye Dbœqb mwgwZ, MÖvgt evMWvsMv, †cvt AvgªSzUv, gwYivgcyi, ‡kvi|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85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- 10/ 4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bnvjcyi bevi“b hye msN, MÖvg+†cvt †bnvj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86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0/5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h‡kvi RbKj¨vb ms¯’v(†R †R †K G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Nvlcvov,cvjevox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87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‡KvbwgK¨vj ivBwRs G‡mvwm‡qk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g©Zjv †gvo, †LvjvWvsMv,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88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5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evwniNwiqv mgvR Kj¨vb ms¯’v, MÖvgt evwniNwiqv, †cvt AvgªSzU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8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30/5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evsjv ms¯’v, 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9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6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, ‡Ljvayj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,†gvRv‡Ïw`qv GwZgLvbv,ivRvinvU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91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6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g‡nvb Ry‡Wv Kviv‡Z 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÷wWqvg †ivW,h‡kvi 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viv‡Z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qvcvov eÜz Ki¨vb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ZvfvsMv evRvi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93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4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nwi`vmKvwU `vm cvov Zi“Y Dbœqb ms¯’v, MÖvgt nwi`vmKvwU, †cvt wc.wc.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94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9/6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`qvZzj †KviAvb evwjK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ebv‡cvj ‡ivW,PvuP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095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dvD‡Ûkb,evKov 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096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7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`~M©vcyi Bmjvgx mgvR Dbœqb, ms¯’v,1936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MÖvgt `~M©vcyi, gwYivgcyi, 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97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/7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Rwni dvD‡Ûkb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098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/7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6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kªq mgvR Kj¨vb ms¯’v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cyivZb Kmev,wgkb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9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 I bvmv©ix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jsK, 482,Wvjwgj †ebv‡cvj‡ivW,PvP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ŠPvK hye Dbœqb ms¯’v, †`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01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wYivgcyi Bmjvgx mgvR Kj¨vb ms¯’v, 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10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2/3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½ Kj¨vY ms¯’v (we †K Gm)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+†cvt †Kkecyi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103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1/08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 ¶z`ª FY `vb 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mwb‡Ukb cÖwZeÜx Dbœqb, wkï-gwnjvAwaKvi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nvbyqvi mgvR Kj¨vb ms¯’v, MÖvgt nvbyqvi, †cvt 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10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_© mvgvwRK Dbœqb gyjK Kvh©¨µg I mvgvwRK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nvmvWv½v Ae`vb mwgwZ, MÖvgt nvmvWvsMv, ‡cvt wPbv‡U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105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5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ebvqb  I wewfbœ mvgvwRK Kvh©¨µg|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Mbœv_cyi †mevb›`cyi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emywÜqv,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06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9/8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bvqb,grm¨Pv, †m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wbmdj †WfjÞ‡g›U (wm,wW,wm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1107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0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Av_© mvgvwRK Dbœqb gyjK Kvh©¨µg I mvgvwRK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Evi‡cvZv Bmjvgx †mev msN,MÖvg-evi‡cvZ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108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4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vwmgyL Mb †Kb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†evjcyi, †cvt bI`v MÖvg, h‡kvi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09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8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æivj †W‡fvjc‡g›U dvD‡Ûkb,mvfvib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16"/>
                <w:szCs w:val="22"/>
              </w:rPr>
              <w:t>h‡kvi A‡Uv‡gvevBj Kj¨vb gvwj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P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1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xW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gywRe moK,evB‡jb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1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jWv½v hye Kj¨vY ms¯’v, MÖvgt bjWv½v, ivq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h-1113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5/0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 ea~hv mgvR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jvMvwQ 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1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wVK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vóAwdm 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15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vjAvwgb Dbœqb ms¯’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eiYWvjx †cvt eiYWvjx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116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8/09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iYWvjx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`y¯’¨ †eKvi‡`i mn‡hvwMZv cÖ`vb evj¨ weevn †iv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‡</w:t>
            </w:r>
            <w:r>
              <w:rPr>
                <w:rFonts w:cs="SutonnyMJ" w:ascii="SutonnyMJ" w:hAnsi="SutonnyMJ"/>
                <w:sz w:val="20"/>
                <w:szCs w:val="20"/>
              </w:rPr>
              <w:t>dwgwj †W‡fje‡g›U dvD‡Ûkb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bIqvcvo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17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9/9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`vj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(wW.Gm.Gg) B 34 wbDgv‡K©U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18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9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Z¨q (AvZ¡ mvgvwRK Dbœbq ms¯’v) cyivZb Kmev </w:t>
            </w:r>
            <w:r>
              <w:rPr>
                <w:rFonts w:cs="SutonnyMJ" w:ascii="SutonnyMJ" w:hAnsi="SutonnyMJ"/>
                <w:szCs w:val="22"/>
              </w:rPr>
              <w:t xml:space="preserve">cvjevox 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Cs w:val="22"/>
              </w:rPr>
              <w:t>111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i‡bm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vw›`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‡gvwbwU Kbmvb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ecyi, XvKv †ivW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21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9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, wkï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Kbmvb©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e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9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SutonnyMJ" w:cs="SutonnyMJ" w:ascii="SutonnyMJ" w:hAnsi="SutonnyMJ"/>
                <w:sz w:val="18"/>
                <w:szCs w:val="18"/>
              </w:rPr>
              <w:t xml:space="preserve"> </w:t>
            </w: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Adv©b (AMv©bvB‡Rkb di ccy‡jkb,†nj_ Gbfvb©‡g›U GÛ wbD‡Uªkb) ˆmKZ 213, G ivRv ei`vKvš—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ŠjZ Avjx e¨vcvix †g‡gvwi dvD‡Ûkb,cvKwkqv evRvi kvkv©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9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jZvb nvwdwR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jZvbcyi,nvwg`cy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5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0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Bw›U‡MÖ‡UW KwgDwbwU †W‡fjd‡g›U †‡mvwm‡qki(AvB wm wW G)Pgb g¨vbkb,bovDj ‡ivW bxjMÁ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26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w¤úDUvi cÖwk¶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weµ grm¨ Kj¨vb mwgwZ, MÖvgt evwRZcyi, †cvt †Kvbv‡Kvj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127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6/10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_© mvgvwRK Dbœqb gyjK Kvh©¨µg I mvgvwRK Kvh©µg|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2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Kj¨vY ms¯’v P›`ªcvov,nvwKgcyi,†PŠMvQ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128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0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ix wbh©vZb I evj¨weevn cÖwZ‡iva,grm¨ Pvl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MÖvg Dbœqb ms¯’v (wf.wW.I) MÖvgt cvow`qv, †cvt PwÛ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129/0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6/10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_© mvgvwRK Dbœqb gyjK Kvh©¨µg I mvgvwRK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M¨ Dbœqb ms¯’v (Gj wW 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t emywÜqv, m`i, h‡kvi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30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0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Rgv dvD‡Wkb, †m±i-8 Dckn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31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0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,bvix I wkï cvPvicÖwZ‡ivaI cÖwZeÜx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ý`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w›` †gvj</w:t>
              <w:softHyphen/>
              <w:t>v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2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mi Kj¨vY mwgwZ, MÖvg t LvRyiv evRvi, WvKt †MŠibMi, evNvicvov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33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8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yR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0 †ówWqvg cvov,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bnvjcyi K‡cvZv¶ mgvR Kj¨vY msN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‡bnvjcyi, †cvt ïwoNvUv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135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6/11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‡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Nvicvov wPÎv b`x Dbœqb mwgwZ,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136/04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1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wnmve(wnDg¨vwb‡Uwiqvb Bw›UMÖvm mvm‡U‡bej G‡mvwm‡qkb Ae evsjv‡`k, 35,GBP,Gg, Gg, †ivW, †jvb Awdm 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37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e¨emv Dbœqb I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bvivsMvjx evRvi, †cvt †`qvov, m`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38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¨emvqx‡`i Kj¨vb mva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2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w` †d«Ý K¬ve, MÖvgt XvKzwiqv, †cvt XvKzwiqv,gwYivgcyi, 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h‡kvi- 1139/04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28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_© mvgvwRK Dbœqb gyjK Kvh©¨µg I mvgvwRK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2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evnv`yicyi AbyivM mwgwZ, MÖvgt evnv`yicyi,‡cvt gay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h‡kvi- 1140/04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30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_© mvgvwRK Dbœqb gyjK Kvh©¨µg I mvgvwRK Kvh©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2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gwYivgcyi Zi“Y Dbœqb ms¯’v, 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h‡kvi- 1141/54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30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cÖZ¨vkv Kj¨vb 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‡LvjvWvsMv, †cvt †fKzwUqv,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42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12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ó¨v¤ú‡dvW© AM&amp;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kejvj †ivW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3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fq bMi cÖv&amp;&amp;³b ˆmwbK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qvcvo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4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d«Ý †W‡fje‡g›U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bv‡cvj evRvi kvkv©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5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hye Kg© ms¯’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g„Rvcyi, †cvt gwR`cyi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146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12/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6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wgR©vcyi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6"/>
                <w:szCs w:val="18"/>
              </w:rPr>
              <w:t>‡</w:t>
            </w:r>
            <w:r>
              <w:rPr>
                <w:rFonts w:cs="SutonnyMJ" w:ascii="SutonnyMJ" w:hAnsi="SutonnyMJ"/>
                <w:sz w:val="16"/>
                <w:szCs w:val="18"/>
              </w:rPr>
              <w:t xml:space="preserve">hŠZzK we‡ivax mvgvwRK Av‡›`vj, grm¨ Pvl, ebvqb I bvm©vix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æivj†W‡fje‡g›U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fvib 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7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†Wfvjc‡g›U G‡mvwm‡qkb (Avi,wf,Gm) WvKt GMv‡ivLvb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48/04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2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Ko mvgvwRK Av‡›`vjb †K›`ª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bs cvwbi U¨vK, Uvwj‡Lvjv, cywjk jvBb, h‡kv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49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Kz›`cyi knx` wmwÏwKqv GwZgLvbv ,gyKz›`cyi wSKiMvQv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0/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‡gvPb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9 D‡gkP›`ª‡jb,†jvb Awdm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1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cb N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wgkbcvov,cyivZb Kme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52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¤œ f’wg Dbœqb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Kvj bIqvcvM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53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dz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†cv:- eibWvwj ,‡Kkecyi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54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o›`v e¨emv Dbœqb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t G‡o›`v, †cvt †`qvov, h‡kvi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55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1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 mrm Pvl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ivj G¨vWfvÝ‡g›U(iv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80 bvwRi ksKi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6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zh©q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lnvwU,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7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Bmjvgx hye msL, MÖvgt nvRivKvwU, ‡cvt †eMgcy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1158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0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m¨vwb‡Ukb, grm¨ Pvl I mvgvwRK 06-8-06Bs06-8-06B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ivwj g`bcyi e„Ënxb mgvR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`bcyi,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59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l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jvb Awdm cvov,h‡kvi&amp;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0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xwß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y‡jinvU evRv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61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9/1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wk¶v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xbwfD ,evKiv evRvi ,wSKiMvQv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2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nvM mgvR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zb Dckni,h‡kvi| 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3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ewjK jvBd †W‡fje‡g›U G¨v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nvwU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4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vj †W‡fje‡g›U AMv©bvB‡Rkb,h‡kvi 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65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mgvR Kj¨vY ms¯’v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¨vg bMi,Pv›`ywUqv,h‡kvi| 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66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Ü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SvBw`qv evRvi, †cvt Pv›`ywUqv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67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2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‡³k¦ix mgvR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Pov eg©bcvov, m`i, h‡g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68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2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wmivjx g`bcyi weËnxb mgvR Kj¨vb mwgwZ, MÖvg+†cvt KvwkgbM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 1169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29/1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m¨vwb‡Ukb, grm¨ Pvl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o–jx Av`k© hye ms½ MÖvg-eo–jx,†cvt-‡foPx,†Kk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 bs-1170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2/0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Kkecyi, mvgvwRK Kvh©µg, †Ljvayjv 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ycLvjx hye mgvRKj¨vY ms¯’v, MÖvgt aycLvjx, WvKt bvwi‡Kjevoxq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71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wgwQj, MÖvgt ˆmq`gvngy`cyi, WvK t gv_vfv½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72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‡KvbvU KwgDwbwU, e›`wejv, evNvicvo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73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ú›`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189/G,†Nvlcvov †ivW,cyivZb Kme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4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‡fjd‡g›U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±i 7, e</w:t>
              <w:softHyphen/>
              <w:t xml:space="preserve">K Gg, bZzb Dckn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75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2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†W‡Kv‡iUi gvwj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eKPi,h‡kvi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176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`xc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vZb Kmev,Aviecy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7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x Ave`yj gv‡jK mi`vi nvwdwRqv gv`ªvmv I vGwZgLvbv,M`Lvjx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78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dgvngy`cyi c~e©cvov mi“b msN, MÖvgt Zidgvngy`cyi, WvKt PvovwfU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79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Mgbx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h‡kvi m`i, h‡g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180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2/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‡Kv MÖ“c, ajMÖvg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 h-1181/05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3/0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j`v mgvR Kj¨vY ms¯’v, MÖvg- nj`v, WvK- †eZvjcvo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82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23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š—bv mgRvZv Dbœqb ms¯’v, MÖvgt Ljkx, WvK t enigcy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183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avbMi GwZgLvbv, MÖvgt ivavbMi, WvK t Nywb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h1184/05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2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‡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‡Zœk¦icyi GKZv hye msN,i‡Zœk¦icyi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5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/3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wZN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192,we †m›Uªvj‡ivW, 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186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yfe mgvRKj¨vY ms¯’v,bvfvib evRvi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7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b©kvnvcyi `viæj Djyg Bmjvwgqv GwZgLvbv,ivgK…òcyi,†PŠ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8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id gvngy`cyi c~e©cvov Ziæb msN,PvovwfUv,evNvi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89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‡bvqviv I‡qj‡dqvi G‡mvwm‡q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ecyi,wegvbe›`i moK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0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†</w:t>
            </w:r>
            <w:r>
              <w:rPr>
                <w:rFonts w:cs="SutonnyMJ" w:ascii="SutonnyMJ" w:hAnsi="SutonnyMJ"/>
                <w:sz w:val="18"/>
                <w:szCs w:val="22"/>
              </w:rPr>
              <w:t>mvmvj G‡mvwm‡qkb di wccjm AMv©bvB‡Rkb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(kvcjv),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†jvb Awdm 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1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Mvm †kLnvwU AMÖbx ms¯’v,†kLnvwU evejvZj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2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mwcGBW AMv©bvB‡R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2,†Nvlcvov ‡ivW,cyivZb Kme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3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¨ Kj¨vY ms¯’v I GwZmLvbv,gÛjMvZx ,†fKzwU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4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4/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gwU‡fkb G¨v‡qvqvi‡bm GÛ GW‡fv‡Kwm †cÖvMÖ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 xml:space="preserve">Ab †mvmvj Bmy,(g¨vcwm)†eRcvov gmwR`evox 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5/0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Rwic we¯^vm wkï m`b Kg‡cøl&amp;m,Kv‡qg‡Kvj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6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4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‡</w:t>
            </w:r>
            <w:r>
              <w:rPr>
                <w:rFonts w:cs="SutonnyMJ" w:ascii="SutonnyMJ" w:hAnsi="SutonnyMJ"/>
                <w:w w:val="110"/>
                <w:sz w:val="18"/>
                <w:szCs w:val="14"/>
              </w:rPr>
              <w:t>`QviZ †nv‡mb GwZgLvbv I nvwdwRqv gv`ªvmv,PvwjZv evoAxqv w`N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7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4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wgqv †Kvivwbqv GwZgLvb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KPi,m`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8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8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nvwR iwdDÏxb GwZgLvbv I `y¯’¨ †mev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MÖvg+ †cvt fvjyKNi, ‡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199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29/05/2006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fvjyKNi MÖvg</w:t>
            </w:r>
          </w:p>
          <w:p>
            <w:pPr>
              <w:pStyle w:val="Normal"/>
              <w:ind w:left="360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jvjb 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WmwÏcvkv `ievi mwid nhiZ Avjx (ivt) GwZgLvbv,wmwÏcvk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0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7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Weknwi nvwdwRqv gv`ªvmv I GwZgLvbv,MsMvb›`cyi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1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7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6†LvjvWvsMv nvmvwbqv digvwbqv gv`ªvmv I GwZgLvbv,†LvjvWvsMv,PvP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2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w w:val="110"/>
                <w:sz w:val="18"/>
                <w:szCs w:val="14"/>
              </w:rPr>
            </w:pPr>
            <w:r>
              <w:rPr>
                <w:rFonts w:cs="SutonnyMJ" w:ascii="SutonnyMJ" w:hAnsi="SutonnyMJ"/>
                <w:w w:val="110"/>
                <w:sz w:val="18"/>
                <w:szCs w:val="14"/>
              </w:rPr>
              <w:t>ivRvcyi Avj Rv‡gqvZzj Bmjvwgqv KIgx gv`ªvmv I GwZgLvbv,ivRvcyi,nvwk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3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8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wkï‡`i jvjb cvjb I wk¶v cÖwk¶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h‡kvi Kv‡jKU‡iU Kg©Pvi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`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4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g©Pvix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~evk©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:+†cv:-nvwmgcyi evRvi,m`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05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9/11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mv (Avj Avwgb Kj¨v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wgivcyi, †cvt †LvRvinvU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06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1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wk¶v,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EÜz Dbœqb dvD‡Ûkb,gïinvwU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7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dj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ûmZjv,eKiPi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08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mvj GÛ Kvjmvivj †W‡fjdg›U AMv©bvB‡Rkb,bxjMÁ ,ZvZx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09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LK…Z(gvbe Dbœq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cyivZb †cŠimfv gv‡K©U, Gg ,†K,†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0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KK (G‡mv wKQz Kwi)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sz w:val="20"/>
                <w:szCs w:val="20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javi 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1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kqvnvwU mvsK…wZK cwil`,gwkqvnvw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2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xeb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Avnmvb bMi, †cvt †`vMvwQqv,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13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12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w`Mš—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j‡iW,†ijevRv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4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hvÎ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qvcvov †ivW,†Nvc 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5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†PZbv MÖvgxb Dbœqb ms¯’v,cvPKvqe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6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h‡kvi †Rjv B‡jKwUªK †`vKvb gvwjK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KcwUª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7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 wf‡jR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qvcvov †ivW,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8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widg©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UvDb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19/06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vc mgvR Dbœqb ms¯’v (Avjvc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20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ox wej Dbœqb mwgwZ, MÖvgt evKox, WvK t GMv‡ivLvb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221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9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gvb e›`i moi,cyivZb Kme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2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mx evs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w÷ Zjvcvov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3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K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mvov‡cvj, i“cw`q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24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R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LnvwU †gvo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25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4/12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 Pvl,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wÏcvkv wRqvZjv Rb Kj¨vY Ziæb msN,wmwÏcvk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6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µxqv Pµ,†mvbvZjv evRv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7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`gZ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vw›` †gvj</w:t>
              <w:softHyphen/>
              <w:t xml:space="preserve">vcvov, AvgZ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28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  <w:t>13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bx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Mcvov,†PŠMvQv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-1229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†</w:t>
            </w:r>
            <w:r>
              <w:rPr>
                <w:rFonts w:cs="SutonnyMJ" w:ascii="SutonnyMJ" w:hAnsi="SutonnyMJ"/>
                <w:sz w:val="18"/>
                <w:szCs w:val="18"/>
              </w:rPr>
              <w:t>hŠZzK we‡ivax Kh©µg,gvbe m¤ú`y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Dbœq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color w:val="101010"/>
                <w:sz w:val="22"/>
                <w:szCs w:val="22"/>
              </w:rPr>
            </w:pPr>
            <w:r>
              <w:rPr>
                <w:rFonts w:cs="SutonnyMJ" w:ascii="SutonnyMJ" w:hAnsi="SutonnyMJ"/>
                <w:color w:val="101010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G‡mvwm‡qkb wccjm AMv©bvB‡Rkb di wbwW(Avcb), </w:t>
            </w:r>
            <w:r>
              <w:rPr>
                <w:rFonts w:cs="SutonnyMJ" w:ascii="SutonnyMJ" w:hAnsi="SutonnyMJ"/>
                <w:sz w:val="16"/>
                <w:szCs w:val="22"/>
              </w:rPr>
              <w:t xml:space="preserve">60,gywRe moK,evB‡jb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230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20"/>
                <w:szCs w:val="18"/>
              </w:rPr>
              <w:t>‡</w:t>
            </w:r>
            <w:r>
              <w:rPr>
                <w:rFonts w:cs="SutonnyMJ" w:ascii="SutonnyMJ" w:hAnsi="SutonnyMJ"/>
                <w:sz w:val="20"/>
                <w:szCs w:val="18"/>
              </w:rPr>
              <w:t>W‡fjc‡g›U GÛ Bb‡Ubwmd †cÖvMvg G¨vWfvÝ‡g›U(`xcv)wUªwjwU jR,†eRcvov,m`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18"/>
              </w:rPr>
              <w:t>1231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ygwZ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bv‡cvj †ivW, PuvPov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32/06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Í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 wKib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kbcvov,cyivZb Kme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3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‡cœi †mZz,bIqvcvov evRv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4/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v÷vi BmgvBj †nv‡mb GwZg Lvbv, MÖvgt wecÖ‡Kvbv, ‡cvt †Kvbv‡K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35/06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8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`yt¯’, wkï jvjb cvjb I Ab¨vb¨ mvgvwRK Kvh©vµ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bUm, MÖvg+†cvt g‡n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1236/06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8/12/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,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‡KiMvZx cjøx Dbœqb dvD‡Ûkb,†cÖgevM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7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†avcvw` Av`k© Dbœqb msmv_v,bIqvcvov,AfqbMi 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38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cŠi wi‡nwf‡j‡Ukb AM©vbvB‡Rkb(wc Avi 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zgSzgcyi, h‡kvi m`i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39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avcv`x Ziæb Dbœqb ms¯’v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0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†mvbvi evsjv dvD‡Ûkb,myeb©Lvjx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1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xb m~h© msN K¬ve, ejivgcyi, bvwi‡Kjevoxq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242/07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0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jMÖvg myBR‡MU hye Dbœqb kvwš— K¬ve, ajMÖvg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1243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1/0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gDwbwU †W‡fjc‡g›U Bb evsjv‡`k, ksKicyi,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v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nK gwÁj ,bZzb L‡qiZjv,cvj evox‡gvo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5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 xml:space="preserve">mjvB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wi‡Kj evoxqv gvbe Kj¨vY mwgwZ,bvwi‡Kj evoxq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o‡gNjv nvwdwRqv gv`ªvmv I GwZgLvbv,eo‡gNjv,PvP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7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‡cœi wmwo msms¯’v,ivRNvU 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48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ivsaby, MÖvgt Lvgvievox, †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49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`wR© cÖwk¶Y, gv I wkï hZœ cwiPh©¨ I m¨vwb‡Uk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cÖfvwU GÛ BwiUv‡iwm wi‡mvf¨vj G¨v‡mvwm‡qkb,†MvMv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250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mi cÖvß †mbv Kj¨vY ms¯’v, MÖvg t ivqi“i evR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251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I `y:¯’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: †kLnvwU,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52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4/0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rm¨ Pvl m¨vwb‡Uk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evab, †Kk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1253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8/0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‡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Kkecyi cj</w:t>
              <w:softHyphen/>
              <w:t>x wPwKrmK dvD‡Ûkb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+†cvt †Kkecyi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254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8/02/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 wPwKrmv †mev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ZZzwjqv hye Kj¨vb ms¯’v, MÖvgt †ZZzwjqv, ‡cvt L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55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8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vb©vix cÖKí, m¨vwb‡Ukb, `yt¯’‡`i mvnvh¨ cÖ`v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†mev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sKicyi BmnvK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5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G¨vKkb di †mvmvj wimvm© (Avi,Gm,Avi)ivRMÄ evRvi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57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4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 cÖKí I nuvm gyiMx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 wc Gg K…wl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‡Zcyi evRvi, h‡kvi 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58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, e„¶‡ivcb, K…wl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SzgSzgcyi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ovBj †ivW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59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0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¨vwb‡Ukb, mv¯’¨‡mev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>mvmvj G¨vWfvÝ‡g›U †cÖvfv©wU Gwj‡fkb(mvc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wcqvix †gvnb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0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7†avcv`x hye Dbœqb dvD‡Ûkb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1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Iwngcyi Bmjvwgqv GwZgLvbv I nv‡dwRLvbv,ivgP›`ªcyi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62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h‡kvi¯’ ev‡MinvU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31,gywRe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63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`ye©vi dvD‡Ûkb,bIqvcvov, AfqbMi,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6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mgvR Kj¨vY Dbœqb ms¯’v,Rvdicyi,ivRNvU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65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¯^‡i`k Kj¨vY dvD‡Ûkb,bvDjx 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6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n‡¤§` mgvR Kj¨vb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Nvc †Rj‡ivW,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67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gvbe gyw³ dvD‡Ûkb, MÖvg+†cvt wkqvnvwU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68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8/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 cÖKí I nuvm gyiMx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fviwU wiwjR AM©vbvB‡Rkb (c Avi 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“cw`qv evRvi, 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69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0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K,Gm,Gm, GwZg Lvbv I nvwdwRhv KIgx gv`ªvmv, MÖvgt Kvwkgcyi, †cvt mimKvw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270/07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6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wi`ªwegPb ms¯’v, Rvgw`qv, evNvicvov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bs-h-1271/07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6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ayjx mgvRKj¨vY ms¯’v,MvRxcy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2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gbv Dbœqb ms¯’v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3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‡`K Avjx dvD‡b&amp;Wkb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7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Ryiv GKZv mgvRKj¨vY ms¯’v, MÖvgt LvRyiv, WvKt †MŠibM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 h-1275/07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06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‡bwmbv WvqMwbwó GÛ wnDg¨vb †m›U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‡</w:t>
            </w:r>
            <w:r>
              <w:rPr>
                <w:rFonts w:cs="SutonnyMJ" w:ascii="SutonnyMJ" w:hAnsi="SutonnyMJ"/>
                <w:sz w:val="18"/>
                <w:szCs w:val="22"/>
              </w:rPr>
              <w:t xml:space="preserve">Nvc bIqvcvo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27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¨ †me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invU Pvgov e¨emvqx Kj¨v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invU, h‡kvi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77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Pvgov e¨em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Zv cÖwZeÜx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x bMi evRvi, m`i,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78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3/07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wÜ‡`i Kj¨vb mva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ov (cj</w:t>
              <w:softHyphen/>
              <w:t>x Dbœq‡b mvgvwRK mnvqZ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Üqv †gvo, 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79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gvwU mgvR Kj¨vb dvD‡Ûkb 213,wcqvix </w:t>
            </w:r>
            <w:r>
              <w:rPr>
                <w:rFonts w:cs="SutonnyMJ" w:ascii="SutonnyMJ" w:hAnsi="SutonnyMJ"/>
                <w:sz w:val="20"/>
                <w:szCs w:val="22"/>
              </w:rPr>
              <w:t>†gvnb‡ivW,†eRcvov,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280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 xml:space="preserve">K…wl RvZ `ªe¨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Üb hye Dbœqb mwZ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zwUcyi †ivW, RvgZjvi‡gvo, myRjcyi,m`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81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wZfv `vwi`ª we‡gvPb I mvgvwRK Dbœqb ms¯’v(cvm‡Wv) bZzb Dckni, wk¶v‡evW©,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82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hvR¨ bq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ªvgxb Kj¨vb ms¯’v(wR‡KG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+†cv: bv‡Uvqvcvov evRvi,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83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7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ib¨ †¯^”Qv‡mex mgvR Dbœqb ms¯’v,Avjx gnj, Kvievjv †ivW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Kí mgvR Kj¨vY ms¯’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5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Pbv dvD‡Ûkb,hv`ecyi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4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PwÛcyi MÖvg Dbœqb msMVb, MÖvg+†cvt PwÛcyi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h‡kvi- 1287/07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13/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 cÖKí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jevoxqv MÖvg Dbœqb msMVb, MÖvg- Zvjevoxqv, 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 h-1288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13/03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bivgcyi w`kvix mgvR Kj¨vY ms¯’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89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7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xb wmMbvj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gvwnw`qv evRvi †cv:-i“`ªcyi,m`i,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290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08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k©v †Wfjc‡g›U AM©vbvB‡Rkb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1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6/8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›`jx evRvi Dbœqb mwgwZ,my›`jx 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2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aygwZ mwgwZ,bIqvcvov evRvi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3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9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3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evi ¯^cœ (mgvR Kj¨vb ms¯’v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747,Avi †K wgkb ‡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RvMÖZ mgvR Kj¨vb ms¯’v, MÖvgt cvwoqvjx,‡cvt AvgªSzU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295/07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7/10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 cÖKí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awjMvZx my›`jcyi, gv`ªvmv Avi d¨v‡bm GwZg Lvbv, MÖvgt awjMvZx, †cvt jvDox, 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29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30/10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wZg I `yt¯’ wkï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</w:rPr>
            </w:pPr>
            <w:r>
              <w:rPr>
                <w:rFonts w:cs="SutonnyMJ" w:ascii="SutonnyMJ" w:hAnsi="SutonnyMJ"/>
                <w:b/>
                <w:bCs/>
                <w:sz w:val="26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evwni Nwiqv mgvR Kj¨vb ms¯’v,MÖvg-evwni Nwiqv,WvK-LvUzqv WvsMv,gwbivgcyi,h‡kvi|‡</w:t>
            </w:r>
          </w:p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1297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06-11-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bvvmvix cÖKí I ebvqb,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D †d«Ûm msN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ovjx (†Rvov gw›`i) h‡kvi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298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‡cvZvÿ cvVvMvi I mgvR Kj¨vY ms¯’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99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0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avb mgvR Dbœqb ms¯’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0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d dvD‡Ûk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051, eviv›`x †gvj</w:t>
              <w:softHyphen/>
              <w:t xml:space="preserve">vcvov, XvK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1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ga¨Kzj dvBe ÷vi mgvR Kj¨vY ms¯’v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-ga¨Kzj †cvt †Kk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1302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9/1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‡b Kvh©µg b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†</w:t>
            </w:r>
            <w:r>
              <w:rPr>
                <w:rFonts w:cs="SutonnyMJ" w:ascii="SutonnyMJ" w:hAnsi="SutonnyMJ"/>
                <w:sz w:val="20"/>
                <w:szCs w:val="20"/>
              </w:rPr>
              <w:t>ewbwdwmqvixR KwgDwbwU AM©vbvB‡Rkb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eastAsia="SutonnyMJ" w:cs="SutonnyMJ" w:ascii="SutonnyMJ" w:hAnsi="SutonnyMJ"/>
                <w:sz w:val="20"/>
                <w:szCs w:val="20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0"/>
              </w:rPr>
              <w:t xml:space="preserve">MÖvgt Kv¯—v, †cvt fvjyKNi, †Kke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b bs- h-1303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9/12/20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63" w:hanging="0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‡</w:t>
            </w:r>
            <w:r>
              <w:rPr>
                <w:rFonts w:cs="SutonnyMJ" w:ascii="SutonnyMJ" w:hAnsi="SutonnyMJ"/>
                <w:sz w:val="18"/>
                <w:szCs w:val="18"/>
              </w:rPr>
              <w:t>Kkecyi Dc‡Rjv e¨vwc</w:t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v_wgK ¯^v¯’¨ cwiPh©v, cÖwZeÜx Dbœqb, ebv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4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7†avcv`x be RvMib mwgwZ,bIqvcvo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04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0/1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›`qv kvwš— cÖ`xc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›`qv, †gvo, †cvt R½j evab, h‡kvi m`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05/07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1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‡¤úvlU mvi Drcv`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k©v Dc‡Rjv cjøx wPwKrmK Dbœqb mwgwZ,bvfvib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6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7†Ps¸wUqv hye Dbœqb mwgwZ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7/0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 xml:space="preserve">gwYivgcyi hye msN, MÖvgt g‡nvb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h‡kvi- 1308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9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vb©vix cÖKí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jwc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329, cyivZb Kme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09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Ryovbcyi Zi“Y Dbœq ms¯’v, MÖvgt Ryovbcyi, †cvt wYivg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10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7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RvjSvov hye Dbœqb ms¯’v, MÖvgt RvjSvov, †cvt PvjwKWvsM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311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7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evmbv mgvR Kj¨vb ms¯’v, MÖvgt gyR¸wbœ, ‡cvt wPbv‡Uvj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12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7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evqvwjqv m„wó ms¯’v, MÖvgt DËicvov, ‡cvt †evqvwjqv 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1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7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5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cuvPKvwUqv hye Dbœq mwgwZ, MÖvgt cuvPvKvwUqv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Cs w:val="28"/>
              </w:rPr>
              <w:t xml:space="preserve">cvt wc.wc. evwoq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14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9/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ivRMÄ †e-miKvix wk¶K-Kg©Pvix Kj¨vb ms¯’v, MÖvg+†cvtivRMÄ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15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7/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m¨vwb‡Ukb, nuvmgyiMx cvjb  I grm¨ cÖKí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gveviKcyi cj</w:t>
              <w:softHyphen/>
              <w:t>x Dbœqb ms¯’v, MÖvgt †gveviKcyi, †cvt ivRMÄ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316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7/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bvix,wkï eq¯^,grm¨ Pvl bvm©vix I nuvm gyiMx cvjb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Kv`vwjqv AvB wc Gg K…wl Dbœqb K¬ve,†jeyZj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31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7/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avcv‡Lvjv wbgZjv. AvB.wc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wbgZjx, †cvt MvRxi `oMv,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18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17/0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Ki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æb dvD‡Ûkb,evNvicvo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19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cÖfvZ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wjk jvBb‡MU, cyivZb Kme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0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Myigv mgvR Kj¨vY ms¯’v,gwbivg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1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mvmvj BDwbwU di Bw›Uª‡Mª‡UW †W‡fjc‡g›U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0"/>
                <w:szCs w:val="22"/>
              </w:rPr>
              <w:t>212, eveyj gwÄj, mvwK©U nvDmcvov, h‡kvi</w:t>
            </w:r>
            <w:r>
              <w:rPr>
                <w:rFonts w:cs="SutonnyMJ" w:ascii="SutonnyMJ" w:hAnsi="SutonnyMJ"/>
              </w:rPr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2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AwMœ cÖwZ‡iva ms¯’v</w:t>
            </w:r>
            <w:r>
              <w:rPr>
                <w:rFonts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0"/>
                <w:szCs w:val="22"/>
              </w:rPr>
              <w:t xml:space="preserve">40, †ij †ivW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lwóZjvcvov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2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6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R mgvRKj¨vY ms¯’v I MÖš’vM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 xml:space="preserve">Nvc †m›Uªvj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1324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‡jt Av‡bvqvi †nv‡mb Uªvó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 bRi“j Bmjvg wWMÖx K‡jR, ‡cvt evixbM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25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3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Aby‡cÖibv</w:t>
            </w:r>
          </w:p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MÖvg+†cvt-g½j‡KvU,†Kkecy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 xml:space="preserve">wbeÜY bs-h-1326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07/04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Z©gv‡b Kvh©µg Av‡Q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fvov‡U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Kvk©v Dc‡Rjv gv`ªvmv wkÿK Kg©Pvix Kj¨vY †mvmvBwU,bvfvib,kvk©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132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  <w:t>24/4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0"/>
                <w:szCs w:val="20"/>
              </w:rPr>
            </w:pPr>
            <w:r>
              <w:rPr>
                <w:rFonts w:cs="SutonnyMJ" w:ascii="SutonnyMJ" w:hAnsi="SutonnyMJ"/>
                <w:sz w:val="20"/>
                <w:szCs w:val="20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j`v bevi“b msN, MÖvgt nj`v, WvKt Rûicyi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wRt-h-1328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/5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 ivBR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61, †evinvb kvn †ivW, Kviev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29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íx Kj¨vY dvD‡Ûkb</w:t>
            </w:r>
          </w:p>
          <w:p>
            <w:pPr>
              <w:pStyle w:val="Normal"/>
              <w:rPr>
                <w:rFonts w:ascii="SutonnyMJ" w:hAnsi="SutonnyMJ" w:cs="SutonnyMJ"/>
                <w:w w:val="80"/>
                <w:sz w:val="22"/>
                <w:szCs w:val="22"/>
              </w:rPr>
            </w:pPr>
            <w:r>
              <w:rPr>
                <w:rFonts w:cs="SutonnyMJ" w:ascii="SutonnyMJ" w:hAnsi="SutonnyMJ"/>
                <w:w w:val="80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w w:val="80"/>
                <w:sz w:val="20"/>
                <w:szCs w:val="22"/>
              </w:rPr>
              <w:t xml:space="preserve">Rjv cÖkvm‡Ki Kvh©vjq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0"/>
                <w:szCs w:val="22"/>
              </w:rPr>
              <w:t>1330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wnZ¨ mvs¯‹…wZ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47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Suvcv c~e© AvBwmGg K…lK K¬ve, MÖvg+†cvt Suvc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h‡kvi- 1331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25/5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18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uvPov mZZv eÜz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PvuPov, †cvt PuvPov, h‡kvi m`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32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5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wPwKrmv‡mev I `yt¯’‡`i gv‡S kxZe¯¿ weZi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³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, nvU‡Lvjv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7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RxqvZjv AvB wb Gg K¬ve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4/0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6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`MvQx AvB.wm.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MvB`MvQx, †cvót R½j evavj, h‡kvi m`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35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/06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MnvwU AvB wm Gg K¬ve,RMnvwU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6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1/6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qv‡Lvjv Dbœqb mwgwZ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7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v‡jv Dbœqb ms¯’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8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/7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Z©b mgvR Kj¨vY msöv,wSKiMvQv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39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7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LÏ©MvsMv AvBwmGg K¬ve, MÖvgt LÏ©MvsMv, ‡cvt PvjwKWv½v, gwYivgcyi, h‡kvi|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 1340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8/7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xeb Dbœqb msö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1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/8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wkí e„¶‡ivc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eastAsia="SutonnyMJ" w:cs="SutonnyMJ" w:ascii="SutonnyMJ" w:hAnsi="SutonnyMJ"/>
                <w:b/>
                <w:bCs/>
                <w:sz w:val="22"/>
                <w:szCs w:val="28"/>
              </w:rPr>
              <w:t xml:space="preserve"> 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†</w:t>
            </w: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`v`vwoqv AvBwmGg K¬ve, MÖvgt †`v`vwoqv, †cvt w`Nxicvo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342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13/8/</w:t>
            </w:r>
            <w:r>
              <w:rPr>
                <w:rFonts w:cs="SutonnyMJ" w:ascii="SutonnyMJ" w:hAnsi="SutonnyMJ"/>
                <w:b/>
                <w:bCs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-Avwgb gvbe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Avi.Gb.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4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8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¸iv Kj¨vY †dvivg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31, gywRe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44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swk</w:t>
              <w:softHyphen/>
              <w:t>ô ‡Rjv evmx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2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 xml:space="preserve">cÖRvcwZ GKZv s¯’v,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h‡kvi- 1345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8"/>
              </w:rPr>
              <w:t>28/8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m¨vwb‡Ug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†kL bvwmi DwÏb GwZgLvbv,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46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9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GwZg cÖwZcvj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wa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47,†Rj †ivW, †Nvc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4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P‰i‡ewZ Zdwmwj I Avw`evmx Kj¨vY mwgwZ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4, knx` gwkDi ingvb moK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48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’vbxq Avw`evmx‡`i Dbœq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Dwjqv cwðg cvov AvB.wm.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PvDwjqv, †cvt i“cw`qv,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49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9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 I `j 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nicvov AvB.wm.Gg K¬ve</w:t>
            </w:r>
          </w:p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Wnicvov, †cvt evoxbMi,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50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7/09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 I `j 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BDwbK mgvR Kj¨vb  ms¯’v, MÖvgt iZbw`qv, ‡cvt 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h‡kvi-1351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8/9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ebvqb, grm¨ Pvl, m¨vwb‡Ug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RMnvwU evIcvov.AvB.wm.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RMnvwU, †cvót mjyqvevRvi, h‡kvi m`i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52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09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 I `j 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gZjv AvB wc Gg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bivg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3/0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9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9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Iqvcvov Bmjvwg mgvR Kj¨vY ms¯’v,v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4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9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jiMvZx K¬ve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fq 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5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/10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`g© wbivm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56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/10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18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50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 xml:space="preserve">PwÛcyi AvBwmGg K…lK K¬ve, MÖvg+†cvt PwÛ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h‡kvi- 1357/08,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22/10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18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Rv‡Mv mAvR Kj¨vY msm&amp;Tv</w:t>
            </w:r>
          </w:p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Cs w:val="28"/>
              </w:rPr>
              <w:t>ebv‡cvj kvkv©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358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2/1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qZzkmvg Rb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m¨vgbMi, †cvt evoxbMi,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59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1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18"/>
                <w:szCs w:val="18"/>
              </w:rPr>
              <w:t>¯^v¯’¨ m‡PZbZ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`vjxqv AvB.wm.Gg.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t †Kv`vwjq, †cvót †jeyZjv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60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06/11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 I `j 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gZjx AvB.wm.Gg.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t wbgZjx, †cvt d‡Zcyi, h‡kvi m`i 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61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06/11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K…wl Kv‡R D™¢yÏ Kib I `j MV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‡</w:t>
            </w:r>
            <w:r>
              <w:rPr>
                <w:rFonts w:cs="SutonnyMJ" w:ascii="SutonnyMJ" w:hAnsi="SutonnyMJ"/>
                <w:sz w:val="20"/>
                <w:szCs w:val="22"/>
              </w:rPr>
              <w:t>mvmvj AM©vbvB‡Rkb Ae wnDg¨vb G¨vKwUwfwUm GÛ Bw¤ú‡gbkb (mnvq)</w:t>
            </w:r>
          </w:p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we,wc †ivW, lwóZj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2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‡kvi mgvR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bv‡cvj †ivW gyoix †ivW ivgbMi, †cvt ivRvi nvU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63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11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mvgvwRK m‡PZbZ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0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nvqvZcyi AvwmGg K¬ve, MÖvgt nvqvZcyi,cvt †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h‡kvi- 1364/0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8/1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Kvwkcyi AvwmGg K¬ve, Övg+†cvt Kvwkcyi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h‡kvi-1365/0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8/1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Wv½vgwnlw`qv AvBwmGg K¬ve, MÖvgt Wv½vgwnlw`qv, WvKt ‡bs¸ovnvU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 xml:space="preserve">h‡kvi-1366/0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Cs w:val="28"/>
              </w:rPr>
              <w:t>11/11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AvBwmGg c×wZ‡Z Pvlv Avev`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6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Pbv cÖwZeÜx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 xml:space="preserve">ivRv ei`vKvš— †ivW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18"/>
                <w:szCs w:val="22"/>
              </w:rPr>
              <w:t>136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 Kj¨v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Avgiv Ki‡ev Rq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wimviv M`Lvjw,wSKiMvQv 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8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Pbv cÖwZeÜx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Pov, Wvjwgj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69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kvb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k I †cvót i“cw`qv, h‡kvi m`i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70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4/12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eq¯‹ wk¶v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‡djv mgvR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+ †cvt i“cw`qv, h‡kvi m`i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71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ûq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KPi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2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M`n cjøx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M`n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1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i“c †g‡gvwiqvj cvewjK jvB‡eªix, MÖvgt †NvlbMi, WvK t Nywb, evNvicvov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h-1374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Wªvqfvi Kj¨v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myw›`qv †gvo, h‡kvi m`i h‡kvi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75/08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8/12/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bvMwiK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fq 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6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ˆfie eûgyLx mgvR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wÏcvg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77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gbv eûgyLx Kj¨vY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jevox †gvo, cywjk jvBb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378/08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emi cÖv&amp;ß †mbv Kg©Pvix‡`i Kj¨v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52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eÜz mgvR Kj¨vb ms¯’v, MÖvgt cuvP‡cvZv.‡cvt cuvP‡cvZ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h‡kvi- 1379/08,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31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18"/>
              </w:rPr>
              <w:t>ebvq, grm¨ Pvl, m¨vwb‡Ug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52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GKZv hye msM, MÖvgt ûiMvZx;,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‡</w:t>
            </w: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 xml:space="preserve">cvt PvjwKWv½v, gwYivgcyi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h‡kvi-1380/08</w:t>
            </w:r>
          </w:p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31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b/>
                <w:b/>
                <w:bCs/>
                <w:sz w:val="18"/>
                <w:szCs w:val="18"/>
              </w:rPr>
            </w:pPr>
            <w:r>
              <w:rPr>
                <w:rFonts w:cs="SutonnyMJ" w:ascii="SutonnyMJ" w:hAnsi="SutonnyMJ"/>
                <w:b/>
                <w:bCs/>
                <w:sz w:val="18"/>
                <w:szCs w:val="18"/>
              </w:rPr>
              <w:t>grm¨ Pvl, m¨vwb‡Ugb I mvgvwRK Kvh©¨µg|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SutonnyMJ" w:hAnsi="SutonnyMJ" w:cs="SutonnyMJ"/>
                <w:b/>
                <w:b/>
                <w:bCs/>
                <w:sz w:val="20"/>
                <w:szCs w:val="28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8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bCs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bCs/>
                <w:sz w:val="20"/>
                <w:szCs w:val="2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b/>
                <w:b/>
                <w:sz w:val="20"/>
                <w:szCs w:val="22"/>
              </w:rPr>
            </w:pPr>
            <w:r>
              <w:rPr>
                <w:rFonts w:cs="SutonnyMJ" w:ascii="SutonnyMJ" w:hAnsi="SutonnyMJ"/>
                <w:b/>
                <w:sz w:val="20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e›`cyi AvBwmGg K…wl K¬ve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e›`cyi,gwbivicy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1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7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v‡`jv mgvR Kj¨vY ms¯’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21, bxj iZb ai †ivW, m`i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2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Av_© mvgvwRK Kvh©µg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eÜx Dbœqb ms¯’v (wWwWI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 xml:space="preserve">c~e© eviv›`xcv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1383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cÖwZeÜx‡`i Kj¨vY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o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29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kv© Avw`evmx mgvR Kj¨vYm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kv©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4/0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/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qv‡Kvjv  hye Dbœq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fqbMi,h‡kvi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5/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/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ßmx© Dbœqb ms¯’v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Rxcvov KvVvjZjv cyiZb Kmev, 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6/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qv †Lvjv mgvR Kj¨vY mwgwZ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Iqvcvov,AfqbMi,h‡kvi|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7/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¯^v¯’ m‡PZ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wUqv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53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ov‡cvj †cÖv‡MÖm †mvmvBw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100, Avi we‡K †ivW, PvuPov, h‡kvi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388/0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  <w:sz w:val="18"/>
                <w:szCs w:val="18"/>
              </w:rPr>
            </w:pPr>
            <w:r>
              <w:rPr>
                <w:rFonts w:cs="SutonnyMJ" w:ascii="SutonnyMJ" w:hAnsi="SutonnyMJ"/>
                <w:sz w:val="18"/>
                <w:szCs w:val="18"/>
              </w:rPr>
              <w:t>n¯— wk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20160"/>
      <w:pgMar w:left="1296" w:right="1296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8:48:00Z</dcterms:created>
  <dc:creator>Admin</dc:creator>
  <dc:description/>
  <dc:language>en-US</dc:language>
  <cp:lastModifiedBy>Nehal Ahmed (Jony)</cp:lastModifiedBy>
  <cp:lastPrinted>2009-05-30T15:24:00Z</cp:lastPrinted>
  <dcterms:modified xsi:type="dcterms:W3CDTF">2010-05-26T06:32:00Z</dcterms:modified>
  <cp:revision>133</cp:revision>
  <dc:subject/>
  <dc:title>‡Rjv- h‡kvi</dc:title>
</cp:coreProperties>
</file>