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‡</w:t>
      </w:r>
      <w:r>
        <w:rPr>
          <w:sz w:val="52"/>
        </w:rPr>
        <w:t>¯^”Qv‡mex ms¯’vi Z_¨vw`, kni mgvR †mev Kvh©µg, PzqvWv½v (GwZgLvbv mn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7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942"/>
        <w:gridCol w:w="1692"/>
        <w:gridCol w:w="1962"/>
        <w:gridCol w:w="3600"/>
        <w:gridCol w:w="1467"/>
        <w:gridCol w:w="1792"/>
        <w:gridCol w:w="1104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µwgK bs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s¯’vi bvg I wVKvbv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wbeÜb b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wbeÜ‡bi Zvw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s¯’v KZ©„K cwiPvwjZ cÖavb Kvh©µ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s¯’vwU --/-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s¯’vi Kvh©vjq wbR¯^/fvov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gšÍe¨</w:t>
            </w:r>
          </w:p>
        </w:tc>
      </w:tr>
      <w:tr>
        <w:trPr>
          <w:trHeight w:val="611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Wv½v GwZgLvbv I nvwdwRqv wjj</w:t>
              <w:softHyphen/>
              <w:t>vn †evwW Ges KvwiMix wk¶vMvi, †ijevRvi, PzqvWv½v|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Lyj-585/7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9/05/75 B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GwZg wkï‡`i jvjb cvjb Ges KvwiMix wk¶v Kvh©µ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wbR¯^ feb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/- GwZgLvbv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kni mgvR Dbœqb cÖKí cwil`, PzqvWv½v|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Kzl-77/7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24/05/79 B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Kw¤úDUvi cÖwk¶Y, UvBc ivBwUs, †mjvB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/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ZvjZjv Zi“b msN, ZvjZjv, PzqvWv½v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Kzl-85/8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31/12/8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‡</w:t>
            </w:r>
            <w:r>
              <w:rPr>
                <w:color w:val="000000"/>
                <w:sz w:val="22"/>
                <w:szCs w:val="24"/>
              </w:rPr>
              <w:t>Ljvayjv Kvh©µ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wbR¯^ Awd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/- K¬ve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MÖxb I‡q, gyw³cvov, PzqvWv½v|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Kzl-92/8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mvgvwRK Kvh©µ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/-</w:t>
            </w:r>
          </w:p>
        </w:tc>
      </w:tr>
      <w:tr>
        <w:trPr>
          <w:trHeight w:val="62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cj</w:t>
              <w:softHyphen/>
              <w:t>x Dbœqb ms¯’v (cvm), wSbvB`n evmó¨vÛ cvov, PzqvWv½v|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Kzl-126/93,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28/10/93 B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Dc-AvbyôvwbK wk¶v Kvh©µg, cÖwZeÜx‡`i c~b©evmb Kvh©µg|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/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A½xKvi mgevq wfwËK mvgvwRK msMVb, nvRivnvwU, PzqvWv½v|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Kzl-111/92,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4/11/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/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evW©m, Iqvc`v-‡cvó Awdm †ivW, PzqvWv½v|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Kzl-178/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wewfbœ mvgvwRK Kvh©µ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/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cÖ‡Póv mgvR Dbœqb ms¯’v, </w:t>
            </w:r>
          </w:p>
          <w:p>
            <w:pPr>
              <w:pStyle w:val="Normal"/>
              <w:ind w:left="-72" w:right="-72" w:hanging="0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kwn` iweDj Bmjvg moK, PzqvWv½v|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yqv-171/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30/09/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25/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mgwš^Z Av_© mvgvwRK Dbœqb ms¯’v (AvBwm‡Wv), Avivgcvov, PzqvWv½v|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162/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12/7/95 B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DcvbyôvwbK wk¶v, ¯^v¯’¨ I m¨vwb‡Ukb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/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wmqv‡Wv©, wSbvB`n evmó¨vÛ cvov, PzqvWv½v|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Kzl-151/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16/02/1995B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/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cÖwZkÖ“wZ, †Mvi¯’vb cvov, Pz~qvWv½v|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Kyl-159/9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20/06/09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wk¶v , ebvqb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/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gvB‡µv Bwbwk‡qwUf di †UvUvj G¨vWfvÝ‡g›U (wgZv) wSbvB`n evmó¨vÛ cvov, PzqvWv½v|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03/9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s-24/2/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mvgvwRK Kvh©µ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/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wd‡ivRv evox †gv‡gvwiqvj Wvqv‡ewUK †m›Uvi, nvmcvZvj cvov, PzqvWv½v|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25/9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13/7/99 B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¯^v¯’¨ Kvh©µ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/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mgvR Dbœqb ms¯’v, gmwR` cvov, PyqvWv½v|,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30/9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3/11/99 B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/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gvB‡µv G¨vKwUwfwUm Ae B‡qv_ G¨v‡mvwm‡qkb (gvqv), cyivZb cvov, PzqvWv½v|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20/9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3/3/99 B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mvgvwRK Kvh©µg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/-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G‡mvwm‡qk Ae †jvKvj GBW di wccyj (Avjvc), wSbvB`n evmóvÛ cvov, PzqvWv½v|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31/9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03/11/99 B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Dc-AvbyôvwbK wk¶v Kvh©µg, cÖwZeÜx‡`i c~b©evmb Kvh©µg|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vZv-2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7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996"/>
        <w:gridCol w:w="1322"/>
        <w:gridCol w:w="1786"/>
        <w:gridCol w:w="6"/>
        <w:gridCol w:w="3006"/>
        <w:gridCol w:w="2195"/>
        <w:gridCol w:w="2641"/>
        <w:gridCol w:w="12"/>
        <w:gridCol w:w="1294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B‡Kv‡bvwgK GÛ †mvk¨vj I‡qj †dqvi AMv©bvB‡Rkb (wi‡mv), Aveyj Kv‡kg moK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7/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18/05/98Bs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Dc AvbyôvwbK wk¶v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eÜb, gv‡Si cvov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34/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1/12/99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wewfbœ mvgvwRK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5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Avj‡givR dvD‡Ûkb, Avj‡givR feb, PzqvWv½v|,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54/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3/01/01 Bs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mvgvwRK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gÛj dvD‡Ûkb, †KvU© cvov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55/20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03/01/2001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mvgvwRK Kvh©µg, GwZg‡`i Dce„wË gva¨‡g wk¶v cª`vb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dvD‡Ûk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‡</w:t>
            </w:r>
            <w:r>
              <w:rPr>
                <w:color w:val="000000"/>
                <w:sz w:val="22"/>
                <w:szCs w:val="24"/>
              </w:rPr>
              <w:t>ejMvQx AvwQi DwÏb Bmjvwgqv gv`ªvmv GwZgLvbv I wjj</w:t>
              <w:softHyphen/>
              <w:t xml:space="preserve">vn ‡evwWs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66/20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28/06/01 Bs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GwZg wkï‡`i wk&amp;¶v cÖ`vb I jvjb cvjb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 GwZgLvbv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/>
            </w:pPr>
            <w:r>
              <w:rPr>
                <w:color w:val="000000"/>
                <w:sz w:val="22"/>
                <w:szCs w:val="24"/>
              </w:rPr>
              <w:t xml:space="preserve">Dbœqb cÖ‡Póv </w:t>
            </w: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U/P</w:t>
            </w:r>
            <w:r>
              <w:rPr>
                <w:color w:val="000000"/>
                <w:sz w:val="22"/>
                <w:szCs w:val="24"/>
              </w:rPr>
              <w:t xml:space="preserve"> wSbvB`n evmó¨vÛ cvov, PzqvWv½v|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73/20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28/06/01 Bs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grm Pvl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mvgvwRK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/>
            </w:pPr>
            <w:r>
              <w:rPr>
                <w:color w:val="000000"/>
                <w:sz w:val="22"/>
                <w:szCs w:val="24"/>
              </w:rPr>
              <w:t>‡</w:t>
            </w:r>
            <w:r>
              <w:rPr>
                <w:color w:val="000000"/>
                <w:sz w:val="22"/>
                <w:szCs w:val="24"/>
              </w:rPr>
              <w:t>nj_ Ae w` wccyj d«g B‡j‡g›Uªix, (†nvc) PzqvWv½v|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81/20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10/11/01 Bs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¯^v¯’¨ †mev, grm Pvl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‡</w:t>
            </w:r>
            <w:r>
              <w:rPr>
                <w:color w:val="000000"/>
                <w:sz w:val="22"/>
                <w:szCs w:val="24"/>
              </w:rPr>
              <w:t>W‡fvjc‡g›U G¨v‡mvwm‡qkb di i“ivj Gbfvqb‡g›U (†Wqvi), †cvó Awdm cvov, PzqvWv½v|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54/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03/01/01 Bs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Y Kvh©µg, Dc AvbyóvwbK wk¶v  Kvh©µg, bvix cvPvi cÖwZ‡iva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-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eªvBU †W‡fvjc‡g›U AM©vbvB‡Rkb (we‡Wv), </w:t>
            </w:r>
          </w:p>
          <w:p>
            <w:pPr>
              <w:pStyle w:val="Normal"/>
              <w:ind w:left="-72" w:right="-72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nvRivnvwU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87/0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30/12/01 Bs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/>
            </w:pPr>
            <w:r>
              <w:rPr>
                <w:color w:val="000000"/>
                <w:sz w:val="22"/>
                <w:szCs w:val="24"/>
              </w:rPr>
              <w:t>Bmjvgx mgvR Kj¨vY ms¯’v, †K`viMÄ, PzqvWv½v|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95/0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04/02/02 B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grm Pvl, ebvqb, mvgvwRK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</w:t>
            </w:r>
          </w:p>
        </w:tc>
      </w:tr>
      <w:tr>
        <w:trPr>
          <w:trHeight w:val="25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‡</w:t>
            </w:r>
            <w:r>
              <w:rPr>
                <w:color w:val="000000"/>
                <w:sz w:val="22"/>
                <w:szCs w:val="24"/>
              </w:rPr>
              <w:t xml:space="preserve">mvbvjx ¯^cœ, nvRivnvwU, Py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109/0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Bmjvgx mgvR Kj¨vY cwil`, ¸jkvb cvov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100/0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19/6/02 B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wk¶v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wbR¯^ feb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Wv½v cj</w:t>
              <w:softHyphen/>
              <w:t xml:space="preserve">x  g½j ms¯’v, nvRivnvwU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yqv-91/0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4/02/02 B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mvgvwRK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wnDg¨vb GÛ wi‡mvU© †W‡fvjc‡g›U AM©vbvB‡Rkb, wSbvB`n evmó¨vÛ cvov, PyqvWv½v|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98/0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16/5/02 B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ebvqb, bvm©vix, mvgvwRK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PzqvWv½v K¬ve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108/0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10/9/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wewfbœ ‡Ljvayjv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 K¬ve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‡</w:t>
            </w:r>
            <w:r>
              <w:rPr>
                <w:color w:val="000000"/>
                <w:sz w:val="22"/>
                <w:szCs w:val="24"/>
              </w:rPr>
              <w:t xml:space="preserve">mvbvjx  mgvR Kj¨vY ms¯’v,  †K`viMÄ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111/0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29/9/02 B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m¨vwb‡Ukb, grm Pvl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cvewjK †W‡fjc‡g›U G‡mvwm‡qkb (wcwWG), ‡K`viMÄ, PzqvWv½v|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117/0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27/10/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grm Pvl, wewfbœ mvgvwRK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`vwi`ª we‡gvPb ms¯’v, </w:t>
            </w:r>
          </w:p>
          <w:p>
            <w:pPr>
              <w:pStyle w:val="Normal"/>
              <w:ind w:left="-72" w:right="-72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wSbvB`n evmóvÛ cvov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47/200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30/04/2000B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grm Pvl, wewfbœ mvgvwRK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fvov Awdm 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</w:t>
            </w:r>
          </w:p>
        </w:tc>
      </w:tr>
      <w:tr>
        <w:trPr>
          <w:trHeight w:val="9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jvBU di jvBd, b~ibMi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124/0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14/12/02 B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mvgvwRK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meyR wec</w:t>
              <w:softHyphen/>
              <w:t xml:space="preserve">e ms¯’v, K‡jR †ivW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118/0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28/10/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ebvqb †KwR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®‹zj grm Pvl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4"/>
              </w:rPr>
              <w:t>A‡jvi gyL gvbe Kj¨vY ms¯’v, gvóvi cvov, PzqvWv½v|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Pzqv-96/02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Zvs- 04/02/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grm Pvl, ebvqb, mvgvwRK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vZv-3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7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996"/>
        <w:gridCol w:w="1322"/>
        <w:gridCol w:w="1864"/>
        <w:gridCol w:w="2934"/>
        <w:gridCol w:w="2195"/>
        <w:gridCol w:w="2641"/>
        <w:gridCol w:w="130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g‡bvig mgvR Kj¨vY ms¯’v, cjvk cvov, PzqvWv½v|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26/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4/02/03 B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B‡jKwUªK cÖwk¶Y, †mjvB|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Bgc</w:t>
              <w:softHyphen/>
              <w:t xml:space="preserve">q‡g›U GÛ dvBbvwÝqvj †W‡fjc‡g›U G¨v‡mvwm‡qkb (BdWv), †Mvi¯’vb cvov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29/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0/3/03 B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wgbv mgvR Kj¨vY ms¯’v, b~ibMi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27/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8/03/03 B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¶z`ª FY, Mi“ †gvUvZvRviKb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/>
            </w:pPr>
            <w:r>
              <w:rPr>
                <w:color w:val="333333"/>
                <w:sz w:val="22"/>
                <w:szCs w:val="24"/>
              </w:rPr>
              <w:t xml:space="preserve">KwgDwbwU ‡Wf‡jc‡g›U mvwf©m (wmwWGm) nvRivnvwU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yqv-128/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09/03/03B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vgvwRK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29" w:leader="none"/>
              </w:tabs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‡</w:t>
            </w:r>
            <w:r>
              <w:rPr>
                <w:color w:val="333333"/>
                <w:sz w:val="22"/>
                <w:szCs w:val="24"/>
              </w:rPr>
              <w:t>Mvì óvi, dv‡Zgv c</w:t>
              <w:softHyphen/>
              <w:t xml:space="preserve">vRv, kwn` Aveyj Kv‡kg moK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yqv-172/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11/10/03 B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Kw¤úDUvi cÖwk¶b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gyw³ Av‡jv byibMi, PzqvWv½v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39/03,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3/5/03 B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vgvwRK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Avwjd mgvR Kj¨vY ms¯’v, ZvjZjv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51/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5/6/03 B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vgvwRK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we‡b‡fv‡j›U †mvmvBwU, nvmcvZvj †ivW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55/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30/6/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KvwiMix cÖwk¶b, ¯^v¯’¨‡mev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B‡Kv‡bvwgK GÛ i“ivj G¨vWfvÝ‡g›U KwgwU (wmi¨vK),wSbvB`n evmó¨vÛ cvov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65/01,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7/07/03 B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¶z`ª  FY, ¯^v¯’¨ †mev, mvgvwRK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4"/>
              </w:rPr>
              <w:t>‡</w:t>
            </w:r>
            <w:r>
              <w:rPr>
                <w:color w:val="333333"/>
                <w:sz w:val="22"/>
                <w:szCs w:val="24"/>
              </w:rPr>
              <w:t>W‡fvjc‡g›U Ae †nj_ GWy‡Kkb GÛ Ggc</w:t>
              <w:softHyphen/>
              <w:t>q‡g›U ‡cÖvMÖvg, (</w:t>
            </w:r>
            <w:r>
              <w:rPr>
                <w:rFonts w:cs="Times New Roman" w:ascii="Times New Roman" w:hAnsi="Times New Roman"/>
                <w:color w:val="333333"/>
                <w:sz w:val="22"/>
                <w:szCs w:val="24"/>
              </w:rPr>
              <w:t>Dheep</w:t>
            </w:r>
            <w:r>
              <w:rPr>
                <w:color w:val="333333"/>
                <w:sz w:val="22"/>
                <w:szCs w:val="24"/>
              </w:rPr>
              <w:t xml:space="preserve">), †cvó Awdm cvov, PzqvWv½v|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78/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7/11/03 B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24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weKí mgvR Dbœqb ms¯’v, mvZMvox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56/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04/07/03 B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¶z`ª  FY, mvgvwRK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Øxc Dbœqb ms¯’v, †ij cvov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164/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2/8/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1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i“ivj GWy‡Kkb GÛ KvjPvivj G‡mvwm‡qkb (wiKv), kvwš— cvov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67/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4/08/03 B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Kw¤úDUvi cÖwk¶b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d¨vwgwj †W‡fjc‡g›U †mvmvBwU, †ejMvwQ, PzqvWv½v|,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79/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0/12/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i“ †gvUvZvRvKib, ebvqb, grm Pvl, m¨vwb‡Ukb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4"/>
              </w:rPr>
              <w:t xml:space="preserve">wf‡jR I‡qj †dqvi G‡mvwm‡qkb di wnDg¨vb †W‡fjc‡g›U (GBW), wSbvB`n evmó¨vÛ cvov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40/03 ,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8/05/03 B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/>
            </w:pPr>
            <w:r>
              <w:rPr>
                <w:color w:val="333333"/>
                <w:sz w:val="22"/>
                <w:szCs w:val="24"/>
              </w:rPr>
              <w:t>BDbvB‡UW †W‡fjc‡g›U †cÖvMÖvg, nvRivnvwU, PzqvWv½v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80/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30/09/0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vgvwRK Kvh©µg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2" w:hanging="0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be w`Mš— ms¯’v, †ejMvwQ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74/03,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5/10/03 B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4"/>
              </w:rPr>
              <w:t>‡</w:t>
            </w:r>
            <w:r>
              <w:rPr>
                <w:color w:val="333333"/>
                <w:sz w:val="22"/>
                <w:szCs w:val="24"/>
              </w:rPr>
              <w:t>mev cj</w:t>
              <w:softHyphen/>
              <w:t xml:space="preserve">x  Dbœqb ms¯’v, Avivg cvov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43/03,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8/6/03 B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Wv½v †Rjv bvm©vix gvwjK mwgwZ,</w:t>
            </w:r>
          </w:p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gv‡jv cvov, PzqvWv½v|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04/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8/7/04 B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bvm©vix e¨ve¯’vcbv, e„¶ I exR †gjvq Ask MÖnb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 mwgwZ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G‡mvwm‡qkb di b¨vwcs wmwU †Rbm Bb Avievb GÛ i“ivj Bfjf‡g›U (A¼zix), gyw³cvov PzqvWv½v|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02/04,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2/7/04 Bs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vZv-4</w:t>
      </w:r>
    </w:p>
    <w:tbl>
      <w:tblPr>
        <w:tblW w:w="17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73"/>
        <w:gridCol w:w="1359"/>
        <w:gridCol w:w="1674"/>
        <w:gridCol w:w="3096"/>
        <w:gridCol w:w="1980"/>
        <w:gridCol w:w="2370"/>
        <w:gridCol w:w="1306"/>
      </w:tblGrid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BDwbwU Ae †cvi wccj †W‡fjc‡g›U AiM©vbvB‡Rkb (BD.I.wc.wc.wW.G) †cvó Awdm cvov. wcÖÝ c</w:t>
              <w:softHyphen/>
              <w:t>vRv 3q Zjv 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03/04,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/5/04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kvnx`-Di-ingvb wkï m`b, †KvU© cvov, PzqvWv½v|,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05/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9/7/04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GwZg wkï‡`i jvjb cvj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 GwZgLvbv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vgvwRK Drcv`b wbqš¿bKvix †¯^”QvgyjK mvsMvVwbK cik gwb (mvBgyg), †KvU©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88/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7/02/04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4"/>
              </w:rPr>
              <w:t>b¨vPvivj †cÖv‡MÖwmf G‡mvwm‡qkb (Gb,wc,G)</w:t>
            </w:r>
          </w:p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m‡bgv nj cvov, PzqvWv½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07/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7/8/04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evsjvi gyL, mvZMvox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 213/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0/12/04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e„¶‡ivc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Ry‡f›Uvm †¯úvwWs K¬ve, ‡KvU©cvov, PzqvWv½v|,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10/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4/8/04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†Ljvayj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 K¬ve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‡</w:t>
            </w:r>
            <w:r>
              <w:rPr>
                <w:color w:val="333333"/>
                <w:sz w:val="22"/>
                <w:szCs w:val="24"/>
              </w:rPr>
              <w:t>mvbvi evsjv Dbœqb ms¯’v| mvZMvox, PzqvWv½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13/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0/12/04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eR¡x Pvl, bvm©vix I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‡</w:t>
            </w:r>
            <w:r>
              <w:rPr>
                <w:color w:val="333333"/>
                <w:sz w:val="22"/>
                <w:szCs w:val="24"/>
              </w:rPr>
              <w:t>gNbv mgvR Kj¨vY ms¯’v, AvBjnvum evRvi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79/04,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8/02/04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nDg¨vb G‡mvwm‡qkb di †mvmvj †nj_ GÛ GWy‡Kkb (nvwm), cjvk cvov, Pz~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97/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2/5/04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‡</w:t>
            </w:r>
            <w:r>
              <w:rPr>
                <w:color w:val="333333"/>
                <w:sz w:val="22"/>
                <w:szCs w:val="24"/>
              </w:rPr>
              <w:t>mvwmI B‡Kv‡bvwgK Ig¨vb GÛ wPj‡Wªb †f‡fvjc‡g›U (†mv‡mW), †KvU©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157/0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2/01/04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BDwbK mgvR Dbœqb ms¯’v, wSbvB`n evmó¨vÛ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17/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9/2/05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¶z`ª FY Kvh©µg, e„¶‡ivcb, m¨vwb‡Uk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eûgyLx gvbe Kj¨vY ms¯’v, gmwR`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18/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0/2/05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gwWqvi gva¨‡g weevn eÜb Ges evj¨ weevn cÖwZ‡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b¨vK GKwUwfwUm U¨v‡jÛ †nvccyj Aj G¨vivBÛ (K_v), cwðg cjvk cvov, PzqvWv½v|,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20/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4/2/05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grg Pvl Mi“ †gvUv ZvRv Kib BZ¨vw`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Avqbv mgvR Kj¨vY ms¯’v, muvZMvox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21/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3/3/05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kvL mewR I bvm©vi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uv‡Kv ms¯’v, R¡xbZjv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25/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5/3/05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grm Pvl, ebvqb, mvgvwRK Kvh©µ 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v_x mvgvwRK Dbœqb ms¯’v,C`Mvn cvov, Py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32/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9/4/05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¶z`ª FY Kvh©µg, ¯^v¯’¨ †mev, ebvq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‡</w:t>
            </w:r>
            <w:r>
              <w:rPr>
                <w:color w:val="333333"/>
                <w:sz w:val="22"/>
                <w:szCs w:val="24"/>
              </w:rPr>
              <w:t>mvmvj wnDg¨vb G‡mvwm‡qkb di bvBU BbwUªweDkb (kw³), †RvqvÏ©vi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36/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6/4/05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grm Pvl, bvm©vi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eªv`viûW mgvR Dbœqb ms¯’v, wfgi“j</w:t>
              <w:softHyphen/>
              <w:t>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19/05,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2/2/05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4"/>
              </w:rPr>
              <w:t>Gwb‡gkb di †jevwiqvj AM©vbvB‡Rkb (</w:t>
            </w:r>
            <w:r>
              <w:rPr>
                <w:rFonts w:cs="Times New Roman" w:ascii="Times New Roman" w:hAnsi="Times New Roman"/>
                <w:color w:val="333333"/>
                <w:sz w:val="22"/>
                <w:szCs w:val="24"/>
              </w:rPr>
              <w:t>ALO</w:t>
            </w:r>
            <w:r>
              <w:rPr>
                <w:color w:val="333333"/>
                <w:sz w:val="22"/>
                <w:szCs w:val="24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28/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1/3/05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‡</w:t>
            </w:r>
            <w:r>
              <w:rPr>
                <w:color w:val="333333"/>
                <w:sz w:val="22"/>
                <w:szCs w:val="24"/>
              </w:rPr>
              <w:t>Kv-Acv‡ikb Ad wnBg¨vb Bw_K¨vj †mvmvjGÛ _Ddj G¨KwUwfwUm (†P÷v), dvg©cvov, Py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46/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3/7/06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</w:tbl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  <w:t>cvZv-5</w:t>
      </w:r>
    </w:p>
    <w:tbl>
      <w:tblPr>
        <w:tblW w:w="17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73"/>
        <w:gridCol w:w="1359"/>
        <w:gridCol w:w="1674"/>
        <w:gridCol w:w="3096"/>
        <w:gridCol w:w="1980"/>
        <w:gridCol w:w="2061"/>
        <w:gridCol w:w="1615"/>
      </w:tblGrid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4"/>
              </w:rPr>
              <w:t>Dbœqb msMÖvg mgvR Kj¨vY ms¯’v,, K‡jR †ivW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48/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3/7/06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AevK mvgvwRK Dbœqb ms¯’v, evMvb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49/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3/7/06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grm Pvl, mvgvwRK Kvh©µg|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i“ivj B‡Kv‡bvwgK AM©vbvB‡Rkb (wi‡Wv) nvmcvZvj †ivW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47/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3/7/06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gvbeZv, †KvU©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54/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4/7/06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s¯‹…wZK Abyôv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D‡`¨vM , nvmcvZvj †ivW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256/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4/7/06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KwgDwbwU AvB dvD‡Ûkb, nvmcvZvj †ivW, PzqvWv½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59/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6/8/06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PwKrmv †m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 dvD‡Ûkb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4"/>
              </w:rPr>
              <w:t>wf‡jR †W‡fjc‡g›U G¨v‡mvwm‡qkb, ¸jkvb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65/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3/9/06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4"/>
              </w:rPr>
              <w:t>‡</w:t>
            </w:r>
            <w:r>
              <w:rPr>
                <w:color w:val="333333"/>
                <w:sz w:val="22"/>
                <w:szCs w:val="24"/>
              </w:rPr>
              <w:t>mvmvBwU †W‡f‡jc‡g›U dvD‡Ûkb, ‡K`viMÄ, PzqvWv½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69/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9/10/06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, m¨vwb‡Uk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 -dvD‡Ûkb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4"/>
              </w:rPr>
              <w:t>AvZ¥cÖKvk mvgvwRK Dbœqb ms¯’v, ‡KvU©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79/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0/12/06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‡</w:t>
            </w:r>
            <w:r>
              <w:rPr>
                <w:color w:val="333333"/>
                <w:sz w:val="22"/>
                <w:szCs w:val="24"/>
              </w:rPr>
              <w:t>mvm¨vj I‡qj‡dqvi AM©vbvB‡Rkb (GmWvwe</w:t>
              <w:softHyphen/>
              <w:t>DI), wm‡bgv nj cvov, Py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4"/>
              </w:rPr>
              <w:t>Pzqv-273/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09/11/06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4"/>
              </w:rPr>
              <w:t>ebvqb I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BDwbK dvD‡Ûkb, gv‡Si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45/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3/7/06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 -dvD‡Ûkb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†</w:t>
            </w:r>
            <w:r>
              <w:rPr>
                <w:color w:val="333333"/>
                <w:sz w:val="22"/>
                <w:szCs w:val="24"/>
              </w:rPr>
              <w:t>mvm¨vj, eo gmwR`cvov, ‡cŠiK‡jR †ivW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 277/0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1/12/06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bvm©vix, , grm Pvl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¤úªxwZ dvD‡Ûkb, `w¶Y nvmcvZvj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 223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2/09/07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4"/>
              </w:rPr>
              <w:t>Ab¨cÖmvi I `wi`ª Rb‡Mvôx  Av_© mvgvwRK Dbœq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 dvD‡Ûkb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Awdmvm© K¬ve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Pzqv-325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2/9/07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‡</w:t>
            </w:r>
            <w:r>
              <w:rPr>
                <w:color w:val="333333"/>
                <w:sz w:val="22"/>
                <w:szCs w:val="24"/>
              </w:rPr>
              <w:t>Ljvayjv , mvs¯‹…wZ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bR¯^ fe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 K¬ve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jvBd G‡c·, wSbvB`n evmó¨vÛ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87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3/1/07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Avkvi cÖ`xc dvD‡Ûkb, nvRivnvwU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89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3/1/07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 dvD‡Ûkb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K¬vwmK GKv`k †¯úvwWs, K¬ve ¸jkvb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94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5/2/07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‡</w:t>
            </w:r>
            <w:r>
              <w:rPr>
                <w:color w:val="333333"/>
                <w:sz w:val="22"/>
                <w:szCs w:val="24"/>
              </w:rPr>
              <w:t>Ljvayj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 -K¬ve</w:t>
            </w:r>
          </w:p>
        </w:tc>
      </w:tr>
      <w:tr>
        <w:trPr>
          <w:trHeight w:val="3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Avkvi dyj mgvR Kj¨vY ms¯’v nvRiv nvwU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06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0/4/07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11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cÖZ¨q mvgvwRK Dbœqb ms¯’v, †cŠi K‡jR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Pzqv-282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7/4/07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>
          <w:trHeight w:val="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„wó mvgvwRK Dbœqb ms¯’v, †KvU©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07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4/1/07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rFonts w:eastAsia="SutonnyMJ"/>
                <w:color w:val="333333"/>
                <w:sz w:val="22"/>
                <w:szCs w:val="24"/>
              </w:rPr>
              <w:t xml:space="preserve"> </w:t>
            </w: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ywgKv mgvR Dbœqb ms¯’v, wSbvB`n evmó¨vÛ cvov,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yqv-308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7/4/07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G‡mvwm‡qkb di KvbwUª G¨vWfvÝ‡g›U (GKv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11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0/5/07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grm Pv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…bgyj `vwi`ª we‡gvPb ms¯’v, evRvi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21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2/9/07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KwgU‡g›U di KwgDwbwU †Wfjc‡g›U (wmwmwW) </w:t>
            </w:r>
          </w:p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¸jkvbcvov, PzqvWv½v&amp;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 xml:space="preserve">Pzqv-298/07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 07/03/0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/>
      </w:pPr>
      <w:r>
        <w:rPr/>
        <w:t>cvZv-6</w:t>
      </w:r>
    </w:p>
    <w:tbl>
      <w:tblPr>
        <w:tblW w:w="16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473"/>
        <w:gridCol w:w="1359"/>
        <w:gridCol w:w="1674"/>
        <w:gridCol w:w="3096"/>
        <w:gridCol w:w="1980"/>
        <w:gridCol w:w="2370"/>
        <w:gridCol w:w="123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›`ª mgvR Kj¨vY ms¯’v, evRvi cvov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22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2/9/0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Dcnvi mgvR Kj¨vY msöv, †K`vi MÄ wmG¨Ûwe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17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5/8/0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grm Pvl, ebvqb, 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eªvBU G¨v‡mvwm‡qkb di †iMwjwRej MÖvmi“U †j‡fj G¨vWfvÝ‡g›U (evsjv), ¸jkvb cvov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15/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0/6/0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Kw¤úDUvi cÖwk¶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‡</w:t>
            </w:r>
            <w:r>
              <w:rPr>
                <w:color w:val="333333"/>
                <w:sz w:val="22"/>
                <w:szCs w:val="24"/>
              </w:rPr>
              <w:t>iÛvi dvD‡Ûkb,`w¶Y nvmcvZvj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 334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0/12/0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‡</w:t>
            </w:r>
            <w:r>
              <w:rPr>
                <w:color w:val="333333"/>
                <w:sz w:val="22"/>
                <w:szCs w:val="24"/>
              </w:rPr>
              <w:t>KvwP©s †m›Uvi, wewfbœ cÖwk¶b,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 -dvD‡Ûk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AvBKb KwgDwbwU †W‡fjc‡g›U †m›U, gvóvi cvov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13/07,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4/6/07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†</w:t>
            </w:r>
            <w:r>
              <w:rPr>
                <w:color w:val="333333"/>
                <w:sz w:val="22"/>
                <w:szCs w:val="24"/>
              </w:rPr>
              <w:t>nj_ GWy‡Kkb GÛ wWmGeì dvD‡Wkb, meyR cvov, Pzh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33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4/12/07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¯^v¯’¨ †m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 -dvD‡Ûk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‡</w:t>
            </w:r>
            <w:r>
              <w:rPr>
                <w:color w:val="333333"/>
                <w:sz w:val="22"/>
                <w:szCs w:val="24"/>
              </w:rPr>
              <w:t>jUm&amp; gyf, kvwšÍ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297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07/03/0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grm Pv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gvR Kj¨vY ms¯’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 330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9/10/7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Avkªqb cÖK‡íi gva¨‡g Amnvq e¨w³‡`i Avw_©K mnvqZ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Avkvi dzj mgvR Kj¨vY ms¯’v, nvRivnvwU 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06/0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0/04/0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e„¶‡ivc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20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G¨vWfvÝ dvD‡Ûkb, evRvi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39/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9/1/0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 dvD‡Ûkb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fvi‡bÝ AM©bvB‡Rkb GÛ wjMvj GBW wccj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40/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9/1/0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5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Aemi cÖvß ˆmwbK Kj¨vY ms¯’v, †RvqvÏ©vi g¨vbkb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51/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 16/07/0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ewfbœ 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20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Wv½v Kv‡j±‡iU Kg©Pvix Kj¨vY mwgwZ, Kv‡j±‡iU feb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48/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4/04/08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`yt¯’ Kg©Pvix‡`i †Q‡j‡g‡qi Dce„w³ wk¶v cÖ`v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20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Av`k© ev½vjx †mev ms¯’v,</w:t>
            </w:r>
          </w:p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‡</w:t>
            </w:r>
            <w:r>
              <w:rPr>
                <w:color w:val="333333"/>
                <w:sz w:val="22"/>
                <w:szCs w:val="24"/>
              </w:rPr>
              <w:t>gvnv¤§`x kwcs Kg‡c</w:t>
              <w:softHyphen/>
              <w:t>·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49/0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2/05/08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e„¶‡ivcb, ¯^v¯’¨ †me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20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mGmwW, †ij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65/0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24/12/08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20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`„wó mvgvwRK Dbœqb ms¯’v, nvUKvj~MÄ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71/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0/02/09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20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333333"/>
                <w:sz w:val="22"/>
                <w:szCs w:val="24"/>
              </w:rPr>
              <w:t>Bbmvd mgvR Dbœqb ms¯’v (Bmvm), ¸jkvb cvov, Py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Pzqv-367/0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Zvs-11/01/09 B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vgvwRK Kvh©µ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fvov Awdm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2000/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mg‡qi mv‡_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Rxeb wkLv, †dixNvU †ivW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72" w:hanging="0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‡</w:t>
            </w:r>
            <w:r>
              <w:rPr>
                <w:color w:val="333333"/>
                <w:sz w:val="22"/>
                <w:szCs w:val="24"/>
              </w:rPr>
              <w:t>PZbv RbKj¨vY ms¯’v,</w:t>
            </w:r>
          </w:p>
          <w:p>
            <w:pPr>
              <w:pStyle w:val="Normal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wSbvB`n evmó¨vÛ cvov, PzqvWv½v|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-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4"/>
              </w:rPr>
            </w:pPr>
            <w:r>
              <w:rPr>
                <w:color w:val="333333"/>
                <w:sz w:val="22"/>
                <w:szCs w:val="24"/>
              </w:rPr>
              <w:t>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c‡Rjv t AvjgWv½v| </w:t>
      </w:r>
    </w:p>
    <w:tbl>
      <w:tblPr>
        <w:tblW w:w="1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80"/>
        <w:gridCol w:w="2143"/>
        <w:gridCol w:w="1920"/>
        <w:gridCol w:w="3480"/>
        <w:gridCol w:w="1680"/>
        <w:gridCol w:w="1440"/>
        <w:gridCol w:w="16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µtb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SutonnyMJ"/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ms¯’vi bvg I wVKvbv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beÜb b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beÜ‡bi Zvwi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s¯’v KZ…K cwiPvwjZ cÖavb Kvh©µg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¯’vwU --/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¯’vi Kvh©vjq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bR¯^/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šÍe¨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SutonnyMJ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ÖvMcyi Pvlx K¬ve,MÖvg cÖvMcyi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SutonnyMJ"/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11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¬ve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vi`x  Avjx Avn‡g` Puv`Zviv K¬ve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nvi`x 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¬ve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n` Avwe` †nv‡mb Zi“b msN,MÖvg-ewUqvcvov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zl-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¬ve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bKj¨vY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 GK‡Pb&amp;R cvov,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zl-1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6/8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†mwb‡Ukb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_©mvgvwRK Kvh©µgI cÖwZeÜx,FY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ov`x   Ávbv‡jvK msN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evov`x,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zl-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/4/8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†mwb‡Ukb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v‡ovKvw›` D`qb K¬ve,MÖvg-nv‡ovKvw›`, 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zl-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bvq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¬ve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sevwoqv cj</w:t>
              <w:softHyphen/>
              <w:t>x Dbœqb hyeK mwgwZ,MÖvg-fvsevwoqv,AvjgWv½v,PzqvWv½v 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zl-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/11/9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µxov I mvs¯‹…w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wgwZ-- 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j</w:t>
              <w:softHyphen/>
              <w:t>x Kj¨vY ms¯’v((wc,†K,Gm),MÖvg-†Nvj`vox evRvi, AvjgWv½v,PzqvWv½v 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zl-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/3/9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 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Îcvov hye Dbœqb K¬ve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QÎcvov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zl-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/1/9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¬ve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ÝxMÄ msnwZ msN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,PzqvWv½v 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zl-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µxov I mvs¯‹…wZ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N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vBKcvov hye K¬ve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cvBKcvov,Avjg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zl-9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/10/9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¬ve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n` nvweeyi ingvb ¯§FwZ msN,MÖvg-cvBKcvov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¬ve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gwš^Z MÖvg Dbœqb ms¯’v  (wfWv)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zl-9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/10/9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vB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 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vUvfvsMv hye Dbœqb K¬ve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KvUvfvsMv,AvjgWv½v,PzqvWv½v 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¬ve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wdmvm© I‡qj †dqvi K¬ve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Dc‡Rjv cwil`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zl-1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/5/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Ë we‡bv`b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wil`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¬ve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j</w:t>
              <w:softHyphen/>
              <w:t>x RvMib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ewUqvcvov,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zl-1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/10/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ebvq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y‡Kkbvj Ggc</w:t>
              <w:softHyphen/>
              <w:t>q‡g›U GÛ †mvmvj AM©vbvB‡Rkb (G‡mv), nvi`x, AvjgWv½v, PzqvWv½v 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zl-1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/11/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5/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80"/>
        <w:gridCol w:w="2143"/>
        <w:gridCol w:w="1920"/>
        <w:gridCol w:w="3480"/>
        <w:gridCol w:w="1680"/>
        <w:gridCol w:w="1440"/>
        <w:gridCol w:w="16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SutonnyMJ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wZWv½v RvMibx K¬ve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bwZWv½v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zl-2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vDwÝj di †mvm¨vj mvwf©‡mm (wm,Gm,Gm)AvjgWv½v,PzqvWv½v 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7/9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 xml:space="preserve">`k †mev yms¯’v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…ò cyi, AvjgWv½v,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/8/9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 I mvgvwRK Kvh©µ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 †cŠi cvVvMvi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 †cŠimfv AvjgWv½v,PzqvWvi½v 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/10/9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wÎKv cvV, jvB‡eªi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vVvMvi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b  †mev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/8/9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v‡`i Av‡jv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&amp;½v, PzqvWvOvM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4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/12/9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ÖMwZ mgvR Kj¨vY ms¯’v,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,Avjg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3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/2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gvR ;RvMib I Kg©ms¯’vb (mRvK)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ókb cvov, AvjgWv½v,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4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/2/2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 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RweKv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4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/2/2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 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ÖMwZ msN,MÖvg-AvBjnvm,Avjg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4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/3/2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Ëwe‡bv`b Igrm¨ Pvl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 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v‡`gvRy eûgywL hye Dbœqb ms¯’v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gvBWv)MÖvg-ev‡`gvRy,Avjg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9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4/2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vK mgvR Kj¨vY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LvmKiiv,   AvjgWv½v,PzqvWv½v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4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/9/2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ebvq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ûgywL hye Dbœqb K¬ve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SutonnyMJ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RvoMvQv ,AvjgWv½v 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/9/2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‡jvi †Qvqv ms¯’v, ‡ókb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ivW,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5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/9/2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 cÖwZeÜx Dbœqb,B›Uvi‡bU,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Kvk Zviv hye Db&amp;Yb K¬ve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ivgP›`ª cyi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12/2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5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¾j Rxeb e¨ve¯’v ms¯’v (Dw¾eK)NAvbœavg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5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/3/20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kªg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QÎ cvov,AvjgWv½v, PzqvWvOvMv&amp;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6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/3/20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&amp;saby,ms¯’v,Kvwj`vmcyi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, 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6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/4/20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Ö`xc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Lvw`gcyi, AvjgWv½v,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5/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Öevn mgvR Kj¨vY `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†f`vgvix, AvjgWv½v 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weo Dbœqb msm&amp;nv 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wPZjv,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/6/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m,Gm,wW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MoPvcov,Avjg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/6/20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80"/>
        <w:gridCol w:w="2143"/>
        <w:gridCol w:w="1920"/>
        <w:gridCol w:w="3480"/>
        <w:gridCol w:w="1680"/>
        <w:gridCol w:w="1440"/>
        <w:gridCol w:w="16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SutonnyMJ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M¨ Dbœqb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Lvmev¸›`v, AvjgWv½v,PzqvWvOv&amp;M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7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/6/20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gvavb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/6/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vw`K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y cvov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zqv-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/9/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KK AvË gvbweK ms¯’v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vjgWv½v, PzqvWv½v| eZ©gvb-21/1,mviKzjvi †ivW,2q Zjv,†cvtwbDgv‡K©U,XvKv-1205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/10/20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wkK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8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/11/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ƒcbMi ms¯’v 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,PzqvWv½v,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8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/1/20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mjvgx mgvR Kj¨vY ms¯’v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mgvbLvjx,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Õ2/20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‡jvi gyL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Kzgvix, AvjgWv½v,  PzqvWv½v 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2/20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‡</w:t>
            </w:r>
            <w:r>
              <w:rPr>
                <w:b/>
                <w:sz w:val="20"/>
                <w:szCs w:val="20"/>
              </w:rPr>
              <w:t xml:space="preserve">kvfv  mvgvwRK Dbœqb ms¯’v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b›`avg,  Avjg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6/20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mwWDj Bq_ †cÖv‡MÖwmfG‡mvZk‡qlb (mvBcv,)MÖvg-ev‡`gvRy, AvjgWv½v,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/8/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,†mvm¨v j AM©vbvB‡Rkb GÛ i“i¨vj BbfvBi‡g›U,  (†mvi)MÖvg-gywÝMÁ, AvjgWv½v,PzqvWv½v 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9/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j</w:t>
              <w:softHyphen/>
              <w:t xml:space="preserve">x M‡elbv I Dbœqbms¯’v (wmWvd)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SutonnyMJ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Övg-ivqmv  ,AvjgWvO2&amp;Mv,PzqvWv½v 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/10/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‡</w:t>
            </w:r>
            <w:r>
              <w:rPr>
                <w:b/>
                <w:sz w:val="20"/>
                <w:szCs w:val="20"/>
              </w:rPr>
              <w:t xml:space="preserve">mf Avb †Wfjc‡g›U‡bkb(mvb)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RvgRvgx evRvi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10/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Yqv 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†cvqvgvix,&amp; AvjgWv½v,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11/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fv`yqv eûgywL mgš^q mwgwZ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†fv`yqv,  Avjg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12/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msn †Zvib ms¯’v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ivgw`qv,&amp;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/10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kvi Av‡jv mvgvwRK Dbœqb ms¯’v,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/3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Ëiv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3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3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MÖvg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 gv`ªvmv cvov,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3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3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~e©vPj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Kzjcvjv, AvjgWv½v ,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4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/6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80"/>
        <w:gridCol w:w="2143"/>
        <w:gridCol w:w="1920"/>
        <w:gridCol w:w="3480"/>
        <w:gridCol w:w="1680"/>
        <w:gridCol w:w="1440"/>
        <w:gridCol w:w="16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SutonnyMJ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c‡Rjv bvm©vix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RvoMvQv, AvjgWv½v,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4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/6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mvm¨vj AM©vbvB‡Rkbvj Ad Avb-Ggc</w:t>
              <w:softHyphen/>
              <w:t>‡qW i“i¨vj KwgDwbwU G›Uvi  cÖvBR  (†mvm©)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‡jRcvov, Avjg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4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/6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mgvb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LvmKiiv, AvjgWv½v,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5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/6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bvq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>
          <w:trHeight w:val="6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¯^cœ †iL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eo‡evjvwjqv,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6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 500/=</w:t>
            </w:r>
            <w:r>
              <w:rPr>
                <w:sz w:val="20"/>
                <w:szCs w:val="20"/>
              </w:rPr>
              <w:t>ms‡kvab--------------20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j</w:t>
              <w:softHyphen/>
              <w:t xml:space="preserve">x mnvqK I Db&amp;qb ms¯’v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v‡qZcvov,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7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ccyj&amp;m G¨vWfvÝ‡g›U cvIqvi i“ivjBbwlUwUDU(cvcwo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zqv-159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/7/0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ÖvBg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6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/8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cœxj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b›`avg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/8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“i¨vj AM©vbvB‡Rkb we‡qwfqvi (ie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6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/8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v‡Mv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‡jRcvov,Avjg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6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/08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›`y mgvR Kj¨vY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Nvj`vox evRvi,Avjg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/9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cÖibv mgvR Dbœqb msm&amp;n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Kvwej bMi,AvjgWv½v,PzqvWv½v 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6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/9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¯§„wZ mgvR Kj¨vm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†mvbvZbcyi,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7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Üvbx mgvR Kj¨vY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dzjeMv`x 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wqv-17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/10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Z¨ mgvR Dbœqb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yivZb evm ó¨vÛ,AvjgWv½v 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/10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~h© w`Nj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bvivbcyi, AvjgWv½v, 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7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11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`wi`ª Dbœqb ms¯’v(wc,wW,Gm ,I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ycvov,AvjgWv½v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8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12/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MbweKvk  ms¯’v,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vb›`avg AvjgWv½v ,  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018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/1/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ydj mgvR Dbœqb ms¯’v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 ,PzqvWv½v 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8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/1/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‡mvwk‡qkb di wf‡jR I‡qj †dqvi,(Gfv)K‡jRcvov,Avjg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/1/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80"/>
        <w:gridCol w:w="2143"/>
        <w:gridCol w:w="1920"/>
        <w:gridCol w:w="3480"/>
        <w:gridCol w:w="1680"/>
        <w:gridCol w:w="1440"/>
        <w:gridCol w:w="16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SutonnyMJ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D Biv mvgvwRK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†ejMvwQ,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3/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Kzi mvgvwRK Dbœqb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ey cvov, Avjg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19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/6/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~h© Zi“b mwgwK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†Mvwe›`cyi,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/4/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Rvmbvidzj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jw¶cyi,AvjgWv½v ,PzqvWvs&amp;M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/4/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RvbvKx mvgvwRK Dbœqb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cvi`yM©vcyi,AvjgWv½v,PzqvWvO&amp;eM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/8/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vcb mvgvwRK Dbœqb ms¯’v,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, 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/9/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µx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v‡qi AvPjmvgvwRK Db&amp;qb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ókb †ivW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ebvqb,Av_© 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µx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njdzj dzRyj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Övg-†Mvwe›`cyi, AvjgWv½v,PzqvWv½v| eZ©gvb-AvjgWv½v evRvi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/1/0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ebvqb, 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k¦vm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 K‡jR cvov, AvjgWv½v,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2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3/0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xY †mev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2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/3/0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m›Uvi di BbfvBib‡g›U ó¨vwWR (wmBwm),Avb›`avg,Avjg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2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/3/0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mWvm©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†ivqvKzwj, AvjgWv½v,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30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/7/0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ÖxwZ mgvR Kj¨vY ms¯’v,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2/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Z¥Kg©ms¯’vb, Kg©m~Px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4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6/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bej  mvgvwRK Db&amp;qb ms¯’v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,  PzqvW&amp;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6/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j</w:t>
              <w:softHyphen/>
              <w:t xml:space="preserve">x Kj¨vY ms¯’v,dwi`cyi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,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/7/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fv‡ii Av‡jv mwgwZ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‡cvjZvWv½v,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8/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ebvqb, 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mM©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8/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lvi Av‡jv mvgvwRK Dbœqb ms¯’v,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&amp;-26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/9/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ebvqb, †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jv‡K›`ª I mvgvwRK Dbœqb ms¯’v,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7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/10/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vs¯‹…wZ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&amp;s&amp;¯‹…wZK---bbU¨v·-500/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80"/>
        <w:gridCol w:w="2143"/>
        <w:gridCol w:w="1920"/>
        <w:gridCol w:w="3480"/>
        <w:gridCol w:w="1680"/>
        <w:gridCol w:w="1440"/>
        <w:gridCol w:w="16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SutonnyMJ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vqvbxo I mvgvwRK Dbœqb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ókb cvov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7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/12/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ebvqb,Av_© 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vcjv mvgvwRK Dbœqb ms¯’v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b›`avg,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yqv-280/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/12/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 ‡mwb‡Ukb, 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K,Gm dvD‡Ûkb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†KvU©cvov, AvjgWv½v,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8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/1/0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†mwb‡Ukb,Av_©mvgvwR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vD‡Ûkb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jvjb mvs¯‹…wZK I mvgvwRK Dbœqb ms¯’v 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iscyi,Avjg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/2/0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ebvqb,I aygcvb we‡ivax Kvh©µg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¯’v mgvR Dbœqb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GK‡PÁ cvov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3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/3/0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†mwb‡Ukb,Av_©mvgvwR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vVvMvi I mgvR Kj¨vY ms¯’A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Övg-Kvwj`vmcyi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33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†mwb‡Ukb,Av_©mvgvwRK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5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sKí mvgvwRK Dbœqb ms¯’v,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KvU©cvov, 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35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/8/0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†mwb‡Ukb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0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` Wªxg-mgvR Kj¨vb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, AvjgWv½v,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3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/9/0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m¨,wk¶v,†mwb‡Ukb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_©mvgvwRK Kvh©µg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0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j</w:t>
              <w:softHyphen/>
              <w:t>x I K…wl Db&amp;qb ms¯’v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Kzgvix,  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---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o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¯’v---bbU¨v·-2000/=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‡</w:t>
            </w:r>
            <w:r>
              <w:rPr>
                <w:rFonts w:eastAsia="Arial Unicode MS"/>
                <w:b/>
                <w:sz w:val="20"/>
                <w:szCs w:val="20"/>
              </w:rPr>
              <w:t>Nvlwejv GwZgLvbv I wjj</w:t>
              <w:softHyphen/>
              <w:softHyphen/>
              <w:t>vn †evwWs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MÖvg-†Nvlwejv,AvjgWv½v,PzqvWv½v|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Kzl-91/9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ZvwiL-26/6/9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/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eoMvsbx GwZgLvbv I wjj</w:t>
              <w:softHyphen/>
              <w:softHyphen/>
              <w:softHyphen/>
              <w:t>vn †evwWs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MÖvg-eoMvsbx,AvjgWv½v,PzqvWv½v |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Kzwóqv-161/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ZvwiL-12/7/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/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AvjgWv½v wmwÏwKqv `vwLj gv`ªvmv GwZgLvbv I wjj</w:t>
              <w:softHyphen/>
              <w:softHyphen/>
              <w:softHyphen/>
              <w:t>vn †evwWs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Kzwóqv-163/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ZvwiL-12/7/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/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k¨vgcyi GwZgLvbv I wjj</w:t>
              <w:softHyphen/>
              <w:softHyphen/>
              <w:t>vn †evwWs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MÖvg-k¨vgcyi,WvKNi-Kzgvix,AvjgWv½v,PzqvWv½v|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Kzwóqv-169/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ZvwiL-19/9/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/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giûg Avwbmy¾vgvb Lvb GwZgLvbv I wjj</w:t>
              <w:softHyphen/>
              <w:softHyphen/>
              <w:softHyphen/>
              <w:t>vn ‡evwWs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 xml:space="preserve">MÖvg-nvi`x,AvjgWv½v,PzqvWv½v|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Kzwóqv-174/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ZvwiL-21/10/9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/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bv‡qZcyi Pvivevov`x GwZgLvbv I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jj</w:t>
              <w:softHyphen/>
              <w:softHyphen/>
              <w:t>vn †evwWs,MÖvg-Gbv‡qZcyi Pviv evov`x,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AvjgWv½v,PzqvWv½v|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Kzwóqv-187/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ZvwiL-22/11/9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/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Kkecyi GwZgLvbv I wjj</w:t>
              <w:softHyphen/>
              <w:softHyphen/>
              <w:t>vn †evwWs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†Kkecyi,</w:t>
            </w:r>
            <w:r>
              <w:rPr>
                <w:rFonts w:eastAsia="Arial Unicode MS"/>
                <w:b/>
                <w:sz w:val="20"/>
                <w:szCs w:val="20"/>
              </w:rPr>
              <w:t>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Kzwóqv-205/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ZvwiL-1/8/9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/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mgvbcyi cÖvMcyi wmwÏwKqv GwZgLvbv I wjj</w:t>
              <w:softHyphen/>
              <w:softHyphen/>
              <w:t>vn †evwWs, MÖvg-cÖvMcyi,</w:t>
            </w:r>
            <w:r>
              <w:rPr>
                <w:rFonts w:eastAsia="Arial Unicode MS"/>
                <w:b/>
                <w:sz w:val="20"/>
                <w:szCs w:val="20"/>
              </w:rPr>
              <w:t>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Pzqv-97/20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ZvwiL-23/3/200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/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Mvwe›`cyi  bI`v eÛwej GwZgLvbv I wjj</w:t>
              <w:softHyphen/>
              <w:softHyphen/>
              <w:t>vn †evwWs,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AvjgWv½v,PzqvWv½v|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Kzwóqv-189/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ZvwiL-14/2/9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/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wZWv½v GwZgLvbv I wjj</w:t>
              <w:softHyphen/>
              <w:softHyphen/>
              <w:t>vn †evwW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Övg-bwZWv½v,</w:t>
            </w:r>
            <w:r>
              <w:rPr>
                <w:rFonts w:eastAsia="Arial Unicode MS"/>
                <w:b/>
                <w:sz w:val="20"/>
                <w:szCs w:val="20"/>
              </w:rPr>
              <w:t>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Kzwóqv-204/9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ZvwiL-1/8/9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/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`viym mybœvn GwZgLvbv I wjj</w:t>
              <w:softHyphen/>
              <w:softHyphen/>
              <w:t>vn †evwW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Övg-cywUgvix,</w:t>
            </w:r>
            <w:r>
              <w:rPr>
                <w:rFonts w:eastAsia="Arial Unicode MS"/>
                <w:b/>
                <w:sz w:val="20"/>
                <w:szCs w:val="20"/>
              </w:rPr>
              <w:t>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Pzqv-240/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ZvwiL-17/7/0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6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480"/>
        <w:gridCol w:w="2143"/>
        <w:gridCol w:w="1920"/>
        <w:gridCol w:w="3480"/>
        <w:gridCol w:w="1680"/>
        <w:gridCol w:w="1440"/>
        <w:gridCol w:w="16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SutonnyMJ"/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vsevwoqv GwZgLvbv I wjj</w:t>
              <w:softHyphen/>
              <w:softHyphen/>
              <w:t>vn †evwWs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Övg-fvsevwoqv,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Pzqv-198/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ZvwiL-7/6/0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/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Ijvbv Avk©v`yj Avjg GwZgLvbv I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jj</w:t>
              <w:softHyphen/>
              <w:softHyphen/>
              <w:t>vn †evwWs,MÖvg-bIjvgvix,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 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Pzqv-316/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ZvwiL-18/6/0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/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†</w:t>
            </w:r>
            <w:r>
              <w:rPr>
                <w:b/>
                <w:sz w:val="20"/>
                <w:szCs w:val="20"/>
              </w:rPr>
              <w:t>cvqvgvix GwZgLvbv I wjj</w:t>
              <w:softHyphen/>
              <w:softHyphen/>
              <w:t>vn †evwWs, MÖvg- cvqvgvix,</w:t>
            </w:r>
            <w:r>
              <w:rPr>
                <w:rFonts w:eastAsia="Arial Unicode MS"/>
                <w:b/>
                <w:sz w:val="20"/>
                <w:szCs w:val="20"/>
              </w:rPr>
              <w:t>AvjgWv½v,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zqv-332/07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vwiL-26/11/200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/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vBK cvov GwZgLvbv I wjj</w:t>
              <w:softHyphen/>
              <w:t>vn †evwWs, MÖvg-cvBKcvov,AvjgWv½v, 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355/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vwiL-8/9/0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/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jgWv½v †cŠi RvbœvZzj evKx GwZgLvbv I wjj</w:t>
              <w:softHyphen/>
              <w:softHyphen/>
              <w:t>vn †evwWs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356/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vwiL-8/10/0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/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vb-byi GwZgLvbv I wjj</w:t>
              <w:softHyphen/>
              <w:softHyphen/>
              <w:t>vn †evwWs,Iqvc`v,AvjgWv½v,PzqvWv½v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39/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vwiL-28/6/0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/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wZWv½v `w¶Y cvov GwZgLvbv I wjj</w:t>
              <w:softHyphen/>
              <w:softHyphen/>
              <w:t>vn †evwWs,MÖvg-bwZWv½v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300/0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vwiL-7/3/0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/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gw`qv GwZgLvbv I wjj</w:t>
              <w:softHyphen/>
              <w:softHyphen/>
              <w:t>vn †evwWs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Övg-ivgw`qv,AvjgWv½v,PzqvWv½v|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zqv-257/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vwiL-4/7/0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Zg wbevmx‡`i fib †cvlbmn agx©q I mvavib wk¶vq wkw¶Z Kwiqv mgv‡R cÖwZwôZ Kiv |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bR¯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/-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c‡Rjv t RxebbMi </w:t>
      </w:r>
    </w:p>
    <w:p>
      <w:pPr>
        <w:pStyle w:val="Normal"/>
        <w:jc w:val="center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tbl>
      <w:tblPr>
        <w:tblW w:w="143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33"/>
        <w:gridCol w:w="1620"/>
        <w:gridCol w:w="1683"/>
        <w:gridCol w:w="2898"/>
        <w:gridCol w:w="1035"/>
        <w:gridCol w:w="1125"/>
        <w:gridCol w:w="135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µwgK bs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s¯’vi bvg I wVKv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wbeÜb b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wbeÜ‡bi ZvwiL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s¯’v KZ©„K cwiPvwjZ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s¯’vwU --/ 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s¯’vi Kvh©vjq wbR¯^ / fvov Ki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gš—e¨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kxcyi cj</w:t>
              <w:softHyphen/>
              <w:t xml:space="preserve">x g½j hyeK mwgwZ </w:t>
            </w:r>
          </w:p>
          <w:p>
            <w:pPr>
              <w:pStyle w:val="Normal"/>
              <w:rPr/>
            </w:pPr>
            <w:r>
              <w:rPr/>
              <w:t>RxebbMi, PzqvWv½v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yjbv-2040/6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/3/6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µxov, RvZxq w`em cvjb, grm¨ Pvl, wbi¶iZv `~ixKi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U¨v·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“b msN </w:t>
            </w:r>
          </w:p>
          <w:p>
            <w:pPr>
              <w:pStyle w:val="Normal"/>
              <w:rPr/>
            </w:pPr>
            <w:r>
              <w:rPr/>
              <w:t>‡</w:t>
            </w:r>
            <w:r>
              <w:rPr/>
              <w:t xml:space="preserve">Mvqvjcvov, RxebbMi, PzqvWv½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56/8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2/6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¯‹wk¶v, wf¶zK mgm¨v `~ixKiY, `y¯’¨ mvnvh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w¯Œq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jxcyi cÖMwZkxj hye msN </w:t>
            </w:r>
          </w:p>
          <w:p>
            <w:pPr>
              <w:pStyle w:val="Normal"/>
              <w:rPr/>
            </w:pPr>
            <w:r>
              <w:rPr/>
              <w:t xml:space="preserve">Avjxcyi, RxebbMi, PzqvWv½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53/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4/7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m¨Pvl, ˆbk¨ we`¨vjq, e„¶‡ivcb, µxov ms¯‹…wZ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vaecyi Avqye DÏxb Bmjvwgqv KvwiMwi GwZgLvbv </w:t>
            </w:r>
          </w:p>
          <w:p>
            <w:pPr>
              <w:pStyle w:val="Normal"/>
              <w:rPr/>
            </w:pPr>
            <w:r>
              <w:rPr/>
              <w:t xml:space="preserve">RxebbMi, PzqvWv½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55/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6/7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wZg `y¯’¨ wkï‡`i jvjb-cvjb, Lv`¨, wk¶v I cybtevm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wZgLvbv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vBb K¬ve </w:t>
            </w:r>
          </w:p>
          <w:p>
            <w:pPr>
              <w:pStyle w:val="Normal"/>
              <w:rPr/>
            </w:pPr>
            <w:r>
              <w:rPr/>
              <w:t xml:space="preserve">RxebbMi, PzqvWv½v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yjbv-68/7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5/7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µxov, ms¯‹…wZ I RvZxq w`em cvjb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sm mgvR Kj¨vY ms¯’v </w:t>
            </w:r>
          </w:p>
          <w:p>
            <w:pPr>
              <w:pStyle w:val="Normal"/>
              <w:rPr/>
            </w:pPr>
            <w:r>
              <w:rPr/>
              <w:t>RxebbMi, PzqvWv½v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82/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/1/8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„wËg~jK wk¶v, evj¨weevn †iva, MY¯^v¯’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K¬ve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Z`j msN</w:t>
            </w:r>
          </w:p>
          <w:p>
            <w:pPr>
              <w:pStyle w:val="Normal"/>
              <w:rPr/>
            </w:pPr>
            <w:r>
              <w:rPr/>
              <w:t xml:space="preserve">nvmv`n, RxebbMi, PzqvWv½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107/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5/8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m¨Pvl, RvZxq w`em cvjb, e„¶‡ivc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‡qiû`v hye msN, </w:t>
            </w:r>
          </w:p>
          <w:p>
            <w:pPr>
              <w:pStyle w:val="Normal"/>
              <w:rPr/>
            </w:pPr>
            <w:r>
              <w:rPr/>
              <w:t xml:space="preserve">L‡qiû`v, RxebbMi, PzqvWv½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2/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/4/8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i¶iZv `~ixKiY, e„¶ †ivcb, grm¨ Pvl, KzwUi wkí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“b msN </w:t>
            </w:r>
          </w:p>
          <w:p>
            <w:pPr>
              <w:pStyle w:val="Normal"/>
              <w:rPr/>
            </w:pPr>
            <w:r>
              <w:rPr/>
              <w:t>L‡qiû`v, RxebbMi, PzqvWv½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3/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9/8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¯‹wk¶v, µxov I ms¯‹…wZ, e„¶‡ivc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m¨Rxwe mgvR Kj¨vY mwgwZ </w:t>
            </w:r>
          </w:p>
          <w:p>
            <w:pPr>
              <w:pStyle w:val="Normal"/>
              <w:rPr/>
            </w:pPr>
            <w:r>
              <w:rPr/>
              <w:t>wbwðšÍcyi, RxebbMi, PzqvWv½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19/8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8/8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¯‹wk¶v, ‰bk¨ we`¨vjq, grm¨Pvl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w¯Œq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wgwZ 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gbvRcyi gyw³ msN </w:t>
            </w:r>
          </w:p>
          <w:p>
            <w:pPr>
              <w:pStyle w:val="Normal"/>
              <w:rPr/>
            </w:pPr>
            <w:r>
              <w:rPr/>
              <w:t xml:space="preserve">RxebbMi, PzqvWv½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22/8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11/8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wk¶v, grm¨ Pvl, e„¶ †ivcb, m¨vwb‡Ukb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 mwg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33"/>
        <w:gridCol w:w="1620"/>
        <w:gridCol w:w="1683"/>
        <w:gridCol w:w="2898"/>
        <w:gridCol w:w="1035"/>
        <w:gridCol w:w="1125"/>
        <w:gridCol w:w="135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ÖvwšÍK grm¨Rxwe mgvR Kj¨vY mwgwZ </w:t>
            </w:r>
          </w:p>
          <w:p>
            <w:pPr>
              <w:pStyle w:val="Normal"/>
              <w:rPr/>
            </w:pPr>
            <w:r>
              <w:rPr/>
              <w:t>‡</w:t>
            </w:r>
            <w:r>
              <w:rPr/>
              <w:t>ebxcyi, RxebbMi, PzqvWv½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38/8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9/8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m¨Pvl, wbi¶iZv `~ixKiY, ebvq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i“b K¬ve </w:t>
            </w:r>
          </w:p>
          <w:p>
            <w:pPr>
              <w:pStyle w:val="Normal"/>
              <w:rPr/>
            </w:pPr>
            <w:r>
              <w:rPr/>
              <w:t>M‡qkcyi, RxebbMi, PzqvWv½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44/8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/5/8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µxov, RvZxq w`em cvjb, e„¶‡ivcb I grm¨ Pv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ksbMi B‡qv_ K¬ve </w:t>
            </w:r>
          </w:p>
          <w:p>
            <w:pPr>
              <w:pStyle w:val="Normal"/>
              <w:rPr/>
            </w:pPr>
            <w:r>
              <w:rPr/>
              <w:t xml:space="preserve">wksbMi, RxebbMi, PzqvWv½v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50/8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0/8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ˆbk¨ we`¨vjq, µxov, grm¨ Pvl I ebvq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gZvjx hye msN </w:t>
            </w:r>
          </w:p>
          <w:p>
            <w:pPr>
              <w:pStyle w:val="Normal"/>
              <w:rPr/>
            </w:pPr>
            <w:r>
              <w:rPr/>
              <w:t>‡</w:t>
            </w:r>
            <w:r>
              <w:rPr/>
              <w:t>m‡biû`v, RxebbMi, PzqvWv½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51/8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0/8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„¶‡ivcb, wbi¶iZv `~ixiKY, µxov, RvZxq w`em cvjb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ebx msN </w:t>
            </w:r>
          </w:p>
          <w:p>
            <w:pPr>
              <w:pStyle w:val="Normal"/>
              <w:rPr/>
            </w:pPr>
            <w:r>
              <w:rPr/>
              <w:t>Av›`yjevoxqv, RxebbMi, PzqvWv½v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49/8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10/8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¯‹ wk¶v, µxov, ms¯‹…wZ I e„¶‡ivc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U¨v· 25/- K¬ve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‡ËviY K¬ve </w:t>
            </w:r>
          </w:p>
          <w:p>
            <w:pPr>
              <w:pStyle w:val="Normal"/>
              <w:rPr/>
            </w:pPr>
            <w:r>
              <w:rPr/>
              <w:t>Kvwjqv‡`vnv evRvi, RxebbMi, PzqvWv½v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58/8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02/8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¯‹ wk¶v, grm¨Pvl, RvZxq w`em cvjb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w¯Œq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U¨v· 25/- K¬ve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bZv K¬ve </w:t>
            </w:r>
          </w:p>
          <w:p>
            <w:pPr>
              <w:pStyle w:val="Normal"/>
              <w:rPr/>
            </w:pPr>
            <w:r>
              <w:rPr/>
              <w:t>ivqcyi evRvi, RxebbMi, PzqvWv½v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55/89/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02/8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wk¶v, grm¨ Pvl, e„¶ †ivcb, evj¨ weevn †iva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 U¨v· 25/- K¬ve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Zzbcvov hye Dbœqb K¬ve </w:t>
            </w:r>
          </w:p>
          <w:p>
            <w:pPr>
              <w:pStyle w:val="Normal"/>
              <w:rPr/>
            </w:pPr>
            <w:r>
              <w:rPr/>
              <w:t xml:space="preserve">bZybcvov, RxebbMi, PzqvWv½v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61/8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05/8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ˆbk¨ we`¨vjq, cvVvMvi, †LjvÑayjv, grm¨Pv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~h¨© †ZviY K¬ve </w:t>
            </w:r>
          </w:p>
          <w:p>
            <w:pPr>
              <w:pStyle w:val="Normal"/>
              <w:rPr/>
            </w:pPr>
            <w:r>
              <w:rPr/>
              <w:t xml:space="preserve">D_jx, RxebbMi, PzqvWv½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63/8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06/8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vVvMvi, eq¯‹ wk¶v wk¶v, e„¶‡ivc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`qb K¬ve </w:t>
            </w:r>
          </w:p>
          <w:p>
            <w:pPr>
              <w:pStyle w:val="Normal"/>
              <w:rPr/>
            </w:pPr>
            <w:r>
              <w:rPr/>
              <w:t>‡</w:t>
            </w:r>
            <w:r>
              <w:rPr/>
              <w:t>Mvqvjcvov, RxebbMi, PzqvWv½v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57/8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2/8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¯‹ wk¶v, grm¨Pvl, e„¶‡ivcb, µxov I ms¯‹…wZ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vLvwiqv cÖfvwZ msN </w:t>
            </w:r>
          </w:p>
          <w:p>
            <w:pPr>
              <w:pStyle w:val="Normal"/>
              <w:rPr/>
            </w:pPr>
            <w:r>
              <w:rPr/>
              <w:t>RxebbMi, PzqvWv½v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147/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11/9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„¶‡ivcb, wbi¶iZv `~ixKiY, µxov, RvZxq w`em cvjb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w¯Œq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mv`n wmwbqi gv`ªvmv GwZgLvbv I wjj</w:t>
              <w:softHyphen/>
              <w:t xml:space="preserve">vn †evwWs </w:t>
            </w:r>
          </w:p>
          <w:p>
            <w:pPr>
              <w:pStyle w:val="Normal"/>
              <w:rPr/>
            </w:pPr>
            <w:r>
              <w:rPr/>
              <w:t>nvmv`n, RxebbMi, PzqvWv½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134/9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05/9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wgZ `y¯’¨ wkï‡`i jvjb-cvjb, Lv`¨, wk¶v I cybtevmb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wZgLvb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mqv‡W©v, </w:t>
            </w:r>
          </w:p>
          <w:p>
            <w:pPr>
              <w:pStyle w:val="Normal"/>
              <w:rPr/>
            </w:pPr>
            <w:r>
              <w:rPr/>
              <w:t>_vbv‡gvo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151/9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02/9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m¨ Pvl, e„wËg~jK cÖwk¶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¯’v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v </w:t>
            </w:r>
          </w:p>
          <w:p>
            <w:pPr>
              <w:pStyle w:val="Normal"/>
              <w:rPr/>
            </w:pPr>
            <w:r>
              <w:rPr/>
              <w:t>gyw³‡hv×v moK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zl-199/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/7/9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i¶iZv `~ixKiY, e„¶‡ivcb, grm¨Pvl 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¯’v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xebbMi gyw³‡hv×v µxov ms¯’v </w:t>
            </w:r>
          </w:p>
          <w:p>
            <w:pPr>
              <w:pStyle w:val="Normal"/>
              <w:rPr/>
            </w:pPr>
            <w:r>
              <w:rPr/>
              <w:t>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16/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12/9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‰</w:t>
            </w:r>
            <w:r>
              <w:rPr/>
              <w:t>bk¨ we`¨vjq, bvm©vix, µxov I ms&amp;¯‹…wZ PP©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¯’v-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33"/>
        <w:gridCol w:w="1620"/>
        <w:gridCol w:w="1683"/>
        <w:gridCol w:w="2898"/>
        <w:gridCol w:w="1035"/>
        <w:gridCol w:w="1125"/>
        <w:gridCol w:w="135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fWvK dvD‡Ûkb </w:t>
            </w:r>
          </w:p>
          <w:p>
            <w:pPr>
              <w:pStyle w:val="Normal"/>
              <w:rPr/>
            </w:pPr>
            <w:r>
              <w:rPr/>
              <w:t>D_jx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11/9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8/9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¯‹ wk¶v, grm¨Pvl, cï cvjb, evj¨ weevn †iva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¯’v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xebbMi Dc‡Rjv Avwjg gv`ªvmv KvwiMwi GwZgLvbv </w:t>
            </w:r>
          </w:p>
          <w:p>
            <w:pPr>
              <w:pStyle w:val="Normal"/>
              <w:rPr/>
            </w:pPr>
            <w:r>
              <w:rPr/>
              <w:t xml:space="preserve">RxebbMi, PzqvWv½v 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33/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/01/9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wZg `y¯’¨ wkï‡`i jvjb-cvjb, Lv`¨ wk¶v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wZgLvb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bjZv mgvR Kj¨vY ms¯’v </w:t>
            </w:r>
          </w:p>
          <w:p>
            <w:pPr>
              <w:pStyle w:val="Normal"/>
              <w:rPr/>
            </w:pPr>
            <w:r>
              <w:rPr/>
              <w:t xml:space="preserve">RxebbMi, PzqvWv½v 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18/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/3/99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m¨Pvl, MYwk¶v, ebvqb, RvZxq w`em cvjb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“b msN </w:t>
            </w:r>
          </w:p>
          <w:p>
            <w:pPr>
              <w:pStyle w:val="Normal"/>
              <w:rPr/>
            </w:pPr>
            <w:r>
              <w:rPr/>
              <w:t xml:space="preserve">evKuv bI`v cvov, RxebbMi, PzqvWv½v 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39/2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01/2000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i¶iZv `~ixKiY, †Ljv-ayjv, RvZxq w`em cvjb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fwWI </w:t>
            </w:r>
          </w:p>
          <w:p>
            <w:pPr>
              <w:pStyle w:val="Normal"/>
              <w:rPr/>
            </w:pPr>
            <w:r>
              <w:rPr/>
              <w:t>‡</w:t>
            </w:r>
            <w:r>
              <w:rPr/>
              <w:t>`ŠjrMÄ, RxebbMi, PzqvWv½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63/20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/6/0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¯‹ wk¶v, e„¶ †ivcb, grm¨ Pvl, cï cvjb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¯’v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y³ Kj¨vY ms¯’v </w:t>
            </w:r>
          </w:p>
          <w:p>
            <w:pPr>
              <w:pStyle w:val="Normal"/>
              <w:rPr/>
            </w:pPr>
            <w:r>
              <w:rPr/>
              <w:t>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77/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9/0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µxov I ms¯‹…wZ, grm¨Pvl, e„¶‡ivcb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¯’v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‡</w:t>
            </w:r>
            <w:r>
              <w:rPr/>
              <w:t>`nvwU Av›`yjevoxqv `vi“j Djyg KIgx GwZgLvbv I wjj</w:t>
              <w:softHyphen/>
              <w:t>vn †evwWs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83/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1/0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wZg `y¯’¨ wkï‡`i jvjb-cvjb, Lv`¨, wk¶v I cybtevm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/>
            </w:pPr>
            <w:r>
              <w:rPr/>
              <w:t>bbU¨v·-500/- GwZgLvb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yR evsjv Dbœqb ms¯’v </w:t>
            </w:r>
          </w:p>
          <w:p>
            <w:pPr>
              <w:pStyle w:val="Normal"/>
              <w:rPr/>
            </w:pPr>
            <w:r>
              <w:rPr/>
              <w:t>K‡jR‡ivW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80/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10/0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wk¶v, grm¨Pvl, RvZxq w`em cvjb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Övg Dbœqb ms¯’v (G.wf.I) </w:t>
            </w:r>
          </w:p>
          <w:p>
            <w:pPr>
              <w:pStyle w:val="Normal"/>
              <w:rPr/>
            </w:pPr>
            <w:r>
              <w:rPr/>
              <w:t>nvmcvZvj †ivW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74/0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06/01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m¨Pvl, m¨vwb‡Ukb, e„¶‡ivcb, eq¯‹ wk¶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w¯Œq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uP‡Z PvB </w:t>
            </w:r>
          </w:p>
          <w:p>
            <w:pPr>
              <w:pStyle w:val="Normal"/>
              <w:rPr/>
            </w:pPr>
            <w:r>
              <w:rPr/>
              <w:t>Av›`yjevoxqv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119/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02/0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m¨Pvl, cïcvjb, m¨vwb‡Ukb, RvZxq w`em cvj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‰</w:t>
            </w:r>
            <w:r>
              <w:rPr/>
              <w:t xml:space="preserve">fie mgvR Kj¨vY ms¯’v </w:t>
            </w:r>
          </w:p>
          <w:p>
            <w:pPr>
              <w:pStyle w:val="Normal"/>
              <w:rPr/>
            </w:pPr>
            <w:r>
              <w:rPr/>
              <w:t>‡</w:t>
            </w:r>
            <w:r>
              <w:rPr/>
              <w:t>`ŠjZMÄ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110/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/06/0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µxov I ms¯‹…wZ, grm¨Pvl, bvm©vix, m¨vwb‡Uk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kxcyi Ggwc</w:t>
              <w:softHyphen/>
              <w:t xml:space="preserve">qxR I‡qj‡dqvi G¨v‡mvt </w:t>
            </w:r>
          </w:p>
          <w:p>
            <w:pPr>
              <w:pStyle w:val="Normal"/>
              <w:rPr/>
            </w:pPr>
            <w:r>
              <w:rPr/>
              <w:t>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90/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01/0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ÖwZeÜx cybtevmb, ebvqb, grm¨Pvl, RvZxq w`em cvj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`kvix hye mwgwZ </w:t>
            </w:r>
          </w:p>
          <w:p>
            <w:pPr>
              <w:pStyle w:val="Normal"/>
              <w:rPr/>
            </w:pPr>
            <w:r>
              <w:rPr/>
              <w:t xml:space="preserve">L‡qiû`v, RxebbMi, PzqvWv½v 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106/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08/0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ï cvjb, grm¨Pvl, KzwUiwkí cÖwk¶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ªMvgx </w:t>
            </w:r>
          </w:p>
          <w:p>
            <w:pPr>
              <w:pStyle w:val="Normal"/>
              <w:rPr/>
            </w:pPr>
            <w:r>
              <w:rPr/>
              <w:t>bZzb †ZuZzwjqv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123/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/12/0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¯‹wk¶v, cywó I ¯^v¯’¨, gvbevwaKvi ev¯Íevq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w¯Œq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„wËKv mgvR Kj¨vY ms¯’v, </w:t>
            </w:r>
          </w:p>
          <w:p>
            <w:pPr>
              <w:pStyle w:val="Normal"/>
              <w:rPr/>
            </w:pPr>
            <w:r>
              <w:rPr/>
              <w:t>‡</w:t>
            </w:r>
            <w:r>
              <w:rPr/>
              <w:t>`ŠjZMÄ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158/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07/0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¯‹wk¶v, ¶z`ªFY, e„¶‡ivcb, m¨vwb‡Uk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33"/>
        <w:gridCol w:w="1620"/>
        <w:gridCol w:w="1683"/>
        <w:gridCol w:w="2898"/>
        <w:gridCol w:w="1035"/>
        <w:gridCol w:w="1125"/>
        <w:gridCol w:w="135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vqcyi mgvR Kj¨vY mwgwZ </w:t>
            </w:r>
          </w:p>
          <w:p>
            <w:pPr>
              <w:pStyle w:val="Normal"/>
              <w:rPr/>
            </w:pPr>
            <w:r>
              <w:rPr/>
              <w:t>ivqcyi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150/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06/0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¯‹wk¶v, KzwUi wkí, m¨vwb‡Ukb, e„¶‡ivc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w¯Œq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Pqvi evsjv‡`k </w:t>
            </w:r>
          </w:p>
          <w:p>
            <w:pPr>
              <w:pStyle w:val="Normal"/>
              <w:rPr/>
            </w:pPr>
            <w:r>
              <w:rPr/>
              <w:t>‡</w:t>
            </w:r>
            <w:r>
              <w:rPr/>
              <w:t>Mvqvjcvov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138/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04/0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¯^v¯’¨ wk¶v, cwi‡ek msi¶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v¤§w`qv GwZgLvbv I wjj</w:t>
              <w:softHyphen/>
              <w:t xml:space="preserve">vn †evwWs </w:t>
            </w:r>
          </w:p>
          <w:p>
            <w:pPr>
              <w:pStyle w:val="Normal"/>
              <w:rPr/>
            </w:pPr>
            <w:r>
              <w:rPr/>
              <w:t>Av›`yjevoxqv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107/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09/0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wZg `y¯’¨ wkï‡`i jvjb-cvjb, Lv`¨, wk¶v I cybtevmb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17" w:hanging="0"/>
              <w:jc w:val="center"/>
              <w:rPr/>
            </w:pPr>
            <w:r>
              <w:rPr/>
              <w:t>bbU¨v·-500/- GwZgLvb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D‡iv </w:t>
            </w:r>
          </w:p>
          <w:p>
            <w:pPr>
              <w:pStyle w:val="Normal"/>
              <w:rPr/>
            </w:pPr>
            <w:r>
              <w:rPr/>
              <w:t>‡</w:t>
            </w:r>
            <w:r>
              <w:rPr/>
              <w:t>`ŠjrMÄ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161/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/8/0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µxov I ms¯‹…wZ, grm¨Pv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¨ve </w:t>
            </w:r>
          </w:p>
          <w:p>
            <w:pPr>
              <w:pStyle w:val="Normal"/>
              <w:rPr/>
            </w:pPr>
            <w:r>
              <w:rPr/>
              <w:t>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146/0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/6/03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c‡Rjv e¨vwc grm¨Pvl, ebvqb, evj¨ weevn‡iva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yjf mgvR Kj¨vY ms¯’v </w:t>
            </w:r>
          </w:p>
          <w:p>
            <w:pPr>
              <w:pStyle w:val="Normal"/>
              <w:rPr/>
            </w:pPr>
            <w:r>
              <w:rPr/>
              <w:t>‡</w:t>
            </w:r>
            <w:r>
              <w:rPr/>
              <w:t>avcvLvjx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190/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/02/0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vqb, m¨vwb‡Ukb, grm¨Pvl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~e©vkv mgvR Kj¨vY ms¯’v </w:t>
            </w:r>
          </w:p>
          <w:p>
            <w:pPr>
              <w:pStyle w:val="Normal"/>
              <w:rPr/>
            </w:pPr>
            <w:r>
              <w:rPr/>
              <w:t>‡</w:t>
            </w:r>
            <w:r>
              <w:rPr/>
              <w:t>`nvUx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209/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8/0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µxov I ms¯‹…wZ, grm¨Pvl, e„¶‡ivc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Öv‡gi Av‡jv mgvR Kj¨vY ms¯’v </w:t>
            </w:r>
          </w:p>
          <w:p>
            <w:pPr>
              <w:pStyle w:val="Normal"/>
              <w:rPr/>
            </w:pPr>
            <w:r>
              <w:rPr/>
              <w:t>Av›`yjevoxqv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196/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/04/0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ïcvjb, m¨vwb‡Ukb I bvm©vi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m.wW.I Av›`yjevoxqv </w:t>
            </w:r>
          </w:p>
          <w:p>
            <w:pPr>
              <w:pStyle w:val="Normal"/>
              <w:rPr/>
            </w:pPr>
            <w:r>
              <w:rPr/>
              <w:t>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229/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03/0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vqb, grm¨Pvl, gv`K we‡ivax, MYwk¶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jvi mv_x </w:t>
            </w:r>
          </w:p>
          <w:p>
            <w:pPr>
              <w:pStyle w:val="Normal"/>
              <w:rPr/>
            </w:pPr>
            <w:r>
              <w:rPr/>
              <w:t>†</w:t>
            </w:r>
            <w:r>
              <w:rPr/>
              <w:t>avcvLvjx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237/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/04/05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m¨Pvl, ebvqb, m¨vwb‡Ukb, evj¨ weevn‡iv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cWv </w:t>
            </w:r>
          </w:p>
          <w:p>
            <w:pPr>
              <w:pStyle w:val="Normal"/>
              <w:rPr/>
            </w:pPr>
            <w:r>
              <w:rPr/>
              <w:t>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272/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/11/0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m¨Pvl, e„¶‡ivcb, RvZxq w`em cvj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i_x ms¯’v </w:t>
            </w:r>
          </w:p>
          <w:p>
            <w:pPr>
              <w:pStyle w:val="Normal"/>
              <w:rPr/>
            </w:pPr>
            <w:r>
              <w:rPr/>
              <w:t>nvB¯‹zjcvov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258/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07/06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¯‹wk¶v, †hŠZzK, evj¨ weevn‡iva, grm¨Pvl, ebvq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vWv </w:t>
            </w:r>
          </w:p>
          <w:p>
            <w:pPr>
              <w:pStyle w:val="Normal"/>
              <w:rPr/>
            </w:pPr>
            <w:r>
              <w:rPr/>
              <w:t>D_jx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270/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/02/0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vqb, grm¨Pvl, nvum-gyiMx cvj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ª“eZviv mgvRKj¨vY ms¯’v </w:t>
            </w:r>
          </w:p>
          <w:p>
            <w:pPr>
              <w:pStyle w:val="Normal"/>
              <w:rPr/>
            </w:pPr>
            <w:r>
              <w:rPr/>
              <w:t>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304/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03/0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‡</w:t>
            </w:r>
            <w:r>
              <w:rPr/>
              <w:t>Ljvayjv I wPË we‡bv`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f‡jR †Wfjc‡g›U AM©vbvB‡Rkb </w:t>
            </w:r>
          </w:p>
          <w:p>
            <w:pPr>
              <w:pStyle w:val="Normal"/>
              <w:rPr/>
            </w:pPr>
            <w:r>
              <w:rPr/>
              <w:t>D_jx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296/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/03/0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„wËg~jK wk¶v, cÖv_wgK ¯^v¯’¨, m¨vwb‡Uk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~iex mgvR Kj¨vY ms¯’v </w:t>
            </w:r>
          </w:p>
          <w:p>
            <w:pPr>
              <w:pStyle w:val="Normal"/>
              <w:rPr/>
            </w:pPr>
            <w:r>
              <w:rPr/>
              <w:t>Av›`yjevoxqv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319/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/08/0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vqb, grm¨Pvl, gv`K we‡ivax, MYwk¶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33"/>
        <w:gridCol w:w="1620"/>
        <w:gridCol w:w="1683"/>
        <w:gridCol w:w="2898"/>
        <w:gridCol w:w="1035"/>
        <w:gridCol w:w="1125"/>
        <w:gridCol w:w="1350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‡Wv </w:t>
            </w:r>
          </w:p>
          <w:p>
            <w:pPr>
              <w:pStyle w:val="Normal"/>
              <w:rPr/>
            </w:pPr>
            <w:r>
              <w:rPr/>
              <w:t xml:space="preserve">L‡qiû`v, RxebbMi, PzqvWv½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283/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01/07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ebvqb, µxov, ms¯‹…wZ, RvZxq w`em cvj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500/-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w`evwm mgvR Kj¨vY ms¯’v </w:t>
            </w:r>
          </w:p>
          <w:p>
            <w:pPr>
              <w:pStyle w:val="Normal"/>
              <w:rPr/>
            </w:pPr>
            <w:r>
              <w:rPr/>
              <w:t>†</w:t>
            </w:r>
            <w:r>
              <w:rPr/>
              <w:t>avcvLvjx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346/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/03/0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„wËg~jK wk¶v, evj¨weevn †ivag MY¯^v¯’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2000 mwgwZ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‡</w:t>
            </w:r>
            <w:r>
              <w:rPr/>
              <w:t xml:space="preserve">g‡nwiqv mgvRKj¨vY ms¯’v </w:t>
            </w:r>
          </w:p>
          <w:p>
            <w:pPr>
              <w:pStyle w:val="Normal"/>
              <w:rPr/>
            </w:pPr>
            <w:r>
              <w:rPr/>
              <w:t>nvmv`vn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353/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/08/0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Ywk¶v, e„¶‡ivcb, cïcvj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2000 ms¯’v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bwaKzÛy mgvRKj¨vY ms¯’v </w:t>
            </w:r>
          </w:p>
          <w:p>
            <w:pPr>
              <w:pStyle w:val="Normal"/>
              <w:rPr/>
            </w:pPr>
            <w:r>
              <w:rPr/>
              <w:t>wbwaKzÛ, RxebbMi, PzqvWv½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zqv-344/0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/04/08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bvqb, eq¯‹ wk¶v, grm¨Pvl, RvZxq w`em cvj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bU¨v·-2000 ms¯’v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‡</w:t>
      </w:r>
      <w:r>
        <w:rPr>
          <w:b/>
          <w:sz w:val="32"/>
          <w:szCs w:val="28"/>
        </w:rPr>
        <w:t>Rjv mgvR‡mev Kvh©vjq</w:t>
      </w:r>
    </w:p>
    <w:p>
      <w:pPr>
        <w:pStyle w:val="Normal"/>
        <w:jc w:val="center"/>
        <w:rPr>
          <w:sz w:val="14"/>
          <w:szCs w:val="32"/>
        </w:rPr>
      </w:pPr>
      <w:r>
        <w:rPr>
          <w:b/>
          <w:sz w:val="32"/>
          <w:szCs w:val="28"/>
        </w:rPr>
        <w:t>PzqvWv½v|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Dc‡Rjv t PzqvWv½v m`i 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tbl>
      <w:tblPr>
        <w:tblW w:w="143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33"/>
        <w:gridCol w:w="1620"/>
        <w:gridCol w:w="2061"/>
        <w:gridCol w:w="2520"/>
        <w:gridCol w:w="1035"/>
        <w:gridCol w:w="1260"/>
        <w:gridCol w:w="121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µwgK bs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ms¯’vi bvg I wVKvb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wbeÜb b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wbeÜ‡bi Zvw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ms¯’v KZ©„K cwiPvwjZ Kvh©µg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s¯’vwU --/ 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s¯’vi Kvh©vjq wbR¯^ / fvov Ki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gš—e¨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ei Mvov cj</w:t>
              <w:softHyphen/>
              <w:t>x g½j mwgwZ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ei Mvov, wZZz`n PzqvWv½v m`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zl-1154/6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30/01/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wgwZ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1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knx` iweDj wgjqbvqZb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bxjgwbMÄ, †gvwgbcyi, PzqvWv½v m`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zl-69/7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27/10/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cvVvMvi 25/=</w:t>
            </w:r>
          </w:p>
        </w:tc>
      </w:tr>
      <w:tr>
        <w:trPr/>
        <w:tc>
          <w:tcPr>
            <w:tcW w:w="1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cxicyi  wgZvjx msN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cxicyi, AvjyKw`qv, PzqvWv½v m`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zl-91/8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9/02/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¬ve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1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‡</w:t>
            </w:r>
            <w:r>
              <w:rPr>
                <w:sz w:val="28"/>
                <w:szCs w:val="32"/>
              </w:rPr>
              <w:t>evqvjgvix wgjb msN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‡</w:t>
            </w:r>
            <w:r>
              <w:rPr>
                <w:sz w:val="28"/>
                <w:szCs w:val="32"/>
              </w:rPr>
              <w:t>evqvjgvix, †gvwgbcyi, PzqvWv½v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zl-21/8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8/10/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¬ve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1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evwUKvWv½v cÖfvZx msN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evwUKvWv½v, wZZz`n, PzqvWv½v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zl-29/8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24/05/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¬ve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‡</w:t>
            </w:r>
            <w:r>
              <w:rPr>
                <w:sz w:val="28"/>
                <w:szCs w:val="32"/>
              </w:rPr>
              <w:t xml:space="preserve">bnvjcyi mgvR Dbœqb mwgwZ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‡</w:t>
            </w:r>
            <w:r>
              <w:rPr>
                <w:sz w:val="28"/>
                <w:szCs w:val="32"/>
              </w:rPr>
              <w:t xml:space="preserve">bnvjcyi, †eMgcyi, PzqvWv½v m`i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zl-37/8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24/09/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wgwZ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1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‡</w:t>
            </w:r>
            <w:r>
              <w:rPr>
                <w:sz w:val="28"/>
                <w:szCs w:val="32"/>
              </w:rPr>
              <w:t>evqvwjqv  cj</w:t>
              <w:softHyphen/>
              <w:t>x DbœqY we`¨vcxV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‡</w:t>
            </w:r>
            <w:r>
              <w:rPr>
                <w:sz w:val="28"/>
                <w:szCs w:val="32"/>
              </w:rPr>
              <w:t>evqvwjqv, †eMgcyi, PzqvWv½v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zl-43/8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7/04/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cvVvMvi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(cvZv bs-2)</w:t>
      </w:r>
    </w:p>
    <w:tbl>
      <w:tblPr>
        <w:tblW w:w="143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33"/>
        <w:gridCol w:w="1620"/>
        <w:gridCol w:w="2061"/>
        <w:gridCol w:w="2520"/>
        <w:gridCol w:w="1035"/>
        <w:gridCol w:w="1260"/>
        <w:gridCol w:w="121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movevoxqv mZZv msN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ovevoxqv, wZZz`n, PzqvWv½v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zl-69/8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30/03/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¬v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UvBMvi †¯úvwUs K¬ve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AvK›`evoxqv, †eMgcyi, PzqvWv½v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zl-70/8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05/12/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¬ve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isaby K¬ve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ivswMqvi †cvZv, †eMgcyi, PzqvWv½v m`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zl-72/8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2/12/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K¬ve 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1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wf‡jR Bw›U‡MÖ‡UW †W‡fjc‡g›U G¨v‡mvwm‡qkb (wfWv)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gvaexZjv, bxjgwbMÄ, PzqvWv½v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zl-98/9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0/11/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Av‡m©wbK, FY, GBWm, cÖwk¶Y, wk¶v, ¯^v¯’¨, m¨vwb‡Ukb, Av‡m©wbK †gwU‡Kkb, AvBbx mnvqZv, hye wkï-wK‡kvi I gwnjv Dbœqb| gwnjv ¶gZvqb I mykvmb cÖwZôv BZ¨vw`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1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‡</w:t>
            </w:r>
            <w:r>
              <w:rPr>
                <w:sz w:val="28"/>
                <w:szCs w:val="32"/>
              </w:rPr>
              <w:t xml:space="preserve">W‡fjc‡g›U G¨vKkb †m›Uvi (WvK)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‡ivRMÄ, KzZzecyi, PzqvWv½v m`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zl-114/9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6/11/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wk¶v Kg©m~Px, cÖwZeÜx Dbœqb cÖKí gv`K`ªe¨ wbqš¿Y cÖKí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1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AvZ¥wek¦vm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AvjyKw`qv, PzqvWv½v m`i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zl-139/9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29/06/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MÖvgxY ¶z`ª, bMi ¶z`ª FY †gŠmygx FY, grm¨ Pvl Dbœqb cÖKí, cÖwZeÜx Dbœqb cÖKí, gv`K`ªe¨ wbqš¿YcÖKí bvix I wkï cvPvi cÖKí|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wbR¯^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1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(cvZv bs-3)</w:t>
      </w:r>
    </w:p>
    <w:tbl>
      <w:tblPr>
        <w:tblW w:w="143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33"/>
        <w:gridCol w:w="1623"/>
        <w:gridCol w:w="2061"/>
        <w:gridCol w:w="2520"/>
        <w:gridCol w:w="1034"/>
        <w:gridCol w:w="1260"/>
        <w:gridCol w:w="1213"/>
        <w:gridCol w:w="1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‡</w:t>
            </w:r>
            <w:r>
              <w:rPr>
                <w:sz w:val="28"/>
                <w:szCs w:val="32"/>
              </w:rPr>
              <w:t>eMgcyi `vwLj  gv`ªvmv I GwZgLvbv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‡</w:t>
            </w:r>
            <w:r>
              <w:rPr>
                <w:sz w:val="28"/>
                <w:szCs w:val="32"/>
              </w:rPr>
              <w:t xml:space="preserve">eMgcyi, PzqvWv½v m`i|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155/9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05/06/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M) GwZg evjK / evwjKv‡`i cvV `vb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N) wewea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wbR¯^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cvVvMvi 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Rjcyi mgvR Kj¨vY msN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Rjcyi †eMgcyi, PzqvWv½v m`i|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zl-165/9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21/08/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wbR¯^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¬ve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1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Avj-gvey` dvD‡Ûkb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vovevoxqv, ksKiP›`ª, PzqvWv½v m`i|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zl-193/9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6/06/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vD‡Ûkb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G‡mvwm‡qkb i“ivj G¨vWfvÝ‡g›U (Aviv)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‡ivRMÄ evRvi, KzZzecyi, PzqWv½v m`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zl-184/9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06/01/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wk¶v Kg©m~Px, cÖwZeÜx Dbœqb cÖKí gv``ªe¨ wbqš¿Y cÖKí|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1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8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MÖvgxY dvD‡Ûkb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Rvdi“cyi †gvo, ksKiP›`ª, PzqvWv½v m`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05/9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6/06/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M) bvm©vix I e„¶ †ivcb Kvh©µg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N) wewe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vD‡Ûkb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14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cÖZ¨vkv mvgvwRK DbœqY ms¯’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Cs w:val="32"/>
              </w:rPr>
              <w:t>fvjvBcyi †gvo, AvjyKw`qv, PzqvWv½v m`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14/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26/10/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cÖwZeÜx Dbœqb I c~Y©evmb, bvixi gvbevwaKvi i¶v, ZvgvK, gv`K I GBP,AvB,wf ¯^v¯’¨ I cywó welqK wkï wk¶v I wewea|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beve hye msN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‡</w:t>
            </w:r>
            <w:r>
              <w:rPr>
                <w:sz w:val="28"/>
                <w:szCs w:val="32"/>
              </w:rPr>
              <w:t>eMgcyi wPjgvix cvov, PzqvWv½v m`i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17/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27/01/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¬ve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32"/>
        </w:rPr>
        <w:t>(cvZv bs-4)</w:t>
      </w:r>
    </w:p>
    <w:tbl>
      <w:tblPr>
        <w:tblW w:w="143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832"/>
        <w:gridCol w:w="1620"/>
        <w:gridCol w:w="2066"/>
        <w:gridCol w:w="2519"/>
        <w:gridCol w:w="1034"/>
        <w:gridCol w:w="1260"/>
        <w:gridCol w:w="1230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wf‡jR †W‡fjc‡g›U †mvmvBwU (wf.wW.Gm)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Cs w:val="32"/>
              </w:rPr>
              <w:t>`xbbv_cyi, ksKiP›`ª, PzqvWv½v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22/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3/04/9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cÖwZfv mgvR DbœqY ms¯’v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`kgx, KzZzecyi, PzqvWv½v m`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40/20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22/02/00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M) bvm©vix I e„¶ †ivcb Kvh©µg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N) wewe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/=</w:t>
            </w:r>
          </w:p>
        </w:tc>
      </w:tr>
      <w:tr>
        <w:trPr/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cj</w:t>
              <w:softHyphen/>
              <w:t xml:space="preserve">x Kj¨vY ms¯’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Rvdi“cyi †gvo, ksKiP›`ª, PzqvWv½v m`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67/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28/05/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M) bvm©vix I e„¶ †ivcb Kvh©µg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N) wewe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wmwo (mgvR Kj¨vY g~jK ms¯’v)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Rjcyi, †eMgcyi, PzqvWv½v m`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70/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28/06/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AwMœexbv gvbe Kj¨vY ms¯’v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AvjyKw`qv, PzqvWv½v m`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84/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3/11/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¨vwb‡Ukb, grm¨ Pvl n¯—wkí cÖwZeÜx, ¯^v¯’¨ I cywó RbmsL¨v I wewea|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6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~q©`q mgvR Kj¨vY ms¯’v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wW‡½`n, ksKiP›`ª, PzqvWv½v m`i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88/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01/01/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7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Rxeb DbœqY ms¯’v (Gj.wW.I)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0"/>
                <w:szCs w:val="32"/>
              </w:rPr>
              <w:t>‡</w:t>
            </w:r>
            <w:r>
              <w:rPr>
                <w:sz w:val="20"/>
                <w:szCs w:val="32"/>
              </w:rPr>
              <w:t>evqvjgvix wc.wU.AvB †gvo, †gvwgbcyi, PzqvWv½v m`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93/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04/02/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¶z`ª FY cÖKí, bvm©vix cÖKí, †njc‡Kqvi cÖKí, m¨vwb‡Ukb cÖKí, cÖwZeÜx Dbœqb cÖKí|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(cvZv bs-5)</w:t>
      </w:r>
    </w:p>
    <w:tbl>
      <w:tblPr>
        <w:tblW w:w="143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832"/>
        <w:gridCol w:w="1620"/>
        <w:gridCol w:w="2062"/>
        <w:gridCol w:w="2522"/>
        <w:gridCol w:w="1034"/>
        <w:gridCol w:w="1260"/>
        <w:gridCol w:w="1229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8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cÖwZÁ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bxjgwbMÄ (gywÝMÄ) PzqvWv½v m`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94/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04/02/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¨vwb‡Ukb, grm¨ Pvl n¯—wkí cÖwZeÜx, ¯^v¯’¨ I cywó RbmsL¨v I wewea|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9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Rxeb †Qvqv ms¯’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‡</w:t>
            </w:r>
            <w:r>
              <w:rPr>
                <w:sz w:val="28"/>
                <w:szCs w:val="32"/>
              </w:rPr>
              <w:t xml:space="preserve">LRyiv, wW‡½`n, PzqvWv½v m`i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99/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29/05/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0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vwš—i c_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Qq Nwiqv, ksKiP›`ª, PzqvWv½v m`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101/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9/06/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`vwi`ª gy³ ms¯’v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‡</w:t>
            </w:r>
            <w:r>
              <w:rPr>
                <w:sz w:val="28"/>
                <w:szCs w:val="32"/>
              </w:rPr>
              <w:t>`ŠjvZw`qvo, AvjyKw`qv, PzqvWv½v m`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104/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29/07/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i“cvjx mgvR Kj¨vY ms¯’v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eo kjyqv, wZZz`n, PzqvWv½v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116/0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09/10/0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Dc‡Rjv bvm©vix gvwjK mwgwZ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myew`qv, PzqvWv½v m`i|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130/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0/03/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mwgwZ 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ovevoxqv cj</w:t>
              <w:softHyphen/>
              <w:t xml:space="preserve">x `i`x mwgwZ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ovevoxqv, wZZz`n, PzqvWv½v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32"/>
              </w:rPr>
              <w:t>Kzl-536/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4/05/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wgwZ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5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‡</w:t>
            </w:r>
            <w:r>
              <w:rPr>
                <w:sz w:val="28"/>
                <w:szCs w:val="32"/>
              </w:rPr>
              <w:t>Mv‡ìb †nvc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‡</w:t>
            </w:r>
            <w:r>
              <w:rPr>
                <w:sz w:val="28"/>
                <w:szCs w:val="32"/>
              </w:rPr>
              <w:t>gvnv¤§`Rgv, KzZzecyi, PzqvWv½v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142/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07/06/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6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M©vbvB‡Rkb di i“i¨vj G¨vWfvÝ‡g›U (Iiv)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Cs w:val="32"/>
              </w:rPr>
              <w:t xml:space="preserve">QqNwiqv, ksKiP›`ª, PzqvWv½v m`i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144/0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08/06/0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7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i“i¨vj KgwbDwU †W‡fjc‡g›U, †mvmvBwU (Avi.wm.wW.Gm)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m‡ivRMÄ, KzZzecyi, PzqvWv½v m`i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200/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21/06/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8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‡</w:t>
            </w:r>
            <w:r>
              <w:rPr>
                <w:sz w:val="28"/>
                <w:szCs w:val="32"/>
              </w:rPr>
              <w:t>Rjv gyw³‡hv×v Kj¨vY ms¯’v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ayZzinvU, cÙwejv, PzqvWv½v m`i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204/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28/07/0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gyw³‡hv×v‡`i Kj¨vY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L) †Ljvayjv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(cvZv bs-6)</w:t>
      </w:r>
    </w:p>
    <w:tbl>
      <w:tblPr>
        <w:tblW w:w="143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833"/>
        <w:gridCol w:w="1620"/>
        <w:gridCol w:w="2062"/>
        <w:gridCol w:w="2521"/>
        <w:gridCol w:w="1035"/>
        <w:gridCol w:w="1261"/>
        <w:gridCol w:w="1229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cv‡Äix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wcwUAvB †gvo, †gvwgbcyi, PzqvWv½v m`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211/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4/08/0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cÖwZeÜx Dbœqb I c~Y©evmb, bvixi gvbevwaKvi i¶v, ZvgvK, gv`K I GBP,AvB,wf ¯^v¯’¨ cywó welqK wkï wk¶v I wewea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i“i¨vj B‡Kvb¨vgx AM©vbvB‡Rkb (wi‡gv)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myew`qv, cÙwejv, PzqvWv½v m`i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238/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25/04/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wbwk mgvR DbœqY ms¯’v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nvmvbnvwU, KzZzecyi, PzqvWv½v m`i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277/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4/03/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fimv (MÖvgxY mgvR DbœqY I AwaKvix msi¶Y ms¯’v)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sKiP›`ª, PzqvWv½v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233/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09/04/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i“i¨vj B‡Kvb¨vgx dvD‡Ûkb (wid)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nvwZKvUv, AvjyKw`qv, PzqvWv½v m`i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234/0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09/04/0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grm¨ Pvl, e„¶‡ivcb I m¨vwb‡Ukb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AMÖ`~Z ms¯’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nvwZKvUv, AvjyKw`qv, PzqvWv½v m`i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274/0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9/11/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i“i¨vj †cÖv‡Mm AM©vbvB‡Rkb (Avi.wcI)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QqNwiqv, ksKiP›`ª, PzqvWv½v m`i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255/0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04/07/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grm¨ Pvl, e„¶‡ivcb I m¨vwb‡Ukb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AvZ©‡me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MvB`NvU, ksKiP›`ª, PzqvWv½v m`i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274/0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9/11/0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143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32"/>
        </w:rPr>
        <w:t>(cvZv bs-7)</w:t>
      </w:r>
    </w:p>
    <w:tbl>
      <w:tblPr>
        <w:tblW w:w="143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34"/>
        <w:gridCol w:w="1621"/>
        <w:gridCol w:w="2062"/>
        <w:gridCol w:w="2520"/>
        <w:gridCol w:w="1035"/>
        <w:gridCol w:w="1261"/>
        <w:gridCol w:w="1229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7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K…lvb dvD‡Ûkb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‡</w:t>
            </w:r>
            <w:r>
              <w:rPr>
                <w:sz w:val="28"/>
                <w:szCs w:val="32"/>
              </w:rPr>
              <w:t>`ŠjvZw`qvo, AvjyKw`qv, PzqvWv½v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285/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4/01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ebvqb, grm¨ Pvl, bvix I wkï wbh©vZb cÖwZ‡iva I †mjvB cÖwk¶Y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dvD‡Ûkb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8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RvMÖk mvgvwRK Dbœqb ms¯’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‡</w:t>
            </w:r>
            <w:r>
              <w:rPr>
                <w:sz w:val="28"/>
                <w:szCs w:val="32"/>
              </w:rPr>
              <w:t xml:space="preserve">`ŠjvZw`qvo, PzqvWv½v m`i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288/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23/01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ebvqb, grm¨ Pvl, bvix I wkï wbh©vZb cÖwZ‡iva I †mjvB cÖwk¶Y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9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i“i¨vj AM©vbvB‡Rkb (Avi.I)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gvLvjWv½v, ksKP›`ª, PzqvWv½v|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291/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4/01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grm¨ Pvl, e„¶‡ivcb I m¨vwb‡Ukb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Rvó i“i¨vj AM©vbvB‡Rkb (†R,Avi,I)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m‡ivRMÄ, KzZzecyi, PzqvWv½v m`i|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292/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07/02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grm¨ Pvl, e„¶‡ivcb I m¨vwb‡Ukb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Ò‡ckvÓ (mgvR Dbœqb ms¯’v) </w:t>
            </w:r>
          </w:p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gymwjg cvov †ejMvQx †ij‡MU msjMœ, PzqvWv½v m`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299/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07/03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L) e„¶‡ivcb, m¨vwb‡Ukb I grm¨ Pvl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AR©b (mgvR Dbœqb ms¯’v)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ivw½qvi‡cvZv, †eMgcyi, PzqvWv½v m`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303/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2/03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Avkvev`x (mgvR Dbœqb ms¯’v)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bxjgwbMÄ, †gvwgbcyi, PzqvWv½v m`i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305/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10/04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AvZ¥cÖZ¨q (mgvR Kj¨vY ms¯’v)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Avkvb›`cyi, KzZzecyi, PzqvWv½v|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320/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27/08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5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f‡j›Uvix AM©vbvB‡Rkb di ‡mvm¨vj †W‡fjc‡g›U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‡ivRMÄ, KzZzecyi, PzqvWv½v m`i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Pzqv-328/0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ZvwiL t 02/10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K) mvgvwRK Kvh©µg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L) †Ljvayjv </w:t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) wewe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-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fvo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00/=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32"/>
        </w:rPr>
        <w:t>(cvZv bs-8</w:t>
      </w:r>
      <w:r>
        <w:rPr/>
        <w:t>)</w:t>
      </w:r>
    </w:p>
    <w:tbl>
      <w:tblPr>
        <w:tblW w:w="1431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3837"/>
        <w:gridCol w:w="1622"/>
        <w:gridCol w:w="2064"/>
        <w:gridCol w:w="2517"/>
        <w:gridCol w:w="6"/>
        <w:gridCol w:w="1030"/>
        <w:gridCol w:w="6"/>
        <w:gridCol w:w="1251"/>
        <w:gridCol w:w="11"/>
        <w:gridCol w:w="121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4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6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yg‡KZz mgvR Kj¨vY ms¯’v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m‡ivRMÄ, KzZzecyi, PzqvWv½v m`i|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zqv-336/07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ZvwiL t 19/12/0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) mvgvwRK Kvh©µg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L) †Ljvayjv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M) wewea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-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fvov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00/=</w:t>
            </w:r>
          </w:p>
        </w:tc>
      </w:tr>
      <w:tr>
        <w:trPr/>
        <w:tc>
          <w:tcPr>
            <w:tcW w:w="1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7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‡</w:t>
            </w:r>
            <w:r>
              <w:rPr>
                <w:szCs w:val="32"/>
              </w:rPr>
              <w:t>Z-Nwiqv GwZgLvbv I wjj</w:t>
              <w:softHyphen/>
              <w:t>vn †evwWs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‡</w:t>
            </w:r>
            <w:r>
              <w:rPr>
                <w:szCs w:val="32"/>
              </w:rPr>
              <w:t xml:space="preserve">Z-Nwiqv, wZZz`n, PzqvWv½v m`i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zqv-341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ZvwiL t 14/02/0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) mvgvwRK Kvh©µg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L) †Ljvayjv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M) GwZg evjK / evwjKv‡`i cvV `vb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N) wewea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-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wbR¯^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cvVvMvi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,000/=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8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vw`evmx mgvR Kj¨vY ms¯’v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‡</w:t>
            </w:r>
            <w:r>
              <w:rPr>
                <w:szCs w:val="32"/>
              </w:rPr>
              <w:t xml:space="preserve">evqvwjqv, KzZzecyi, PzqvWv½v m`i|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zqv-347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ZvwiL t 06/03/0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) mvgvwRK Kvh©µg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L) †Ljvayjv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M) wewea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-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fvov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,000/=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9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ksKiP›`ª AvB,wc,Gg K…lK K¬ve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ksKiP›`ª, wW‡½`n, PzqvWv½v m`i|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zqv-350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ZvwiL t 04/06/0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) mvgvwRK Kvh©µg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L) †Ljvayjv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M) wewea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-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fvov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K¬ve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,000/=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0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‡</w:t>
            </w:r>
            <w:r>
              <w:rPr>
                <w:szCs w:val="32"/>
              </w:rPr>
              <w:t>evqvwjqv AvB,wc,Gg K¬ve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‡</w:t>
            </w:r>
            <w:r>
              <w:rPr>
                <w:szCs w:val="32"/>
              </w:rPr>
              <w:t xml:space="preserve">evqvwjqv †eMgcyi, PzqvWv½v m`i|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zqv-361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ZvwiL t 23/11/0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) mvgvwRK Kvh©µg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L) †Ljvayjv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M) wewea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-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fvov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K¬ve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,000/=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1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¤ú¨v± dvD‡Ûkb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m‡ivRMÄ evRvi, PzqvWv½v m`i|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zqv-362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ZvwiL t 30/11/0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) mvgvwRK Kvh©µg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L) †Ljvayjv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M) wewea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-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fvov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dvD‡Ûkb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,000/=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cj</w:t>
              <w:softHyphen/>
              <w:t xml:space="preserve">x  D`q mwgwZ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gv‡Qi `vDo, †gvwgbcyi, PzqvWv½v m`i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zqv-366/08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ZvwiL t 24/12/0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) mvgvwRK Kvh©µg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L) †Ljvayjv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M) wewea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-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fvov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mwgwZ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,000/=</w:t>
            </w:r>
          </w:p>
        </w:tc>
      </w:tr>
      <w:tr>
        <w:trPr/>
        <w:tc>
          <w:tcPr>
            <w:tcW w:w="14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3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Avj-AvivdvZ mgvR Dbœqb ms¯’v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MÖvg + †cvt ‡`ŠjvZw`qvo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zqvWv½v m`i, PzqvWv½v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zqv-373/0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ZvwiL t 17/02/0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) mvgvwRK Kvh©µg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L) †Ljvayjv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M) wewea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-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fvov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,000/=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4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wkKo mgvR Dbœqb ms¯’v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nvwZKvUv, AvjyKw`qv, PzqvWv½v m`i, PzqvWv½v|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zqv-374/0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ZvwiL t 17/02/0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) mvgvwRK Kvh©µg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L) †Ljvayjv ,M) wewea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-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fvov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,000/=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5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iƒcmv, (MÖvgxY `vwi`ª Rb‡Mvôxi mvnvh¨ ms¯’v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wW‡½`n evRvi, PzqvWv½v m`i, PzqvWv½v|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Pzqv-379/09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ZvwiL t 02/03/0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K) mvgvwRK Kvh©µg</w:t>
            </w:r>
          </w:p>
          <w:p>
            <w:pPr>
              <w:pStyle w:val="Normal"/>
              <w:rPr/>
            </w:pPr>
            <w:r>
              <w:rPr>
                <w:szCs w:val="32"/>
              </w:rPr>
              <w:t>L) †Ljvayjv , M) wewea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--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fvov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ms¯’v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,000/=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14"/>
          <w:szCs w:val="32"/>
        </w:rPr>
      </w:pPr>
      <w:r>
        <w:rPr>
          <w:b/>
          <w:sz w:val="32"/>
          <w:szCs w:val="28"/>
        </w:rPr>
        <w:t xml:space="preserve">`vgyoû`v Dc‡Rjv | 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tbl>
      <w:tblPr>
        <w:tblW w:w="143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33"/>
        <w:gridCol w:w="1620"/>
        <w:gridCol w:w="2061"/>
        <w:gridCol w:w="2520"/>
        <w:gridCol w:w="1035"/>
        <w:gridCol w:w="1260"/>
        <w:gridCol w:w="121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µwgK bs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s¯’vi bvg I wVKv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wbeÜb b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wbeÜ‡bi Zvw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s¯’v KZ©„K cwiPvwjZ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s¯’vwU --/ 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s¯’vi Kvh©vjq wbR¯^ / fvov Ki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gš—e¨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jvevox mwgwZ I cvVvMv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l187/6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21/10/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vVvMvi 25/- 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zwUcyi gn‡mvwbqv cvewjK jvB‡eªix bwZ‡cvZ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/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vB‡eªix </w:t>
            </w:r>
          </w:p>
          <w:p>
            <w:pPr>
              <w:pStyle w:val="Normal"/>
              <w:jc w:val="center"/>
              <w:rPr/>
            </w:pPr>
            <w:r>
              <w:rPr/>
              <w:t>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viywjqv wgj</w:t>
              <w:softHyphen/>
              <w:t xml:space="preserve">vZ †g‡gvwiqvj K¬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1/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‡</w:t>
            </w:r>
            <w:r>
              <w:rPr/>
              <w:t>nvMjWv½v meyR msN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l2521/6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24/2/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òzcyi Bq_ K¬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l1211/6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13/5/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bcyi Dbœqb K¬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l-46/7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11/1/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†</w:t>
            </w:r>
            <w:r>
              <w:rPr/>
              <w:t>ngv‡qZcyi cj</w:t>
              <w:softHyphen/>
              <w:t>xg•Nj msN</w:t>
            </w:r>
          </w:p>
          <w:p>
            <w:pPr>
              <w:pStyle w:val="Normal"/>
              <w:rPr/>
            </w:pPr>
            <w:r>
              <w:rPr/>
              <w:t xml:space="preserve">bwZ‡cvZ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- 3/3/7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l48/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`kgx ÷vi K¬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/7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2/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‡</w:t>
            </w:r>
            <w:r>
              <w:rPr/>
              <w:t>RvbvKx msN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l87/8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30/12/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vUv‡Pviv bevqb K¬ve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l44/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1/2/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v`ivZzj †gvwgb ms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l100/8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3/4/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‡</w:t>
            </w:r>
            <w:r>
              <w:rPr/>
              <w:t xml:space="preserve">Ljv-ayjv I mvs¯‹…wZK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bR¯^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icyiKzj</w:t>
              <w:softHyphen/>
              <w:t xml:space="preserve">v cÖMwZ ms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l 9/8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17/2/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†</w:t>
            </w:r>
            <w:r>
              <w:rPr/>
              <w:t xml:space="preserve">`Ijx meyR msN,`vgyoû`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qv- 33/8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/07/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wRicyi D`qb K¬ve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l48/8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10/10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‡</w:t>
            </w:r>
            <w:r>
              <w:rPr/>
              <w:t>d«Ûm AvBwWqvj K¬ve,</w:t>
            </w:r>
          </w:p>
          <w:p>
            <w:pPr>
              <w:pStyle w:val="Normal"/>
              <w:rPr/>
            </w:pPr>
            <w:r>
              <w:rPr/>
              <w:t xml:space="preserve">`k©b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l47/8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20/2/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‡</w:t>
            </w:r>
            <w:r>
              <w:rPr/>
              <w:t>Mvwe›`û`v ejvKv K¬ve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l52/8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5/12/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zovjMvQx mgvRKj¨vb mwgw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l85/9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31/12/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-25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33"/>
        <w:gridCol w:w="1620"/>
        <w:gridCol w:w="2061"/>
        <w:gridCol w:w="2520"/>
        <w:gridCol w:w="1035"/>
        <w:gridCol w:w="1260"/>
        <w:gridCol w:w="121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RxebZix ms¯’v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nwið›`ªcyi,`vgyoû`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 22/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14/11/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wgwZ- 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I‡qf dvD‡Ûkb, `k©bv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zl87/9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20/2/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Y Kvh©µg I cÖwk¶Yg~jK Kg©m~P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wbR¯^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dvD‡Ûkb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k¨vgcyi Dw`qgvb K¬ve 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zl101/9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7/3/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Z…q I PZz_© †kªbx Kg©Pvix Kj¨vb mwgwZ, `vgyoû`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zl125/9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28/10/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vs¯‹…wZK I †Ljvayj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RvMiYx msm`,†jvKbv_cyi,`vgyoû`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zl144/9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21/11/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fMxiv_cyi PµevK msN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zl164/9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23/7/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‡</w:t>
            </w:r>
            <w:r>
              <w:rPr/>
              <w:t xml:space="preserve">Kkecyi D¾j K¬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 188/9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14/2/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nwiivgcyi cj</w:t>
              <w:softHyphen/>
              <w:t xml:space="preserve">xevÜe K¬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197/9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1/7/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wbR¯^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nvwZfv½v mgvR Kj¨vb K¬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4/9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20/1/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nvwZfv½v ¯^vMZ K¬ve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`vgyoû`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2/9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28/1/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wbR¯^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8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gyw³‡hv×v Kj¨vY mwgwZ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`vgyoû`v, PzqvWv½v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-8/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- 19/02/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cvqiv msN,†jvKbv_cy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15/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26/11/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w`kv mgvR Dbœqb ms¯’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hv 9/9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4/3/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Av`k© mwgw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hv 1237/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29/12/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mwgwZ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‡</w:t>
            </w:r>
            <w:r>
              <w:rPr/>
              <w:t xml:space="preserve">gŠPvK mgvR Dbœqb ms¯’v ivgbMi,gywRebMi moK,`k©b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 23/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13/4/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wk¶v cÖ`vb Kg©m~P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s¯’v-2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†</w:t>
            </w:r>
            <w:r>
              <w:rPr/>
              <w:t xml:space="preserve">W‡fvjc‡g›U G‡mvwm‡qkb di i“ivj wcDwcj (Wvc©), ¸jkvbcvov,`kgx,`vgyoû`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28/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26/8/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Y`vb I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s¯’v-25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Avj gw`bv dvD‡Ûkb ,eªxRcvov,`vgyoû`v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5/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6/12/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dvD‡Ûkb-25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33"/>
        <w:gridCol w:w="1620"/>
        <w:gridCol w:w="2061"/>
        <w:gridCol w:w="2520"/>
        <w:gridCol w:w="1035"/>
        <w:gridCol w:w="1260"/>
        <w:gridCol w:w="121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Awdmvm© K¬ve `vgyoû`v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24/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16/6/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jvB‡eªix wfwËK I m‡PZbZ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MÖvgxb Dbœqb †K›`ª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†</w:t>
            </w:r>
            <w:r>
              <w:rPr/>
              <w:t xml:space="preserve">cvZvicvov,`vgyoû`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19/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25/2/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8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†</w:t>
            </w:r>
            <w:r>
              <w:rPr/>
              <w:t xml:space="preserve">Mvcvjcyi cÖwZfv K¬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 49/2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11/1/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ejvKv K¬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 51/2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¬ve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MÖvgxb RbKj¨vb ms¯’v (Iqvc©)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`vgyoû`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2/2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19/10/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s¯’v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mZZv mvgvwRK Dbœqb ms¯’v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`vgyoû`v 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 43/200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6/3/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Y`vb I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s¯’v-25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MÖvgxb mgvR Dbœqb ms¯’v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gRwjkcyi, `vgyoû`v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 58/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5/2/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 xml:space="preserve">grm¨Pvl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s¯’v-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Zvcmx iv‡eqv Av`k© GwZgLvbv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`vgyoû`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78/20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20/11/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GwZg wkï cvjb I wk¶v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GwgZLvbv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gymwjg †mev ms¯’v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`k©b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6/20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5/12/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s¯’v-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Av`k© dvD‡Ûkb, `k©b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 121/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6/11/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Y Kvh©µg I cÖwk¶Yg~jK Kg©m~P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dvD‡Ûkb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0/-+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cÖZ¨q hye msMVb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cviK…òcy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114/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8/10/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‡</w:t>
            </w:r>
            <w:r>
              <w:rPr/>
              <w:t>mev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¬ve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8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`c©b mvgvwRK Dbœqb ms¯’v,Beªvnxgcyi,`vgyoû`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 105/20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19/8/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vgvwR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s¯’v-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eoejw`qv c~e©cvov Rb‡mev msMVb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g`b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137/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20/4/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vgvwR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¬ve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`vgyoû`v Dc‡Rjv bvm©vix mwgw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134/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2/4/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 xml:space="preserve">e„¶‡ivcb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 xml:space="preserve">-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 xml:space="preserve">fvov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 xml:space="preserve">mwgwZ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Avkvi Av‡jv hye msN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movevwoq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136/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2/4/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¬ve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33"/>
        <w:gridCol w:w="1620"/>
        <w:gridCol w:w="2061"/>
        <w:gridCol w:w="2520"/>
        <w:gridCol w:w="1035"/>
        <w:gridCol w:w="1260"/>
        <w:gridCol w:w="121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Kwe bRi“j ¯§„wZ cvVvMvi I msMxZ cwil` Kvc©vmWv½v, `vgyoû`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 141/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jvB‡eªix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wbR¯^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cvVvMvi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AM©vbvB‡Rkb Ad †mvm¨vj †Pb&amp;R (I‡qm) Kvc©vmWv½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-141/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gyiMx I Mev`x cï cvj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cokx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`k©b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yqv191/20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vgvwR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K¬ve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  <w:t>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(Wxd)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DwRicy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184/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-7/1/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ms¯’v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cj</w:t>
              <w:softHyphen/>
              <w:t xml:space="preserve">xeÜz mgevq mwgwZ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Beªvwngcy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194/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-9/3/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mwgwZ-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e„Ë mvgvwRK Dbœhb ms¯’v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Kvc©vmWv½v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195/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- 3/4/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bvB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8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Av‡jv dvD‡Ûkb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Kvc©vmWv½v,`vgyoû`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216/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18/1/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cÖwk¶Y I m‡PZbZv m„wó|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dvD‡Ûkb 500/-+ 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Kvc©vmWv½v Dbœqb ms¯’v 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235/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12/4/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‡</w:t>
            </w:r>
            <w:r>
              <w:rPr/>
              <w:t>mev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ms¯’v-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g`bv Bmjvgx cvVvMvi I gvbeKj¨vb ms¯’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214/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3/11/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‡</w:t>
            </w:r>
            <w:r>
              <w:rPr/>
              <w:t>mev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cvVvMvi 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cÙv ms¯’v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VvKzicyi,`vgyoû`v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241/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14/6/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s¯’v- 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wcÖqRb †mev ms¯’v 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†</w:t>
            </w:r>
            <w:r>
              <w:rPr/>
              <w:t xml:space="preserve">ijevRvi ,`k©bv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250/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4/7/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ms¯’v- 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euvab mvgvwRK Dbœqb ms¯’v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`k©bv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276/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6/12/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ms¯’v- 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g‡Wj,`w¶bPuv`cyi ,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`k©bv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268/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24/9/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ms¯’v- 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cÙv ms¯’v,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VvKzicyi, `vgyoû`v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zqv241/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Zvs14/6/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mvgvwR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ms¯’v- 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3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33"/>
        <w:gridCol w:w="1620"/>
        <w:gridCol w:w="2061"/>
        <w:gridCol w:w="2520"/>
        <w:gridCol w:w="1035"/>
        <w:gridCol w:w="1260"/>
        <w:gridCol w:w="121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`k©bv †Ki“R wPwbKj wgjm‡MU AvLPvlx Kj¨vb mwgwZ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qv 244/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22/6/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‡</w:t>
            </w:r>
            <w:r>
              <w:rPr/>
              <w:t>mev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wgwZ-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Öv³b †mbveûg~Lx Kj¨vb ms¯’v,</w:t>
            </w:r>
          </w:p>
          <w:p>
            <w:pPr>
              <w:pStyle w:val="Normal"/>
              <w:rPr/>
            </w:pPr>
            <w:r>
              <w:rPr/>
              <w:t xml:space="preserve">`vgyoû`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qv260/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13/8/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‡</w:t>
            </w:r>
            <w:r>
              <w:rPr/>
              <w:t>mev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vov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¯’v- 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‰</w:t>
            </w:r>
            <w:r>
              <w:rPr/>
              <w:t>ekvLx ms¯’v,</w:t>
            </w:r>
          </w:p>
          <w:p>
            <w:pPr>
              <w:pStyle w:val="Normal"/>
              <w:rPr/>
            </w:pPr>
            <w:r>
              <w:rPr/>
              <w:t xml:space="preserve">Kvc©vmWv½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qv242/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14/6/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¯’v- 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v_©mvgvwRK Dbœqb ms¯’v (Av‡jvi †mZz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qv318/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- 5/8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¯’v- 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`yM©vcyi AvBwWqvj Dbœhb K¬ve </w:t>
            </w:r>
          </w:p>
          <w:p>
            <w:pPr>
              <w:pStyle w:val="Normal"/>
              <w:rPr/>
            </w:pPr>
            <w:r>
              <w:rPr/>
              <w:t xml:space="preserve">Kvc©vmWv½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qv 326/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2/10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- 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©vbvB‡Rkb Ad Bq_ m¨vwb‡Ukb †Uªwbs B‡Kv‡bvwgK&amp;ª, Kvc©vmWv½v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335/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19/3/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¯’v- 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`Mš— mvgvwRK Dbœqb ms¯’v ,</w:t>
            </w:r>
          </w:p>
          <w:p>
            <w:pPr>
              <w:pStyle w:val="Normal"/>
              <w:rPr/>
            </w:pPr>
            <w:r>
              <w:rPr/>
              <w:t xml:space="preserve">Rqivgcyi bZzbcvo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-301/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12/3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¯’v- 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cDwcj †W‡ev‡jc‡g›U mvwf©m, e‡Mvcvov,`vgyoû`v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324/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12/9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¯’v- 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`yt¯’ gvbe Kj¨vb ms¯’v ,</w:t>
            </w:r>
          </w:p>
          <w:p>
            <w:pPr>
              <w:pStyle w:val="Normal"/>
              <w:rPr/>
            </w:pPr>
            <w:r>
              <w:rPr/>
              <w:t xml:space="preserve">k¨vgcyi,`k©b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338/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19/12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¯’v- 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`yM©vcyi AvBwWqvj Dbœhb K¬ve </w:t>
            </w:r>
          </w:p>
          <w:p>
            <w:pPr>
              <w:pStyle w:val="Normal"/>
              <w:rPr/>
            </w:pPr>
            <w:r>
              <w:rPr/>
              <w:t xml:space="preserve">Kvc©vmWv½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qv 326/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2/10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„¶‡ivc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¬ve- 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Üz‡gjv mgvRKj¨vb ms¯’v</w:t>
            </w:r>
          </w:p>
          <w:p>
            <w:pPr>
              <w:pStyle w:val="Normal"/>
              <w:rPr/>
            </w:pPr>
            <w:r>
              <w:rPr/>
              <w:t xml:space="preserve">Kvc©vmWv½v, `vgyoû`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qv 327/0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2/10/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‡</w:t>
            </w:r>
            <w:r>
              <w:rPr/>
              <w:t>mev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¯’v- 5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‡qm,</w:t>
            </w:r>
          </w:p>
          <w:p>
            <w:pPr>
              <w:pStyle w:val="Normal"/>
              <w:rPr/>
            </w:pPr>
            <w:r>
              <w:rPr/>
              <w:t>WyMWyw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-42/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20/2/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¯’v- 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jwdb mvgvwRK Dbœqb ms¯’v †Kvg‡cyi,Kvc©vmWv½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343/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2/3/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¯’v- 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ÖxwZ mgvRKj¨vb ms¯’v </w:t>
            </w:r>
          </w:p>
          <w:p>
            <w:pPr>
              <w:pStyle w:val="Normal"/>
              <w:rPr/>
            </w:pPr>
            <w:r>
              <w:rPr/>
              <w:t>cvUv‡Pviv,`vgyoû`v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345/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6/3/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¯’v- 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jvk mvgvwRK Dbœqb ms¯’v,</w:t>
            </w:r>
          </w:p>
          <w:p>
            <w:pPr>
              <w:pStyle w:val="Normal"/>
              <w:rPr/>
            </w:pPr>
            <w:r>
              <w:rPr/>
              <w:t>Kvc©vmWv½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363/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4/12/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¯’v- 2000/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1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833"/>
        <w:gridCol w:w="1620"/>
        <w:gridCol w:w="2061"/>
        <w:gridCol w:w="2520"/>
        <w:gridCol w:w="1035"/>
        <w:gridCol w:w="1260"/>
        <w:gridCol w:w="1215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÷vi</w:t>
            </w:r>
          </w:p>
          <w:p>
            <w:pPr>
              <w:pStyle w:val="Normal"/>
              <w:rPr/>
            </w:pPr>
            <w:r>
              <w:rPr/>
              <w:t xml:space="preserve">WyMWywM,nvDwj, `gyoû`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342/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20/2/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¯’v- 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`vgyoû`v eÜb cÖwZeÜx ms¯’v,</w:t>
            </w:r>
          </w:p>
          <w:p>
            <w:pPr>
              <w:pStyle w:val="Normal"/>
              <w:rPr/>
            </w:pPr>
            <w:r>
              <w:rPr/>
              <w:t>`vgyoû`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qv359/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10/11/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ÖwZeÜx welq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¯’v- 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Djx BDwbqb cÖwZeÜx ms¯’v,</w:t>
            </w:r>
          </w:p>
          <w:p>
            <w:pPr>
              <w:pStyle w:val="Normal"/>
              <w:rPr/>
            </w:pPr>
            <w:r>
              <w:rPr/>
              <w:t xml:space="preserve">`vgyoû`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qv358/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10/11/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ÖwZeÜx welq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¯’v- 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vqv Bmjvgx mgvR Kj¨vb ms¯’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/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07/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¯’v- 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yrdz‡bœmv GwZgLvbv `kgx </w:t>
            </w:r>
          </w:p>
          <w:p>
            <w:pPr>
              <w:pStyle w:val="Normal"/>
              <w:rPr/>
            </w:pPr>
            <w:r>
              <w:rPr/>
              <w:t xml:space="preserve">`vgyoû`v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/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10/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¯’v- 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“b mgvRKj¨vb ms¯’v </w:t>
            </w:r>
          </w:p>
          <w:p>
            <w:pPr>
              <w:pStyle w:val="Normal"/>
              <w:rPr/>
            </w:pPr>
            <w:r>
              <w:rPr/>
              <w:t xml:space="preserve">m`veix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/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11/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¯’v- 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xicyiKzj</w:t>
              <w:softHyphen/>
              <w:t xml:space="preserve">v AvBwcGg mZZv K…wl K¬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/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12/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v mgvRKj¨vb ms¯’v </w:t>
            </w:r>
          </w:p>
          <w:p>
            <w:pPr>
              <w:pStyle w:val="Normal"/>
              <w:rPr/>
            </w:pPr>
            <w:r>
              <w:rPr/>
              <w:t>ebvbx cvov,`vgyoû`v |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/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/02/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¯’v- 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`k©bv †mvm¨vj †Wfjc‡g›U †cÖvMÖvg </w:t>
            </w:r>
          </w:p>
          <w:p>
            <w:pPr>
              <w:pStyle w:val="Normal"/>
              <w:rPr/>
            </w:pPr>
            <w:r>
              <w:rPr/>
              <w:t xml:space="preserve">cyivZb evRvi, `k©bv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qv-382/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- 18/03/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s¯’v- 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‡</w:t>
            </w:r>
            <w:r>
              <w:rPr/>
              <w:t xml:space="preserve">kL dvD‡Ûkb </w:t>
            </w:r>
          </w:p>
          <w:p>
            <w:pPr>
              <w:pStyle w:val="Normal"/>
              <w:rPr/>
            </w:pPr>
            <w:r>
              <w:rPr/>
              <w:t xml:space="preserve">¸jkvb cvov, `vgyoû`v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zqv-384/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vs- 24/05/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vov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‡Ûkb</w:t>
            </w:r>
          </w:p>
          <w:p>
            <w:pPr>
              <w:pStyle w:val="Normal"/>
              <w:jc w:val="center"/>
              <w:rPr/>
            </w:pPr>
            <w:r>
              <w:rPr/>
              <w:t>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wRicyi  AvBwcGg K…wl K¬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/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03/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vbvBWv½v  AvBwcGg K…wl K¬v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/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02/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¬ve 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xeb Rxe‡bi RY¨ dvD‡Ûkb</w:t>
            </w:r>
          </w:p>
          <w:p>
            <w:pPr>
              <w:pStyle w:val="Normal"/>
              <w:rPr/>
            </w:pPr>
            <w:r>
              <w:rPr/>
              <w:t xml:space="preserve">Kvc©vmWv½v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/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03/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vgvwRK Kvh©µg I †mev m‡PZbZv g~jK Kvh©µg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bR¯^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vD‡Ûkb 2000/-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‡Rvqvb msN </w:t>
            </w:r>
          </w:p>
          <w:p>
            <w:pPr>
              <w:pStyle w:val="Normal"/>
              <w:rPr/>
            </w:pPr>
            <w:r>
              <w:rPr/>
              <w:t xml:space="preserve">`vgyoû`v, PzqvWv½v|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zl-5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10/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utonnyMJ"/>
              </w:rPr>
              <w:t xml:space="preserve"> </w:t>
            </w:r>
            <w:r>
              <w:rPr/>
              <w:t>†</w:t>
            </w:r>
            <w:r>
              <w:rPr/>
              <w:t xml:space="preserve">Ljvayjv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bR¯^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SutonnyMJ"/>
        </w:rPr>
      </w:pPr>
      <w:r>
        <w:rPr>
          <w:rFonts w:eastAsia="SutonnyMJ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629910" cy="842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0160"/>
      <w:pgMar w:left="1152" w:right="1008" w:gutter="0" w:header="0" w:top="144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76"/>
        </w:tabs>
        <w:ind w:left="576" w:hanging="43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292929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3:54:00Z</dcterms:created>
  <dc:creator>Rony</dc:creator>
  <dc:description/>
  <dc:language>en-US</dc:language>
  <cp:lastModifiedBy>Nehal Ahmed (Jony)</cp:lastModifiedBy>
  <cp:lastPrinted>2009-05-29T19:30:00Z</cp:lastPrinted>
  <dcterms:modified xsi:type="dcterms:W3CDTF">2010-05-26T08:13:00Z</dcterms:modified>
  <cp:revision>512</cp:revision>
  <dc:subject/>
  <dc:title>µwgK bs</dc:title>
</cp:coreProperties>
</file>