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tonnyMJ" w:hAnsi="SutonnyMJ" w:cs="SutonnyMJ"/>
          <w:b/>
          <w:b/>
          <w:sz w:val="46"/>
        </w:rPr>
      </w:pPr>
      <w:r>
        <w:rPr>
          <w:rFonts w:cs="SutonnyMJ" w:ascii="SutonnyMJ" w:hAnsi="SutonnyMJ"/>
          <w:b/>
          <w:sz w:val="46"/>
        </w:rPr>
        <w:t>ev‡MinvU †Rjvaxb 1961 mvj †_‡K 17/06/2009 Bs ch©š— wbewÜZ †¯^”Qv‡mex ms¯’vi ZvwjKv</w:t>
      </w:r>
    </w:p>
    <w:p>
      <w:pPr>
        <w:pStyle w:val="Normal"/>
        <w:jc w:val="center"/>
        <w:rPr>
          <w:rFonts w:ascii="SutonnyMJ" w:hAnsi="SutonnyMJ" w:cs="SutonnyMJ"/>
          <w:b/>
          <w:b/>
          <w:sz w:val="32"/>
        </w:rPr>
      </w:pPr>
      <w:r>
        <w:rPr>
          <w:rFonts w:cs="SutonnyMJ" w:ascii="SutonnyMJ" w:hAnsi="SutonnyMJ"/>
          <w:b/>
          <w:sz w:val="32"/>
        </w:rPr>
      </w:r>
    </w:p>
    <w:p>
      <w:pPr>
        <w:pStyle w:val="Normal"/>
        <w:rPr>
          <w:rFonts w:ascii="SutonnyMJ" w:hAnsi="SutonnyMJ" w:cs="SutonnyMJ"/>
          <w:b/>
          <w:b/>
          <w:sz w:val="32"/>
        </w:rPr>
      </w:pPr>
      <w:r>
        <w:rPr>
          <w:rFonts w:cs="SutonnyMJ" w:ascii="SutonnyMJ" w:hAnsi="SutonnyMJ"/>
          <w:b/>
          <w:sz w:val="32"/>
        </w:rPr>
        <w:t>‡</w:t>
      </w:r>
      <w:r>
        <w:rPr>
          <w:rFonts w:cs="SutonnyMJ" w:ascii="SutonnyMJ" w:hAnsi="SutonnyMJ"/>
          <w:b/>
          <w:sz w:val="32"/>
        </w:rPr>
        <w:t>Rjv- ev‡MinvU</w:t>
      </w:r>
    </w:p>
    <w:p>
      <w:pPr>
        <w:pStyle w:val="Normal"/>
        <w:rPr>
          <w:rFonts w:ascii="SutonnyMJ" w:hAnsi="SutonnyMJ" w:cs="SutonnyMJ"/>
          <w:b/>
          <w:b/>
          <w:sz w:val="18"/>
        </w:rPr>
      </w:pPr>
      <w:r>
        <w:rPr>
          <w:rFonts w:cs="SutonnyMJ" w:ascii="SutonnyMJ" w:hAnsi="SutonnyMJ"/>
          <w:b/>
          <w:sz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70"/>
        <w:gridCol w:w="3993"/>
        <w:gridCol w:w="1555"/>
        <w:gridCol w:w="1421"/>
        <w:gridCol w:w="2394"/>
        <w:gridCol w:w="855"/>
        <w:gridCol w:w="1140"/>
        <w:gridCol w:w="1836"/>
        <w:gridCol w:w="1376"/>
        <w:gridCol w:w="1294"/>
        <w:gridCol w:w="1257"/>
      </w:tblGrid>
      <w:tr>
        <w:trPr>
          <w:trHeight w:val="1205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8"/>
                <w:szCs w:val="28"/>
              </w:rPr>
              <w:t>µt bs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Dc‡Rjvi bvg</w:t>
            </w:r>
          </w:p>
        </w:tc>
        <w:tc>
          <w:tcPr>
            <w:tcW w:w="3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i bvg I wVKvbv</w:t>
            </w:r>
          </w:p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eÜb bs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wbeÜb ZvwiL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 KZ©„K cwiPvwjZ cÖavb Kvh©µg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  <w:t>ms¯’v KZ©„K FY Kvh©µg cwiPvjbv Kiv nq wK-bv?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8"/>
              </w:rPr>
            </w:pPr>
            <w:r>
              <w:rPr>
                <w:rFonts w:cs="SutonnyMJ" w:ascii="SutonnyMJ" w:hAnsi="SutonnyMJ"/>
                <w:sz w:val="22"/>
                <w:szCs w:val="28"/>
              </w:rPr>
              <w:t>nu¨v / bv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wUi eZ©gvb Ae¯’v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ms¯’vi Kvh©vjq wbR¯^/ fvovKiv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gš—e¨</w:t>
            </w:r>
          </w:p>
        </w:tc>
      </w:tr>
      <w:tr>
        <w:trPr>
          <w:trHeight w:val="188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3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  <w:t>bb U¨v‡·i cwigvb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/ ms¯’v/ K¬ve/cvVMvi/ dD‡Ûkb/ cÖwZôv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8"/>
                <w:szCs w:val="28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25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sz w:val="28"/>
                <w:szCs w:val="2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sz w:val="28"/>
                <w:szCs w:val="28"/>
              </w:rPr>
              <w:t>2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sz w:val="28"/>
                <w:szCs w:val="28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sz w:val="28"/>
                <w:szCs w:val="28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sz w:val="28"/>
                <w:szCs w:val="28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sz w:val="28"/>
                <w:szCs w:val="28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sz w:val="28"/>
                <w:szCs w:val="28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sz w:val="28"/>
                <w:szCs w:val="28"/>
              </w:rPr>
              <w:t>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sz w:val="28"/>
                <w:szCs w:val="28"/>
              </w:rPr>
              <w:t>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sz w:val="28"/>
                <w:szCs w:val="2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b/>
                <w:b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sz w:val="28"/>
                <w:szCs w:val="28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8"/>
                <w:szCs w:val="28"/>
              </w:rPr>
            </w:pPr>
            <w:r>
              <w:rPr>
                <w:rFonts w:cs="SutonnyMJ" w:ascii="SutonnyMJ" w:hAnsi="SutonnyMJ"/>
                <w:b/>
                <w:sz w:val="28"/>
                <w:szCs w:val="28"/>
              </w:rPr>
              <w:t>11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jNi BDwbqb RbKj¨vY mwgwZ, g~jNi,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t  27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grm¨ Pvl, nvum-gyiMx cvjb, m¨vwb‡Ukb, mvs¯‹…wZK I µxov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RbMi mgvR Kj¨vY mwgwZ, wkj_v, †gvj</w:t>
              <w:softHyphen/>
              <w:t xml:space="preserve">vnvU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Lyt 289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zgviLvjx AvbQvi K¬ve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Lyt212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hŠZzK we‡ivax Awfhvb, ebvqb  I m¨vwb‡Ukb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Pv‡`invU hye msN, ‡QvU mbœ¨vmx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Lyt 242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¤úv mgvRKj¨vb mwgwZ, gywb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yt-224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hŠZzK we‡ivax Awfhvb, ebvqb  Im¨vwb‡Ukb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nvU wiKkv cyjvi mgvRKj¨vY mwgwZ, ev‡MinvU, 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Lyt-18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hŠZzK we‡ivax Awfhvb, ebvqb  Im¨vwb‡Ukb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nvU m`i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gR©vcyi hye Kj¨vY mwgwZ, wgR©vcyi, Kvovcvo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Lyt 1629/6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11/63 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hŠZzK we‡ivax Awfhvb, ebvqb  Im¨vwb‡Ukb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g½j mwgwZ, njw`eywbqv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 Lyt 1601/6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7/06/6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hŠZzK we‡ivax Awfhvb, ebvqb  Im¨vwb‡Ukb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evukZjx cj</w:t>
              <w:softHyphen/>
              <w:t xml:space="preserve">x Dbœqb mwgwZ I jvB‡eªix, evukZjx, 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 t Lyt 1643/65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06/03/6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‡MinvU AvÄygvb-B- gynvwRixb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 Lyt- 1729/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9/6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hŠZzK we‡ivax Awfhvb, ebvqb  Im¨vwb‡Ukb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zjnvZv cvewjK jvB‡eªix, dyjnvZ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Lyt- 1750/6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05/6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mvs¯‹…wZK , µxov, ‡hŠZzK we‡ivax Awfhvb, ebvqb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avcvLvjx cj</w:t>
              <w:softHyphen/>
              <w:t xml:space="preserve">x Dbœqb K¬ve, KvgviMvZx, KPzq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Lyt 1833/6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9/07/6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wk¶v, wkï‡`i Dbœqb, hye Kj¨vY, cÖwZewÜ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i“B mgvRKj¨vb mwgwZ, mi“B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Lyt-1869/6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3/09/6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hŠZzK we‡ivax Awfhvb, ebvqb  Im¨vwb‡Ukb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wccyjeywbqv,bevi“b msN, ivgcvj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Lyt 2477/6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23/10/6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vgvwRK evavMÖ¯’‡`i Kj¨vY, wf¶zK I wbt †¯^i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(ms¯’v)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iY‡Lvjv †`kKj¨vY mwgwZ, iv‡q›`v, kiY‡Lvjv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Lyt- 56/72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7/7/7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mvs¯‹…wZK , µxov, ‡hŠZzK we‡ivax Awfhvb, ebvqb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Rvcyi cj</w:t>
              <w:softHyphen/>
              <w:t xml:space="preserve">x gsMj mwgwZ, MÖvg-ivRvcyi, WvKt- ivRvcyi evRvi, kiY‡Lvj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t- 58/72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8/7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vgvwRK Kj¨vY gy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P›`ªvLvjx mgvR Kj¨vY mwgwZ, P›`ªvLvjx, evukZjx, ivgcvj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Lyt 59/72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18/09/7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ªx kªx KvkxK…ò †mev msN, †evqvwjqv, wPZjgvix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Lyt-60/7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4-9-7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bv_ cÖwZcvjb, wk¶v , mvgvwRK Kvh©µg, 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_ywj beviY msN| MÖvg- Kv_ywj, bjav, dwK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. 83/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2/06/7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vgvwRK Kj¨vY gy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v‡Ri RbKj¨vY mwgwZ, iv‡q›`v, kiY‡Lvjv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Lyt- 1147/73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11/7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ªx K…ò †mev msN, MvRxinvU evRvi, KPzq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Lyt 89/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7/11/7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mvs¯‹…wZK , µxov, ‡hŠZzK we‡ivax Awfhvb, ebvqb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nieywbqv hye mwgwZ, enieywbq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Lyt- 75/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5/03/7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KmgZ Rvgyqv evRvi hye mwgwZ, wKmgZ Rvgyq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Lyt 70/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01/7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mvs¯‹…wZK , µxov, ‡hŠZzK we‡ivax Awfhvb, ebvqb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iZwKZjv, mgvRKj¨vY mwgwZ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Lyt 87/7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06/7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mvs¯‹…wZK , µxov, ‡hŠZzK we‡ivax Awfhvb, ebvqb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mgvR Kj¨vY mwgwZ, Kv‡jLvi‡eo, ivgcvj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Lyt 93/73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10/12/7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KzgjvB cÖfvZx msN, KzgjvB, ivgcvj,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Lyt 92/73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 13/12/7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i‡Kvovgviv hye Kj¨vY mwgwZ, cvi‡Kvovgviv, Kvdzicyi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 Lyt-73/73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6/2/7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wk¶v, hye Kj¨vY, cÖwZewÜ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jxc` RbKj¨vY mwgwZ, `w¶Y Lvbcyi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 Lyt-77/73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/4/7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mvs¯‹…wZK , µxov, ‡hŠZzK we‡ivax Awfhvb, ebvqb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‡eK WvsMv mgvRKj¨vY mwgwZ, mv‡eK WvsM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 Lyt-78/73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0/4/7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wk¶v, hye Kj¨vY, cÖwZewÜ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Š‡fvM AMÖMvgx msN, gvbmv,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t  98/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02/7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gjb msN, KjKwjqv,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t  104/ 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3/06/7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wk¶v, wkï‡`i Dbœqb, hye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ivgwZqv GwZgLvbv dwKinvU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 Ly. 102/7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8/04/7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`¨, e¯¿, wPwKrmv, wk¶v, Avevwm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Zôv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vdvjevox RbKj¨vY mwgwZ, Mªvg+WvKt-Zvdvjevox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t 57/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5/01/7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cybt MVb, Kvjwkiv, wPZjgvix,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Lyt 107/74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-6-7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Kj¨b, m`m¨‡`i Av_© mvgvwRK Dbœqb, gv`K wbqš¿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¶b wW †K AvBwWqvj K¬ve, Kzgvwiqv‡Rj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- Lyt- 112/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10/7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ev g~jK hveZxq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MjvcvwZ RvwgiZjv fvlb`j RbKj¨vY mwgwZ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Lyt 96/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5/02/7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kvjvKzov mgvR Kj¨vY mwgwZ, ‡kvjvKzov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Lyt 113/74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29/11/7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wj</w:t>
              <w:softHyphen/>
              <w:t>‡Ki‡eo mgvR Kj¨vY mwgwZ, gwj</w:t>
              <w:softHyphen/>
              <w:t xml:space="preserve">‡Ki‡eo, ivgcvj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Lyt110/74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19/08/7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nx` Rx‡Zb K…ò K¬ve, ev‡`vLvjx, gMiv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 Lyt-94/7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1/1/7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wk¶v, wkï‡`i Dbœqb, hye Kj¨vY, cÖwZewÜ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g½j mwgwZ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 mvZ‰kqv, dwK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. 126/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2/12/7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wk¶v, Dbœqb, hye Kj¨vY, cÖwZewÜ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Kj¨vb mwgwZ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g~jNi, dwKinvU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iwRt bs- Ly. 127/75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</w:rPr>
              <w:t>Zvs- 20/12/7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jwZZv mgvR Kj¨vbms¯’v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djwZZv, dwK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Ly. 118/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4/7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, 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Rwe‡K wgZvjx mgvR Kj¨vY msN, KPzeywbq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Lyt- 117/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3/04/7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ye kw³ msN, Kzgvwiqv‡Rj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- Lyt- 122/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06/7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QvcovLvjx enieywbqv Av`k© Kv¬e, QvcovLvjx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Lyt-  119/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05/7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wk¶v, wkï‡`i Dbœqb, hye Kj¨vY, cÖwZewÜ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dqjvnvU µxov Pµ, dqjvnvU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Lyt123/75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28/08/7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, 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ˆeUcyi mgvR Dbœqb mwgwZ, ˆeUcyi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 Lyt-120/75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9/6/7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wk¶v, wkï‡`i Dbœqb, hye Kj¨vY, cÖwZewÜ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ye Kj¨vb msN| cywUqv, KjKwjqv, dwKinvU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. 142/7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09/7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, 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mKvUv meyR msN| MÖvg- gvmKvUv, ‡eZvMv,dwKinvU|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. 144/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6/11/7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Ljvayjv 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Dbœqb mwgwZ, MÖvg- †QvU AvÜvigvwbK, †cvó- AvÜvigvwbK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143/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vVvMvi, †Ljvayjv, grm Pvl , e„¶‡ivc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sbx mgvR Kj¨vb msN , MÖvg- Mvsbx, †gvj</w:t>
              <w:softHyphen/>
              <w:t xml:space="preserve">v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Lyt 156/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11/7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RvZxq w`em cvj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vi“b mgvR Kj¨vb msN, MÖvg- MvIjv, †gvj</w:t>
              <w:softHyphen/>
              <w:t xml:space="preserve">vnvU, 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Lyt 145/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11/7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hŠZzK wb‡iva Av‡›`vjb grm¨ Pvl,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i“b mgvR Kj¨vb mwgwZ, enieywbq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Lyt- 90/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11/7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wk¶v, wkï‡`i Dbœqb, hye Kj¨vY, cÖwZewÜ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D_ wW‡ev AvBm jvj mwgwZ, †nvMjveywbq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Lyt- 133/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04/7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, 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vMiYx mgvRKj¨vY msN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Lyt 134/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0/05/7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Ljvayjv 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`qb msN, mb¨vmx evRvi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Lyt 139/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2/09/7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, †Ljvayjv, e„¶‡ivc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wjgMo cv_wiqv GwZgLvbv, cv_wiq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 Lyt-148/7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5/12/7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RvZxq w`em cvj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cÖmv` bMi mvwe©K hye msN, fvMv, ivgcvj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Lyt 74/7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07/02/7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Šmygx msN, ev‡`vLvjx, gMiv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 Lyt-147/7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5/2/7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hŠZzK wb‡iva Av‡›`vjb grm¨ Pvl,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~h©wkLv msN,MÖvg- ab‡cvZ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eZvMv, dwK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. 153/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03/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wk¶v, wkï‡`i Dbœqb, hye Kj¨vY, cÖwZewÜ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ywoi eUZjv hye mwgwZ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 evwniw`qv, dwKinvU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. 160/7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06/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RvZxq w`em cvjb, e„× I `ye©j‡`i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  <w:lang w:val="pt-BR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ÆvKv †¯úvwU©s K¬ve| MÖvg-AvÆvKv, dwK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. 39/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7/7/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Ljvayjv , mvs¯‹…wZK Abyôvb mvgvwRK wk¶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wfhvb msN, eokyfw`qv,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t  169/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11/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wk¶v, wkï‡`i Dbœqb, hye Kj¨vY, cÖwZewÜ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evi“b msN, SvjWvsMv,  wPZjgvix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t 151/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07/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RvZxq w`em cvjb, e„× I `ye©j‡`i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K¨Zvb hye‡Mvôx, Avo–wjqv, SvjWvsMv, wPZjgvix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t 167/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11/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Ljvayjv , mvs¯‹…wZK Abyôvb mvgvwRK wk¶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 gvwUqvi MvZx mgvR Kj¨vb msN, DËi gvwUqvi MvZx, †gvj</w:t>
              <w:softHyphen/>
              <w:t xml:space="preserve">vnvU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Lyt 164/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09/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 ayjv,cwievi cwiKíbv †hŠZzK wb‡ivaAv‡›`vjb,evj¨ weevn wb‡iv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 Ni Av‡Q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MÖ`yZ hye cwil` MÖvg- Mvodv, †gvj</w:t>
              <w:softHyphen/>
              <w:t xml:space="preserve">v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Lyt 163/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09/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xZ e¯¿ weZib RvZxq w`em cvjb cwievi cwiKíb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i 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`qcyi Rv‡gqv nvwjwgqv GwZg Lvbv †gvj</w:t>
              <w:softHyphen/>
              <w:t xml:space="preserve">v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 Lyt- 171/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12/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evmx‡`i Lv`¨ e¯¿ wPwKrmv,†jLv cov BZ¨vw`|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evi“b hye Kj¨vY mwgwZ, PvKkªx, ivgcvj,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Lyt 166/7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04/11/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`Kvovcvov cj</w:t>
              <w:softHyphen/>
              <w:t xml:space="preserve">x g½j mwgwZ, ev‡`Kvovcvo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t bs-Lyt 161/7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6/07/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VvMvi ¯’vcb, bvix I wkï Kj¨vY, wk¶v m¤cÖmviY, †Ljvayjvmn wewfbœ Kvh©µg|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nx` K¬ve I jvB‡eªix, †MvUvcvo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 Lyt-152/7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7/3/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xZ e¯¿ weZib RvZxq w`em cvjb cwievi cwiKíb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 I cvVvM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`qb mgvRKj¨vY msN, evMgviv, gMiv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 Lyt-170/7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3/12/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 ayjv,cwievi cwiKíbv †hŠZzK wb‡ivaAv‡›`vjb,evj¨ weevn wb‡iv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dvêybx K¬ve, Kvwjqv, Kvwkgcyi evRvi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Lyt 157/7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20/06/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vD‡Ûkb di B‡Kv‡jvwRK¨vj GÛ, 19 cyivZb evRvi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Lyt-154/7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03/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VvMvi ¯’vcb, bvix I wkï Kj¨vY, wk¶v m¤cÖmviY, †Ljvayjvmn wewfbœ Kvh©µg|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i KPzwoqv hye msN I mgvRKj¨vY mwgwZ, Pi KPzwoqv wPZjgvix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Lyt 193/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12/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xZ e¯¿ weZib RvZxq w`em cvjb cwievi cwiKíb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i‡mvbvKzo GwZgLvbv, MÖvg- Pi‡mvbvKzo, †cvó- AvÜvigwbK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Lyt 191/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12/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‡`i jvjb,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,wR, Gm, GwZgLvbv I wkï Kj¨vb ms¯’v, NwlqvLv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 Lyt-188/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2/12/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ev g~jK Kvh©µg , GwZg‡`i jvjb,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wU.‡K mgvR Dbœqb ms¯’v, mb¨vmx, 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Lyt 189/7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22/12/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cvi KzikvBj fvB fvB mwgwZ, cvi KzikvBj,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Lyt 190/7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22/12/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_x mvgvwRK Dbœqb I AvZ¥-Kg©ms¯’vb cÖwZôvb,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yt-187/7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3/11/78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Pvl,nvm-gyiMxi Lvgvi,gv`K we‡ivax Av›`j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ngZcyi mgvR Kj¨vY mwgwZ, ingZcyi, †gvj</w:t>
              <w:softHyphen/>
              <w:t xml:space="preserve">vnvU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Lyt 202/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07/7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VvMvi ¯’vcb, bvix I wkï Kj¨vY, wk¶v m¤cÖmviY, †Ljvayjvmn wewfbœ Kvh©µg|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jq eywbqv Av`k© hye mgvR, KvwjKvevox, †gv‡ojMÄ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Lyt-199/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7/06/7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wjgvev` mgvRKj¨vY mwgwZ, cvo KzgviLv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Lyt 204/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4/09/7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Pvl,nvm-gyiMxi Lvgvi,gv`K we‡ivax Av›`j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Îcj</w:t>
              <w:softHyphen/>
              <w:t xml:space="preserve">x wgjb msN, XywjMvZ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Lyt 209/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12/7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Pvl,nvm-gyiMxi Lvgvi,gv`K we‡ivax Av›`j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f‡jR †Wfjc‡g›U AM©vbvB‡Rkb, (wf.wW.I)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Lyt- 194/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3/1/79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¶z`ª FY, mvgvwRK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Mx hye Kj¨vY mwgwZ, eMx, kiY‡Lvjv, †iwR bs-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yt 218/8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6/05/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›`ieb hye msN, bjeywbqv, kiY‡Lvjv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t 233/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30/12/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i eoevwoqv ˆgÎx mwgwZ, Pi eoevwoqv, wnRjv, wPZjgvix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t 328/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10/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wk¶v, wkï‡`i Dbœqb, hye Kj¨vY, cÖwZewÜ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Av`vNvU Zi“Y msN, MÖvg- Av`vNvU, †MŠi¤¢v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Lyt- 213 /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 29/01/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gjb msN| Lvwjkcyi ev‡MinvU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 bs-Lyt 220/80,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09/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‡cvb, eq®‹ wk¶v, mvgvwRK Kvh©µg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ovcvov bvix Kj¨vY ms¯’v, †K,Gb,†K, Gm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t bsLyt 224/8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3/02/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k¶v cÖwZeÜx Dbœqb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‡Mwmf cÖwZewÜ RbKj¨vY mwgwZ, evmvewU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Lyt-216/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6/05/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wk¶v, wkï‡`i Dbœqb, hye Kj¨vY, cÖwZewÜ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iKwZqv GwZgLvbv, mi“B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Lyt-232/8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6/10/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Pyqv hye msN| MÖvg-KPzqv, fvsMbcvo, dwK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. 267/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11/8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‡cvb, eq®‹ wk¶v, mvgvwRK Kvh©µg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jwc mw¤§jbx hye msN|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 jvjP›`ªcyi, evwniw`qv, dwK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. 244/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03/8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, 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qvjevwo cj</w:t>
              <w:softHyphen/>
              <w:t>x Dbœqb hye msN| MÖvg-‡Mvqvjevwo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g~jNi, dwK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. 256/8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07/8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hŠZzK we‡ivax Av‡›`vj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›`ieb cj</w:t>
              <w:softHyphen/>
              <w:t xml:space="preserve">x Dbœqb mwgwZ, wPjv evRvi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yt-259/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28/08/8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`yiZjv wekvixNvU †dÛm K¬ve, ev`yiZjv, †gv‡ijMÄ, ev‡MinvU|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Lyt 255/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6/07/8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 jvjb cvjb I wk¶v`vb  †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vRxcvov GwZgLvbv, †gv‡ojMÄ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 Lyt 250/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7/05/8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 jvjb cvjb I wk¶v`vb  †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W‡K GwZgLvbv I wkï Kj¨vY ms¯’v, Kzgvwiqv †Rvj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 Lyt- 270/ 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7/12/8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 jvjb cvjb I wk¶v`vb  †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fviMÖxb K¬ve, `w¶b Lvbcyi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 Lyt-249/8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9/4/8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, 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‡MinvU dvD‡Ûkb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Lyt-254/8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05/8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wk¶v, wkï‡`i Dbœqb, hye Kj¨vY, cÖwZewÜ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exb msN| MÖvg-‰mq` gnj</w:t>
              <w:softHyphen/>
              <w:t xml:space="preserve">v, g~jNi, dwK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. 292/8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08/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wk¶v, wkï‡`i Dbœqb, hye Kj¨vY, cÖwZewÜ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jvBd G‡mvwm‡qkb, MÖvg+†cvó- evavj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 Lyt- 82/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01/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Y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i“b msN| c~e© mivwjq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 Lyjbv 296/8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09/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vwe›`cyi GwZgLvbv I wjj</w:t>
              <w:softHyphen/>
              <w:t xml:space="preserve">vn †evwW©s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 Lyt- 283/82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07/04/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bRvnvb Avjx wgkb, w`Nxicvo, LvbRvnvb Avjx `iM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 Lyt-289/82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1/8/8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wk¶v, wkï‡`i Dbœqb, hye Kj¨vY, cÖwZewÜ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t bjeywbqv AMÖYx hye Dbœqb ms¯’v, bjeywbqv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t 310/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8/03/8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eq¯‹ wk¶v, 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kqvjKvVx hye msN, MÖvg- wkqvjKvVx, †cvó- †K, †`cvov,  KPzqv,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Lyt 303/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2/01/8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_vbv †gwW‡Kj G‡mvwm‡qkb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Lyt 898/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08/8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Z©i †mev, mvgvwRK wk¶v, wkï‡`i Dbœqb, cÖwZewÜ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cjvcvkv gwdRyj nK GwZgLvbv, †eŠjcyi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 Lyt- 319/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4/05/8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eo mb¨vmx (DËi cvov) AvB.wc.Gg K¬ve, eo mb¨vmx, ivgcvj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Lyt 317 /83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31/03/8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evi“b msN, Mªvg- DËi †Mvcvjcyi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01/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06/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vm- gyiMx cvjb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Pzqv ga¨cvov Av`k© K¬ve, MÖvg-KPzqv, †cvó- KPzqv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10/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12/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sjv †cŠimfv evIqvjx mwgwZ, gv`ªvmv †ivW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02/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09/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 myZvjix MYgyLx mgvR Kj¨vY mwgwZ, c~e© myZvjix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- Lyt 323/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06/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MÖ`yZ K¬ve,iv‡q›`v, kiY‡Lvjv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,†iwRt bs- Lyt 6/8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2/05/8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q MÖvg wgZvjx msN, ivqMÖvg, wPZjgvix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- 8/8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07/8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vjbv e›`i WK kªwgK m`©vi mgvRKj¨vY mwgwZ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09/8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11/8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Ëib µxovPµ MÖvg- Mvodv, †gvj</w:t>
              <w:softHyphen/>
              <w:t xml:space="preserve">vnvU ev‡MinvU 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Lyt 332/8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03/8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xZ e¯¿ weZib RvZxq w`em cvjb cwievi cwiKíb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i 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ŠPvK hye mwgwZ, eviBLv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07/8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05/8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b¨vmx BDbvB‡UW K¬ve, mb¨vmx evRvi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03/8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01/8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cv‡jinvU Av`k© hye msN, AvjwZ eyi“Revwoqv, ‡cv‡jinvU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04/8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3/03/8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evi“b hye msN, MÖvg- SbSwbqv, ivgcvj,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05/85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10/05/85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fvwZ msN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Nbk¨vgcyi, dwK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. 16/8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06/8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wk¶v, wkï‡`i Dbœqb, hye Kj¨vY, cÖwZewÜ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fvZx hye †Mvôx, Avo–qvewY©, wPZjgvix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- 12/8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2/8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bvKzo hye msN, MÖvg- AvÜvigvwbK, †cvó- AvÜvigvwbK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21/8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9/8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wk¶v, wkï‡`i Dbœqb, hye Kj¨vY, cÖwZewÜ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bvbx hye msN, MÖvg- LwjkvLvjx, </w:t>
            </w:r>
          </w:p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cvó- gwNqv, KPzqv, ev‡MinvU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13/8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2/03/8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Âvix mgvR mj¨vb msN, MÖvg- eo AvÜvigvwbK, †cvó- AvÜvigvwbK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18/8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07/8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‡cvb, eq®‹ wk¶v, mvgvwRK Kvh©µg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Kj¨vb mwgwZ,  MÖvg- cÖZvccyi, †cvó- †Mvcvjcyi, KPzqv, ev‡MinvU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19/8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08/8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‡mjvB cÖwk¶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vbKv‡ii †eo µxov I mvs¯‹…wZK ms¯’v mwgwZ, †LvbKv‡ii †eo, †gvsjv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24/8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/5/8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 UvDb K¬ve, ‡gvsjv,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23/8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12/8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i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vR cyYt MVb †K›`ª (Kgy¨wbwU wiKÝUªvKkb †m›Uvi), wekvix NvUv †gv‡ijMÄ, ev‡MinvU|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22/8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10/8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nvMjvcvkv cj</w:t>
              <w:softHyphen/>
              <w:t xml:space="preserve">x g½j mwgwZ mgvR Kj¨vY, †nvMjvcvkv, †gv‡ijMÄ, ev‡MinvU|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ev‡Mi-14/8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03/8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Zvjeywbqv BDbvB‡UW K¬ve, Zvjeywbqv, ivgcvj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17/8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29/07/8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eyR msN, DRjKzo, ivgcvj,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15/8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, Zvs- 07/06/8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wKgcyi kvwnb cj</w:t>
              <w:softHyphen/>
              <w:t xml:space="preserve">x g½j K¬ve&amp; nvwKgcyi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 wbs -20/8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3/09/8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bvqb Kvh©µg, 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giZv BDwbqb Bmjvgx mgvRKj¨vY mwgwZ, ˆeUcyi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ev‡Mi- 11/8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8/1/8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wk¶v, wkï‡`i Dbœqb,hye Kj¨vY, cÖwZewÜ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`k© ¶z`ª e¨emvqx msN, iv‡q›`vevRvi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t 29/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3/06/8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PZjgvix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nRjv n¨vwc K¬ve, wnRjv, wPZjgvix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- 25/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2/8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wk¶v, wkï‡`i Dbœqb, hye Kj¨vY, cÖwZewÜ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vjbv e›`i ÷vd K¬ve, ‡gvsjv,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28/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04/8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yi“j Bmjvg ¯§„wZ msN, evRvi †ivW, ‡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32/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08/8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ms‡Rvo cj</w:t>
              <w:softHyphen/>
              <w:t xml:space="preserve">x Dbœqb mwgwZ, wms‡Rvo, †mwjgMo evRvi, †gv‡ijMÄ, ev‡MinvU|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33/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08/8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`qb K¬ve, KzgviLv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30/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3/06/8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wk¶v, wkï‡`i Dbœqb, hye Kj¨vY, cÖwZewÜ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wgjb ‡K›`ª, PvcviKzj, †Kvovgvi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ev‡Mi- 33/8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/12/8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Lx cwievi, mi“B, ev‡Minv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26/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9/03/8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  <w:lang w:val="pt-BR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 xml:space="preserve">Gm.we. ÷vi ‡¯úvwU©s K¬ve| MÖvg-wm½vwZ, dwK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  <w:lang w:val="pt-BR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iwRt bs- Ly. 52/8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  <w:lang w:val="pt-BR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12/8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wk¶v, wkï‡`i Dbœqb, hye Kj¨vY, cÖwZewÜ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`k© ct †Mvjeywbqv Zi“b mwgwZ, †Mvjeywbqv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t 41/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4/9/8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bmvMi wgjb mgvRKj¨vY mwgwZ, avbmvMi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t 43/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9/9/8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MwZ hye msN, wkecyi, wPZjgvix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- 46/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11/8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wk¶v, wkï‡`i Dbœqb, hye Kj¨vY, cÖwZewÜ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iKPzwoqv GwZgLvbv, PiKPzwoqv wPZjgvix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ev‡Mi- 51/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8/12/8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QvÎ jvjb-cvjb, wk¶v, fib-‡cvlb, AvZ¥ Kg©ms¯’v‡bi Rb¨ cÖwk¶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MÖ`yZ hye mwgwZ, eo AvÜvi gvwbK, KPzq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38/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0/06/8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wk¶v, wkï‡`i Dbœqb, hye Kj¨vY, cÖwZewÜ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‡mi Wv½v D`qb K¬ve, Lv‡mi Wv½v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49/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, Zvs-6/12/8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†Ljvayjv, ebvqb, `y¯’‡`i mvnvh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jvKv †¯úvwU©s I mgvRKj¨vY msN, cwðg †knvjveywbqv, †gvsjv, ev‡Minv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42/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9/09/8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fvjv †Rjv mgvRKj¨vY mwgwZ, gvQ evRvi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45/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8/11/8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jvBIqvjv WK kªwgK mgvRKj¨vY mwgwZ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35/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8/04/8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nvjcyi †gvj</w:t>
              <w:softHyphen/>
              <w:t>viKzj bRxi Kwig Zejx¸j Bmjvg GwZgLvbv, Kvnvjcyi, †gvj</w:t>
              <w:softHyphen/>
              <w:t xml:space="preserve">v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53/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12/8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MwZ mgvRKj¨vY cÖwZôvb, eoevox, avbmvMi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37/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4/08/8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wk¶v, wkï‡`i Dbœqb, hye Kj¨vY, cÖwZewÜ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¶Y enieywbqv cÖfvZx msN, `tenieywbq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34/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01/8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eyR msN, DËi myZvjix, ‡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40/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07/8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oevox Av`k© hye msN, eoevox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ev‡Mi-36/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04/8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‰Ri †bQvwiqv wjj</w:t>
              <w:softHyphen/>
              <w:t xml:space="preserve">vn †evwW©s GwZgLvbv, iv‰Ri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50/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6/12/8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n¤§v`xqv GwZgLvbv I mgvRKj¨vY mwgwZ, ‡Mv`vov,  dwKievox, †gv‡ojMÄ, ev‡MinvU|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48/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7/11/8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jvgvMÄ Bmjvwgqv GwZg Lvbv, IjvgvMÄ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47/8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11/8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iKvix Kg©Pvix Kj¨vY mwgwZ, ivgcvj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44/8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02/11/8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Lx gvbyl| MÖvg+WvKt- AvÆvKv,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. 62/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06/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wk¶v, wkï‡`i Dbœqb, hye Kj¨vY, cÖwZewÜ Kj¨v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›`ieb hye Kj¨vY msN, Rvwoqv,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 63/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07/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VviMvZx Rb Kj¨vb mwgwZ, MÖvg- AvVviMvZx, †cvó- †ZwjMvZx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64/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5/08/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†Ljvayjv, ebvqb, `y¯’‡`i mvnvh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ev‡MinvU mgvRKj¨vY mwgwZ, evRvi †ivW, †gvsjv,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67/8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4/10/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ebvqb,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sjv e›`i PUcvÆv I wmwo Uvbv kªwgK Kj¨vY mwgwZ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89/8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/6/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nvU †Rjv Kj¨vY mwgwZ, †gBb †ivW, †gvsjv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65/8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5/8/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wk¶v, weev‡ni mvnvh¨, ebvqb, kªwgK‡`i mvnvh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sjv e›`i Bwó‡fUwis K¨vRyqvj IqvPg¨vb I‡qj‡dqviG‡mvwm‡qkb, we,Gj,Gm †ivW, †gvsjv,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56/8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8/03/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 e›`i WK kªwgK †ivjvBqv mwgwZ, we,Gj,Gm †ivW, †gvsjv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57/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0/03/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fvZx hye msN, c~e©PÛxcyi, †gv‡ojMÄ, ev‡MinvU|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54/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03/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weeyj</w:t>
              <w:softHyphen/>
              <w:t>vn Avev` AvDwjqv Bmjvwgqv GwZgLvbv, nvweeyj</w:t>
              <w:softHyphen/>
              <w:t xml:space="preserve">vn Avev`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58/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06/04/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i“BLvjx gvwbK wgqv Bmjvwgqv GwZgLvbv, evi“BLv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55/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8/03/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e MRvwjqv nvRx †g‡ni DwÏb ¯§„wZ GwgZLvbv, MRvwjqv, †gv‡ojMÄ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61/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2/05/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evi“Bcvov hye Kj¨vY mwgwZ, evi“Bcvov, PvKkªx, evBbZjv, ivgcvj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66/8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16/09/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MwZ msN, ivLvjMvwQ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ev‡Mi- 59/8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5/4/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cjv dzj, `kvbx, ev‡Minv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60/8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25/04/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¶z`ª FY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bkw³ †K›`ª, Dt Zvdvjevox, kiY‡Lvj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t75/9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4/08/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wk¶v, weev‡ni mvnvh¨, ebvqb, kªwgK‡`i mvnvh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govMvwQqv nvQvwbqv GwZgLvbv, AvgovMvwQqv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- 73/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6/5/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, e„¶‡ivcb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nËi kiY‡Lvjv RbKj¨vb mwgwZ, KvVcwÆ, †gvsjv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77/9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8/09/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sjv e›`i hye K¬ve, gv`ªvmv †ivW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69/9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6/3/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Z¶xiv Lyjbv mgvRKj¨vY mwgwZ, kªgKj¨vY †ivW, †gvsjv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71/9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6/3/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 e›`i wK¬wbs gvK©v IRb Iqvjv m`©vi g¨vU I kªwgK Kj¨vY mwgwZ, ‡UWvm© gmwR` †ivW, †gvsjv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79/9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8/12/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 e›`i WK kªwgK Bwó‡fUwis kvLvi óvÛ mgvRKj¨vY mwgwZ, Kie¯’vb †ivW, †gvsjv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68/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3/01/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UvBMvm© †¯úvwU©s K¬ve, eywoiWv½v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78/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11/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 e›`i gbnix e¨emvqx Kj¨vY mwgwZ, gmwR` †ivW, †gvsjv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70/9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6/03/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jvgx mgvRKj¨vY mwgwZ, gv`yicvëv, mv‡n‡ei †gV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 72/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3/05/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78" w:hanging="0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WDqvZjv m~h© gyLx K¬ve, †WDqvZjv, †gv‡ijMÄ, ev‡MinvU|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ev‡Mi-74/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08/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Rb Kj¨vY mwgwZ, †eZKvUv, ivgcvj, ev‡MinvU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- 76/9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28/08/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kvix msN, wnRjv wPZjgvix, ev‡MinvU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81/9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-12-9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Kj¨vb, m`m¨‡`i Av_© mvgvwRK Dbœqb, gv`K wbqš¿b, we‡bv`b, agx©q Kg©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sjv e›`i G·Uªv wK¬wbs dzW Gj,Gg,wW kªwgK mgvRKj¨vY mwgwZ, we,Gj,Gm †ivW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80/9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0/12/9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vwi`ª †gvPb I cwi‡ek msi¶Y †cÖvMÖvg, ‰mq` gnj</w:t>
              <w:softHyphen/>
              <w:t xml:space="preserve">v,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 83/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02/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v³b ‰mwbK Kj¨vY mwgwZ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Lyt 86/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5/06/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kªgRxwe mvnvh¨ ms¯’v, Zvdvjevox, kiY‡Lvjv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 bs- Lyt 96/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0/10/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wjqv †gvdv‡¾j †nv‡mb wkïm`b(GwZgLvbv), evsjvevRvi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 ev‡Mi-97/ 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31/10/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, e„¶‡ivcb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oevwoqv nvweweqv wkï m`b GwZgLvbv, eoevwoqv, wPZjgvix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 98/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3/11/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 e›`i Bwó‡fUwis m`©vi mwgwZ, we,Gj,Gm, †ivW, †gvsjv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88/92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7/5/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81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ªxR, gvjMvRx, †gvsjv,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95/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4/10/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nv¤§vw`qv GwZgLvbv, gv`ªvmv †ivW, †gvsjv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85/92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1/5/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, agx©q wk¶v, grm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Pzwoqv hyemsN,MÖvg- KPzwoq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92/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09/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 Pvl,†Ljvayjv kxZ e¯¿`vb,‡hŠZzK wb‡iva Av‡›`vj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D`q Zviv hye msN, MÖvg- Pv‡`invU, †gvj</w:t>
              <w:softHyphen/>
              <w:t xml:space="preserve">vnvU ev‡MinvU 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93/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1/10/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 Pvl †gavex QvÎ/QvÎx‡`i e„wË cÖ`vb,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`qb hye msN, SvgwUcyi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87/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6/05/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 ‡K eni‡eŠjv D`qb mgvRKj¨vY mwgwZ, Kvi‡eŠj, †gv‡ojMÄ, ev‡MinvU|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90/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1/08/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lLvjx wÎcj</w:t>
              <w:softHyphen/>
              <w:t xml:space="preserve">x hye msN, welLvjx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94/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1/10/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uvPMvI eûg~Lx mgvR Kj¨vb mwgwZ| MÖvg-LovB Lvjx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 ev‡Mi-99/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12/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¶`ª FY, ebv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wgDwbwU †Wfjc‡g›U †m›Uvi (wm.wW.wm) DËi miwjqv, †gv‡ijMÄ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- ev‡Mi- 100/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12/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¶`ª FY Kvh©µg, IqvUvi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s¯’v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D`‡qi c‡_ mgvRKj¨vY mwgwZ, gv`viw`qv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84/92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21/05/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vMx Kj¨vY mwgwZ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ev‡Mi- 91/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9/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78" w:hanging="0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0"/>
                <w:szCs w:val="22"/>
              </w:rPr>
            </w:pPr>
            <w:r>
              <w:rPr>
                <w:rFonts w:cs="SutonnyMJ" w:ascii="SutonnyMJ" w:hAnsi="SutonnyMJ"/>
                <w:sz w:val="20"/>
                <w:szCs w:val="22"/>
              </w:rPr>
              <w:t>nvmcvZvj PË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Mjv k¨vgbMi DËi cvov †¯úvwUs K¬ve, cvMjv k¨vgbMi,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 109/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2/01/9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wk¶v, weev‡ni mvnvh¨, ebvqb, kªwgK‡`i mvnvh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¯^v”Q›`¨ cwievi cwiKíbv mgvR‡mev cÖKí| MÖvg- djwZZv, dwK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. 104/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08/9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Mjv k¨vgbMi DËicvov †¯úvwU©s K¬ve| MÖvg- cvMjv k¨vgbMi, dwK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. 101/9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2/01/9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grm¨ Pvl, 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mMbvj UvIqvi ReŸvwiqv GwZgLvbv, wmMbvj UvIqvi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103/93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8/7/9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wkï wk¶v, GwZg jvjb cvj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›`i ¯’vcbvq ¶wZMÖ¯— cwievi Kj¨vY I e›`i Dbœqb cwil`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 105/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2/09/9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78" w:hanging="0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Mi AvKv Mb Dbœqb †K›`ª, mvqo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ev‡Mi/102/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3/01/9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¶z`ª FY, GBWm&amp; cªwZ‡iva,cÖwZeÜx Dbœqb, eq®‹  wk¶v, DcvbyôvwbK wk¶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 Kvh©vjq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Rbx| MÖvg- AvÆvKv, dwK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08/9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8/02/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g½j hye msN, </w:t>
            </w:r>
          </w:p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 †Mvcvjcyi, KPzqv, ev‡MinvU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107/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2/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‡mjvB cÖwk¶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 Kj¨vY †K›`ª, njw`eywbqv, †gvsjv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109/94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9/3/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we©K  gvbe Dbœqb msMVb, KvBbgvix, †gvsjv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106/94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3/1/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kZjv b‡Qi DwÏb ¯§„wZ wkï m`b, evkZjv, †gvsjv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111/94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4/9/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gZjx Bmjvgxqv GwZgLvbv, AvgZ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110/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8/04/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`eivR `xwNi cvo mgvRKj¨vY mwgwZ, †`eivR `xwNi cvo, †gv‡ojMÄ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 113/9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12/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BmjvwgK wgkb Kj¨vY cwil`, gvwjWv½v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- 112/94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28/12/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ûoKv (DËicvov) cj</w:t>
              <w:softHyphen/>
              <w:t xml:space="preserve">x Dbœqb hye msN, ûoKv, mvbevÜv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114/95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 - 04/07/9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, cÖwZeÜx welq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ªx kªx †Mvcvj Puv` gZzqv msN, mvs-gv`yi cvëv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128/9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4/12/9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‡Kv evsjv‡`k (†gwib GbfvBib‡g›U KbRvi‡fkb AM©vbvB‡Rkb Ae evsjv‡`k), gv`ªvmv †ivW, †gvs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129/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, Zvs-29/12/9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 e›`i wó‡fWwis IqvPg¨vb I‡qj‡dqvi msN, we,Gj,Gm †ivW, †gvsjv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125/9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5/12/9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wk¶v, weev‡ni mvnvh¨, ebvqb, kªwgK‡`i mvnvh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¶Y Puv`cvB †g‡Qikvn hye msN, Puv`cvB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120/9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/12/9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cŠi wiKmv gvwjK mgvRKj¨vY mwgwZ, we,Gj,Gm, †ivW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115/9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7/8/9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‡ijMÄ _vbv gyw³‡hv×v cwievi Kj¨vY mwgwZ, †gv‡ijMÄ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124/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5/12/9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R.‡K †eŠjcyi mgvRKj¨vY mwgwZ, KzgviLvjx, †gv‡ojMÄ,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  122/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2/12/9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wk¶v, weev‡ni mvnvh¨, ebvqb, kªwgK‡`i mvnvh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Qvjg evoxqv MÖvg wfwËK cÖwZôvb, †Qvjgevwoq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ev‡Mi-173/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f~Bqvi Kv›`i RvMiYx msN,MÖvg- gvwbKbMi, †cvt f~Bqvi Kv›`i ivgcvj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127/9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 24/12/9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w`Mš— meyR msN, MÖvg+†cvt- †QvUmbœ¨vmx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126/9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22/12/9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grm¨ Pvl I mvs¯‹…wZK I µxov|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cÖiYv, MÖvg- ewY©, †cvt ewY© Qv‡qivev`, ivgcvj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- 123/9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04/12/9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Bmjvgvev` BbwKjve hye msN, Bmjvgvev`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 t 116/9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07/04/9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`v‡gicyKzi mgvR Kj¨vY mwgwZ, Kvwkcyi, evBbZjv, ivgcvj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121/9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01/12/9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cÖmv`bMi AvdvR DwÏb BqvKzexqv GwZgLvbv, cÖmv` bMi, ivgcvj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118/96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 15/06/9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bcyi Bmjvwgqv BqvwZgLvbv I wkï m`b , MÖvg+†cvt- Lvbcyi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119/9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12/9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f `¨v wf‡jRvim©, †ij‡ivW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117/9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6/05/9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m¨‡`i mÂq I Fb`vb, mvgvwR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qb| MÖvg- bjav, WvKt-bjav,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- 156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07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hŠZzK we‡ivax Av‡›`vjb, RvZxq w`em cvj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ZvMv wek¦vmcvov Av`k© K¬ve| MÖvg+WvKt- †eZvMv, 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- 172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1/10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hŠZzK we‡ivax Av‡›`vjb, ‡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óvi K¬ve| MÖvg+WvKt-lvUZjv, 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- 170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8/09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hŠZzK we‡ivax Av‡›`vjb, ‡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t †Lvš—vKvUv Av`k© mgvR‡mev mwgwZ,  MÖvg- Dt†Lvš—vKvUv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143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8/5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¶b †mvbvZjv Bmjvwgqv GwZgLvbv, `w¶b †mvbvZjv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131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01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, e„¶‡ivcb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‰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j`vn mvMi K¬ve, ‰kj`vn, wPZjgvix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184/9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-11-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ye Awfhvb msN, cuvPcvov, cvUicvov, wPZjgvix, ev‡MinvU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134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-2-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…wl-grm¨-e„¶‡ivcb , mgvR‡mev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¨vMvmvm, eoevwoqv, wPZjgvi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139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0-3-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i‡bmv mgvR‡mev ms¯’v, evLiMÄ, wPZjgvix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181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3-11-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Kj¨b, m`m¨‡`i Av_© mvgvwRK Dbœqb, gv`K wbqš¿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i.wW.wm K¬ve, eoevwoqv, wPZjgvix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142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-4-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grm¨ Pvl I mvs¯‹…wZK I µxov|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Kcyi D`qb K¬ve, evKcyi, wPZjgvix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176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6-10-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L Avey bv‡mi ¯§„wZ msN, nvwoqvi †Nvc, eoevwoqv, wPZjgvix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146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2-5-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Kj¨b, m`m¨‡`i Av_© mvgvwRK Dbœqb, gv`K wbqš¿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PZjgvix meyR msN, wPZjgvix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140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0-3-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eKvi hye cÖwk¶Y, Amnvq‡`i mn‡hvwMZ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Kj¨vY msN, Pvwicj</w:t>
              <w:softHyphen/>
              <w:t xml:space="preserve">x, eveyMÄ, wPZjgvix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182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3-11-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Kj¨b, m`m¨‡`i Av_© mvgvwRK Dbœqb, gv`K wbqš¿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woqv cÂcvov mgvRKj¨vb hye msN, Lwoqv, SvjWv½v, wPZjgvix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168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0-8-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grm¨ Pvl I mvs¯‹…wZK I µxov|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Dm, `woDgvRywo, Lv‡minvU, wPZjgvix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151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2-6-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Rx Qv‡qg ¯§„wZ msN, nvwoqvi‡Nvc, wPZjgvi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152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2-6-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Kj¨b, m`m¨‡`i Av_© mvgvwRK Dbœqb, gv`K wbqš¿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‡Äix hye mwgwZ, MÖvg- cÙbMi, †cvó- †Mvcvjcyi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160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9/07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¨vb cÖKí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cjv hye msN, eywoiWv½v, †gvsjv,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148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1/06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ebvqb, grm¨ Pvl, wkï wk¶v, w`em cvj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(eilv evsjv‡`k) GKv‡Wgx di i“ivj †mvm¨vj GWfvÝ‡g›U, gv`ªvmv †ivW, †gvsjv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189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9/12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bvqb, grm¨ Pvl, ag©xq wk¶v, eq¯‹ wk¶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Zôv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ivRx gvKo‡Xvb B‡qv_ K¬ve, AvivRx gvKo‡Xvb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188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4/12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fvZx ¯^wbf©i Kj¨vY, ‡knvjveywbqv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167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6/8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jvqÝ mgvRKj¨vY msN, ‰e`¨gvix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173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6/10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sjv e›`i RbKj¨vY ms¯’v, cyivZb e›`i GjvKv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179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8/10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DËi evwRK‡ii LÛ mgvRKj¨vY hye msN, DËi evwRK‡ii LÛ, †gvsjv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150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5/6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bvjx hye I mgvRKj¨vY ms¯’v, `‡Ëi‡gV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178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8/10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‡jvi c‡_ mgvRKj¨vY mwgwZ, nvwR evnviDÏxY moK, †gvsjv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175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6/10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sjv e›`i wn›`y mgvRKj¨vY mwgwZ, KvBbgvix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133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/2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sjv WK kªwgK mwÜ bvU¨ K¬ve, we,Gj,Gm †ivW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137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8/3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ngvw`qv mvgQyj Djyg eoNvU Kei ¯’vb GwZgLvbv,  Kzwjqv, †gvj</w:t>
              <w:softHyphen/>
              <w:t xml:space="preserve">v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145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2/05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o–qvwWwn iv‡mj ¯§„wZ msN, AvoyqvwWwn, †gvj</w:t>
              <w:softHyphen/>
              <w:t xml:space="preserve">v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186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8/12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 †Ljvayjv,RvZxq w`em cvjb,grm Pvl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bvi `vwi`ª we‡gvPb ‡K›`ª, MÖvg-mivwjqv, †gv‡ojMÄ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149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06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Y, eq¯‹wk¶v, †hŠZzK we‡ivax, mgvRKj¨vY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½eÜz ¯§„wZ hye µxov I mvs¯‹…wZK msN, KvwjKvevox, †gv‡ojMÄ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138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03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ªx kªx ivav †Mvwe›` †mevkªg, wPsovLvjx, †gv‡ojMÄ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130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9/01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q di Aj, ‡m‡i¯—v`vi evox, ‡gv‡ojMÄ, ev‡MinvU|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ev‡Mi-183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11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dvKvm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180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11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m, wW, Avi wm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ev‡Mi-141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03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wf©m †m›Uvi evsjv‡`k, MveZj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132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2/02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wbf©i hye kw³, cvuPMvuI evRvi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- ev‡Mi- 171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09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eKvi hye cÖwk¶Y, Amnvq‡`i mn‡hvwMZ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‡mv Rxeb Mwo| ‡cv‡ji nvU evRvi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- ev‡Mi- 169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08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¶`ª FY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jqeywbqv †gŠmygx Rb Kj¨vY mwgwZ , †kªbxLvjx, 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 136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6/03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 †Ljvayjv,RvZxq w`em cvjb,grm Pvl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iBLvjx mZZv msN, eviBLv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158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07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Y, eq¯‹wk¶v, †hŠZzK we‡ivax, mgvRKj¨vY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›`ieb Rb Kj¨vY mwgwZ, w`Nxi cvo, wRDai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 164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6/08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eKvi hye cÖwk¶Y, Amnvq‡`i mn‡hvwMZ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‡mj mgvRKj¨vY ms¯’v, mb¨vm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166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6/01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 †Ljvayjv,RvZxq w`em cvjb,grm Pvl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jvgx Av`k© wkï m`b †KivZzj †Kvivb nvwdwRqv gv`ªvmv, †QvU ev`yiZj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174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8/10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ÂMÖvg mw¤§wjZ ‡gvnv¤§v`xqv (mvt) GwZgLvbv, gVevox, †mvgvÏvi Lvjx, 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154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9/06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dzwiqv ¯§„wZ wkï m`b I †ndRLvbv, fvULvjx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177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6/10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nvR¡ ingvwZqv (ing Avjx) ¯§„wZ wkï m`b, mivwjq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147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2/05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wgZvjx mgvR Kj¨vY ms¯’v, fimvcyi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144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22/05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AvjnvR¡ AvdQvi DwÏb GwZgLvbv m‡š—vlcyi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163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31/07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wj</w:t>
              <w:softHyphen/>
              <w:t>‡Ki †eo GwZgLvbv, ivgcvj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 bs- 153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22/06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KvwjKvcÖmv` hye Dbœqb meyR msN, KvwjKvcÖmv`, Kv‡jLvi‡eo, ivgcvj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187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08/12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wfhvwÎK msN, nvwjkni, ev‡Minv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 bs- 185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11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‡cvb, eq®‹ wk¶v, mvgvwRK Kvh©µg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ni mgvR‡mev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jc (n¨vweU¨vU B‡Kvbwg wjdwUs †cÖvMÖvg) 535, †cŠimfv †ivW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 135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6/02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Y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¯^v¯’¨ †mev I cwievi Kj¨vb ms¯’v, evmvevwU (UªvwdK †gvo)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155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9/06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 †Ljvayjv,RvZxq w`em cvjb,grm Pvl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w³ eûg~Lx mgvRKj¨vb ms¯’v, wbD gv‡K©U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159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6/07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hŠZzK we‡ivax Awfhvb, e„¶‡ivcb, 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cb Rxeb Mwo, 48 wcwm K‡jR †ivW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157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3/07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hŠZzK we‡ivax Awfhvb, e„¶‡ivcb, 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W evsjv‡`k, AvwRqvi ingvb moK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162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30/07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eKvi hyeK‡`i ¶z`ª K…wl F‡bi mvnv‡h¨ Kg©ms¯’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b¨b¨v mgvRKj¨vb ms¯’v,  Dtmi“B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161/9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0/07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ï Kj¨vb, hye Kj¨vb, bvix Kj¨vb, nvum gyiMx cvj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Avm evsjv‡`k,  †ij †ivW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 165/9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6/08/9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`xc| MÖvg- AvÆvKx, WvKt-Dct-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- 190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4/01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n AvDwjqv evM cj</w:t>
              <w:softHyphen/>
              <w:t xml:space="preserve">x Dbœqb mwgwZ| MÖvg- evwjqvWv½v, WvKt - kvn AvDwjqv evM,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- 199/98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8/03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ï Kj¨vb, hye Kj¨vb, bvix Kj¨vb, nvum gyiMx cvj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¸o¸woqv ¸i“c` hyemsN| MÖvg- ¸o¸woqv, WvKt-KjKwjqv, dwK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- 205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3/05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hxZK we‡ivax Av‡›`vjb,grm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„óvš—| MÖvg- gvqviLvwj, WvKt- KjKwjqv,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. 216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05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hŠZzK we‡ivax Awfhvb, e„¶‡ivcb, 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jóvim K¬ve| MÖvg- AvÆvKx, WvKt+Dct-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. 222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06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eKvi hyeK‡`i ¶z`ª K…wl F‡bi mvnv‡h¨ Kg©ms¯’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Rvcyi RbKj¨vY mwgwZ, MÖvg-ivRvcyi, WvKt- ivRvcyi evRvi, kiY‡Lvj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202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3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38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wKicvov †mÂzzix K¬ve, eoevwoqv, wPZjgvix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242/9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-12-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hŠZzK we‡ivax Awfhvb, e„¶‡ivcb, 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2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wUcvov Avw`Lvjx eûgyLx DBbvm© K¬ve, KvwUcvov, wPZjgvi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195/9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8-2-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µov, †eKvi hye cÖwk¶Y, Amnvq‡`i mn‡hvwMZ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ªx kªx VvKzi Kzgy` eÜz †mevkªg, KxZ©b‡Lvjv, Lv‡minvU, wPZjgvi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214/9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5-5-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Abv_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‡mj ¯§„wZ msN, wLwjMvZx, SvjWvsMv, wPZjgvix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212/9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5-5-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hŠZzK we‡ivax Awfhvb, e„¶‡ivcb, 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nx` gyw³‡hv×v Av`i ¯§„wZ msN, eoevwoqv, wPZjgvix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1/98, 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6-10-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e„¶‡ivcb, †eKvi mgm¨v mgvavb,grm-nvm-gyiMx cvjb, `yt¯’‡`i mvnvh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`qb msN, mywoMvZx, wPZjgvix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197/9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2-2-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hŠZzK we‡ivax Awfhvb, e„¶‡ivcb, 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9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Pzqv _vbv wi·v f¨vb PvjK mwgwZ, MÖvg+†cvó- KPzqv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223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07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¨vb cÖK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j‡Z †kLv, MÖvg- nvRivLvjx, †cvó- KPzqv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201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Y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sjv‡`k Bw›U‡MÖ†UW i“ivj B‡KvbwgK AM©vB‡Rkb (evW©m), †kjveywbqv, †gvsjv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240/9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0/11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½eÜz mgvRKj¨vY I mvs¯‹…wZK †Rv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gVvLvjx, †gvsjv,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236/9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0/10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wš^Z gvbe Dbœqb Kg©m~Px, (AvB,GBP,wW,wc), †knvjveywbqv, †gvsjv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200/9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03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46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½eÜz mgvRKj¨vY mwgwZ, Lv‡miWv½v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198/9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05/03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ï wk¶v, †Ljvayjv, ebvqb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wiÎx mgvRKj¨vY msN, ‡knvjveywbqv, †gvsjv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192/9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2/1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w¤úDUvi cÖwk¶Y I Z_¨ mfv, ¶z`ªF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48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 wPjv AMÖMvgx hye msN, wPjv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225/9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6/8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 e›`i my`gy³ mgvRKj¨vY mwgwZ, we,Gj,Gm †ivW, †gvsjv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235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, Zvs-20/10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0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ØMsMv AMÖ`yZ hyemsN, MÖvg- wØMsMv, †gvj</w:t>
              <w:softHyphen/>
              <w:t xml:space="preserve">v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 -226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6/08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avex QvÎ/QvÎx‡`i e„wË`vb,†hŠZzK wei“‡× Awfhvb,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2" w:leader="none"/>
              </w:tabs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f‡jR †Wfjc‡g›U †m›Uvi (wf.wW.wm)| Dc‡Rjv cwil` †ivW, eviBLvjx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- ev‡Mi-207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3/05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¶`ª FY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ngwZqv †mev Kj¨vY dvD‡Ûkb, MÖvg+†cvt KPzeywbqv, †gv‡ojMÄ,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204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2/04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„¶‡ivcY, eq¯‹wk¶v, †hŠZzK we‡ivax, mgvRKj¨vYg~jK Kg©m~P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nx` gyw³‡hv×v mv‡ne Avvjx ¯§„wZ hye msN, fvB‡Rvov, †gv‡ojMÄ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246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0/12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©vb Rb Kj¨vY mwgwZ, wRjeywbq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ev‡Mi-210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3/05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nvwmb dD‡Ûkb I nvmcvZvj, dyjnvZ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 221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2/07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ev g~jK hveZxq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D‡Ûkb I nvmcvZvj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zjnvZv mgvR Kj¨vb HK¨ µxo Pµ, djnvZ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 191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4/01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ev g~jK hveZxq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UZjv mgvR Kj¨vb cwil`, eUZjv, wRDai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 193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ev g~jK hveZxq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bLvjx evRvi ¶z`ª e¨emvqx mgvRKj¨vY mwgwZ, †mvbLv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211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3/05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avex QvÎ/QvÎx‡`i e„wË`vb,†hŠZzK wei“‡× Awfhvb,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ngwZqv ¯§„wZ mgvRKj¨vY mwgwZ, †gv‡ojMÄ, KPzeywbq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224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6/08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hŠZzK we‡ivax Awfhvb, e„¶‡ivcb, 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½eÜz RbKj¨vY mwgwZ, KvwjKvevo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227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08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ev g~jK hveZxq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‡ojMÄ Av_© mvgvwRK Dbœqb †K›`ª (gvmyK)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 243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12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ev g~jK hveZxq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c,wm, evi“BLvjx evwjKv `vwLj gv`ªvmv msjMœ GwZgLvbv, wc.wm evi“BLv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206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3/05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b¨vmx, ewikvj, Wvt †gvRv‡¤§j †nv‡gb GwZgLvbv, mb¨vm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245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30/12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AMÖ`~Z †¯úvwU©s K¬ve, my›`icyi, wMjvZjv, ivgcvj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234/9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15/10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kivdcyi †gvnv¤§v`xqv  BqvwZgLvbv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203/9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25/03/98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AvjnvR¡ mywdqv †eMg gwnjv `vwLj gv`ªvmv I GwZgLvbv, dqjvnvU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239/9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27/10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MvRx dRjyi ingvb GwZgLvbv, evi“Bcvov, PvKkªx evRvi,  ivgcvj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215/9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10/05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½ Rbbx K¬ve, MÖvg- Avãyj imyj cyi, WvK-Kvwkgcyi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ev‡Mi-237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10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ye mgv‡Ri PwiÎ MVb,`y¯’¨ Amnvq‡`i mn‡hvMxZv Kiv,MÖv‡gi Dbœbq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Šjfx wRqvDwÏb dvD‡Ûkb, KvwËKw`qv, evi“Bcvo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-217/9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0/05/98|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b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NibvB ,  Kvh©µg 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vR Dbœq‡bi c`‡¶c, Kvwkgcyi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ev‡Mi-238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10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 cÖKí, nvm gyiMx cvjb, `y¯’¨ wkï‡`i mnvqZv Ki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 c~e© ev‡MinvU MÖvgxY mgvR Kj¨vb ms¯’v, MÖvg+ WvKt- Kv›`vcvo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233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10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¯’ Amnvq‡`i mvnh¨ D`f~™¢ cÖ`v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swkK 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¨vkbvj Bgvi‡RÝx B‡Kv‡bvwgK ‡Wfjc †g›U (bxWm), Kvwkgcyyi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238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10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rm¨ Pvl cÖKí, nvm gyiMx cvjb, `y¯’¨ wkï‡`i mnvqZv Ki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vwKgcyi Bmjvwgqv wkï m`b, nvwKgcyi, ev‡MinvU m`i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213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5/05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bRvnvb Avjx Uªv÷ I GwZgLvbv,cuPvw`Nxi cvo, ev‡`Kvovcvo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219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05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PŠayix GKwUwfwUm di w` †mvmvj gyf‡g›U, bv‡Mi evRvi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209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/5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 cÖKí, nvm gyiMx cvjb, `y¯’¨ wkï‡`i mnvqZv Ki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¨vj †Wfjc‡g›U GÛ KvjPvi AM©vbvB‡Rkb, †mvbvZjv, `kvbx,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218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Zvs 10/05/98|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jvB, `yt¯’‡`i mvnv‡h¨, cÖ_wgK I MYwk¶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nDg¨vwbó G‡mvwm‡qkb, 20- †K Avjx kvjZjv †ivW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 228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22/09/98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Y Kvh©µg I GWy‡K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‡MinvU K¬ve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20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6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avex QvÎ/QvÎx‡`i e„wË`vb, †hŠZzK wei“‡× Awfhvb, 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`qb mgvRKj¨vb mwgwZ, nvwoLvjx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196/9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8/02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ye I bvix Kj¨vb, eq¯‹ wk¶v, †mjvB cÖwk¶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Ïxcb mgvRKj¨vY ms¯’v, c~e© evmvevw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232/9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6/10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bRvnvb Avjx eûg~Lx mgš^q grm¨Pvlx mgvRKj¨vb ms¯’v, LvbRvnvb Avjx †ivW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229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2/09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458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ª“wZ mgvRKj¨vb ms¯’v, evmvevwU,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208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3/05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e„¶‡ivcb, †hŠZzK we‡ivax Awfhvb, 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xi LvRv LvbRvnvb Avjx (it) weËnxb cwievi fywgnxb mwgwZ, nvwoLvjx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241/9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12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gDwRK GKv‡Wgx, †RjLvbv †ivW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244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12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s¯‹…wZK wk¶v, eq¯‹ wk¶v, †hŠZzK we‡ivax Awfhvb, ebv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iwfZ ev‡MinvU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230/9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10/9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ye I bvix Kj¨vb, eq¯‹ wk¶v, †mjvB cÖwk¶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vRKj¨vb I c~be©vmb msN| MÖvg-evwjqvWv½v, WvKt-Gm,G,evM,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-277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/9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j¨weevn wb‡iva I †hŠZzK we‡ivax Av‡›`vj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‡mvwm‡qkb di †mvm¨vj I‡qj‡dqvi GÛ wi‡nwewjwU‡Ukb| MÖvg- evwjqvWv½v, dwK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. 277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1/09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e„¶‡ivcb, †hŠZzK we‡ivax Awfhvb, 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M©vbvB‡Rkb di B‡KvqvwjwU G¨vÛ wnDg¨vb †W‡fjc‡g›U | MÖvg+WvKt-  g~jNi,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. 272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07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MwZ mgvRKj¨vb msN| MÖvg- k¨vgevMvZ, WvKt- UvDb bIqvcvov, 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. 318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12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s¯‹…wZK wk¶v, eq¯‹ wk¶v, †hŠZzK we‡ivax Awfhvb, ebv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ZKvwUqv †`qvcvov e½eÜz GwZgLvbv| MÖvg- †ZKvwUqv, WvKt- fvsMbcvo, dwKinvU,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 ev‡Mi. 247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01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vKzjx Bmjvwgqv BqvwZgLvbv I wkï m`b| MÖvg-PvKzwj, WvKt- dwKinvU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 ev‡Mi- 283/99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09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t †Lvš—vKvUv mgvRKj¨vY K¬ve, MÖvg- ct †Lvš—vKvUv,  WvKt- Rv‡bicvo kiY‡Lv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307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7/11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t iv‰Ri AvKb hye Kj¨vY mwgwZ, Mªvg- cwðg iv‰Ri, WvKt- iv‡q›`v, 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254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1/03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wdmvm© K¬ve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287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09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govMvwQqv Av`k© K¬ve, Mªvg+WvKt-  AvgovMvwQqv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304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2/11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iY‡Lvjv my›`ieb eûgyLx RbKj¨vY mwgwZ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299/9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9/10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e©Rbxb kªx kªx KvwjgvZv †mevmsN, KwjMvZx, wPZjgvi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312/9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-12-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ag©xq I mvs¯‹…wZK wk¶v, eq¯‹ wk¶v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UZjv AMÖYx hye msN, eUZjv, DgvRywo, wPZjgvix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261/9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7-5-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59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©xËbLvjx hye Dbœqb ms¯’v, K©xËbLvjx, wPZjgvix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309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9-11-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ag©xq I mvs¯‹…wZK wk¶v, eq¯‹ wk¶v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51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iKvix Kg©Pvix Kj¨vY mwgwZ, wPZjgvix 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281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-9-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†mev, †Ljvayjv, m`m¨‡`i Av_© mvgvwRK Dbœ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ngZcyi †ngv‡qwZqv GwZgLvbv, ingZcyi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 †iwRt bs 274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3-08-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 QvÎ jvjb-cvjb, wk¶v, fib-‡cvlb, AvZ¥ Kg©ms¯’vb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f evsjv‡`k, MÖvg- cvjcvov, †cvó- †kvjvi‡Kvjv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267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8/06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80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 gvaeKvVx  Av`k© bexb msN, MÖvg- DËi gvaeKvVx,†cvó- †K, †`cvov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313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12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89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Zœv eûg~Lx hye msN, MÖvg- wKmgZgvwjcvUb, †cvó- †Mvcvjcyi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291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2/10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g©xq I mvs¯‹…wZK wk¶v, eq¯‹ wk¶v, †hŠZzK we‡ivax Awfhvb, ebv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MÖZ hye msN, Rqgwb, †gvsjv,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314/9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2/12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eq¯‹wk¶v, ebvqb, ¶z`ªFY I mÂq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qLuv GKZv meyR msN, mvs-RqLuv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303/9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6/10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qgwb Av`k© wK‡kvi msN, Rqgwb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280/9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3/9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eeywbqv RbZv hye Dbœqb K¬ve, Mveeywbqv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275/9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1/8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Z¨vw` mgvRKj¨vY hye msN, wm›`yiZjv (wPjv), †gvsjv,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| 259/9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6/5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‡miWvsMv mgvRKj¨vY I hye Dbœqb msN, Lv‡miWv½v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249/9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2/01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½R µxov `j K¬ve, mv‡n‡ei †gV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316/9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2/12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wk¶v, weev‡ni mvnvh¨, ebvqb, kªwgK‡`i mvnvh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ï‡f”Qv mgvRKj¨vY msN, cwðg wPjv, †gvsjv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276/9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1/8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wbev©b hye msN, Mªvg-wMwik bMi, †gvj</w:t>
              <w:softHyphen/>
              <w:t xml:space="preserve">vnvU ev‡MinvU 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270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5/06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hŠZzK wb‡iva Av‡›`vjb grm¨ Pvl, evj¨ weevn wb‡iv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 Ni Av‡Q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v`vwjqv ga¨cvov iv‡mj¯§„wZ msN,MÖvg-‡Kv`vwjqv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271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5/06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 Pvl,RvZxq w`em cvj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 Kj¨vb †K›`ª MÖvg- ïwoMvZx, †gvj</w:t>
              <w:softHyphen/>
              <w:t xml:space="preserve">v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250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01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 Pvl,RvZxq w`em cvjb,cwievi cwiKíb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jvBd kvBb ms¯’v, Mvodv †gvj</w:t>
              <w:softHyphen/>
              <w:t xml:space="preserve">v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827/0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6/07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 grm Pvl,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Kv`vwjqv ga¨cvov iv‡mj ¯§„wZ msN, †Kv`vwjqv, †gvj</w:t>
              <w:softHyphen/>
              <w:t xml:space="preserve">v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 271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06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hŠZzK wb‡iva Av‡›`vjb grm¨ Pvl, evj¨ weevn wb‡iv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bQvwiqv Bmjvwgq msMVb, Wygywiqv, nvweeyj</w:t>
              <w:softHyphen/>
              <w:t xml:space="preserve">vn Avev`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ev‡Mi-265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05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KZv K¬ve, eni †eŠjv, †gv‡ijMÄ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322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12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bvjx evsjv‡`k, MÖvgt- iv‰Ri, ‡cvt- KvwjKvevox nvU, †gv‡ojMÄ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286/9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09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gvwR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‡ijMÄ KPzqv wPswoPvlx Kj¨vY mwgwZ, ˆ`eÁnvUx, †gv‡ojMÄ, ev‡MinvU|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ev‡Mi-278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1/09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51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kvi Av‡jv mgvR Kj¨vY K¬ve, mivwjq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-321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12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d evsjv‡`k, aiv‡`vq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ev‡Mi-248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01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w³ gvbweK Dbœqb †K›`ª, `w¶b wPsoxLvjx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298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9/10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‡Póv Kj¨vb ms¯’v (wc.†K.Gm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 DËi mivwjqv, †gv‡ijMÄ, ev‡MinvU|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 ev‡Mi285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09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¶`ª FY, wk¶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ðg enieywbqv ¶y`ª Pvlx I ¶y`ª e¨emvqx mgvR Kj¨vb mwgwZ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 297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10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ev g~jK hveZxq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 KPzeywbqv mve©Rbxb kªx kªx ivav †Mvwe›` †mevkªg, DËi KPzeywbq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279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09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g©xq I mvs¯‹…wZK wk¶v, eq¯‹ wk¶v, †hŠZzK we‡ivax Awfhvb, ebv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U evjy cwienb gvwS mgvRKj¨vY mwgwZ, eviBLv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290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10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b weg ms¯’v, fvULvjx evRvi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292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10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g©xq I mvs¯‹…wZK wk¶v, eq¯‹ wk¶v, †hŠZzK we‡ivax Awfhvb, ebv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Dwjqv, wbkvb evwoqv †¯úvwU©s K¬ve, wbkvb evwoqv, dzjnvZ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293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10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†mev, †Ljvayjv, m`m¨‡`i Av_© mvgvwRK Dbœ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~e© PwÛcyi Av`k© mgvRKj¨vY K…lK mwgwZ, c~e© PwÛcyi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315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12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 grm Pvl,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a¨ ejqeywbqv AvwRwRqv myjZvbyj Djyg KIgx gv`ªvmv I GwZgLvbv, ga¨ ejqeywbqv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263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9/05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ywVLvjx Bmjvgxqv wmwbqi gv`ªvm I GwZgLvb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320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30/12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ivZzb‡bQv wkï m`b KvwiMwi cÖwk¶Y †K›`ª, `w¶b wPswoLv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266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8/06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vRx mwdRDwÏb GwZgLvbv, KvwjKvevoxi nvU, ‡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262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9/05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m,wc,†K †gvnvwQwbqv Avn¤§w`qv gv`ªvmv I GwZgLvbv, †mvbvLv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273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3/08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yi“j Bmjvg GwZgLvbv, RvwgiZjv, wc.wm eviBLv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311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2/12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kvbevwoqv †gvnv¤§v`xqv GwZgLvbv, wbkvbevwoq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308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7/11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Avkvi Av‡jv cj</w:t>
              <w:softHyphen/>
              <w:t>x Dbœqb ms¯’v, gwj</w:t>
              <w:softHyphen/>
              <w:t xml:space="preserve">‡Ki‡eo, ivgcvj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301/9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19/10/99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 mgvR Kj¨vY mwgwZ, ivgcvj,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282/9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14/09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N`~Z hye msN †fKUgvix ivgcvj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252/9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13/01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cÖMwZ mgvR Kj¨vY msN, MÖvg- †Mvbv †ejvB, †cvt-†fKUgvix, ivgcvj,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295/9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14/10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`kvix K¬ve, †Mvbv †ejvB, ivgcvj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302/9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26/10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kªxdZjv hye Dbœqb mwgwZ, kªxdjZjv, ivgcvj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251/9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13/01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AvjnvR Zdwmi DwÏb BqvwZgLvbv, KzgjvB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258/9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26/04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ðg fvM QvªÎ Kj¨vY cvVvMvi, cwðg fvM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268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8/6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¶v g~jK Kvh©µg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ovm¤^j iZb ¯§„wZ wK‡kvi †¯úvwU©s Kv¬e I mgvR Kj¨vb mwgwZ, Lvovm¤^j, ev‡MinvU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- 294/9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10/99|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Kj¨vb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bR¯^ ¯’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vwjkni hye msnwZ msN, Lvwjkcyi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 bs-255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03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‡cvb, eq®‹ wk¶v, mvgvwRK Kvh©µg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nvU cj</w:t>
              <w:softHyphen/>
              <w:t xml:space="preserve">x Dbœqb ms¯’v, n‡`invU evRvi, Kvdzicyi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260/9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6/05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Kj¨vb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MwÜ AvbQvi hye msN, myMwÜ, ivLvjMvwQ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319/9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12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µxov msµvš— Kvh©µg,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jvwgqv mgvR Kj¨vY ms¯’v, gMi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264/9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05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g©xq I mvs¯‹…wZK wk¶v, eq¯‹ wk¶v, †hŠZzK we‡ivax Awfhvb, ebv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cÖfvZ evsjv‡`k , †bvbvWvsMv, wc.wm K‡jR ‡ivW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t bs-256/9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04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†mev, †Ljvayjv, m`m¨‡`i Av_© mvgvwRK Dbœ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bœqb †m”Qv‡mev Kvh©µg, (D‡mKv) ev‡`Kvovcvov (cPv`xwNi c~e© cvo)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t bs-300/9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10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kï kªg wbimb, `wi`ª I cwiZ¨³ gwnjv‡`i Dbœqb, wewea mvgvwRK Dbœqb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evo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LMovNvU hye Dbœqb msN, WvK-‡n`v‡qZcyi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253/9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02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j¨ weevn eÜ, `yt¯’¨‡`i †mev g~jK KvR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UM¤^yR LvbRvnvwbqv ReŸvwiqv GwZgLvbv I KvwiMwi cÖwk¶Y †K›`ª, MÖvg+WvK-  my›`i‡Nvbv,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269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06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nv¤§v`xqv (mvt) LvbKvkwid I GwZgLvbv, AvDwjqvevM `kvbx 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317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12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nx` Aa¨vcK †gvqv‡¾g dvD‡Ûkb, 22/1 K‡jR †ivW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284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5/09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yBu mgvRKj¨vb mwgwZ, evmvevwU, ev‡MinvU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288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22/09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jvB, n¯—wkí, grm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`Mš— Kj¨vb mwgwZ, evmvevwU, ev‡MinvU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257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20/04/99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ï wk¶v, grm Pvl, ¶z`ª F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„Rbx mgvRKj¨vb mwgwZ, 190, †jK †ivW, bv‡MievRvi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 310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7/11/99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yt¯’ gwnjv‡`i Kg© I c~b©evm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Puvi mÜvb, evmvevUx, ev‡Minv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306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2/11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i¶iZv `~ixKiY, hye I wkï Kj¨vb, †mjvB cÖwk¶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kªq evsjv‡`k, †ij‡ivW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289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2/10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¶v g~jK Kvh©µg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myÜiv mgvR Kj¨vb ms¯’v, 129 LvRv LvbRvnvb Avjx †ivW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296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10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ï wk¶v, grm Pvl, ¶z`ª F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xi  mgvRKj¨vb ms¯’v, cyivZb evRvi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305/9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/11/9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¯—vNvU †givgZ, kv‡Kv wbg©vb, e„wËg~jK cªwk¶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Dbœqb ms¯’v| MÖvg- cvMjv k¨vgbMi,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ev‡Mi. 400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/11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 Pvl cÖK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  <w:lang w:val="pt-BR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BKcvov e‡qR †¯úvwU©s K¬ve| MÖvg- cvBKcvov, WvKt-wmsMvZx, dwKinvU, ev‡MinvU 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. 406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  <w:lang w:val="pt-BR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1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  <w:lang w:val="pt-BR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hŠZzK we‡ivax Av‡›`vjb, RvZxq w`em cvj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  <w:lang w:val="pt-BR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  <w:lang w:val="pt-BR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  <w:lang w:val="pt-BR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  <w:lang w:val="pt-BR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f‡Kv evsjv‡`k| MÖvg- jLcyi, WvKt- jLcyi evRvi, 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. 331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6/0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†mev, †Ljvayjv, m`m¨‡`i Av_© mvgvwRK Dbœ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MÖYx K¬ve| MÖvg- AvÆvKx, WvKt+ Dct-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. 344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0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kï kªg wbimb, `wi`ª I cwiZ¨³ gwnjv‡`i Dbœqb, wewea mvgvwRK Dbœqb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be Kj¨vb ms¯’v| MÖvg+WvKt- KjKwjqv, 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. 366/2000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07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,grm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bZv K¬ve| MÖvg- ‡ZKvwUqv, WvKt- fvsMbcvo,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. 378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6/08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hŠZzK we‡ivax Av‡›`vjb,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‡q›`vevRvi Av`k© †mjyb Kj¨vY mwgwZ, iv‡q›`vevRvi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376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6/8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a¨ bjeywbqv be RvMiY  mwgwZ, MÖvg- bjeywbqv, WvKt- Rv‡bicvo, kiY‡Lv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391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6/10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vRKj¨vY mwgwZ, Mªvg+WvKt- Zvdvjevox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348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0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‡q›`v evRvi `wR© Kj¨vY mwgwZ, iv‡q›`v evRvi, kiY‡Lvjv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,  †iwRt bs- 379/ 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6/08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†mev, †Ljvayjv, m`m¨‡`i Av_© mvgvwRK Dbœ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›`ieb mgvRKj¨vY mwgwZ, †Ziv‡eKv, eMx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375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6/08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‡q›`vevRvi Bmjvwgqv wmwbqi gv`ªvmv msjMœ jwZwdqv GwZgLvbv I wjj</w:t>
              <w:softHyphen/>
              <w:t xml:space="preserve">vn †evwWs, iv‡q›`vevRvi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332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5/0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, e„¶‡ivcb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o ivRvcyi L›`Kvi Bqvwmb ¯§„wZ mgvRKj¨vY Uªv÷ I GwZgLvbv, eo ivRvcyi, bjeywbqv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380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6/08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, e„¶‡ivcb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PÎv Dbœqb ms¯’v, Kzigwb wPZjgvix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364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-7-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…wl-grm¨-e„¶‡ivcb , mgvR‡mev, bvix I wkï Kj¨vY,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ªvwš—K K…lK Kj¨vY ms¯’v, mv‡evLvjx, evLiMÄ, wPZjgvix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396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-11-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…wl-grm¨-e„¶‡ivcb, mgvR‡mev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i gvwjK Av_© mvgvwRK Dbœqb mwgwZ, wnRjv, wPZjgvix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65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-7-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…wl-grm¨-e„¶‡ivcb , mgvR‡mev, bvix I wkï Kj¨vY,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d«Ûm K¬ve, evivwkqv, wPZjgvix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330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6-2-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Kj¨b, m`m¨‡`i Av_© mvgvwRK Dbœqb, gv`K  wbqš¿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k¦ Kwe iex›`ªbv_ K¬ve,PiWvKvwZqv, wPZjgvix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329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6/0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¶v g~jK Kvh©µg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wdmvm© K¬ve, wPZjgvix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390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9-10-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…wl-grm¨-e„¶‡ivcb , mgvR‡mev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nx` iv‡mj ¯§„wZ msN I cvVvMvi, cvUicvov, wPZjgvix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327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6-2-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…wl-grm¨-e„¶‡ivcb , mgvR‡mev, bvix I wkï Kj¨vY,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wbR¯^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UZjv byivbx †KivwZqv GwZgLvbv I gv`ªvmv, eUZjv, DgvRywo, wPZjgvix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403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7/1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QvÎ jvjb-cvjb, wk¶v, fib-‡cvlb, AvZ¥ Kg©ms¯’v‡bi Rb¨ cÖwk¶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o¸bx gw`bvZzj Djyg GwZgLvbv, eo¸bx, wPZjgvix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397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6-11-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QvÎ jvjb-cvjb, wk¶v, fib-‡cvlb, AvZ¥ Kg©ms¯’v‡bi Rb¨ cÖwk¶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oKvVx mvnvcvov mgvR Kj¨vb hye msN, MÖvg+†cvó-  PoKvVx, KPzqv, ev‡MinvU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337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7/0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Kj¨b, m`m¨‡`i Av_© mvgvwRK Dbœqb, gv`K  wbqš¿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`qb hye msN, MÖvg- PiKvVx,</w:t>
            </w:r>
          </w:p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Pzq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343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0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¶v g~jK Kvh©µg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voxcvov hye mgvR Kj¨vb ms¯’v, MÖvg- ivoxcvov, </w:t>
            </w:r>
          </w:p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cvó- †kvjvi‡Kvjv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363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07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Pi‡UsivLvjx †mvbvjx K¬ve, MÖvg- Pi‡UsivLvjx, †cvó- ‡UsivLvjx, KPzqv, ev‡MinvU,</w:t>
            </w:r>
          </w:p>
          <w:p>
            <w:pPr>
              <w:pStyle w:val="Normal"/>
              <w:spacing w:before="80" w:after="8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323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2/01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Ljva~jv K…wl-grm¨-e„¶‡ivcb, mgvR‡mev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ßl©x hye mgvR Kj¨vY ms¯’v, MÖvg+ †cvó- eoAvÜvigvwbK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385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4/09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i¶iZv `ywi Kib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x` Avãyj Rwjj ¯§„wZ msm`, MÖvg- gwNqv, †cvó- gwNqv, KPzqv, ev‡MinvU,</w:t>
            </w:r>
          </w:p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358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06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Kj¨b, m`m¨‡`i Av_© mvgvwRK Dbœqb, gv`K  wbqš¿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gZvjx hye msN, MÖvg- welvi‡Kvjv, †cvó- MRvwjqv, KPzqv, ev‡MinvU,</w:t>
            </w:r>
          </w:p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325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1/0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xcyi hye Dbœqb mwgwZ, MÖvg- Avjxcyi, †cvó- †K,†`cvov, KPzqv, ev‡MinvU,</w:t>
            </w:r>
          </w:p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405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0/1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xW evsjv‡`k, 32 fvlvbx moK, ‡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346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7/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_¨‡K›`ª ¯’vcb, `jxq cÖwk¶Y, ¶z`ªFY I mÂq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Ïxcb hye msN, ‡Mvqvjxi gvV, †gvsjv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387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,Zvs-26/9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wkï wk¶v, †Ljvayjv, ebv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ZcyKzwiqv hye msN, mvZcyyKzwiqv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324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8/01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ebvqb, †Ljvayjv, ag©xq Abyô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a¨njw`eywbqv hye msN, njw`eywbqv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394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, Zvs-5/11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ebvqb, wk¶v cÖKí, ¶z`ªF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ev msMVb, gvjMvRx, †gvsjv, ev‡MinvU</w:t>
            </w:r>
          </w:p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yjbv-933/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1/12/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vwb‡Ukb, cvwb weï×KiY, ¶z`ªFY, mÂq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›`ieb e‡qR K¬ve, `w¶Y Rqgwb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339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7/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 e›`i WK kªwgK DBÝg¨vb I WªvBfvi Dbœqb I mgvR†mev K¬ve kªwgK AvevwmK GjvKv, †gvsjv</w:t>
            </w:r>
          </w:p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347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8/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i‡f›Um Ae `¨v cyIi (Gm.wc), 151 fvlvbx moK, †gvsjv, ev‡MinvU|</w:t>
            </w:r>
          </w:p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334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6/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sjv eÜi Awdm BbPvR© (wkwcs) I‡qj‡dqvi G‡mvwm‡qkb, kªgKj¨vY †ivW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326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/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UvBMvm© K¬ve, evkZjv, †gvsjv, ev‡MinvU</w:t>
            </w:r>
          </w:p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377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6/8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grm¨ Pvl, ebvqb, w`em cvj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c_ msN, wPjv (Kzjvevwo)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384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09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ªv`vm© BDwbqb, DËi Puv`cvB, wgVvLvjx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386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6/9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nvR¡ †kL AvdQviDwÏb ¯§„wZ hye msN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`ªvmv ‡ivW, †gvsjv, ev‡MinvU|</w:t>
            </w:r>
          </w:p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395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5/11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ZZv hye Kj¨vY msN, `w¶Y njw`eywbqv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399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7/11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¶Y wPjv wQwÏwKqv GwZgLvbv, `w¶Y wPjv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345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7/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‡mv Mwo evsjv‡`k (GwRwe), mivwjq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392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9/10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†mev, †Ljvayjv, m`m¨‡`i Av_© mvgvwRK Dbœ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b¸wQ w_‡qUvi †m›Uvi, DËi mivwjq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ev‡Mi-393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5/11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kï kªg wbimb, `wi`ª I cwiZ¨³ gwnjv‡`i Dbœqb, wewea mvgvwRK Dbœqb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 wPswoLvjx mgvR Kj¨vY mwgwZ, wPsovLv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367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07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,grm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nx` †gvZv‡je ¯§„wZ cvVvMvi, KvwjKvevoxi nvU, †gv‡ojMÄ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402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6/11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hŠZzK we‡ivax Av‡›`vjb,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Rwe‡K hye K¬ve I †Lv‡k©` ¯§„wZ cvVvMvi, †RvKv, †gv‡ojMÄ, ev‡MinvU|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-ev‡Mi/383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9/08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K¬ve I cvVvM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wjdv cwÆ ‡UBjwis Kj¨vY mwgwZ, †gv‡ijMÄ, ev‡MinvU|  ev‡MinvU|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372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2/08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‡ojMÄ mgvR Kj¨vY †Uvj e¨emvqx msN, †gv‡ojMÄ, ev‡MinvU|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358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4/06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bZv evsjv‡`k, †gv‡ijMÄ, ev‡MinvU|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369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2/08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¶z`ª FY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›`ieb gv‡K©wUs Kj¨vY mwgwZ, ˆ`eÁnvUx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ev‡Mi-340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0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_wiqv mve©Rbxb kªx kªx ivav gvae †mevkªg, cv_wiq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354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04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›`ieb evsjv‡`k, KPzeywbq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-ev‡Mi-336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6/0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‡MinvU my›`ieb GjvKv Dbœqb ms¯’v (†mWm), ¸wjkvLvjx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ev‡Mi-452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06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‡ijMÄ _vbv M„n wbg©vb kªwgK Kj¨vY mwgwZ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ev‡Mi-328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6/0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Î Kj¨vb msMVb I Bmjvgx mvs¯‹…wZK †K›`ª,eokx evIq, nvweeyj</w:t>
              <w:softHyphen/>
              <w:t xml:space="preserve">vn Avev`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355/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04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eyR msN, †Kwmi `vDo, nvIqviWvsM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389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9/10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¶Y Kzgvwiqv‡Rvjv hye Dbœqb Kv¬e, `t Kzgvwiqv‡Rj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 ev‡Mi- 341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7/0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¬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‡ojMÄ 4_© †kªbxi miKvix Kg©Pvix mwgwZ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352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04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†mev, †Ljvayjv, m`m¨‡`i Av_© mvgvwRK Dbœ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Zvjox cvqjvZjv w`kvix mgvRKj¨vY msN, cvqjvZj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361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06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kï kªg wbimb, `wi`ª I cwiZ¨³ gwnjv‡`i Dbœqb, wewea mvgvwRK Dbœqb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by ¯§„wZ hye msN, †Pvgov gvbe Mv_v, †ZwjMvZ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362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06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,grm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mgve‡mev msN, †nvMjvcvk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373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9/08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hŠZzK we‡ivax Av‡›`vjb,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ib‡mb mgvR Kj¨vY hye msN, dqjvnvU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398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06/11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LRyi gnj GwZgLvbv, ‡LRyi gnj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- 388,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26/09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GwZg Amnvq I `y¯’‡`i cÖwZcvjb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ib‡mb mgvR Kj¨vY hye msN, dqjvnvU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398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06/11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GwZg Amnvq I `y¯’‡`i cÖwZcvjb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Kv‡jLvi †eo LvbRvnvb Avjx GwZgLvbv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407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21/1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GwZg Amnvq I `y¯’‡`i cÖwZcvjb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dvwZgvZz‡¾vniv gwnjv GwZgLvbv, Bmjvgvev`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350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28/0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GwZg Amnvq I `y¯’‡`i cÖwZcvjb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½vj Kwe ms¯’v, †eoMRvwjqv, AR©yb eni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356/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1/05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RxK I ms¯‹…wZK Dbœ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‡R¯^ Rwg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Aš—iv mgvR Kj¨vb ms¯’v,  MÖvgt jvDcvjv, †cvt- ivsw`qv, ev‡MinvU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 bs-353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04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ix Kj¨vb Kg©¯’j ebvqb `y¯’‡`i Kj¨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µxq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xR Kvh©vjq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m,wc,wm Kvdzicyiv m~h© †mbv K¬ve, cvi‡Kvovgviv, n‡`invU, ev‡MinvU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 bs-382/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7/08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RxK Kvh©µg, bvix Kj¨vb, mgvR Kj¨vb g~jK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µxq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 Kvh©vjq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.wm GKZv hye msN, evivKcyi, my›`i‡Nvb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338/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7/0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i gvb Dbœqb, eq®‹ wk¶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be Dbœqb ms¯’v, †Kkecyi, †MvUv cvov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370/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2/08/06|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v¶iZv, `vb wkï wk¶v I mvgvwRi Dbœqb Kvh©µg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 I 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qvc_ weÁvb msN- nvwKgcyi ev‡MinvU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-bs-ev‡Mi/333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0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Kj¨vb g~jK Kg©myP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K&amp;ªq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 evo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D‡dvi,GBP, K¬ve, ibwRrcyi, Lvbcyi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355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05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bv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‡MinvU ‡Rjv `yt¯’ gwnjv Dbœqb mgvRKj¨vb ms¯’v, Kvovcvov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357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4/05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i gvb Dbœqb, eq®‹ wk¶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ªvgxb D¾j mwgwZ, g~¶vBU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404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Zvs- 20/1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wfbœ mvgvwR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swkK 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kvi Av‡jv evsjv‡`k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i“B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335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16/0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Y Kvh©µg, wk¶v, m¨vwb‡Ukb, ¯^v¯’¨ †me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xWm evsjv‡`k, mi“B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342/20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7/0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†mev, †Ljvayjv, m`m¨‡`i Av_© mvgvwRK Dbœ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M©vwb‡Rkb di G‡MÖv wdmvwiR i“ivj GÛ Avievb †Wfjc‡g›U †cÖvMÖvg, KvRx bRi“j Bmjvg †ivW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349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02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,grm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‡MinvU Dc‡Rjv †emiKvix gva¨wgK wk¶K Kg©Pvix Kj¨vb mwgwZ, Rvnvbvev` evwjKv we`¨vjq, kvjZ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351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04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hŠZzK we‡ivax Av‡›`vjb,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 cvBIwbqvi di †cÖvf©vwU G¨vwjwfkb , †gBb †ivW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360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06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¯‹vc, 135 bv‡MievRvi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368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2/08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RxK Kvh©µg, bvix Kj¨vb, mgvR Kj¨vb g~jK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c.Avi.wc evsjv‡`k, Avgjvcvo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374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08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RxK Kvh©µg, bvix Kj¨vb, mgvR Kj¨vb g~jK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in¨vwejvB‡Ukb Bgc</w:t>
              <w:softHyphen/>
              <w:t xml:space="preserve">q‡g›U GÛ †W‡fjc‡g›U di w` Bqygm (†iwW) evmvevw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381/2000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6/08/20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v¶iZv, `vb wkï wk¶v I mvgvwRi Dbœqb Kvh©µg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5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  <w:lang w:val="pt-BR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 xml:space="preserve">MveLvjx mgvRKj¨vb †¯úvwU©s K¬ve| MÖvg- MveLvwj, dwKinvU, ev‡MiM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  <w:lang w:val="pt-BR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iwRt bs- ev‡Mi. 439/20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  <w:lang w:val="pt-BR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04/20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i gvb Dbœqb, eq®‹ wk¶v I mgvR Kj¨vb g~jK Kg©myP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ZKvwUqv †gvnv¤§vw`qv GwZgLvbv I KvwiMix cÖwk¶Y †K›`ª,MÖvg-‡ZKvwUqv, WvKt- fvsMbcvo evRvi, dwKinvU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 ev‡Mi. 453/01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06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GwZg Amnvq I `y¯’‡`i cÖwZcvjb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Lvš—vKvUv mgvRKj¨vY hye msN, †Lvš—vKvUv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422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02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Ijvbvevox eûgyLx Kj¨vY Uªv÷, avbmvMi, kiY‡Lv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441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4/20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vavj RbKj¨vY mwgwZ, DËi evavj,kiY‡Lv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451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1/6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xY mgvR, bjeywbqv,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469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09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miKvix cÖv_wgK we`¨vjq wk¶K mwgwZ, iv‰Ri, iv‡q›`v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450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06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vwjZveywbqv my›`ieb gy³ A_©‰bwZK Dbœqbkxj mgvRKj¨vY mwgwZ, PvwjZveywbqv, eMx, 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448/0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7/06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eq¯‹ wk¶v, 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iY‡Lvjv Dc‡Rjv f¨vb wi·v PvjK mwgwZ, iv‰Ri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449/0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06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~ivbx Zvwjgyj KziAvb gv`ªvmv Ges Iqv‡Rw`qv GwZgLvbv, DËi ivRvcyi †fvjvi cvo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440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9/04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, e„¶‡ivcb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Dbœqb dvD‡Ûkb,KjvZjv, wPZjgvix, ev‡MinvU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66/0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-9-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 Dbœqb ms¯’v, eveyMÄ wPZjgvix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419/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 2-2-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RxK Kvh©µg, bvix Kj¨vb, mgvR Kj¨vb g~jK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ygywiqv weKwkZ mgvRKj¨vb mwgwZ, Wygywiqv, wPZjgvix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477/0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-11-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RxK Kvh©µg, bvix Kj¨vb, mgvR Kj¨vb g~jK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Âcj</w:t>
              <w:softHyphen/>
              <w:t xml:space="preserve">x  mgvRKj¨vb wK‡kvi ms¯’v, mv‡evLvjx, wPZjgvix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428/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 1-3-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¯^v¶iZv, `vb wkï wk¶v I mvgvwRK Dbœqb Kvh©µg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Ûm, LogLvjx, wPZjgvix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430/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-4-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i gvb Dbœqb, eq®‹ wk¶v I mgvR Kj¨vb g~jK Kg©myP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bKj¨vb †K›`ª, m‡š—vlcyi, wPZjgvix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478/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5-11-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¯^v¶iZv, `vb wkï wk¶v I mvgvwRK Dbœqb Kvh©µg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¶gZvqb, wPZjgvix,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401/200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9-11-20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RxK Kvh©µg, bvix Kj¨vb, mgvR Kj¨vb g~jK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PZjgvix 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‡qm, mv‡oPviAvbx, wPZjgvix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467/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-9-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Kj¨vb, m`m¨‡`i Av_© mvgvwRK Dbœqb, gv`K wbqš¿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wni `kgnj ¯§„wZ msN, wPZjgvix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463/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22-7-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i gvb Dbœqb, eq®‹ wk¶v I mgvR Kj¨vb g~jK Kg©myP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evi“b K¬ve, m‡š—vlcyi, wPZjgvix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461/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2-7-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i gvb Dbœqb, eq®‹ wk¶v I mgvR Kj¨vb g~jK Kg©myP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Dbœqb dvD‡Ûkb, KjvZjv, wPZjgvix 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466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2/09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¯^v¶iZv, `vb wkï wk¶v I mvgvwRK Dbœqb Kvh©µg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 _vbv fvlv gwnjv Dbœqb mwgwZ, MÖvg- fvlv, †cvó- bvUBLvjx, KPzqv, ev‡MinvU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475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3/10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jvB cÖwk¶Y, nv‡Zi Kv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vKzixRxwe Kj¨vY mwgwZ, MÖvg+†cvó- MRvwjqv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445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0/05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¨vb cÖKí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cWvK, MÖvg+ †cvó- evavj, KPzqv, ev‡MinvU,</w:t>
            </w:r>
          </w:p>
          <w:p>
            <w:pPr>
              <w:pStyle w:val="Normal"/>
              <w:spacing w:before="80" w:after="8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464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4/07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 nuvm- giMx cvj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fvZx hye msN, mvs-KvgviWv½v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482/0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4/12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Y cvwb I m¨vwb‡Ukb Dbœqb †Kv-Acv‡iwUf, bvwi‡KjZjv, †gvsjv, ev‡MinvU</w:t>
            </w:r>
          </w:p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460/0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2/7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ebvqb,  cvwb weï×KiY, wkï wk¶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qLvu cÖMwZ msN, RqLuv, †gvsjv, ev‡MinvU</w:t>
            </w:r>
          </w:p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433/0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4/04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wk¶v, †Ljvayjv, ebvqb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bvBbMi e½ev` ¯§„wZ msN, KvbvBbMb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417/0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2/02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nvR¡ †kL AvdQviDwÏb GwZgLvbv I gv`ªvmv, gv`ªvmv †ivW, †gvsjv, ev‡MinvU</w:t>
            </w:r>
          </w:p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418/0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2/2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wZg jvjb cvjb, mywk¶v, ag©xq wk¶v, ebv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nwQwbqv GwZgLvbv, ‡knvjveywbqv, †gvsjv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421/0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7/2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wZg jvjb cvjb, mywk¶v, ag©xq wk¶v, ebv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nvR¡ ‡Kvievb Avjx Ge‡Z`vqx gv`ªvmv I GwZgLvbv, gvjMvRx, †gvsjv, ev‡MinvU|</w:t>
            </w:r>
          </w:p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476/0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4/11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wZg jvjb cvjb, mywk¶v, ag©xq wk¶v, ebv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‡eKvb›` ¯§„wZ msN, mvs-iv½vgvwUqv, †gvj</w:t>
              <w:softHyphen/>
              <w:t xml:space="preserve">v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410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8/01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, grm Pvl, 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Kj¨vb ms¯’v, mvs-`vwoqvjv, †gvj</w:t>
              <w:softHyphen/>
              <w:t xml:space="preserve">v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411/20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8/01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avex‡`i e„wË`vb, grm Pvl,†Ljvayjv, †hŠZzK wei“‡× Kg©m~P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R¨vwZ ms¯’v,mvs- Dt Avgevox, PvDjUzix, †gvj</w:t>
              <w:softHyphen/>
              <w:t xml:space="preserve">v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426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2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, grm Pvl, †gavex QvÎ/QvÎx‡`i e„wË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qs÷vi K¬ve, Sz‡Uk¦ix,,†Kv`vwjqv, †gvj</w:t>
              <w:softHyphen/>
              <w:t xml:space="preserve">v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475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4/11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yt¯’‡`i mvnvh¨, e„wË`v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ixe QvÎ/QvÎx‡`i eB cÖ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Siv MvIjv mvgQyj Djyg GwZgLvbv, MvIjv evRvi †gvj</w:t>
              <w:softHyphen/>
              <w:t xml:space="preserve">v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443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05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wZg jvjb cvjb, mywk¶v, ag©xq wk¶v, ebv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dBm mgvR Dbœqb ms¯’v, †gv‡ijMÄ, ev‡MinvU|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 442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04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wjgvev` mgvR Kj¨vb †mev msN I cvVvMvi, PwÛcyi, †gv‡ojMÄ, ev‡MinvU|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425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02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bvi evsjv Kj¨vY mwgwZ, nv‡mgLvinvU, eyi“Revoxq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-446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0/06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 Dbœqb mwgwZ, Kzgvwiqv‡Rvj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455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06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nx` AwRqi dvD‡Ûkb, beŸB iwk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ev‡Mi-458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1/07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 msMVb †K›`ª, mivwjq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456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06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jvwgK mvs¯‹…wZK †K›`ª I cvVvMvi, KzgviLvjx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420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02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‡ijMÄ gv`ªvmv wk¶K Kj¨vY mwgwZ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431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1/04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ÂKib ga¨ LviBLvjx e½eÜz mgvR Kj¨vb mwgwZ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 480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11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, grm Pvl, 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jvgx gvbe Kj¨vY Znwej I cvVvMvi, DËi mivwjq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ev‡Mi-572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05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MwZ gvbweK Dbœqb †K›`ª, XywjMvZ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424/20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02/20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, grm Pvl, 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jvgx mgvRKj¨vY ms¯’v I cvVvMvi, ‡mvbvLv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432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1/04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avex‡`i e„wË`vb, grm Pvl,†Ljvayjv, †hŠZzK wei“‡× Kg©m~P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‡ojMÄ Dc‡Rjv Awdmvm© K¬ve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434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1/04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, grm Pvl, †gavex QvÎ/QvÎx‡`i e„wË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Mjvcvkv kªx kªx g`b †gvnb †mevkªg, ‡nvMjvcvk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437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04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yt¯’‡`i mvnvh¨, e„wË`v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ixe QvÎ/QvÎx‡`i eB cÖ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iMvwZ mgvRKj¨vY mwgwZ, niMvwZ, †nogv evRvi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457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06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, grm Pvl, 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eŸBiwk f¨vb wiKkv kªwgK mgvRKj¨vY mwgwZ, beŸBiwk, †cv‡jinvU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459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07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avex‡`i e„wË`vb, grm Pvl,†Ljvayjv, †hŠZzK wei“‡× Kg©m~P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MwZ mgvRKj¨vY mwgwZ, wRjeywbq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462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2/07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, grm Pvl, †gavex QvÎ/QvÎx‡`i e„wË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ev‡iK Avjx nvIjv`vi ¯§„wZ mgvRKj¨vY cvVvMvi, ‡mvbvLv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471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09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yt¯’‡`i mvnvh¨, e„wË`vb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ixe QvÎ/QvÎx‡`i eB cÖ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,†K wRjeywbqv wmwbqi gv`ªvmv msjMœ mw¤§wjZ wjj</w:t>
              <w:softHyphen/>
              <w:t xml:space="preserve">vn †evwWs I GwZgLvbv, we,†K wRjeywbqv, KzgviLv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412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0/01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wZg jvjb cvjb, mywk¶v, ag©xq wk¶v, ebv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nvR¡ nvwg`v ¯§„wZ wkï m`b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 479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5/11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wZg jvjb cvjb, mywk¶v, ag©xq wk¶v, ebv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Kv‡jLvi‡eo cÖMwZ hye msN, Kv‡jLvi‡eo, ivRbMi, ivgcvj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473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, Zvs- 02/10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Bmjvgvev` wmwÏwKqv GwZgLvbv, Bmjvgvev`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472/0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02/10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, mywk¶v, ag©xq wk¶v, ebv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K,we,†K Dbœqb mwgwZ- fUª ewjqvNvUv, PzjKvwU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/414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01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hŠZzK we‡ivax Av‡›`vj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cvjx e›`i mgvR Kj¨vb mwgwZ, Kvcvjx e›`i, AR©yb eni, ev‡MinvU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470/0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7/09/01|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 nuvm g~iMx d©v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‡R¯^ ¯’v‡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U¸¤^yR BDwbqb mgvR Kj¨vb ms¯’v, my›`i‡Nvbv, lvU¸¤^yR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371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08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ebvqb, eq®‹ wk¶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ZZv bvix Kj¨vY mwgwZ, `wiZvj</w:t>
              <w:softHyphen/>
              <w:t xml:space="preserve">yK, ev‡MinvU|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t bs-447/0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5/06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vR Dbœqb, bvix Dbœqb, cÖwk¶Y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rKzj hye Kj¨vb msN, DrKzj, hvÎvcyi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416/0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1/02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µxov msµvš— Kvh©µg,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Miv wgZvjx hye msN, MÖvg-gMiv, †cvó gMivnvU, ev‡MinvU|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t bs-436/0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04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eï× cvwb, eq¯‹ wk¶v, wbivc` cvqLvbv, evj¨weevn ‡iva I mvgvwRK Kvh©µg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Mw`qv Avn¤§v`xqv GwZgLvbv, evMw`qv, fÆcÖZvc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444/0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05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gviKvhyj Bmjvgx gv`ªvmv I GwZgLvbv, Kvjw`qv, †MvUvcvo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481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1/12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`vim G¨v‡mvwm‡qmb, `kvbx,ev‡MinvU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408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04/01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eKvi hyeK‡`i ¶z`ª K…wl F‡bi mvnv‡h¨ Kg©ms¯’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ab gvbe Dbœqb ms¯’v, Avgjvcvov, ev‡MinvU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 454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21/06/01 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Mj cvj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jZvb GKv‡Wgx, cyivZb †KvU© PËi,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413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7/01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i¶iZv `~ixKiY, hye I wkï Kj¨v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bvjx Avkv dvD‡Ûkb, `kvbx, LvbRvnvb Avjx †ivW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429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01/03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i¶iZv `~ixKiY, hye I wkï Kj¨vb, †mjvB cÖwk¶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‡R‡`i‡K Mwo, `ovUvbv †ivW, ev‡Minv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415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22/01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i¶iZv `~ixKiY, hye I wkï Kj¨vb, †mjvB cÖwk¶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YweRqcyi bvix Kj¨vb mwgwZ, `kvbx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465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28/08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jvB cÖwk¶Y, eq®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w³‡hv×v RbKj¨vb mwgwZ, nvwoLvjx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421/200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02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i¶iZv `~ixKiY, hye I wkï Kj¨v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‡MinvU †Wfjc‡g›U AM©vbvB‡Rkb (we.wW.I) kvjZ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435/200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4/04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i¶iZv `~ixKiY, hye I wkï Kj¨vb, †mjvB cÖwk¶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bvjx dvD‡Ûkb, Rvnvbviv gwÄj, wgVvcyKzi cvo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468/01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6/09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i¶iZv `~ixKiY, hye I wkï Kj¨vb, †mjvB cÖwk¶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vwbK, mi“B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483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6/12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jvB cÖwk¶Y, eq®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ƒ`ª bvU¨ `j, cyivZb †KvU© PËi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 409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8/01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s¯‹…wZ PP©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gbv mvgv` GwZgLvbv, gywbMÄ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438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9/04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b Dbœqb †K›`ª, nwiYLvbv,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427/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5/02/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Øxcb| MÖvg- k¨vgevMvZ, WvKt- UvDb bIqvcvov,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. 494/20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2/02/20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,†Ljvayjv, †hŠZzK we‡ivax Av‡›`vj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vwi`ª we‡gvPb msMVb (wWweGm) MÖvg-‰mq`gnj</w:t>
              <w:softHyphen/>
              <w:t xml:space="preserve">v, WvKt-g~jNi,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. 509/20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06/20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†mev, †Ljvayjv, m`m¨‡`i Av_© mvgvwRK Dbœ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‡niv BqvwZgLvbv I KvwiMix cÖwk¶Y †K›`ª| UvDb bIqvcvov,dwKinvU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 ev‡Mi. 506/02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05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wZg jvjb cvjb, mywk¶v, ag©xq wk¶v, ebv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iY‡Lvjv dvD‡Ûkb, `t mvD_Lvjx, Zvdvjevox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484/02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2/01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ðg iv‰Ri AvKb µxov msN, iv‰Ri,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498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3/03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vj G¨‡mvwm‡qkb di IqvK© Bgcvjq‡g›U, SvjWvsMv, wPZjgvix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492/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-1-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Kj¨b, m`m¨‡`i Av_© mvgvwRK Dbœqb, gv`K wbqš¿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vMÖZ hye msN, Pievwbqvix, wPZjgvix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536/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-11-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eKvi hye cÖwk¶Y, Amnvq‡`i mn‡hvwMZ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vwmI B‡Kv‡bvwg weìvm© G¨v‡mvwm‡qkb (‡mev), wPZjgvix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544/2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1-12-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†mev, †Ljvayjv, m`m¨‡`i Av_© mvgvwRK Dbœ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gmyj Djyg Lv‡`gyj Bmjvg †Nvjv gv`ªvmv I BqvwZgLvbv, †Nvjv, wPZjgvix †Nvjv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485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3-01-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QvÎ jvjb-cvjb, wk¶v, fib-‡cvlb, AvZ¥ Kg©ms¯’v‡bi Rb¨ cÖwk¶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†Kqv mgvR Kj¨vb ms¯’v, MÖvg- b‡i›`ªcyi, †cvó- †kvjvi‡Kvjv, KPzqv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 501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2/05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jvB cÖwk¶Y wbi¶iZv `ywi Kib,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`qb AvB,wc,Gg, K¬ve, MÖvg- AvÜvigvwbK, †cvó- AvÜvigvwbK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515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0/07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…wl Kv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ye©vi Av_© mvgvwRK Dbœqb ms¯’v, MÖvg- mvBb‡evW© evRvi, †cvó- †kvjvi‡Kvjv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489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01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Kj¨b, m`m¨‡`i Av_© mvgvwRK Dbœqb, gv`K wbqš¿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Üz Kj¨vY mwgwZ, MÖvg- cÖZvccyi, †cvó-†Mvcvjcyi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504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9/05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eq¯‹ wk¶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¨v‡mU evsjv‡`k, MÖvg+†cvó- KPzqv,  KPzqv, ev‡MinvU,</w:t>
            </w:r>
          </w:p>
          <w:p>
            <w:pPr>
              <w:pStyle w:val="Normal"/>
              <w:spacing w:before="80" w:after="8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523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5/09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¨vb cÖK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bv‡mZz mgvR Kj¨vb ms¯’v, MÖvg- LwjkvLvjx, †cvó- gwNqv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516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1/07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`vbLvjx hye msN, </w:t>
            </w:r>
          </w:p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- D`vbLvjx, †cvó- †K, †`cvov, KPzqv, ev‡MinvU,</w:t>
            </w:r>
          </w:p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526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1/09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Kj¨b, m`m¨‡`i Av_© mvgvwRK Dbœqb, gv`K wbqš¿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`qbLvjx Av`k© K¬ve, MÖvg- D`qbLvjx, †cvó- †K, †`cvov, KPzqv, ev‡MinvU,</w:t>
            </w:r>
          </w:p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525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09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~iRvnvbcyi gv`ªvmv I GwZgLvbv, MÖvg+†cvó- b~iRvnvbcyi,KPzqv,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505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2/05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‡`i jvjb,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›`ieb jvqÝ K¬ve, evkZjv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488/02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6/1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Kj¨b, m`m¨‡`i Av_© mvgvwRK Dbœqb, gv`K wbqš¿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L Avãym mvjvg †¯úvwU©s K¬ve, KzgviLvjx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499/02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/4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grm¨ Pvl, ebvqb, w`em cvj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wdmvm© K¬ve, Dc‡Rjv PZ¡i, †gvsjv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511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, Zvs-15/7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grm¨ Pvl, ebvqb, w`em cvj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„wó, cwðg †knvjveywbqv, †gvsjv, ev‡MinvU|</w:t>
            </w:r>
          </w:p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524/02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7/09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kvi cÖ`xc ms¯’v, ‡knvjveywbqv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537/02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/10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¨vb B‡KvbwgK †W‡fjc‡g›U AM©vbvB‡Rkb (†g‡Wv), KzgviLvjx, †gvsjv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540/02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7/11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ïLvjx QvÎ hye †mev msN, mvs-bvïLvjx, †gvj</w:t>
              <w:softHyphen/>
              <w:t xml:space="preserve">v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538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11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avex QvÎ/QvÎx‡`i e„wË`vb, RvZxq w`em cvjb,,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‡ijMÄ Dc‡Rjv Uªjvi cwienb mgvR Kj¨vY mwgwZ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ev‡Mi-517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4/08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eyR evsjv, evkevwoqv, KvwjKvevox, †gv‡ojMÄ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487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5/01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‡ijMÄ µxov Kj¨vY K¬ve, †gv‡ijMÄ, ev‡MinvU|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508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06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wgR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526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8/09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vn eviB wgj</w:t>
              <w:softHyphen/>
              <w:t xml:space="preserve">vZ dvD‡Ûkb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ev‡Mi-529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5/09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ywULvjx Bmjvgx mgvRKj¨vY cvVvMvi, cywULvjx, g½‡jinvU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491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01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avex QvÎ/QvÎx‡`i e„wË`vb, RvZxq w`em cvjb,,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Kiv Bmjvgx cvVvMvi I mgvRKj¨vY ms¯’v, eviBLv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507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2/06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avex QvÎ/QvÎx‡`i e„wË`vb, RvZxq w`em cvjb,,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óvi wmivRyj Bmjvg ¯§„wZ cvVvMvi I K¬ve, ‡mvbvLv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534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5/10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Kj¨b, m`m¨‡`i Av_© mvgvwRK Dbœqb, gv`K wbqš¿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 I 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 KPzewbqv ingvwbqv ¯§„wZ GwgZLvbv, KPzewbqv , ‡gv‡ojMÄ,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 535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07/10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‡`i jvjb,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‡jnv LvZzb gwnjv GwZgLvbv, kwiqZMÄ, mb¨vmx evRvi, †gv‡ojMÄ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539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6/11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‡`i jvjb,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ey ûivqiv (it) GwZgLvb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530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5/09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‡`i jvjb,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ûoKv mgvR Kj¨vY Uªjvi gvwSgvj</w:t>
              <w:softHyphen/>
              <w:t xml:space="preserve">v mwgwZ, ûoKv, ivgcvj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533/02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05/10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wR.we LvbRvnvb Avjx hye msN I cvVvMvi, ‡MŠi¤¢v, ivgcvj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512/02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17/07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KivgwZqv cvewjK jvB‡eªix I K¬ve, kivdcyi, ivgcvj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 t 518/02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05/08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 I 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Avey eKi wmwÏKxqv `vi“j gv`ªvmv GwZgLvbv I KvwiMwi cÖwk¶Y †K›`ª, †MŠi¤¢v, ivgcvj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542,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17/12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‡`i jvjb,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mvbvZzwbqv gv`ªvmv I GwZgLvbv, ‡mvbvZzwbqv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 bs- 493/02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31/01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‡`i jvjb,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nvRx bqb mi`vi GwZgLvbv, ivgcvj, ev‡MinvU|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528/02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15/09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Kvwkcyi Avjxcyi nvRx Avwiwdqv GwZgLvbv, Kvwkcyi evBbZjv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519/02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05/08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iv‡Kqv †eMg BqvwZgLvbv, KygjvB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490/02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23/01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zjZjv D`qb K¬ve, dzjZjv, ev‡`Kvovcvov, ev‡MinvU|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t 486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4/01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KZv mgvR Kj¨vY mwgwZ, †Mveiw`qv, ev‡MinvU| 02/03/0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497, 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hŠZzK we‡ivax Awfhvb, ebvqb  I m¨vwb‡Ukb BZ¨vw`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Š mgvR Kj¨vb mwgwZ, KvwËKw`qv, ev‡MinvU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  bs-500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2/05/20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‡cvb, †hŠZyK we‡ivax, mgvR Kj¨vb gyjK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µxq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 Kvh©vjq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KZv mgvR Kj¨vb mwgwZ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i †K evox, iNybv_cy„i, ev‡MinvU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 -514/02 Zvs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1/07/2002|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 Pvl cÖKí I ¶z`ª F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evo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y›`i‡Nvbv KvVvjZjv mgvR Kj¨vb ms¯’v, my›`i‡Nvb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531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9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‡ek, ebvqb, grm¨ Pvq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evo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bRvnvb Avjx gwnjv GwZgLvbv,KuvVvj `kvbx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503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05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U¸¤^R Av`k© mgvR Kj¨vb ms¯’v, mi“B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521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09/20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ebvqb, grm¨ Pvl, eh®‹ wk¶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‡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nvc, mi“B, ev‡Minv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496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3/02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xW, mi“B, ev‡Minv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520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0/08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vwi‡‡`¨v we‡gvP‡bi Rb¨ cÖKí MÖnb, †mjvB cÖwk¶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¨v‡dvwWjm I‡qj‡dqvi dvD‡Ûkb, `kvbx 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541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/12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yw× cÖwZeÜx Kj¨vb mwgwZ, Avgjvcvov, ev‡Minv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495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3/02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 ,eq¯‹ wk¶v, mgvRKj¨vbgyjK Kg©m~Px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KZv mgvR Kj¨vb mwgwZ Lvi`vi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497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s-2/3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Pvl, e„¶‡ivcb, nvmgyiMx cvj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jwgjZv `yt¯’ gwnjv Dbœqb mwgwZ, Lvi`vi, eRjyi ingvb moK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543/02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28/12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jvB cÖwk¶b, eq¯‹ wk¶v, n¯— wk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lvwb dvD‡Ûlb, 21 †gwW‡Kj ¯‹zj †ivW, gywb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509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0/6/02 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wiwkïwbhv©Zb,‡iva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zwUi wkí,gr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iwfZ wb‡KZb, wc wU AvB †ivW, ev‡Minv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532/02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01/10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i¶iZv `~ixKiY, hye I wkï Kj¨vb, †mjvB cÖwk¶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úk© mgvRKj¨vb ms¯’v, `kvbx, ev‡Minv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522/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04/09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w³‡hv×v ¯§„wZ cwil`, KvRx bRi“j Bmjvg †ivW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502/02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05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 ,eq¯‹ wk¶v, mgvRKj¨vbgyjK Kg©m~Px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wZÁv mgvR‡mev gwnjv Dbœqb mwgwZ, `kvbx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513/02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07/0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i¶iZv `~ixKiY, hye I wkï Kj¨vb, †mjvB cÖwk¶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ªx kªx nwiPv` †mevkªg| MÖvgt- ¸o¸woqv, WvKt- KjKwjqv, dwKinvU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 ev‡Mi. 591/03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3/10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 ,eq¯‹ wk¶v, mgvRKj¨vbgyjK Kg©m~Px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wjqv mgvRKj¨vY mwgwZ, MÖvg- gvwjqv, kib‡Lv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547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1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vdvjevox Bmjvgx mgvRKj¨vY ms¯’v, Mªvg+WvKt- Zvdvjevox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549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6/01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Zvgvbœv ¯§„wZ Bmjvgx cvVvMvi I mgvRKj¨vY mwgwZ, avbmvMi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546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6/01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yt¯’ Kj¨vY mwgwZ, iv‰Ri, iv‡q›`v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590/03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9/10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~e© bjeywbqv GKZv Zi“Y msN, bjeywbqv, kiY‡Lvjv, 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548/ 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6/01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~e© bjeywbqv GKZv Zi“b K¬ve, bjeywbqv, Rv‡bicvo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548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6/01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 ,eq¯‹ wk¶v, mgvRKj¨vbgyjK Kg©m~Px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dgvm K¬ve, PiwPsMox, wPZjgvix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560/3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4-3-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~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vR Dbœqb ms¯’v (‡mvmvBwU di wWm GW‡fb‡URvm AwiwRbm), wPZjgvix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561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4-03-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wb‡Ukb, bvix wk¶v, m‡PZbZv m„wó, cvwb mgm¨vi mgva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u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wei Kj¨vb ms¯’v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578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5/07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†Q‡j-‡g‡q‡`i e„wË 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“cmv, MÖvg- fvÛvi‡Kvjv- †cvó- mvsw`qv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585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8/09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Kjv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µ‡m›U K¬ve, MÖvg+‡cvó- †Mvcvjcyi, KPzqv, ev‡MinvU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595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9/11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v_wgK wk¶v, Mb wk¶v, ‡Ljva~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xcyi meyR msN, MÖvg- Avjxcyi, †cvó- †K, †`cvov, KPzqv, ev‡MinvU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563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7/03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‡niv mgvR Kj¨vb ms¯’v, MÖvg- fvÛvi‡Kvjv, mvsw`qv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550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01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Mb wk¶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qgwb cj</w:t>
              <w:softHyphen/>
              <w:t xml:space="preserve">x Dbœqb msN, DËi Rqgwb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556/03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5/1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xeb evsjv‡`k, `w¶Y KvBbgvix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558/03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8/2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sjv e›`i WvKIqvjv kªwgK mgvRKj¨vY ms¯’v, Bwó‡fUwis gmwR` †ivW, †gvsjv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545/03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6/1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nDg¨vb GÛ Bbfvib‡g›U †W‡fjc‡g›U †cÖvMÖvg, kvgQzi ingvb †ivW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567/03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1/01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bb¨v, gv`ªvmv †ivW, †gvsjv, ev‡MinvU|</w:t>
            </w:r>
          </w:p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580/03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0/8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`qb hye msN, njw`eywbqv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 -597/03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9/11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 †cvU© miKvix cÖv_wgK wk¶K I AwffveK Kj¨vY mwgwZ, †gvsjv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 599/03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11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QvÎ/QvÎx‡`i e„wË`vb,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Rbbx ms¯’v, njw`eywbqv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606/04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6/2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cÖwk¶Yg~jK Kv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RbxKvš— ¯§„wZ msN, Wveiv,  Pzb‡Lvjv, †gvj</w:t>
              <w:softHyphen/>
              <w:t xml:space="preserve">v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559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8/02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QvÎ/QvÎx‡`i e„wË`vb,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xwß evsjv‡`k, †gvj</w:t>
              <w:softHyphen/>
              <w:t xml:space="preserve">v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553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01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vZxq w`em cvjb, †Ljvayjv, cwievi cwiKíbv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evo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Rjyj Djyg GwZgLvbv, gvZviPi, eywoMvsbx, †gvj</w:t>
              <w:softHyphen/>
              <w:t xml:space="preserve">v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565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5/04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ªx kªx ivav K…ò †mevkªg, Kzgvwiqv‡Rj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- ev‡Mi- 575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2/06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ev g~jK hveZxq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‡ijMÄ evRvi ¶z`ª grm¨ e¨emvqx mwgwZ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589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10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Rx nvwee Dj</w:t>
              <w:softHyphen/>
              <w:t xml:space="preserve">vn Uªvó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ev‡Mi-571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05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yIi †W‡fjc‡g›U AM©vbvB‡Rkb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602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12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ixe `ytLx fvB fvB mgvR Kt mwgwZ, LviB Lvjx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 554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01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wb‡Ukb, bvix wk¶v, m‡PZbZv m„wó, cvwb mgm¨vi mgva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‡ojMÄ _vbv miKvix cv_wgK wk¶K mwgwZ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555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01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QvÎ/QvÎx‡`i e„wË`vb,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iBLvjx BDwbqb AvbQvi I wfwWwc eûgyLx Kj¨vY mwgwZ, eviBLvjx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562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03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QvÎ/QvÎx‡`i e„wË`vb,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“ivj †Wfjc‡g›U †m›Uvi, mb¨vm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573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05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iBLvjx †dwiNvU KvjvPv` gvwS gvj</w:t>
              <w:softHyphen/>
              <w:t xml:space="preserve">v mgvRKj¨vY mwgwZ, eviBLv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592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5/11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Kj¨vb g~jK Kg©m~P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iBLvjx †dwiNvU f¨vb wiKkv mgvRKj¨vY mwgwZ, eviBLv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593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5/11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Kj¨vb g~jK Kg©m~P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PŠwK`vi evox Rv‡g mgwR` msjMœ GwZgLvbv, wRDaiv, †gv‡ojMÄ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570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1/05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vwe›`cyi knx` RvKvwiqv ¯§„wZ hye msN I MÖš’Mvi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dqjvnvU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569/03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10/05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Rq‡nvg †¯^”Qv‡mex cÖwZôvb, fimvcyi, ivgcvj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596/03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19/11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SbSwbqv wmwÏwKqv GwZgLvbv, SbSwbqv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568/03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10/05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vmvj wnDg¨vb B‡Kv‡bvwgK¨vj †W‡fjc‡g›U AMv©bvB‡Rkb wm‡Wv- †cv‡jinvU| Lvbcyi,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/566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6/04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 Kj¨vb g~jK Kg©m~P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evo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jwcb mgvR Kj¨vY ms¯’v, cwðg fvM, g~¶vB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581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/9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vR Kj¨vb g~jK Kg©m~P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L †gvK‡Q` Avjx Av`k© ¯§„wZ msN, ˆmq`cyi, ivLvjMvwQ ev‡MinvU,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552/03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01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Pvl I ebvqb Kg©m~Px,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ÆKbKcyi wmwÏwKqv Av‡gwbqv gw`bvZzj Djyg gv`ªvmv, †ndRLvbv, BqvwZgLvbv I wjj</w:t>
              <w:softHyphen/>
              <w:t>vn †evwWs, PyjKvwV, ev‡MinvU m`i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583/03 Zvs- 06/09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i‡bvqvcvov cwðgcvov gw`bvZzj  I nv‡dwRqv gv`ªvmv cvi‡bvqvcvo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598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11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b Rvnvb I‡qj‡dqvi dvD‡Ûkb, nwibLvb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551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01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vR Kj¨vb g~jK Kg©m~Px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“ivj G¨vWfvÝ‡g›U KwgwU (i¨vK)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584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07/09/03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Y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‡R`v †eMg `yt¯’ wkï wk¶v wb‡KZb, wc.wU.AvB †ivW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 601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20/12/03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¶v welqK, ˆbwZK we‡ivax, ¯^v_¨ welqK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jm, nvwoLvjx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00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04/12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¶z`ªFb,grm¨ I KvKov,eq¯‹wk¶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kvi Av‡jv RbKj¨vb mwgwZ, evmvevw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 577/03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7/06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ï Kj¨vb, hye Kj¨vb, bvix Kj¨vb, nvum gyiMx cvj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„wó`vb P¶z nvmcvZvj, †cŠimfv †ivW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576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7/6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PwKrmv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Zôv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cb,  mi“B, ev‡Minv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594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6/11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„Rbx I‡qj‡dqvi ‡mvmvBwU, ewbKcwÆ, ev‡Minv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586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3/09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, †hŠZzK we‡ivax Awfhvb, 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bZv mgvR Kj¨vb ms¯’v, cye© evmvevUx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- 564/03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3/04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 ,eq¯‹ wk¶v, mgvR Kj¨vbgyjK Kg©m~Px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civa ms‡kvab I cybe©vmb mwgwZ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557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01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ï Kj¨vb, hye Kj¨vb, bvix Kj¨v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iKvix Awd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sMbv mgvRKj¨vY mwgwZ, 48, cyivZb evRvi, ev‡MiM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 574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5/05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ï Kj¨vb, hye Kj¨vb, bvix Kj¨vb, nvum gyiMx cvj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¤§f~wg evsjv‡`k, nwiYLvb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579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5/08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ni mgvR Dbœqb cÖKí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 587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09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iKvix Awd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vwoLvjx miKvix cÖv_wgK we`¨vjq wk¶K AwffveK Kj¨vY mwgwZ, nvwoLvjx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588/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9/0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QvÎ/QvÎx‡`i e„wË`vb,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  <w:lang w:val="pt-BR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 xml:space="preserve">ebdzj K¬ve| MÖvg-1 bs evwjqvWv½v, kvnAvDwjqvi evM, dwKinvU,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. 625/20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8/07/20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hŠZzK we‡ivax Av‡›`vj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vR Kj¨vb ms¯’v|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Övg-cvMjv †`qvcvov, WvKt- mvZ‰kqv,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. 632/20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4/08/20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`yt¯’‡`i `vb I mvs¯‹…wZK Abyô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‰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jZwj eûg~Lx mgvR Kj¨vb mwgwZ| MÖvg- ˆejZjx,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. 615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03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, 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~h©g~Lx Dbœqb ms¯’v|  MÖvg-cvMjvk¨vgbMi,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ev‡Mi.627/20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07/20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vZxq w`em cvjb,†Ljvayjv, wkï I bvix wbh©vZb wb‡iva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¨vj †nj_ G¨vWy‡Kkb G¨vÛ †ewmK GBW (†mev), MÖvg-mvZ‰kqv,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ev‡Mi 635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08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,†Ljvayjv, mvgvwRK Kvh©µg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Üb (MÖvg Dbœqbg~jK ms¯’v&amp;)  MÖvg- †eZvMv,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. 653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10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,†Ljvayjv, cwievicwiKíbv, wkï I bvix wbh©vZb wb‡iva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QvU LvRyiv nv‡dwRqv gv`ªvmv I GwZgLvbv| MÖvgt- †QvULvRyiv, WvKt-jLcyi, dwKinvU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 ev‡Mi. 642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06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Rvnvbcyi †gvnv¤§vw`qv  Rwmg DwÏb †gvoj GwZgLvbv I gv`ªvmv wjj</w:t>
              <w:softHyphen/>
              <w:t>vn ‡evwWs| MÖvg+WvKt- wmsMvZx, dwKinvU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 ev‡Mi. 658/04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1/12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`¨, e¯¿, wPwKrmv, wk¶v, AvevwmK Kvh©µg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  <w:lang w:val="pt-BR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  <w:lang w:val="pt-BR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 xml:space="preserve">iv‡q›`vevRvi Av`k© grm¨ e¨emvqx mwgwZ, MÖvg+WvKt- iv‡q›`evRvi, kiY‡Lvj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624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6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  <w:lang w:val="pt-BR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  <w:lang w:val="pt-BR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wiwRIbvj wcm G¨vÛ I‡qj‡dqvi dvD‡Ûkb, eoevwoqv, wPZjgvix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51/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1-11-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  <w:lang w:val="pt-BR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b. Avi wW I, wnRjv, wPZjgvix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656/4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3-12-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wb‡Ukb, bvix wk¶v, m‡PZbZv m„wó, cvwb mgm¨vi mgva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,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h‡kvi`x Kj¨vY mwgwZ,  MÖvg- h‡kvi`x, †cvó- ˆ`eÁnvUx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605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2/02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QvÎ/QvÎx‡`i e„wË`vb,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,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Bb‡evW© evRvi KuvPvgvj e¨emvqx mgvRKj¨vY mwgwZ, MÖvg- mvBb‡evW©, ‡cvó- †kvjvi‡Kvjv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614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03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uvPvgvj evRviRvZ Ki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,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gPuv` Av`k© mgvR Dbœqb msN, MÖvg+†cvó-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647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10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wb‡Ukb, bvix wk¶v, m‡PZbZv m„wó, cvwb mgm¨vi mgva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,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i‡mvbvKzo Bmjvgx mgvR Kj¨vb mwgwZ, MÖvg- Pi‡mvbvKzo, †cvó- AvÜvigvwbK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618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8/04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…wl Kv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v‡giLÛ Av`k© hye msN, `v‡giLÛ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644/04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4/10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eq¯‹wk¶v, ebv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cj</w:t>
              <w:softHyphen/>
              <w:t xml:space="preserve">x Rbbx ms¯’v, njw`eywbqv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20"/>
              </w:rPr>
              <w:t xml:space="preserve">ev‡Mi-606/04,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18"/>
              </w:rPr>
            </w:pPr>
            <w:r>
              <w:rPr>
                <w:rFonts w:cs="SutonnyMJ" w:ascii="SutonnyMJ" w:hAnsi="SutonnyMJ"/>
                <w:sz w:val="20"/>
              </w:rPr>
              <w:t>Zvs-26/2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18"/>
              </w:rPr>
              <w:t>eq¯‹ wk¶v, cÖwk¶Yg~jK Kv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0"/>
              </w:rPr>
            </w:pPr>
            <w:r>
              <w:rPr>
                <w:rFonts w:cs="SutonnyMJ" w:ascii="SutonnyMJ" w:hAnsi="SutonnyMJ"/>
                <w:sz w:val="20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MÖMvgx µxov Pµ, wgVvLvjx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636/04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1/9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Ò‡mfÓ ms¯’v Mvodv evRvi, †gvj</w:t>
              <w:softHyphen/>
              <w:t xml:space="preserve">v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619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2/05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avex QvÎ/QvÎx‡`i e„wËcÖ`vb, RvZxq w`em cvjb, †Ljvayjv,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wkKv mgvR Dbœqb ms¯’v, †gvj</w:t>
              <w:softHyphen/>
              <w:t xml:space="preserve">v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 648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10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,†Ljvayjv, cwievicwiKíbv, wkï I bvix wbh©vZb wb‡iva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,Gb AvoyqvwWwn gv`ªvmv GwZgLvbv, †Kv`vwjqv, †gvj</w:t>
              <w:softHyphen/>
              <w:t xml:space="preserve">v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633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5/08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‡qm, KzwVevox, †gv‡ojMÄ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Üb, †kªYx Lvjx, KvwjKvevox, †gv‡ojMÄ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626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07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û`v Bmjvwg cvVvMvi I mgvRKj¨vY mwgwZ, †ZZzjevwoqv, †gv‡ojMÄ, ev‡MinvU|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649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cvVvM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yt¯’¨ bvix Kj¨vY mwgwZ, †gv‡ji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-ev‡Mi-623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06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mgm wk¶K dvD‡Ûkb †gv‡ijMÄ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616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1/04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Uihvb gvwjK mwgwZ, wRDai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643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09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b‡mev ms¯’v I cvVvMvi, wPswoLvjx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ev‡Mi-611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03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vi“j Bmjvg Uªvó, †gv‡ijMÄ, ev‡MinvU|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ev‡Mi-608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6/03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a¨wgK we`¨vjq wk¶K msMVb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 ev‡Mi-612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03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wjgvev` eûg~wL mgvR Kj¨vb mwgwZ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- cÂKib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 ev‡Mi-657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12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¶`ª FY, grm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i`ª Rb‡mev I cvVvMvi| wPsovLvjx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- ev‡Mi-641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09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¶`ª FY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 I cvVvM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Mjvcvkv cvewjK jvB‡eªix I mvs¯‹…wZK †K›`ª, †nvMjvcvkv, †eŠjcyi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640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09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avex QvÎ/QvÎx‡`i e„wËcÖ`vb, RvZxq w`em cvjb, †Ljvayjv,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bnvjLvjx ‡gvnv¤§vw`qv `vi“j mybœvn nvwdwRqv gv`ªvmv I GwZgLvbv, †bnvjLvjx  †Xcyqvi cvov, †gv‡ojMÄ, ev‡MinvU|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610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3/03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 ¸wjkvLvjx nv‡dwRqv gv`ªvmv I nvmvwbqv BqvwZgLvbv, ¸wjkvLv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645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3/10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Bmjvgx  mgvR Kj¨vY cwil`, wMjvZjv, evukZjx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604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, Zvs- 29/01/04|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KivgwZqv wkï m`b, kivdcyi, ivgcvj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629,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21/07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KzgjvB †gvnv¤§v`x (mvt) GwZgLvbv I nv‡dwRqv gv`ªvmv I cÖwk¶Y †K›`ª, KzgjvB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†iwR bs- 628/04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21/07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evukZjx †LvigvZjv nvwdwRqv gv`ªvmv wjj</w:t>
              <w:softHyphen/>
              <w:t xml:space="preserve">vn †evwWs GwZgLvbv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630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21/07/04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eoMRvwjqv mgvRKj¨vb mwgwZ, †eoMRvwjqv, AR©yb eni, ev‡MinvU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639/04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5/09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†mjvB cÖwk¶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‡R¯^ ¯’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U¸¤^R GKZv Dbœqb mwgwZ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›`i‡Nvbv, ev‡MinvU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 652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09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¶z`ªFY,eq®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q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L dvD‡Ûkb,  bIqvcvov, cvwZjvLvjx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646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10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¶v, ¯^v¯’ I mvgvwR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swkK 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“Um&amp; evsjv‡`k, PzjKvw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ev‡Mi-609/04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03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¨vwb‡Ukb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evo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DI‡q Kj¨vY mwgwZ, iYwRrcyi, Lvbcyi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t bs-650/04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8/11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¶v, ¯^v¯’ I mvgvwR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e‡bMvZx cj</w:t>
              <w:softHyphen/>
              <w:t xml:space="preserve">x g½j GKZv msN, †e‡bMvZx, Avdi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637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07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¶v, ¯^v¯’ I mvgvwR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›`vcvov †LjvdvwZqv nvwdwRqv gv`ªvmv GwZgLvbv I wjj</w:t>
              <w:softHyphen/>
              <w:t xml:space="preserve">vn †evwW©s, Kv›`vcvov, ‡MvUvcvo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621/04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12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`xc evsjv‡`k, KPzqvcwÆ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616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8/04/04 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 KywUi wkí,†kjvB cÖwk¶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jv‡qZ †nv‡mb dvD‡Ûkb cyivZb evRvi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 636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28/08/04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qe„w×gyjK Îvb I c~be©vm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”Qv mgvRKj¨vb mwgwZ, 56 KvRx bRi“j Bmjvg †ivW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622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07/06/04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Pvl, †mjvB bvm©vix, Av_© mvgvwRK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55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w½Kvi gvbweK I cwi‡ek Dbœqb ms¯’v,cyivZb evRvi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613/04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8/03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Pvl,e„wËgyjK cÖwk¶b, e„¶‡ivcb, †mjvB cÖwk¶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`xc wkLv mgvRKj¨vb mwgwZ, evmvevw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655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07/12/04 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¶z`ªFb,wk¶vI¯^v¯’‡mev, c½y‡mev †hŠZyK we‡iva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xe‡bi †mZz †mvbvZjv,ev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 631/04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4/08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hŠZzK we‡ivax Awfhvb, e„¶‡ivcb, 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Z¨vkv evsjv‡`k, nvwoLvjx,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607/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0/12/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e„¶‡ivcb , eq¯‹ wk¶v, mgvRKj¨vbgyjK Kg©m~Px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eivMx wccyj I‡qj‡dqvi AM©vbvB‡Rkb (wewcWwe</w:t>
              <w:softHyphen/>
              <w:t xml:space="preserve">D)|  MÖvg- AvÆvKx,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. 675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03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Pvl,e„wËgyjK cÖwk¶b, e„¶‡ivcb, †mjvB cÖwk¶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`k© kªgRxwe Kj¨vY ms¯’v, MÖvg- evwjqvWvsMv,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ev‡Mi 679/20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wiL- 10/6/20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e„¶‡ivcb ,eq¯‹ wk¶v,  mgvRKj¨vbgyjK Kg©m~Px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¨vj †W‡fjc‡g›U †m›Uvi, iv‡q›`v evRvi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634/05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08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`qb evsjv‡`k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694/05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05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vwi`ª Kj¨vY msN, iv‡q›`v evRvi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696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05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jvgx cvVvMvi I mgvRKj¨vY cwil`, bjeywbqv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704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12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eq¯‹ wk¶v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jvgx cvVvMvi I mgvRKj¨vY cwil` GwZgLvbv, bjeywbqv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704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12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ymwjg RbKj¨vb mwgwZ, eo¸bx, wPZjgvix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690/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-5-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 ,eq¯‹ wk¶v, , , mgvRKj¨vbgyjK Kg©m~Px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bbdi `vwi`ª we‡gvPb ms¯’v, †MvqvjgvV, KPzqv,ev‡MinvU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663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01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Pvl,e„wËgyjK cÖwk¶b, e„¶‡ivcb, †mjvB cÖwk¶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Zz mgvR Kj¨vb ms¯’v, MÖvg- fvÛvi‡Kvjv, †cvó- mvsw`qv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 662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2/01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 nuvm- giMx cvj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Pzqv Dc‡Rjv Awdmvm© K¬ve, KPzqv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675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6/03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, e„¶‡ivc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Nqv GwZgLvbv I wjj</w:t>
              <w:softHyphen/>
              <w:t xml:space="preserve">vn&amp; †evwWs, MÖvg+ †cvó- gwNqv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686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4/05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‡`i jvjb,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i‡Kv evsjv‡`k, c~e© Kei¯’vb †ivW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664/05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0/1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µg e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dBR msMVb, 143, wRqv moK, †gvsjv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680/05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/4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Pvi, ebvqb, Kw¤úDUvi cÖwk¶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 Dbœqb ms¯’v, †NvlMvZx, †gvj</w:t>
              <w:softHyphen/>
              <w:t xml:space="preserve">v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672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1/03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,  cwievi cwiKíbv, 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i“wjqv mgvR‡mev grm Dbœqb mwgwZ, mvi“wjqv, †gvj</w:t>
              <w:softHyphen/>
              <w:t xml:space="preserve">v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 681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4/04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Pvl,e„wËgyjK cÖwk¶b, e„¶‡ivcb, †mjvB cÖwk¶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msMvZx kvmb `vi“j Djyg gv`ªvmv I GwZgLvbv, †gvj</w:t>
              <w:softHyphen/>
              <w:t xml:space="preserve">v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687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4/05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ˆ`eÁnvUx †eKvi hye Kj¨vY mwgwZ, ˆ`eÁnvUx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ev‡Mi-688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5/05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wjgvev` hye mgvR Kj¨vY mwgwZ, cÂKiY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660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01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Lv‡ciLvj grl¨wRex mwgwZ, †Lv‡ciLvj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ev‡Mi-678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03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50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¶Y evsjv mgvR Kj¨vY ms¯’v KvwjKvevox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-ev‡Mi-677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¶z`ªFY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 Pvlx I e¨emvqx mgvR Kj¨vb mwgwZ, wRDai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 684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0/04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ev g~jK hveZxq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eMvwQqv hye mgvRKj¨vY mwgwZ, †gv‡ojMÄ, MveMvwQq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658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5/01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 cvjb,  cwievi cwiKíbv, 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mjvgx mgvRKj¨vY cwil`, AvgZ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670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1/03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 ,eq¯‹ wk¶v, , , mgvRKj¨vbgyjK Kg©m~Px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cbv ivbx nvj`vi Abv_ Avkªg, m~h©g~Lx nvj`vi evox, myZvjo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702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8/12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Abv_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wZgLvbv  I 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dwZ gvIjvbv Ave`ym mvËvi BqvwZgLvbv I cvVvMvi, myeivRKvwV, †gv‡ojMÄ, ev‡MinvU|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699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11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¸wjkvLvjx dvwRj gv`ªvmv msjMœ BqvwZgLvbv, ¸wjkvLv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700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11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 jvjb cvjb I wk¶v`vb,  †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ngy`v Beªvwng Av`k© cvVMvi I BqvwZgLvbv, gw`bvev`, †Mv`vov dwKievo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701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11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 jvjb cvjb I wk¶v`vb,  †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iBLvjx eûgyLx mgvRKj¨vY mwgwZ I BqvwZgLvbv, LviBLvjx 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705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12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,  †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v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jvPv` kvn msjMœ nvRx Ave`yj nwg` nvwdwRqv gv`ªvmv GwZgLvbv wjj</w:t>
              <w:softHyphen/>
              <w:t xml:space="preserve">vn †evwWs, eviBLvjx, 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706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12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,  †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nx` Avt gwR` ¯§„wZ GwZgLvbv I cvVvMvi, †QvU ev`yi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659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9/01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,  †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`bxfv½v nvwR iwdRDwÏb ¯§„wZ BqvwZgLvbv I cvVvMvi, e`bxfv½v 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666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2/02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,  †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g,G, AvwRR gwnjv gv`ªvmv †ndRLvbv I GwZgLvbv, KvVvjZj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683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0/04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,  †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g,G, AvwRR gwnjv gv`ªvmv †ndRLvbv I GwZgLvbv, KvVvjZj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683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0/04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,  †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KvwjKvevox hye ¯§„wZ msN, Kvjxevwo, †fvRcvwZqv, ivgcvj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695/05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15/05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AvB. wcG K¬ve, eo bevecyi, ivgcvj,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698/05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20/07/05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K…wl Kv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Aidv‡bR I Kg¨ywbwU †Wfjc‡g›U dvD‡Ûkb (IwmwWGd), eo bevecyi, fimvcyi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703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, Zvs- 22/12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,  †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zjevM cj</w:t>
              <w:softHyphen/>
              <w:t xml:space="preserve">x I gvbe weKvk †K›`ª, ev‡`Kvovcvo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t bs-669/05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02/05 |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vR Dbœqb, mgvR m‡PZbZv, `y¯’¨‡`i g½j Kiv|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Kvajv †MvqvjLvjx GKZv mgvR Kj¨vb mwgwZ, †MvqvjLvjx, ‡Kvajv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 bs-692/05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05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RxK Kvh©µg `y¯’‡`i Kj¨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µxq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 Kvh©vjq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kï I gvbe Kj¨vb mwgwZ| avjvMvZx, AR©yb eni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 ev‡Mi-673/05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1/12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‡Ri Dbœqb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evo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ˆmq`cyi Bmjvwg mgvRKj¨vY msN, ˆmq`cyi, ivLviMvwQ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691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03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b¥ wbqš¿b, Kb¨v`vq MÖ¯’ cwiev‡i Avw_©K mnvqZv `vb|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‡jvi w`kvix,  nwibLvb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 661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1/01/05 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zwUi wkí, †kjvB cÖwk¶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gZv Dbœqb ms¯’v, evmvevwU, ev‡MinvU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665/05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31/01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ï Kj¨vb, hye Kj¨vb, bvix Kj¨vb, nvum gyiMx cvj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~h© wkLv Rb Kj¨vbmwgwZ, LvbRvnvb Avjx †ivW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667/05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5/02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ï Kj¨vb, hye Kj¨vb, bvix Kj¨vb, Av_© mvgvwR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59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MÖ`yZ, ewbKcwÆ, ev‡Minv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668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08/02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wbi¶iZv `~ixKiY, hye I wkï Kj¨vb, †mjvB cÖwk¶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b¥fywg esjv‡`k, nwiYLvbv,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579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05/08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hŠZzK we‡ivax Awfhvb, e„¶‡ivcb, 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iwP, 69 wm GÛ we wjsK †ivW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693/05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5/05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hŠZzK we‡ivax Awfhvb, e„¶‡ivcb, 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MwZ ev‡MinvU evRvi e¨emvqx Kj¨vb mwgwZ, †gBb †ivW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674/05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3/03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hŠZzK we‡ivax Awfhvb, e„¶‡ivcb, 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D‡iKv mgvRKj¨vb ms¯’v, nvwoLvwj 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 620/05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2/05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hŠZzK we‡ivax Awfhvb, e„¶‡ivcb, 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‡Kuv, mi“B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682/05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01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 ,eq¯‹ wk¶v,  mgvRKj¨vbgyjK Kg©m~Px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‡MinvU †Rjvi miKvix Kg©Pvix mgš^q cwil` wbqwš¿Z Kg©Pvix K¬ve, Avgjvcvo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 671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12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cvjb †Ljvayjv,mvs¯‹…wZK Abyôvb, †hŠZzK we‡ivax Av‡›`vj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›`ieb G‡mvwm‡qkb, evmvevwU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689/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/4/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 ,eq¯‹ wk¶v,  mgvRKj¨vbgyjK Kg©m~Px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vMiY (`vwi`ª we‡gvPb) mgvR Kj¨vb ms¯’v| MÖvg- wVKixcvov, dwK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. 98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04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v_wgK wk¶v,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bvjx m~h©|MÖvg-¸i¸wiqv, g~jNi, dwK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. 104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05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cvjb †Ljvayjv,mvs¯‹…wZK Abyôvb, †hŠZzK we‡ivax Av‡›`vj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  <w:lang w:val="pt-BR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  <w:lang w:val="pt-BR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  <w:lang w:val="pt-BR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  <w:lang w:val="pt-BR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b Iqv‡R` Avjx †g‡gvwiqvj GwZgLvbv I gv`ªvmv| MÖvg-cvMjv †`qvcvov, mvZ‰kqv, dwKinvU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 ev‡Mi. 739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09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Lv`¨, e¯¿, wPwKrmv, wk¶v, AvevwmK Kvh©µg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  <w:lang w:val="pt-BR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  <w:lang w:val="pt-BR"/>
              </w:rPr>
            </w:pPr>
            <w:r>
              <w:rPr>
                <w:rFonts w:cs="SutonnyMJ" w:ascii="SutonnyMJ" w:hAnsi="SutonnyMJ"/>
                <w:sz w:val="22"/>
                <w:szCs w:val="22"/>
                <w:lang w:val="pt-BR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  <w:lang w:val="pt-BR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  <w:lang w:val="pt-BR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,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vwjZveywbqv wkïm`b I GKZv mgvRKj¨vY mwgwZ, PvwjZveywbqv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711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02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, e„¶‡ivcb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64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wß gwnjv Dbœqb mwgwZ, LogLvjx, wPZjgvix, ev‡MinvU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721/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1-5-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¨wb‡Ukb, bvix wk¶v, wkï Dbœqb Kvh©µg , m‡PZbZv m„wó, †mj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nvR¡ Aveyj Lv‡qi †gvj</w:t>
              <w:softHyphen/>
              <w:t xml:space="preserve">v ¯§„wZ wkï m`b Ges Av_©-mvgvwRK Dbœqb I ¯^v¯’¨ †mev dvD‡Ûkb, eoevwoqv, wPZjgvix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710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02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,  †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wZfv dvD‡Ûkb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740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6/09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 ,eq¯‹ wk¶v,  mgvRKj¨vbgyjK Kg©m~Px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Rvqvi evsjv‡`k, MÖvg+ †cvó- evavj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342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Y Kvh©µg, wk¶v Kvh©µg, cÖv_wgK ¯^v¯’¨ cwiPh©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eywbqv `vi“mmybœvZ `vwLj gv`ªvmv I GwZgLvbv, KPzeywbqv, †gvsjv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709/0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3/2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,  †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ivRx gvKo‡Xvb Bmjvwgqv `vwLj gv`ªvmv I GwZgLvbv, AvivRx gvKo‡Xvb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719/0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6/5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,  †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gvsjv gwnjv gv`ªvmv I GwZgLvbv, fvlvbx moK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707/0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/2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,  †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Qv‡e` Lvb nvwdwRqv gv`ªvmv I GwZgLvbv, wPjv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708/0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2/2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g jvjb cvjb I wk¶v`vb,  †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Kvk, nvB¯‹zj †ivW, †gvj</w:t>
              <w:softHyphen/>
              <w:t xml:space="preserve">v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bs- 732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06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ievi cwiKíbv, ‡gavex QvÎ/QvÎx‡`i e„wËcÖ`v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kvi Av‡jv dvD‡Ûkb nvgPvcyi, ˆ`eÁnvwU, †gv‡ijMÄ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741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6/10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vjnvR Avt nvwKg dvD‡Ûkb, c~e© ewikvj mb¨vmx, †gv‡ijMÄ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742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2/10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nvR¡ A‡nR DwÏb †g‡gvwiqvj GwZgLvbv, dzjnvZ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713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02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,  †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ÂKiY Bmjvgx mgvRKj¨vY cwil` I BqvwZgLvbv, cÂKiY, 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712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02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,  †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‡qm `y¯’ Kj¨vY ms¯’v I BqvwZgLvbv, KzwVevox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715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3/03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,  †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vgvwRK Dbœqb mn‡hvMx ms¯’v I BqvwZgLvb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716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,  †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¨vogv hye mgvRKj¨vY mwgwZ I BqvwZgLvbv, n¨vog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723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05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,  †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evsjv‡`k RbKj¨vY dvD‡Ûkb, SbSwbqv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737/0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03/09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 ,eq¯‹ wk¶v,  mgvRKj¨vbgyjK Kg©m~Px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eÜb evwZ‡ji Rb¨ mycvwikK…Z</w:t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fvRcvwZqv ev‡M RvbœvZ nv‡dwRqv gv`ªvmv GwZgLvbv, †fvRcvwZqv, ivgcvj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716/0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30/03/06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,  †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RbœyivBb nv‡dwRqv gv`ªvmv I GwgZLvbv Av`vNvU, †MŠi¤¢v, ivgcvj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731/0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30/05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,  †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KvcvkWv½v nv‡dwRqv I †dviKvwbqv gv`ªvmv GwZgLvbv, KvcvkWv½v, ivgcvj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733/0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18/06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,  †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kL Avt nvwg` I Kzjmygv †eMg GwZgLvbv, †ndRLvbv I wjj</w:t>
              <w:softHyphen/>
              <w:t xml:space="preserve">vn †evwWs, †mvbvZzwbqv, ivgcvj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734/0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18/06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,  †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evBbZjv PvKkªx †bQvwiqv GwZgLvbv, PvKkªx, evBbZjv, ivgcvj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720/0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18/05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,  †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AvjnvR¡ ‡gvm‡jg DwÏb I wiwRqv †eMg Kg‡c</w:t>
              <w:softHyphen/>
              <w:t xml:space="preserve">· BqvwZgLvbv, nv‡dRLvbv I KvwiMix cÖwk¶Y †K›`ª, fvMv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730/0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30/05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,  †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Pv`cyi ksKi bMi kvgQyj Djyg wmwÏwKqv GwZgLvbv, Pv`cyi, DRjKzo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738/06 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14/09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,  †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 xml:space="preserve">x evsjv †jB‡eªix I mvgvwRK ms¯’v, ev‡`Kvovcvo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t bs-746/0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12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wn weZiY, cvV¨ Kvh©µg, mvwnZ¨ cÖwZ‡hvMxZ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ªx kªx †Mvcvj Puv` hye dvD‡Ûkb, cÂgvjv, Kvwkgcyi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743/0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30/11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 ,eq¯‹ wk¶v,  mgvRKj¨vbgyjK Kg©m~Px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ivi dvD‡Ûkb, ev‡`Kvovcvo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745/06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0/12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 ,eq¯‹ wk¶v,  mgvRKj¨vbgyjK Kg©m~Px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sKzi dvD‡Ûkb,evmvevwU, ev‡MinvU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747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1/12/06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Y Kvh©µg, †mjvB I wk¶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“ivj †Wfjc‡g›U dvD‡Ûkb (Avi.wW.Gd), `kvbx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736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23/08/06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Y Kvh©µg, ‡mjvB, `yt¯’‡`i mvnv‡h¨, cÖ_wgK I MYwk¶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yMÜv gwnjv Dbœqb mwgwZ I wkï m`b, `t mi“B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718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04/05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 Pvl, †hŠZzK we‡ivax KvR, KzwUiwk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¨vwm÷ , evmvevwU,ev‡MinvU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729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29/05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ki“g Pvl cÖKí, nvBeªxW KB Pvl, †gŠgvwQ Pvl cÖKí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ev dvD‡Ûkb, nwiYLvbv, ev‡MinvU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722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5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 ,eq¯‹ wk¶v,  mgvRKj¨vbgyjK Kg©m~Px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‡MinvU †Rjv Aemi cÖvß miKvix Kg©Pvix Kj¨vY mwgwZ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724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5/5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 ,eq¯‹ wk¶v,  mgvRKj¨vbgyjK Kg©m~Px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LvbRvnvb mgvRKj¨vY dvD‡Ûkb,c~e© evmvevw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 725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5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cvjb †Ljvayjv,mvs¯‹…wZK Abyôvb, †hŠZzK we‡ivax Av‡›`vj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Puv‡`i nvwm dvD‡Ûkb, evmvevw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 728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9/5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 ,eq¯‹ wk¶v,  mgvRKj¨vbgyjK Kg©m~Px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vmdzj, bv‡Mi evRvi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735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0/6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jvB, `yt¯’‡`i mvnv‡h¨, cÖ_wgK I MYwk¶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ve©m dvB‡Ûkb, evsjv‡`k,evmvevwU, ev‡MinvU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744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0/12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RvZxq w`emcvjb †Ljvayjv,mvs¯‹…wZK Abyôvb, †hŠZzK we‡ivax Av‡›`vj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`©k mgvRKj¨vY dvD‡Ûkb, mi“B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 748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12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 ,eq¯‹ wk¶v,  mgvRKj¨vbgyjK Kg©m~Px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bwW BgcvIqvi‡g›U di G‡mbwmqvj ivBUm GÛ Aidv‡bR, `kvbx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ev‡Mi- 714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6/03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Kj¨vbgyjK Kg©m~Px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vMib RbKj¨vY mwgwZ, evmvevwU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ev‡Mi- 349/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02/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RKj¨vbgyjK Kg©m~Px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wKinvU hye dvD‡Ûkb| MÖvg- ‡gvojWv½v, bjav,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- 753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01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s¯‹…wZK Abyôvb, e„¶‡ivc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MwZ hye dvD‡Ûkb| MÖvg- KzgviLvjx, lvUZjv,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. 776/07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06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cvov MÖvg Dbœqb msMVb| MÖvg- DËicvov,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. 764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8/03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grm¨ Pvl, 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`kvix dvD‡Ûkb, </w:t>
            </w:r>
          </w:p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Övg + †cvó- evavj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750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6/01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Y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KZv dvD‡Ûkb, MÖvg- mvBb‡evW©, †cvó-†kvjvi‡Kvj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763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3/03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e„¶ †ivc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ZZv dvD‡Ûkb, MÖvg+‡cvó- †Mvcvjcyi, KPzqv, ev‡MinvU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769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4/04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eKvk dvD‡Ûkb, MÖvg- cÖZvccyi, ‡cvó- †Mvcvjcyi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777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4/06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†Ljvayj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vlv mgvR Kj¨vb dvD‡Ûkb, MÖvg- fvlv, †cvó- bvUBLvjx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789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09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Ljvayjv, ¯^v¯’¨ I wk¶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ÖvgxY dvD‡Ûkb, MÖvg+‡cvó- †Mvcvjcyi, KPzqv, ev‡MinvU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792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1/10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e„¶‡ivc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be Kj¨vb dvD‡Ûkb, MÖvg+ †cvó- evavj, KPzq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793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2/10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v_wgK wk¶v, evj¨ weevn †iv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Pzq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cK‚j dvD‡Ûkb,  MÖvg- mvBb‡evW©, KPzqv, ev‡MinvU,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 806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12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nuvm- gyiMx cvjb, gbe Dbœ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yw³ mgvRKj¨vY ms¯’v, njw`eywbqv, ‡gvsjv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781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, Zvs-22/7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ix wkï cvPvi †iva, ¶z`ªFY I mÂq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u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vh©vjq bvB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j</w:t>
              <w:softHyphen/>
              <w:t>x Kj¨vY dvD‡Ûkb, †knvjeywbqv, †gvsjv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790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09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ï I hye Kj¨vb, mvgvwRK ebvqb, nvm-gyiMx cvjb, grm Pvl, m¨vwb‡Ukb, µxov I ms¯‹…wZ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Âqx dvD‡Ûkb cwðg evkevoxqv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767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1/04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t Gj Avn¤§` ¯§„wZ dvD‡Ûkb, †gv‡ijMÄ, ev‡MinvU| 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ev‡Mi-768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2/04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‡MinvU m›`yieb †Rjv Kj¨vY mwgwZ DËi w`MivR, †Pqvig¨vb evRvi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778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06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ˆ`eÁnvUx mgvR Dbœqb ms¯’v, ˆ`eÄnvUx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782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07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 †RvKv mgvR Kj¨vY ms¯’v,†RvKv, ˆ`eÁnvUx, †gv‡i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ev‡Mi-783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8/08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ÂKiY mgvRKj¨vY mwgwZ, cÂKiY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788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09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ï I hye Kj¨vb, mvgvwRK ebvqb, grm Pvl, m¨vwb‡Uk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cqvsKv mgvRKj¨vY †K›`ª, †RvKv, ˆ`eÁnvwU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805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11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kï I hye Kj¨vb, mvgvwRK ebvqb,  µxov I ms¯‹…wZ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wid mgvRKj¨vY ms¯’v, fvULv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807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7/12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>ebvqb, nvm-gyiMx cvjb, grm Pvl, , µxov I ms¯‹…wZ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P›`ªvLvjx AMÖ`yZ dvD‡Ûkb, ivgcvj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761/0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10/03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cj</w:t>
              <w:softHyphen/>
              <w:t xml:space="preserve">x wb‡KZb dvD‡Ûkb, evi“Bcvov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- 762/0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01/03/07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mvmvj †W‡fjc‡g›U dvD‡Ûkb,  fvMv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770/0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06/05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ï I hye Kj¨vb, mvgvwRK ebvqb,  µxov I ms¯‹…wZ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Dc‡Rjv gwnjv K¬ve, ivgcvj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773/0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29/05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Awdmvm© K¬ve, ivgcvj, ev‡MinvU|</w:t>
            </w:r>
          </w:p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801/0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15/11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grm¨ Pvl, nvum-gyiMx cvjb, m¨vwb‡Ukb, mvs¯‹…wZK I µxo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cwoLvjx wmwKiWsMv nv‡dwRqv gv`ªvmv I GwZgLvbv, wmwKiWsMv, †cwoLvjx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 799/07 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04/11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 I wk¶v`vb,  †mev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‰</w:t>
            </w:r>
            <w:r>
              <w:rPr>
                <w:rFonts w:cs="SutonnyMJ" w:ascii="SutonnyMJ" w:hAnsi="SutonnyMJ"/>
                <w:sz w:val="22"/>
                <w:szCs w:val="22"/>
              </w:rPr>
              <w:t>eUcyi dwKiWv½v GKZv msN, ‰eUcyi, ev‡MinvU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-787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3/09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‡Ri Kj¨vb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evo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BÛ, w`Nxi cvo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759/0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5/02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ï wk¶v,eq®‹ wk®‹v, A_©mvgvwR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‡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sjv‡`k cyËi †W‡fjc‡›U dvD‡Ûkb, my›`‡Nvb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ev‡Mi  -751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6/01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, ebvqb, eq®‹ wk¶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‡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iYweRqcyi ‡¯úvwUs Kv¬e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YweRqcyi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772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3/05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Ljvayjvi gvb Dbœqb, GBWm&amp; cªwZ‡iv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‡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g,G ïKzi dvD‡Ûkb, †Mveiw`q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760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1/03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¨Pvl, †gŠgvwQ cvjb, †mjvB cÖwk¶Y, †Ljvayjv I wewfbœ Kvh©µg|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evox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wZqvi ingvb dvD‡Ûkb, cwðgfvM, †MvUvcvo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791/0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1/10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‡Ri Kj¨vb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we©K MÖvg Dbœqb ms¯’v, DËi Lvbcyi, ev‡MinvU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| ‡iwR bs- 796/0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8/10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‡Ri Kj¨vb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kL AvgRv` dvD‡Ûkb, ivRvcyi, gMi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800/0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3/11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gv‡Ri Kj¨vb g~j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ˆeUcyi mgvRKj¨vY ms¯’v, ˆeUcyi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803/0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8/11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ï wk¶v,eq®‹ wk®‹v, A_©mvgvwR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`k© hye ms¯’v, evi“Bcvo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 804/0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5/11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wkï wk¶v, eq®‹ wk®‹v, hye Kj¨Y, A_©mvgvwRK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š’c_ dvD‡Ûkb, Lvi`vi,ev‡MinvU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755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25/01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 Pvl, †hŠZzK we‡ivax KvR, ebvqY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wj</w:t>
              <w:softHyphen/>
              <w:t>gvbe †mev dvD‡Ûkb, nwiYLvbv, ev‡MinvU|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775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03/06/07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 Pvl, ebvqY, bvm©vix, i³ `vb , weï× cvw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vbe‡mev dvD‡Ûkb, evmvevw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797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9/10/07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rmPvl  ,ebvqb, cÖwk¶b,m‡PZbZ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bvjx mgvRKj¨vb mwgwZ, evmvevw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 784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13/08/07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jvB, grmPvl, wbi¶Z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d¬g dvD‡Ûkb, `kvwb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 754/0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5/01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ayjx mgvR Dbœqb dvD‡Êkb, nvRx wiqvRDwÏb †ivW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 756/07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5/02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gš¿b gvbweK Dbœqb dvD‡Êkb, †mvbvZ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 757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5/02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hŠZzK we‡ivax Awfhvb, e„¶‡ivcb, 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‡fb ÷vi dvD‡Êkb, Avgjvcvo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 765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2/04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‡b¥l †ówWqvg †ivW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 766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0/04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hŠZzK we‡ivax Awfhvb, e„¶‡ivcb, 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iqv, †mvbvZjv,ev‡Minv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774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9/05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ÖRb¥,  †ij‡ivW, ev‡Minv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779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4/06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 ,eq¯‹ wk¶v, mgvRKj¨vbgyjK Kg©m~Px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¨v‡c· dvD‡Ûkb, nvwoLvjx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749/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1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rmPvl  ,ebvqb, cÖwk¶b,m‡PZbZ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SjK dvD‡Ûkb, nvwoLvjx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752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3/01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jvB, grmPvl, wbi¶Z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ev‡MinvU †Rjv wn›`y Kj¨vY dvD‡Ûkb, evmvevw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 758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5/2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ˆfie mgvRKj¨vY ms¯’v, †KvU© gmwR` †ivW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 780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2/7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xjvÄbv evmvevw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786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9/9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hŠZzK we‡ivax Awfhvb, e„¶‡ivcb, 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¯’v, Avgjvcvo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794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4/10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saby, 1/19 †gBb †ivW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795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9/10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hŠZzK we‡ivax Awfhvb, e„¶‡ivcb, †Ljvayj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¯^vMZg mgvRKj¨vY dvD‡Ûkb, `kvbx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798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0/10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q¯‹ wk¶v, e„¶‡ivcb, †hŠZzK we‡ivax Awfh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e`vb evsjv‡`k, `kvbx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802/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5/11/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 ,eq¯‹ wk¶v, mgvRKj¨vbgyjK Kg©m~Px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5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wKi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Pjv cwðgcvov AvB,wc,Gg K¬ve, MÖvg- †nvPjv,                                                        dwK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ev‡Mi-820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9/3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 †ivcb,grm Pvl,wkï I eq¯‹ wk¶v, eB covi Af¨vm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bmvMi bjewbqv GKZv hye msN I cvVvMvi, avbmvMi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831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0/08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ixe,`ty¯’ †g‡q‡`i cybe©vmb I we‡qi e¨e¯’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iY‡Lv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-dvjvn Bmjvwgqv GwZgLvbv, gvwjqv, RbZv, kiY‡Lvjv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828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07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 jvjb cvjb, e„¶‡ivcb, 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Nvjv Av`k© dvD‡Ûkb, ‡Nvjv, wPZjgvix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409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5-1-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¯^vv¯’¨‡mev, cÖRbb †mev, webv gy‡j¨ wPwKrmv, Av_© - mvgvwRK Dbœqb, `wi`ª n«v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  <w:t>--</w:t>
            </w:r>
          </w:p>
          <w:p>
            <w:pPr>
              <w:pStyle w:val="Normal"/>
              <w:jc w:val="center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PZjgvix cÖwZeÜx Dbœqb mwgwZ, wPZjgvix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836/0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3-11-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cÖwZeÜx‡`i mvgvwRK Kj¨vY, m‡PZbZv e„w×, wk¶vi we¯—v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ccjm †Wfjc‡g›U †mvmvBwU (wc. wW. Gm), wPZjgvix,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834/0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5-9-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, †eKvi mgm¨v mgvavb,grm-nvm-gyiMx cvjb `yt¯’‡`i mvnvh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vbeKj¨vY dvD‡Ûkb, wPZjgvix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839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3/11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eKvi‡`i cÖwk¶Y, e„¶‡ivcY, grm¨ Pvl, cï cvj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jyeywbqv myh© Zi“b †¯úvwU©s K¬ve, Djyeywbqv, †gvsj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 841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, Zvs- 22/12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Ljva~jv, mvs¯‹…wZK PP©v, eq¯‹ I wkky wk¶v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¬v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g©‡kLv cj</w:t>
              <w:softHyphen/>
              <w:t>x Dbœqb ms¯’v, MÖvg+†cvt- Kvnvjcyi, †gvj</w:t>
              <w:softHyphen/>
              <w:t xml:space="preserve">v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 840/0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3/12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¯^vv¯’¨‡mev, cÖRbb †mev,  Av_© - mvgvwRK Dbœqb, `wi`ª n«v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wimvabv †W‡fjc‡g›U dvD‡Ûkb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 829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07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›`i, gmwR` ms¯‹v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`vivZzj Bmjvg mgvRKj¨vY ms¯’v, MÖvg+†cvt nvweeyj</w:t>
              <w:softHyphen/>
              <w:t xml:space="preserve">vn Avev`,†gv‡ojMÄ, 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 842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12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_©‰bwZK Dbœqb Kg©myPx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Pj‡Wªb I‡qj‡dqvi KvDwÝj evsjv‡`k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 843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12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ev g~jK hveZxq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ixd †mvkvj †Wfjc‡g›U dvD‡Ûkb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 844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31/12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ev g~jK hveZxq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RbZv †mvmvj †Wfjc‡g›U AM©vbvB‡Rkb, KzwUevo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810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1/01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¯^vv¯’¨‡mev, cÖRbb †mev,  Av_© - mvgvwRK Dbœqb, `wi`ª n«v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wðg wPsovLvjx gyÝxevox Rv‡g gmwR` cvVvMvi, wPsovLv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811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1/01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Dbœ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vVvMv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v‡Äix mgvRKj¨vY ms¯’v, †RvgvÏviLvj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812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2/01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¯^vv¯’¨‡mev, cÖRbb †mev,  Av_© - mvgvwRK Dbœqb, `wi`ª n«v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w`ß mgvRKj¨vY ms¯’v, Avgevwoq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813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6/02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ixe,`ty¯’ †g‡q‡`i cybe©vmb I we‡qi e¨e¯’v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¶b †`eivR Av`k© hye Dbœqb mwgwZ, †`eivR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816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02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ev g~jK hveZxq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gZv dvD‡Ûkb, mb¨vmx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817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4/02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ev g~jK hveZxq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bvi evsjv mgvRKj¨vY ms¯’v, ejf`ªcyi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818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8/02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Dbœ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 Avwgb mgvRKj¨vY ms¯’v, AvjwZeyi“R evwoq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 819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5/03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¯^v¶iZv, wkï wk¶v I mvgvwRK Kvh©µg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Pswo †Ni grm Kj¨vY ms¯’v, PvwjZveywbqv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-822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6/04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rm¨ Pvl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AvjRv‡gqvZzj Bmjvwgqv `vi“j Djyg gywnD”Qzbœvn GwZgLvbv, ejf`ªcyi, evavj evRvi, †gv‡ojMÄ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837/0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11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vi“j †Kvi-Avb Bmjvwgqv GwZgLvbv, †QvU ev`yiv, †gv‡ojMÄ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838/08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7/11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g~jK Kvh©µg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GwZgLvb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`i, ev‡MinvU|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wi`ª Kj¨vb dvD‡Ûkb, MÖvg- †`cvov, WvKt- †K †`cvov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832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4/9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¯^v¶iZv, wkï wk¶v I mvgvwRK Kvh©µg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  <w:tab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cÙcyKzi cvo hye dvD‡Ûkb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v‡Mi-823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27/05/08B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nuvm gyiwM  ,grm Pvl , e„¶‡ivcb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  <w:tab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`xc mgvRKj¨vb dvD‡Ûkb, Avgjvcvov, ev‡MinvU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824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7/06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„nvqb  ¯^v¯’¨ I K…wl cwi‡ek  welqK Kg©m~Px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  <w:tab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b~i dvD‡Ûkb, gywbMÄ, ev‡MinvU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825/20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06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M„nvqb I ¯^v¯’¨ I K…wl cwi‡ek  welqK Kg©m~Px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  <w:tab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¨v‡mvwk‡qk¨vb di †mvwmI B‡Kv‡bvwgK †W‡fjc‡g›U  (G¨v‡mU), nwiYLvbv, ev‡MinvU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826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6/06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ye Kj¨vb, bvix Kj¨vb I wkï cÖwZeÜx, GwZg, mKj ai‡bi gv`‡Ki wei“‡× Awfhv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  <w:tab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f‡qm Ad mvD_ evsjv‡`k, `kvbx, ev‡MinvU,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830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31/07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bx Mwie e¨eavb Kwg‡q Avbv, `vwi`ªnvi A‡a©‡K wb‡q Avkv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  <w:tab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b¥q dvD‡Ûkb, evmvevUx, ev‡MinvU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 bs-833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5/09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eastAsia="SutonnyMJ" w:cs="SutonnyMJ" w:ascii="SutonnyMJ" w:hAnsi="SutonnyMJ"/>
                <w:sz w:val="22"/>
                <w:szCs w:val="22"/>
              </w:rPr>
              <w:t xml:space="preserve"> 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eq¯‹ I wkï wk¶v, cwi‡ek I gvbweK Dbœqb, e„¶‡ivcb,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nu¨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  <w:tab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DËiY, LviØvi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 808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9/01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¯^v¶iZv, wkï wk¶v I mvgvwRK Kvh©µg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  <w:tab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“ivj B‡Kvbwg GÛ GbfvBib‡g›U †W‡fjc‡g›U AM©vbvB‡Rkb (ix‡Wv), cyivZb evRvi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 835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28/10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 ,eq¯‹ wk¶v, , †hŠZzK we‡ivax Awfhvb, mgvRKj¨vbgyjK Kg©m~Px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  <w:tab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¯^‡`k dvD‡Ûkb, †ij‡ivW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 814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02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hye Kj¨vb, bvix Kj¨vb I wkï cÖwZeÜx, GwZg, mKj ai‡bi gv`‡Ki wei“‡× Awfhvb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  <w:tab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i“ivj wiKÝUªvKkb KvDwÝj, Avgjvcvov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 815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10/02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¯^vv¯’¨‡mev, cÖRbb †mev,  Av_© - mvgvwRK Dbœqb, `wi`ª n«v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  <w:tab/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cÖ_g mKvj, †cŠimfv †ivW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 bs- 821/0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27/03/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gvwRK Dbœq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PZjgvix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wPZjgvix mvgvwRK Dbœqb dvD‡Ûkb, wPZjgvix, ev‡MinvU| </w:t>
            </w:r>
          </w:p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 850/0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16/3/0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grm Pvl, †hŠZzK we‡ivax, cwievi cwiKíbv, bvix I wkï cvPvi †iva, evbvqb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dvD‡Ûkb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sj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b mgvRKj¨vY ms¯’v, bvwi‡KjZjv, †cŠimfv, †gvsjv, ev‡MinvU|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  851/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29/03/0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wkï I hye Kj¨vb, mvgvwRK ebvqb, nvm-gyiMx cvjb, grm Pvl, m¨vwb‡Ukb, µxov I ms¯‹…wZ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-78" w:hanging="0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q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vsbx gyw³‡hv×v Kj¨vY mwgwZ, MÖvg- Mvsbx, †cvt cvK Mvsbx,  †gvj</w:t>
              <w:softHyphen/>
              <w:t xml:space="preserve">v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 847/0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7/01/0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gyw³‡hv×v‡`i Kj¨vb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wgwZ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gvj</w:t>
              <w:softHyphen/>
              <w:t>vnvU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Awdmvm© K¬ve, †gvj</w:t>
              <w:softHyphen/>
              <w:t xml:space="preserve">v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- 852/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1/06/0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hŠZzK we‡ivax, cwievi cwiKíbv, bvix I wkï cvPvi †iva, evbvqb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iKvix Awd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ev Dbœqb †K›`ª, (Gm.wW.wm) eni‡eŠjv, kªxcyi, ebMÖvg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845/0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05/01/0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ev g~jK hveZxq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gv‡ojMÄ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vmvj ‡cÖv‡MÖm KwgU‡g›U, †gv‡ojMÄ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848/0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11/01/0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mev g~jK hveZxq Kvh©µg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vgcvj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 xml:space="preserve">wnjdzj dzRyj †mev msMVb, bevecyi, fvMv, ivgcvj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iwRt bs-853/09 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Zvs- 03/06/0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hŠZzK we‡ivax, cwievi cwiKíbv, bvix I wkï cvPvi †iva, evbvqb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color w:val="000000"/>
                <w:sz w:val="22"/>
                <w:szCs w:val="22"/>
              </w:rPr>
            </w:pPr>
            <w:r>
              <w:rPr>
                <w:rFonts w:cs="SutonnyMJ" w:ascii="SutonnyMJ" w:hAnsi="SutonnyMJ"/>
                <w:color w:val="000000"/>
                <w:sz w:val="22"/>
                <w:szCs w:val="22"/>
              </w:rPr>
              <w:t>wbR¯^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 xml:space="preserve">mZz eÜb mgvR Kj¨vb ms¯’v, †dwiNvU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t bs- 849/200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- 03/03/0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 ,eq¯‹ wk¶v, mgvRKj¨vbgyjK Kg©m~Px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SutonnyMJ" w:hAnsi="SutonnyMJ" w:cs="SutonnyMJ"/>
                <w:b/>
                <w:b/>
                <w:sz w:val="22"/>
                <w:szCs w:val="22"/>
              </w:rPr>
            </w:pPr>
            <w:r>
              <w:rPr>
                <w:rFonts w:cs="SutonnyMJ" w:ascii="SutonnyMJ" w:hAnsi="SutonnyMJ"/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kni mgvR‡mev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 xml:space="preserve">Kvkdzj, cyivZb evRvi, ev‡MinvU|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‡</w:t>
            </w:r>
            <w:r>
              <w:rPr>
                <w:rFonts w:cs="SutonnyMJ" w:ascii="SutonnyMJ" w:hAnsi="SutonnyMJ"/>
                <w:sz w:val="22"/>
                <w:szCs w:val="22"/>
              </w:rPr>
              <w:t>iwRt- 846/09,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Zvs 07/01/0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e„¶‡ivcb ,eq¯‹ wk¶v, mgvRKj¨vbgyjK Kg©m~Px|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b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-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fvov Ki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2000/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ms¯’v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SutonnyMJ" w:hAnsi="SutonnyMJ" w:cs="SutonnyMJ"/>
          <w:sz w:val="38"/>
          <w:szCs w:val="40"/>
        </w:rPr>
      </w:pPr>
      <w:r>
        <w:rPr>
          <w:rFonts w:cs="SutonnyMJ" w:ascii="SutonnyMJ" w:hAnsi="SutonnyMJ"/>
          <w:sz w:val="38"/>
          <w:szCs w:val="40"/>
        </w:rPr>
      </w:r>
    </w:p>
    <w:p>
      <w:pPr>
        <w:pStyle w:val="Normal"/>
        <w:rPr>
          <w:rFonts w:ascii="SutonnyMJ" w:hAnsi="SutonnyMJ" w:cs="SutonnyMJ"/>
          <w:b/>
          <w:b/>
          <w:sz w:val="36"/>
          <w:szCs w:val="40"/>
        </w:rPr>
      </w:pPr>
      <w:r>
        <w:rPr>
          <w:rFonts w:cs="SutonnyMJ" w:ascii="SutonnyMJ" w:hAnsi="SutonnyMJ"/>
          <w:b/>
          <w:sz w:val="36"/>
          <w:szCs w:val="40"/>
        </w:rPr>
      </w:r>
    </w:p>
    <w:p>
      <w:pPr>
        <w:pStyle w:val="Heading3"/>
        <w:ind w:left="12960" w:hanging="0"/>
        <w:jc w:val="center"/>
        <w:rPr>
          <w:rFonts w:ascii="SutonnyMJ" w:hAnsi="SutonnyMJ" w:cs="SutonnyMJ"/>
          <w:b/>
          <w:b/>
          <w:sz w:val="24"/>
          <w:szCs w:val="40"/>
        </w:rPr>
      </w:pPr>
      <w:r>
        <w:rPr>
          <w:rFonts w:cs="SutonnyMJ"/>
          <w:b/>
          <w:sz w:val="24"/>
          <w:szCs w:val="40"/>
        </w:rPr>
      </w:r>
    </w:p>
    <w:p>
      <w:pPr>
        <w:pStyle w:val="Heading3"/>
        <w:ind w:left="12960" w:hanging="0"/>
        <w:jc w:val="center"/>
        <w:rPr>
          <w:sz w:val="24"/>
        </w:rPr>
      </w:pPr>
      <w:r>
        <w:rPr>
          <w:sz w:val="24"/>
        </w:rPr>
        <w:t>DccwiPvjK</w:t>
      </w:r>
    </w:p>
    <w:p>
      <w:pPr>
        <w:pStyle w:val="Normal"/>
        <w:ind w:left="1296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‡</w:t>
      </w:r>
      <w:r>
        <w:rPr>
          <w:rFonts w:cs="SutonnyMJ" w:ascii="SutonnyMJ" w:hAnsi="SutonnyMJ"/>
        </w:rPr>
        <w:t>Rjv mgvR‡mev Kvh©vjq</w:t>
      </w:r>
    </w:p>
    <w:p>
      <w:pPr>
        <w:sectPr>
          <w:headerReference w:type="default" r:id="rId2"/>
          <w:type w:val="nextPage"/>
          <w:pgSz w:orient="landscape" w:w="20160" w:h="12240"/>
          <w:pgMar w:left="720" w:right="720" w:gutter="0" w:header="720" w:top="77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12960" w:hanging="0"/>
        <w:jc w:val="center"/>
        <w:rPr>
          <w:rFonts w:ascii="SutonnyMJ" w:hAnsi="SutonnyMJ" w:cs="SutonnyMJ"/>
        </w:rPr>
      </w:pPr>
      <w:r>
        <w:rPr>
          <w:rFonts w:cs="SutonnyMJ" w:ascii="SutonnyMJ" w:hAnsi="SutonnyMJ"/>
        </w:rPr>
        <w:t>ev‡MinvU</w:t>
      </w:r>
    </w:p>
    <w:p>
      <w:pPr>
        <w:pStyle w:val="Normal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MYcÖRvZš¿x evsjv‡`k miKvi</w:t>
      </w:r>
    </w:p>
    <w:p>
      <w:pPr>
        <w:pStyle w:val="Heading2"/>
        <w:rPr>
          <w:b/>
          <w:b/>
        </w:rPr>
      </w:pPr>
      <w:r>
        <w:rPr>
          <w:b/>
        </w:rPr>
        <w:t>DccwiPvj‡Ki Kvh©vjq</w:t>
      </w:r>
    </w:p>
    <w:p>
      <w:pPr>
        <w:pStyle w:val="Normal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mgvR‡mev Awa`dZi</w:t>
      </w:r>
    </w:p>
    <w:p>
      <w:pPr>
        <w:pStyle w:val="Normal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ev‡MinvU|</w:t>
      </w:r>
    </w:p>
    <w:p>
      <w:pPr>
        <w:pStyle w:val="Normal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¯§viK bs †R‡m‡Kv/ev‡Mi/kv-4/       672                    /09           ZvwiLt- 17/06/09 wLªt|</w:t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tabs>
          <w:tab w:val="clear" w:pos="720"/>
          <w:tab w:val="left" w:pos="4365" w:leader="none"/>
        </w:tabs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eivei,</w:t>
        <w:tab/>
      </w:r>
    </w:p>
    <w:p>
      <w:pPr>
        <w:pStyle w:val="Normal"/>
        <w:ind w:left="720" w:hanging="0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cwiPvjK(Kvh©µg)</w:t>
      </w:r>
    </w:p>
    <w:p>
      <w:pPr>
        <w:pStyle w:val="Normal"/>
        <w:ind w:left="720" w:hanging="0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mgvR‡mev Awa`dZi</w:t>
      </w:r>
    </w:p>
    <w:p>
      <w:pPr>
        <w:pStyle w:val="Normal"/>
        <w:ind w:left="720" w:hanging="0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evsjv‡`k, XvKv|</w:t>
      </w:r>
    </w:p>
    <w:p>
      <w:pPr>
        <w:pStyle w:val="Normal"/>
        <w:ind w:left="720" w:hanging="0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ind w:left="720" w:hanging="0"/>
        <w:rPr>
          <w:rFonts w:ascii="SutonnyMJ" w:hAnsi="SutonnyMJ" w:cs="SutonnyMJ"/>
          <w:sz w:val="6"/>
        </w:rPr>
      </w:pPr>
      <w:r>
        <w:rPr>
          <w:rFonts w:cs="SutonnyMJ" w:ascii="SutonnyMJ" w:hAnsi="SutonnyMJ"/>
          <w:sz w:val="6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 xml:space="preserve">welqt-   wbewÜZ †¯^”Qv‡mex mgvRKj¨vY g~jK ms¯’v mg~‡ni eQi wfwËK (1961 mvj †_‡K 17/06/2009 </w:t>
      </w:r>
    </w:p>
    <w:p>
      <w:pPr>
        <w:pStyle w:val="Normal"/>
        <w:rPr>
          <w:rFonts w:ascii="SutonnyMJ" w:hAnsi="SutonnyMJ" w:cs="SutonnyMJ"/>
          <w:sz w:val="28"/>
          <w:u w:val="single"/>
        </w:rPr>
      </w:pPr>
      <w:r>
        <w:rPr>
          <w:rFonts w:eastAsia="SutonnyMJ" w:cs="SutonnyMJ" w:ascii="SutonnyMJ" w:hAnsi="SutonnyMJ"/>
          <w:sz w:val="28"/>
        </w:rPr>
        <w:t xml:space="preserve">           </w:t>
      </w:r>
      <w:r>
        <w:rPr>
          <w:rFonts w:cs="SutonnyMJ" w:ascii="SutonnyMJ" w:hAnsi="SutonnyMJ"/>
          <w:sz w:val="28"/>
          <w:u w:val="single"/>
        </w:rPr>
        <w:t>Bs ch©š—) ZvwjKv ‡cÖiY cÖms‡M</w:t>
      </w:r>
      <w:r>
        <w:rPr>
          <w:rFonts w:cs="SutonnyMJ" w:ascii="SutonnyMJ" w:hAnsi="SutonnyMJ"/>
          <w:sz w:val="28"/>
        </w:rPr>
        <w:t>|</w:t>
      </w:r>
    </w:p>
    <w:p>
      <w:pPr>
        <w:pStyle w:val="Normal"/>
        <w:rPr>
          <w:rFonts w:ascii="SutonnyMJ" w:hAnsi="SutonnyMJ" w:cs="SutonnyMJ"/>
          <w:sz w:val="28"/>
          <w:u w:val="single"/>
        </w:rPr>
      </w:pPr>
      <w:r>
        <w:rPr>
          <w:rFonts w:cs="SutonnyMJ" w:ascii="SutonnyMJ" w:hAnsi="SutonnyMJ"/>
          <w:sz w:val="28"/>
          <w:u w:val="single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myÎt- m‡mA`/ kv-wbeÜb/ †¯^”Qv-2479/261/2009 ZvwiL 10-06-2009 Bs|</w:t>
      </w:r>
    </w:p>
    <w:p>
      <w:pPr>
        <w:pStyle w:val="Normal"/>
        <w:rPr>
          <w:rFonts w:ascii="SutonnyMJ" w:hAnsi="SutonnyMJ" w:cs="SutonnyMJ"/>
          <w:sz w:val="20"/>
        </w:rPr>
      </w:pPr>
      <w:r>
        <w:rPr>
          <w:rFonts w:cs="SutonnyMJ" w:ascii="SutonnyMJ" w:hAnsi="SutonnyMJ"/>
          <w:sz w:val="20"/>
        </w:rPr>
      </w:r>
    </w:p>
    <w:p>
      <w:pPr>
        <w:pStyle w:val="Normal"/>
        <w:rPr>
          <w:rFonts w:ascii="SutonnyMJ" w:hAnsi="SutonnyMJ" w:cs="SutonnyMJ"/>
          <w:sz w:val="6"/>
          <w:u w:val="single"/>
        </w:rPr>
      </w:pPr>
      <w:r>
        <w:rPr>
          <w:rFonts w:eastAsia="SutonnyMJ" w:cs="SutonnyMJ" w:ascii="SutonnyMJ" w:hAnsi="SutonnyMJ"/>
          <w:sz w:val="28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rFonts w:cs="SutonnyMJ" w:ascii="SutonnyMJ" w:hAnsi="SutonnyMJ"/>
          <w:sz w:val="28"/>
        </w:rPr>
        <w:t>ewY©Z wel‡qi Av‡jv‡K Avcbvi m`q AeMwZ I cÖ‡qvRbxq e¨e¯’v MÖn‡bi Rb¨ Rvbv‡bv hv‡”Q †h, ev‡MinvU †Rjvaxb †¯^”Qv‡mex mgvRKj¨vb g~jK cÖwZôvb mg~‡ni GwZgLvbvmn (1961 mvj †_‡K 17/06/2009 Bs ch©š—) eQi Iqvix Z_¨ wfwËK ZvwjKv nvW© Kwc 2 (`yB) †mU Ges 1wU wmwW AÎmv_ mshy³ K‡i g‡nv`‡qi eive‡i  †cÖib Kiv nj|</w:t>
      </w:r>
    </w:p>
    <w:p>
      <w:pPr>
        <w:pStyle w:val="Normal"/>
        <w:jc w:val="both"/>
        <w:rPr>
          <w:rFonts w:ascii="SutonnyMJ" w:hAnsi="SutonnyMJ" w:cs="SutonnyMJ"/>
          <w:sz w:val="6"/>
        </w:rPr>
      </w:pPr>
      <w:r>
        <w:rPr>
          <w:rFonts w:cs="SutonnyMJ" w:ascii="SutonnyMJ" w:hAnsi="SutonnyMJ"/>
          <w:sz w:val="6"/>
        </w:rPr>
      </w:r>
    </w:p>
    <w:p>
      <w:pPr>
        <w:pStyle w:val="Normal"/>
        <w:jc w:val="both"/>
        <w:rPr/>
      </w:pPr>
      <w:r>
        <w:rPr>
          <w:rFonts w:cs="SutonnyMJ" w:ascii="SutonnyMJ" w:hAnsi="SutonnyMJ"/>
          <w:sz w:val="28"/>
          <w:u w:val="single"/>
        </w:rPr>
        <w:t>mshy³</w:t>
      </w:r>
      <w:r>
        <w:rPr>
          <w:rFonts w:cs="SutonnyMJ" w:ascii="SutonnyMJ" w:hAnsi="SutonnyMJ"/>
          <w:sz w:val="28"/>
        </w:rPr>
        <w:t xml:space="preserve"> t-</w:t>
      </w:r>
    </w:p>
    <w:p>
      <w:pPr>
        <w:pStyle w:val="Normal"/>
        <w:jc w:val="both"/>
        <w:rPr/>
      </w:pPr>
      <w:r>
        <w:rPr>
          <w:rFonts w:cs="SutonnyMJ" w:ascii="SutonnyMJ" w:hAnsi="SutonnyMJ"/>
          <w:sz w:val="28"/>
        </w:rPr>
        <w:t>1|  nvW© Kwc 2 (`yB) †mUt- 144 cvZv|</w:t>
      </w:r>
    </w:p>
    <w:p>
      <w:pPr>
        <w:pStyle w:val="Normal"/>
        <w:jc w:val="both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2| wmwW 1 (GK) wU|</w:t>
      </w:r>
    </w:p>
    <w:p>
      <w:pPr>
        <w:pStyle w:val="Normal"/>
        <w:jc w:val="both"/>
        <w:rPr>
          <w:rFonts w:ascii="SutonnyMJ" w:hAnsi="SutonnyMJ" w:cs="SutonnyMJ"/>
          <w:sz w:val="10"/>
        </w:rPr>
      </w:pPr>
      <w:r>
        <w:rPr>
          <w:rFonts w:eastAsia="SutonnyMJ" w:cs="SutonnyMJ" w:ascii="SutonnyMJ" w:hAnsi="SutonnyMJ"/>
        </w:rPr>
        <w:t xml:space="preserve"> </w:t>
      </w:r>
    </w:p>
    <w:p>
      <w:pPr>
        <w:pStyle w:val="Normal"/>
        <w:ind w:left="5040" w:hanging="0"/>
        <w:jc w:val="center"/>
        <w:rPr/>
      </w:pPr>
      <w:r>
        <w:rPr>
          <w:rFonts w:eastAsia="SutonnyMJ" w:cs="SutonnyMJ" w:ascii="SutonnyMJ" w:hAnsi="SutonnyMJ"/>
          <w:sz w:val="28"/>
        </w:rPr>
        <w:t xml:space="preserve"> </w:t>
      </w:r>
      <w:r>
        <w:rPr>
          <w:rFonts w:cs="SutonnyMJ" w:ascii="SutonnyMJ" w:hAnsi="SutonnyMJ"/>
          <w:sz w:val="28"/>
        </w:rPr>
        <w:t>¯^v¶wiZ</w:t>
      </w:r>
    </w:p>
    <w:p>
      <w:pPr>
        <w:pStyle w:val="Normal"/>
        <w:ind w:left="5040" w:hanging="0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(†kL Ave`yj nvwg`)</w:t>
      </w:r>
    </w:p>
    <w:p>
      <w:pPr>
        <w:pStyle w:val="Heading3"/>
        <w:ind w:left="5040" w:hanging="0"/>
        <w:jc w:val="center"/>
        <w:rPr/>
      </w:pPr>
      <w:r>
        <w:rPr/>
        <w:t>DccwiPvjK</w:t>
      </w:r>
    </w:p>
    <w:p>
      <w:pPr>
        <w:pStyle w:val="Normal"/>
        <w:ind w:left="5040" w:hanging="0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‡</w:t>
      </w:r>
      <w:r>
        <w:rPr>
          <w:rFonts w:cs="SutonnyMJ" w:ascii="SutonnyMJ" w:hAnsi="SutonnyMJ"/>
          <w:sz w:val="28"/>
        </w:rPr>
        <w:t>Rjv mgvR‡mev Kvh©vjq</w:t>
      </w:r>
    </w:p>
    <w:p>
      <w:pPr>
        <w:pStyle w:val="Normal"/>
        <w:ind w:left="5040" w:hanging="0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ev‡MinvU|</w:t>
      </w:r>
    </w:p>
    <w:p>
      <w:pPr>
        <w:pStyle w:val="Normal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/>
      </w:pPr>
      <w:r>
        <w:rPr>
          <w:rFonts w:cs="SutonnyMJ" w:ascii="SutonnyMJ" w:hAnsi="SutonnyMJ"/>
          <w:sz w:val="28"/>
        </w:rPr>
        <w:t>¯§viK bs †R‡m‡Kv/ev‡Mi/kv-4/                           /09              ZvwiLt-</w:t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m`q ÁvZv‡_t-</w:t>
      </w:r>
    </w:p>
    <w:p>
      <w:pPr>
        <w:pStyle w:val="Normal"/>
        <w:rPr/>
      </w:pPr>
      <w:r>
        <w:rPr>
          <w:rFonts w:cs="SutonnyMJ" w:ascii="SutonnyMJ" w:hAnsi="SutonnyMJ"/>
          <w:sz w:val="28"/>
        </w:rPr>
        <w:t>1.    gnvcwiPvjK, mgvR‡mev Awa`dZi, evsjv‡`k, XvKv |</w:t>
      </w:r>
    </w:p>
    <w:p>
      <w:pPr>
        <w:pStyle w:val="Normal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2.    Awdm Kwc |</w:t>
      </w:r>
    </w:p>
    <w:p>
      <w:pPr>
        <w:pStyle w:val="Normal"/>
        <w:ind w:left="5040" w:hanging="0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</w:r>
    </w:p>
    <w:p>
      <w:pPr>
        <w:pStyle w:val="Normal"/>
        <w:ind w:left="5040" w:hanging="0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DccwiPvjK</w:t>
      </w:r>
    </w:p>
    <w:p>
      <w:pPr>
        <w:pStyle w:val="Normal"/>
        <w:ind w:left="5040" w:hanging="0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‡</w:t>
      </w:r>
      <w:r>
        <w:rPr>
          <w:rFonts w:cs="SutonnyMJ" w:ascii="SutonnyMJ" w:hAnsi="SutonnyMJ"/>
          <w:sz w:val="28"/>
        </w:rPr>
        <w:t>Rjv mgvR‡mev Kvh©vjq</w:t>
      </w:r>
    </w:p>
    <w:p>
      <w:pPr>
        <w:pStyle w:val="Normal"/>
        <w:ind w:left="5040" w:hanging="0"/>
        <w:jc w:val="center"/>
        <w:rPr>
          <w:rFonts w:ascii="SutonnyMJ" w:hAnsi="SutonnyMJ" w:cs="SutonnyMJ"/>
          <w:sz w:val="28"/>
        </w:rPr>
      </w:pPr>
      <w:r>
        <w:rPr>
          <w:rFonts w:cs="SutonnyMJ" w:ascii="SutonnyMJ" w:hAnsi="SutonnyMJ"/>
          <w:sz w:val="28"/>
        </w:rPr>
        <w:t>ev‡MinvU |</w:t>
      </w:r>
    </w:p>
    <w:sectPr>
      <w:headerReference w:type="default" r:id="rId3"/>
      <w:type w:val="nextPage"/>
      <w:pgSz w:w="12240" w:h="20160"/>
      <w:pgMar w:left="1440" w:right="1008" w:gutter="0" w:header="72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91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utonnyMJ" w:hAnsi="SutonnyMJ" w:cs="SutonnyMJ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utonnyMJ" w:hAnsi="SutonnyMJ" w:cs="SutonnyMJ"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utonnyMJ" w:hAnsi="SutonnyMJ" w:cs="SutonnyMJ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0:08:00Z</dcterms:created>
  <dc:creator>pc</dc:creator>
  <dc:description/>
  <dc:language>en-US</dc:language>
  <cp:lastModifiedBy>Nehal Ahmed (Jony)</cp:lastModifiedBy>
  <cp:lastPrinted>2009-06-17T18:56:00Z</cp:lastPrinted>
  <dcterms:modified xsi:type="dcterms:W3CDTF">2010-08-26T09:20:00Z</dcterms:modified>
  <cp:revision>806</cp:revision>
  <dc:subject/>
  <dc:title/>
</cp:coreProperties>
</file>