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35" w:leader="none"/>
        </w:tabs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  <w:t>GKbR‡i wSbvB`n †Rjvi †¯^”Qv‡mex ms¯’vi UckxU t</w:t>
      </w:r>
    </w:p>
    <w:p>
      <w:pPr>
        <w:pStyle w:val="Normal"/>
        <w:tabs>
          <w:tab w:val="clear" w:pos="720"/>
          <w:tab w:val="left" w:pos="3735" w:leader="none"/>
        </w:tabs>
        <w:rPr>
          <w:rFonts w:ascii="SutonnyMJ" w:hAnsi="SutonnyMJ" w:cs="SutonnyMJ"/>
          <w:b/>
          <w:b/>
          <w:sz w:val="16"/>
          <w:szCs w:val="28"/>
        </w:rPr>
      </w:pPr>
      <w:r>
        <w:rPr>
          <w:rFonts w:cs="SutonnyMJ" w:ascii="SutonnyMJ" w:hAnsi="SutonnyMJ"/>
          <w:b/>
          <w:sz w:val="16"/>
          <w:szCs w:val="28"/>
        </w:rPr>
      </w:r>
    </w:p>
    <w:tbl>
      <w:tblPr>
        <w:tblW w:w="12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2231"/>
        <w:gridCol w:w="1603"/>
        <w:gridCol w:w="1404"/>
        <w:gridCol w:w="1332"/>
        <w:gridCol w:w="2844"/>
        <w:gridCol w:w="2137"/>
        <w:gridCol w:w="8"/>
      </w:tblGrid>
      <w:tr>
        <w:trPr>
          <w:trHeight w:val="316" w:hRule="exac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µtbs</w:t>
            </w:r>
          </w:p>
        </w:tc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eQi wfwËK ms¯’vi msL¨v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-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wejywßi Rb¨ mycvwikK…Z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gš—e¨</w:t>
            </w:r>
          </w:p>
        </w:tc>
      </w:tr>
      <w:tr>
        <w:trPr>
          <w:trHeight w:val="361" w:hRule="exac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eQ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sL¨v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6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6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7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7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7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7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7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7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8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0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9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8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6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4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1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9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 xml:space="preserve">10wU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9wU wbeÜb fyqv Ges 1wU ms¯’vi †iwRtbs-122/95 Gi Wywc</w:t>
              <w:softHyphen/>
              <w:t>‡KU mvwU©wd‡KU 2007 G Bmy¨ Kiv n‡q‡Q hv fyqv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7wU wbeÜb fyqv</w:t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00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-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  <w:tr>
        <w:trPr/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me©‡gvU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860wU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578wU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282wU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  <w:t>38wU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bCs/>
                <w:sz w:val="26"/>
                <w:szCs w:val="28"/>
              </w:rPr>
            </w:pPr>
            <w:r>
              <w:rPr>
                <w:rFonts w:cs="SutonnyMJ" w:ascii="SutonnyMJ" w:hAnsi="SutonnyMJ"/>
                <w:bCs/>
                <w:sz w:val="26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735" w:leader="none"/>
        </w:tabs>
        <w:jc w:val="center"/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SutonnyMJ" w:hAnsi="SutonnyMJ" w:cs="SutonnyMJ"/>
          <w:b/>
          <w:b/>
          <w:sz w:val="50"/>
          <w:szCs w:val="28"/>
        </w:rPr>
      </w:pPr>
      <w:r>
        <w:rPr>
          <w:rFonts w:cs="SutonnyMJ" w:ascii="SutonnyMJ" w:hAnsi="SutonnyMJ"/>
          <w:b/>
          <w:sz w:val="50"/>
          <w:szCs w:val="28"/>
        </w:rPr>
        <w:t xml:space="preserve">wbewÜZ †emiKvix †¯^”Qv‡mex ms¯’vi </w:t>
      </w:r>
    </w:p>
    <w:p>
      <w:pPr>
        <w:pStyle w:val="Normal"/>
        <w:tabs>
          <w:tab w:val="clear" w:pos="720"/>
          <w:tab w:val="left" w:pos="3735" w:leader="none"/>
        </w:tabs>
        <w:jc w:val="center"/>
        <w:rPr>
          <w:rFonts w:ascii="SutonnyMJ" w:hAnsi="SutonnyMJ" w:cs="SutonnyMJ"/>
          <w:szCs w:val="28"/>
        </w:rPr>
      </w:pPr>
      <w:r>
        <w:rPr>
          <w:rFonts w:cs="SutonnyMJ" w:ascii="SutonnyMJ" w:hAnsi="SutonnyMJ"/>
          <w:b/>
          <w:sz w:val="50"/>
          <w:szCs w:val="28"/>
        </w:rPr>
        <w:t>(GwZgLvbv mn) ZvwjKvt</w:t>
      </w:r>
    </w:p>
    <w:p>
      <w:pPr>
        <w:pStyle w:val="Normal"/>
        <w:tabs>
          <w:tab w:val="clear" w:pos="720"/>
          <w:tab w:val="left" w:pos="3735" w:leader="none"/>
        </w:tabs>
        <w:rPr>
          <w:rFonts w:ascii="SutonnyMJ" w:hAnsi="SutonnyMJ" w:cs="SutonnyMJ"/>
          <w:b/>
          <w:b/>
          <w:bCs/>
          <w:sz w:val="16"/>
          <w:szCs w:val="28"/>
        </w:rPr>
      </w:pPr>
      <w:r>
        <w:rPr>
          <w:rFonts w:cs="SutonnyMJ" w:ascii="SutonnyMJ" w:hAnsi="SutonnyMJ"/>
          <w:b/>
          <w:bCs/>
          <w:sz w:val="28"/>
          <w:szCs w:val="28"/>
        </w:rPr>
        <w:t>‡</w:t>
      </w:r>
      <w:r>
        <w:rPr>
          <w:rFonts w:cs="SutonnyMJ" w:ascii="SutonnyMJ" w:hAnsi="SutonnyMJ"/>
          <w:b/>
          <w:bCs/>
          <w:sz w:val="28"/>
          <w:szCs w:val="28"/>
        </w:rPr>
        <w:t xml:space="preserve">Rjv t wSbvB`n </w:t>
      </w:r>
    </w:p>
    <w:p>
      <w:pPr>
        <w:pStyle w:val="Normal"/>
        <w:tabs>
          <w:tab w:val="clear" w:pos="720"/>
          <w:tab w:val="left" w:pos="3735" w:leader="none"/>
        </w:tabs>
        <w:rPr>
          <w:rFonts w:ascii="SutonnyMJ" w:hAnsi="SutonnyMJ" w:cs="SutonnyMJ"/>
          <w:b/>
          <w:b/>
          <w:bCs/>
          <w:sz w:val="16"/>
          <w:szCs w:val="28"/>
        </w:rPr>
      </w:pPr>
      <w:r>
        <w:rPr>
          <w:rFonts w:cs="SutonnyMJ" w:ascii="SutonnyMJ" w:hAnsi="SutonnyMJ"/>
          <w:b/>
          <w:bCs/>
          <w:sz w:val="16"/>
          <w:szCs w:val="28"/>
        </w:rPr>
      </w:r>
    </w:p>
    <w:tbl>
      <w:tblPr>
        <w:tblW w:w="14823" w:type="dxa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567"/>
        <w:gridCol w:w="1107"/>
        <w:gridCol w:w="1233"/>
        <w:gridCol w:w="1724"/>
        <w:gridCol w:w="976"/>
        <w:gridCol w:w="1206"/>
        <w:gridCol w:w="1152"/>
        <w:gridCol w:w="1152"/>
        <w:gridCol w:w="1503"/>
        <w:gridCol w:w="1629"/>
      </w:tblGrid>
      <w:tr>
        <w:trPr>
          <w:trHeight w:val="88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µtbs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ibvg I wVKvb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b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‡bi Zvwi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 KZ©„K cwiPvwjZ cÖavb Kvh©µ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wU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--/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i Kvh©vjq wbR¯^/fvov Ki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RgvK…Z bbUªv‡·i cwigv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i ai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wejywßi 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ycvwik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š—e¨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1</w:t>
            </w:r>
          </w:p>
        </w:tc>
      </w:tr>
      <w:tr>
        <w:trPr>
          <w:trHeight w:val="66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evsjv‡`k bvix mgvRKj¨vY mwgwZ cvK©cvov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t 1422/64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-126" w:right="-108" w:firstLine="126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1/9/6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vix‡`i Dbœqb  I KzwUi wkí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wnbyi 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evievRvi, KvjxMÄ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bs-1616/65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hanging="10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12/3/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-63" w:hanging="0"/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fy‡jkbBb †Wfjc‡g›U (wiW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166,GBP,Gm,Gm,†ivW, wSY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-1720/65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53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9/7/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ebvqb,wk¶v,grm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D`xqgvb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tnvUdvwRjcyi, ˆkjKzcv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iwRt-1588/65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-108" w:hanging="9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6/1/6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cÖMwZ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gt†jvnRs,nvU‡Mvcvjcyi,m`i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‡h‡kvit 54/73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216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14/7/7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D‡j</w:t>
              <w:softHyphen/>
              <w:t>L bv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vgvbœv -27 knx`  ¯§„„wZ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vgvbœv , ˆkjKzcv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‡kvi- 65/74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hanging="117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0/2/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sKiû`v bevib wK‡kvi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¸qvZjx,g‡nkcyi,wSbvB`nh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 70/74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19/3/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3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gbMÖvg kvwš—Kvgx hye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gbMÖvg. ˆkjKzcv ,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‡kvi- 71/74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hanging="126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9/3/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vÎvcyi D`qb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vÎvcyi,KvjxMÄ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‡kvi-79/74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44" w:hanging="108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2/7/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cÖMwZ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e½cj</w:t>
              <w:softHyphen/>
              <w:t>x,KvjxMÄ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‡kvi-83/74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53" w:hanging="117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5/11/7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AMªbx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vÂbbMi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bs- h‡kvi-92/75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18/9/7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D‡j</w:t>
              <w:softHyphen/>
              <w:t>L bv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ˆewPZjv w`kvix hye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‰</w:t>
            </w:r>
            <w:r>
              <w:rPr>
                <w:rFonts w:cs="SutonnyMJ" w:ascii="SutonnyMJ" w:hAnsi="SutonnyMJ"/>
                <w:w w:val="90"/>
              </w:rPr>
              <w:t>ewPZjv,g‡nkcyi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107/7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26" w:hanging="117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9/11/7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¯^qsfi ,cvMjvKvbvB moK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bs-h‡kvi- 110/7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08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5/1/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k¶v, ebvqb,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 xml:space="preserve">LvÏ©ivq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g mgvRKj¨vY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LvÏ©ivqMÖvg,KvjxMÄ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111/77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5/1/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ebv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93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fywUqviMvwZ imyjcyi GwZgLvbv,fywUqviMvZx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 xml:space="preserve">wSbvB`n 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iwRt h‡kvi- 114/77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08" w:hanging="0"/>
              <w:jc w:val="center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Zvs 12/5/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 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D‡Ëvib mgvRKj¨vb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GBP,Gm,Gm,†ivW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116/77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12/5/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k¶v, ebvqb,¯^v¯’¨,Fb`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ni mgvR Dbœqb cÖKí cwil`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119/99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26" w:hanging="126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2/8/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4wU †U‡Wª cÖwk¶Y Kg©m~P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ÖKí cwil`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76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bŠcvov hye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t †bŠcvov, ˆkjKzcv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‡kvi- 118/77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26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30/6/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55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RGmwc  KvwiMix GwZgLvb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vjxMÄ , wSY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‡kvi-117/77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-117" w:firstLine="9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13/6/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 jvjb 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1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cŠi hye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g‡nkcyi 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122/77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6/9/7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evLiev hye cvVvMv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t evLiev , ˆkjKzcv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‡kvi- 139/78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53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2/12/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AMÖ`ª“Z  Kj¨vY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KvUPuv`cyi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h‡kvi- 141/78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44" w:hanging="117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8/12/7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Av`k© hye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‰</w:t>
            </w:r>
            <w:r>
              <w:rPr>
                <w:rFonts w:cs="SutonnyMJ" w:ascii="SutonnyMJ" w:hAnsi="SutonnyMJ"/>
                <w:w w:val="90"/>
              </w:rPr>
              <w:t>eWv½v, mvaynvwU ,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t 147/77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26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5/7/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bv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eswKqv cwievi I cj</w:t>
              <w:softHyphen/>
              <w:t>x Kj¨vY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gteswKqv,m‡ivRMÄ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t 163/79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44" w:hanging="117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2/12/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mev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LwoLvjx,m`i,wSbvB`n 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t 164/79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7/12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k¶v, ebvqb,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ev‡av`q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g`bWv½v, ˆkjKzcv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 167/80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9/2/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mjvB cÖwk¶Y,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wnDg¨vb wib¨v‡qÝ AM©vbvB‡R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( GBP,Avi,I 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gwnjvK‡jRcvov,wSbvB`n 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t 168/80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10/3/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vix‡`i Dbœqb  I KzwUi wkí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zj</w:t>
              <w:softHyphen/>
              <w:t>vMvQv hye mgvRKj¨vY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zj</w:t>
              <w:softHyphen/>
              <w:t>vMvQv,‡KvUPuv`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171/80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08" w:hanging="108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8/9/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Avevnvbx msN,wSbvB`n kn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iwRth‡kvit 172/80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5/9/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v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cÖMwZ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nwikcyi, nwibvKzÛy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 - 174/80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6/12/8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`xc G‡mvw‡mq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GBP,Gm,Gm,†ivW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bs h‡kvi- 181/81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/4/8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15" w:hanging="0"/>
              <w:rPr>
                <w:rFonts w:ascii="SutonnyMJ" w:hAnsi="SutonnyMJ" w:cs="SutonnyMJ"/>
                <w:w w:val="90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v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84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~h©v‡jv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gt evoxev_vb,wSbvB`n 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t  203/82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12/6/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460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AMÖbx msN,‰kjKzcv ,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210/82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6/10/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vi“wUqv cÖMwZ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vi“wUqv, ˆkjKzcv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 212/82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3/12/8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ZIi`vn meyR ms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gt wZIi`vn,nvU‡Mvcvj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`i,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t 220/83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15/3/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vjxksKicyi K…wl Dbœqb hye mwgwZKvjxksKi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nwibvKzÛy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223/83 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7/4/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ebvqb,grm¨ Pvl,m¨vwb‡U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eb©vjx 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AvDwkqv, ˆkjKzcv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 226/83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5/5/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Kbmvm‡bQ ivBwRs †m›Uv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 xml:space="preserve">MxZvÄwj moK,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iwRth‡kvit 229/83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22/6/8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mjvB cÖwk¶Y,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eyR msN mgvRKj¨vY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Övt†MŠwibv_cyi,g‡nkcyi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h‡kvi-147/84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2/4/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evqmv hye Dbœqb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`vmevqkv,KvjxMÄ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wSbvB-1/84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4/4/8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fjv›Uvix G¨vkb KwgwU 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jvi †ivW, KvjxMÄ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1/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90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30/07/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MiYxmwgwZ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b„wmsncyi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t LwoLvjx, wS‡b`v m`i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2/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1/8/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ebvqb,grm¨ Pvl,m¨vwb‡U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hye msN, MÖvgt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š—vcvo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t wR-cvš—v cvo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tg‡nkcyi, wS‡b`v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3/8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9/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nvwiK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wc emy moK, wS‡b`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4/85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0/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¨vkbvj K¬ve MÖvg+†cvt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fvUB evRvi, ‰kjKzcv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5/8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11/8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mI B‡Kv‡bvwgK †nj_ GWy‡Kkb AM©vbvB‡Rkb,(wmI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Kjvcvo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-6/8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07/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b`vb,¯^v¯’¨,m¨vwb‡Uk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wmIB‡Kv‡bvwgK †Wfjc‡g›U AM©vbvB‡Rkb di wbwW (wmWb)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cvixcvov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7/8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7/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xcwkLv Awbe©vb 18 bs †k‡ievsjv moK, wS‡b`v m`i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8/8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44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3/10/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¯^v¯’¨, wk¶v, ebv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jivgcyi AvgPvlx mgvR Kj¨vY mwgwZ, MÖvg+†cvt ejivgcyi, KvjxMÄ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9/8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0/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c‡ivRcyi hye msN , MÖvgt  wc‡ivRcyi, †cvt nvUKi evRvi, Dc‡Rjv , KvjxMÄ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 10/8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9/11/8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 xml:space="preserve">Av¸wbqv cvov RbZv K¬ve, MÖvgt Av¸wbqv cvov, †cvt eYxcyi, ˆkjKzcv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11/8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gyw³ mgvRKj¨vY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Av`k©cvo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bvB`n, †Rjv t wS‡b`v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12/8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3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gyw³‡hv×v †iRvDj Bmjvg (†LvKb K„wl DbœqY mwgwZ,MÖvgtWvqbvWvKt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Rvov`n, nwiYvKzÛy,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13/8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4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0"/>
                <w:szCs w:val="28"/>
              </w:rPr>
            </w:pPr>
            <w:r>
              <w:rPr>
                <w:rFonts w:cs="SutonnyMJ" w:ascii="SutonnyMJ" w:hAnsi="SutonnyMJ"/>
                <w:w w:val="80"/>
                <w:sz w:val="28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 xml:space="preserve">cwjqvbcyi Zi“Y K…wl K¬ve MÖvg, cwjqvbcyi, †cvt wRbœvbMi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 xml:space="preserve">g‡nkcyi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14/8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4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vov`n meyR msN, MÖvg+†cvt ‡Rvov`n, nwiYvKzÛy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15/8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30/4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w w:val="80"/>
                <w:sz w:val="28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ejvKv K¬ve , MÖvgt `yj©fcyi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t Pvu`cyi, nwiYvKzÛy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-16/8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5/6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š—wiK mvwnZ¨ I mvs¯‹„wZK PP©v †K›`ª, nwiYvKzÛy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17/8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/9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0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gi nvwU †gŠPvK mwgwZ, MÖvgtnvwgi nvwU,†cvtbMbev_vb, nwiYvKzÛy, wS‡b`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18/8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9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Kvh©µg bvB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0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miKvix Kg©Pvix Kj¨vY mwgwZ, ‰kjKzcv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19/8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9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eastAsia="SutonnyMJ" w:cs="SutonnyMJ" w:ascii="SutonnyMJ" w:hAnsi="SutonnyMJ"/>
                <w:szCs w:val="28"/>
              </w:rPr>
              <w:t xml:space="preserve"> </w:t>
            </w:r>
            <w:r>
              <w:rPr>
                <w:rFonts w:cs="SutonnyMJ" w:ascii="SutonnyMJ" w:hAnsi="SutonnyMJ"/>
                <w:szCs w:val="28"/>
              </w:rPr>
              <w:t>†</w:t>
            </w:r>
            <w:r>
              <w:rPr>
                <w:rFonts w:cs="SutonnyMJ" w:ascii="SutonnyMJ" w:hAnsi="SutonnyMJ"/>
                <w:szCs w:val="28"/>
              </w:rPr>
              <w:t>Ljvayjv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 msN, MÖvg+†cvt cvov MÜ, ‰kjKzcv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20/8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-117" w:hanging="117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2/8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bvB`n gvbe Dbœqb ms¯’v, PvKjv cvov (†LvÏ© wSbvB`n) wS‡b`v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21/8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0/1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¯^v¯’¨, 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qwbKv mgvRKj¨vY ms¯’v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cvov, wS‡b`v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22/8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1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i“jvj GÛ Avievb †W‡fvjc‡g›U †mvmvBwU (i“Wm) , 43 gvóvicvov,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/8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1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vgcyi mvR Kj¨vY hye msN, Mªvgt Avjv_cyi, †cvt we`¨vai, g‡nkcyi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/8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3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gx mvs¯‹…wZK ‡K›`ª, †KvUPvu`cyi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-25/8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4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mvmvj G¨vWfvÝ‡g›U Iwi‡q›U mv‡cvU© (mvnm) †k‡ievsjv moK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6/8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4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i“wUqv mgvR ‡mev Zi“Y msN, MÖvgt mvi“wUqv, †cvt †`vov, †KvUPvu`cyi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7/8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4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„Rbx evsjv‡`k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cenvwU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t wS‡b`v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8/8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10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b`vb,¯^v¯’¨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m¨vwb‡Ukb,wk¶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†</w:t>
            </w:r>
            <w:r>
              <w:rPr>
                <w:rFonts w:cs="SutonnyMJ" w:ascii="SutonnyMJ" w:hAnsi="SutonnyMJ"/>
                <w:szCs w:val="28"/>
              </w:rPr>
              <w:t>mŠiPzj</w:t>
              <w:softHyphen/>
              <w:t>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Av`k© msN, MÖvg+†cvt Mvbœv evRvi, wS‡b`v m`i ,wS‡b`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29/88 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1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weŸ ¯§„wZ msN, MÖvgtd‡Zcyi,‡cvtKvbvBWvsM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‡nkcyi, wS‡b`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30/8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1/8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e Dbœqb mgvR Kj¨vY mwgwZMÖvg-ewjqvWvsMv evRvi, †cvt nvU evdzqv, wS‡b`v m`i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31/8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2/1/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¯^iwbKv mgvR Kj¨vY mwgwZ, MÖvgtKvÂbbMi, †cvt †Rjvt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‡b`v 32/89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/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evwZ‡j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bywoqvAMÖ`yZmsN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evbywoqv †cvtwPwPwcbbMi,KvjxMÄ, wS‡b`v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33/8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2/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j</w:t>
              <w:softHyphen/>
              <w:t>¨v cvov hye msN I mgvR Kj¨vYmwgwZ, MÖvgtKzj</w:t>
              <w:softHyphen/>
              <w:t>¨vcvov, †cvt nvUevi evRvi, KvjxMÄ, wSt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34/8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35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2/4/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evKzqv mgvR DbœqY mwgwZ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tevKzqv,†cvt nvUevdzqv,wS‡b`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35/8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10/8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‡i evsjv K¬ve, MÖvgt mve`vicyi, †cvt Rgwbqv, †KvUPvu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36/9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1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PŠKk hye msN, MÖvgt gavcvov Kv‡Pi †Kvjv †cvt Kv‡Pi †Kvjv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37/9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31/1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both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 xml:space="preserve">eowN NvU meyR msN I cvVvMvi , MÖvgt eowNNvU, †cvt wPwcbbMb, KvjxMÄ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/9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10/3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 I 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jvB †mev msN, MÖvgt †njvB‡cvt cjWvsMv, KvjxMÄ,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39/9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3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nx wimvm© j¨ve‡iUix, MÖvg evwni i‡giv, †cvt i‡giv 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40/9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7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zjZjv cÖfvZx †¯úvU© K¬ve, MÖvgt wmwÏ, †cvt †ebxcyi, ‰kjKzcv, wSbvB`n,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bvB`n 41/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8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Zvjx msN, MÖvgt KvZjv Mvox cyivZb evRvi,†cvtKvZjvMvwo 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42/9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12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UvBMvi K¬ve, MÖvgt KvZjv Mvox bZzb evRvi, †cvt KvZjv Mvwo 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43/9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12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sgnj ¯§„wZ msN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bjWvsMv, wS‡b`v m`i, wS‡b`v,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44/9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-99" w:hanging="9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12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¤ú„wZ meyR msN,MÖvgt eiwgÏ©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t †e_ywj KvjxMÄ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45/9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99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2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be©vY mgvR Kj¨vY hye msN MÖvgt Rv¸hv, †cvt cvijcyi, g‡nk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46/9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90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2/9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bœqb mwgwZ, MÖvgt ewbqv Kv›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47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2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›Uvi di i“jvj †W‡fvjc‡g›U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(wm, Avi, wW) Aa¨¶ Kwig DwÏb moK, Av`k©cvo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48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2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e©vi msN I cvVvMvi, MÖvgt `xNvicvov, †cvt R`yicy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49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5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I cybtMVb †K›`ª MÖvgt nvmvb nvwU, †cvt †avcv`x evRvi, KvwjMÄ, wS‡b`v,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50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5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i“Y msN , MÖvgt eKkxcyi, †cvt mvMvbœv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51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6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Bbvj ¯§„wZ msN, MÖvgt †Kvjv, †cvt gvjvg~jv, KvwjMÄ, wS‡b`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52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19/6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K¬ve , MÖvgt cvwÛ †PŠevRvi †gvo, g‡nkcyi, wS‡b`v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53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6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DbœqY K¬ve, MÖvgt Rbbœv_cyi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t †KvUPvu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54/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1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DbœqY ms¯’v , MÖvgt Avocvov, †cvt bjWvsMv, KvjxMÄ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55/9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1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lv hye msN , MÖvgt †PŠcvPjv , ‡cvt bMi ev_vb, wS‡b`v m`i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56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1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 xml:space="preserve">`qvivgcyi Bmjvwgqv GwZg Lvbv , MÖvg+†cvt `qvivgcyi, †KvUPvu`cyi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57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1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 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¾j cyi †gŠPvK hye msN, MÖvgt D¾jcyi, †cvt g‡nkcyi,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58/9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1/9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Kvk , MÖvgt Aviecyi, `ytwL gvngy` moK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59/9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2/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Zx msN, MÖvgt evievRvi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t nvUevi evRvi, KvwjMÄ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60/9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3/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k †mev ms¯’v, Kwe myKvš— moK, Av`k©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61/9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4/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¶z`ªi‡giv hye wimvm© j¨ve‡iUwi weÁvb K¬ve, MÖvgt ¶z`ªi‡giv , †cvt gvjdwjqv, †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62/9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5/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RbZv Zi“Y msN, MÖvgt evMWvsMv, †cvt evwbqv ejy, wS‡b`v m`i ,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63/9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5/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wccjm G¨vIqvi‡Kwbs †m›Uvi (c¨vK)  MÖvgt evi evRvi, †cvt nvU evievRvi, KvjxMÄ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64/9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6/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w¯— D¾jcyi wgZvjx hye msN, MÖvgt cwÛ, †cvt g‡nkcyi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65/9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7/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wÏ jvqÝ K¬ve, MÖvg t wmwÏ,†cvt †ebxcyi, ˆkjKzcv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66/9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7/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njc `¨v cyIi (GBP, wc)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 cvov, wSbvB`n m`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67/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¸jx mgvR Kj¨vY bex msN I cvVvMvi, MÖvg t Rj~jx, †cvt nvUevRv cyi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68/9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1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Avwgi Avjx mwgwZ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evox ev_vb, †cvt wSbvB`n 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69/9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wS‡b`v AvZ¥wek¦vm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70/9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¯^v¯’¨, bvm©vix,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cjvkx hye mwgwZ, MÖvgt evMovsMv , †cvt wRbœvn bMi, g‡nkcyi, wS‡b`v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71/9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7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RvMiYx hye msN , MÖvg t evMvb gvV, †cvt wR cvš—v cvov, g‡nkcyi,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‡b`v 72/93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3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iKvix Kg©Pvix Kj¨vY mwgwZ, nwiYvKzÛy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73/9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3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Ljvayjv,mvs¯‹…wZ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v Acv‡ikb di ¯§j AM©vbvB‡Rkb (Gm Gm I) , †k‡i evsjvmoK, K…òbMi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wS‡b`v 74/93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3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5"/>
              </w:rPr>
            </w:pPr>
            <w:r>
              <w:rPr>
                <w:rFonts w:cs="SutonnyMJ" w:ascii="SutonnyMJ" w:hAnsi="SutonnyMJ"/>
                <w:w w:val="95"/>
              </w:rPr>
              <w:t>kv‡Kvi Lvj evMvb gvV, MÖvgt evMvb gvV,†cvt wR cvš—vcvov, g‡nkcyi, wS‡b`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5"/>
              </w:rPr>
            </w:pPr>
            <w:r>
              <w:rPr>
                <w:rFonts w:cs="SutonnyMJ" w:ascii="SutonnyMJ" w:hAnsi="SutonnyMJ"/>
                <w:w w:val="95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75/9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7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cÙvivR cyi †mvbvjx mgvR Kj¨vY hye msN, MÖvg cÙivRcyi, †cvt cvš—vcvov, g‡nkcyi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76/9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8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bœqb aviv, GBP Gm Gm moK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77/9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8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K…wl,cÖwZeÜx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Ïxcb mwgwZ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,Gm,Gm,moK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wS‡b`v 78/93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15/12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`ªcyi hye Kj¨vY mwgwZ ,MÖvgt i“`ªcyi  †cvt †KvUPvu`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79/9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19/12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G‡mvwm‡qkb di MÖ›U‡MÖ‡UW †mvwmI B‡Kv‡bvwgK †W‡fvjc‡g›U AvÛvi wc‡W‡jR wccj (GmWv) MÖvgt Avivccyi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80/9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2/9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xi MvQv iNybv_cyi g_yiv , BjvU ¯§„wZ msN, MÖvgt cxoMÄ, †cvt wR cvš‘vcvov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81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3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 xml:space="preserve">`vgyK w`qv Zi“Y †¯úvU©  K¬ve MÖvgt `vgyK w`qv, †cvt wPgyZw`qv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82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3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vMx Kj¨vY mwgwZ, AM©vwbK m`i nvmcvZvj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83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3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PwKrm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¶ eiv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j I‡qj‡dqvi G‡mvwm‡qkb di wbwW (‡mvqvb), MxZvÄjx moK,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‡b`v 84/94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5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b`vb, ebvqb, wk¶v, 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 xml:space="preserve">b¨vUvcvo gvbe Kj¨vY mwgwZ MÖvgt b¨vUvvov †cvt m`©v iƒcvjx KvwjMÄ, wSbvB`n&amp;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85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5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“ivj †nj_ GWy‡Kkbvj GÛ ‡µwWU AM©vbvB‡Rkb, (wi‡Kv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86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5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b`vb, ¯^v¯’¨,m¨vwb‡Uk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j¨vY©  K¬ve 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vUPvu`cyi, wSbvB`n,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87/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vs 16/5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Ljvayjv, mvs¯‹…wZ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¶ eiv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wmI B‡Kv‡bvwgK †W‡fvjc‡g›U G¨vwmm‡g›U †m›Uvi(wmWvK) gWvY© cvov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88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6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b`vb, ebvqb, wk¶v, 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ivWvBm ms¯’v, MÖvgt bjWvsMv, KvjxMÄ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89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6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fb  mgvR 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gvt †cvov †cvov, †cvt ¸o`vn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0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6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B`n Wvqv‡ewUK mwgwZ,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1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6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PwKrmv cÖ`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igwb mgvRKj¨vY ms¯’v , MÖvgt ev_vb MvRx, †cvt ¸i“Zjx, g‡nk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2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7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wmI G‡KvbwgK GÛ BbfvB ib‡g›U BgcÖf‡g›U dvD‡Ûkb MÖvgt eviB cvov,cvov M×v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3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8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D‡Ûk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wiYvKzÛy Awdmvm© Kj¨vY K¬ve, nwiYvKzÛy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4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8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mvs¯‹…wZK †Ljvayj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Bq_ nwe †W‡fjc‡g›U †mvmvBwU,74 Gwkqvb  nvBI‡q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5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9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eastAsia="SutonnyMJ" w:cs="SutonnyMJ" w:ascii="SutonnyMJ" w:hAnsi="SutonnyMJ"/>
                <w:szCs w:val="28"/>
              </w:rPr>
              <w:t xml:space="preserve"> </w:t>
            </w:r>
            <w:r>
              <w:rPr>
                <w:rFonts w:cs="SutonnyMJ" w:ascii="SutonnyMJ" w:hAnsi="SutonnyMJ"/>
                <w:szCs w:val="28"/>
              </w:rPr>
              <w:t>ebvqb, wk¶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eastAsia="SutonnyMJ" w:cs="SutonnyMJ" w:ascii="SutonnyMJ" w:hAnsi="SutonnyMJ"/>
                <w:szCs w:val="28"/>
              </w:rPr>
              <w:t xml:space="preserve"> </w:t>
            </w:r>
            <w:r>
              <w:rPr>
                <w:rFonts w:cs="SutonnyMJ" w:ascii="SutonnyMJ" w:hAnsi="SutonnyMJ"/>
                <w:szCs w:val="28"/>
              </w:rPr>
              <w:t>n¯—wkí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cy‡jkb †Wfjc‡g›U AM©vbvB‡Rkb (wcwWI), eKzjZjv moK, Av`k©cvov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6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9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GKbwgK †Wfjc‡g›U AM©vbvB‡Rkb (wi‡Wv) , knx` gwkDi ingvb moK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7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0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Kg© mnvqK ms¯’v, †KvUPv`cyi, wS‡b`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8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0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mvmvj I‡qj †dqvi †W‡fvjc‡g›U ‡cÖvMªvg (Gm,Wwe</w:t>
              <w:softHyphen/>
              <w:t>D,wW,wc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k‡i evsjv moK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99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10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¯^v¯’¨‡mev, wk¶v,bvix wkï cvPvi cÖwZ‡iva,grm¨,ebv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wjqvWvsMv mgvR Kj¨vY ms¯’v, MÖvgt KvwjqvWv½v, †cvt wPwcj bMi, KvwjMÄ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00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44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0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™¢vebx mgvR Kj¨vY ms¯’v, e¨vcvix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cs="SutonnyMJ" w:ascii="SutonnyMJ" w:hAnsi="SutonnyMJ"/>
              </w:rPr>
              <w:t>wS‡b`v 101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ind w:right="-90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17/10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¯^v¯’¨,grm¨,ebvqb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>mjvB cÖwk¶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wmI B‡Kv‡bvwgK †W‡fvjc‡g›UG¨v‡mvwm‡qkb(†mWve), 21 evNvhZxb moK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02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0/9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0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W di †mvmvj widi‡gkb we we †ivW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03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0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¯^v¯’¨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AvwgbbMi GKZv mgvR Kj¨vY K¬ve, MÖvgt AvwgbMi, †cvt e‡qiv evRvi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04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11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Dwbfvm©vj †Wf‡jvc‡g›U AM©vbvB‡Rkb, (BD wW I) knx` gwkDi ingvb moK, nvg`n, wS‡b`v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05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1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okx , †k‡ievsj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06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2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b mv_x , MÖvgt †MvcvB evM Mvbœv †cvt Mvbœv evRvi, wSbvB`n m`i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07/9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2/9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aynvwU ¯^cb †ZvZv ¯§„wZ msN, MÖvgt mvaynvwU, †cvt wec</w:t>
              <w:softHyphen/>
              <w:t xml:space="preserve">eMvwZqv, ˆkjKzcv 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wS‡b`v 108/9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10/1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aynvwU wgjb msN, MÖvgt mvaynvwU, †cvt wec</w:t>
              <w:softHyphen/>
              <w:t>eMvw`qv, ˆkjKzcv, wS‡b`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09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1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wkí Kj¨vY ms¯’v, ˆkjKzc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0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2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b RvMiY mgvRKj¨vY ms¯’v, knx` gwkDi ingvb moK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1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2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gU‡g›U di G¨vW¨fvÝ‡g›U jviwbs †mvmvBwU,K‡Y©j ingvb moK,wS‡b`v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2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4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ªfvwU© A¨vwj wf‡qkb G‡dvU© Ad †mvmvBwU (cvBm) , †÷wWqvg cvov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3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5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dj DwÏb dvD‡Ûkb, 21 bs Av`k© 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4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7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Kj¨vY ms¯’v, Av`k©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5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7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BÛ †nj_ GÛ Uz i“ivj G¨v‡evwjk AvbBgc</w:t>
              <w:softHyphen/>
              <w:t>q‡g›U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(Pvi“),KjvevMvb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6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7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evwZ‡j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Wm (b¨vkb¨vj B‡KvbwgK GÛ GbevBib‡g›U wW‡fjc‡g›U †mvmvBwU) MÖvg, Kweicy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7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8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W‡fjc‡g›U cyIi †mvmvBwU, MÖvg t KvRjcyi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8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8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Z¨vkv, DwKj cvov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19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20/8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Kj¨vY ms¯’v, MÖvgt weRq bMi, †cvt †Mvqvj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0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8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kÖ“wZ mgvRKj¨vY ms¯’v (wc Gm Gm) MÖvgt †ZZzjZjvevRvi, †cvt LwoLvwj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1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8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eyR Kj¨vY ms¯’v , MÖvgt Kweicyi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2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0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nfvjvB Bmjvwgqv KvwiMwi GwZg Lvbv, MÖvgt fvjvBcyi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3/9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10/8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Kj¨vYx, 158 †k‡ievsj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4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1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KvB wmwÏK mgvR Kj¨vY  I K…wl Dbœqb mwgwZ, MÖvgt evKvB, †cvt †ebxcy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5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9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 Dbœqb ms¯’v, (MDm) MÖgvt dzjevox, †cvt evievRv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6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4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w`kv, MÖvgt  g`b †Mvcvjcyi, †cvt Kzwgov`n 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7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6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¨vkbv¨vj AM©vbvB‡Rkb di I‡qj‡dqvi ( bvD)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ewj`vcvov  †cvt evi evRv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8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7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Zz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Kkvb Bb‡Wfc‡g›U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( GBW), 45 GBP Gm Gm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29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8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grm¨ Pvl, ebvqb, wk¶v,Fb,¯^v¯’¨, cÖwZeÜx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ebdzj, MÖvg I †cvt bv`cvov, ˆkjKzc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30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8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‡qj †dqvi G‡dvU©m (DB)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‡ievsjv moK,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31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1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F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_ AMÖmigvb m„RK ms¯’v (Rv‡Mv),gwnjv K‡jR †ivW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32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2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Rxi evRvi mgvR Kj¨vY msN, MÖvgt MvRj evRvi, †cvt Qv‡k`icyibMi, KvjxMÄ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133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2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„wó, cenvwU moK, KÂbbM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34/9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12/9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36" w:hanging="0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j †Wfjc‡g›U AM©vbvB‡Rkb (Gm,wW,I) †KvUPuv`cyi evm ó¨vÛ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vUPvu`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135/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24/2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bvB`n †Rjv Aemi cÖvß Kg©Pvix Kj¨vY mwgwZ, †k‡ievsjv †ivW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36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2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eastAsia="SutonnyMJ" w:cs="SutonnyMJ" w:ascii="SutonnyMJ" w:hAnsi="SutonnyMJ"/>
                <w:szCs w:val="28"/>
              </w:rPr>
              <w:t xml:space="preserve"> </w:t>
            </w:r>
            <w:r>
              <w:rPr>
                <w:rFonts w:cs="SutonnyMJ" w:ascii="SutonnyMJ" w:hAnsi="SutonnyMJ"/>
                <w:szCs w:val="28"/>
              </w:rPr>
              <w:t>wk¶v,Dce„w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yMÜv mgvR Dbœqb ms¯’v, PvKjvcvov, wSbvB`nm`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37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3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 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Üvbx mgvR Dbœqb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K‡jRcvov, wSbvB`n m`i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38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4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wPÎ gvbe Kj¨vY ms¯’v, †k‡ievsjv †ivW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39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4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w›U‡MÖ‡UW i“ivj ÷ªvKPvi †W‡fvjc‡g›U (AvB Avi Gm wW) †KvUPuv`cyi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0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07/5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vqb Kvw›` cj</w:t>
              <w:softHyphen/>
              <w:t xml:space="preserve">x Dbœqb msN, MÖvgt bvivqbKvw›`, †cvt Av`k© Av›`y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1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5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jvi evRvi mgvR Dbœqb ms¯’v, MÖvgt cvšÍvWvsMv,‡cvt `v‡g`cy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2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7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f w` wf‡jR, wejwKm wfjv, Avicvov, XvKv †yivW, †cvt bjWvsMv, KvjxMÄ, wS‡b`v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3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8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ix‡ei Avkªq, MÖvgt Avicvov (KvQvox †ivW, bjWvsMv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4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8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š¦lYv mgvR Dbœqb ms¯’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t Avocvov, †cvt bjWvsMv, KvjxMÄ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5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8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Ucvov mgvRKj¨vY hye msN,MÖvgt fvUcvov, gv›`vievoxqv, g‡nk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6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8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vYx bMi kvcvjv K¬ve, MÖvgt ivYx bMi, Pwiqvi wej, ˆkjKzcv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7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8/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 GÛ, we gw›`qv cÖMwZhye msN, MÖvg KwRWvsMv, †cvt ‡Lv`©ivq MÖvg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8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10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i Avo–qvKvw›` cÖfvZx hye msN, MÖvgt Pi AvoqvKvw›` †cvt evRvi †Mvov nvwU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49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11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0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wZ AvZ¥Kg©ms¯’vb 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150/9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4/11/9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vej¤^x ms¯’v, wcqvicyi, 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51/9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k evsjv Dbœqb †K›`ª, MÖvgt wgVvcyi, †cvt evievRvi,KvjxMÄ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52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 dvD‡Û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t MvwRi evRvi, ‡cvt Kjivgcy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53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Fb `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D‡Ûk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Dbœqb ms¯’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vUPuv`cyi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54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Djv` †nv‡mb gyw³‡hv×v cwievi Kj¨vY mwgwZ, MÖvgt gv›`viev oxqv, †cvt †avcv`x evRvi, KvjxMÄ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55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W‡K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t mvaygvjx, †cvt ivgP›`ªcyi 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56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3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Bbfvqig †W‡fvjc‡g›U, G‡m¨vwm‡qkb, (wiWv), MÖgvt gay`vn ‡cvt ganv`, †cvt KPzqvg †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57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3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aygvjx †d«Ûm K¬ve, ˆkjKzcv, mvaygvjx, †cvt ivgP›`ªcy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58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3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 Gj †K cvVvMvi, I K¬ve , WvKt iv‡qov evRvi, ˆkjKzc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59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4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k¶v, cvVvMv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 Gj †K Dbœqb mwgwZ, Wvt iv‡qov 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60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4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™¢vwmZ wSbvB`n, †Rjv cÖkvmK‡Ki Kvh©vjq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61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4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Ljvayjv,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-108" w:hanging="108"/>
              <w:rPr>
                <w:rFonts w:ascii="SutonnyMJ" w:hAnsi="SutonnyMJ" w:cs="SutonnyMJ"/>
                <w:szCs w:val="28"/>
              </w:rPr>
            </w:pPr>
            <w:r>
              <w:rPr>
                <w:rFonts w:eastAsia="SutonnyMJ" w:cs="SutonnyMJ" w:ascii="SutonnyMJ" w:hAnsi="SutonnyMJ"/>
                <w:szCs w:val="28"/>
              </w:rPr>
              <w:t xml:space="preserve">  </w:t>
            </w:r>
            <w:r>
              <w:rPr>
                <w:rFonts w:cs="SutonnyMJ" w:ascii="SutonnyMJ" w:hAnsi="SutonnyMJ"/>
                <w:szCs w:val="28"/>
              </w:rPr>
              <w:t>†</w:t>
            </w:r>
            <w:r>
              <w:rPr>
                <w:rFonts w:cs="SutonnyMJ" w:ascii="SutonnyMJ" w:hAnsi="SutonnyMJ"/>
                <w:szCs w:val="28"/>
              </w:rPr>
              <w:t>Rjv cÖkvm‡Ki Kvh©vjq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BwWqvj †mvm¨vj I‡qj †dqvi G‡mvwm‡qkb Ae eªv`vi nW, (Bmve) 89, †k‡ievsjv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62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4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mwÏwKqv nvwgw`qv GwZg Lvbv eo `vn, †cvt Pwoqvi wej evRvi,ˆkjKzcv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S‡b`v 163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30/4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 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ywjqv mgvR Kj¨vY mwgwZ, MÖvgt aywjqv, †cvt Av`k© Av›`y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64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4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KbwgK GÛ †mvk¨vj I‡qj‡dqvi G¨v‡mvwm‡qkb (Bmv), wSbvB`n m`i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65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5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eKvi Dbœq ‡K›`ª, _vbvcvov, 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66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6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wmmU¨vÝ di KwgDwbwU GÛ i“ivj †Wfjc‡g›U (G, wm Avi wW), GBP Gm Gm †ivW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67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6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ixwa mgvR Dbœqb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03 KvÂbbM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68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7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RvMÖZ RbZv msN , MÖvgt †eoevox , †cvt `yam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69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7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 we wm (G¨v‡Mªv †eR †Kv Acv‡ikb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evbx wfjv,e¨vcvix 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0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7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wmI B‡Kv‡bvwgK †Wfjc‡g›U AM©vbvB‡Rkb (wm‡Wv) †NvovMvQv, †cvt fvjyKx evRvi, nwiYvKzÛy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1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8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†Wfjc‡g›U †m›Uv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(AviwWwm)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2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9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©vb hye Dbœqb msN, MÖgvt bvivqb Kvw›`, †cvt Av`k©Av›`vwjqv, nwiYvKzÛy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3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9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eKvi hye Dbœqb mwgwZ, K‡b©j ingvb moK,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4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9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`xc, MÖgvt _vbvcvov, ‰kjKzc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5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0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cÖv‡UKkb di Gw›U †mvm¨vj G¨vKwUwfwUm (cvkv) , wewe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6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10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‡mvwm‡qkb di wf‡jR G¨vWfvÝ‡g›U, (Avfv), PvKjvcvov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7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10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¯^vš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›U‡MÖ‡UW †Wfjc‡g›U G¨vcÖvP , Iqve`v †MU PzqvWv½v †ivW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8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11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xeb weKvk Kvh©µg (RxweKv) MÖvgt Pvcvjx KvW, bjWvsMv, KvwjMÄ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79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1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AbymÜvb, †k‡ievsjv moK, wSbvB`n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wS‡b`v 180/98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1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jvjb kvn mgvR Kj¨vY ms¯’v, knx` gwkDi ingvb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81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11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 DbœqY mwgwZ, MÖvgt KvRxcvov, †cvt dzj nwi, ˆkjKzcv, wSbvB`n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82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11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R¨vwZ mgvR Kj¨vY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t Kweicy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83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11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, Kwe †Mvjvg †gv¯—d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oK, Avivccyi,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84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¨vj G¨v‡mvwm‡qkb di fjvbUvix B‡KvU© (†mf)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65 AMœxweb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85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gyw³i msMÖvg, nvg`n wSbvB`n m`i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86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wmI B‡KvbwgK †Wfjc‡g›U G¨v‡mvwm‡qkb ( wmWv), MÖvgt WvKevsjv evRvi, mvaynvwU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87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1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MiY mgvR DbœqY ms¯’v, ejivgcyi, KvjxMÄ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88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1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jvK Mv_v I mvs¯‹…wZK Dbœqb mgvR (†dvKvm) ,ˆkjKzc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89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Kg© e¨e¯’v †K›`ª (i¨vK) ˆkjKzcv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0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PZbv mgvR Kj¨vY ms¯’v, GBP Gm Gm  †ivW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1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12/9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‡mj ¯§„wZ msN, †gvnv¤§`cyi , †cvt m‡ivRMÄ evRvi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2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1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gDwbwU †Wfjc‡g›U G¨v‡mvwm‡qkb MxZvÄjx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3/9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B‡dKwUf †mvmvj †Wfjc‡g›U AM©vbvB‡Rkb (im‡M) Avivccyi 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4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3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`wi`ª Kj¨vY mwgwZ, MÖvgvt fo–qv cvov,  †cvt evwbqvKv›`i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5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3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b/>
                <w:b/>
                <w:bCs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kvj B‡KvbwgK e¨vwKs, G¨v‡mvwm‡qkb (†mev), PvKjvcvo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6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3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kvj AcwjdU‡g›U evB dyUdzU G¨vwmmU¨vÝ wjsK, 23 e½eÜz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7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4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nmydx dwKi gvngy` wek¦vm GwZg Lvbv , MÖvgt dzj evwo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8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4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 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bb¨ mgvR Kj¨vY ms¯’v, MÖvgt i‡qov ‡cvt e‡qov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199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5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dmvm© Kj¨vY K¬ve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0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5/99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Ljvayjv, mvs¯‹…wZ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bvjx ms¯’v, MÖvgt KvZjvMvox , †cvt KvZjvMvox,ˆkjKzc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1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5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  <w:w w:val="90"/>
              </w:rPr>
              <w:t xml:space="preserve"> </w:t>
            </w:r>
            <w:r>
              <w:rPr>
                <w:rFonts w:cs="SutonnyMJ" w:ascii="SutonnyMJ" w:hAnsi="SutonnyMJ"/>
                <w:w w:val="90"/>
              </w:rPr>
              <w:t>†</w:t>
            </w:r>
            <w:r>
              <w:rPr>
                <w:rFonts w:cs="SutonnyMJ" w:ascii="SutonnyMJ" w:hAnsi="SutonnyMJ"/>
                <w:w w:val="90"/>
              </w:rPr>
              <w:t xml:space="preserve">mvmvj I‡qj †dqvi G¨vWfvÝ‡g›U KwgwU (mv‡Kv) knx` wRq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2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5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ab mvR Kj¨vY ms¯’v, MÖvgt e‡qov, †cvt e‡qovevRvi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3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6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Rv‡gqv Bmjvwgqv Av‡kg~j Djyg GwZLvbv, MÖvg t ewj`v cvov, †cvt bjWvsMv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4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6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~e©vPj mgvRKj¨vY ms¯’v, MÖvgt †KvUP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5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6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ef©ve, Kzwóqv †ivW, Avivc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6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6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ŠPvK mgvR Kj¨vY ms¯’v, GBP Gm Gm moK, KvÂbbM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7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7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Ü Kj¨vY mwgwZ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8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7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PwKrmv cÖ`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MÖv wKm GÛ i“ivj †Wfjc‡g›U AM©vbvB‡Rkb (Gdv‡W©v), AMœxwebv gvIjvbv fvlvbx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09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8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Kj¨vY ms¯’v , MÖvgt Av`gcyi †cvt  we`¨vaicyi, g‡nkcyi,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0/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8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byK gvbe Kj¨vY ms¯’v, we Gj‡K 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1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8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mvwm‡qkb di †mvwmI B‡KvbwgK G¨vWfvÝ‡g›U (Gwmqv)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Kjv 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2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8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weeZ©Y mgvR Kj¨vY ms¯’v, †k‡ievsj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3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8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Dbœqb cÖ‡Póv, MÖvgt dv‡Rjcyi, ˆkjKzc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4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9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K…lK mgvR Dbœqb ms¯’v, MÖgvt †MvmvB Wv½v, †cvt KvZjv Mvox 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5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9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vBwU di fjy¨›Uvix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K wU wfwUm, 58 Kwe myKvš— moK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6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11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nDg¨vb †Wfjc‡g›U AM©vbvB‡Rkb,  (GBP wW I), e‡qov evRvi, WvKt e‡qov evRvi,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7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11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lK eÜz mgvR Kj¨vY ms¯’v, MÖvgt wKix †cvt wUKvix evRvi, wSbvB`n m`i 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8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 Gj †K Rb Kj¨vY ms¯’v, we Gj †K evRvi, †cvt e‡qov 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19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KvÂbbMi †¯^”Qv †meK mwgwZ, MÖvgt KvÂbbM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0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kvb mgvR Kj¨vY ms¯’v, ‡cvóAwdm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1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 mgvR Kj¨vY ms¯’v, MÖvgt e‡qov, †cvt e‡qov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2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mvwm‡qkb di G¨vWfvÝ‡g›U di †W‡fvjc‡g›U ( G¨vW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‡ievsjvmoK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3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Aej¤^b mgvR †mev mwgwZ, PvKjvcvov, wSbvB`n 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4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wRK Dbœqb ms¯’v, _vbv cwil` moK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5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kªq mgvR Dbœqb ms¯’v, Av`k©cvov, m`i _vb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6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f w` Avb wcÖwfwjRW †bU IqvK© (mvb), †k‡ievsj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7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qvm mgvR Kj¨vY ms¯’v, †k‡ievsj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8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36" w:hanging="0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v‡qj mgvR Dbœqb ms¯’v, MÖvgt eKkxcyi, †cvt ev¸wUqv, †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29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2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Zœwbfi© mgvR Kj¨vY mwgwZ, MÖvgt avIov, †cvt avIov 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0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ZZv Dbœqb ms¯’v, PyqvWvsMv evm ÷¨vÛ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wS‡b`v 231/99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3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wi`ªZv `~ixKiY I mvgvwRK Dbœqb ms¯’v, Kweicyi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2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vb© mgvR Kj¨vY ms¯’v, MÖvgt e‡qov, WvKt e‡qov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3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Rbbx mgvR Kj¨vY ms¯’v, gvIjvbv fvlvbx my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4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kxj mgvR Mwo , Kweicyi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5/9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9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wmI B‡KvbwgK †nj_ G¨vWfvÝ‡g›U GÛ i“ivj GWy‡Kkb (†kqvi) gvIjvbv fvlvbx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6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Kj¨vY ms¯’v, MÖvgt wÎ‡ebx evRvi, †cvt g~jwÎ‡ebx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7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L †gvdv‡¾j †nv‡mb ¯§„wZ cwil`, MÖvgt DËi wÎ‡gvwnbx, †cvt  mvay nvwU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8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3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nDg¨vb wi‡mvm© †Wfjc‡g›U ( GBP,Avi,wW) gvIjvbvfvlvbx moK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39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3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vj¸bx mgvR Kj¨vY ms¯’v MÖvgt Kzwgov`n, WvKt Kzwgov`n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‡b`v 240/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4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SbSwbqv b~ivbx GwZgLvbv, MÖvgt SbSwbqv, †cvt nvUevievRv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1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5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 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g© D‡`¨vM ms¯’v, eviD cvov, †cvt Mvov ¸Ûy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2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5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Mj mgvR Kj¨vY ms¯’v, _vjaicvov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3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5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wi`ª gy³ ms¯’v,Mªvgt Mvbœv,†cvt Mvbœv evRvi, wSbvB``n m`i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4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5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¨v‡jÄvi gvbe DbœqY ms¯’v, wbgZjv, KvjxMÄ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5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5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xY Dbœqb ms¯’v, MvovMÄ, ‰kjKzc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6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5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eMeZx mgvR Dbœqb ms¯’v MÖvgt ejivgcyi, †cvt ejivgcy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7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5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  <w:w w:val="80"/>
              </w:rPr>
              <w:t>gmWv mgvR Kj¨vY ms¯’v, MÖvgt Avocvov,  †cvt+ Dc‡Rjvt KvjxMÄ</w:t>
            </w:r>
            <w:r>
              <w:rPr>
                <w:rFonts w:cs="SutonnyMJ" w:ascii="SutonnyMJ" w:hAnsi="SutonnyMJ"/>
              </w:rPr>
              <w:t xml:space="preserve">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8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5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 mgvR Kj¨vY ms¯’v, gwnjv K‡jR 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49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6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†nj_ GWy‡Kkb †Wfjc‡g›U G‡mvwm‡qkb Ae eªv`vi nW, MÖvgt kªxcyi, Av`k© Av›`y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50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6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aKvi mgvR Kj¨vY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¨vcvox cvo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‡b`v 251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7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›`vwjc mgvR Kj¨vY ms¯’v, Pvbcvo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52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7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‡Äix mgvR Kj¨vY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Âbcyi 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53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7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wl †mev mgvR Kj¨vY mwgwZ †kLcvov evRvi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54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7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ybe©vmb mgvR Kj¨vY ms¯’v  e¨vcvix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55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7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Mš— mgvR Kj¨vY ms¯’v, MÖvgt evKox, †cvt wWwnevKiox 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56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7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›`y (†emiKvix mgvR Kj¨vY ms¯’v) Av`k© 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57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7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iMvn Zjv mgvR Kj¨vY mwgwZ, KjvevMvb KvÂbbMi 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58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8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Zz mgvR Kj¨vY ms¯’v, MÖvgt Kweicyi, ˆkjKzcv, wSbvB`n|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59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8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yRb mgvR Kj¨vY ms¯’v, PvcivBj evRvi, †cvt †e_yjx, KvjxMÄ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0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8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120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K…wl Dbœqb  ms¯’v, MÖvgt aywjqv, Av`k© Av›`ywjqv, nwiYvKzÛy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1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8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15" w:hanging="135"/>
              <w:rPr>
                <w:rFonts w:ascii="SutonnyMJ" w:hAnsi="SutonnyMJ" w:eastAsia="SutonnyMJ" w:cs="SutonnyMJ"/>
                <w:w w:val="80"/>
                <w:szCs w:val="28"/>
              </w:rPr>
            </w:pPr>
            <w:r>
              <w:rPr>
                <w:rFonts w:eastAsia="SutonnyMJ" w:cs="SutonnyMJ" w:ascii="SutonnyMJ" w:hAnsi="SutonnyMJ"/>
                <w:w w:val="80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ind w:right="-115" w:hanging="135"/>
              <w:rPr>
                <w:rFonts w:ascii="SutonnyMJ" w:hAnsi="SutonnyMJ" w:cs="SutonnyMJ"/>
                <w:w w:val="80"/>
                <w:szCs w:val="28"/>
              </w:rPr>
            </w:pPr>
            <w:r>
              <w:rPr>
                <w:rFonts w:eastAsia="SutonnyMJ" w:cs="SutonnyMJ" w:ascii="SutonnyMJ" w:hAnsi="SutonnyMJ"/>
                <w:w w:val="80"/>
                <w:szCs w:val="28"/>
              </w:rPr>
              <w:t xml:space="preserve">   </w:t>
            </w:r>
            <w:r>
              <w:rPr>
                <w:rFonts w:cs="SutonnyMJ" w:ascii="SutonnyMJ" w:hAnsi="SutonnyMJ"/>
                <w:w w:val="80"/>
                <w:szCs w:val="28"/>
              </w:rPr>
              <w:t>25/-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ind w:right="-115" w:hanging="135"/>
              <w:rPr>
                <w:rFonts w:ascii="SutonnyMJ" w:hAnsi="SutonnyMJ" w:cs="SutonnyMJ"/>
                <w:w w:val="80"/>
                <w:sz w:val="22"/>
                <w:szCs w:val="28"/>
              </w:rPr>
            </w:pPr>
            <w:r>
              <w:rPr>
                <w:rFonts w:cs="SutonnyMJ" w:ascii="SutonnyMJ" w:hAnsi="SutonnyMJ"/>
                <w:w w:val="80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ind w:right="-115" w:hanging="135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evwZ‡j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cyyix †mev Ki DbœqY K¬ve g‡nkcyi 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2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8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cyi Bmjvwgqv †¯úvwUs K¬ve, MÖvgt my›`icyi, my›`yicyi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3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8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 xml:space="preserve">SsKvi  Dbœqb mwgwZ , MÖvgt cvbvgx , †cvt wWwn evKox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4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8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¨vj G¨vWfvÝ‡g›U GÛ wi‡nwewj‡Ukb AM©vbvB‡Rkb, 58 wmÏxwKq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5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9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myÜiv mvR Kj¨vY ms¯’v, PvKjvcvov, wSbvB`n m`i,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6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9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Kg© mgvR Kj¨vY ms¯’v, gvRw`wqv, †cvt kvwn`bMi, †kjKzc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7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11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5"/>
              </w:rPr>
              <w:t xml:space="preserve">G¨‡mvwm‡qkb Ae †jvKvj B›Uvibvj wfkb BbjvBU‡g›U, Avivccyi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8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11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vqb Kvw›` eûg~Lx mgvR Kj¨vY ms¯’v , MÖvgt bvivqb Kvw›` , †cvt Av`k© Av›`y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69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11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76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b †mev mgvR Kj¨vY ms¯’v, MÖvg+†cvt Mvbœ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0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11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5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we© mgvR Kj¨vY ms¯’v, gwnjv K‡jR cvo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1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íZi“ mgvR Kj¨vY ms¯’v, nvg`n 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2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i‡bmvu mgvR Kj¨vb ms¯’v, Kweicy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3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o kªxdjZjv RbZv K¬ve, MÖvgt eokªxdjZjv, †cvt †Zvjv, nwiYvKzÛy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4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xY Dbœqb ms¯’v, †cvjZv WvsMv, nwiYvKzÛy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5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‡ZLwo eûgywL mgvR Kj¨vY ms¯’v, wek¦vm feb, knx` gwkDi ingvb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6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‡b¥l mvgR Kj¨vY ms¯’v, cvMjv KvbvB moK, e¨vcvix 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7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xwß mgvR Kj¨vY ms¯’v , †k‡ievsj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8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GWy‡Kkb GÛ ‡Wfjc‡g›U AM©vbvB‡Rkb, MÖvgt Picvo, †cvt ev‡ki †cvovnvwU,nwiYvKzÛy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79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f-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‡ievsjv moK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0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12/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Âebx mgvR Kj¨vY ms¯’v, MÖvgt †Mvqvjcvov cywUqv, †cvt j¶x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1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cvqb mgvR Kj¨vY ms¯’v, MÖvgt LvRyi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2/0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¶Y w`qv mgvR Kj¨vY ms¯’v, MÖvgt j¶Yw`qv, †cvt e‡qiv evRvi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3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‡g© gyw³ mgvR Kj¨vY ms¯’v, MÖvgt †evqvwjqv, †cvt †evqvwjqv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4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sKzi mgvR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BP Gm Gm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5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veYx mgvR Kj¨vY ms¯’v, MÖvgt iZb cyi , †cvt evMbx 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6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wKZ mgvR Kj¨vY ms¯’v, MÖvgt welqLvjx, †cvt LwoLvjx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7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¨vwiwU GÛ wnDg¨vb G¨vWfvÝ‡g›U i“ivj wgkb 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8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2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aywbK mgvR Kj¨vY ms¯’v bvivqbcyi, †cvt Av`k© Av›`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89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4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53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53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ind w:right="-153" w:hanging="0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53" w:hanging="0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RbM‡bi A_© AvZ¥mvr gvgjv Av‡Q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bvwgKv mgvR Kj¨vY ms¯’v,GBP Gm Gm †ivW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90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4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_x mgvR Kj¨vY ms¯’v, Kwe myKvš—moK, Av`k©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91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4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‡`©wkKv mgvR Kj¨vY ms¯’v, †k‡ievsj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92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4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cœ mgvR Kj¨vY ms¯’v, MÖvgt weRqcyi, †Mvqvj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93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5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Y ms¯’v, MÖvgt cvš—v cvov, †cvt wR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š—vcvov,g‡nk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94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5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¯^v¯’¨‡me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œ mvgvwRK mgvR Kj¨vY ms¯’v, MÖvgt Kvwj_xqv, jvCjev`, †cvt jv½jev`evRvi , ‰kjKzc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bvB 295/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5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œ weKvk mgmvR Kj¨vY ms¯’v, †KvUcvov,nj †ivW, ˆkjKzc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96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6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‡jR †Wfjc‡g›U †m›Uvi g‡nkcyi evRvi, g‡nk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97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06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jwš—Kv hye msN, MÖvgt wkZjx, †cvt fvjKxevRvi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98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7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lv mgvR Kj¨vY ms¯’v, †ij †ókb †ivW, †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299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7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cjv mgvR Kj¨vY ms¯’v, KvwjKv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0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7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¨vwgwj †Wfjc‡g›U AM©vbvB‡Rkb †Rkb, MÖvg+†cvt Gjv½x, †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1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7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Wfjc‡g›U G¨vKwUwfwUm Ad †mvmvBwU (Wvm), PvKjvcvov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2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8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Fb`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‡iKv mgvR Kj¨vYms¯’v, nvg`n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3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8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 Avwgb †mvm¨vj †W‡fvjc‡g›U AM©vbvB‡Rkb, knx` gwkDi ingvb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4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8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w`evmx mgvR Kj¨vY ms¯’v, MÖgvt WycwZcyi, †cvt †cvovnvwU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5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9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80"/>
              </w:rPr>
              <w:t xml:space="preserve">KzwV `~M©vcyi iƒcvjx mgvR Kj¨vY ms¯’v, MÖvgt KzwV`yM©vcyi, †cvt ˆkjgvix evRv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6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9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jZjv nwicyi mgvR Kj¨vY ms¯’v, MÖvgt ZvjZjv nwicyi, †cvt Kjvgb Lvwj, wSbvB`n m`i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7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9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nx mgvR Kj¨vY ms¯’v, e¨vcvix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8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9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G¨v‡mvwm‡qkb Ae †cvfvwU© G¨v‡j wf‡qkb GÛ i“ivj wKDWm, †Mvqvj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09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9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cÖv³b †mbv Kj¨vY mwgwZ,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0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9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gv Dbœqb ms¯’v, MÖvgt ‰cjvgcyi, †cvt nvU‡Mvcvj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1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9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i“ivj G¨v‡mvwm‡qkb di †Wfjc‡g›U Av`k©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2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10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j G¨vWfvÝ‡g›U GÛ †Wf AM©vbvB‡Rkb,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3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10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wbqvb mgvR Kj¨vY ms¯’v, MÖvg+†cvt gybywoq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4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10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jvKvj Bwbwk‡qwUf di dvÛ †g›Uvi GWy‡Kkb (jvBd) GBP Gm Gm moK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5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0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j¨vgb Lvjx mZZv mgvR Kj¨vY ms¯’v, MÖvg+†cvt Kjvgb Lvwj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6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0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‰Zlx mgvR Kj¨vY ms¯’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ªvgt bjWvsMv evRvi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m`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7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10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ßwl© mgvR DbœqY ms¯’v, evox bs 49 †ivW bs 3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</w:t>
              <w:softHyphen/>
              <w:t xml:space="preserve">K bs B, ‡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8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10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e Kj¨vY ms¯’v , MÖvgt dqjv, †cvt bjWvsMv, KvjxMÄ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19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š—wiK mgvR Kj¨vY ms¯’v, MÖvgt cvBKcvov, †cvt MvbœvevRvi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bvB -320/01,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‡ìb I‡qj †dqvi G¨v‡mvwm‡qkb, MxZvÄjx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21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RbxMÜv mgvR Kj¨vYms¯’v,  PwÛcyievRv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22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jx cj</w:t>
              <w:softHyphen/>
              <w:t xml:space="preserve">x mgvR Kj¨vY ms¯’v, MÖvg+†cvt kvLvix`n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23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¾xeb mgvR Kj¨vY ms¯’v, MÖvg+†cvt evievRvi, KvjxMÄ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24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†mev ms¯’v, g‡nkcyi evRv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25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mvwm‡qkb di wSbvB`n G¨vfvÝ‡g›U GÛ †W‡fvjc‡g›U , nvmcvZvj †ivW, ‡KvUPuv`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26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kxbv_cyi cj</w:t>
              <w:softHyphen/>
              <w:t xml:space="preserve">x DbœqY hye msN, MÖvgt Kvwkbv_cyi †cvt knx`bM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27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mq` Avjx kZdzj hye msN, MÖvg+WvKt knx` bM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28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jevwU©, evwo bs 31, ‡ivW bs 28, nvg`n bZzb cj</w:t>
              <w:softHyphen/>
              <w:t xml:space="preserve">x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29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eK mgvR Kj¨vY ms¯’v, MÖvg+ †cvt KwV`yM©vcyi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30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‡`k mgvR Kj¨vY ms¯’v, bjWvsMv †ivW, †cvt bjWvsMv, KvjxMÄ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bvB 331/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„wó mgvR Kj¨vY ms¯’v, bjWvsMv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32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†mvwmI B‡KvbwgK¨vj †W‡fvjc‡g›U AM©vbvB‡Rkb, bvivqb Kvw›`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33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vnbv mgvR Dbœqb ms¯’v, 16 cvK©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34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1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sMÖvg mgvR Kj¨vY ms¯’v, MÖvg+ †cvt evwbqvKv›`i , wSbvB`n 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35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12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c¨vqb mgvR Kj¨vY ms¯’v, e¨vcvix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36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12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s¯’v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kvi Av‡jv mgvR Kj¨vY ms¯’v, PvKjv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37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12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›Uvi di †Wfjc‡g›U GÛ wcP, evmv bs 5, †ivW bs 5/M, nvmcvZvj †ivW, g‡nkcyi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38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12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c©b mgvR Kj¨vY ms¯’v, wenvix cvov, †KvUP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39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12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BwU di n¨vwÛµ¨vcU Aidvb GÛ ‡nj_ DB‡gb win¨vwewj‡Ukb  Dckni 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40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12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b¨vkbvj †W‡fvjc‡g›U AM©vbvB‡Rkb, knx` gwkDi ingvY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41/01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12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fvwU© wi‡gvfvj  G¨vWfvÝ‡g›U KwgwU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( cÖvK)g›Uz emy moK, PvKjv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42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01/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kb AM©vbvB‡Rkb di i“ivj †W‡fvjc‡g›U , nvg`n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43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Pbv mgvR Kj¨vY ms¯’v, welq Lvjx evRvi †cvt LwoLvjx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-344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‡mev ms¯’v , e¨vcvox 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45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vj wW‡fvjc‡g›U KwgwU , cvMjvKvbvB †ivW, e¨vcvix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46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fv mgvR Dbœqb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‡Mi MvwQ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47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”QZ mgvR Kj¨vY ms¯’v, Mwbgv¯—vb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48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ovïjv Av`k© GwZgLvbv , MÖvgt †eoïjv , †cvt PwÛcyi evRv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49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mvwm‡qkb di i“ivj G¨vWfvÝ‡g›U (Aviv 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xZvÄjx moK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0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kecyi KzkWv½v Bmjvwgqv, GwZg Lvbv , MÖvgt KzkvWv½v, `ËbMi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1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gjv Av‡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vj G¨vWfvÝ‡g›U  GÛ i“ivj (†µwWU (mvK©) , evNvhwZb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2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fy~jykbvix †¯úUm© Av¨v‡MBb÷ †cvfvwU©, 3 bs cvwbi U¨vs, nvg`n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3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 ms¯’v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gx †mvwmI B‡KvbwgK †Wfjc‡g›U G¨v‡mvwm‡qkb, nvg`n ÷¨vÛ 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4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jvi mv_x mgvR Kj¨vY ms¯’v, MÖvgt Kzkbv †cvt †kiLvwj, †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5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Wfjc‡g›U di GWy‡Kkb GÛ †mvmvj G¨v‡mvwm‡qkb (wWmv), e½eÜz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6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ew`Mš— mgvR Kj¨vY ms¯’v, iNybv_cyi, ‡cvt ivgP›`ªcyi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7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›`v mgvR Kj¨vY ms¯’v, Mwb gv¯—vb moK, Pv›`v feb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8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08" w:hanging="0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G¨vKkb di wnDg¨vb †W‡fvjc‡g›U AM©vbvB‡Rkb, e¨vcvix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59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cybi MY ms¯’v, welqLvjx , wSbvB`n m`i, wSbvw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60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š^q mgvR Kj¨vY mwgwZ, MÖvgt wkZjx †cvt fvKjx, nwiYvKzÛy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61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Kvh©µg bvB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Piš—i mgvR Kj¨vY ms¯’v, GBP Gm Gm moK,  KvÂbbM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62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‡jR Ad AvBwWqvj †cÖvWvw±f AM©vbvB‡Rkb, KvwjKv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63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a mgvR Kj¨vY ms¯’v, wkKvi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64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wZK mgvR Dbœqb ms¯’v, MÖvgt gyivix`n, †cvt K¨v‡WU K‡jR, Dc‡Rj 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65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3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cÖMZx †K›`ª , nvRx Avt ReŸvi moK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cvixcvo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66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3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evwZ‡j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ó mgvR Kj¨vY ms¯’v, KvÂbbMi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67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3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‡±vwiqvm, PvKjvcvov cyivZb nvU †Lvj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68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4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vwPK AvLPvlx Kj¨vY mwgwZ, ewj`vcvov, KvjxMÄ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69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4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ayjx mgvR Kj¨vY ms¯’v, KvVvj evMvb,cvMjvKvbvB moK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70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4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aYv mgvR DbœqY ms¯’v, MÖvgt Kvcvk nvwUqv, †cvt fvjKx evRvi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71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5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gybv mgvR Kj¨vY ms¯’v, Kwe Rwmg DwÏb moK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72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5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KwkZ mgvR Kj¨vY ms¯’v, Avivccyi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73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b`vb, 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K m¾v mgvR Kj¨vY ms¯’v, MÖvgt aywjqv, †cvt Av`k© Av›`y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74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ØZxq mgvR Kj¨vY ms¯’v, MÖvg+ †cvt kvLvixcvov, nwiYvKzÛy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bvB 375/02</w:t>
              <w:b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 Avwgb mgvR Kj¨vY ms¯’v, nvg`n evm÷¨vÛ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76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 mgvR KjvY ms¯’v, MÖvg+†cvt fvjKx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77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¯§„wZ cÖMwZkxj Pvlx K¬ve, Mªvgt WvKjevox, †cvt KzwU`yM©vcyi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78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e©vi mgvR Kj¨vY ms¯’v, MÖvgt+†cvt nwiYvKy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79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wRqv ¯§„wZ msN,  c~e©cvov, †cvt MvbœvbvevRv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0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wke©v` mgvR Kj¨vY ms¯’v, Kwe myKvš—yyyy moK, Av`k©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1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_ªx÷vi mgvR Kj¨vY ms¯’v, MÖvgt K…òcyi, ‡cvt †ewbqvKv›`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2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b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lqLvjx, wSbvB`n| 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3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6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g~j mgvR Kj¨vY ms¯’v, †`vMvwQ, †cvt nvUevKzq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4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7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cyi Awdmvm© K¬ve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5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7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Ljvayjv, mvs¯‹…wZ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¶ eiv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xo mgvR Kj¨vY mwgwZ , Kwe myKvš— moK, Av`k©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6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7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bvB`n Kv‡j±‡iU Awdmvm© K¬ve, cyivZb Kv‡j±‡iU feb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7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7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¶ eiv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cs="SutonnyMJ" w:ascii="SutonnyMJ" w:hAnsi="SutonnyMJ"/>
              </w:rPr>
              <w:t>`</w:t>
            </w:r>
            <w:r>
              <w:rPr>
                <w:rFonts w:cs="SutonnyMJ" w:ascii="SutonnyMJ" w:hAnsi="SutonnyMJ"/>
                <w:w w:val="90"/>
              </w:rPr>
              <w:t>Ljcyi(`w¶Ycvov) eûgLx mgvR Dbœqb ms¯’v, MÖvgt `Ljcyi, nwiYvKzÛy, wSbvB`n|</w:t>
            </w:r>
            <w:r>
              <w:rPr>
                <w:rFonts w:cs="SutonnyMJ" w:ascii="SutonnyMJ" w:hAnsi="SutonnyMJ"/>
              </w:rPr>
              <w:t xml:space="preserve">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8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7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Kv‡j±‡iU Kg©Pvix K¬ve, cyivZb Kv‡j±‡iU feb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89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7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¶ eiv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‡Li mv_x mgvR Kj¨vY ms¯’v, KvjxM&amp;Ä, †gvnb evm÷¨vÛ, bjWvsMv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90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7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bnvi mgvR Kj¨vY ms¯’v, MÖvgt aywjqv, WvKt Av`k© Avãywjqv, nwiYvKzÛy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91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8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vBU †nj_ G¨vWy‡Kkb GÛ Bbfvib‡g›U †Wfjc‡g›U (wewWI) 200 †k‡ievsjv moK, nvg`n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92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8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`xß mgvR DbœqY ms¯’v, wSbvB, †QvUwNNvU, †cvt wewcbbM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93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8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i mÜvb mgvR Kj¨vY ms¯’v,  Av`k©cvov, wSbvB`n m`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94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8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‡qjW mgvR Kj¨vY ms¯’v, cenvwU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95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8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wgb Kj¨vY mwgwZ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nDwÏb gv‡K©U, knx` Avt Mdyi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96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8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gDwbwU GÛ i“ivj †Wfjc‡g›U, welqLvjx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97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8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Rjv PZz_© ‡kªbx miKvix Kg©Pvix K¬ve, cyivZb wWwm †Kvb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98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Ljvayjv, mvs¯‹…wZ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j I‡qj †dqvi G¨v‡mvwm‡qkb Rb g¨vK wbDW †ivW, Gm Gm, K‡UR, Wvt †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399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mjvwgK †mvmvj †Wfjc‡g›U G¨vKwUwfwUR (BmWv), cvK©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0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kvj GwWdvBBb wSbvB`n Avgbwi (†mRv) 71GBP Gm Gm moK, KvÂbbM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1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RvcwZ mgvR Kj¨vY ms¯’v, Kjvgb Lvjx , †cvt KjvgbLvjx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2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‡</w:t>
            </w:r>
            <w:r>
              <w:rPr>
                <w:rFonts w:cs="SutonnyMJ" w:ascii="SutonnyMJ" w:hAnsi="SutonnyMJ"/>
                <w:w w:val="90"/>
              </w:rPr>
              <w:t>QvU fv`ov †gvj</w:t>
              <w:softHyphen/>
              <w:t xml:space="preserve">v cvov f~gxwnb K…lKKj¨vY mwgwZ, MÖvgt †QvUfv`ov, †cvtKb¨v`n, nwib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3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Ryqvj BgcÖf‡g›U †mvmvj mvwf©m AM©vbvB‡Rkb (†R AvB GmG I) e¨vcvixcvo, wSbvB`n|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4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 xml:space="preserve">bvivqbKvw›` m~h© †mbv hye Kj¨vY ms¯’v, MÖvgt bvivqbKvw›`, Av`k© Av›`wjqv, nwiYvKzÛy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5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wcbv_cyi, mgvR Kj¨vY ms¯’v, MÖvgt †Mvwcbv_cyi, †cvt Av`k© Av›`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6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ix‡ei DbœqY mgvR Kj¨vY ms¯’v, MÖvgt KvjyLvjx, ‡cvt dvwRjcy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7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9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†Rjv KvU e¨emvqx mwgwZ,†k‡ievsjv moK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8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10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ïKZviv mgvR Dbœqb ms¯’v, MÖvgt KvwjKvcyi moK, Av`k©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09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0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iqv †Wfjc‡g›U AM©vbvB‡Rkb (GwWI) MÖvgt +†cvt fevbxcyi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10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0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eastAsia="SutonnyMJ" w:cs="SutonnyMJ" w:ascii="SutonnyMJ" w:hAnsi="SutonnyMJ"/>
                <w:w w:val="80"/>
                <w:szCs w:val="28"/>
              </w:rPr>
              <w:t xml:space="preserve"> </w:t>
            </w: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wbeÜb evwZ‡j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ix cÖMZx I mgvR Dbœqb ms¯’v, cve©Zxcyi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11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10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Gm,we,G ( ‡mvmvBwU wewìs G¨vKwUwfwUR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 xml:space="preserve">my›`icyi evRvi, cbœvZjv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wSbvB 412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  <w:sz w:val="22"/>
              </w:rPr>
            </w:pPr>
            <w:r>
              <w:rPr>
                <w:rFonts w:cs="SutonnyMJ" w:ascii="SutonnyMJ" w:hAnsi="SutonnyMJ"/>
                <w:w w:val="90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w w:val="90"/>
              </w:rPr>
              <w:t>Zvs 11/12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 cÖwZeÜx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gkb Bb †Wfjc‡g›U (wmW) , 13 bs cvMjv KvbvB moK, e¨vcvix cvo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13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1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bycg †iRvDj Kwig iwk`xqv GwZg Lvbv, MÖvgt Abycgcyi, †cvt †e_yjx 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14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~h©g~Lx mgvR Dbœqb ms¯’v, MÖvgt Avocvov, †cvt AvjxMÄ,KvjxMÄ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15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weo mgvR Kj¨vY ms¯’v, K¨v¤ú cvov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16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 xml:space="preserve">iƒcvjx mgvR Kj¨vY ms¯’v, MÖvg+†cvt kvLvix`n, Dc‡Rjv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17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my‡`e cyi e¨vbwiKmv mgvR Kj¨vY ms¯’v, MÖvgt evmy‡`e cyi, †cvt wnivWv½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18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1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vj GÛ B‡KvbwgK¨vj †Wfjc‡g›U G¨vKwUwfwUR(wmWv) 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œxweb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19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1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ebx mgvR Kj¨vY ms¯’v, MÖvg+†cvt dvwRjcyi, †KvUPvu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0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12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‡mvwm‡qkb †mvwmI B‡Kv‡bvwgK †Wfjc‡g›U (G‡mW) cvMjvKvbvB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1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12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bv_© mgvR Kj¨vY ms¯’v, MÖvg+, ‡cvt bjWvsMv, KvjxM&amp;Ä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2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12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w`evmx eûgyLx mgvR Dbœqb ms¯’v, MÖvgt ScSwcqv, †cvt bMi ev_vb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3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12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Avw`evmx‡`i ‡jLvco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d«‡Wvg G¨vWfvÝ‡g›U gwbUwis G¨vwUwfwU di †mvmvBwU (†dgvm), 159 KvVvj evMvb, cvMjv KvbvB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4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2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ß †mZz mgvR Kj¨vY ms¯’v, , MÖvgt Zv‡niû`v , †cvt Av`k©Av›`y 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5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12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ZZv Avw`evmx mgvR Kj¨vY ms¯’v, `yaivRcyi, †cvt ejivgcyi 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6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12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UKwbK¨vj GÛ Ad †mvbvj †cÖvMÖvg (Uc) XvKv †ivW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7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 Av¨v‡Wªm , 179 GBP Gm Gm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8/02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12/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xcyi, wbD †d«Ûm K¬ve, MÖvgt kªxcyi, WvKt Av`k©Av›`ywjqv, nwiYvKzÛy,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29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vt Bgvb Avjx I‡qj †dqvi dvD‡Ûkb, MÖvgt AvDwkqv, †cvt Dc t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0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D‡Ûk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¾xweZ mgvR Kj¨vY ms¯’v, MÖvgt fevbxcyi, WvKNi, mvayMÄ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1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¯—nviv mgvR Kj¨vY ms¯’v, eo KvgviKÛy evRvi, †cvt KvwjPibcyi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2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0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DbœqY ms¯’v, KvwjM&amp;Ä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vUPv`cyi ‡ivW, Kvwkcyi, Kvwj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3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xcyi Av`k© FY hye mgvR Kj¨vY ms¯’v, MÖvgt kªxcyi, †cvt Av`k© Av›`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4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Ù mgvR Kj¨vY ms¯’v, KwemyKvš— moK, Av`k©cvov, wSbvB`n m`i 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5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Z`j mgvR Kj¨vY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g`n 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6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bxmgvR Kj¨vY ms¯’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bvbxcvo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7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B‡KvbwgK¨vj Bb‡f÷‡g›U GÛ †mvmvj †Wfjc‡g›U AM©vbvB ‡Rkb, MÖvgt kªxcyi,†cvt Av`k© Av›`ywjq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8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civax ms‡kvab I cybe©vmb mwgwZ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39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0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Acvivax‡`i cybe©mvb I gyw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Rjv Awd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a¨¶ †gvt Kvgi“¾vgvb I‡qj †dqvi dvD‡Ûkb, ˆkjKzcv, wSb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0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D‡Ûk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Wfjc‡g›U AM©vbvB‡Rkb di Avievb KwgDwbwU , †k‡ievsj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1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0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hanging="9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bvix I mgvR Dbœq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ind w:hanging="9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s¯’v,g‡nkcyi evRvi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ind w:hanging="9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cyi,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2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0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 xml:space="preserve">mKZ mgvR Kj¨vY ms¯’v, nvg`n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3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ªvZ (GKwU †emiKvix Dbœqb ms¯’v MÖvgt ivgP›`ªcyi+†cvt ivgP›`ªcyi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4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gNbv mgvR Kj¨vYms¯’v, MÖvgt hvZexR nwikcyi , †cvt mvayMÄ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5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3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bvm©vix gvwjK Kj¨vY mwgwZ, knx` gwkDi, ingvY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6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3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ebv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fv mgvR Kj¨vY ms¯’v, MÖvgt m‡jgvbcyi, WvKt †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7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3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cÖ`xc mgvR Kj¨vY ms¯’v, MÖvgt f~Bqvcvov, WvKt welLvjx, nwiYvKzÛy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8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4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_yiv cyi Av`k© GwZg Lvbv MÖvgt g_yivcyi 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49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4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 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i wgwQj mgvR Kj¨vY ms¯’v, MÖvgt fvjKx evRvi, nwiYvKzÛy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50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13/4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xY DbœqY ms¯’v, MÖvgt Avocvov, †cvt bjWvsMv, KvjxM&amp;Ä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51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4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¨vwZµg cvVvMvi I K¬ve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¨vcvix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52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4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cvVvMvi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cvVvMv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cve©Zxcyi i“ivj †Wfjc‡g›U AM©vbvB‡Rkb,(cvi‡W) MÖvgt cve©Zxcyi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53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6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jyni Rb Kj¨vY ms¯’v, MÖvg+WvKt ejyni, †KvUPuv`cyi, wSbvB`n 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54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6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wbf©i mgvR Kj¨vY ms¯’v, Avic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55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6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`xcb mgvR Kj¨vY ms¯’v,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56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6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Zv mgvR Kj¨vY ms¯’v, MÖvgt fevbxcyi, ‡cvt mvayMÄ, nwiYvKzÛy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57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6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`‡¶c mgvR Kj¨vY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ivccyi 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58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›`icyi, GKZvi cyi Puv`ev †Wfjc‡g›U AM©vbvB‡Rkb, my›`icyi, †cvt KvRjcy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59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6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jvKvj AM©vbvB‡Rkb di wf‡jR G¨vÛ fvÝ‡g›U (jvfv) †evov evRvi, mvaynvwU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60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6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¨vjvÝ G¨v‡MÖv †mvmvj BgcÖ“fvi KwgwU 35/K, `ytLx gvngy` moK,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61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7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‡_i w`kv mgvR Kj¨vY ms¯’v, MÖvgt bvivqbKvw›`, WvKt Av`k© Av›`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62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7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³ mgvR Kj¨vY ms¯’v, cvMjv KvbvB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463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7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kvj B‡KvbwgK GÛ GbfvBib g›U †Wfjc‡g›U, cenvwU moK, KvÂbbMi, wSb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64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7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Qvqv mgvR Kj¨vY ms¯’v, GBP Gm Gm moK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65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7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Z…Qvqv mgvR Kj¨vY ms¯’v, GBP Gm Gm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66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7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j¨vY mwgwZ, KvjxMÄ Dc‡Rjv cwil`, KvjxMÄ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67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¶ eiv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ÜyRb GKZv mgvR Kj¨vY ms¯’v, GBP Gm Gm moK, KvÂbbM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68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`k †PZbv , †k‡ievsjv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69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 xml:space="preserve">ms¯’v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xe‡bi Av‡jv mgvR Kj¨vYms¯’v, ivqnvb gv‡K©U Mwb gv¯—vb moK, wSbvB`n|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0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ªvBb mgvR Kj¨vY ms¯’v, KjvevMvb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1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vBf óvi mgvR Kj¨vY ms¯’v, MÖvgt WvKt nvU‡Mvcvj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2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ev eÜb mgvR Kj¨vY ms¯’v, KvÂbbM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3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Rjv bvm©vix gvwjK Kj¨vY mwgwZMÖvgt evmy‡`ecyi, †cvt wnivfvsM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4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GWy‡Kkb GÛ †mvmvj AM©vbvB‡Rkb (†ivmv)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5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wnDg¨vb GWy‡Kkb GÛ  B‡Kv‡bvwgK  G¨vWf¨vÝ‡g›U ‡cÖvMÖvg ( wiqvc )myjZvb gv‡K©U, wcÖqv nj †ivW,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cs="SutonnyMJ" w:ascii="SutonnyMJ" w:hAnsi="SutonnyMJ"/>
                <w:w w:val="80"/>
              </w:rPr>
              <w:t>wSbvB 476/03Zvs</w:t>
            </w:r>
            <w:r>
              <w:rPr>
                <w:rFonts w:cs="SutonnyMJ" w:ascii="SutonnyMJ" w:hAnsi="SutonnyMJ"/>
              </w:rPr>
              <w:t xml:space="preserve"> 31/8/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6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nvgj¨vÛ mgvR Kj¨vY ms¯’v, `ywL gvngy` moK, Avivc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7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8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aygwZ mgvR Kj¨vY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wiYvKzÛy, wSbvB`n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8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Bw›U‡MÖ‡UW †m›Uvi, MÖvgt mvZeªxR evRvi, nwikcyi, mvayMÄ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79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15" w:hanging="135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w w:val="80"/>
                <w:szCs w:val="28"/>
              </w:rPr>
              <w:t xml:space="preserve">    </w:t>
            </w:r>
            <w:r>
              <w:rPr>
                <w:rFonts w:cs="SutonnyMJ" w:ascii="SutonnyMJ" w:hAnsi="SutonnyMJ"/>
                <w:w w:val="80"/>
                <w:szCs w:val="28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15" w:hanging="135"/>
              <w:rPr>
                <w:rFonts w:ascii="SutonnyMJ" w:hAnsi="SutonnyMJ" w:cs="SutonnyMJ"/>
                <w:sz w:val="22"/>
              </w:rPr>
            </w:pPr>
            <w:r>
              <w:rPr>
                <w:rFonts w:eastAsia="SutonnyMJ" w:cs="SutonnyMJ" w:ascii="SutonnyMJ" w:hAnsi="SutonnyMJ"/>
                <w:sz w:val="22"/>
              </w:rPr>
              <w:t xml:space="preserve"> </w:t>
            </w: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ind w:right="-115" w:hanging="135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‡nkcyi Dc‡Rjv bvm©vix gvwjK Kj¨vY mwgwZ, MÖvgt evmevwoqv, †cvt ˆfiev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0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Nybv_cyi kvgmyj Djyg GwZgLvbv MÖvgt iNybv_cyi, †cvt e‡Mi MvwQ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1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bvB`n Kv‡j±‡iU Kg©Pvix Kj¨vY Uªvó, Kv‡j±‡iU feb, wSbvB`n †Rjv cÖkvm‡Ki Kvyyh©vjq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2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Wwm Awdm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nDg¨vb †Wfjc‡g›U †cÖvMÖvg (GBP,wW,wc)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cvov ,wSbvB`n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3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ebvqb, †mjvB cÖwk¶Y,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ywjqv DbœqY aviv mgvR ms¯’v, MÖvgt aywjqv, WvKt Av›`wjqv, nwiYvKzÛy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4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¨vgjx mgvR Kj¨vY ms¯’v, welqLvjx evRvi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5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kjKzcv DbœqY ms¯’v, Kweicyi, WvKt I Dct ˆkjKzc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6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mvBwU di †mvjvj mvwf©m (Gm Gm Gm), K‡Y©j ingvb moK,Avivc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7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9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Kvbv mgvR Kj¨vY ms¯’v, cvMjv KvbvB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8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lvUevwoqv mgvR Kj¨vY ms¯’v, lvUevwoqv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89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ig kvwš—i c_ , MÖvgt cve©Zxcyi, nwiYvKzÛy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0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dix mgvR Kj¨vY ms¯’v, cve©Zxcyi nwiYvKzÛy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1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111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ŠgvwQ mgvR Kj¨vY ms¯’v, †mvbvjx cvov, Avivc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2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w›`ªgv mgvR Kj¨vY ms¯’v, MÖvgt iNybv_cyi, †cvt ivgP›`ªcyi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3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bdzj mgvR Kj¨vY ms¯’v, MvRxcyi mvZeªxR , †cvt Av`k© Av›`ywjq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4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evsjv mgvR Kj¨vY ms¯’v,MÖvg +†cvtej~ni, †KvUPuv`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5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K¨ mgvR Kj¨vY ms¯’v, gxi feb, wUGÛ wU cvov,†KvUPuv`cyi,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6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 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vk mgvR Kj¨vY ms¯’v,gaybv_cyi †cvt KjvgbLvjx evRvi,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7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f `¨v cyIi wcD wcj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wbwðš—cyi, KvjxM&amp;Ä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8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10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_‡qUvi Bb †Wfjc‡g›U (w_W)kvwš—bMi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nvg`n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499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mgvR Kj¨vY hye msN, MÖvgt kªxivgcyi, WvKt kwdcy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0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GÛ Avievb wcIwcjm AM©vbvB‡Rkb di Kj¨vY  (iƒcK) , h‡kvi †ivW, KvjxMÄ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1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vmx mgvR Kj¨vY ms¯’v, MÖvgt eNybv_cyi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cvt †kiLvjx, †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2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kv mgvR Kj¨vY ms¯’v,m‡jgvbcyi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vUPuv`cyi, wSbvB`n| 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3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Mœ wkLv mvgvwRK DbœqY ms¯’v, MÖvgt wÎ‡ebx, †cvt g~j wÎ‡ebx, ˆkjKzcv, wSbvB`n&amp;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4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11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PÄ GÛ †Wfjc‡g›U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(wm G wW), MxZvÄjx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5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RªKÉ wf‡jR †Wfjc‡g›U AM©vbvB‡Rkb GÛ K¬ve, †fovLvjx, WvKt †Rvov`n, nwiYvKzÛy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6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KWv mgvR Kj¨vY ms¯’v, Av`k©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7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v`cyKzi hye mgvR Kj¨vY ms¯’v, MÖvgt ev`cyKzi, †cvt mvaynvwU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8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Wfjc‡g›U Bb Bwbwm‡qwUf Ae (wWc) RvgZjx moK, Avivc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09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fv‡ii Av‡jv mgvR Kj¨vY ms¯’v, AvdRvb †nv‡mb moK, ‡QvUKvgvi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10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dªÛm †mvkvj †Wfjc‡g›U G¨v‡mvwm‡qkb Av`k©cvov,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11/03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2/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vkvex mgvR Kj¨vY ms¯’v, MÖvgt Pocvov evRvi, WvKt evRvi †cvovnvwU,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wSbvB 512/04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n½ mvs¯‹…wZK PP©v †K›`ª I mgvR Kj¨vY ms¯’v, GBP Gm Gm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13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</w:rPr>
              <w:t>mvs¯‹…wZK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i`x mgvR Kj¨vYms¯’v, MÖvgt Kj¨vYcyi, WvKt iwebvwi‡jevwoq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14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óvi mgvR Kj¨vY ms¯’v, PzqvWv½v evmó¨vÛ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15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†cvfvwU© †Wfjc‡g›U cÖMªvg , MÖvgt Kvó fvsvMv, WvKt †MŠibv_cyi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16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jvBU‡nvg mvgvwRK Dbœqb ms¯’v, MÖvgt wÎ‡ebx , †cvt g~j wÎ‡ebx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17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Áv mgvR Kj¨vY ms¯’v, g‡nkcyi evRvi, g‡nkcyi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18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‡mvwm‡qkb Ad †Rjvm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( AvRv`)  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19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bvnicyi Bmjvwgqv GwZgLvbv I wjj</w:t>
              <w:softHyphen/>
              <w:t xml:space="preserve">vn ‡evwWs, MÖvgt g‡bvnicyi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vKt †e½yjx, KvjxM&amp;Ä, wSbvB`n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20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 jvjb 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bvZbcyi c~e©kv  mgvR Kj¨vY ms¯’v, MÖvgt mbvZbcyi, WvKt wik Lvjx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21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†W‡fvjc‡g›U AM©vbvB‡Rkb, (Avi wWI) †Mvjvg †gv¯—d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22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Z…f~wg mgvR Kj¨vY ms¯’v, MÖvgt evMgviv evRvi, †cvt cvbœZjv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23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3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wmÜz mgvR Kj¨vY ms¯’v, MÖvgt Rqw`qv WvKNi I Dc‡Rjv †KvUP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SbvB 524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Zvs 9/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wf‡jR †Wfjc‡g›U G¨v‡mvwm‡qkb ,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SbvB 525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Zvs 10/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GwmmU¨vÝ Uz MÖvmi“Um di G¨vWfvÝ gyf‡g›U (AvMvg) GBP Gm Gm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SbvB 526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Cs w:val="28"/>
              </w:rPr>
              <w:t>Zvs 11/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ëvi mgvR Kj¨vY ms¯’v, cenvwU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27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ovB cj</w:t>
              <w:softHyphen/>
              <w:t xml:space="preserve">x Dbœqb ms¯’v, MÖvgt ev`vj‡kv, ‡cvt bv`cvov,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28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mvwm‡qkb di wf‡jR G¨vWfvÝ †g›U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wf©m(Avfvm),MÖvgt fevbxcyimvaycÛy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29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okx, 50 †k‡ievsjv moK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0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cy‡jkb †Wfjc‡g›U G‡mvwm‡qkb (wcwWG), 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531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vc¨ mgvR Kj¨vY ms¯’v, MÖvgt Avocvov, WvKt bjWvsMv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32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Avjgvnx mgvR Kj¨vY ms¯’v, MxZvÄjx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33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2/6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…Yg~j mgvR Kj¨vY ms¯’v, KjvevMvb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34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6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ccj B‡KvbwgK GÛ †mvm¨vj †Wfjc‡g›U G¨‡mvwm‡qkb (†cmWv), MÖvgt gwnlvKzÛy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35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65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swPj mgvR Kj¨vY ms¯’v, KvwjKvcyi, WvK+Dct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36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6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Kkb †Wfjc‡g›U AM©vbvB‡R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( GwWI ) ,KvÂbbMi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- 537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4/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”Qvm mgvyR DbœqY ms¯’v, , MÖvgt cvidjmx, †cvt nwiYvKzÛy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38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7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‡bœlv mvgvwRK DbœqY ms¯’v,†mwjg‡PŠayix moK, Avivc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39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7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Dbœqb ms¯’v,MÖvgt bI`vMÖvg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40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7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cÖv‡MÖwmf i“ivj G‡mvwm‡qkb di wbwW (cÖvY), MÖvgt civgcyi evRvi, †cvt wWwnevKix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41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07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bcv Kj¨vY  ms¯’v, (Gb, †K Gm), MÖvgt†bcvevRvi, g‡nk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42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7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š— mgvR Kj¨vY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ò bM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43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8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Y †K›`ª (wc BD wm), MÖvgt my›`icyi, †cvt cbœvZjvevRvi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44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8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i“bv`q, †k‡ievsjv moK, nvg`n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45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8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hvÎv mvgvwRK DbœqY ms¯’v, MÖvg t `yjvjgy›`xi, †cvt †LvÏivq MÖvg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46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8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óy‡W›U  I‡qj †dqvi G¨v‡mvwm‡qkb, MÖvgt †kacvov, WvK t emšÍcyi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47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8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i‡ei Avkv mgvR Kj¨vY ms¯’v,MÖvgt Zvwjgv, †cvt Rvjvjcyi,†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48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9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`wi`ª I cwi‡ek DbœqY ms¯’v, MÖvgt †ej‡ókb cvov, †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49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9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`wi`ª we‡gvPb DbœqY ms¯’v, ¸o`vn, †cvt ¸o`vn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0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WmG¨vej †Wfjc‡g›U AM©vbvB‡Rkb,_vbv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1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üw`Zv mgvR Kj¨vY ms¯’v, Av`k©cvo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2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7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`vi GÛ PvBì †Wfjc‡g›U AM©vbvB‡Rkb, Avivccyi, wSbvB`n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3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7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left="-85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‡fb ÷vi mgvR Kj¨vY ms¯’v, miKvix gwnjv K‡jRcvov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4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ycg mgvR Kj¨vY ms¯’v, MÖvgt †gvj</w:t>
              <w:softHyphen/>
              <w:t xml:space="preserve">v WvsMv,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5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jv›Uvix G¨v‡mvwm‡qkb di †mvmvj G¨vfvÝ‡g›U (fvmv), Avivc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6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Wfjc‡g›U Ae wf‡jRvi AM©vbvB †Rkb, (wfwWI), MÖvgt nvU‡Mvcvj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7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Lvjv †PvL mgvR DbœqY ms¯’v, MÖvg t nvU‡Mvcvjcyi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8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wbcxi mgvR Kj¨vY ms¯’v, MÖvgt gayMÄevRvi, †cvt bjWvsMv, 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59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10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B‡KvbwgK †Wfjc‡g›U GÛ G¨vWfvÝ‡g›U KwgwU, (wiWvK), nwjavbx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0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1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,‡cvwë Lvgv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bœqY Pµ DbœqY ms¯’v, e¨vcvoxcvov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1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1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Rvb mgvR Kj¨vY ms¯’v, MÖvgt `yjvjgw›`qv, †cvt †LvÏvivq MÖvg, Dct+†Rjvt †Rjv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2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1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dmvm© Kj¨vY K¬ve, MÖvg+†cvt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3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Ljvayjv, wPËwe‡bv`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¶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eivÏ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¨ mgvR Kj¨vY ms¯’v, MÖvgt g›`mevoxqv, †cvt DËi KPzqv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4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1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wdmvm© K¬ve, cyivZb wW, wW †KvU PËi , wSbvB`n m`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5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1/04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‡</w:t>
            </w:r>
            <w:r>
              <w:rPr>
                <w:rFonts w:cs="SutonnyMJ" w:ascii="SutonnyMJ" w:hAnsi="SutonnyMJ"/>
                <w:szCs w:val="28"/>
              </w:rPr>
              <w:t>Ljvayjv, wPËwe‡bv`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kjgvix evRvi ewbK Kj¨vY mwgwZ MÖvgt ˆkjgvixevRvi, †cvt KywV`yM©v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6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Wm diwccj (Gb, wc), MÖvgt K…òP›`ªcyi, ‡cvt KvbvBP›`ªcyi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7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1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ÙKi mgvR Kj¨vY ms¯’v, MÖvgt cÙKi, nvU‡Mvcvj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8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1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igv mgvR Kj¨vY ms¯’v, MÖvgt wZËW`vn, †cvt nvU‡Mvcvjcyi, wSb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69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1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jvevoxqv MÖvg Dbœqb †K›`ª  MÖvgt wMjevoxq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0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1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cœ Zi“ mgvR Kj¨vY ms¯’v, fywUqviMvZx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1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wiKbóªvKkb †m›Uvi, (Avi Avi wm), MÖvgt ivgbMi gayMÄ, nwiYvKzÛy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2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fjv DbœqY ms¯’v, Avivccyi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3/04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0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„w_ex Mb †K›`ª 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Âb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4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nDg¨vb †Wfjc‡g›U wi‡mvm© (Gm wW Avi) gwkDi ingvb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5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`k© ms¯’v, KvÂbbM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6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wß mgvR Kj¨vY ms¯’v, dzjevoxqv, †cvt MvbvœZjv evRv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7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kjKzcv AemicÖvß †mwbK Kj¨vY ms¯’v, ‰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8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‡mvwm‡qkb Ae †mvkvj †Wfjc‡g›U GwjwW‡qwUs‡cvfvwU© (GWvc) cyivZb nvU‡Lvjv, PvKjv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79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`~Z mgvR Kj¨vY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wemyKvš—moK, Av`k©cvo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0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¨v‡mvwm‡qkb Ae †mvmvj †Wfjc‡g›U G¨vKwUwfwUR (GmWv) ˆmq` Avãyj Mdyi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1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W‡fvjc‡g›U Ae GBW cvU©bvikxc (W¨vc) KjvevMvb, wSbvBv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2/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j †Wfjc‡g›U di e¨vK IqvK© wccj (Gm wW, we, wc), AMœxwebv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3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Kkx †gjv (mvgvwRK Dbœq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÷wWqvgcvov, 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4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5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Z‡imv mgvR Kj¨vYms¯’v, MÖvgt Kzkevoxqv, †cvt iwe bvi‡Kjevoxqv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5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kvwš— mgvR DbœqY ms¯’v, MÖvgt †Mvwcbv_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6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0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06 Avj ‡nv‡mb ¯§„wZ cwil`, †k‡ievsjv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7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wil`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Ùv mgvR Kj¨vY ms¯’v, e¨vcvixcvo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8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f©i mvgvwRK DbœqY ms¯’v, Av`k©cvov, wSbvB`n 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89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Kgj ¯§„wZ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Mxjvevoxq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90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Z…f~wg gvbweK DbœqY ms¯’v,GBP Gm Gm moK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91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85"/>
              </w:rPr>
              <w:t xml:space="preserve">Avkvi Av‡jv mgvR Kj¨vY ms¯’v, MÖvgt Zvjmvi,WvKtZvjmvi, †KvUPuv`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92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ˆewPZjv mvR Kj¨vY ms¯’v, , MÖvgt ˆewPZjv, g‡nkcyi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93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eastAsia="SutonnyMJ" w:cs="SutonnyMJ" w:ascii="SutonnyMJ" w:hAnsi="SutonnyMJ"/>
                <w:szCs w:val="28"/>
              </w:rPr>
              <w:t xml:space="preserve"> </w:t>
            </w: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85"/>
              </w:rPr>
              <w:t>cj</w:t>
              <w:softHyphen/>
              <w:t xml:space="preserve">x †Wfjc‡g›U AM©vbvB‡Rkb (wc wWI) MÖvg+†cvt †kLcvov,ˆkjKzcv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94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2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i f~eb cÖwZeÜx DbœqY †dWv‡ikb, MÖvgt cwÛZcyi, KjvgbLvjx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95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01/3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892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aKvi cÖwZeÜx ‡dWv‡i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t DËiKvómvMiv, 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96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3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mvmvj B‡KvbwgK GÛ e¨vwmK G¨vWfvÝ‡g›U (†mev) nvg`n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97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3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n‡fb mvgvwR Dbœqb ms¯’v, Avivccyi,wSbvB`n|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598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3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©vjx wSbvB`n 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Zjx moK,Av`k©cvov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599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/3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PÎv mgvRKj¨vY ms¯’v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ówWqvgcvov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00/05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/3/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ovevoxqv hye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movevoxqv ,Puv`cyi nwiYvKzÛy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 - 601/0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0/12/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cÖvY mgvR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Puv`cyi , nwiYvKzÛy wSbvB`n&amp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02/0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0/12/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b‡Z wkLv mgvRKj¨vY ms¯’vmy›`yicyi ,g‡nkcyi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03/0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8/12/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kqvb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wUqviMvZx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04/0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8/12/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B‡Kv‡bvwgK †Wfjc‡g›U  G¨vWf¨vÝ‡g›U KwgwU (wiWvK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vevMvb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05/06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31/12/0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, `wR© cÖwk¶Y,¯^v¯’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k  Dbœqb mgvRKj¨vY ms¯’vMÖvgt†eovevox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‡Mvcvj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0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6/0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bvi `vBo mgvRKj¨vY ms¯’vMÖvt †mvbvi `vBo, nwjavbx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0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6/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Ae i“ivj G‡Kv‡bvwgK G¨vWf¨vÝ‡g›U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(Gwiqv ), Avivc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0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5/0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q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Ijvbv fvlvbx moK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0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5/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b/>
                <w:b/>
                <w:bCs/>
                <w:sz w:val="22"/>
              </w:rPr>
            </w:pPr>
            <w:r>
              <w:rPr>
                <w:rFonts w:cs="SutonnyMJ" w:ascii="SutonnyMJ" w:hAnsi="SutonnyMJ"/>
                <w:b/>
                <w:bCs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`xc wkLv mgvRKj¨v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Mœwebv moK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1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5/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Üz Kj¨vY mwgwZ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Âbcyi,nvg`n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11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6/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z mvgvwRK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Pv›`yqvjx evRvi †Mvcvj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1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2/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qv`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wjkcyi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1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5/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vgwZ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mvgš—v evRvi,g‡nkcyi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14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5/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„wËKv mvgvwRK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UPuv`cyi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15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5/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we‡gvPb Kg©m~Px (†cc)bjWv½v ,KvwjMÄ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1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/3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bRqcyi mgvRKj¨vY mwgwZMÖvt abbRqcyi,Wvt dzimwÜcyi evRvi m`i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1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/3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vgx hye Dbœqb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bvgx , Wvt wWwnevKox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1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4/3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Kjvcvov, wSbvB`n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ind w:hanging="75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1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7/3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Zz 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t †Lv‡qj Wvt nvU‡Mvcvjcyi ,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2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1/3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‡Mvcvjcyi ,wSbvB`n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21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1/3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¨vwmK wiwfDmwbK †mvm¨vj G‡mvwm‡qkb (el©v) Avivccyi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2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8/3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f `¨ wnDg¨vb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qvjcvov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2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3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jeyj</w:t>
              <w:softHyphen/>
              <w:t>vn mgvRKj¨v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š—vevRvi ,g‡nkcyi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wSbvB-624/07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5/3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ayjx †ejv (e„×v m`b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UGÛwU cvov,†KvUPuv`cyi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25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7/6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ginvwU nwiYvKzÛy ,wSbvB`n&amp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2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bx jvBf,‡Mvwibv_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‡nkcyi ,wSbvB`n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2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3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_x mgvRKj¨vY 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g`n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2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Zvs- 4/4/07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wkLv 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nvcyi , g‡nkcyi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2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5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avi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vevMvb ,wSbvB`n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3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1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ªvZavi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MjvKvbvB 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31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1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i¶v ms¯’v (cik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ind w:hanging="85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jv½x evRvi †KvUPuv`cyi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3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15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B‡Ënv` mgvRKj¨vY ms¯’v gv¸ivcvov ,mvaynvwU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3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5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fie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t ˆfiev ,g‡nkcyi ,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wSbvB- 634/07 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19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,G,wW,wm exR Kj¨vY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vccyi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35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9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‡`¨vgx mgvR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evRvi ,wSbvB`n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3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2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‡cvZv¶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3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30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`qb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šÍ bMi cvov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3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30/4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bn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envwU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3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3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g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wcbbMi , AvjxMÄ KvjxMÄ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4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3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jwj †di‡`Šm wf‡jR ‡Wfjc‡g›U AM©vbvB‡Rkb , MÖvt DËiKPzq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jKzcv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41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6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ªgyLx mgvRKj¨v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Mwoqvjv ,welqLvjx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4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6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GKv‡Wgx, Kwe †Mvjvg †gv¯Ídv moK, Avivccyi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4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8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cÖfvZ  †emiKvix †¯^”Qv‡mex ms¯’v ) , cvK©cvov ,wSbvB`n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44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0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59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Ü mgvRKj¨vY 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š—v ,g‡nkcyi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45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5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jvc mgvR 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 †Mvwe›`cyi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4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6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cs="SutonnyMJ" w:ascii="SutonnyMJ" w:hAnsi="SutonnyMJ"/>
                <w:w w:val="90"/>
              </w:rPr>
              <w:t>G¨vWf¨vÝ‡g›U Ae i“ivj †W‡fjc‡g›U (G,Gi,wW)</w:t>
            </w:r>
            <w:r>
              <w:rPr>
                <w:rFonts w:cs="SutonnyMJ" w:ascii="SutonnyMJ" w:hAnsi="SutonnyMJ"/>
              </w:rPr>
              <w:t>kvLvix`n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YvKzÛy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4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6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¨vwcW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Rvov`n nwiYvKzÛy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4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7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qkv mgvRKj¨vY ms¯’v (G,Gm,†K,Gm) , Ck¦iev , AvjxMÄ ,KvjxMÄ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4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5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³ evsj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d‡Zcyi, nwibvKzÛy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4/6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¨vj †Wfjc‡g›U AM©vbvB‡Rkb †cÖvMÖvg (Gm,wWI,wc) , MÖvgt fvUcvovgv›`vievoxqv g‡nkcyi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1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4/6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 xml:space="preserve">D‡`¨vM mgvR Dbœqb ms¯’v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85"/>
              </w:rPr>
              <w:t>( BD,Gm,wW,I) ,MÖvgt wfIo`vn,nvU‡Mvcvjcyi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7/6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m¨vwb‡Ukb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ƒcvšÍi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‡Y©j ingvb moK,Avivccyi,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3/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yjeyj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cvov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4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9/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22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`yt¯’ mgvR Dbœqb ms¯’v lvUevoxqv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5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1/0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¨vwcW †Wfjc‡g›U †cÖvMÖvg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( Avi,wW,wc), cvK©cvov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2/0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cï wPwKrmK mgvRKj¨vY mwgwZ,Avivccyi ,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3/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cï‡`i wPwKrm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mvwm‡qkb di †cvfviwU Gwjwf‡qkb GÛ  †Wfjc‡g›U (GwcW)  146gvIjvbvbv fvlvbx moK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5/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Avw`evmx mgvRKj¨vY mwgwZ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5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5/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Avw`evmx‡`i †jLvco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Z is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KvMgvix ,†KvUPv`cyi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5/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bywoqv AvB ,wc,Gg mgvRKj¨vY ms¯’v  MÖvgt gybywoqv , m`i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1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6/7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i“ivj BmjvwgK B‡Kv‡bvwgK GÛ K¨vUj †Wfjc‡g›U G¨v‡mvwm‡qkb ( wiKWv) , MÖvgt QqvBj , nvU‡Mvcvjcyi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/8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ˆkjKzcv Avw`evmx `vwi`ª we‡gvPb ms¯’v  Mªvgt K…wËbMi ‡cvtKvZjvMvoxevRv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‰</w:t>
            </w:r>
            <w:r>
              <w:rPr>
                <w:rFonts w:cs="SutonnyMJ" w:ascii="SutonnyMJ" w:hAnsi="SutonnyMJ"/>
                <w:w w:val="90"/>
              </w:rPr>
              <w:t>kjKzcv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9/8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Avw`evmx‡`i †jLvco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Avjcb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MÖvgt mvovZjv †cvt Lvwjk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g‡nkcyi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4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3/8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fgyL mgvRKj¨vb ms¯’v, MÖvgt ivqcvov, fvZzwoqv nwiYvKzÛy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5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/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57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‡¤§vPb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Uevoxqv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3/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Zzb mgvR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Av`k©cvov , nwiYvKzÛy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3/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Rb‡Mvwô Dbœqb ms¯’v,2bs cvwbi U¨vswKcvov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2/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Avw`evmx‡`i †jLv co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5"/>
              </w:rPr>
              <w:t>nwiYvKzÛy Avw`evmx Dbœqb ms¯’vMÖvgt wP_wjqvcvov, nwiYvKzÛy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6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3/0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Avw`evmx‡`i †jLv co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m ivBUm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t cenvwU,(`t cvov m`i,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7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3/0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‡</w:t>
            </w:r>
            <w:r>
              <w:rPr>
                <w:rFonts w:cs="SutonnyMJ" w:ascii="SutonnyMJ" w:hAnsi="SutonnyMJ"/>
                <w:w w:val="85"/>
              </w:rPr>
              <w:t xml:space="preserve">Wfjc‡g›U †m›Uvi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cvMjvKvbvB moK, e¨vcvixcvo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85"/>
              </w:rPr>
              <w:t>m`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71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5/0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`x mgvR Dbœqb ms¯’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nvg`n, m`i,wSbvB`n &amp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7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7/0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mgvR Kj¨v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ivccyi, m`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7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0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mKb mgvR Kj¨vY ms¯’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bywohv evRvi, †cvót gybywoqv,m`i,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74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09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5"/>
              </w:rPr>
            </w:pPr>
            <w:r>
              <w:rPr>
                <w:rFonts w:cs="SutonnyMJ" w:ascii="SutonnyMJ" w:hAnsi="SutonnyMJ"/>
                <w:w w:val="95"/>
              </w:rPr>
              <w:t>iycvhb mgvR Kj¨v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5"/>
              </w:rPr>
              <w:t>89 †k‡i evsjv moK, m`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75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wiLt 1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bvUvevoxqv &amp;ev`k© K¬ve, MÖvgt bvUvwevoxqv,†cvt nwjavbx, m`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7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sÑ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3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bx cj</w:t>
              <w:softHyphen/>
              <w:t>x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emšÍcyi ,ˆkjKzcv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7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8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xcvqY mvs¯‹…wZK GKv‡Wgx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,Gm,Gm,moK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7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8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ovB Dbœqb ms¯’v, mvnvevoxqv, Lyjygevoxqv, ‰kjKzcv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7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8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vi j¨vÛ Dbœqb ms¯’v,  MÖvgt Zvwjbv Rvjvjcyi, †KvUPuv`cyi.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8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9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‡jNvU AvB ,wcGg mgvRKj¨vb ms¯’v  MÖvgt †e‡jNvU ,Lvwjkcyi, g‡nkcyi, 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81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1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5"/>
              </w:rPr>
            </w:pPr>
            <w:r>
              <w:rPr>
                <w:rFonts w:cs="SutonnyMJ" w:ascii="SutonnyMJ" w:hAnsi="SutonnyMJ"/>
                <w:w w:val="95"/>
              </w:rPr>
              <w:t>c½y I cÖwZeÜx Dbœqb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cs="SutonnyMJ" w:ascii="SutonnyMJ" w:hAnsi="SutonnyMJ"/>
                <w:w w:val="95"/>
              </w:rPr>
              <w:t>K‡jR evmó¨vÛ,†KvUPuv`cyi, wSbvB`n</w:t>
            </w:r>
            <w:r>
              <w:rPr>
                <w:rFonts w:cs="SutonnyMJ" w:ascii="SutonnyMJ" w:hAnsi="SutonnyMJ"/>
              </w:rPr>
              <w:t>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8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8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gyf, ‡kLcvov evRvi, emšÍcyi ˆkjKzcv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8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8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m&amp; BgcÖ“f‡g›U UªvB (wc,B,wU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‡Mvwe›`cyi ,m`i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684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22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Wfjc‡g›U Ae wf‡jR B‡Kv‡bvwg (Wvf) , UªvK gvwjK mwgwZ gv‡K©U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gwkDi ingvb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 xml:space="preserve">wSbvB-685/07,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25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59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qvm, g‡nkcyi evRvi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,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8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N,MÖvgt Zvjmvi evRvi,†cvt †mwRqv, g‡nkcyi,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8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9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‡qóvb †mvm¨vj †Wfjc‡g›U G¨vKwUwfwUR, fywUqviMvwZ, wSu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8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9/10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›`ªØxc mgvR 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t mvd`vicyi evRv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U©Puv`cyi,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8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eÜb 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wercyi mgvR 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5"/>
              </w:rPr>
              <w:t>mvd`vicyi evRvi,†KvU©Puv`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9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22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wiYvKzÛy dvD‡Ûkb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YvKzÛy,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bvB-691/07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D‡Ûk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cÙv wimvm© GÛ †Wfjc‡g›U AM©vbvB‡Rkb, mvs- j¶x‡Kvj,m`i,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9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6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Mgvix K„lK mgvR Dbœhb ms¯’vKvMgvix, †cvt †KvU©Puv`cyi,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9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1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MbMi noiv mgvR Kj¨vY mwgwZ, MÖvg- w`MbMi, †cvt noiv evRvi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94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2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568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Kí dvD‡Ûkb, GBP, Gm, Gm †ivW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95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5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D‡Ûk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40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ªwZ¶Y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envwU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9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15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micÖvß ˆmwbK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jxMÄ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9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0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w`evmx AvZ¥weKvk `vwi`ªwe‡gvPb mgvRK j¨vY ms¯’v, ˆkjKzcv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9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5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Z¥wbf©ikxj Avw`evmx mwgwZ, ïov, nwiYvKzÛy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69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29/11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¤cÖxwZ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38 GBP, bGm, Gm †ivW, wSbvB`n|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0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3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grm¨ Pvl, ebvqb, wk¶v                                                      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,wc kvcjv 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KxevRvi , nwiYvKzÛy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01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Mi ˆmKZ mgvRKj¨vY mwgwZKzwU`~M©vcyi , ˆkjgvix  wSbvB`n m`i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02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- 13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¤¢vi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Avãyj Mdzi moK bZzb nvU‡Lvjv †ivW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03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w w:val="65"/>
                <w:szCs w:val="28"/>
              </w:rPr>
            </w:pPr>
            <w:r>
              <w:rPr>
                <w:rFonts w:cs="SutonnyMJ" w:ascii="SutonnyMJ" w:hAnsi="SutonnyMJ"/>
                <w:w w:val="65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w w:val="65"/>
                <w:sz w:val="22"/>
                <w:szCs w:val="28"/>
              </w:rPr>
            </w:pPr>
            <w:r>
              <w:rPr>
                <w:rFonts w:cs="SutonnyMJ" w:ascii="SutonnyMJ" w:hAnsi="SutonnyMJ"/>
                <w:w w:val="65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49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Wi , kvwš—bMi ,  nvg`n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04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Üb 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š—gq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jKzcv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05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x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Lcvov evRvi , emš—cyi ˆkjKzcv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06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aygwZ mgvRKj¨vY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lvWv½v, nvUevKzqv, wSbvB`n m`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07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0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 mgvR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MxivU , ˆkjKzcv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08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30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gbZjv mgvR 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i“jx,†cvt ‰fievevRvi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09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5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~R©q gvbe Kj¨v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Ucvov, nwiYvKzÛy,wSbvB`n&amp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10/07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1/12/0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jvBf‡óvK AM©vbvB‡Rkb(wfGjI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UBevRvi , ˆkjKzcv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11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cï‡`i wPwKrm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jv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jvcyi,g‡nkcyi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12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evoxq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evoxqv,g‡nk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13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jevoxq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jevoxqv,g‡nkcyi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14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1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vavicyi 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jvavicyi 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15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sKzi bvU¨ GKv‡Wgx mvs¯‹…wZK M‡elbv †K›`ª I cvVvMvi v`k©cvov 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16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mvs¯‹…wZK, bvUK, cvVvMv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evb›`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kevb›`cyi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17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jvjcyi ,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jvjcyi  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18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jvgcyi  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19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g`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g`cyi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20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yj</w:t>
              <w:softHyphen/>
              <w:t>vcvo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yj</w:t>
              <w:softHyphen/>
              <w:t>vcvov 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21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cvj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cvjcyi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22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ke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Kkecyi 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23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0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KUx‡cvZ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KUx‡cvZ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24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0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 `~M©v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 `~M©vcyi 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25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1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cÖ`xc mgvRKj¨vY ms¯’v wÎ‡ebx, g~jwÎ‡ebx, ˆkjKzcv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26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jv`vox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Kjv`vox  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27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cb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gyMix,wRcvš—vcvov, g‡nk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28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i‡ekbM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i‡ekbMi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29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3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Ri‡eo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Ri‡eo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30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wbœi AvBU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wbœi AvBU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31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 Pvjvb Kg Av‡Q</w:t>
            </w:r>
          </w:p>
        </w:tc>
      </w:tr>
      <w:tr>
        <w:trPr>
          <w:trHeight w:val="694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š—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š—v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32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eb eûgyLx  Kj¨vY mwgwZ‡k‡i evsjv bMi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33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86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vMxû`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vMxû`v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34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 Pvjvb Kg Av‡Q</w:t>
            </w:r>
          </w:p>
        </w:tc>
      </w:tr>
      <w:tr>
        <w:trPr>
          <w:trHeight w:val="685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g,wW mgvR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ómvMiv ,m`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35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vBcyicvo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jvBcyicvov , g‡nkcyi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36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ŠjZcyi  `vi“m mvjvg GwZgLvb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†`ŠjZcyi , kvLvix`n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YvKzÛy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37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wZg‡`i jvjb cvj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GwZgLvb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1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jx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“jx , g‡nkcyi,wSbvB`n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38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000 UvKvi †UªRvixi Pvjvb Kg Av‡Q</w:t>
            </w:r>
          </w:p>
        </w:tc>
      </w:tr>
      <w:tr>
        <w:trPr>
          <w:trHeight w:val="676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¾j Kj¨vY msm`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ÂbbMi ,wSbvB`n|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39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541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RbKj¨v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,wSbvB`n&amp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40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³‡hv×v I‡qj‡dqvi G¨v‡mvwm‡qkb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Ýgv‡K©U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41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eastAsia="SutonnyMJ" w:cs="SutonnyMJ" w:ascii="SutonnyMJ" w:hAnsi="SutonnyMJ"/>
                <w:szCs w:val="28"/>
              </w:rPr>
              <w:t xml:space="preserve"> </w:t>
            </w:r>
            <w:r>
              <w:rPr>
                <w:rFonts w:cs="SutonnyMJ" w:ascii="SutonnyMJ" w:hAnsi="SutonnyMJ"/>
                <w:szCs w:val="28"/>
              </w:rPr>
              <w:t>ebvqb, wk¶v, mvnvh¨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kx mgvR 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jevoxqv,cvbœvZjv, wSbvB`n&amp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42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¶xcyi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¶xcyi , KY¨v`n, nwiYvKyÛy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43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I `y¯’ Dbœqb ms¯’v ( wiM¨vj n¨vwÛµvdUmGÛ WªvB d¬vIqvi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/>
            </w:pPr>
            <w:r>
              <w:rPr>
                <w:rFonts w:cs="SutonnyMJ" w:ascii="SutonnyMJ" w:hAnsi="SutonnyMJ"/>
              </w:rPr>
              <w:t>biw`nx,e‡MiMvwQ, KvjxMÄ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744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™¢vebx bvm©vix mgvRKj¨vY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g`n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45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27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vm©vix ebv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ú›`b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ivw½qvi‡cvov, Gjv½xevRv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MÄ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46/0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Bbwm†qwUfm di †jvKvj †Wfjc‡g›U(AvB,Gj,wW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g¨vKwjDW †ivW,†KvUPuv`cyi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47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›`b `„wó mgvRKj¨v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vevMvb 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48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envwU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envwU ,wSbvB`n&amp;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49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RvMiY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vevMvb 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0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bvix wk¶v, `wR© cÖwk¶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B fvB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vUfv`ov,KY¨v`n, nwibvKzÛy,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1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3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in¨vwewj‡Ukb G¨vÛ G¨vwmmU¨vÝ di `v WvDb‡Uªv‡Wb ( i¨vW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g`n , †Nvlcvov, wSbvB`n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2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/3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eÜb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ówWqvgcvov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3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3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5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1500 UvKvi †UªRvixi Pvjvb Kg Av‡Q</w:t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‡mev Kg©Pvix Kj¨vY mwgwZ138GBP,Gm,Gm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W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4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3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k¶v, mvnvh¨,e„wË cÖ`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yni gÛjcvo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yni,†KvUPuv`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5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3/3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 xml:space="preserve">wbeÜb </w:t>
            </w:r>
          </w:p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w w:val="85"/>
                <w:szCs w:val="28"/>
              </w:rPr>
            </w:pPr>
            <w:r>
              <w:rPr>
                <w:rFonts w:cs="SutonnyMJ" w:ascii="SutonnyMJ" w:hAnsi="SutonnyMJ"/>
                <w:w w:val="85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©vbvB‡Rkb di i“ivj †cvfvwU© Gwjwq‡q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(Ac©v ), nvU‡Mvcvj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6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3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 xml:space="preserve">wbeÜb </w:t>
            </w:r>
          </w:p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w w:val="85"/>
                <w:szCs w:val="28"/>
              </w:rPr>
            </w:pPr>
            <w:r>
              <w:rPr>
                <w:rFonts w:cs="SutonnyMJ" w:ascii="SutonnyMJ" w:hAnsi="SutonnyMJ"/>
                <w:w w:val="85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fvU©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MjvKvbvB moK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7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3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 xml:space="preserve">wbeÜb </w:t>
            </w:r>
          </w:p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w w:val="85"/>
                <w:szCs w:val="28"/>
              </w:rPr>
            </w:pPr>
            <w:r>
              <w:rPr>
                <w:rFonts w:cs="SutonnyMJ" w:ascii="SutonnyMJ" w:hAnsi="SutonnyMJ"/>
                <w:w w:val="85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†Rjv Avw`evmx mgvR Dbœqb ms¯’v, nvg`n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8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3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 xml:space="preserve">wbeÜb </w:t>
            </w:r>
          </w:p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w w:val="85"/>
                <w:szCs w:val="28"/>
              </w:rPr>
            </w:pPr>
            <w:r>
              <w:rPr>
                <w:rFonts w:cs="SutonnyMJ" w:ascii="SutonnyMJ" w:hAnsi="SutonnyMJ"/>
                <w:w w:val="85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SsKvi wkíx †Mvóx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K©cvov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59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3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vh©µg bv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 xml:space="preserve">wbeÜb </w:t>
            </w:r>
          </w:p>
          <w:p>
            <w:pPr>
              <w:pStyle w:val="Normal"/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mwVK bq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w w:val="85"/>
                <w:szCs w:val="28"/>
              </w:rPr>
            </w:pPr>
            <w:r>
              <w:rPr>
                <w:rFonts w:cs="SutonnyMJ" w:ascii="SutonnyMJ" w:hAnsi="SutonnyMJ"/>
                <w:w w:val="85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ejywßi Rb¨ mycvwikK…Z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÷mvMiv Avw`evmx mgvR Dbœqbms¯’vKv÷mvMiv , ga~cyi evRv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60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8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Avw`evmx‡`i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iZcyi AvB,wc,Gg, 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iZcyi, LwoLvjx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SbvB- 761/08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8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ÂgyL mvgvwRK Dbœqb ms¯’v nvc‡Mvcvjcyi ,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62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2/9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Öv dvD‡Û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MjvKvbvB moK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63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4/9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D‡Ûk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Dbœqb c`‡¶c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P, Gm,Gm, †ivW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64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5/9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¶z`ª †mev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bÄqcyi , dzimwÜ ,m`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65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9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1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5"/>
              </w:rPr>
            </w:pPr>
            <w:r>
              <w:rPr>
                <w:rFonts w:cs="SutonnyMJ" w:ascii="SutonnyMJ" w:hAnsi="SutonnyMJ"/>
                <w:w w:val="85"/>
              </w:rPr>
              <w:t>UzIqvW©m †nj_ G¨vÛ GWy‡K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5"/>
              </w:rPr>
            </w:pPr>
            <w:r>
              <w:rPr>
                <w:rFonts w:eastAsia="SutonnyMJ" w:cs="SutonnyMJ" w:ascii="SutonnyMJ" w:hAnsi="SutonnyMJ"/>
                <w:w w:val="85"/>
              </w:rPr>
              <w:t xml:space="preserve"> </w:t>
            </w:r>
            <w:r>
              <w:rPr>
                <w:rFonts w:cs="SutonnyMJ" w:ascii="SutonnyMJ" w:hAnsi="SutonnyMJ"/>
                <w:w w:val="85"/>
              </w:rPr>
              <w:t>( w`)20, wewe moK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66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7/10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gv‡U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bvnicyi,†e_yjx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MÄ , wSY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67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9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c`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ZjvMvox  , ˆkjKzcv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68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8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22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xb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K©cvov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69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‡·vb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yjybevoxqv,nvU‡Mvcvj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0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bvBWv½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BWv½v , nvUhv`e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1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vwiqv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qvcyi, m¯—vievRv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2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vqvwjq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vqvwjqv, g‡nk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3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û`v`yM©v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û`v`yM©vcyi, nvUhv`e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4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¯—x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¯—x, m¯—vievRv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5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ldzj mgvRKj¨vY ‡mvmvBwU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zqvWv½v moK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6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bœvZ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ywUqviMvZx , 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7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 mgvR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ewPZjv, g‡nkcyi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8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bvKzÛy Dc‡Rjv  dvD‡Û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bvKzÛy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79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11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 xml:space="preserve">wk¶v Dce„wË,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D‡Ûk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›`vievoxq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›`vievoxq, g‡nk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0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jbM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jbMi, ˆfievevRvi, g‡nk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1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_vbMvwQ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_vbMvwQ, g‡nk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2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4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†Rjv evDj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e myKvš— moK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3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mvs¯‹…wZK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`k Kj¨vY mvgvwRK Dbœqb ms¯’v,‡cvóAwdm cvov, †KvUPuv`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4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Zv‡jk¦i evRvi mvaviY cvVvMviZv‡jk¦ievRvi wewcbbM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80"/>
              </w:rPr>
            </w:pPr>
            <w:r>
              <w:rPr>
                <w:rFonts w:cs="SutonnyMJ" w:ascii="SutonnyMJ" w:hAnsi="SutonnyMJ"/>
                <w:w w:val="80"/>
              </w:rPr>
              <w:t>KvjxMÄ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5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7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ovevoxq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ovevoxqv, g‡nk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6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cyi“›`i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i“›`cyi,Lvwjk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7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cyi, ¸qvZjx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8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iv gyw³‡hv×vi mš—vb Kj¨vY ms¯’v42, Kwe myKvš— moK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89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kªx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©vbcvov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0/08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4/12/0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03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evKzq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UevKzqv, m`i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1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1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ZZv Av`k© mgvR Kj¨vY ms¯’v,ivqcyi,wRbœvnbM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2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1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`i‡Kvj Mfxi bjKzc K„wl Kj¨vY mwgwZ , Kvw`i‡Kvj,dvwRj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jxMÄ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3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ïK mgvR Kj¨vb ms¯’v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Lcvov evRvi, †cvt emš—cyi,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4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0/1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Lvix`n evRvi KvVwgw¯¿ kªwgK Kj¨vb kvLvix`n †cvt kvLvix`n, Dc‡Rjv nwibvKzÛy, †Rjv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5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1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e ‡Mvjvg g¯—dv GKv‡Wgx I ¸wbRb ¯§„wZ msm`, MÖvgt g‡bvnicyi, †cvt ˆkjKzcv, †Rjvt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6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1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wbR¯^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cvVvMv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eveªZx mgvR Kj¨vb ms¯’v,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k‡ievsjv moK, wSbvB`n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7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6/2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uPwjqv (cwðgcvov AvBwcg K¬ve MÖvg cuvPwjqv, †cvt †`vov, Dc‡Rjv †KvUPuv`cyi ,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8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8/2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 bZzb nvU‡Lvjv KuvPvgvj ¶z`ª e¨emvqx mwgwZ, byZb nvU‡Lvjv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799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3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b e`j cj</w:t>
              <w:softHyphen/>
              <w:t>x Dbœqb ms¯’v, wÎ‡ebx, †cvt wÎ‡ebx, Dc‡Rjv ˆkjKzcv, ‡Rjv wSbvB`n |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00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2/3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vivRcyi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vivRcyi, LwoLvjx,m`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01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6/3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57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›`b mgvR 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jkvbcvov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02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3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721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¯’v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KjvevMvb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03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9/3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bœqb KzwVi mgvR Kj¨vY ms¯’vgwnjv K‡jR †ivW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04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9/3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jZvbv dvD‡Û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knicvov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wSbvB- 805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1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dvD‡Ûk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e©MÖvg Dbœqb D‡`¨M (Gm,wW,AvB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ind w:right="-108" w:hanging="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wMivU, ˆkjKzcv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06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5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‡h¨i Av‡jv mgvRKj¨vY ms¯’vbvivqcyievRvi , LwoLvjx,m`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07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RR I‡qj‡dqvi Bwbwk‡qU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( G,Wwe</w:t>
              <w:softHyphen/>
              <w:t>D,wW )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`vgZjx,nwiksKicyi,m`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08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8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Dc‡Rjv AemicÖvß ˆmwbK Kj¨vY ms¯’vg‡nkcyi 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09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 xml:space="preserve">G¨v‡mvwm‡qkb di mvm‡UBwbs B‡Kv‡bvwgK †Wfjc‡g›U 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( G,Gm,B,wW) fMevbbMi, fvUBevRvi, ˆkjKzcv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w w:val="90"/>
              </w:rPr>
              <w:t>‰</w:t>
            </w:r>
            <w:r>
              <w:rPr>
                <w:rFonts w:cs="SutonnyMJ" w:ascii="SutonnyMJ" w:hAnsi="SutonnyMJ"/>
                <w:w w:val="90"/>
              </w:rPr>
              <w:t>kjKzcv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10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Y©dzwj cÖwZeÜx †dWv‡ik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webvwi‡Kjevoxqv, ˆkjgvixevRv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i,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 811/09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Zvs 23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bivBR mgvR Dbœqb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vUPuv`cyi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812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ovïbx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t Lovïbx,†cvt bjWv½v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813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Zzjevoxqv AvB,wc,Gg,K¬ve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Zzjevoxqv, ‡cvt LwoLvjx, m`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-814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K…wl Dbœqb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K¬v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w w:val="90"/>
              </w:rPr>
            </w:pPr>
            <w:r>
              <w:rPr>
                <w:rFonts w:cs="SutonnyMJ" w:ascii="SutonnyMJ" w:hAnsi="SutonnyMJ"/>
                <w:w w:val="90"/>
              </w:rPr>
              <w:t>mw¤§wjZ 6 evwnbx gyw³‡hv×v Kj¨vY mwgwZ, Kwe myKvš— moK, 3bs cvwbi U¨vswKcvov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5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K Kj¨vY †mvmvBwU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fiev, g‡nkcyi 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6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4/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wnDg¨vb †W‡fjc‡g›U  wimvm© GÛ  G¨vKkb beve wmivRD‡`Šjv moK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7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4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b Dbœqb mgvRKj¨vY ms¯’v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jf`ªcyievRvi,m›`yicyi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,wSbvB`n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8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5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s¯’v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ewbK Kj¨vb 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evRvi ,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nkcyi 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19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5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  <w:tr>
        <w:trPr>
          <w:trHeight w:val="6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Zjv hye Dbœqb mwgwZ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`gZjv,g‡nkcyi,wSbvB`n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SbvB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20/0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</w:t>
            </w:r>
          </w:p>
          <w:p>
            <w:pPr>
              <w:pStyle w:val="Normal"/>
              <w:tabs>
                <w:tab w:val="clear" w:pos="720"/>
                <w:tab w:val="left" w:pos="3735" w:leader="none"/>
              </w:tabs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5/0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grm¨ Pvl, ebvqb, wk¶v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Cs w:val="28"/>
              </w:rPr>
            </w:pPr>
            <w:r>
              <w:rPr>
                <w:rFonts w:cs="SutonnyMJ" w:ascii="SutonnyMJ" w:hAnsi="SutonnyMJ"/>
                <w:szCs w:val="28"/>
              </w:rPr>
              <w:t>fvovK…Z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2000/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  <w:t>mwgwZ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35" w:leader="none"/>
              </w:tabs>
              <w:snapToGrid w:val="false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</w:rPr>
            </w:pPr>
            <w:r>
              <w:rPr>
                <w:rFonts w:cs="SutonnyMJ" w:ascii="SutonnyMJ" w:hAnsi="SutonnyMJ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735" w:leader="none"/>
        </w:tabs>
        <w:rPr>
          <w:rFonts w:ascii="SutonnyMJ" w:hAnsi="SutonnyMJ" w:cs="SutonnyMJ"/>
          <w:b/>
          <w:b/>
          <w:bCs/>
          <w:sz w:val="16"/>
          <w:szCs w:val="28"/>
        </w:rPr>
      </w:pPr>
      <w:r>
        <w:rPr>
          <w:rFonts w:cs="SutonnyMJ" w:ascii="SutonnyMJ" w:hAnsi="SutonnyMJ"/>
          <w:b/>
          <w:bCs/>
          <w:sz w:val="16"/>
          <w:szCs w:val="28"/>
        </w:rPr>
      </w:r>
    </w:p>
    <w:p>
      <w:pPr>
        <w:pStyle w:val="Normal"/>
        <w:tabs>
          <w:tab w:val="clear" w:pos="720"/>
          <w:tab w:val="left" w:pos="3735" w:leader="none"/>
        </w:tabs>
        <w:rPr>
          <w:rFonts w:ascii="SutonnyMJ" w:hAnsi="SutonnyMJ" w:cs="SutonnyMJ"/>
          <w:b/>
          <w:b/>
          <w:bCs/>
          <w:sz w:val="16"/>
          <w:szCs w:val="28"/>
        </w:rPr>
      </w:pPr>
      <w:r>
        <w:rPr>
          <w:rFonts w:cs="SutonnyMJ" w:ascii="SutonnyMJ" w:hAnsi="SutonnyMJ"/>
          <w:b/>
          <w:bCs/>
          <w:sz w:val="16"/>
          <w:szCs w:val="28"/>
        </w:rPr>
      </w:r>
    </w:p>
    <w:p>
      <w:pPr>
        <w:pStyle w:val="Normal"/>
        <w:rPr>
          <w:rFonts w:ascii="SutonnyMJ" w:hAnsi="SutonnyMJ" w:cs="SutonnyMJ"/>
          <w:b/>
          <w:b/>
          <w:bCs/>
          <w:sz w:val="16"/>
          <w:szCs w:val="28"/>
        </w:rPr>
      </w:pPr>
      <w:r>
        <w:rPr>
          <w:rFonts w:cs="SutonnyMJ" w:ascii="SutonnyMJ" w:hAnsi="SutonnyMJ"/>
          <w:b/>
          <w:bCs/>
          <w:sz w:val="16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utonnyMJ" w:hAnsi="SutonnyMJ" w:cs="SutonnyMJ"/>
      <w:sz w:val="26"/>
      <w:szCs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4:03:00Z</dcterms:created>
  <dc:creator>Mec</dc:creator>
  <dc:description/>
  <dc:language>en-US</dc:language>
  <cp:lastModifiedBy>Nehal Ahmed (Jony)</cp:lastModifiedBy>
  <dcterms:modified xsi:type="dcterms:W3CDTF">2010-05-26T07:35:00Z</dcterms:modified>
  <cp:revision>7512</cp:revision>
  <dc:subject/>
  <dc:title>wbewÜZ †emiKvix †¯^”Qv‡mex ms¯’vi </dc:title>
</cp:coreProperties>
</file>