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8"/>
          <w:u w:val="single"/>
        </w:rPr>
        <w:t>VvKziMuvI †Rjvaxb †¯^”Qv‡mex cÖwZôv‡bi eQi Iqvix bv‡gi ZvwjKvt</w:t>
      </w:r>
    </w:p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10971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953"/>
        <w:gridCol w:w="1413"/>
        <w:gridCol w:w="1278"/>
        <w:gridCol w:w="1917"/>
        <w:gridCol w:w="1240"/>
        <w:gridCol w:w="1197"/>
        <w:gridCol w:w="77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9" w:hanging="0"/>
              <w:jc w:val="center"/>
              <w:rPr/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0" w:leader="none"/>
              </w:tabs>
              <w:snapToGrid w:val="false"/>
              <w:rPr>
                <w:rFonts w:ascii="SutonnyMJ" w:hAnsi="SutonnyMJ" w:cs="SutonnyMJ"/>
                <w:sz w:val="12"/>
              </w:rPr>
            </w:pPr>
            <w:r>
              <w:rPr>
                <w:rFonts w:cs="SutonnyMJ" w:ascii="SutonnyMJ" w:hAnsi="SutonnyMJ"/>
                <w:sz w:val="12"/>
              </w:rPr>
            </w:r>
          </w:p>
          <w:p>
            <w:pPr>
              <w:pStyle w:val="Normal"/>
              <w:tabs>
                <w:tab w:val="clear" w:pos="720"/>
                <w:tab w:val="center" w:pos="109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ab/>
              <w:t xml:space="preserve">ms¯’vi bvg I </w:t>
            </w:r>
            <w:r>
              <w:rPr>
                <w:rFonts w:cs="SutonnyMJ" w:ascii="SutonnyMJ" w:hAnsi="SutonnyMJ"/>
                <w:i/>
                <w:iCs/>
              </w:rPr>
              <w:t>wVKvb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eÜb</w:t>
            </w:r>
          </w:p>
          <w:p>
            <w:pPr>
              <w:pStyle w:val="Normal"/>
              <w:ind w:left="-128" w:right="-133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eÜ‡b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avb Kg©m~Px/ Kvh©µ‡gi bv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Ae¯’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/---®Œx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vjq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/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2"/>
              </w:rPr>
            </w:pPr>
            <w:r>
              <w:rPr>
                <w:rFonts w:cs="SutonnyMJ" w:ascii="SutonnyMJ" w:hAnsi="SutonnyMJ"/>
                <w:sz w:val="1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0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imvWv½x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dimvWv½x, †cvt nwibvqb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t 1387/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28-06-68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evj¨weevn cÖwZ‡iva, 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jZcyi cj</w:t>
              <w:softHyphen/>
              <w:t xml:space="preserve">x Dbœqb mwgwZ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yjZcyi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49(2719)/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cwiKíbv, e„¶‡ivc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yjZcyi cj</w:t>
              <w:softHyphen/>
              <w:t xml:space="preserve">x Dbœqb mwgwZ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50(2720)/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i¶iZv `~ixKiY ct cwit, e„¶‡c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 cÖMwZ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51(2721)/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 Pvl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m¨v---‡Uk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j evWx bvKdzj BDbvB‡UªW cvejxK jvB‡eªix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g- wkgyjevWx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2 /7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99" w:right="-99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-7-197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v¤§`cyi cj</w:t>
              <w:softHyphen/>
              <w:t>x gsMj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nv¤§`cyi †cvt nwibvqbcy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6 (2647)/7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 197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¯’vcb, †Ljvayjv, ebvqb, grm¨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Qvo GÛ cvewjK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vovevox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29 (197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AvKPv BD---qb †Ljvayjv,†hŠZzK cÖwZ‡iva, Mevw` cï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evukMvov hye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wðg evukMvov, †cvt †fjvRv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8/7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0-10-77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cwievi cwitnvum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vI †ivW hye msm`, VvKziMvI ‡ivW,VvKy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9/7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6/7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RvZxq w`em cvjb `y¯’‡`i mvnvh¨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cvWv kvwš—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UcvW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1/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99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2-08-7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†`‡jvqvi †nv‡m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zgvicyi,†cvt fywj</w:t>
              <w:softHyphen/>
              <w:t xml:space="preserve"> evRvi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93/7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7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wkï Kj¨vY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-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w`bvRcyi-1000/7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ZvwiL-05/09/7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, nvum-gyiMx cvj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¯—vi wgj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‡¯—vi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18/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1/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w¶cyi bZzb nvU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w¶cyi, †cvt †fjvRv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11/8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7/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evw` cï cvjb, evj¨ weevn cÖwZ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wnqv K¨v_wjK wgkb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‡cvt 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52/8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invU bex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 †cvt LwjkvKzwo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9/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1/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¯^v¯’¨‡me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‡Ljvayjv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Mx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VvKziMvI m`i nvmcvZvj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5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8/8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Amnvq †ivMx‡`i  wPwKrmv I †mev cÖ`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`k© gvbe Kj¨vb ms¯’v I GwZg Lvb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_cvwjMuvI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35/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6/10/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wZg wkï 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jvcyKzi Zi“b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fjvcyKzi, †cvt-‡fjvRvb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131/8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2/09/19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n¯—wkí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jvRvb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†fjvRvb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27/8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9/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e„¶‡ivcb, †Ljvay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UivnvU cvewjK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Uiv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0/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9/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¯—wkí,  eq¯‹ wk¶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msMV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nvoWv½v, †cvt ‡fjvRv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81/8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, eq¯‹ wk¶v, ebvq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fvDjvi 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46/8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9/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¯^v¯’¨ †mev, nvum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z›`v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Kz›`v †cvt fvDjvi 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w`bvR-148/8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1/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†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l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Šayix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49/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 ebvqb, 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MY msnwZ cwil` (wcwRGmwc) ZvZxcvov, VvKziM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3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1/8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`jMVb I cÖwk¶b, ¶z`ª FY,K…wl,Mevw` cï cvjb,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sMb mvwnZ¨ I wµov msm`, nj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8/8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4/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bKgi` miZx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154/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5/03/8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q¯‹ wk¶v, cwievi cwiKíb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IMuvI myeR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181/8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8/12/8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q¯‹ wk¶v, e„¶‡ivc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s¸qv Av`©k gvbe Kj¨vY ms¯’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164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cwiKíbv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grm¨ Pvl, 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Pv‡›`vni Av`k© K¬ve I cj</w:t>
              <w:softHyphen/>
              <w:t>x Dbœq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v‡›`vni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53/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5/01/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eûgyL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Ëv cvwZjv,†cvt evwjq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155/8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‡Ljvayjv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/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_yivcyi K¬ve I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wicyi, †cvt iwngvb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77/8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q¯‹ wk¶v, ebvq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kevRvi Qv‡jwnqv `vi“j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LwjkvKzwo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15/8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4/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iWv½x Av`k©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205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5/08/8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</w:t>
            </w:r>
            <w:r>
              <w:rPr>
                <w:rFonts w:cs="SutonnyMJ" w:ascii="SutonnyMJ" w:hAnsi="SutonnyMJ"/>
              </w:rPr>
              <w:t>„¶ †ivcb, grm¨ Pvl,  †hŠZzK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`yqvi cj</w:t>
              <w:softHyphen/>
              <w:t>x Dbœqb hye kvcjv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202/85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4/05/8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MuvI cj</w:t>
              <w:softHyphen/>
              <w:t>x Dbœqb K¬ve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212/8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22/10/8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„¶‡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‡Zvi cÖfvwZ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‡Zvi, ivYxks‰Kj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224/85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1/12/8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 †ivcb, grm¨ Pvl, cwievi cwiKíb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cvqb I cvVvMvi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evwjqvWv½x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evwjqvWv½x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202/8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06/08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cvVvMvi I </w:t>
            </w:r>
            <w:r>
              <w:rPr>
                <w:rFonts w:cs="SutonnyMJ" w:ascii="SutonnyMJ" w:hAnsi="SutonnyMJ"/>
              </w:rPr>
              <w:t>e„¶‡ivcb, grm¨Pvl m¨v---‡Uk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Q Lywoqv mgvR †mev msN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vQ Lywoqv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cvwiqv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0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01/08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e„¶‡ivcb, grm¨Pvl m¨v---‡Uk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‡</w:t>
            </w:r>
            <w:r>
              <w:rPr/>
              <w:t>ejnviv mgvR Kj¨vY mwgwZ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ej nviv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222/8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5/12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vwi ---hv©Zb `~ixKiY, cwit cwit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Bb †ev K¬ve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jvwnox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 237/8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8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s¯‹…wZK Abyôvb, GwZg †g‡q weevn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wUqv cj</w:t>
              <w:softHyphen/>
              <w:t>x Dbœq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wUqv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5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0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Rv` †¯úvwUs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Nybv_cyi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7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4/10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0"/>
              </w:rPr>
            </w:pPr>
            <w:r>
              <w:rPr>
                <w:rFonts w:eastAsia="SutonnyMJ" w:cs="SutonnyMJ" w:ascii="SutonnyMJ" w:hAnsi="SutonnyMJ"/>
                <w:sz w:val="20"/>
              </w:rPr>
              <w:t xml:space="preserve"> </w:t>
            </w:r>
            <w:r>
              <w:rPr>
                <w:rFonts w:cs="SutonnyMJ" w:ascii="SutonnyMJ" w:hAnsi="SutonnyMJ"/>
                <w:sz w:val="20"/>
              </w:rPr>
              <w:t>DËib µxWv msN,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MÖvg-exinjx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7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7/10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ivqbcyi Av`k©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ivqbcyi 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26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4/12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yb cÖMwZ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Rvgyb,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      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01/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126" w:right="-90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-07-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Vvj WvsMx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6/8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126" w:right="-90" w:hanging="0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7-10-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jvbx bex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†fjvRvb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-225/8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, eq¯‹ wk¶v, ebvq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 mwgwZ (wmwWGm)BmjvgevM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3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¨ µxov I mvs¯‹„wZK †Mvwô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evox, VvKy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0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2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q¯‹ 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Rcvov eûgywL cew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2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nKvi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bgvix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7/19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q¯‹ 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iY mvs¯‹…wZK †Mvwô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evwjqvWv½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 248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4/4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s¯‹…wZK Abyôvb, GwZg †g‡q weevn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`qb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vj‡g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Kvj‡gN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 229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7/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s¯‹…wZK Abyôvb, GwZg †g‡q weevn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c,wW,†K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zkjWv½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273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5/5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s¯‹…wZK Abyôvb, GwZg †g‡q weevn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bMvuI RvZxq K…wl K¬ve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mbMvuI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 294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4/1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RvZxq w`em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oj nvU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gvoj nvU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295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5/1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RvZxq w`em, MY wk¶v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`vgevox MY Kj¨vY mÂqx mwgwZ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mwgi bMi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 297/8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5/1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GwZg †g‡q weevn, Mixe gvby‡li mvnvh¨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ebMvuI Zi“Y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 ebMvuI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228/86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1/01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cwievi cwiKíbv, e„¶ †ivcb, ---i¶iZv `~ixKi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nvivRv nvU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vwjnvU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257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4/06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e„¶‡ivcb, evj¨weevn †iva, ---i¶Zv `~ixKi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fvZx K¬ve, ag©Mo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263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04/05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gvwRK ebvq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ejbPv cj</w:t>
              <w:softHyphen/>
              <w:t>x Dbœqb hye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238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5/02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cv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Kwkcyi cj</w:t>
              <w:softHyphen/>
              <w:t>x Dbœqb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211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22/02/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cv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cxiMÄ e---K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–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41/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27-02-8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vgiv`n WvsMxcvWv wgZvjx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vgiv`n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67/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1/08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h©cyi mgvR Kj¨v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m~h©cyi 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09/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12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ûPvc cj</w:t>
              <w:softHyphen/>
              <w:t>x he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û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233/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-2-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ivRx †Kïi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231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q¯‹ wk¶v, ¯^v¯’¨ †mev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eMÄ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82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2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bvix ---h©vZb †iva,eq¯‹ wk¶v, ebvq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UqvWv½x AbymÜvbx AvÂwjK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wUqvWv½x, †cvt Lwo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32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Pvl, nvumgyiMx cvjb, †Ljvayjv, ebvqb,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KzwUi nvU Av`k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jUnix, †cvt c‡Uk¦ix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96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eq¯‹ wk¶v, Mevw` cï cvjb,evj¨weevn cÖwZ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Vfv½v Rb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 †cvt ïLvbcyKzi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92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&amp;¶ †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nD‡g---‡Uwiqvb G‡RwÝ di †Wf‡jc‡g›U mvwf©m (n¨vW&amp;m) wmivR‡ÏŠjv moK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2/8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msMVb ˆZix, cÖwk¶K,FY weZib, †nj_,Av‡m©---K wgwU‡cmb,exR,Pviv Drcv`b I wecb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v©bvB‡Rkb di i“ivj †Wfjc‡g›U (I AviwW) K‡j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2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8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ix ---h©vZb, ¶z`ª FY cÖ`vb,†mjvB I Ab¨vb cÖwk¶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Zb evmóvÛ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4/8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ivÄyevox Zi“Y msN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ZvivÄyevx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nwiYgvix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 31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5/01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GwZg †g‡q weevn, Mixe gvby‡li mvnvh¨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ifvi wfD K¬ve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zkjWv½x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322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01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vZxq w`em D`hvcb, bvm©vix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PvK`n hye bevi“b msN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vK`n,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 323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1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vm-gyiMx cvjb, e„¶‡ivcb, grm¨Pvl 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/>
            </w:pPr>
            <w:r>
              <w:rPr/>
              <w:t>‡</w:t>
            </w:r>
            <w:r>
              <w:rPr/>
              <w:t>QvU cjvkevox mvgvwRK mvs¯‹…wZK msN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cjvkevox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324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1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vm-gyiMx cvjb, e„¶‡ivcb, grm¨Pvl 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†</w:t>
            </w:r>
            <w:r>
              <w:rPr/>
              <w:t>QvU cjvkevox mgvR Kj¨vY mwgwZ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cjvkev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329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2/2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vm-gyiMx cvjb, e„¶‡ivcb, grm¨Pvl 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K`n bexb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371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0/09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uvm-gyiMx cvjb, e„¶‡ivcb, grm¨Pvl 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K`n hye Kj¨vY mwgwZ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 373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9/9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„¶‡ivcb, grm¨Pvl 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UvKv nviv Avj-Avwgb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ayKzSvi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380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8/9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„¶‡ivcb, grm¨Pvl 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M©vcy„i RvMibx mgvR Kj</w:t>
              <w:softHyphen/>
              <w:t>v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`yM©vcyi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55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9/06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 ,†K, h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Rjvev`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Mv BDbvB‡UU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–AvgM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318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81" w:right="-99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-1-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i½x ayg‡KZz K¬ve I cvVvMvi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Ši½x evRvi, nwicyi, VvKziMuvI|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319/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81" w:hanging="0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27-1-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bnvUv w`cvjx msN I cvVvMvi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i½x evRv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310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81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-9-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`yivbx mgvR Kj¨v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v`yivbx evRvi, nwicyi, --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321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3-3-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›`MuvI Av`k© RbKj¨vb mwgwZ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–b›`MuvI, nwicyi, VvKziMuvI|,†iwRt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0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81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-7-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kMvo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ukMvov, †cvt AvLvb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w`bvR-86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2/7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q¯‹ wk¶v bvm©vix, 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LwjkvKz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61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Pvl, cwievi cwiteq¯‹ wk¶v, agx©q wk¶v, n¯— wkí,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vI nv‡dwRqv gv`ªvmv GwZgLvbv I wjj</w:t>
              <w:softHyphen/>
              <w:t>vn †evwWsnvw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-426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10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q nv‡dRx wk¶v cÖ`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‡Kv †mvk¨vj †W‡fjc‡g›U AMv©bvB‡Rkb(BGmwWI) K‡jRcvov,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0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01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Rwc,Gd Gm wc,Gd Gm wfwRwR, mewR,†Mv B÷viwdm PgK d¨vkb BZ¨vw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GÛ B‡Kv‡bvwgK¨vj AMv©t di i“ivj †Wfjc‡g›U (Gm BIAvi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vw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0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9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Z¥B g¨vM‡bU m 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iZ¥B, †cvó nwiYgvi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- , 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402/8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8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jvwnox w`Nxcvov nv‡dwRqv gv`ªvmv wjj</w:t>
              <w:softHyphen/>
              <w:t xml:space="preserve">vn †evwWs I GwgZ Lvbv,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432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10/8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wZg ---evmx‡`i wk¶v cÖwk¶b, nj---evm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Mi C`Mvn `vi“m mybœvn KvDgx gv`ªvmv I GwgZLvbv, MÖvg+†cvó- †MvMi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 bs-</w:t>
            </w:r>
          </w:p>
          <w:p>
            <w:pPr>
              <w:pStyle w:val="Normal"/>
              <w:tabs>
                <w:tab w:val="clear" w:pos="720"/>
                <w:tab w:val="left" w:pos="1603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37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10/88B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ab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KviAvb I nv`xm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givWv½x mgvR Kj¨vY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givWv½x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412/88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0/06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hŠZzK we‡iva, 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bKgi` cxi bv‡Qwiqv Bmjvwgqv `vwLj gv`ªvmv wjj</w:t>
              <w:softHyphen/>
              <w:t>vn †evwWs I Bmjvgx wkï m`b, †cvt+Dc‡Rjv- ivYxks‰Kj, VvKziN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433/8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10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, evwl©K IqvR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DZ bMi Av`k©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499/88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 GwZg Lvb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–RM_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34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9/10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wZg wkï 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iiv `yievi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vii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392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-5-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MuvI cvewjK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–ebMuv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394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-5-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 GwZgLvbvMÖvg- nwi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27/8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6/08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GwZg cÖwZcvjb,cyb©evm,KvwiMix cÖwk¶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fjvinvU, †cvt-ga¨SvoMvuI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408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30/06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e„¶‡ivc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†mZzv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I †cvt-AvLvbMi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409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30/06/8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†Wft †cÖvMÖvg †mvmvt R‡q›U óK †Kv¤úvb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›`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42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2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¶z`ª FY, †gŠmygx FY,  Dcvbyôv---K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wnqv evsjv evRvi nv‡dwRqv gv`ªvm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‡cvt 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30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nwinicyi `vwLj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nwinicy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448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›`i wek¦ Bmjvwgqv wgk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mvj›`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428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›`i Avwjqv gv`ªvm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mvj›`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32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vWvcvov †bQvt wjj</w:t>
              <w:softHyphen/>
              <w:t xml:space="preserve">vn†evwWs 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†WvWvcvov, †cvt ‡`ŠjZ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429/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8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i nvU GwZgLvbv,‡Mvwe›`bM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0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t- 1/3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q nv‡dRx wk¶v cÖ`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wf©m Bgvi‡RÝx di i“ivi wccj (mvc©)  knx`  b‡ik †PŠnvb moK,Rwg`vi cvov , VvKziM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-497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4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Dbœqb cÖKí, wk¶v I `vwi`ª we‡gvPb,MÖvg I Lvgvi ebv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nDg¨v---‡Uwiqvj mvwf©‡mm di i“ivj †Wfjc‡g›U nvwRcvo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5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333" w:hanging="9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Pvij Avay---K hye cj</w:t>
              <w:softHyphen/>
              <w:t>x Dbœqb K¬ve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555/8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12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 wk¶v, 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wmqv fyKzi MÖvg hye K¬ve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wmqv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556/8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12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i †PŠiv¯—v ˆeKvwj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MvMi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489/8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04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i¶iZv `~ixKiY, cwievi cwiKíb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SutonnyMJ" w:ascii="SutonnyMJ" w:hAnsi="SutonnyMJ"/>
                <w:sz w:val="26"/>
              </w:rPr>
              <w:t>nvwoqv ---qvcvov hye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vwoqv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jc w:val="center"/>
              <w:rPr/>
            </w:pPr>
            <w:r>
              <w:rPr/>
              <w:t>---eÜb bs- 523/8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2/08/8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 †ivcb, cwievi cwiKíbv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vbœcyi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GKvbœcyi 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01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7/05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 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jv‰Zi gwZDi ingvb †g‡gvwiqvj K¬ve G›W jvB‡eªix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jv‰Zi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02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7/05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MÖvg _yg---qv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08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7/06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eWv Bmjvwgqv `vwLj gv`ªvmv  I wjj</w:t>
              <w:softHyphen/>
              <w:t>vn †evwW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eWv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22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1/08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wZg wkï cyb©evmb, 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Rjvev` RxweKv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Rjvev`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54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5/11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 eq¯‹ wk¶v, †hŠZzi  ---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wiqv †i‡bmv 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›`wiqv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83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5/03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 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Zzwiqv meyR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fvZzwi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534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s 10-11-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j w`Nx bweb msN cj</w:t>
              <w:softHyphen/>
              <w:t>x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‡Mvqvj w`Nx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35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81" w:right="-72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-11-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N nwicyi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nwicyi, nwicyi, VvKziMuvI|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36/8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11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~e© bvi¸b, †cvt Knicvov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57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Mevw` cï cvjb, wk¶v, ¯^v¯’¨ †mve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PvcyKzi ‡cvKvwZ hye msN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evPvcyKzi †cvKvwZ, †cvt Knicv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40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VvMvi ¯’vcb, eq¯‹ wk¶v, ebvq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t, grm Pvl, nvumgyiMx cvjb,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i“wnqv Qv‡jwnqv `vi“t Avwjqv gv`ªvmv AvwRexqv GwZgLvbv I wjj</w:t>
              <w:softHyphen/>
              <w:t>vn‡evwW©,</w:t>
            </w:r>
          </w:p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MÖvg I ‡cvt 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500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Qwgqv wjj</w:t>
              <w:softHyphen/>
              <w:t>vn †evwWs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¯—dvbMi, †cvt KPz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59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‡oqv wm---qi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I †cvt M‡oqv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53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oqv †Mvcvjcyi kªx kªx n‡iK…ò msN I Abv_ Avkª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M‡o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457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vI m`i cwievi cwiKíbv Kg©Pvix Kg©KZ©v Uªvó (KeP) RMbœv_cyi †gŠRvi evm ó¨vÛ msjM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2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©gvbeZvi †mevq Avw_©K mvnvh¨,wkw¶Z †eKvi hyeK‡`i Kg©ms¯’vb, e„¶‡ivc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SutonnyMJ" w:ascii="SutonnyMJ" w:hAnsi="SutonnyMJ"/>
                <w:sz w:val="26"/>
              </w:rPr>
              <w:t>KvwZnvi iRZ K¬ve KvwZnvi</w:t>
            </w:r>
            <w:r>
              <w:rPr>
                <w:rFonts w:cs="SutonnyMJ" w:ascii="SutonnyMJ" w:hAnsi="SutonnyMJ"/>
              </w:rPr>
              <w:t>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598/9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05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bv©jx wePQiY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njevox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1040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22/02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bvqb, MY¯^v¶i, grmPvl, nuvm 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gcyi Zi“Y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ivgcyi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cvó- ewjØvi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578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22/02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vZxq w`em, `ybx©wZ cÖwZ‡iva e„¶‡ivcb, grm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ye msN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572/9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02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qvMcyi hye Dbœqb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qvMcyi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581/9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2/03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 wk¶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i eU‡fÝ K¬ve ‡MvMi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606/9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3/05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„¶ †ivcb, evj¨ weevn †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‰</w:t>
            </w:r>
            <w:r>
              <w:rPr>
                <w:rFonts w:cs="SutonnyMJ" w:ascii="SutonnyMJ" w:hAnsi="SutonnyMJ"/>
                <w:sz w:val="26"/>
              </w:rPr>
              <w:t>mKZ msN ‡nv‡mbMvuI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633/9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0/08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cwiKíbv, 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loR wkíx †Mvwô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669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12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i¶iZv, 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BUvi K¬ve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573/9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2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„¶‡ivcb, grm¨Pvl 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RvD---qv RvMiYx K¬ve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574/9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2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„¶‡ivcb, grm¨Pvl 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ËiY K¬ve I cvVvMvi“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nj`xevox, 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619/9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0/07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¨v‡jÄvi hye msN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63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9/08/90 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kªvgcyi g¨vM‡bU K¬ve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ekªvgcyi, njw`evox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637/90,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5/09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Ywkqv hye Kj¨vb msN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Ywkqv ,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89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9/04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 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MuvI eûgyLx meyR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RbMuv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90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9/04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 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Ywkqv meyR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ibwkq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04/9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6/05/9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 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giv`n Rvwgqv Bmjvwgqv gv`ªvmv GwZgLvbv I wjj</w:t>
              <w:softHyphen/>
              <w:t>vn †evwW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vgiv`n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10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6/06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GwZg wkï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Zi“Y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c``Bj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13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3/06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cvov I KibvB ewYK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Ucvo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20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5/07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Muv Avãyi meyi †g‡gvwiqvj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jMuv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29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9/07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`vMvox RvZxq hye kw³ †¯úvwUs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†Mv`vMvox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50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7/10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†d«Ûm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vgiv`n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56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7/10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MvI (nvRxcvov) m~h©wkLv cj</w:t>
              <w:softHyphen/>
              <w:t>x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›`MvI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28/9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7/03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Pvix Kj¨vb K¬ve nwicyi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65/9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0/02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g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†evuPv cyKzi, †cvt Knicv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85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3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cvVvMvi ¯’vcb, eq¯‹ wk¶v, nvumgyiMx cvjb, grm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MvI `vwLj gv`ªvmv I GwZ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QvU evwjqv, ‡cvt evwjq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635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6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7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qv Bmjvwgqv `vwLj gv`ªvmv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evwj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30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8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¯‹iv Uzcywj kªx kªx n‡iK…ò ˆPZb¨ msN I Abv_ Avkª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¯‹iv, †cvt M‡oq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562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1/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Šimfv feb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-712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4/9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RbmsL¨v ---qš¿b,gv I wkï ¯^v¯’¨ cwiPP©v 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, w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KDUMuv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87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4/01/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 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 wR Gm GKZv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wUqvbx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02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03/ 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iPzbv bex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eiPzb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307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8/03/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jMuvI wc Gm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Puv`cyi, cxiMÄ,VvKziMuvI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33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9/08/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38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3/11/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iPzbv RvMibx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eiPzb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45/9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1/9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bmv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djvbcyi, †cvt-ga¨SvoMvuI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720/19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9/06/19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†Ljvayjv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--wðš—cyi wSjcvov mgvR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jUnwi, †cvt c‡Uk¦ix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04/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9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ebvqb, eq¯‹  wk¶v, agx©q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vov µxov I wk¶v cÖwZôvb,nvw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790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7/9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q¯‹ 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¨vwgwj †Wft G‡mvwm‡qkb (GdwWG) nvw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34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6/9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‡Li mÜv‡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7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q¯‹ 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Íi W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3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2/9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QvÎ Kj¨vY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825/9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6/12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×MuvI Av`k© hye msM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„w×Muv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92/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9/08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‡Wve Zi“b AMÖhvÎv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N‡Wve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29/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Nwiqv Zi“b GKZv meyR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uPNwi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80/9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5/02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 nwicyi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99/9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05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vov µxov I wk¶v cÖwZôvb,nvw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790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7/9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q¯‹ 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ft mvwf©m (Avi.wW.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‡cvt fywj</w:t>
              <w:softHyphen/>
              <w:t xml:space="preserve"> evRvi, VvKziMvI m`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776/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„n FY Kg©m~Px, cÖv_wgK wkï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ayix nvU Av`©k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PŠayix nvU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12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2/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bvqb, MYwk¶v, †hŠZzK ---‡iva, evj¨weevn cÖwZ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fjc‡g›U ‡cÖvMÖvg (AviwWwc ) nj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5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9/9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ª dvg©,bvmv©ix,grm¨, K…wl,n¯Í wkí, mvwf©m PvR©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i“ivj GWfvm‡g›U GÛ Kwg---wU †nj_(ixj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Zx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8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k cÖMwZ mnvhK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evM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4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3/9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wi‡µ‡qkY K¬ve Ges jvB‡eªi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LvPvev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875/93,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10/9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Kvj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jvcyi, †cvó- Kvj‡g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973/93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02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cwiKíbv, GwZg †g‡q weevn, RvZxq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gvR Kj¨vb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byq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67/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09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yqv UvBMvi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byq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69/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2/09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cyi Av`k© ewYK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ivqbcy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70/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2/09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&amp;qb ms¯’v (cvm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84/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1/11/ 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AvLvbMi †KDwUnvix nv‡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AvLvbM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857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5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2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bvinvU AvbQvwiqv wkï m`b I wjj</w:t>
              <w:softHyphen/>
              <w:t>vn‡evWs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 I †cvt `vbvi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65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9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fjc‡g›U AM©vbvB‡Rkb di GgcÖcR (Wdv) nj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0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8/9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Ad B‡Kv‡bvwgK †mvmvj mvwf©m(‡Wm) †Mvwe›`bM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1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6/9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wjØviv AwfhvÎx K¬ve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bMvuI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952/9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1/11/9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†hŠZzK we‡iva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jvqÝ K¬ve, cvwoqv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- cvwoqv, †cvó- evgy---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911/094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9/3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 nuvm gyiMx cvj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ªBj mgvR Dbœq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›`ªBj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09/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2/03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evbxcyi cj</w:t>
              <w:softHyphen/>
              <w:t>x Dbœq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Ñ fevbxcy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24/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3/ 06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Mv‡ivj GKZv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msMv‡ivj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43/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09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Kvj mvs¯‹…wZK †Mvôx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41/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4/09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 GBP RvMiYx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eo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53/9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9/11/9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K)e„¶‡ivcb,m¨v---‡Uk 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wnqv meyR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“wn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48/9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11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mvj›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50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bvqb, ¯^v¯’¨ †me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B‡Kv‡bvwgK GÛ †mvmvj AMv©t (wm‡mv)K‡j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7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 Acv‡ikb di i“ivj †Wfjc‡g›U G‡mvwm‡qkb gywÝ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6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5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wU‡MÖ‡UW GKkb wi‡mvm© GÛ †Wfjc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j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8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/9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 Avãyj nvwg` Lvb fvmvbx ¯§„wZ cvVvMvi ,K‡jR 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7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11/9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¶z`ª e¨emv,†Ljvayjv,RvZxq I AvšÍ©RvwZK w`eb cvjb  Lvgvi I e„¶‡ivc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mvmvj wnDg¨vb AM©vt †Wft(†mvW©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Rcvov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5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‡</w:t>
            </w:r>
            <w:r>
              <w:rPr/>
              <w:t>jvnvMvov `„wóMZ mgvR Dbœqb ms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- †jvnvMvov, †cvó- evgy---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969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5/4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vÛxKvix mg‡MvÎxq Dbœqb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MvwÛKvix, †cvó- †QvU cjvkev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984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4/5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mvmvj †W‡fjc‡g›U †cÖvMÖvg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DZbMi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s- 1003/95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08/9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q †kªYx miKvix Kg©Pvix Kj¨v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90/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6/06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BmjvwgK Dbœqb ms¯’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41/95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iv evRvi ewYK Kj¨v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Zii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18" w:right="-72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7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e¨emvqx Kj¨v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18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kK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-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1008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25/11/1995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¯^v¯’¨ †mev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cÖMwZ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g©cyi,†cvt †Xvji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1001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¯^v¯’¨ †mev, nvum 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fí‡g›U GKkb di bxwW wcc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Wvbc) cj</w:t>
              <w:softHyphen/>
              <w:t>x evRvi, †cvt fywj</w:t>
              <w:softHyphen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1021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1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gyw³ †m”Qv‡mex cÖwZô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`gcyi, †cvt fvDjvi 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22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1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wk¶v, ¯^v¯’¨ †mev, ebvqb,  †hŠZzK ---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AvivRx †Mvcvjcyi cj</w:t>
              <w:softHyphen/>
              <w:t>x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 †cvt ïLvbcyKzi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28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 ebvqb,eq¯‹ wk¶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w`cï cvjb, grm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bvinvU AvbQvwiq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‰mq`cyi, †cvt `vbvi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88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1/9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„¶‡ivcb, grmPvl, ---i¶iZ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ixKiY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AvZœ---f©kxj mgvR Kj¨vb ms¯’v, Kvwjevwo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zi-01/9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8/9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`jMVb,MYwk¶v,Dcvbyôv---K wk¶v,cwievi cwiKíbv, K„wl F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‡ek Dbœqb ms¯’v (I‡qW) nvRx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88/9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,†cvwëª dvg©, Mevw` cï cvj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flR Dbœqb mgvR Kj¨vb mwgwZ †Mvwe›`bMi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5/96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9/10/9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k¶b,åvg¨gvb wd«wPwKrmv,  bvmv©ix cÖKí BZ¨vw`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cyi Av`k©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ivqbcy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65/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1/02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¶`ª MoMuvI MwYi nvU kvcjv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¶`ª MoMuvI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66/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1/02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jvc hye cwil`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jv‰Zo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7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2/02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WvsMv RvZxq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IWvsM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76/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6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M_v GKZv Kj¨vb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M_v, cxiMÄ,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75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2/04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zqvcvov K…wl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Uzqvcvo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83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3/06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b msm`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¾j‡KvV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85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2/07/96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nigcyi RvMibx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nig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50/9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10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nigcyi GKZv meyR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nig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52/9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1/1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gv---KLvix hye Dbœqb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MÖvg- gv---KLvix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68/9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2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o–qv bexb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eo–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02/9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6/0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Šif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I †cvt-AvLvbMi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1069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2/02/9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evj¨weevn, †hŠZzK cÖ_v cÖwZ‡iva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Lx msN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wR©wjs †ivW,†cvt dvov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03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mjvwcqvjv, †cvt KPzevox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08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2/9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¯^v¯’¨ †me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nb Rb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nb, †cvt gUiv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04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0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umgyiMx cvjb, 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wkWv½v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wjMvuI †cvt wkeMÄ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56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gyiMx cvjb, bvm©vix,  eq¯‹ wk¶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nwibvqb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57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ebvqb,eq¯‹ wk¶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 g½j hye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Z…MvI, †cvt nwibvqbcy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57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m©vix, grm¨Pvl,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bx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i“bvMvI, †cvt mvj›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087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7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, nvumgyiMx cvjb, cÖwk¶b, cÖwZeÜx c~e©evmb, FY Kvh©¨µ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j¨vY ms¯’v (Gm †K 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›`i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07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VvKziMvI †Rjv m¨v---‡Ukb, wK‡kvi-wK‡kvix Dbœqb, ‡RÛvi, Dcvbyôv---K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dW w` nvsix,Kvwjevox †ivW,ZvZx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15/9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k¶v, `vwi`ª we‡gvPb, Ljvayjv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ziMvI cvewjK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vwjevox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12/9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2/4/9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vZxq I AvšÍRvwZ©K w`em cvjb, †Ljva~jv , `yt¯’‡`i mvnvh¨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AMv©bvB‡Rkb di i“ivj †mvmvj GWfvÝ †ió (eqmv) wUwKqv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7/97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4/8/9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j</w:t>
              <w:softHyphen/>
              <w:t>x wPwKrmv Dbœqb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+ †cvó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23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10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›`ªxq UvDb K¬ve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kew`Nx evRvi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14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19/06/9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m¨v---‡Ukb, Rb¥---eÜb, RvZxq w`em cvjb, †hŠZzK I evj¨ wenvn †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×MuvI gvóvicvov cuvPZviv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„w×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/97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4/03/97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Kzo GKZv kvwš—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Kzo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1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4/03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aŠjv †g`bxmvMi hye Dbœqb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g`bxmvM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1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2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š—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wjnviv Rxeb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4/11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gjbevR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9/97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8/97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i kvcjv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ïKvbxcvov, †cvt-AvLvbMi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29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9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e„¶‡ivc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cyi D`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gjbcyi, †cvt M‡oq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27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2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bvqb ---i¶iZv `yixKiY, ¯^v¯’¨ †me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gvb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ewUbv, †cvt Lwo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6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/10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bvqb, ¯^v¯’¨ †mev, cwievi cwit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SvoMvI ingv---qv `vwLj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VvK-20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9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cvov ¯^vimZ msN I Abv_ Avkª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i“wnqv, 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24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10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7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cyivZb VvKziMvI Qv‡jwnqv nv‡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yivZb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VvK-16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70"/>
              </w:rPr>
            </w:pPr>
            <w:r>
              <w:rPr>
                <w:rFonts w:cs="SutonnyMJ" w:ascii="SutonnyMJ" w:hAnsi="SutonnyMJ"/>
                <w:w w:val="70"/>
              </w:rPr>
              <w:t>nvRx Bmjvwgqv `vi“j Djyg Qv‡jwnqv nv‡dwRqv gv`ªvmv GwZgLvb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dvovevox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10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6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jvRvb AvbQvwiqv wm---qi gv`ªvmv wjj</w:t>
              <w:softHyphen/>
              <w:t xml:space="preserve">vn †evwWs I GwZgL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‡cvt †fjvRvb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 VvK-98/9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8/9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 xml:space="preserve">f~uBqv †mvmvj †W‡fjc‡g›U AM©vbvB‡Rkb, ---wðš—cyi, 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   34 /9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wiLt01/06/19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bvix IwkïcvPvi †iva, cÖwk¶b, `vwi`ª we‡gvPb, wk¶v,†hŠZzK, cÖwZeÜx welqK, wPwKrmv I MvQ jvMv‡bv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sjv‡`k Wvqv‡ewUK mwgwZ,VvKziMvI kvL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4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7/10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Wvqv‡ewUK †iv‡Mi wPwKrmv I wK¬---K¨vj Kvh©µg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¯^q¤¢i evsjv‡`k,gvRvi †ivW,K‡jRcvov,VvKziMvI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42/9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2"/>
              </w:rPr>
              <w:t>Zvs-11/10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i ixwPs B‡Kv‡bvwgK¨vj †Wft AMv©bvB‡Rkb (dxW) Avkªg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8/9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1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ziMvI †Rjv ‡KvP cwienb kªwgK Kj¨vb mwgwZ  e½eÜz moK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 3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2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weKvk ms¯’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4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Dbœqb Kg©m~Px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MÖvg- eo cjvkevox, †cvó- mwgi bMi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43/9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10/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mZcyi cÖMwZ K¬ve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mZcyi,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50/98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11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j¨ weevn we‡iva, cwievi cwiKíbv, 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j¶èxi nvU evRvi †KivZzj †KviAvb GwZgLvbv I gv`ªvmv, †cvt gy`Rvwn`v ev`, ivYxks‰Kj, VvKziN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35/9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10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, evwl©K IqvR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š—bMi µxov ms¯’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vwš—bMi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/98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10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, evj¨ weevn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v`MuvI Av`k©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uv`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5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0/09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 Gg †¯úvwUs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¾j‡KvV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9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1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m~h©cyi mgevq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iqvRevM, cxiMÄ, VvKziMuvI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7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8/11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wµ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1/98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cvov hye Dbœq msN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53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2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Bf ÷vi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49/9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Ri“K cvewjK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eyRi“K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7/98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09/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©dzwj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-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VvK-55/199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01/12/19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bvm©vix, e„¶‡ivcb, cwievi cwit, nvum-gyiMx cvj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¨v‡bUvix †Wft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exMÄ, †cvt †Xvjvi 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44/9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98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q¯‹ wk¶v,e„¶‡ivcb, 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wk¶v Dbœqb cÖ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exMÄ,†cvt †Xvji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31/9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2/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e„¶‡ivcb,cï cvjb, grm¨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x K¬ve cyivZb evm óvÛ,kvwšÍbMi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81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yjv wk¶v Kvh©µg,grm Pvl BZ¨vw`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‡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wZ Dbœqb ms¯’v Avkªg 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6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wR cÖKí,bvix mgZvqb, eªvK ¯‹zj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gwnjv Dbœqb mwgwZ gwÝ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58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3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, Gg‡eªvWvix, mvgv‡RK ebvqb,grmPvl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vgvwRK I cwi‡ek Dbœqb ms¯’v,K‡jRcvov dvg©‡ivW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63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5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.ebvqb,Fb Kvh©µg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m‡Uj wccj †Wfjc‡g›U AM©vbvB‡Rkb (wWwcwWI) gywÝ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59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3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c,Gm cv‡Äix ms¯’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vkevox, 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8/9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08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cwievi cwiKíbv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vwoqv Zi“Y msN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vwoqv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</w:t>
            </w:r>
          </w:p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2/99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0/11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ZMvwQqv bexb Dbœqb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ZMvwQqv, †cvó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74/9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12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nuvm-gyiMxi cvjb, RvZxq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wiqg †eMg ¯§„wZ wkï m`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I ‡cvó- mwgibMi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844/9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/12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wZg ---evmx‡`i wk¶v cÖwk¶b, nj---evm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vwgbv ¯§„wZ wkï m`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†cvó- evwjqvWv½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---eÜb bs- 734/91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</w:t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/08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wZg ---evmx‡`i wk¶v cÖwk¶b, nj---evm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4_© †kªYx miKvix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5/99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wiqv cÖMwZ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›`wiq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8/99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9/12/99Bs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evox AMÖMvgx RbKj¨v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kevox, nwicyi, 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67/9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2/06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 _vbv Avw`evmx mgvR Dbœq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wi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9/9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9/99 Zv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nmcvivm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0/99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3/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Zbv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-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VvK-57/19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25/02/1999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`wR©weÁvb, ¯^v¯’¨ †mev, grm Pvl, nvum gyiMx, I Mev`x cï cvj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‡</w:t>
            </w:r>
            <w:r>
              <w:rPr>
                <w:rFonts w:cs="SutonnyMJ" w:ascii="SutonnyMJ" w:hAnsi="SutonnyMJ"/>
                <w:w w:val="80"/>
              </w:rPr>
              <w:t>i‡bmv gvwë †dwiqvm †Wfí‡g›U AM©vt (Avi,wW,Avi,Gm)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djvbcyi, †cvt-ga¨SvoMvuI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66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0/06/19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eq¯‹ wk¶v, KzwUi wkí, †hŠZzK cÖwZ‡iva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avg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VvKziMvI,†cvt †Xvji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55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grm¨ Pvl, nvum 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mgZ †`ŠjZcyi bex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ŠjZcyi, †cvt bvi¸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67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wk¶v †mev, †Ljvayjv, grm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ŠjZcyi, †cvt ‡LvPvevox 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77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1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†mev, ebvqb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AvLvbMi giûg wmivRDÏxb nv‡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AvLvbM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VvK-76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2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k`v evqZzj GwZ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BKcvov, †cvt gv`viMÄ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56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2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‡e¸bevox bZzbcvov `vt gv`ªvm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~e©‡e¸bevox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VvK-64/9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2/05/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†W‡fjc‡g›U AM©vbvB‡Rkb(GBPwWI) nj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110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1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ª,bvmv©ix,K…wl,wkï I eq¯‹ wk¶v,n¯Í wkí,†mjvB  bvix ---hv©Z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gsMj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ªg 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DA/VvK-15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5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 wK‡kvix Dbœqb, Gb,Gdwc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“ivj AMv©bvB‡Rkb di †mjd B‡Kv‡bvwgK¨vj mvwf©m (†iv‡Rk) Avkªg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5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bvqb, gyiMxi Lvgvi, n¯Íwkí, QvMj cvjb, e¨ªvK ¯‹zj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weKvk †K›`ª wmiv‡RvÏjv moK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7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AvBwWqvjvB‡Rkb †Wft wgkb (wdqvg) nvRx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4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8/6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gvbe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j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1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1/1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bœqb weKvk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j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7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0/7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xcj G‡mvwm‡qkb di †mvmvj GWfvÝ‡g›U (ckv) miKvicvov, VvKziM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2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3/1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j †Wft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nvw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8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20/7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---wU Gqi‡bm †Wft G‡mvwm‡qkb (wmGwWG) Kvwjevox 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89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q¯‹wk¶v, cwi‡ek Dbœq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avb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108/200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Zvs- </w:t>
            </w:r>
            <w:r>
              <w:rPr>
                <w:rFonts w:cs="SutonnyMJ" w:ascii="SutonnyMJ" w:hAnsi="SutonnyMJ"/>
              </w:rPr>
              <w:t>28/09/</w:t>
            </w:r>
            <w:r>
              <w:rPr>
                <w:rFonts w:cs="SutonnyMJ" w:ascii="SutonnyMJ" w:hAnsi="SutonnyMJ"/>
                <w:sz w:val="22"/>
              </w:rPr>
              <w:t>2000</w:t>
            </w:r>
            <w:r>
              <w:rPr>
                <w:rFonts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„¶ †ivcb, cwievi cwiKíbv, grm¨ Pvl, †hŠZzK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e-‡PZbv Dbœqb ms¯’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aecyi,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90/200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Zvs- </w:t>
            </w:r>
            <w:r>
              <w:rPr>
                <w:rFonts w:cs="SutonnyMJ" w:ascii="SutonnyMJ" w:hAnsi="SutonnyMJ"/>
              </w:rPr>
              <w:t xml:space="preserve">07/05/2000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wievi cwiKíbv, grm¨ Pvl, e„¶ †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 †Wfjc‡g›U AM©vbvB‡Rk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vwjqvWv½x, 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95/2000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6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nuvm-gyiMxi cvjb, RvZxq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6"/>
              </w:rPr>
              <w:t>K…wl‡KŠkj ms¯’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43/2000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0/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KDU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7/20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gvi †mbyqv GwZgLvb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vgvi †mbyqv, cxiMÄ, VvKziMuvI9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112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s11-12-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 wkï 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fv ms¯’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7/20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9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j</w:t>
              <w:softHyphen/>
              <w:t>x I K…wl Dbœqb ms¯’v (KvW©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5/20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9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snvix D¾j msN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snvix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8/2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Avw_©K Dbœqb Kvh©µg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ibnvUªv,WvKNi- †PŠi½x,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6/2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19-6-2000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---‡Ukb,bvwi I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i  we‡ivwa mvgvwRK ,¶z`ª Fb Kvh©µ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Kzqv kvwš— msN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Kz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/2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7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 †L‡jvqvo Kj¨vb mwgwZ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wicyi, nwicyi, VvKziMuvI|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109/2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18" w:right="-162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†K,†K evox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04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8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MYwk¶v, 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w`wZ gwnjv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Pzevox, †cvt mvj›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85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weKvk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dK`bcy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6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q¯‹ wk¶v, 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KwUf G‡mvwm‡qkb di i“ivj †Wfjc‡g›U (AvW©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`gcyi, †cvtfvDjvi nvU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84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bvqb, ¯^v¯’¨ †me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cyi ‡dWv‡i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ivqcy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VvK-192/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0/06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bvqb, ¯^v¯’¨ †me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wš^Z MÖvgxb gwnj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Rxcvov, ‡cvt VvKziMvI †iv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01/200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8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bvix ---h©vZb †iva,eq¯‹ wk¶v, ebvq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ft AMv©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qvM‡oqv, †cvt M‡oqv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92/200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5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~ixKiY, ebvqY, m¨v---‡Ukb, grm Pv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wRq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v½vLvZv, †cvt M‡oq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92/200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5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eq¯‹ wk¶v, ¯^v¯’¨ †mev, bvix Dbœqb, grm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k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‡`ŠjZcy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76/200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3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bvqb, ¯^v¯’¨ †mev, †hŠZzK 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weevn cÖwZ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ziMvI Kv‡j±‡iU Kg©Pvix K¬ve, wW wm Awdm PË¡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0/20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7/04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Ljvayjv I we‡bv`b g~jK wewfbœ Kvh©µ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¨vj wnDg¨vbm GÛ B‡Kv‡bvwgK e¨vjvÝW G‡mvwm‡qkb, VvKziMvI †ivW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133/20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 29/11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mvgvwRK ebvqb, ¯^v¯’¨ m‡PZbZv,GwmW ---‡¶c cÖwZ‡iva,†hŠZzK cÖ_v cÖwZ‡iva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eGwWwm KÈªv± †Mvqvm© kªwgK Kj¨vb mwgwZ, K‡j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125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6/6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¶z`ª e¨emv,†Ljvayjv,RvZxq I AvšÍ©RvwZK w`eb cvjb  Lvgvi I e„¶‡ivc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gwš^Z gwnjv I wkï Dbœqb ms¯’v, kvwšÍbMi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VvK- 134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9/12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bvix Dbœqb,wkï Dbœqb, mgvR I cwi‡ek Dbœqb, A_©‰bwZK Dbœqb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vMvbevox 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we›`bMi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8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</w:rPr>
              <w:t>bvm©vix,wk¶v,---ix¶iZv `yixKiY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›Uvi DB‡gb †Wfjc‡g›U (wmWvwe</w:t>
              <w:softHyphen/>
              <w:t xml:space="preserve">DwW) 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‡jRcvo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1/01</w:t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-19/4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nvwoqv bexb msN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¶Y nvwoqv,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117/01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2/02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rm¨ Pvl, e„¶ †ivcb, evj¨ weevn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fv‡bvi `xwN Av`k©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15/01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1/2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e„¶‡ivcb, grm¨ Pvl RvZxq w`em, m¨v---‡Uk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vwjqvWv½x i“ivj  †Wfj‡g›U G‡mvwm‡qk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 116/20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4/1/2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e„¶‡ivcb, grm¨ Pvl RvZxq w`em, m¨v---‡Uk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 Gm wW (mgvR DbœqY ms¯’v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18/20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-02-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6"/>
                <w:szCs w:val="16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_©bxwZi Dbœqb ms¯’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3/20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1-05-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 wW wc (mvgvwRK Dbœqb Kg©m~Px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6/20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6/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R kni Zi“b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zwRkni,†cvt-i“wnqv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VvK-100/20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4/08/20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weÁvb, ¯^v¯’¨ grm, nvum-gyiMx cvj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hye wfwWwc cywjk KwgD---wU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kvjMvI, ‡cvt-i“wnqv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VvK-100/20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2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i¶iZv `yixKiY, mrm¨ Pvl, e„¶‡ivcb, BZ¨vw`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Wqvj †mvmvj †Wfvt mvwf©‡mm (AvB,Gm,wW,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-AvLvbMi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110/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2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m¨v---‡Ukb, e„¶‡ivcb,¯^v¯’¨ cwiPh©v, ebvq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evi †Wfí‡g›U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KPv,†cvt VvKziMv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122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4/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bvqb, ---i¶iZv `yixKiY,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Pzevox wgjvcvov GKZv D¾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KPzevox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9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7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¯^v¯’¨ †mev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MÄ kvnvcvov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mjvwcqvjv, †cvt KPzevox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9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7/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Kí, eq¯‹ wk¶v, n¯—wkí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òcyi hye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…òcyi,†cvt gv`viMÄ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32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b, e„¶‡ivcb, grm¨ Pvl, †hŠZzK cÖwZ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_© †e½j †Wft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j›`i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27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‡Ljvayjv, eq¯‹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MÖvgx hye Dbœqb ‡mvm¨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t †cvt-evwjqv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VvK-114/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-18-01-01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grm Pvl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 gyiMx cvjb, ¯^v¯’¨ †me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wMjvevox †dimvWv½x nv‡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jvevox, †cvt nwibvqb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VvK-119/0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3/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bfvqib‡g›U †Wft AM©vbvB‡Rkb (wi‡Wv) nvRx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1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7/96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mwâPvl, Mevw` cïcvjb BZ¨vw`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 Kj¨vb AvBwWqvj Uªvó (wewmAvBwU) nvwRcv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162/2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29/09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 `vwi`ª we‡gvPb Kg©my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 Av_© ,nvwRcvov,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138/2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5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xR Drcv`b,wkïwk¶v,eq¯‹wk¶v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 cvov mZZv K¬ve, miKvicvov,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151/2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8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,mvs¯‹…wZK Abyôvb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ov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fi---qv gkvjWvsMx GwZgLvbv wjj</w:t>
              <w:softHyphen/>
              <w:t>vn †evwWs, †cvó fi---qv nvU, ivYxks‰Kj, VvKziN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106/0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8/10/0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, evwl©K IqvR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ivYxks‰Kj Dc‡Rjv Avw`evmx mgvR Dbœqb mwgwZ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Yxks‰Kj,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159/02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1/09/02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 xml:space="preserve">Avw`evmx‡`i wk¶vi nvi e„w×, RvZxq I Avš—R©vwZK w`em cvjb, mvgvwRK ebvqb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 bexb msMV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139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/11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swMZ wk¶v, e„¶‡ivcb, grm¨Pvl, Mixe gvby‡li mvnv‡h¨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e¨emvqx mwgwZ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49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7/11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Mi“ †gvUv ZvRv KiY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a---PÛx `yt¯’ gvZv Kj¨vb mwgwZ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- a---PwÛ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t + Dc‡Rjv 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46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11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‡bvi hye Dbœqb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fv‡bvi, ‡cvt- nj`xevox, 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61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29/12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b, Mixe gvby‡li mvnv‡h¨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„¶‡ivcb, grm¨Pvl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bcvov Av`k© hye mgvR Kj¨vb msN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MÖvg- RwZ---qv, †cvó- jvwnox</w:t>
            </w:r>
          </w:p>
          <w:p>
            <w:pPr>
              <w:pStyle w:val="Normal"/>
              <w:spacing w:before="60" w:after="6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58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5/11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b, Mixe gvby‡li mvnv‡h¨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„¶‡ivcb, grm¨Pvl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¯^‡`k hye msN, Kvj‡g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jvjvcyi, †cvó- Kvj‡g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37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7/4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RvZxq w`em D`hvcb, Mixe gvby‡li mvnv‡h¨ e„¶‡ivcb, grm¨Pvl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bZjv †dWv‡k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`jyqv, †cvó- †LvPvev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64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6/10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„¶‡ivcb, grm¨Pvl, nuvm-gyiMx cvjb, RvZxq w`em D`hvcb, gv I wkï wUKv`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nmve DÏxb ¯§„wZ cvVvMvi I wgjbvqZb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 + †cvó- evgy---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55/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8/11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RvD---qv hye mgvR Kj¨vY cwil`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- RvD---qv, †cvó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65/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10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gx mgvR Kj¨vY cwil`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+ †cvó- jvwnox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70/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0/12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Pvl, nvm-gyiMx cvjb, RvZx`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 Gb Zi“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eiPzb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47/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7-7-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jvnvMvov Av`k© K¬v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jvnvMvo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52/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0-08-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Zzwoqv †dWv‡ikb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fvZzwo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53/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0/08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MuvI †dWv‡ik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b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60/ 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09/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sMb AvBwWqvj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MÖvg- gmj›`cy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</w:t>
            </w:r>
            <w:r>
              <w:rPr>
                <w:rFonts w:cs="SutonnyMJ" w:ascii="SutonnyMJ" w:hAnsi="SutonnyMJ"/>
                <w:b/>
                <w:bCs/>
              </w:rPr>
              <w:t xml:space="preserve"> 140/02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-21/5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fywj</w:t>
              <w:softHyphen/>
              <w:t xml:space="preserve"> evRvi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142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20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, ebvqb, bvm©vix, nvum gyiMx 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j›`i, †cvt mvj›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68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kï wk¶v, bvm©vix, ebvq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Y ms¯’v (AvmK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cvov, †cvt-mvj›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35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</w:rPr>
              <w:t>eq¯‹ wk¶v, wkï wk¶v, bvm©vix, ebvq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MvuI †dWv‡i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g©cyi, †cvt †Xvjvi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VvK-1960/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ixwk¶v, †RÛvi, bvix Dbœqb ¯^v¯’¨ †mev, mfv †mwgbvi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vI AvZi e¨vemvqx mgvR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ZZyujZjv, †cvt Knicv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67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1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eq¯‹ wk¶v, ¯^v¯’¨ †mve, ebvqb, grm¨Pvl, †hŠZzK I evj¨ weevn cÖwZ‡iva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†e¸bevox hye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cwðg †e¸b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50/20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8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Mevw` cï cvj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yj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cvov mZZ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cwðg †e¸b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51/20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wk¶v, e„¶‡ivcb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Pvl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›`ybv cvuPcxi `vwLj gv`ªvm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›`ybv, †cvt fvDjvi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45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nwibvivqbcyi nv‡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nwibvivqbcy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36/02/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UqvWv½x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ewUbv, †cvt Lwoev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44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6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70"/>
              </w:rPr>
            </w:pPr>
            <w:r>
              <w:rPr>
                <w:rFonts w:cs="SutonnyMJ" w:ascii="SutonnyMJ" w:hAnsi="SutonnyMJ"/>
                <w:w w:val="70"/>
              </w:rPr>
              <w:t>Avnmvb bMi Kv‡`ixqv Bmjvwgqv `vwLj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nmvbbMi, †cvt ivRv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43/0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6/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80"/>
              </w:rPr>
              <w:t>GwZg ---evmx‡`i jvjb cvjb fiY †cvlb, evsjv, Bs‡iRx I KvwiMix wk¶v, ¯^v¯’¨‡mev, grm Pvl, ---i¶iZv `~ixKiY, ebvqb, †Ljvayj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GÛ Gbfvi‡g›U †Wfjvc‡g›U AMv©bvB‡Rkb (†n‡Wv) Avkªg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198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9/0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^lv cÖwZeÜx i¶bv‡e¶b wk¶v I c~b©evmb †K›`ª (G¨vWmv©m)  nvwRcvov,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20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Avw_©K DbœwZ K‡í mgv‡R gh©v`v m¤úbœ gvbyl wnmv‡e evuPvi my‡hvM m„wó K‡i †`qv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kcyi †dWv‡ikb</w:t>
            </w:r>
          </w:p>
          <w:p>
            <w:pPr>
              <w:pStyle w:val="TextBody"/>
              <w:rPr/>
            </w:pPr>
            <w:r>
              <w:rPr/>
              <w:t>Kvw`nvU †PŠiv¯—v, †cvó- gyRvwn`vev`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eÜb bs- VvK201/0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Zvs- 23/10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m©vix I e„¶‡iv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fi---qv nvU †Mvi¯’vb GwZgLvbv I wjj</w:t>
              <w:softHyphen/>
              <w:t>vn †evwWs, †cvt fi---qv nvU, ivYxks‰Kj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182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05/0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, wgjv`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P›`bPnU C`Muvn Av‡jwgqv KvDgx gv`ªvmv I GwZgLvbv I wjj</w:t>
              <w:softHyphen/>
              <w:t>vn †evwWs, MÖvg- P›`bPnU, †cvt bKgi`, ivYxks‰Kj, VvKziN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iwR bs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 xml:space="preserve">184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9/05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fevbxcyi gwnD”Qzbœvn KvDgx gv`ªvmv wjj</w:t>
              <w:softHyphen/>
              <w:t>vn †evwWs I GwZgLvbv, †cvt †bKgi`, ivYxks‰Kj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187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93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4/03/03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, wgjv`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ivbyZevox RvMiYx hye msN, MÖvg- ZvivbyZevox, ‡cvó-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99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2/02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 †Kvb Kvh©µg bvB</w:t>
            </w:r>
          </w:p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evgy---qv mvs¯‹…wZK I cÖMwZ ms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utonnyMJ" w:ascii="SutonnyMJ" w:hAnsi="SutonnyMJ"/>
                <w:sz w:val="26"/>
              </w:rPr>
              <w:t>MÖvg + †cvó- evgy---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200/03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7/9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Pvl, nvm-gyiMx cvjb, RvZx`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gvQ Lwiqv bexb Dbœqb msMVb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vQ Lwiqv, †cvó- cwo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85/03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5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grm¨ Pvl, e„¶†ivcb, GwZg †g‡q weevn BZ¨vw`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Q Lywiqv mgvR Dbœqb Kj¨vY hye ms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vQLywiqv, †cvó- cvwoqv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171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9/01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Z©gv‡bi †Kvb Kg© bv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‡ivj †dWv‡ikb,MÖvg;Pv‡ivj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cvó-jvwnox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190/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/1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„¶‡ivcb, grm¨Pvl, nvum-gyiMx cvjb, RvZxq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cyi meyR eªvBU ÷vi hye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gvnbcy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73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8-02-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_I‡q ms¯’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fvgiv`n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87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6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cyi †Mvqvjcvov Avj‡niv GwZgLvbv I wjj</w:t>
              <w:softHyphen/>
              <w:t>vn †evwW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ivqbcy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77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03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GwZg wkï 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j‡KvVv Abv` Avkª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¾j‡KvV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03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2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GwZg wkï 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e¨emvqx Kj¨vb ms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72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8/02/0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sMx cvov †dWv‡ikb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vsMxcvo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9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2/06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Kzqv †dWv‡ikb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Kzq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88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22/06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ov D¾j hye Dbœqb K¬v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¸iv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97/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7/07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cyi †dWv‡i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excyi, †cvt LwjkvKzo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91/20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20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Ûvi, bvix Dbœqb,wK‡kvi-wK‡kvix Dbœqb,evj¨weevn cÖwZ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cvov hye Dbœ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qvcvov, †cvt `vbvin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175/0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2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„¶‡ivcb, grmPvl, ---i¶iZ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ixKiY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QvB---qv Kv‡Qgyj Djyg KIg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`ªvmv GwZgLvbv I wjj</w:t>
              <w:softHyphen/>
              <w:t>vn †evwW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180/0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4/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wZg ---evmx‡`i jvjb cvjb fiY †cvl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c‡ivRxex †ivM M‡elbv I ---qš¿b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iv¯Ív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205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3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VvKziMvI †Rjv wgïK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vI †ivW, VvKziM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208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4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`vwi`ª we‡gvPb Kg©m~Px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SutonnyMJ" w:ascii="SutonnyMJ" w:hAnsi="SutonnyMJ"/>
                <w:sz w:val="26"/>
              </w:rPr>
              <w:t>ivniv cÖwZi¶v AemicÖvß ˆm---K Kj¨vY ms¯’v</w:t>
            </w:r>
          </w:p>
          <w:p>
            <w:pPr>
              <w:pStyle w:val="Normal"/>
              <w:spacing w:before="40" w:after="40"/>
              <w:jc w:val="both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20/0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1/12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ixe weËnxb‡`i mvnvh¨ cÖ`vb, †¯^”Qv AvZ¥ cÖxZ‡`i †mev, †hŠZzK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‡</w:t>
            </w:r>
            <w:r>
              <w:rPr/>
              <w:t>bKgi` BD---qb mgvR Kj¨vY ms¯’v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bKgi`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23/0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0/12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bvqb, bvm©vi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‡</w:t>
            </w:r>
            <w:r>
              <w:rPr/>
              <w:t>j‡n¤^v BD---qb mgvR Kj¨vY ms¯’v</w:t>
            </w:r>
          </w:p>
          <w:p>
            <w:pPr>
              <w:pStyle w:val="Normal"/>
              <w:spacing w:before="40" w:after="4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‡n¤^v, ivYxks‰Kj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21/04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12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 †ivcb, grm¨ Pvl, evj¨ weevn we‡iv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xiWv½x Avkivdyj Djyg KvDwgqv gv`ªmv wjj</w:t>
              <w:softHyphen/>
              <w:t>vn †evwWs I GwZgLvbv, †cvt ebMuvI, ivYxks‰Kj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207/0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4/04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g©xq wk¶v, e„¶‡ivcb, wgjv` gvnwd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ga¨ Pv‡ovj bqv`xwN nv‡dwRqv gv`ªvmv wjj</w:t>
              <w:softHyphen/>
              <w:t xml:space="preserve">vn †evwWs I GwgZ Lvbv,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ga¨ Pv‡ovj,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cvó- †LvPvevox,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16/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1/7/20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wZg ---evmx‡`i wk¶v cÖwk¶b, nj---evm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WvsMv GKZv K¬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eiPzb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0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6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sMb b`x grm¨ e¨e¯’vcbv Dbœqb msMV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byqvcvo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09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06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</w:rPr>
              <w:t>LbMuvI BD---qb mgvR Kj¨vY ms¯’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b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2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06/04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cyi †dWv‡ikb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wicyi, nwicyi, VvKziMuvI|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8/0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3/09/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rFonts w:cs="SutonnyMJ" w:ascii="SutonnyMJ" w:hAnsi="SutonnyMJ"/>
              </w:rPr>
              <w:t>e</w:t>
            </w:r>
            <w:r>
              <w:rPr>
                <w:rFonts w:cs="SutonnyMJ" w:ascii="SutonnyMJ" w:hAnsi="SutonnyMJ"/>
                <w:sz w:val="22"/>
                <w:szCs w:val="22"/>
              </w:rPr>
              <w:t>„¶‡ivcb,m¨v---‡Ukb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 I wkï cvPvi†iva,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†hŠZzi  we‡ivwa mvgvwRK Av‡›`vjb,RvZxq w`em cvjb,†Ljvayjv,`yt¯’‡`i mvnvh¨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MuvI nv‡dwRqv KIgx gv`ªvmv I GwZgLvbv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bMuvI, nwicyi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| †iwRt 213/0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 03/07/20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GwZg cÖwZcvjb,cyb©evm,KvwiMix cÖwk¶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Pjvis BD---qb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nv‡`ecyi, †cvt AvLvb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7/0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9/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90"/>
              </w:rPr>
              <w:t>e„¶‡ivcb, mvwjk ˆeVK, bvix ---h©vZb, evj¨ weevn, †hŠZzK, 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t †fjvRvb, VvKziMvI m`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-211/0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08/09/04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„¶‡ivcb, ¯^v¯’¨†mev, bvix ---h©vZb, wkï wk¶v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v¤§`cyi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Rxcvov, †cvt VvKziMvI †iv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15/0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6/20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¯—wkí, ebvq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fjvB †gvQvt R‡e`v LvZzb ¯§„wZ KvIgx gv`ªvmv I GwZgLvbv I wjj</w:t>
              <w:softHyphen/>
              <w:t>vn †evwWs, MÖvg+†cvó- †fjvB, ivYxks‰Kj, VvKziN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7/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2/02/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i“qv Wv½v m~h©¨Zi“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jvbLywo,†cvt Pv‡gk¦i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-VvK-224/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1/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nvum gyiMx cvjb|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M`j †XvjcyKzi evRvi Bmjvgxqv GwZgLvbv I wjj</w:t>
              <w:softHyphen/>
              <w:t xml:space="preserve">vn †evwWs, MÖvg- RM`j, †cvt gyRvwn`vev`, ivYxks‰Kj, VvKziMuv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 xml:space="preserve">iwR bs-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229/0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6/03/06 B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viAvi I nv`xm wk¶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_vbv C`Mv `vi“j †KviAvb nv‡dwRqv gv`ªvmv, wjj</w:t>
              <w:softHyphen/>
              <w:t xml:space="preserve">vn †evwWs I GwZgLvbv 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 xml:space="preserve">---eÜb bs- 228/06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0/02/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‡`i wk¶v, cÖwk¶b I c~b©evm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 Wvq‡ewUK mwgw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_cvwjMuvI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30/07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05/07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)e„¶‡ivcb,m¨v---‡Ukb,bvwi I wkï cvPvi †iva,eq¯‹ wk¶v,†hŠZzi  we‡ivwa mvgvwRK Av‡bv`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gv cjøx Dbœqb ms¯’v,Mªvg-gywÝcvov, Dc‡Rjv I †Rjv- VvKziMuv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bs-VvK-231/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6/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w w:val="90"/>
              </w:rPr>
              <w:t>e„¶‡ivcb, mvwjk ˆeVK, bvix ---h©vZb, evj¨ weevn, †hŠZzK, grm¨ Pvl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‡›`vni nvwdwRqv GwZgLvbv I wjj</w:t>
              <w:softHyphen/>
              <w:t>vn †evwW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eiPzbv, cxiMÄ, VvKziMuvI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232/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-08-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MÖn cxiMÄ Dc‡Rjv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t¯’ GwZg wkï cyb©evmb,KvwiMix cÖwk¶b,mvavib wk¶v,Bmjvgx wk¶v Ges GwZg cÖwZcvj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cjvkevox mgvRKj¨vY ms¯’v, MÖvg-eo cjvkevox, evwjqvWv½x, VvKziMvu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VvK/233/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0/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„¶‡ivcb, grmPvl, ---i¶iZ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ixKiY, nvumgyiMx cvjb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yImyI mgvR Kj¨vY ms¯’v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MÖvg- `yImyI, †cvó- Kvj‡gN</w:t>
            </w:r>
          </w:p>
          <w:p>
            <w:pPr>
              <w:pStyle w:val="Normal"/>
              <w:spacing w:before="60" w:after="60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x, VvKziMuvI|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---eÜb bs- 234/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Zvs-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/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¶‡ivcb, grm¨Pvl, nvum-gyiMx cvjb, RvZxq w`em D`hvcb,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cjm B‡KvbwgKvj †Wfjc‡g›U AvMvbvB‡Rkb, MÖvg- AvgMvuI, Dc‡Rjv-nwicyi, †Rjv- VvKziMvuI|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VvK/235/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e„¶‡ivcb, †Ljvay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---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exi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MuvI †ivW, VvKziMuv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-236/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†Ljvayjv BZ¨vw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"/>
        <w:ind w:left="6480" w:hanging="0"/>
        <w:rPr>
          <w:sz w:val="28"/>
        </w:rPr>
      </w:pPr>
      <w:r>
        <w:rPr>
          <w:sz w:val="28"/>
        </w:rPr>
        <w:t>(†gvt Rvjvj DÏxb)</w:t>
      </w:r>
    </w:p>
    <w:p>
      <w:pPr>
        <w:pStyle w:val="Heading"/>
        <w:ind w:left="6480" w:hanging="0"/>
        <w:rPr>
          <w:sz w:val="28"/>
        </w:rPr>
      </w:pPr>
      <w:r>
        <w:rPr>
          <w:sz w:val="28"/>
        </w:rPr>
        <w:t>Dc-cwiPvjK(Pt`vt)</w:t>
      </w:r>
    </w:p>
    <w:p>
      <w:pPr>
        <w:pStyle w:val="Heading"/>
        <w:ind w:left="6480" w:hanging="0"/>
        <w:rPr>
          <w:sz w:val="28"/>
        </w:rPr>
      </w:pPr>
      <w:r>
        <w:rPr>
          <w:sz w:val="28"/>
        </w:rPr>
        <w:t>†</w:t>
      </w:r>
      <w:r>
        <w:rPr>
          <w:sz w:val="28"/>
        </w:rPr>
        <w:t>Rjv mgvR‡mev Kvh©vjq</w:t>
      </w:r>
    </w:p>
    <w:p>
      <w:pPr>
        <w:pStyle w:val="Heading"/>
        <w:ind w:left="6480" w:hanging="0"/>
        <w:rPr>
          <w:sz w:val="28"/>
        </w:rPr>
      </w:pPr>
      <w:r>
        <w:rPr>
          <w:sz w:val="28"/>
        </w:rPr>
        <w:t>VvKziMvuI|</w:t>
      </w:r>
    </w:p>
    <w:sectPr>
      <w:headerReference w:type="default" r:id="rId2"/>
      <w:footerReference w:type="default" r:id="rId3"/>
      <w:type w:val="nextPage"/>
      <w:pgSz w:w="12240" w:h="15840"/>
      <w:pgMar w:left="720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utonnyMJ" w:ascii="SutonnyMJ" w:hAnsi="SutonnyMJ"/>
        <w:sz w:val="28"/>
      </w:rPr>
      <w:fldChar w:fldCharType="begin"/>
    </w:r>
    <w:r>
      <w:rPr>
        <w:sz w:val="28"/>
        <w:rFonts w:cs="SutonnyMJ" w:ascii="SutonnyMJ" w:hAnsi="SutonnyMJ"/>
      </w:rPr>
      <w:instrText xml:space="preserve"> PAGE </w:instrText>
    </w:r>
    <w:r>
      <w:rPr>
        <w:sz w:val="28"/>
        <w:rFonts w:cs="SutonnyMJ" w:ascii="SutonnyMJ" w:hAnsi="SutonnyMJ"/>
      </w:rPr>
      <w:fldChar w:fldCharType="separate"/>
    </w:r>
    <w:r>
      <w:rPr>
        <w:sz w:val="28"/>
        <w:rFonts w:cs="SutonnyMJ" w:ascii="SutonnyMJ" w:hAnsi="SutonnyMJ"/>
      </w:rPr>
      <w:t>73</w:t>
    </w:r>
    <w:r>
      <w:rPr>
        <w:sz w:val="28"/>
        <w:rFonts w:cs="SutonnyMJ" w:ascii="SutonnyMJ" w:hAnsi="SutonnyMJ"/>
      </w:rPr>
      <w:fldChar w:fldCharType="end"/>
    </w:r>
    <w:r>
      <w:rPr>
        <w:rFonts w:eastAsia="SutonnyMJ" w:cs="SutonnyMJ" w:ascii="SutonnyMJ" w:hAnsi="SutonnyMJ"/>
        <w:sz w:val="28"/>
      </w:rPr>
      <w:t xml:space="preserve"> </w:t>
    </w:r>
    <w:r>
      <w:rPr>
        <w:rFonts w:cs="SutonnyMJ" w:ascii="SutonnyMJ" w:hAnsi="SutonnyMJ"/>
        <w:sz w:val="28"/>
      </w:rPr>
      <w:t xml:space="preserve">- </w:t>
    </w:r>
    <w:r>
      <w:rPr>
        <w:rFonts w:cs="SutonnyMJ" w:ascii="SutonnyMJ" w:hAnsi="SutonnyMJ"/>
        <w:sz w:val="28"/>
      </w:rPr>
      <w:fldChar w:fldCharType="begin"/>
    </w:r>
    <w:r>
      <w:rPr>
        <w:sz w:val="28"/>
        <w:rFonts w:cs="SutonnyMJ" w:ascii="SutonnyMJ" w:hAnsi="SutonnyMJ"/>
      </w:rPr>
      <w:instrText xml:space="preserve"> NUMPAGES \* ARABIC </w:instrText>
    </w:r>
    <w:r>
      <w:rPr>
        <w:sz w:val="28"/>
        <w:rFonts w:cs="SutonnyMJ" w:ascii="SutonnyMJ" w:hAnsi="SutonnyMJ"/>
      </w:rPr>
      <w:fldChar w:fldCharType="separate"/>
    </w:r>
    <w:r>
      <w:rPr>
        <w:sz w:val="28"/>
        <w:rFonts w:cs="SutonnyMJ" w:ascii="SutonnyMJ" w:hAnsi="SutonnyMJ"/>
      </w:rPr>
      <w:t>73</w:t>
    </w:r>
    <w:r>
      <w:rPr>
        <w:sz w:val="28"/>
        <w:rFonts w:cs="SutonnyMJ" w:ascii="SutonnyMJ" w:hAnsi="SutonnyMJ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utonnyMJ" w:hAnsi="SutonnyMJ" w:cs="SutonnyMJ"/>
        <w:sz w:val="28"/>
      </w:rPr>
    </w:pPr>
    <w:r>
      <w:rPr>
        <w:rFonts w:cs="SutonnyMJ" w:ascii="SutonnyMJ" w:hAnsi="SutonnyMJ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sz w:val="32"/>
    </w:rPr>
  </w:style>
  <w:style w:type="paragraph" w:styleId="TextBody">
    <w:name w:val="Body Text"/>
    <w:basedOn w:val="Normal"/>
    <w:pPr>
      <w:spacing w:before="40" w:after="40"/>
    </w:pPr>
    <w:rPr>
      <w:rFonts w:ascii="SutonnyMJ" w:hAnsi="SutonnyMJ" w:cs="SutonnyMJ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  <w:jc w:val="center"/>
    </w:pPr>
    <w:rPr>
      <w:rFonts w:ascii="SutonnyMJ" w:hAnsi="SutonnyMJ" w:cs="SutonnyMJ"/>
      <w:sz w:val="26"/>
    </w:rPr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SutonnyMJ" w:hAnsi="SutonnyMJ" w:cs="SutonnyMJ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14:00Z</dcterms:created>
  <dc:creator>Microsoft</dc:creator>
  <dc:description/>
  <dc:language>en-US</dc:language>
  <cp:lastModifiedBy>Nehal Ahmed (Jony)</cp:lastModifiedBy>
  <cp:lastPrinted>2009-06-16T16:57:00Z</cp:lastPrinted>
  <dcterms:modified xsi:type="dcterms:W3CDTF">2010-05-27T05:52:00Z</dcterms:modified>
  <cp:revision>594</cp:revision>
  <dc:subject/>
  <dc:title/>
</cp:coreProperties>
</file>