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utonnyMJ" w:hAnsi="SutonnyMJ" w:cs="Vrinda"/>
          <w:sz w:val="34"/>
          <w:szCs w:val="22"/>
          <w:u w:val="single"/>
          <w:lang w:bidi="bn-BD"/>
        </w:rPr>
      </w:pPr>
      <w:r>
        <w:rPr>
          <w:rFonts w:cs="SutonnyMJ" w:ascii="SutonnyMJ" w:hAnsi="SutonnyMJ"/>
          <w:sz w:val="34"/>
          <w:szCs w:val="22"/>
          <w:u w:val="single"/>
        </w:rPr>
        <w:t>iscyi †Rjvi wbewÜK…Z †¯^”Qv‡mex ms¯’v/cÖwZôv‡bi Kvh©µg m¤úwK©Z cÖwZ‡e`b</w:t>
      </w:r>
    </w:p>
    <w:p>
      <w:pPr>
        <w:pStyle w:val="Normal"/>
        <w:rPr>
          <w:rFonts w:ascii="SutonnyMJ" w:hAnsi="SutonnyMJ" w:cs="Vrinda"/>
          <w:sz w:val="34"/>
          <w:szCs w:val="22"/>
          <w:u w:val="single"/>
          <w:lang w:bidi="bn-BD"/>
        </w:rPr>
      </w:pPr>
      <w:r>
        <w:rPr>
          <w:rFonts w:cs="Vrinda" w:ascii="SutonnyMJ" w:hAnsi="SutonnyMJ"/>
          <w:sz w:val="34"/>
          <w:szCs w:val="22"/>
          <w:u w:val="single"/>
          <w:lang w:bidi="bn-BD"/>
        </w:rPr>
      </w:r>
    </w:p>
    <w:p>
      <w:pPr>
        <w:pStyle w:val="Normal"/>
        <w:rPr>
          <w:rFonts w:ascii="SutonnyMJ" w:hAnsi="SutonnyMJ" w:cs="Vrinda"/>
          <w:sz w:val="32"/>
          <w:szCs w:val="32"/>
          <w:u w:val="single"/>
          <w:lang w:bidi="bn-BD"/>
        </w:rPr>
      </w:pPr>
      <w:r>
        <w:rPr>
          <w:rFonts w:cs="Vrinda" w:ascii="SutonnyMJ" w:hAnsi="SutonnyMJ"/>
          <w:sz w:val="32"/>
          <w:szCs w:val="32"/>
          <w:u w:val="single"/>
          <w:lang w:bidi="bn-BD"/>
        </w:rPr>
      </w:r>
    </w:p>
    <w:tbl>
      <w:tblPr>
        <w:tblW w:w="179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315"/>
        <w:gridCol w:w="1654"/>
        <w:gridCol w:w="1260"/>
        <w:gridCol w:w="3780"/>
        <w:gridCol w:w="1800"/>
        <w:gridCol w:w="1620"/>
        <w:gridCol w:w="1425"/>
        <w:gridCol w:w="1275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wgK bs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eÜb b¤^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w w:val="8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eÜ‡b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Zvwi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w w:val="80"/>
                <w:sz w:val="22"/>
                <w:szCs w:val="22"/>
              </w:rPr>
              <w:t>cÖavb Kg©m~Px/ Kvh©µ‡gi bv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FY Kvh©µg cwiPvjbv Kiv nq wKbv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w w:val="80"/>
                <w:sz w:val="22"/>
                <w:szCs w:val="22"/>
              </w:rPr>
              <w:t>eZ©gvb Ae¯’v ---/wb¯Œxq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w w:val="80"/>
                <w:sz w:val="22"/>
                <w:szCs w:val="22"/>
              </w:rPr>
              <w:t>Kvh©jq wbR¯^/ fvov K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w w:val="80"/>
                <w:sz w:val="22"/>
                <w:szCs w:val="22"/>
              </w:rPr>
              <w:t>gšÍe¨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u w:val="single"/>
              </w:rPr>
            </w:pPr>
            <w:r>
              <w:rPr>
                <w:rFonts w:cs="SutonnyMJ" w:ascii="SutonnyMJ" w:hAnsi="SutonnyMJ"/>
                <w:b/>
                <w:u w:val="single"/>
              </w:rPr>
              <w:t>196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b/>
                <w:b/>
                <w:u w:val="single"/>
              </w:rPr>
            </w:pPr>
            <w:r>
              <w:rPr>
                <w:rFonts w:cs="SutonnyMJ" w:ascii="SutonnyMJ" w:hAnsi="SutonnyMJ"/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RinkiyMJ" w:hAnsi="RinkiyMJ" w:cs="Vrinda"/>
                <w:lang w:bidi="bn-BD"/>
              </w:rPr>
            </w:pPr>
            <w:r>
              <w:rPr>
                <w:rFonts w:cs="Vrinda" w:ascii="RinkiyMJ" w:hAnsi="RinkiyMJ"/>
                <w:lang w:bidi="bn-BD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lang w:bidi="bn-BD"/>
              </w:rPr>
            </w:pPr>
            <w:r>
              <w:rPr>
                <w:rFonts w:cs="SutonnyMJ" w:ascii="SutonnyMJ" w:hAnsi="SutonnyMJ"/>
                <w:lang w:bidi="bn-B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Kv-AwW‡bkb KvDwÝj Ae DB‡gb G‡RwÝ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01-(4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08/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g †gvnb K¬ve, iscy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02 (41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11/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k¶Y I mvgvwRK Dbœq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 gwnjv mwgwZ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04 (4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12/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Dbœqb I n¯—wk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u w:val="single"/>
              </w:rPr>
            </w:pPr>
            <w:r>
              <w:rPr>
                <w:rFonts w:cs="SutonnyMJ" w:ascii="SutonnyMJ" w:hAnsi="SutonnyMJ"/>
                <w:b/>
                <w:u w:val="single"/>
              </w:rPr>
              <w:t>196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b/>
                <w:b/>
                <w:u w:val="single"/>
              </w:rPr>
            </w:pPr>
            <w:r>
              <w:rPr>
                <w:rFonts w:cs="SutonnyMJ" w:ascii="SutonnyMJ" w:hAnsi="SutonnyMJ"/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ivwR wbqvgZ Pvlx Dbœqb K¬ve, MsMvPov,iscy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12 (42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01/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 Pvl I ebvqb Ges kvL meRx Pv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D,wm,wW cÖ‡RK&amp;U KvDwÝj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15(10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06/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jd  †njd †m›Uvi, jscy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16(104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11/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u w:val="single"/>
              </w:rPr>
            </w:pPr>
            <w:r>
              <w:rPr>
                <w:rFonts w:cs="SutonnyMJ" w:ascii="SutonnyMJ" w:hAnsi="SutonnyMJ"/>
                <w:b/>
                <w:u w:val="single"/>
              </w:rPr>
              <w:t>196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b/>
                <w:b/>
                <w:u w:val="single"/>
              </w:rPr>
            </w:pPr>
            <w:r>
              <w:rPr>
                <w:rFonts w:cs="SutonnyMJ" w:ascii="SutonnyMJ" w:hAnsi="SutonnyMJ"/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 GWvë GWy‡Kkb G‡mvwm‡qkb, BDwbK cÖ‡R± KvDwÝj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4(18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06/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e„¶‡ivcb, †Ljva~jv I mvs¯‹…wZ, nvum-gyiMx cvj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u w:val="single"/>
              </w:rPr>
            </w:pPr>
            <w:r>
              <w:rPr>
                <w:rFonts w:cs="SutonnyMJ" w:ascii="SutonnyMJ" w:hAnsi="SutonnyMJ"/>
                <w:b/>
                <w:u w:val="single"/>
              </w:rPr>
              <w:t>196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b/>
                <w:b/>
                <w:u w:val="single"/>
              </w:rPr>
            </w:pPr>
            <w:r>
              <w:rPr>
                <w:rFonts w:cs="SutonnyMJ" w:ascii="SutonnyMJ" w:hAnsi="SutonnyMJ"/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bwmcvov mgvRKj¨vY †K›`ª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7(19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10/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Ni, †mbcvo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9(19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10/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Wwóª± Bqy_ I‡qj‡dqvi †evW©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30(195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11/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u w:val="single"/>
              </w:rPr>
            </w:pPr>
            <w:r>
              <w:rPr>
                <w:rFonts w:cs="SutonnyMJ" w:ascii="SutonnyMJ" w:hAnsi="SutonnyMJ"/>
                <w:b/>
                <w:u w:val="single"/>
              </w:rPr>
              <w:t>196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b/>
                <w:b/>
                <w:u w:val="single"/>
              </w:rPr>
            </w:pPr>
            <w:r>
              <w:rPr>
                <w:rFonts w:cs="SutonnyMJ" w:ascii="SutonnyMJ" w:hAnsi="SutonnyMJ"/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j cvwK¯—vb I‡gb G‡mvwm‡qkb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36(195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3/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u w:val="single"/>
              </w:rPr>
            </w:pPr>
            <w:r>
              <w:rPr>
                <w:rFonts w:cs="SutonnyMJ" w:ascii="SutonnyMJ" w:hAnsi="SutonnyMJ"/>
                <w:b/>
                <w:u w:val="single"/>
              </w:rPr>
              <w:t>196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b/>
                <w:b/>
                <w:u w:val="single"/>
              </w:rPr>
            </w:pPr>
            <w:r>
              <w:rPr>
                <w:rFonts w:cs="SutonnyMJ" w:ascii="SutonnyMJ" w:hAnsi="SutonnyMJ"/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Qvqvexw_, MÖvg-¸qvevRx, WvK+Dc‡Rjv-cxiMvQv,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40(250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11/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u w:val="single"/>
              </w:rPr>
            </w:pPr>
            <w:r>
              <w:rPr>
                <w:rFonts w:cs="SutonnyMJ" w:ascii="SutonnyMJ" w:hAnsi="SutonnyMJ"/>
                <w:b/>
                <w:u w:val="single"/>
              </w:rPr>
              <w:t>197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b/>
                <w:b/>
                <w:u w:val="single"/>
              </w:rPr>
            </w:pPr>
            <w:r>
              <w:rPr>
                <w:rFonts w:cs="SutonnyMJ" w:ascii="SutonnyMJ" w:hAnsi="SutonnyMJ"/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f©‡g›U óvd †KvqvUvi G‡mvwm‡qkb, avc,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47 (274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9/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u w:val="single"/>
              </w:rPr>
            </w:pPr>
            <w:r>
              <w:rPr>
                <w:rFonts w:cs="SutonnyMJ" w:ascii="SutonnyMJ" w:hAnsi="SutonnyMJ"/>
                <w:b/>
                <w:u w:val="single"/>
              </w:rPr>
              <w:t>197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b/>
                <w:b/>
                <w:u w:val="single"/>
              </w:rPr>
            </w:pPr>
            <w:r>
              <w:rPr>
                <w:rFonts w:cs="SutonnyMJ" w:ascii="SutonnyMJ" w:hAnsi="SutonnyMJ"/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QvIjv RbKj¨vY hyeK mwgwZ, MÖvg- QvIjv, WvK- cvIUvbvnvU, cxiMv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52/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10/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‡`k meyR †mbv, †Kivbxcvov, iscy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54/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wk¶v, wbe¶eZv `yixKiY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bxwZ cÖwZôv mwgwZ, MÖvg-eKmxMÄ, cvKzwoqvkixd, MsMvPo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55/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12/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nvum gyiMx cvj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2</w:t>
      </w:r>
    </w:p>
    <w:tbl>
      <w:tblPr>
        <w:tblW w:w="179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315"/>
        <w:gridCol w:w="1654"/>
        <w:gridCol w:w="1260"/>
        <w:gridCol w:w="3780"/>
        <w:gridCol w:w="1800"/>
        <w:gridCol w:w="1620"/>
        <w:gridCol w:w="1425"/>
        <w:gridCol w:w="1275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u w:val="single"/>
              </w:rPr>
            </w:pPr>
            <w:r>
              <w:rPr>
                <w:rFonts w:cs="SutonnyMJ" w:ascii="SutonnyMJ" w:hAnsi="SutonnyMJ"/>
                <w:b/>
                <w:u w:val="single"/>
              </w:rPr>
              <w:t>197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b/>
                <w:b/>
                <w:u w:val="single"/>
              </w:rPr>
            </w:pPr>
            <w:r>
              <w:rPr>
                <w:rFonts w:cs="SutonnyMJ" w:ascii="SutonnyMJ" w:hAnsi="SutonnyMJ"/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exb msN, MÖvg-nvivwU, WvK-eywoinvU dvg©, iscyi 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 61/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4/73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e„¶‡ivcb, †Ljva~jv I mvs¯‹…wZ, nvum-gyiMx cvj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‡Ykcyi mgvR Kj¨vY hye msN,MÖvg-M‡Ykcyi,†cvt-iscyi,m`i,iscyi 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 62/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11/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u w:val="single"/>
              </w:rPr>
            </w:pPr>
            <w:r>
              <w:rPr>
                <w:rFonts w:cs="SutonnyMJ" w:ascii="SutonnyMJ" w:hAnsi="SutonnyMJ"/>
                <w:b/>
                <w:u w:val="single"/>
              </w:rPr>
              <w:t>197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b/>
                <w:b/>
                <w:u w:val="single"/>
              </w:rPr>
            </w:pPr>
            <w:r>
              <w:rPr>
                <w:rFonts w:cs="SutonnyMJ" w:ascii="SutonnyMJ" w:hAnsi="SutonnyMJ"/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~h©¨ ‰mwbK,avc,iscyi 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 64/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4/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x`evM cj</w:t>
              <w:softHyphen/>
              <w:t>x Dbœqb msN,MÖvg-ej</w:t>
              <w:softHyphen/>
              <w:t>fwely,WvK-weivU,KvDwbqv,iscyi 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 66/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4/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grm¨ Pvl, eq¯‹  wk¶v, RvZxq w`em D`hvc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ûjvïMÄ mgvR Dbœqb ms¯’v,MÖvg+WvK-ûjvïMÄ,wgVvcyKzi,iscyi 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 68/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5/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`vqbx mgvRKj¨vY I mvs¯‹…wZK msN, MÖvg-cvKcvo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 72/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06/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xcvwš^Zv mgvR Kj¨vY I mvs¯‹…wZK msm`.MÖvg-kwn` gyLZvi ¯^iYx( †ókb †ivW),m`i,iscyi 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 73/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7/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exb msN, MÖvg-kvjevox, WvK-ivavbMi, e`iMÄ,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 75/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11/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jvPvl, nvum gyiMx cvjb, e„¶‡ivcb I ag©xq wk¶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Zvjx msN, MÖvg-Ry¤§vcvo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 76/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11/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‡ivcb I †Ljva~jv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MvPov _vbv cj</w:t>
              <w:softHyphen/>
              <w:t>x Dbœqb mwgwZ,MsMvPov, iscy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 77/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12/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u w:val="single"/>
              </w:rPr>
            </w:pPr>
            <w:r>
              <w:rPr>
                <w:rFonts w:cs="SutonnyMJ" w:ascii="SutonnyMJ" w:hAnsi="SutonnyMJ"/>
                <w:b/>
                <w:u w:val="single"/>
              </w:rPr>
              <w:t>197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b/>
                <w:b/>
                <w:u w:val="single"/>
              </w:rPr>
            </w:pPr>
            <w:r>
              <w:rPr>
                <w:rFonts w:cs="SutonnyMJ" w:ascii="SutonnyMJ" w:hAnsi="SutonnyMJ"/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RxMÄ evRvi hyeK mwgwZ, MÖvg-g‡hbcyi, WvK-ïKz‡iinvU, wgVvcyKz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83/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/05/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ivMx Kj¨vY mwgwZ, †gwW‡Kj K‡jR nvmcvZvj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87/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08/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 †me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e mfv, avc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88/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9/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vs¯‹…wZK wk¶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sMbxevRvi Rb Kj¨vY mwgwZ, wgVvcyKzi,iscy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90/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0/10/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x` †gbnvR msN I cÖvYK…ò cvVvMvi, e`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92/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11/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yixKiY I cvV`v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`ivev` †PZbv msN, MÖvg-Kvw`ivev`, cx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93/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11/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 Pvl I Mbwk¶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R©vcyi mgvRKj¨vY cvewjK jvB‡eªix GÛ K¬ve,MÖvg-wgR©vcyi, WvK-‰`Djcvov, wgVvcyKz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94/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11/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†Ljva~jv I RvZxq w`em D`hvc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Kvicvov hyeK mwgwZ, MÖvg-miKvicvov, WvK- †Mvcxbv_cyi, e`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96/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/12/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ev g~jK Kvh©µ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3</w:t>
      </w:r>
    </w:p>
    <w:tbl>
      <w:tblPr>
        <w:tblW w:w="179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315"/>
        <w:gridCol w:w="1654"/>
        <w:gridCol w:w="1260"/>
        <w:gridCol w:w="3780"/>
        <w:gridCol w:w="1800"/>
        <w:gridCol w:w="1620"/>
        <w:gridCol w:w="1425"/>
        <w:gridCol w:w="1275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`xqgvb hye msN, MÖvg-wLqvicvov, WvK-eywoinvU,e`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97/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12/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u w:val="single"/>
              </w:rPr>
            </w:pPr>
            <w:r>
              <w:rPr>
                <w:rFonts w:cs="SutonnyMJ" w:ascii="SutonnyMJ" w:hAnsi="SutonnyMJ"/>
                <w:b/>
                <w:u w:val="single"/>
              </w:rPr>
              <w:t>197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b/>
                <w:b/>
                <w:u w:val="single"/>
              </w:rPr>
            </w:pPr>
            <w:r>
              <w:rPr>
                <w:rFonts w:cs="SutonnyMJ" w:ascii="SutonnyMJ" w:hAnsi="SutonnyMJ"/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i“b msN I cvVvMvi, MÖvg-`v‡gv`icyi, WvK-Dckni, 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108/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5/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7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PŠayivbx mgvRKj¨vY mwgwZ, MÖvg-ivgP›`ªcvov, WvK- †PŠayivbx, cxiMv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111/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08/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8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wnMÄ mgvRKj¨vY ms¯’v, MÖvg+WvK-gvwn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113/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11/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u w:val="single"/>
              </w:rPr>
            </w:pPr>
            <w:r>
              <w:rPr>
                <w:rFonts w:cs="SutonnyMJ" w:ascii="SutonnyMJ" w:hAnsi="SutonnyMJ"/>
                <w:b/>
                <w:u w:val="single"/>
              </w:rPr>
              <w:t>197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b/>
                <w:b/>
                <w:u w:val="single"/>
              </w:rPr>
            </w:pPr>
            <w:r>
              <w:rPr>
                <w:rFonts w:cs="SutonnyMJ" w:ascii="SutonnyMJ" w:hAnsi="SutonnyMJ"/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9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kgZ nvoocvov Pv`Zviv cvVvMvi I K¬ve, MÖvg- wKkgZ nvoocvov,WvK-ïKz‡iinvU, wgVvcyKz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115/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/01/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bK gvgy` RvMibx cvVvMvi I K¬ve, MÖvg-c~e©‡`ey, WvK-Zv¤^yjcyi, cxiMv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118/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04/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xcwkLv msN I cvVvMvi, MÖvg-`vgyi PvKjv evRvi, WvK-BUvKzgvix, cxiMv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121/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07/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†LjvN~jv I RvZxq w`em D`hvc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NU msm`, MÖvg-nvRxcvov †Kj</w:t>
              <w:softHyphen/>
              <w:t>ve›`, iscy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122/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09/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qive›` hyeK mwgwZ, MÖvg+WvK-cvqive›`,wgVvcyKz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yi-125/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12/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¯^v¯’¨‡me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u w:val="single"/>
              </w:rPr>
            </w:pPr>
            <w:r>
              <w:rPr>
                <w:rFonts w:cs="SutonnyMJ" w:ascii="SutonnyMJ" w:hAnsi="SutonnyMJ"/>
                <w:b/>
                <w:u w:val="single"/>
              </w:rPr>
              <w:t>197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b/>
                <w:b/>
                <w:u w:val="single"/>
              </w:rPr>
            </w:pPr>
            <w:r>
              <w:rPr>
                <w:rFonts w:cs="SutonnyMJ" w:ascii="SutonnyMJ" w:hAnsi="SutonnyMJ"/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›`invU mvaviY cvVvMvi I cj</w:t>
              <w:softHyphen/>
              <w:t>x Dbœqb ms¯’v, MÖvg-Kvwejvcvov, WvK-Kvw›`invU, cxiMvQv, iscy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129/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04/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xe †gavex QvÎ QvÎx‡`i e„wË cÖ`v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MwZ cvVvMvi I K¬ve, MÖvg+WvK- Abœ`vbMi, cxiMv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130/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05/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kvix K¬ve I cvVvMvi, KvDwb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134/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12/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fvZx msN, MÖvg-nwik¦i, KvDwb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135/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12/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u w:val="single"/>
              </w:rPr>
            </w:pPr>
            <w:r>
              <w:rPr>
                <w:rFonts w:cs="SutonnyMJ" w:ascii="SutonnyMJ" w:hAnsi="SutonnyMJ"/>
                <w:b/>
                <w:u w:val="single"/>
              </w:rPr>
              <w:t>197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b/>
                <w:b/>
                <w:u w:val="single"/>
              </w:rPr>
            </w:pPr>
            <w:r>
              <w:rPr>
                <w:rFonts w:cs="SutonnyMJ" w:ascii="SutonnyMJ" w:hAnsi="SutonnyMJ"/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m,Gm mgvRKj¨vY hye msN, MÖvg+WvK-Qovb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VvcyKz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146/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05/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 I m¨vwb‡Ukb I e„wË g~jK cÖwk¶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9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ƒcvjx gjsnvU wgjb hye msN, MÖvg-gjsnvU, WvK-ej`xcyKzi, wgVvcyKz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148/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06/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Mjvcxi hye Kj¨vY ms¯’v, MÖvg+WvK-cvMjvcxi,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149/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07/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SutonnyMJ" w:ascii="SutonnyMJ" w:hAnsi="SutonnyMJ"/>
              </w:rPr>
              <w:t>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i“WvsMv mgvRKj¨vY hye msN, MÖvg+WvK-‡mi“WvsMv, wgVvcyKz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150/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07/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 I nvum gyiMx cvj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4</w:t>
      </w:r>
    </w:p>
    <w:tbl>
      <w:tblPr>
        <w:tblW w:w="179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2"/>
        <w:gridCol w:w="4315"/>
        <w:gridCol w:w="1654"/>
        <w:gridCol w:w="1260"/>
        <w:gridCol w:w="3780"/>
        <w:gridCol w:w="1800"/>
        <w:gridCol w:w="1620"/>
        <w:gridCol w:w="1425"/>
        <w:gridCol w:w="1275"/>
      </w:tblGrid>
      <w:tr>
        <w:trPr/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nvwbqv mgvRKj¨vY hye msN, MÖvg-evjyqv, wgVvcyKz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152/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07/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 I e„¶‡ivc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Kj¨vY hye msN, MÖvg+WvK- RvqMxinvU, wgVvcyKz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154/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/07/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 I RvZxq w`em D`hvc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gviMÄ RvMiYx hye msN, MÖvg-K…gviMÄ, WvK- Kvwd…ªLvj,wgVvcyKz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155/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/07/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 I RvZxq w`em D`hvc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Y msN kvnvjgcyi, MÖvg-kvnvjgcyi, WvK- †Mvcv&amp;jcyi, wgVvcyKz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156/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 I m¨vwb‡Ukb I e„wË g~jK cÖwk¶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d«Ûm BDwbqb, ‡Kivbxcvov, iscy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158/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07/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7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Zv msN, MÖvg-ivwRe, WvK-‡Ucvgaycyi, KvDwb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159/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07/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 I gv`K `ªe¨ wbqš¿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8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kgZ †mPvKvw›` ¯^wbf©i I mgvR Kj¨vY hyemsN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wKkgZ †mPvKvw›`,WvK-gv`ªvmv ˆmq`cyi,cxiMv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160/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y07/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9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Dwbqv wgZvjx msN, MÖvg-wbRcvov, WvK-KvDwbqv, 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161/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y07/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icyi mgvR Kj¨vY hye m gevq mwgwZ, MÖvg-wbRcvov, WvK-‡LRgZcyi, cx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162/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07/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1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qvinvU cÖMwZhye Kj¨vY ms¯’v, MÖvg- m`iv evjyK, WvK- †Ucvgaycyi, KvDwb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163/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07/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2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k©v BDwbqb wgZvjx msN, MÖvg-c~e©Pv›`NvU, WvK-eo–qvnvU, KvDwb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164/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07/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3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Dbœqb mgvR Kj¨vY mwgwZ, MÖvg-Ryqivgcyi Av‡bvqvi, WvK, cvqive›`, wgVvcyKz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165/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07/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4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RN›Uv cÖMwZ msN, MÖvg+WvK-MRN›Uv, MsMvPo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166/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07/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 I grm¨ Pvl I bvix wkï cvPvi †iva mn RvZxq w`em D`hvc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5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yhe Kj¨vY KvwiMix we`¨vjq, †mbcvo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167/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08/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6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Dbœqb cvVvMvi I K¬vemvZ`iMv evRvi, MÖvg-cÖZvcRq‡mb, WvK-Abœ`vbMi, cxiMv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168/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08/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 I gv`K `ªe¨ wbqš¿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7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~cvjx wgVvcyKzi hye msN, wgVvcyKzi, iscy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173/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12/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8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evi“b mgvR Kj¨vY hye mwgwZ, MÖvg-eyRi“K m‡š—vlcyi,WvK-evjyqv, wgVvcyKz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174/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12/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 I m¨vwb‡Ukb I e„wË g~jK cÖwk¶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9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`‡¶c mgvR Kj¨vY msm`, MÖvg+WvK-AvwRRyj¨vn, 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177/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12/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5</w:t>
      </w:r>
    </w:p>
    <w:tbl>
      <w:tblPr>
        <w:tblW w:w="179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27"/>
        <w:gridCol w:w="1654"/>
        <w:gridCol w:w="1260"/>
        <w:gridCol w:w="3780"/>
        <w:gridCol w:w="1800"/>
        <w:gridCol w:w="1620"/>
        <w:gridCol w:w="1425"/>
        <w:gridCol w:w="1275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198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i“qvevav K`gZjv hye Kj¨vY msN, MÖvg-Lvi“qvevav, WvK-gwgbcyi, iscy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180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01/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y‡giKzwU mgvR Kj¨vY mwgwZ, MÖvg-ay‡giKzwU, WvK-nvivMvQ, KvDwb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182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02/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ƒcvjx niKjx mgvR Kj¨vY mwgwZ, MÖvg-niKjx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K-cvMjvcx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186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03/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 I m¨vwb‡Ukb I e„wË g~jK cÖwk¶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ZKvcv hye Kj¨vY mwgwZ, MÖvg-‡eZKvcv, WvK-jvj`xwN †gjv, cxiMÄ, iscy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188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04/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ïKz‡iinvU AMÖ`yZ K¬ve, MÖvg-‡Mbvicvov, WvK-ïKz‡iinvU, wgVvcyKz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189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05/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 I gv`K `ªe¨ wbqš¿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x` iZb †¯úvwUs K¬ve, MÖvg-wbD‡mbcvov,_vbv-‡KvZqvjx,†cv+†Rjv-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192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05/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 I nvum gyiMx cvj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6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š’bv Pvlx Dbœqb mgvRKj¨vY mwgwZ, MÖvg-gš’bv, WvK-cvMjvcxi , 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194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05/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7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k‡LinvU cÖ`xc hye msN, MÖvg-‡Mvcvjcyi, WvK-‡k‡Li nvU, e`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199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07/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8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l©v ejivgcyi cj</w:t>
              <w:softHyphen/>
              <w:t>x Dbœqb ms¯’v, MÖvg-Kyl©vejivgcyi, WvK-gwgbcyi, 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01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07/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†Ljva~jv I RvZxq w`em D`hvc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9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XvKv †Rjv Kj¨vY mwgwZ, 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02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07/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jwš—Kv msm`, MÖvg-mvivB(nK evRvi), WvK-nvivMvQ, KvDwb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03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07/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`Djcvov nvU RbKj¨vY K¬ve, MÖvg+†cv-‡`Djcvov, wgVvcyKz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08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09/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gv`K`ªe¨ wbqš¿bI RvZxq w`em D`hvc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wbqv MÖvg Dbœqb RbKj¨vY mwgwZ, MÖvg-‡QvU wKwbqv, WvK+Dc-cxiMv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12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11/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Kvi Uvix hye Dbœqb ms¯’v, MÖvg-miKvi Uvix, WvK-gnxcyi, MsMvPo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20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11/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†mev I †Ljva~jv mn w`em D`hvc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Kzqviw`Nx weòPiY cvVvMvi I K¬ve,MÖvg-WvKzqviw`Nx, BUvKzgvix, cxiMv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24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11/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Dbœqb mgvR Kj¨vY ms¯’v, MÖvg-bwR‡iinvU, WvK-‡KivbxinvU, 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28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12/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 I nvum gyiMx cvj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6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‡¤§©k¦i mgvR Kj¨vY mwgwZ, MÖvg-a‡¤§©k¦i, WvK-gxievM, KvDwbqv, iscyi|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33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12/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6</w:t>
      </w:r>
    </w:p>
    <w:tbl>
      <w:tblPr>
        <w:tblW w:w="179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27"/>
        <w:gridCol w:w="1654"/>
        <w:gridCol w:w="1260"/>
        <w:gridCol w:w="3780"/>
        <w:gridCol w:w="1800"/>
        <w:gridCol w:w="1620"/>
        <w:gridCol w:w="1425"/>
        <w:gridCol w:w="1275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7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k© gvbe Kj¨vY ms¯’v, MÖvg-niMwe›`cyi, WvK-gxievM, Dc-cxiMv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34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12/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8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gj</w:t>
              <w:softHyphen/>
              <w:t>v RbKj¨vY mwgwZ, MÖvg-ea©bKzwU avc, 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37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/12/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  <w:sz w:val="34"/>
              </w:rPr>
              <w:t>198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9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¶b cvbvcyKzi cj</w:t>
              <w:softHyphen/>
              <w:t>x Dbœqb K¬ve, MÖvg-`tcvbvcyKzi, WvK-eowej, MsMvPo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39/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1/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nvum I gyiMx cvjb, grm Pv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Kj¨vb I mvwnZ¨ mvs¯‹…wZK †Mvwô, MÖvg+WvK-gxievM, KvDwb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42/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01/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“ †gvUv ZvRv KiY, wkï wk¶v I mvs¯‹…wZK wk¶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d«Lvj(evjyqv) cj</w:t>
              <w:softHyphen/>
              <w:t>x Dbœqb mwgwZ, MÖvg+WvK-Kvwd«Lvj, wgVvcyKz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44/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02/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`yt¯’‡`i mvnvh¨ I gvQ Pv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MwZ msN, MÖvg-Lvo–qv evav, WvK-gwgbcyi, 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47/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02/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 I nvum gyiMx cvj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MiY hye msN, MÖvg-Kjvevox, WvK-gvwnMÄ, cxiMv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50/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02/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fivg hye msN, MÖvg-Awfivg, WvK-eywoinvU dvg©, 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53/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02/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 I gv`K `ªe¨ wbqš¿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wKiMÄ MYcÖMwZ I mgvR Kj¨vY msN, MÖvg-‡QvUnvRxcyi, WvK-weòcyi, e`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55/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02/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6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Ijvbv †KivgZAvjx GKv‡Wgx, gywÝcvov, 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56/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03/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7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DwZ cj</w:t>
              <w:softHyphen/>
              <w:t>x g½j cvVvMvi I K¬ve, MÖvg+WvK-‡`DwZ, cxiMv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59/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03/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8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ÖYx mgvR Kj¨vY mwgwZ, Ry¤§vcvov, 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60/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03/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9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aby cvVvMvi K¬ve, MÖvg-‡LvcvwZ, WvK+Dc-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61/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03/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jvB cyi mgvR Kj¨vY hye msN, MÖvg-mvjvBcyi, WvK-RvBMxinvU, wgVvcyKz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64/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05/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Mœexbv mgvR Kj¨vY msm`, MÖvg+WvK-‡`DwZ, cxiMv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68/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06/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‡jqv MÁxcyi mgvR Kj¨vY hye msN, MÖvg-`tL‡jqv, WvK-L‡jqv, MsMvPo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70/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06/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“ †gvUv ZvRv KiY, wkï wk¶v I mvs¯‹…wZK wk¶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k© gvbe Kj¨vY ms¯’v, MÖvg-Lvoyqvevav K`gZjv, WvK-gwgbcyi, 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72/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06/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7</w:t>
      </w:r>
    </w:p>
    <w:tbl>
      <w:tblPr>
        <w:tblW w:w="179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27"/>
        <w:gridCol w:w="1654"/>
        <w:gridCol w:w="1260"/>
        <w:gridCol w:w="3780"/>
        <w:gridCol w:w="1800"/>
        <w:gridCol w:w="1620"/>
        <w:gridCol w:w="1425"/>
        <w:gridCol w:w="1275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wi`cyi mgvR Kj¨vY msN, MÖvg-dwi`cyi, WvK-‡`Djcvov, wgVvcyKz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74/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06/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m¨vwb‡Ukb I grm Pv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ivMvQ mgvR Kj¨vY mwgwZ, MÖvg-VvKzi`vm, WvK-nvivMvQ, KvDwb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76/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07/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6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bcvov D`qb msN, MÖvg-‡mbcvov, 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77/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07/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7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“cvjx K¬ve, MÖvg-‡`v›`iv, WvK-‡eZMvox, MsMvPo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78/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07/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 Pvl, e„¶‡ivcb, †Ljvayjv BZ¨vw`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8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R©vb hye Kj¨vY ms¯’v, MÖvg-Kvjv, WvK-Abœ`vbMi, cxiMv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79/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07/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m¨vwb‡Ukb I grm Pv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9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Nvlcyi hye msN, MÖvg-‡Nvlcyi, WvK-kv‡binvU, cx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81/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07/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 I gv`K `ªe¨ wbqš¿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Kvj mgvR Dbœqb ms¯’v, MÖvg-Rvnv½xivev`, WvK-kv‡binvU, cx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83/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07/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-mvgvwRK Kvh©µg,ebvqb,gvQ Pv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¨v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MiY msm` (mvwnZ¨ mvs¯‹…wZK I mgvRKj¨vb welqK msm`), MÖvg+WvK-nvivMvQ, KvDwb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84/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07/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bcvov mgvR Kj¨vY msN, MÖvg-cvVvbcvov, WvK-ivavbMi, e`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86/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11/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ms‡niKyov mgvRKj¨vb wgjb msN, MÖvg-wms‡niKyov, WvK-gxievM, KvDwb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87/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11/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IUvbvnvU beKwj mgvRKj¨vb hye msN, MÖvg-Av`g, WvK-cvIUvbvnvU, cxiMv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88/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11/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uvm-gyiMx cvjb,Mevw` cï cvjb,gvQ Pv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Kj¨vY hye K…wl K¬ve, MÖvg-wgwVcyi, WvK-cvbevRvi, cx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91/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11/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6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avbMi hye wgjbvqZb, MÖvg+WvK-ivavbMi, e`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93/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12/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ix I wkï cvPvi †iva,e„wË gyjK cÖwk¶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7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 Kj¨vY hye msN, MÖvg-dwi`cyi,WvK-‡`Djcvov, wgVvcyKz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94/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12/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m¨vwb‡Ukb,evj¨ weevn †iva,gvP Pv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8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ywbUvix mgvR Kj¨vY mgevq mwgwZ, MÖvg-bywbUvix, WvK-L‡jqv, MsMvPo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97/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12/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uvm-gyiMx cvjb,Mevw` cï cvjb,gvQ Pv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198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9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e evRvi mgvR Kj¨vY cvewjK jvB‡eªix GÛ K¬ve, MÖvg-gyiv`cyi, WvK-‡`Djcvov, wgVvcyKz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302/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01/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uvm-gyiMx cvjb,Mevw` cï cvjb,gvQ Pv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x` Ri‡Ri e¨vqvgvMvi, gywÝcvov, 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303/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01/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8</w:t>
      </w:r>
    </w:p>
    <w:tbl>
      <w:tblPr>
        <w:tblW w:w="179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27"/>
        <w:gridCol w:w="1654"/>
        <w:gridCol w:w="1260"/>
        <w:gridCol w:w="3780"/>
        <w:gridCol w:w="1800"/>
        <w:gridCol w:w="1620"/>
        <w:gridCol w:w="1425"/>
        <w:gridCol w:w="1275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óvicvov BmjvgxK mgvRKj¨vY cvVvMvi I K¬ve, MÖvg-m`iZvjyK,WvK-‡Ucvgaycyi,KvDwbqv,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304/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01/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dicyi cj</w:t>
              <w:softHyphen/>
              <w:t>x Dbœqb mgvR Kj¨vb mwgwZ, MÖvg-Rvdicyi,WvK-cvqive›`, wgVvcyKz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305/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01/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 Kj¨vY mwgwZ, MÖvg- Rvdicyi,WvK-cvqive›`, wgVvcyKz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306/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01/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uvm-gyiMx cvjb,Mevw` cï cvjb,gvQ Pv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 Av K L †Mvôx, MÖvg-evgb Wv½vjR(†m›Uªvj †ivW) 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308/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02/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qv‡ewUK G¨v‡mvwm‡qkb , †gwW‡Kj K‡jR nvmcvZvj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311/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02/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qv‡ewUK †ivwM‡`i †mev cÖv`v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6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msN, MÖvg-mvivB, WvK-nvivMvQ, KvDwb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312/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03/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7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‡binvU hye we`¨yr K¬ve, MÖvg+WvK-kv‡binvU, cx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314/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03/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grm¨ Pvl, mvgvwRK ebvqb, cwiei cwiKíbv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8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k© gvbe Kj¨vb ms¯’v, MÖvg-Kvg‡`e(KvwjMvQ),WvK-BUvKzgvix,cxiMvQv,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322/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04/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9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Kj¨vY meyR cj</w:t>
              <w:softHyphen/>
              <w:t>e cvVvMvi I K¬ve, MÖvg-‡cUfvZv, WvK-Abœ`vbMi, cxiMv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323/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04/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grm¨ P mvgvwRK vl, cwiei cwiKíbvI cvVvKMvi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`qb mwgwZ, MÖvg-nwicyi, WvK-evM`yqvi(imyjcyi), cx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326/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4/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 †Rjv bb †M‡R‡UW mgvR Kj¨vY Kg©Pvix Kj¨vY mwgwZ, MÖvg-wbD‡mbcvov. 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339/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07/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g`cyi mgvR Kj¨vb Av`k© K¬ve, MÖvg-Avg`cyi, WvK-cx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340/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08/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vebx mgvR Kj¨vY msN, MÖvg-g‡nlv, WvK-gxievM, KvDwb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342/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08/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lgywo D`qb K¬ve I mgvRKj¨vY ms¯’v, MÖvg-gwnlgywo, WvK-gv`ªvmv ˆmq`cyi, cxiMv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344/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09/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ev msN, MÖvg-eveyLvu, AvjgbM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345/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11/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198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6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cjv K¬ve I mgvRKj¨vY †K›`ª, MÖvg+WvK-‡fÛevox, cx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349/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/01/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7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yg‡KZz mgvRKj¨vY mwgwZ, MÖvg-cj</w:t>
              <w:softHyphen/>
              <w:t>xkªx , WvK-LULwUqv, 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351/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04/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9</w:t>
      </w:r>
    </w:p>
    <w:tbl>
      <w:tblPr>
        <w:tblW w:w="179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27"/>
        <w:gridCol w:w="1654"/>
        <w:gridCol w:w="1260"/>
        <w:gridCol w:w="3780"/>
        <w:gridCol w:w="1800"/>
        <w:gridCol w:w="1620"/>
        <w:gridCol w:w="1425"/>
        <w:gridCol w:w="1275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8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v‡Mk P›`ª eyovBj kZ`j mgvRKj¨vY K¬ve, MÖvg-iwZqv, WvK-‰eivZxinvU, wgVvcyKz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355/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06/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grm¨ Pvl mvgvwRK ebvqb, cwiei cwiKíbv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9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Kj¨vb hye msN, MÖvg- iwZqv, WvK-‰eivZxinvU, wgVvcyKz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360/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06/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ªvKvwZK `y‡qv©M †gvev‡ejv, `yt¯’‡`i mvnvh¨, cwievi cwiKíbv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Qbœg~j bvix cybe©vmb ms¯’v, MÖvg-AvjgbMi, 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363/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/08/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cÖwk¶Y, n¯—wkí cÖwk¶b, gv I wkï hZœ m¤ú‡K© m‡PZbvZvg~jK civgk© cÖ`v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K›`cvov cj</w:t>
              <w:softHyphen/>
              <w:t>x Dbœqb mwgwZ, MÖvg-‡Mvcvjcyi, WvK-k¨vgcyi, e`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364/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09/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grm¨ Pvl mvgvwRK ebvqb, cwiei cwiKíbv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jvK ms¯‹„wZ GKv‡Wgx, 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368/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12/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ev hye Kj¨vY mwgwZ, MÖvg-niMwe›`, cxiMv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369/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12/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198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 Kvwejcyi hye cj</w:t>
              <w:softHyphen/>
              <w:t>x Dbœqb mwgwZ, MÖvg-wbR Kvwejcyi,WvK-jvjw`Nx †gjv, cx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372/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01/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 †PŠayivbx cj</w:t>
              <w:softHyphen/>
              <w:t>x Dbœqb †K›`ª, MÖvg-Avjvw`cvov,WvK-‡PŠayivbx, cxiMv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373/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01/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grm¨ Pvl mvgvwRK ebvqb, cwiei cwiKíbv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6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KiPvjx GKZv hye msN, MÖvg+WvK-BKiPvjx, Zviv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374/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01/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vgvwRK ebvqb, cwievi cwiKíbv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7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zKbxcvov cj</w:t>
              <w:softHyphen/>
              <w:t>x Dbœqb mgvRKj¨vb mwgwZ, MÖvg-UzKbxcvov,WvK- jvjw`Nx †gjv, cx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375/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01/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8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Zv hye msN eivZx, MÖvg+WvK- BKiPvjx, Zviv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377/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08/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wbv‡Ukb, e„¶ †ivcb, nvm gyiMx cvjb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9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UPvm© G‡mvwm‡qkb, †gwW‡Kj K‡jR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379/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08/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fvov Kiv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j¨vY msm`, MÖvg-KvgvjKvQbv, 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383/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11/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198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qbcyi K`gZjv mgvRKj¨vb hye msN, MÖvg+WvK-g‡qbcyi K`gZjv, wgVvcyKzi,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386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01/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wbv‡Ukb, e„¶ †ivcb, nvm gyiMx cvjb gv`K `ªe¨ wbqš¿Y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utonnyMJ" w:cs="SutonnyMJ" w:ascii="SutonnyMJ" w:hAnsi="SutonnyMJ"/>
              </w:rPr>
              <w:t xml:space="preserve">   </w:t>
            </w:r>
            <w:r>
              <w:rPr/>
              <w:t>Retired Government Employees welfare Association</w:t>
            </w:r>
            <w:r>
              <w:rPr>
                <w:rFonts w:cs="SutonnyMJ" w:ascii="SutonnyMJ" w:hAnsi="SutonnyMJ"/>
              </w:rPr>
              <w:t xml:space="preserve"> </w:t>
            </w:r>
            <w:r>
              <w:rPr/>
              <w:t>vill-Munshipara.sodor, Rangpur.</w:t>
            </w:r>
            <w:r>
              <w:rPr>
                <w:rFonts w:cs="SutonnyMJ" w:ascii="SutonnyMJ" w:hAnsi="SutonnyMJ"/>
              </w:rPr>
              <w:t xml:space="preserve">                                                                                                                          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387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01/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emicÖvß Kg©Pvix‡`i Kj¨vY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‡MinvU wbnvixKv hye msN, MÖvg-bv‡MinvU, WvK-KzZzicyi, e`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389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01/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j¨ weevn, †hŠZzK we‡ivax Kvh©µg, bvix I wkï cvPv‡ii wei“‡× Av‡›`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qgbwmsncvov kvcjv msN, MÖvg-‡Mvcvjcyi,WvK-‡k‡LinvU, e`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390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01/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10</w:t>
      </w:r>
    </w:p>
    <w:tbl>
      <w:tblPr>
        <w:tblW w:w="179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27"/>
        <w:gridCol w:w="1654"/>
        <w:gridCol w:w="1260"/>
        <w:gridCol w:w="3780"/>
        <w:gridCol w:w="1800"/>
        <w:gridCol w:w="1620"/>
        <w:gridCol w:w="1607"/>
        <w:gridCol w:w="1093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Uvevox eûgyLx mgvRKj¨vY mwgwZ, MÖvg-KvUvevox,WvK-cvwjPovnvU, 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398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/01/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6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“ivj ‡Wfjc‡g›U GÛ †mvmvj I‡qj‡dqvi GKv‡Wgx, †mbcvo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402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/01/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7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Y mwgwZ, MÖvg-‡R.Gj ivq, avc, 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404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/01/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8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Yx bexb msN, MÖvg-DwRqvj(ga¨cvov), WvK-gwgbcyi, Zviv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405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/01/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j¨ weevn, †hŠZzK we‡ivax Kvh©µg, bvix I wkï cvPv‡ii wei“‡× Av‡›`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9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eKÚcyi cÖMwZ msN, MÖvg-‰eKÚcyi, WvK-k¨vgcyi, 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407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/01/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RvZxq w`em Drhvcb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`q cÖfvZ msN, MÖvg-wKmvgZ‡kicyi, WvK-‡eZMvox, MsMvPo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413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/01/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RvZxq w`em Drhvcb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jKv wkï wK‡kvi †gjv, gyjv‡Uvj, 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414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/01/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³vi nv‡Zg K¬ve, MÖvg+WvK-bvUvivg, e`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420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03/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KkxMÄ bei“cx K¬ve, MÖvg-eRi“KevMevo, WvK-AvdZvevev`, e`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422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03/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j¨ weevn, †hŠZzK we‡ivax Kvh©µg, bvix I wkï cvPv‡ii wei“‡× Av‡›`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gbv_cyi eûgyLx bevqb msN, MÖvg-‡U‡·invU, e`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427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05/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RvZxq w`em Drhvcb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`iMÄ D`xqgvb msN I cvVvMvi, MÖvg+WvK-e`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431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06/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RvZxq w`em Drhvcb,e„¶ †ivcb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6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jvjcyi mgvRKj¨vY hye msN, MÖvg-Rvjvjcyi, WvK-RvqwMinvU, wgVvcyKz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432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06/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RvZxq w`em Drhvcb,e„¶ †ivcb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7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jvPIov nvU cj</w:t>
              <w:softHyphen/>
              <w:t>x g½j mgvRKj¨vY mwgwZ, MÖvg-wkecyi evjvPIov, WvK-k¨vgcyi,e`iM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435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07/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8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msm`, MÖvg-ag©`vk, WvK-bMigxiMÄ, 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446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07/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RvZxq w`em Drhvcb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9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jb mgvR Kj¨vY mwgwZ, MÖvg-DwRqvj, WvK-eywoinvU, Zviv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447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07/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RvZxq w`em Drhvcb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owej wK‡kvi †LjvNi, MÖvg+WvK-eowej, MsMvPo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467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10/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_x msN, MÖvg-Dgi, WvK-MRN›Uv, MsMvPo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469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10/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198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l©v ejivgcyi mgvR Kj¨vY msN, MÖvg-Kzl©v ejivgcyi,WvK-gwgbcyi, 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500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01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11</w:t>
      </w:r>
    </w:p>
    <w:tbl>
      <w:tblPr>
        <w:tblW w:w="179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27"/>
        <w:gridCol w:w="1654"/>
        <w:gridCol w:w="1260"/>
        <w:gridCol w:w="3780"/>
        <w:gridCol w:w="1800"/>
        <w:gridCol w:w="1620"/>
        <w:gridCol w:w="1607"/>
        <w:gridCol w:w="1093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Dbœqb GKv‡Wgx (G‡mvW), MÖvg-KvgvjKvQbv, 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502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01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bs m`¨cy®‹ibx BDwbqb hye mgvR Kj¨vY mwgwZ, MÖvg- m`¨cy®‹ibx,WvK-cvwjPovnvU, 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503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01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c †k¦Z K‡cvZ mvs¯‹…wZ µxov ms¯’v. avc, 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504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01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6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ŠPvK mvwnZ¨ I mvs¯‹…wZK Abyôvb †Mvôx, gyjv‡Uvj, 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505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02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7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ivicvov RbKj¨vY mgevq mwgwZ, MÖvg-cÖZvc Rq‡mb, WvK-Abœ`vbMi, cxiMv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506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02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wb‡Ukb, cwievi cwiKíbv, mvgvwRK ebvq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8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eovcvov Bmjvgx cvVvMvi I mgvR Kj¨vY ms¯’v, MÖvg-‡Mveovcvov, WvK-Abœ`vbMi,cxiMvQv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507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02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9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Üvbx mgvRKj¨vY ms¯’v, MÖvg-wKkvgZ Kvjv, WvK-gv`ªvmv ˆmq`cyi, cxiMv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508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02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¶b Kvg‡`ecyi cj</w:t>
              <w:softHyphen/>
              <w:t>x g½j mwgwZ, MÖvg-`w¶b Kvg‡`ecyi, WvK-‡KivbxinvU, 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515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02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evU©mÝ MÄ hye gwnjv mwgwZ, MÖvg-ievU©mÝMÄ,m`i,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516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02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v Kj¨vb msm`, MÖvg-wbD‡mbcvov, m`i,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523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03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KPx cwievi Kj¨vY †K›`ª, MÖvg-eKPx , WvK- AvwRRyj¨v, 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525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03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g©`vm cwievi Kj¨vY †K›`ª, MÖvg-ag©`vm, 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526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03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wRRyj¨v cwievi Kj¨vY †K›`ª, MÖvg-AvwRRyj¨v, 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527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03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wb‡Ukb, cwievi cwiKíbv, mvgvwRK ebvq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6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jwš—Kv mgvRKj¨vb mwgwZ, MÖvg-VvUvixcvov, WvK-k¨vgcyi, e`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530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/03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RvZxq w`em Drhvcb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7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Rx AvdQvi DwÏb †g‡gvwiqvj mgvR Kj¨vY K¬ve, MÖvg-AvIwjqvMÄ, KvRxinvU, e`iMÄ,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531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/03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8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bvjx mgvR Kj¨vY msm`, MÖvg-‡gKzov, WvK-‡`DwZ, 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537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04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wb‡Ukb, cwievi cwiKíbv, mvgvwRK ebvq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9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nv`yi wmsn mgvRKj¨vY mwgwZ, MÖvg-evnv`yiwmsn, WvK-eywoinvU dvg©, 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541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04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wb‡Ukb, cwievi cwiKíbv, mvgvwRK ebvq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MwZ e¨vqvgvMv, MsMvPo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548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05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12</w:t>
      </w:r>
    </w:p>
    <w:tbl>
      <w:tblPr>
        <w:tblW w:w="179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27"/>
        <w:gridCol w:w="1654"/>
        <w:gridCol w:w="1260"/>
        <w:gridCol w:w="3780"/>
        <w:gridCol w:w="1800"/>
        <w:gridCol w:w="1620"/>
        <w:gridCol w:w="1607"/>
        <w:gridCol w:w="1093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bx K¬ve I mgvRKj¨vY †K›`ª, MÖvg-wgjwK, WvK-‡fÛvevox, cx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556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05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RvZxq w`em Drhvcb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gv`v my›`ix †mb Kj¨vb Uªvó, MÖvg-weòcyi,WvK-av‡cinvU, cx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559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06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msm`, MÖvg-`w¶b †Kvj‡Kv›`, WvK-‡Kvj‡Kv›`, MsMvPo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560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06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Üvbx , †gwW‡Kj K‡jR nvmcvZvj , m`i,iscy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563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07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³`vb, `yt¯’ †ivwM‡`i †Kev cÖ`v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e©vb Zi“b msN, MÖvg-Awfivg, WvK-`tcvbvcyKzi, 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564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07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6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jyK `v‡gv`icyi XyKXywKinvU meyR msN I cvVvMvi, MÖvg-ZvjyK `v‡gv`icyi, WvK-‡k‡LinvU,e`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571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07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nvm gyiMx Lvgvi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7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bevRvi cÖMwZ K¬ve, MÖvg-cvbevRvi, WvK-nwi‡`ecyi, 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579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08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RvZxq w`em Drhvcb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ey(evjviNvU) Zi“b msN, MÖvg-nvey(evjviNvU),WvK-MRN›Uv, MsMvPo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582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08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 cvbvcyKzi mgvR Kj¨vb mgevq mwgwZ, MÖvg-DËicvbvcyKzi(Zvovevox),WvK`tcvbvcyKzi,MsMvPo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583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08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wb‡Ukb, cwievi cwiKíbv, mvgvwRK ebvq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gvKvš— mgvRKj¨vb hye mwgwZ, MÖvg-igvKvš—, WvK-MRN›Uv, MsMvPo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584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08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wb‡Ukb, cwievi cwiKíbv, mvgvwRK ebvq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KmxMÄ nvU ewbK mwgwZ, MÖvg-cwðg eowej, WvK-cvKzwoqvkixd, MsMvPo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585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08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wb‡Ukb, cwievi cwiKíbv, mvgvwRK ebvq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vovMvQ mÜvbx K¬ve, MÖvg+WvK-‡LvovMvQ, wgVvcyKz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595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09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³`vb, `yt¯’ †ivwM‡`i †Kev cÖ`v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bvcvov jvqÝ K¬ve, MÖvg-N„jvB(†mvbvcvov),WvK-weòcyi, e`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598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09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7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`qb msN, MÖvg+WvK-gwncyi, MsMvPo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599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09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kvix msm`, MÖvg-gKmy` Lvu, WvK-‡PŠayivbx, cxiMv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607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10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RvZxq w`em Drhvcb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6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jb msN, MÖvg+WvK-‡Mvcvjcyi, wgVvcyKzi,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609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10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RvZxq w`em Drhvcb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7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eo Mevw` cï Dbœqb mwgwZ, †ókb †ivW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615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10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wb‡Ukb, cwievi cwiKíbv, mvgvwRK ebvq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13</w:t>
      </w:r>
    </w:p>
    <w:tbl>
      <w:tblPr>
        <w:tblW w:w="179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27"/>
        <w:gridCol w:w="1654"/>
        <w:gridCol w:w="1260"/>
        <w:gridCol w:w="3780"/>
        <w:gridCol w:w="1800"/>
        <w:gridCol w:w="1620"/>
        <w:gridCol w:w="1607"/>
        <w:gridCol w:w="1093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8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qvbMÄ RbKj¨vY hye msN, MÖvg-wRMvevox, WvK-cvIUvbv nvU, cxiMv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621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10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9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bvcvov hye Kj¨vb msN I cvVvMvi, MÖvg-‡Mveovcvov, WvK-‡Ucvgaycyi, cxiMv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625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11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wb‡Ukb, cwievi cwiKíbv, mvgvwRK ebvq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wZivgcyi Zi“b msN, MÖvg-iwZivgcyi, WvK-cvMjvcxi, 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632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11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Psgvix cwðg mv›`vB hye msN, MÖvg-‡Psgvix, WvK+Dc-MsMvPo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643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11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RvZxq w`em Drhvcb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b‡Zvjv mgvRKj¨vY hye msN, MÖvg-ab‡Zvjv, WvK-L‡jqv,MsMvPov,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644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11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ev msN, Rq‡`e(c~e©cvov), MÖvg-Rq‡e`, WvK-MRN›Uv, MsMvPo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645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11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RvZxq w`em Drhvcb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 Dbœqb mvgvwRK ms¯’v(AvwWGmGm), wR.Gj.ivq †ivW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649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12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cwievi cwiKíbv, `yt¯’‡`i †mev cª`v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Ö`~Z hye msN, MÖvg-KPzqv, WvK-‡jvnvbxcvov, e`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652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12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cwievi cwiKíbv, `yt¯’‡`i †mev cª`v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6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Äygvb msN I cvVvMvi, MÖvg-kvnvcyi, e`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653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12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cwievi cwiKíbv, `yt¯’‡`i †mev cª`vb, †eIqvwik jvk `vdb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7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iKv msN, MÖvg-‡Mvcxbv_cyi †evW©nvU, WvK-‡Mvcxbv_cyi, e`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654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12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RvZxq w`em Drhvcb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8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ey KzwUi cvov hye RvMiY cvVvMvi I K¬ve, MÖvg-wkeyKwUicvov, WvK-eo–qvnvU, KvDwb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659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12/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198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9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ev msN, MÖvg+WvK-gwncyi, MsMsvPo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676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01/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RvZxq w`em Drhvcb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Zz, MÖvg-jvjevM, WvK-AvjgbMi, 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677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01/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cwievi cwiKíbv, `yt¯’‡`i †mev cª`vb, †eIqvwik jvk `vdb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wgqvZzj dvjvn&amp;, †Rjv cwil`, WvKevsj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698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03/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R.GBP.`wR© weÁvb K‡jR, MÖvg-‡Mvg¯—vcvov, 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699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03/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wkï `yt¯’ cwievi Dbœqb ms¯’v, MÖvg+WvK+Dc-cx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700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04/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‡KinvU hye Dbœqb K¬ve, MÖvg-LvMove›`, WvK-weòcyi, e`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705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04/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14</w:t>
      </w:r>
    </w:p>
    <w:tbl>
      <w:tblPr>
        <w:tblW w:w="179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27"/>
        <w:gridCol w:w="1654"/>
        <w:gridCol w:w="1260"/>
        <w:gridCol w:w="3780"/>
        <w:gridCol w:w="1800"/>
        <w:gridCol w:w="1620"/>
        <w:gridCol w:w="1607"/>
        <w:gridCol w:w="1093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ukcvov ewbZv msN, MÖvg+WvK-KzZzecyi, e`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711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05/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6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x` gvnvZve msN, MÖvg-ksKicyi, e`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712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05/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RvZxq w`em Drhvcb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7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’vbxq miKvi cÖ‡KŠkj ey¨‡iv.µxov.wk¶v.ms¯‹…wZI Kj¨vY cwil`,‡Rjv kvLv,†Rjv cwil` feb, iscy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714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05/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8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 †PŠayivbx cvVvMvi I K¬ve, MÖvg+WvK-‡PŠayivbx, cxiMv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715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05/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cwievi cwiKíbv, `yt¯’‡`i †mev cª`vb, †eIqvwik jvk `vdb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9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jvjMÄ hye Dbœqb msN, MÖvg-eyRi“K †kicyi, WvK-evjvinvU, wgVvcyKz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718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05/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cwievi cwiKíbv, `yt¯’‡`i †mev cª`vb, †eIqvwik jvk `vdb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MœwkLv msm`, MÖvg+WvK+Dc-wgVvcyKz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719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05/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RvZxq w`em Drhvcb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e©vi hye msN, MÖvg-Pzno, WvK-cvqive›`, wgVvcyKz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720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05/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RvZxq w`em Drhvcb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i“b mwgwZ,MÖvg-`ywaqvevox,cxiMvQv,is„ycyi 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725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06/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e©vb msN I cvVvMvi,e`iMÄ,iscyi 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728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06/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,grm¨ Pvl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~ZQvov GKZv msN,MÖvg+WvK f~ZQvov,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Dwbqv,iscyi 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735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06/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nvm gyiMx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qvi †gŠjfxcvov GwZgLvbv,MÖvg- mqvi †gŠjfxcvov,WvK-g¨vgMÄ,ZvivMÄ;,iscyi |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739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07/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wk¶v, cÖwk¶Y I cÖwZ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6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Y mgvR Kj¨vY mwgwZ,MÖvg-gw›`iv,WvK-gvwnMÄ,m`i,iscyi 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749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10/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nvm gyiMx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7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 †K›`ªxq ev¯—nviv mgvR‡mev mwgwZ,MÖvg+WvK-AvjgbMi,m`i,iscyi 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752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10/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nvm gyiMx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8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g©Rxwe Kj¨vY ms¯’v,MÖvg-`w¶Y †Kivbx cvov,m`i,iscyi 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759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/11/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RvZxq w`em Drhvcb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9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gv`cyi ivavinvU hye msN,K¬ve GÛ jvB‡eªix, MÖvg-Bgv`cyi,WvK-‡`Djcvov,wgVvcy„Kzi;,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763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11/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RvZxq w`em Drhvcb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¸w¾©cvov GKZv msN,MÖvg+WvK-¸w¾©cvov,wgVvcyKzi,iscyi 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764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11/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ey wK‡kvi Kj¨vY Rywbqi msN,MÖvg-nvey,WvK-MRN›Uv,MsMvPov,iscyi 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766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/12/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nvm gyiMx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 †Kwgó GÛ WªvwMó G‡mvwm‡qkb,nvoxcwUª‡gvo,m`i,iscyi 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„i-769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12/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Dbœqb cÖKí,MÖvg-Kzk©v,ZvivMÄ,iscyi 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Zviv/772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12/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yixKiY, e„¶ †ivcb, e„wË cÖ`v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15</w:t>
      </w:r>
    </w:p>
    <w:tbl>
      <w:tblPr>
        <w:tblW w:w="179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27"/>
        <w:gridCol w:w="1654"/>
        <w:gridCol w:w="1260"/>
        <w:gridCol w:w="3780"/>
        <w:gridCol w:w="1800"/>
        <w:gridCol w:w="1620"/>
        <w:gridCol w:w="1607"/>
        <w:gridCol w:w="1093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198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jxMÄ cÖxwZ msN,K¬ve I cvVvMvi,MÖvg-KvjxMÄ,WvK-BUvKzgvix,cxiMvQv,iscyi 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s/cxi/775/88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01/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emi cÖvß †mev msN,MÖvg+WvK-‡PŠayivYx,cxiMvQv,iscyi 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s/cxi/776/88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01/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nvm gyiMx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6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bœ`vbMi †PZbv µxov ms¯’v, MÖvg+WvK- Abœ`vbMi,cxiMvQv,iscyi 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s/cxi/780/88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01/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7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Zvmb `yM©vcyi cÖwZfv msN;,MÖvg-evZvmb,WvK-`yM©vcyi,wgVvcyKzi,iscyi 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s/wgVv/787/88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02/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nvm gyiMx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8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eivZx hye K¬ve,MÖvg+WvK-‰eivZxnvU,wgVvcyKzi,iscyi 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s/wgVv/788/88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02/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yixKiY, e„¶ †ivcb, e„wË cÖ`v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9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c m`©vi cvov mgvR Kj¨vY ms¯’v,MÖvg-m`©vi cvov,m`i,iscyi 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791/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2/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Kj¨vY msN,MÖvg-wKmgZ NvUvwej,e`iMÄ,iscyi 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792/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2/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yixKiY, e„¶ †ivcb, e„wË cÖ`v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kPg‡`ey eûgyLx RvMiYx K¬ve I cvVvMvi,MÖvg-cwðg‡`ey,cxiMvQv,iscyi 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795/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02/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bvinvU bqbgwb hye msN,MÖvg-wNijB,WvK-‡jvnvbx cvov,e`iMÄ,iscyi 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803/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04/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ãyi iDd †PŠayix †g‡gvwiqvj mgvR Kj¨vY K¬ve,MÖvg+WvK-bvUvivg,e`iMÄ,iscyi 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804/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04/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lv,†Mv¯—vcvov,m`i,iscyi 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809/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04/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fvZx msm`,MÖvg-evsjv evRvi,W&amp;K-nvivMvQ,KvDwbqv,iscyi 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KvD/813/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/05/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6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cjv msN,MÖvg-jvjw`NxinvU,WvK-ivavbMi,e`iMÄ,iscyi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815/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06/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7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š—i½ hye msN,my›`i evRvi, MÖvg-eo`iMv, cxiMv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819/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06/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8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vjevox wgZvjx msN, MÖvg-LvMove›`, WvK-weòcyi,e`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820/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06/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9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Qvqv kxZj msN,MÖvg- Imgvbcyi, weòcyi,e`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821/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06/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PsMvix hye mgvR‡mev msN, MÖvg-DËi †PsMvix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K+D‡R-MsMvPo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827/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07/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yixKiY, e„¶ †ivcb, e„wË cÖ`v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16</w:t>
      </w:r>
    </w:p>
    <w:tbl>
      <w:tblPr>
        <w:tblW w:w="179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27"/>
        <w:gridCol w:w="1654"/>
        <w:gridCol w:w="1260"/>
        <w:gridCol w:w="3780"/>
        <w:gridCol w:w="1800"/>
        <w:gridCol w:w="1620"/>
        <w:gridCol w:w="1607"/>
        <w:gridCol w:w="1093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Psgvix GKZv hye Dbœqb msN, MÖvg- `w¶b †Psgvix, MsMvPo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831/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07/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yixKiY, e„¶ †ivcb, e„wË cÖ`v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ZZzwjqv Av`k© hye msN I cvVvMvi, MÖvg-‡ZZzwjqv, WvK-dwi`cyi, wgVvcyKz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832/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07/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cvVvMvi, cwievi cwiKíbv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MÖvgcyi mgvR Kj¨vY msN, MÖvg-msMÖvgcyi, WvK-evjvinvU, wgVvcyKz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833/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07/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eyR msN, MÖvg+WvK- kvwë †Mvcvjcyi, wgVvcyKz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834/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07/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yixKiY, e„¶ †ivcb, e„wË cÖ`v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jycvov gn`xcyi gnv wgjb msN, MÖvg-Kvjycvov, WvK-‡jvnvbxcvov, e`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835/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8/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yixKiY, e„¶ †ivcb, e„wË cÖ`v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6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ZxwZ msN, MÖvg-‡QvU nvRxcyi, WvKÑweòcyi, e`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836/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8/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7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jgMÄ †mev msN, MÖvg-gvgy‡`icvov, WvK- ïKz‡iinvU, wgVvcyKz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838/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09/0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yixKiY, e„¶ †ivcb, e„wË cÖ`vb, Mixe‡`i †mev cÖ`v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8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Lv msm`, MÖvg-‡kicyi, WvK+D‡R-Zviv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Zviv/841/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09/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i¶iZv `yixKiY, e„¶ †ivcb, e„wË cÖ`vb, Mixe‡`i †mev cÖ`v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9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¨ eÜbx hye msN, MÖvg-eonvey(KzwUi cvov) WvK- MRN›Uv, MsMvPo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849/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10/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 ej</w:t>
              <w:softHyphen/>
              <w:t>f hye Aš—i½ msN, MÖvg- ivR ej</w:t>
              <w:softHyphen/>
              <w:t>f, WvK-MRN›Uv, MsMvPo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/851/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11/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i¶iZv `yixKiY, e„¶ †ivcb, e„wË cÖ`vb, Mixe‡`i †mev cÖ`v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i‡Zvqv mgvR Kj¨vY Rb msN, MÖvg- wbwaivgcyi, WvK-‡Mvcvjcyi, wgVvcyKz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852/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11/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eyR msN, MÖvg- wbRcvov, KvDwb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KvD/856/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11/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yixKiY, e„¶ †ivcb, e„wË cÖ`v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~wgnxb Kj¨vY mwgwZ, MÖvg+WvK- RvnvsMxivev`, cxi`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867/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12/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d«Ûm †mvmvBwU, MÖvg-Ry¤§vcvo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870/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/12/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yixKiY, e„¶ †ivcb, e„wË cÖ`v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~‡h©v`q K¬ve, MÖvg-RjK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873/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/12/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  <w:sz w:val="30"/>
              </w:rPr>
              <w:t>198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6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Dbœqb ms¯’v, MÖvg+WvK- LULwU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876/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01/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7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v›`KzwU cj</w:t>
              <w:softHyphen/>
              <w:t>x Dbœqb hye mwgwZ, MÖvg- Pv›`KzwV c~e©cvov, WvK- mv‡neMÄ, 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303/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02/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8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 ivgbv_cyi mgvR Kj¨vY msN,MÖvg- DËi ivgbv_cyi †k‡Lie&amp;ox;,WvK-‡Mvcxbv_cyi,e`iMÄ,iscyi 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304/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9/02/89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yixKiY, e„¶ †ivcb, e„wË cÖ`vb, Mixe‡`i †mev cÖ`v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17</w:t>
      </w:r>
    </w:p>
    <w:tbl>
      <w:tblPr>
        <w:tblW w:w="179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27"/>
        <w:gridCol w:w="1654"/>
        <w:gridCol w:w="1260"/>
        <w:gridCol w:w="3780"/>
        <w:gridCol w:w="1800"/>
        <w:gridCol w:w="1620"/>
        <w:gridCol w:w="1607"/>
        <w:gridCol w:w="196"/>
        <w:gridCol w:w="897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9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neZ msN I bvU¨ ms¯’v,MÖvg-Rvgyevox,e`iMÄ,iscyi 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305/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/03/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s¯‹…wZK cÖwZ‡hvwMZv, mvgvwRK ebvqb, cwievi cwiKíbv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Ziv hye Dbœqb msN I cvVvMvi,MÖvg-BKwjgcyi,WvK-PZiv KvPvix,cxiMÄ,iscyi 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y306/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/03/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yixKiY, e„¶ †ivcb, e„wË cÖ`vb, Mixe‡`i †mev cÖ`v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MwZK cj</w:t>
              <w:softHyphen/>
              <w:t xml:space="preserve">x Dbœqb ms¯’v,MÖvg-KvòbMvox,cxiMÄ,iscyi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y307/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03/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i¶iZv `yixKiY, e„¶ †ivcb, e„wË cÖ`vb, Mixe‡`i †mev cÖ`v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¨v&amp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yl gvby‡li Rb¨, wbD‡mb cvo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308/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03/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yixKiY, e„¶ †ivcb, e„wË cÖ`v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`kvix K¬ve, MÖvg- dwKiv, WvK- eo`iMv evRvi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xiMv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310/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04/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yixKiY, e„¶ †ivcb, e„wË cÖ`vb, Mixe‡`i †mev cÖ`v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bvjx msN, MÖvg-gyiv` `c©bvivqbcyi, WvK- Kvwd«Lvj, wgVvcyKz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311/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04/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mvgvwRK ebvqb, e„wËg~jK cÖwk¶Y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vBMvi K¬ve, MÖvg-ag©`vm m`©vicvov, WvK-K¨v‡WU K‡jR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312/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04/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6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vR Dbœqb mwgwZ, MÖvg-DËi Kvgvj KvQbv, iscyi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314/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05/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yixKiY, e„¶ †ivcb, e„wË cÖ`vb, Mixe‡`i †mev cÖ`v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7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gDwbwU †W‡fjc‡g›U GÛ †nj&amp;_ mvwf©m, MÖvg- avc K¨v›U †ivW, 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315/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6/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8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‡jinvU bevi“b K¬ve, MÖvg-ZvjyKvw›`, WvK- Kvw›`invU, cxiMv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316/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08/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9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i“b msN, MÖvg-WvsMvcvov, WvK-eywoicyKzinvU, e`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317/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10/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yixKiY, e„¶ †ivcb, e„wË cÖ`vb, Mixe‡`i †mev cÖ`v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Bogvix wgZvjx msN, MÖvg- AvBogvix, WvK- k¨vgcyi, e`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318/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10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nvm gyiMx cvjb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ev msN, MÖvg-cvVvbcvov, WvK- ivavbMi, e`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319/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10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nvm gyiMx cvjb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t gsjvKzwU fvB fvB Zi“b mwgwZ, MÖvg- `t gsjvKzwU, WvK- †PŠayivYx, cxiMv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321/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11/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nvm gyiMx cvjb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š— ¯§„wZ msN, MÖvg-DËi ivgbv_cyi, WvK- ingZcyi, e`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322/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11/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nvm gyiMx cvjb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gyevox AMÖbx msN, MÖvg-Rvgyevox m`©vicvov, e`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is/e`i/323/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11/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Kj¨vY hye msN, MÖvg+WvK- gwncyi, MsMvPo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324/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11/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nvm gyiMx cvjb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18</w:t>
      </w:r>
    </w:p>
    <w:tbl>
      <w:tblPr>
        <w:tblW w:w="179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27"/>
        <w:gridCol w:w="1654"/>
        <w:gridCol w:w="1260"/>
        <w:gridCol w:w="3780"/>
        <w:gridCol w:w="1800"/>
        <w:gridCol w:w="1620"/>
        <w:gridCol w:w="1803"/>
        <w:gridCol w:w="897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6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ZMvox hye msN, MÖvg+WvK- †eZMvox, MsMvPov,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326/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/12/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, cwievi cwiKíbv, RvZxq w`em Drhvc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7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ngZPi †eKvi hye mgvR Kj¨vY mwgwZ, MÖvg-ingZPK, WvK-Zv¤^yjcyi, cxiMv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is/cxi/327/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12/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, cwievi cwiKíbv, RvZxq w`em Drhvc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199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8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D‡b†¯‹v K¬ve, †Kivbxcvov, iscyi|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 m`i/328/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/01/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, cwievi cwiKíbv, RvZxq w`em Drhvc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9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i“‡bv`q mvwnZ¨ mvs¯‹…wZK msN, MÖvg- ZvjyK cïqv, WvK-gvwnMÄ, cxiMv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329/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01/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exb w`kvix msN, MÖvg- ey„Ri“K evMevo, WvK-byi“jû`v, e`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330/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2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m¨vwb‡Ukb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av‡i Av‡jv msN, MÖvg- †kig¯—, WvK-k¨vgMÄ, Zviv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is/Zviv/331/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02/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coxLvj mZ¨ mÜvbx msN, MÖvg- LvcoxLvj,WvK- †eZMvox, MsMvPov,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332/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03/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ˆKKzox hye msnwZ cvVvMvi I K¬ve, MÖvg-‰KKzwo, WvK-gwZbcyi, cxiMv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333/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3/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m¨vwb‡Ukb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k©v KvRxcvov Zi“b msN, MÖvg- Kzk©v KvRxcvov,Wvo+D‡R- Zviv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Zviv/334/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03/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, cwievi cwiKíbv, RvZxq w`em Drhvc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¶b ivgbv_cyi evi“bxi evRvi eªv`vm© K¬ve, MÖvg-`w¶b ivgbv_cyi,WvK-ingZcyi gv`ªvmv, e`iM`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335/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03/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, cwievi cwiKíbv, RvZxq w`em Drhvc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6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gv¯—dvcyi gÛjcvov RbZv msN, MÖvg- †gv¯—dvcyi gÛjcvov, e`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is/e`i/336/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03/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, cwievi cwiKíbv, RvZxq w`em Drhvc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7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Kj¨vY hye msMVb, MÖvg- †MvovB, WvK-gxievM, KvDwb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KvD/337/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05/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m¨vwb‡Ukb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8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e©vY hye msN, MÖvg-iƒcvjx Pzno, WvK-cvqive›`, wgVvcyKzi, iscyÍ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338/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06/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m¨vwb‡Ukb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9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UcvZviv †gvnb mgvR Kj¨vY hye msMVb, MÖvg-ev‡RgRKzi, WvK- †Ucvgaycyi, KvDwb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KvD/339/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6/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xjKÚ mgvRKj¨vY ms¯’v, MÖvg-bxjKÚ, WvK- LULwUqv, m 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340/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06/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wÛcyi Kwdj DwÏb mgvR Kj¨vY ms¯’v I cvVvMvi, MÖvg- PwÛcyi, WvK+D‡R-cxiMv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341/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07/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19</w:t>
      </w:r>
    </w:p>
    <w:tbl>
      <w:tblPr>
        <w:tblW w:w="179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27"/>
        <w:gridCol w:w="1654"/>
        <w:gridCol w:w="1260"/>
        <w:gridCol w:w="3780"/>
        <w:gridCol w:w="1800"/>
        <w:gridCol w:w="1620"/>
        <w:gridCol w:w="1803"/>
        <w:gridCol w:w="897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¶b bLvicvov hye Dbœqb msN, MÖvg-`w¶b bLvicvov ,WvK+Dc-cx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342/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08/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 bLvicvov mgvRKj¨vY msN, MÖvg- DËi bLvicvov,WvK+D‡R-cx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344/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/08/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év mvwnZ¨,µxov, bvU¨ I mgvR‡mev msMVb, MÖvg-avc jvjKzwU‡jb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346/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09/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 L‡jqv hye mgvR Kj¨vY mwgwZ, MÖvg- DËi L‡jqv, WvK- L‡jqv, MsMvPo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347/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10/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RvZxq w`em cvjb, mvgvwRK ebvq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6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 RvMiY ms¯’v, MÖvg-kvjgviv  evRvi, WvK- cvqive›`, wgVvcyKz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348/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11/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7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Dbœqb eûgyLx ms¯’v, MÖvg- Av`k©cvov †K›`ªxq evm Uvwg©bvj †ivW, 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349/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12/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8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QvjvcvK D¾j msN, MÖvg- QvjvcvK, WvK-MRN›Uv, MsMvPo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350/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12/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9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Kj¨vY msN, MÖvg+WvK- kwVevox, wgVvcyKz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351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01/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RvZxq w`em cvjb, mvgvwRK ebvq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wnqvicyi Rvgvb mv_x K¬ve, MÖvg- gvwnqvicyi, WvK- kwVevox, wgVvcyKz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35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01/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RvZxq w`em cvjb, mvgvwRK ebvq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ev hye msN,eo‡Mvjv Nwbivgcyi, MÖvg-Nwbivgcy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ivMÄ, 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Zviv/353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02/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wb‡Ukb, mvgvwRK ebvqb, cwievi cwiKíbv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v mgvR Kj¨vY msm`, MÖvg-RMbœv_cyi, WvKÑ av‡cinvU, cx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354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02/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wb‡Ukb, mvgvwRK ebvqb, cwievi cwiKíbv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ixd my›`i mgvRKj¨vY ms¯’v I cvVvMvi, MÖvg-kixd my›`i, WvK-eo`iMvn nvU, cxiMvQv, iscy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355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03/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sKicyi kvcjv K¬ve I cvVvMvi, MÖvg- ksKicyi, WvK-e`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356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06/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wb‡Ukb, mvgvwRK ebvqb, cwievi cwiKíbv,cvVvMvi cwiPvjbv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ªgRxwe evjK evwjKv‡`i wk¶v „I c~be©vmb Kvh©µ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gvjKvQb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357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06/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jK evwjKv‡`i cybe©vmb I cÖwk¶b Kvh©µg cwiPvjbv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6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i“fvR mgvR Kj¨vY hye msN, MÖvg- Lvi“fvR, WvK-gwgbcyi, Zviv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Zviv/358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07/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7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cÖm K¬ve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359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07/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¯‘wbô msev` cwi‡ek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8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av K…òcyi hye Kj¨vY K¬ve, MÖvg- ivavK…òcyi,WvK- dwi`cyi, wgVvcyKz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361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09/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33cvZv-20</w:t>
      </w:r>
    </w:p>
    <w:tbl>
      <w:tblPr>
        <w:tblW w:w="179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27"/>
        <w:gridCol w:w="1654"/>
        <w:gridCol w:w="1260"/>
        <w:gridCol w:w="3780"/>
        <w:gridCol w:w="1800"/>
        <w:gridCol w:w="1620"/>
        <w:gridCol w:w="1803"/>
        <w:gridCol w:w="897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9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y®úKwj msN, MÖvg-VvKziv`n,WvK- DËi cvbvcyKzi, MsMvPo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36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9/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wb‡Ukb, mvgvwRK ebvqb, cwievi cwiKíbv,cvVvMvi cwiPvjbv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fv mwgwZ, KvPvix evRv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363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09/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vqbRb hye mgvR Kj¨vY msN, MÖvg- bvivqbR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K- BKiPvjx, Zviv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Zviv/364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10/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wb‡Ukb, mvgvwRK ebvqb, cwievi cwiKíbv,cvVvMvi cwiPvjbv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civax ms‡kvab I c~be©vmb ms¯’v, cÖ‡ekb Awdmv‡ii Kvh©vjq, mgvR‡mev, iscy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365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/11/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v‡kvi Acivax‡`i cÖwk¶Y, ms‡kvab I c~be©vm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 xml:space="preserve">x Dbœqb ms¯’v, MÖvg- cve©Zxcyi, WvK- Dckni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 m`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366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11/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©nËi w`bvRcyi †Rjv mwgwZ, meyR‡mbv feb, KvPvix evRv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367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12/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199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 ej</w:t>
              <w:softHyphen/>
              <w:t>f GKZv msN, MÖvg- ivR ej</w:t>
              <w:softHyphen/>
              <w:t>f, WvK- MRN›Uv, MsMvPo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368/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/01/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gvQ Pvl I eq¯‹ wk¶v 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6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bvjx ms¯’v, MÖvg- Nwbivgcyi, WvK-Zviv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Zviv/369/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01/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7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gŠjfxcvov Bmjvgx mgvR Kj¨vY ms¯’v,MÖvg- `w¶b jvjPv`cyi, WvK- L‡jqv, MsMvPo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370/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02/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8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Psgvix `ye©vi msN, MÖvg- ivRvivgcyi, WvK- KvRxinvU, e`iMÄ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371/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02/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gvQ Pvl I eq¯‹ wk¶v 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9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hye msN, MÖvg-‡Kivbxcvo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372/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02/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gvQ Pvl I eq¯‹ wk¶v 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ivwng m~h©gyLx bexb Zi“b msN, MÖvg- weivwng, WvK-gv`ªvmv ˆmq`cyi, cxiMv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373/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02/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‡mev ms¯’v, MÖvg- evjvcvov, WvK- AvjgbM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374/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02/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bKxinvU Rb Kj¨vY hye ms¯’v, MÖvg- †bKxinvU, WvK- gwgbcyi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375/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02/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gvQ Pvl I eq¯‹ wk¶v 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ûgyLx †mev ms¯’v,  Ry¤§v&amp;cvov, iscy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376/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4/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Z©i Avkv, wbD‡mb cvo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377/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5/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MYwk¶v, wPwKrmv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ðg †`ey (AvgWvov) Zi“b msN, MÖvg-cwðg‡`e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K-Zv¤^yjcyi, cxiMvQv, iscyi|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378/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06/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gvQ Pvl I eq¯‹ wk¶v 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21</w:t>
      </w:r>
    </w:p>
    <w:tbl>
      <w:tblPr>
        <w:tblW w:w="179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326"/>
        <w:gridCol w:w="1656"/>
        <w:gridCol w:w="1260"/>
        <w:gridCol w:w="3780"/>
        <w:gridCol w:w="1800"/>
        <w:gridCol w:w="1620"/>
        <w:gridCol w:w="1803"/>
        <w:gridCol w:w="89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6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wg`cyi  mgvR Kj¨vY hye msN, MÖvg-nvwg`cy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K-evjyqv gvmygcyi, wgVvcyKzi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379/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06/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7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c</w:t>
              <w:softHyphen/>
              <w:t>e msN, MÖvg- Lvgvicvov, WvK-AvjgbMi,iscy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382/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8/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8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fvZx msN, MÖvg-evM Wnov, WvK-Avjg wew`Zi, MsMvPov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383/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08/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9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cjv hye msN, MÖvg- Bgv`cyi cwðgcvov, WvK- ˆeivZxnvU, wgVvcyKzi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384/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08/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gvQ Pvl I eq¯‹ wk¶v 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fv msN, †mbcvov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385/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08/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v›`vgvix Av`k© hye msN, MÖvg- Pv›`vgvix, WvK-‡eZMvox, MsMvPov, 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386/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09/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msN, MÖvg- wew`Zi, WvK- Avjgwew`Zi,MsMvPov,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387/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09/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49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b, BD, mgvR Kj¨vY Zi“b msN, MÖvg-evM Wniv, WvK Avjgwew`Zi,MsMvPov,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388/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09/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gvQ Pvl I eq¯‹ wk¶v 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Zv msm`, MÖvg-MsMvPov c~e©cvov, MsMvPov,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389/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09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5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evM Rb Kj¨vY mwgwZ, MÖvg- BmjvgevM, WvK- Dckni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391/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/10/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6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`iMÄ cj</w:t>
              <w:softHyphen/>
              <w:t>x K…lK Dbœqb ms¯’v, (eªW) MÖvg+WvK-e`iMÄ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392/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/10/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gvQ Pvl I eq¯‹ wk¶v 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7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x` Avwgi DwÏb ¯§„wZ msN, MÖvg- Kyk©v, WvK+D‡R- ZvivMÄ, iscy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Zviv/393/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/10/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8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ywoinvU cÖMwZ hye msN, MÖvg-`v‡gv`icyi, WvK-eywoinvU, ZvivMÄ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Zvi/394/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/10/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9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KÉ, MÖvg+WvK- †Mvcvjcyi, wgVvcyKzi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is/wgVv</w:t>
            </w:r>
            <w:r>
              <w:rPr/>
              <w:t>/</w:t>
            </w:r>
            <w:r>
              <w:rPr>
                <w:rFonts w:cs="SutonnyMJ" w:ascii="SutonnyMJ" w:hAnsi="SutonnyMJ"/>
              </w:rPr>
              <w:t>395/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12/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nvm gyiMx cvjb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Dbœqb ms¯’v, ch©‡Uvb‡gvo, Avi.†K †ivW, iscy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396/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12/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nvm gyiMx cvjb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³aviv mgvR Kj¨vY mvs¯‹…wZK msN, MÖvg-Zv¤^yjcyi, WvK- Zv¤^yjcyi, cxiMvQv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397/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12/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gvQ Pvl I eq¯‹ wk¶v 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199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jyK Bkv` b¨vkbvj †¯úvwUs K¬ve, MÖvg-ZvjyK Bkv`, cxiMvQv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398/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01/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ˆekvLx hye msN, MÖvg+WvK- w`jvjcyi, e`iMÄ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399/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01/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22</w:t>
      </w:r>
    </w:p>
    <w:tbl>
      <w:tblPr>
        <w:tblW w:w="179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326"/>
        <w:gridCol w:w="1656"/>
        <w:gridCol w:w="1260"/>
        <w:gridCol w:w="3780"/>
        <w:gridCol w:w="1800"/>
        <w:gridCol w:w="1620"/>
        <w:gridCol w:w="1803"/>
        <w:gridCol w:w="89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Kv`vi Kj¨vY mwgwZ, MÖvg-evey cvov, WvK-AvjgbMi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400/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03/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5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 Dbœqb ms¯’v, MÖvg-WvK-MsMvPov, iscy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401/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03/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‡`i †mev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6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mgvR Kj¨vY mwgwZ, MÖvg- cye© igvKvš—, WvK-MRN›Uv, MsMvPov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402/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04/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gvQ Pvl I eq¯‹ wk¶v 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7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kig¯— b`xicvo mgvR Kj¨vY hye msN, MÖvg-‡kig¯—, WvK- k¨vgMÄ, ZvivMÄ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Zviv/403/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05/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8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 wkï Kj¨vY ms¯’v, kvjeb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405/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07/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‡`i †mev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9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ngZcyi hye msN, MÖvg- ingZcyi, WvK- dwi`cyi, wgVvcyKzi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406/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08/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gvQ Pvl I eq¯‹ wk¶v 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7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kvix msm`, MÖvg-mvivB, WvK- nvivMvQ, KvDwbqv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KvD/407/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09/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7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Dbœqb ms¯’v, cxiMÄ, iscy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408/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10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7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‡j‡fb óvi mvs¯‹…wZ µxov Pµ, MÖvg- wbRcvo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Dwbqv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KvD/409/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10/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7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iPevox GKZv msN, MÖvg- avc k¨vgcyi, WvK-kvwë‡Mvcvjcyi, wgVvcyKzi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410/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10/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gvQ Pvl I eq¯‹ wk¶v 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7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Mjvcxi wkï msN, MÖvg- cvMjvcxi, WvK- cvMjvcxi evRvi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411/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10/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wk¶v Kvh©µg, wkï‡`i e„wË cÖ`v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75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kªvZv msN, Ry¤§vcvov, iscyi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412/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10/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199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76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yt¯’ kªgRxex wkï Kj¨vY hye ms¯’v, MÖvg- cye©¸ßcvov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413/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02/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77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`j msm`, MÖvg- ¸qvevox, cxiMvQv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414/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02/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gvQ Pvl I eq¯‹ wk¶v 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78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nËi ivRkvnx †Rjv Kj¨vY mwgwZ, cyivZb WvK evsjv, †ókb †ivW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415/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02/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79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gv¯—dvcyi AvRv` mwgwZ I cvVvMvi,MÖvg-‡gv¯—dvcyiev‡ivweNv, WvK †gv¯—dvcyi, e`iMÄ, iscy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417/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/05/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ebvqb,gvQ Pv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8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xcb K¬ve, MÖvg- †gŠqvMvQ, WvK-eywoicyKzinvU, e`iMÄ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418/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/05/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8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i·v kªwgK Kj¨vY mwgwZ, e`iMÄ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419/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/05/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8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ÖMvgx msN, MÖvg+WvK- †fÛvevox, cxiMÄ, iscy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420/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06/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23</w:t>
      </w:r>
    </w:p>
    <w:tbl>
      <w:tblPr>
        <w:tblW w:w="179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326"/>
        <w:gridCol w:w="1656"/>
        <w:gridCol w:w="1260"/>
        <w:gridCol w:w="3780"/>
        <w:gridCol w:w="1800"/>
        <w:gridCol w:w="1620"/>
        <w:gridCol w:w="1803"/>
        <w:gridCol w:w="89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8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ivMÄ cj</w:t>
              <w:softHyphen/>
              <w:t>x g½j msN, MÖvg- Kzk©v, ZvivMÄ, iscy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Zviv/421/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08/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ebvqb,gvQ Pv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8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¶b nvey cj</w:t>
              <w:softHyphen/>
              <w:t>x Dbœqb mwgwZ, MÖvg- `w¶b nvey, WvK- MRN›Uv, MsMvPov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422/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08/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85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ccyjm ‡W‡fjc‡g›U †mvmvBwU, avc K¨v›U †ivW,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423/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08/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86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i_x, MÖvg+WvK- gvwnMÄ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424/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08/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s¯‹…wZK Kvh©µg,†Ljvayjv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87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wi`ª we‡gvPb I †eKviZ¡ `~ixKiY ms¯’v, MÖvg-ay‡giKzwU, WvK- nvivMvQ, KvDwbqv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KvD/426/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8/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88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RvMibx msN, MÖvg-‡QvU nvRxcyi. WvK- weòcy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`iMÄ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427/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09/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89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fhvwÎK , MÖvg-cxiRvev`, WvK- Dckni, m`i,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428/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09/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9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mgvR‡mev ms¯’v, MÖvg-`k©bv, WvK-AvjgbMi, m`i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429/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09/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e„¶‡ivcb I grm¨ Pv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9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199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9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mgvR Kj¨vY msN, MÖvg-Mvbœvicvo, WvK-MsMvPov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431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01/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9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ey GKZv fvB fvB ‡®úvwUs K¬ve, MÖvg-nvey Av`k©cvov, WvK-MRN›Uv, MsMvPov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432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01/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 I RvZxq w`em D`hvc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9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Zv msN, MÖvg-eywoicyKzi c~e©cvov, WvK- eywoicyKzi, e`iMÄ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433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01/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95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ˆKcvov Av`k© hye msN, MÖvg- Rq‡`e, WvK-MRN›Uv, MsMvPov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434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03/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96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Kvix Kg„Pvix Kj¨vY mwgwZ, KvDwbqv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KvD/435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04/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97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œxexbv msN, MÖvg- ct wLqvicvov, WvK-eywoicyKzi,e`iMÄ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436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04/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98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fvZx msN, MÖvg+WvK- w`jvjcyi, e`iMÄ, iscy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437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04/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99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bwK av‡cinvU mgvR Dbœqb ms¯’v, MÖvg-av‡cinvU, WvK- cvwjPovnvU, m`i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438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04/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0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Ûj  †gŠ gnj mgvR‡mev ms¯’v, MÖvg-Kvwkgcyi,WvK- cvbevRvi, cxiMÄ, iscy„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439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04/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gvQ Pvl I eq¯‹ wk¶v 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0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kvi Av‡jv Zi“b msN, MÖvg-‡nZgcyi, WvK-RvqMxinvU, wgVvcyKzi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440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04/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e„¶‡ivcb I grm¨ Pv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0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,Gm, K¬ve, MÖvg-Ry¤§vcvov, m`i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441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04/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24</w:t>
      </w:r>
    </w:p>
    <w:tbl>
      <w:tblPr>
        <w:tblW w:w="179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326"/>
        <w:gridCol w:w="1656"/>
        <w:gridCol w:w="1260"/>
        <w:gridCol w:w="3780"/>
        <w:gridCol w:w="1800"/>
        <w:gridCol w:w="1620"/>
        <w:gridCol w:w="1803"/>
        <w:gridCol w:w="89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0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Z¨vkv mgvR Dbœqb ms¯’v, MÖvg-fvM‡Rvqvi, WvK-cvbevRvi, cxiMÄ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443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08/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0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`iMÄ cvVvMvi, e`iMÄ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444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08/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05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`iMÄ cÖv_wgK wk¶K Kj¨vY mwgwZ, e`iMÄ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445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08/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e„¶‡ivcb I grm¨ Pv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06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hye msM, MÖvg- fw³cyi, WvK-ejw`cyKzi, wgVvcyKzi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446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08/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gvQ Pvl I eq¯‹ wk¶v 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07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evicyi m~h©g~Lx hye msN, MÖvg-GKevicyi, WvK- cvbevRvi, cxiMÄ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447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08/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08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¨ †mbv hye msN, MÖvg-Bmjvgcyi, WvK- cvqive›`, wgVvcyKzi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448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/09/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nvum gyiMx cvjb I w`em D`hvc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09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Ziv mxivZ msN, MÖvg- BKwjgcyi, WvK-PZiv KvPvix, cxiMÄ, 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449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10/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1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ZMvov Rb Kj¨vY msN, MÖvg- mvZMvov, WvK- Dckni, m`i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450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10/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1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DwbK hye Dbœqb ms¯’v, MÖvg-BmgvBjcyi, WvK- ˆ`Djcvov, wgVvcyKzi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451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10/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gvQ Pvl I eq¯‹ wk¶v 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1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ov cvov Av`k© mgvR Kj¨vY mwgwZ, MÖvg-`t‡Psgvix, WvK-MsMvPov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452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11/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1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bxwZ cÖwZôv I Kj¨vY mwgwZ, MÖvg-ZvjyKf~eb, WvK- cvKzwoqvkixd, MsMvPov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450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11/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†Ljva~jv I mvgvwRK Dbœqb BZ¨vw`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1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iûg gKeyj †nv‡mb ¯§„wZ msN, MÖvg-wbD‡mbcvov, m`i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454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12/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nvum gyiMx cvjb I w`em D`hvc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15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ey mgvR Kj¨vY msN, MÖvg-nvey cvPgv_vi †gvo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K- MRN›Uv, MsMvPov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455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12/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e„¶‡ivcb I grm¨ Pv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199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16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by mÜvbx mgvR Kj¨vY msN, MÖvg+WvK-cvwjPovnvU, m`i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456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/01/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gvQ Pvl I eq¯‹ wk¶v 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17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Kkecyi mÜvbx hye msN, MÖvg- †Kkecyi, WvK- Qovb, wgVvcyKzi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/wgVv/4i57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/01/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e„¶‡ivcb I grm¨ Pv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18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msN, MÖvg-wbRcvov, KvDwbqv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KvD/458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02/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e„¶‡ivcb I grm¨ Pv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19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ëvi ms¯’v, MÖvg+WvK- gxievM, KvDwbqv, iscy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KvD/459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04/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nvm gyiMx cvjb I ‡Ljva~j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2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Dbœqb ms¯’v, MÖvg-Kv‡k‡gi nvU, WvK- P›`bcvU, m`i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460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6/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 mvgvwRK Dbœqb mn grm Pv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25</w:t>
      </w:r>
    </w:p>
    <w:tbl>
      <w:tblPr>
        <w:tblW w:w="179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326"/>
        <w:gridCol w:w="1656"/>
        <w:gridCol w:w="1260"/>
        <w:gridCol w:w="3780"/>
        <w:gridCol w:w="1800"/>
        <w:gridCol w:w="1620"/>
        <w:gridCol w:w="1790"/>
        <w:gridCol w:w="13"/>
        <w:gridCol w:w="89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2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Ki Rb Kj¨vY kxZj msN, MÖvg+WvK- bvbKi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VvcyKzi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461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07/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A¶i `vb, AvZœ wbf©ikxj nIqvi j‡¶ wewfbœ cÖwk¶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2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BwRs óvi K¬ve, MÖvg- KvPz, WvK-wbD mv‡neMÄ, KvDwbqv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KvD/462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07/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Mbwk¶v I grm¨ Pvl BZ¨vw`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2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‡š^lv ,MÖvg-‡MvKzjcyi, WvK- cvMjvcxi, m`i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463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08/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Mi“ †gvUvZvRv KiY I RvZxq w`em D`hvcb BZ¨vw`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2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nv‡`ecyi Kg©Rxex msMVb, MÖvg- gnv‡`ecyi, WvK-cvMjvcxi, m`i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464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08/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25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PŠayivbx MÖvRy‡qU K¬ve I jvB‡eªix, MÖvg- ivgP›`ªcvov, WvK-‡PŠayivbx, cxiMvQv, iscyi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465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08/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26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mgvR Dbœqb ms¯’v,avc Bwb&amp;Rwbqvi cvov,m`i,iscyi 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466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08/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27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kvix hye msN I cvVvMvi,MÖvg-`w¶Y weòcyi,WvK-AvdZvevev`,e`iMÄ,iscyi 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467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08/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28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jwš—Kv hye msN I cvVvMvi,MÖvg-KvPvevox,WvK-‡jvnvbx cvov,e`iMÄ,iscyi 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468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09/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cvVvMv‡i eB cov, RvZxq w`em D`hvcb BZ¨vw`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29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ŠPvK mgvR Dbœqb ms¯’v,MÖvg- ej`xev_vb,WvK-wMivB,wgVvcyKzi,iscyi 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469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09/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†Ljva~jv, m¨vwb‡Ukb BZ¨vw`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3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BKvb mgvR Dbœqb hye msN,MÖvg-cvBKvb,WvK-ej`xcyKzi,iscyi 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470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/10/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e„¶‡ivcb, w`em D`hvcb BZ¨vw`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3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cÖMwZ ms¯’v,MÖvg-nwik¦i,KvDwbqv,iscyi 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KvD/471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10/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†Ljva~jv I `wR© cªwk¶Y BZ¨vw`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3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‡iva K¬ve,Dkv` dwKiUvix,cxiMvQv,iscyi 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472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10/9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3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Kí mgvR Dbœqb ms¯’v,MÖvg,†QvU jvnvwocyi,WvK-kv‡binvU,cxiMÄ,iscyi 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473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/11/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 mvgvwRK Dbœqb I ebvqb Ges nvm gyiMx cvjb BZ¨vw`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3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-mgvR †mev Dbœqb ms¯’v, MÖvg-`w¶Y L‡jqv,WvK-abZjv.MsMvPov,iscyi 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474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/4/11/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35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_x msN,MÖvg- jvvnwoinvU,WvK-P›`bcvU,m`i,iscyi 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476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11/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†Ljva~jv I e„¶‡ivcb BZ¨vw`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36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Dbœqb ms¯’v,MÖvg-M`vB,KvDwbqv;,iscyi |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KvD/477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11/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nvm gyiMx cvjb I w`em D`hvc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tbl>
      <w:tblPr>
        <w:tblW w:w="17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338"/>
        <w:gridCol w:w="1620"/>
        <w:gridCol w:w="1260"/>
        <w:gridCol w:w="3780"/>
        <w:gridCol w:w="1800"/>
        <w:gridCol w:w="1620"/>
        <w:gridCol w:w="1800"/>
        <w:gridCol w:w="900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1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37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vwRj cyi D¾j ZviKv msN, MÖvg+WvK-dvwRjcyi, ZvivMÄ, iscy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Zviv/479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01/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 mvgvwRK Dbœqb I ebvqb Ges nvm gyiMx cvjb BZ¨vw`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3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QvU i“cvB Av`k© hye Dbœqb msN, MÖvg-„‡QvU i“cvB, WvK- †gŠfvlv, MsMvPov iscy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480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01/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†Ljva~jv I e„¶‡ivcb BZ¨vw`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26</w:t>
      </w:r>
    </w:p>
    <w:tbl>
      <w:tblPr>
        <w:tblW w:w="17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338"/>
        <w:gridCol w:w="1620"/>
        <w:gridCol w:w="1260"/>
        <w:gridCol w:w="3780"/>
        <w:gridCol w:w="1800"/>
        <w:gridCol w:w="1620"/>
        <w:gridCol w:w="1800"/>
        <w:gridCol w:w="900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39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Ziv hye cÖMwZ ms¯’v, MÖvg-PZiv, WvK-PZiv Kv›`vix, cxiMÄ, iscy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481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01/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†Ljva~jv I `wR© cªwk¶Y BZ¨vw`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4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b óvi K¬ve, MÖvg+WvK- ¸wR©cvov, cxiMÄ,iscy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/482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02/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4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vovMvQ DËicvov  Zi“b msN, MÖvg- †LvovMvQ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K-i“KwbMÄ, wgVvcyKzi, iscy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483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02/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nvm gyiMx cvjb I w`em D`hvc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4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vÏ© †ejvBPwÛ miKvicvov mgvR Kj¨vY msN, MÖvg-‡LvÏ© †ejvBPwÛ,WvK-mi`vicvov, ZvivMÄ, iscy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Zviv/484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05/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4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Zv hye msN, MÖvg- Rvgvjcyi, WvK-jvjw`Nx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xiMÄ, iscy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485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05/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†Ljva~jv I `wR© cªwk¶Y BZ¨vw`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4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eowej RvMiYx msN, MÖvg+WvK-eowej, MsMvPov,iscy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486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05/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4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mv wb‡R Kwi msm`, MÖvg-¸qvevox, WvK-cxiMvQv, iscy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487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05/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nvm gyiMx cvjb I w`em D`hvc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4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n‡jÂv DËicvov hye Dbœqb mwgwZ, MÖvg-‡n‡jÂv DËicvov, WvK-eyRiK m‡š—lcyi,wgVvcyKzi,  iscy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488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05/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†Ljva~jv I e„¶‡ivcb BZ¨vw`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47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ƒcmx MÖvg Dbœqb ms¯’v, MÖvg-iƒcmx, WvK- jvj`xwN, wgVvcyKzi, iscy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489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05/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4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bxcyKzi mvgvwRm Dbœqb ms¯’v,MÖvg+WvK-ivbxcyKzi, wgVvcyKzi, iscy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490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05/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49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wó D‡¤§l Dbœqb mn‡hvwMZv, MÖvg-gybwmcvov, iscy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491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05/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ªvU mgvRKj¨vY K¬ve, MÖvg-Rvd‡ii cvov, WvK-Rvd‡iicvov, cxiMÄ, is„cy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492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06/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†Ljva~jv I `wR© cªwk¶Y BZ¨vw`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‡oinvU eûgyLx hye Dbœqb msN, MÖvg-ejw`ev_vb,WvK- wMivB, wgVvcyKzi, iscy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493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07/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 mvgvwRK Dbœqb I ebvqb Ges nvm gyiMx cvjb BZ¨vw`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nvR ZwQi DwÏb mgvR Kj¨vY ms¯’v, MÖvg+WvK- dwi`cyi, wgVvcyKzi, iscy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494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07/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nvm gyiMx cvjb I w`em D`hvc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40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jgvb hye msN I cvVvMvi, MÖvg- ˆeivgcyi, WvK-e`iMÄ, iscy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496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08/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Kvi hyeK‡`i‡K cvV`vb, w`em D`hvc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_vbvevox eªv`vm© †®úvwUs K¬ve, MÖvg-_vbvevox, WvK-eywoicyKzi, e`iMÄ, iscy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497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08/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m¨vwb‡Ukb I w`em D`hvc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ev, MÖvg-avc, iscy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498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08/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xb cwievi Dbœqb ms¯’v, MÖvg-kv‡binvU, WvK-kv‡binvU, cxiMÄ, iscy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499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08/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26</w:t>
      </w:r>
    </w:p>
    <w:tbl>
      <w:tblPr>
        <w:tblW w:w="17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338"/>
        <w:gridCol w:w="1620"/>
        <w:gridCol w:w="1260"/>
        <w:gridCol w:w="3780"/>
        <w:gridCol w:w="1800"/>
        <w:gridCol w:w="1620"/>
        <w:gridCol w:w="1800"/>
        <w:gridCol w:w="900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7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Z©i †mev, kvjeb wgw¯¿cvov,iscy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500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/08/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‡`i‡K A¶i Ávb `vb I ebvq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x‡iinvU ingvwbqv mgvR Kj¨vY msN, MÖvg-`v‡bkbMi,WvK- †Mvcvjcyi, cxiMÄ, iscy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501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09/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9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‡mev msN, MÖvg-‡cvÏvicvov, WvK-nvivMvQ, KvDwbqv, iscy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KvD/502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09/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Mi“ †gvUvZvRv KiY I RvZxq w`em D`hvcb BZ¨vw`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 Kj¨vY msN I cvVvMvi, MÖvg-Avgi“jevovx, WvK-e`iMÄ, iscy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503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10/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 ¯’vcbv mn msev` cÎ cvV I †Ljva~jv mn w`em D`hvcb BZ¨vw`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Zyecyi Ai“b‡bQv Aš—i½ K¬ve, MÖvg-KzZzecyi DËicvov, WvK-Ai“b‡bQv nvU, e`iMÄ, iscy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504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10/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m¨vwb‡Ukb I w`em D`hvc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ï‡f”Qv hye Dbœqb K¬ve, MÖvg+WvK- wMivB, wgVvcyKzi, iscy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505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10/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avb ms¯’v, „‡mbcvov, iscy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506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10/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zW †cÖv‡mwms ebvqb I QvMj cvj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wU I gvbyl, MÖvg-‡mbcvov, iscy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507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10/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m¨vwb‡Ukb I w`em D`hvc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 </w:t>
            </w:r>
            <w:r>
              <w:rPr>
                <w:rFonts w:cs="SutonnyMJ" w:ascii="SutonnyMJ" w:hAnsi="SutonnyMJ"/>
              </w:rPr>
              <w:t>eûgyLx Dbœqb ms¯’v, MÖvg+WvK- wgVvcyKzi, iscy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508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10/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Kvi hyeK‡`i‡K cvV`vb, w`em D`hvc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i“b hyye msN, MÖvg-„‡Lvkvjcyi, WvK-RvqMxinvU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VvcyKzi, iscy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509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10/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 mvgvwRK Dbœqb I ebvqb Ges nvm gyiMx cvjb BZ¨vw`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7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QvU nvRxcyi hye Dbœqb msN, MÖvg-‡QvU nvRxcyi, WvK-weòcyi, e`iMÄ, iscy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510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10/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tbl>
      <w:tblPr>
        <w:tblW w:w="18127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321"/>
        <w:gridCol w:w="1621"/>
        <w:gridCol w:w="1260"/>
        <w:gridCol w:w="3778"/>
        <w:gridCol w:w="1773"/>
        <w:gridCol w:w="1647"/>
        <w:gridCol w:w="1801"/>
        <w:gridCol w:w="108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n kv‡`K ¯§„wZ msN, MÖvg- ej</w:t>
              <w:softHyphen/>
              <w:t>fwely, WvK-fyZQov, KvDwbh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KvD/511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10/97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ngyLx RbKj¨vY ms¯’v, MÖvg+WvK- kwVevox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512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11/97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†Ljva~jv I e„¶‡ivcb BZ¨vw`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hrahmaputraEMJ;Courier New" w:hAnsi="BhrahmaputraEMJ;Courier New" w:cs="BhrahmaputraEMJ;Courier New"/>
              </w:rPr>
            </w:pPr>
            <w:r>
              <w:rPr>
                <w:rFonts w:cs="SutonnyMJ" w:ascii="SutonnyMJ" w:hAnsi="SutonnyMJ"/>
              </w:rPr>
              <w:t>cÙcyKzi D`qb K¬ve, MÖvg- cÙcyKzi, WvK-dwi`cyi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513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12/97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m¨vwb‡Ukb I w`em D`hvc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199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K…òcyi Rb Kj¨vY ms¯’v, MÖvg-bvUK…òcyi, WvK- †mi“WvsMv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514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01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nvm gyiMx cvjb I w`em D`hvc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vjw`Nx †gjv AMÖbx K¬ve, MÖvg-K…òcyi, WvK- jvjw`Nx †gjv,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515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02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x cvVvMvi I mgvR Kj¨vY ms¯’v,\†ókb‡ivW, e`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516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02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 mvgvwRK Dbœqb I ebvqb Ges nvm gyiMx cvjb BZ¨vw`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o Avgevox †mev msN, MÖvg-eoAvgevox, WvK- ¸wR©cvov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517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02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27</w:t>
      </w:r>
    </w:p>
    <w:tbl>
      <w:tblPr>
        <w:tblW w:w="18127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321"/>
        <w:gridCol w:w="1621"/>
        <w:gridCol w:w="1260"/>
        <w:gridCol w:w="3778"/>
        <w:gridCol w:w="1773"/>
        <w:gridCol w:w="1647"/>
        <w:gridCol w:w="1801"/>
        <w:gridCol w:w="108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gK †mev msN, MÖvg-Kwigcyi, WvK-jvjw`Nx‡gjv,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518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03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w`evmx mvs¯‹…wZK msN, MÖvg-‡kLcvov, WvK-K¨v‡WUK‡jR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519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5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RvZx Kj¨vY ms¯’v, MÖvg-ag©`vm KzwUcvov, WvK-bMigxiMÄ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520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5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Mi“ †gvUvZvRv KiY I RvZxq w`em D`hvcb BZ¨vw`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eUvix Avw`evmx Dbœqb msN, MÖvg-PZiv wkeUvix, WvK-PZiv KvPvix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521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05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o Avjgcyi Avw`evmx Kj¨vY msN, MÖvg-eoAvjgcy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K-Rvdicvov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522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05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dzj Avw`evmx msN, MÖvg-AvwUqvevox, WvK-cyKzwiqvnvU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523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05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k †gŠRv mvnvcyi Avw`evmx mgvR Dbœqb msN, MÖvg-`k †gŠRv mvnvcyi,WvK-Rvnv½xivev`, cxiMÄ, iscy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524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05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gvi mv`yj¨vcyi Avw`evmx mgvR Dbœqb msN, MÖvg- Lvgvi mv`yj¨vcyi,WvK-kv‡binvU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525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05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ˆPÎ‡Kvj Avw`evmx wcwcwjKv mgvR Kj¨vY msN, MÖvg-ˆPÎ‡Kvj,WvK-UzKzwiqvnvU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526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05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Rxcyi Avw`evmx Dbœqb msN, MÖvg-nvRxcyi, WvK-kv‡binvU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527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05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Lv Avw`evmx msN, MÖvg-`v‡bkbMi, WvK-‡Mvcvjcyi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528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05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o cvnvocyi Avw`evmx mgvR Dbœqb msN, MÖvg- eo cvnvocyi, WvK-kvv‡binvU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529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05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Ïxcb hye ms¯’v, MÖvg- Imgvbcyi,cxiMÄ, iscy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530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05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Dbœqb ms¯’v, MÖvg- cvVK wkKo,WvK-Kvw›`invU, cxiMv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531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05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†Ljva~jv, m¨vwb‡Ukb I ebvq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wgb mgvR Kj¨vY ms¯’v, MÖvg- Lvi“qvevav, WvK-gwgbcyi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532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06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9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Îf~R mgvR Dbœqb ms¯’v, MÖvg-ch©Ub‡gvo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533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06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9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eÜz Dbœqb ms¯’v, MÖvg-kvjgviv jwZdcyi, WvK-‡eMg †iv‡Kqv ¯§„wZ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534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06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h¯‹ wk¶v, mvgvwRK Dbœq‡b †¯^”Qvkª‡gi gva¨‡g iv¯—vNvU ms¯‹vi Ki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9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ÖW, MÖvg- cve©Zxcyi, WvK- Dckn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535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06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28</w:t>
      </w:r>
    </w:p>
    <w:tbl>
      <w:tblPr>
        <w:tblW w:w="18127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321"/>
        <w:gridCol w:w="1621"/>
        <w:gridCol w:w="1260"/>
        <w:gridCol w:w="3778"/>
        <w:gridCol w:w="1773"/>
        <w:gridCol w:w="1647"/>
        <w:gridCol w:w="1801"/>
        <w:gridCol w:w="108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9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cyb msN, MÖvg-‡`I‡Wvev Wv½xicvo, WvK- eoevox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536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6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9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w`evmx hye msN, MÖvg-`w¶b †kLcvov, WvK-K¨v‡WU K‡jR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537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06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 Pvl I MYwk¶v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9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w`cvwš^Zv , †Rjv cÖkv‡Ki Kvh©vjq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538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06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9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Mjvcxi Rb Dbœqb ms¯’v, MÖvg- gnv‡`ecyi, WvK- cvMjvcxi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539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06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wk¶v, gv`K `ªe¨ wbqš¿b mn bvix I wkï cvPvi †iv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9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Av_© mvgvwRm Dbœqb ms¯’v, MÖvg-Wveiv, WvK-kwVevox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540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07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9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g‡Mvcvj wgZv D`vqb K¬ve I cvVvMvi, MÖvg-ivg‡Mvcvj, WvK-Zv¤^yjcyi, cxiMv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541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07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9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yRi“K ZvRcyi hye Kj¨vY K¬ve, MÖvg- eyRi“K ZvRcyi,WvK-Kvwd«Lvj, wgVvcyKzi,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542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07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nvm gyiMx cvjb I w`em D`hvc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 `~M©cyi Avw`evmx Kj¨vY msN, MÖvg- DËi `~M©cy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K-UzKzwiqv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543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07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 Pvl I MYwk¶v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ðg †mvbvivq hye Kj¨vY msN, MÖvg-‡mvbvivq,WvK- Zv¤^yjcyi, cxiMv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544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07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m¨vwb‡Ukb I w`em D`hvc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~e©vkv hye Kj¨vY msm`, MÖvg-gKigcyi, WvK-‡PŠayivbx, cxiMv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545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07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wbf©i MÖvg evsjv, ¸ivZxcvo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546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07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wmI B‡KvbwgK †W‡fjc‡g›U †mvmvBwU, MÖvg- ag©`vm, WvK- bMigxiMÄ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547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08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m¨vwb‡Ukb I w`em D`hvc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sMxinvU mgvR Kj¨vY hye msN, MÖvg-wKkvgZ †gbvbMi, WvK-WvsMxinvU, Zviv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Zviv/548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08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nvm gyiMx cvjb I w`em D`hvc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Mgbx msN, MÖvg-eo Avkevox, WvK-¸wR©cvov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550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09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‡Ûb wdDPvi †mvmvBwU, MÖvg- †Kivbxcvo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551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09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 Pvl I MYwk¶v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w`evmx kvcjv msN, MÖvg-evmy‡`ecyi, WvK- †Mvcvjcyi, 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552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09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w`evmx w`kvix DovI msN, MÖvg-Abš—ivgcyi, WvK- K‡jvbxevRvi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553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09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w`evmx †mev msN, MÖvg-Lvjvkcxi, WvK-‡Mvcvjcyi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554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09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29</w:t>
      </w:r>
    </w:p>
    <w:tbl>
      <w:tblPr>
        <w:tblW w:w="18127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321"/>
        <w:gridCol w:w="1621"/>
        <w:gridCol w:w="1260"/>
        <w:gridCol w:w="3778"/>
        <w:gridCol w:w="1773"/>
        <w:gridCol w:w="1647"/>
        <w:gridCol w:w="1801"/>
        <w:gridCol w:w="108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we›`cyi Avw`evmx †PZbv msN, MÖvg-‡Mvwe›`cy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K-UzKzwiqv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555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09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xY A_©‰bwZK Dbœqb ms¯’v, MÖvg- gnv‡`ecyi, WvK-cvMjvcxi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556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10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jxMÄ meyR mv_x msN, MÖvg-LvMove›`, WvK-weòcyi, e`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557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10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Mi“ †gvUvZvRv KiY I w`em D`hvc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Ëi `~M©vcyi A`ivcvov DovI Avw`evmx wgjb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DËi `~M©vcyi A`ivcvo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558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10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m©vwi ¯’vcbv mn gv`K`ªe¨ wbqš¿b BZ¨vw`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QvZzqv Avw`evmx ebdzj msN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559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10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QvU cvnvocyi Avw`evmx mgvR Dbœqb msMVb, MÖvg-†QvU cvnvocyi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560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10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Ziv gnvjxcvov Avw`evmx KzwVi wkí Dbœqb msMVb, MÖvg- PZiv gnvjxcvov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561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10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gv`cyi Avw`evmx mgvR Kj¨vY msN, MÖvg-Av‡gv`cyi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562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10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ev, MÖvg- Awfivg, WvK- my›`i, cxiMv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564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10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nvm gyiMx cvjb I gvQ Pv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Dbœqb eûgyLx ms¯’v, MÖvg-cwðg †`e, cxiMv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565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10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gi mv_x hye msN, MÖvg- iNybv_cyi, WvK-evjyqvgvmygcyi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566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10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 Pvl, D`hvcb BZ¨vw`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Üb eûgyLx Dbœqb ms¯’v, MÖvg-hv`y j`¯‹i, WvK- Abœ`vbMi, cxiMv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567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11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Mi“ †gvUvZvRv KiY I ebvq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c© mgvR Dbœqb ms¯’v, MÖvg-gv`viMÄ, cxiMÄ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568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12/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KvPvi cvov Avw`evmx mgvR Kj¨vY msN, MÖvg-‡KvPvicvov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569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12/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K…wl Kv‡R DØy×KiY mn ebvq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mevM eq¯‹ I hye Dbœqb mwgwZ, MÖvg-LvmevM, gvwnMÄ, m`i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570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12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`wi`ª Kj¨vY ms¯’v, MÖvg-DËi we‡bv`cyi, WvK-Av‡°jcyi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571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12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Kvi hyeK‡`i Av_© mvgvwRK Dbœq‡b n¯—wkí mn wewfbœ cÖwk¶b `v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Rvbcvov G‡mvwm‡qkb di †mvmvj G¨WfvÝ‡g›U,MÖvg- DRvbcvov, cxiMv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572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12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 I nvm gyiMx cvjb BZ¨vw`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mvwm‡qkb di †mvmvj B‡Kv‡bvwgK¨vj G¨WfvÝ‡g›U(Gwkqv) MÖvg+WvK- †KivbxinvU, m`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573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/12/9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wbf©i nIqv mn mvgvwRK Dbœq‡b Ask MÖn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30</w:t>
      </w:r>
    </w:p>
    <w:tbl>
      <w:tblPr>
        <w:tblW w:w="18127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321"/>
        <w:gridCol w:w="1621"/>
        <w:gridCol w:w="1260"/>
        <w:gridCol w:w="3778"/>
        <w:gridCol w:w="1773"/>
        <w:gridCol w:w="1647"/>
        <w:gridCol w:w="1801"/>
        <w:gridCol w:w="108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u w:val="single"/>
              </w:rPr>
            </w:pPr>
            <w:r>
              <w:rPr>
                <w:rFonts w:cs="SutonnyMJ" w:ascii="SutonnyMJ" w:hAnsi="SutonnyMJ"/>
                <w:b/>
                <w:u w:val="single"/>
              </w:rPr>
              <w:t>19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u w:val="single"/>
              </w:rPr>
            </w:pPr>
            <w:r>
              <w:rPr>
                <w:rFonts w:cs="SutonnyMJ" w:ascii="SutonnyMJ" w:hAnsi="SutonnyMJ"/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†mev ms¯’v, MÖvg-kwVevox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574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/01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 Pvl I MYwk¶v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Lxcyi Avw`evmx mgvR Dbœqb ms¯’v, MÖvg-myLxcyi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575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/01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v cj</w:t>
              <w:softHyphen/>
              <w:t>x Dbœqb Kg©m~Px, MÖvg-‰KKzwo, cxiMv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576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01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K…wl Kv‡R DØy×KiY mn ebvq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“ivj Gwiqv †W‡fjc‡g›U G‡mvwm‡qkb, MÖvg-KvgvjKvQbv, iscyi|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577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01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Dbœqb ms¯’v, MÖvg-nvmvbcyi, WvK-Avãyj¨vcyi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578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02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nvm gyiMx cvjb I gvQ Pv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vBf óvi K¬ve, MÖvg-gymwjgcvov, WvK-AvjgbM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579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03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45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e‡nwjZ wkï I eqte„× c~be©vmb ms¯’v (†ib‡Kv)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RN›Uv, MsMvPo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580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03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w›U †MÖ‡UW †mvmvj †W‡fjc‡g›U AM©vbvB‡Rkb(AvBGmwWI),ievU©mÝ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581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04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I wkï Kj¨vY, MYwk¶v, nvm gyiMx cvjb I w`em D`hvc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Av_© mvgvwRK Dbœqb ms¯’v, MÖvg-evkcyKzi,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582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04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evwaKvi mvnvh¨ ms¯’v, MÖvg- Dckn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583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04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 I ey¶‡ivc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b&amp;Rygvb ‡g‡gvwiqvj ms¯’v, kvjeb 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584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04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g©xi nvZ ms¯’v,MÖvg-‡`IvWvev,WvK-eoevox,m`i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585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04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B‡iKU GKkb di G‡jwf‡qkb Ae cfvwU© GÛ cÖ‡UKkb Aew` Gbfvqib‡g›U(W¨vc), wgVvcyKzi,iscy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586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/5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cÖwk¶b I n¯—wkí BZ¨vw`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¤§y³ mgvR Kj¨vY ms¯’v,MÖvg-d‡Zcyi,WvK-d‡Zcyi jvjw`Nx,cxiMÄ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587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06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xY †mev ms¯’v,MÖvgÑ`yM©vcyi,wgVvcyKzi, 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588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/07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qive›` Rb Kj¨vY Dbœqb ms¯’v, MÖvg-cvhive›`,WvK-‡eMg †iv‡Kqv ¯§iYx, wgVvcyKz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/589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/07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hb, nvm gyiMx cvjb I n¯—wkí BZ¨vw`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qvm, ¸ßcvo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590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07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nvm gyiMx cvjb I gvQ Pv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‡eZ cÖ‡Póv, MÖvg+WvK- kwVevox, wgVvcyKzi, iscy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/591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07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UªMÖvg mwgwZ, K‡jR‡ivW, AvjgbM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592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07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qs †mvmvBwU GÛ K¬ve, wgVvcyKzi, 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/593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07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K…wl Kv‡R DØy×KiY mn ebvq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31</w:t>
      </w:r>
    </w:p>
    <w:tbl>
      <w:tblPr>
        <w:tblW w:w="18127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321"/>
        <w:gridCol w:w="1621"/>
        <w:gridCol w:w="1260"/>
        <w:gridCol w:w="3778"/>
        <w:gridCol w:w="1773"/>
        <w:gridCol w:w="1647"/>
        <w:gridCol w:w="1801"/>
        <w:gridCol w:w="108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vRbv mvs¯‹…wZK m¤cÖ`vq, MÖvg+WvK-e`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594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07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h¯‹ wk¶v, mvgvwRK Dbœq‡b †¯^”Qvkª‡gi gva¨‡g iv¯—vNvU ms¯‹vi Ki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bvjx Rxeb mÜvbx ms¯’v, MÖvg-eyRivSvjvB, WvK- evjvinvU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/595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08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jvkcxi Bmjvgx mgvR‡mev ms¯’v, MÖvg-VvKzi`n, WvK-Lvjvkcxi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596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/08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 Kg© ms¯’v, MÖvg-AvkiZcyi, WvK-AvjgbM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597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/08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mv Rxeb Mwo, MÖvg-„‡Kj</w:t>
              <w:softHyphen/>
              <w:t>ve›`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598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08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“ivj B‡Kv‡bvwgK¨vj †W‡fjc‡g›U †cÖvcvwU, KvDwb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KvD/599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08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Mi“ †gvUvZvRv KiY I RvZxq w`em D`hvcb BZ¨vw`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Dbœqb Kg©m~©Px, MÖvg-‡`I‡Wvev Kvgvicvov, WvK-eoevox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600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08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 Kj¨vY ms¯’v, MÖvg- Nwbivgcyi, Zviv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Zviv/601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08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hb, nvm gyiMx cvjb I n¯—wkí mn grm¨ Pvl BZ¨vw`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vwš—K Pvlx Dbœqb ms¯’v, MÖvg-Kjvevox, WvK-gvwn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602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08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h¯‹ wk¶v, mvgvwRK Dbœq‡b †¯^”Qvkª‡gi gva¨‡g iv¯—vNvU ms¯‹vi Ki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‡`k mgvR Kj¨vY ms¯’v, gywÝcvo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603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08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cÖwk¶b I n¯—wkí BZ¨vw`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k© Avw`evmx mgvR Dbœqb mwgwZ, MÖvg-PZiv wUKivcvov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604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08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UMÖvg Avw`evmx Kj¨vY msN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605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08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¯—wkí, ebvqb I eq¯‹ wk¶v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“ivj GWy‡Kkb GÛ B‡Kv‡bvwgK¨vj †W‡fjc‡g›U AM©vbvB‡Rkb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606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09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 mvgvwRK Dbœq‡b m‡PZbZv m„wó Kiv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Dbœqb Kg©m~Px, MÖvg-cve©Zxcyi, WvK-Dckni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607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09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e Kj¨vY mvnvh¨ ms¯’v, MÖvg- byicyi, WvK- AvjgbM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608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09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K…wl Kv‡R DØy×KiY mn ebvq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sMbv , cvkvix cvo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609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09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cÖwk¶b I n¯—wkí BZ¨vw`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iKv cvovRbZv msN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610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09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mgvR Kj¨vY msN, MsMvPo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611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09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 I ey¶‡ivc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bvBj Avw`evmx ebdyj msN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612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09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xiMÄ mgvR Kj¨vY ms¯’v, cxiMÄ, iscy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613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09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¯—wkí, ebvqb I eq¯‹ wk¶v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Y weKvk †K›`ª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/614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09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hb, nvm gyiMx cvjb I n¯—wkí BZ¨vw`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7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DbvBU di †mvmvj G¨vWfvÝ‡g›U ,wgVvcyKzi, iscy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/615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09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 Pvl I MYwk¶v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32</w:t>
      </w:r>
    </w:p>
    <w:tbl>
      <w:tblPr>
        <w:tblW w:w="18127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321"/>
        <w:gridCol w:w="1621"/>
        <w:gridCol w:w="1260"/>
        <w:gridCol w:w="3778"/>
        <w:gridCol w:w="1773"/>
        <w:gridCol w:w="1647"/>
        <w:gridCol w:w="1801"/>
        <w:gridCol w:w="108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7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`k© Avw`evmx msN, PKK…òcyi, †fÛvevox, cxiMÄ,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616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09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e„¶‡ivcb I †mjvB cÖwk¶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7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w`evmx bevqb mgvR Kj¨vY mwgwZ, Kvgvicvov, e`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617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10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7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ocvov Avw`evmx mgvR Dbœqb mwgwZ, MÖvg-eocvov,e`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618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10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7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w`evmx RvMiY mgvR Kj¨vY mwgwZ,PomWv½v, e`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619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10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7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w`evmx RvMiY mgvR Kj¨vY mwgwZ,nvU‡Lvjv, e`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620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10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7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w`evmx D`qb mgvR Kj¨vY mwgwZ,MÖvg-wkgyjevox,e`iMÄ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621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10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7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UvUKv cvov Avw`evmx mgvR Kj¨vY msN,MÖvg-UvUKvcvov,e`iMÄ,iscyi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622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10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7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Kdz„jv m~h©gyLx ms¯’v,cxiZMÄ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623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10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 I ey¶‡ivcb mn w`em D`hvc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7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Ri“j msN cvVvMvi,MÖvg-evey Luv cwðg cvov,WvK-eveyLuv,m`i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624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10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 ¯’vcbv mn n¯—wkí ev¯—evq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8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kL iv‡mj ¯§„wZ Kj¨vY ms¯’v, e`iM`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625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10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8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‡mev cj</w:t>
              <w:softHyphen/>
              <w:t>x msN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/626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10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 I ey¶‡ivc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8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 DËiY ms¯’v, MÖvg-kvjgviv, 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/627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/10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Q Pvl I ey¶‡ivcb mn w`em D`hvc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8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òcyi †mvbvjx msN I cvVvMvi, e`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628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11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 I ebvqb mn w`em D`hvc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8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Kv-Acv‡ikb di i“ivj †W‡fjc‡g›U, MÖvg-kvnxcvov, kvjeb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629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11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8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Kvbv mgvR Kj¨vY ms¯’v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630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11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 I nvm gyiMx cvjb mn w`em D`hvc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8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ˆmq`cyi evRvi mgvR Kj¨vY ms¯’v, MÖvg- ˆmq`cy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K-gv`ªvmv ˆmq`cyi, cxiMv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631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11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8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†mev ms¯’v, †mbcvo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632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11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8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jvUvix hye Dbœqb msN, MÖvg- evjvUvix, WvK- MRN›Uv, MsMvPo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633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12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8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ZxevÜv cj</w:t>
              <w:softHyphen/>
              <w:t>x Dbœqb ms¯’v, MÖvg-`vwiqvcyi, WvK- †LRgZcyi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634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12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e„¶‡ivcb I †mjvB cÖwk¶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9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 c~be©vmb I mvnvh¨ ms¯’v, jvKxcvov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635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12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9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`v‡gv`icyi KvRxcvov mgvR Kj¨vY msN, MÖvg-`v‡gv`icyi, WvK-e„woinvU, Zviv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Zviv/636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12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 I nvm gyiMx cvjb mn w`em D`hvc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33</w:t>
      </w:r>
    </w:p>
    <w:tbl>
      <w:tblPr>
        <w:tblW w:w="18127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321"/>
        <w:gridCol w:w="1621"/>
        <w:gridCol w:w="1260"/>
        <w:gridCol w:w="3778"/>
        <w:gridCol w:w="1773"/>
        <w:gridCol w:w="1647"/>
        <w:gridCol w:w="1801"/>
        <w:gridCol w:w="108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9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qbcyi K`gZjv cj</w:t>
              <w:softHyphen/>
              <w:t>x wkï ¯^v¯’¨ †mev †K›`ª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wgV/637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8/12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wk¶v,†mev I e„wË cÖ`vb,†Ljvayjv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9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gDwbwU AvB †Khvi GÛ wimvm© †m›Uvi, AvkiZcy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gbM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m`i/638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9/12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 †ivMx‡`i webvg~‡j¨ `wPwKrmv †mev cÖ`vb|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9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 kvcjv hye msN, MÖvg-wP_jx DËicvov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wgV/639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0/12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 I nvm gyiMx cvjb mn w`em D`hvc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9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k© gvbe Kj¨vY ms¯’v, MÖvg-evjyqv gvwmgcyi,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wgV/640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0/12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9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…wl Kj¨vY mwgwZ, MÖvg-kªxivgcyi, WvK-P›`bcvU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m`i/641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0/12/9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 I nvm gyiMx cvjb mn w`em D`hvc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u w:val="single"/>
              </w:rPr>
            </w:pPr>
            <w:r>
              <w:rPr>
                <w:rFonts w:cs="SutonnyMJ" w:ascii="SutonnyMJ" w:hAnsi="SutonnyMJ"/>
                <w:b/>
                <w:u w:val="single"/>
              </w:rPr>
              <w:t>2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sz w:val="20"/>
                <w:szCs w:val="20"/>
                <w:u w:val="single"/>
              </w:rPr>
            </w:pPr>
            <w:r>
              <w:rPr>
                <w:rFonts w:cs="SutonnyMJ" w:ascii="SutonnyMJ" w:hAnsi="SutonnyMJ"/>
                <w:b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9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Üvbx mgvR Dbœqb ms¯’v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cxi642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1/01/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 I nvm gyiMx cvjb mn w`em D`hvc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9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 †cvjwU wf‡jR AM©vbvB‡Rkb, MÖvg-bxjKÉ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m`i/643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6/02/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9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~M©vgwZ hye msN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wgV/644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7/02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e„¶ †ivcb, cwievi cwiKíbv|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0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Qvqvbxo AvB mvgvwRK Dbœqb ms¯’v, MÖvg-evjvinvU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wgV/645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8/02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e„¶ †ivcb, cwievi cwiKíbv|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0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ˆeivZxnvU hye ¯^M© msN, MÖvg+WvK- ˆeivZxnvU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VvcyKzi, iscy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wgV/646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8/02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e„¶ †ivcb, cwievi cwiKíbv|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0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ÖMvgx mgvR Kj¨vY ms¯’v, MÖvg+WvK- Abš—ivgcyi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cxi647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8/02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0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jvi w`kvix Kj¨vY ms¯’v, MÖvg+WvK- Abš—ivgcyi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cxi648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8/02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 I nvm gyiMx cvjb mn w`em D`hvc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0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‡qKcyi `vwi`ª we‡gvPb mgvR Kj¨vY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m‡qKcyi, WvK-‡LRgZcyi, cxiMÄ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cxi649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9/02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0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vq, †Kivbxcvo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m`i/650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9/02/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0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xif, K‡jR‡ivW, eveyL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m`i/651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9/02/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 I nvm gyiMx cvjb mn w`em D`hvc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0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iqvwej gyw³‡hv×v grm Pvlx I grm¨Rxex  mgvR Kj¨vY mwgwZ, MÖvg-Imgvbcyi, cxiMÄ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cxi652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4/03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…wl wec</w:t>
              <w:softHyphen/>
              <w:t>e, grm¨ Pvl, ebvqb BZ¨vw`|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34</w:t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tbl>
      <w:tblPr>
        <w:tblW w:w="18127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321"/>
        <w:gridCol w:w="1621"/>
        <w:gridCol w:w="1260"/>
        <w:gridCol w:w="3778"/>
        <w:gridCol w:w="1773"/>
        <w:gridCol w:w="1647"/>
        <w:gridCol w:w="1801"/>
        <w:gridCol w:w="108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0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w`evmx Dbœqb ms¯’v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cxi653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2/04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0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MwZ Dbœqb ms¯’v, MÖvg-Kvgvj KvQbv, iscy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m`i/654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4/04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K we‡ivax Kvh©µg, MYwk¶v, RvZxq w`em Drhvcb|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1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vjevox cj</w:t>
              <w:softHyphen/>
              <w:t>xeÜz msN, MÖvg-‡QvUnvRxcyi, WvK-weòcyi, e`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e`i/655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4/04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1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 ewai msN,†cÖm K¬ve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m`i/656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7/04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wai‡`i wk¶v I c~be©vmb|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1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Dbœqb cwil`,cxiMÄ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cxi/657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0/04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1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vjw`Nx †W‡fjc‡g›U †mvmvBwU,MÖvg-jvjw`Nx nvU,WvK-ivavbMi,e`iMÄ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e`i/658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7/05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K we‡ivax Kvh©µg, MYwk¶v, RvZxq w`em Drhvcb|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1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ïKz‡iinvU hye cj</w:t>
              <w:softHyphen/>
              <w:t>x Dbœqb ms¯’v,MÖvg+WvK-ïKz‡iinvU,wgVvcyKzi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wgVv/659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8/05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K we‡ivax Kvh©µg, MYwk¶v, RvZxq w`em Drhvcb|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1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©k Avkªq D„bœqb ms¯’v,MÖvg-mvZMvov,m`i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m`i/660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8/05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1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 †PŠayivbx cj</w:t>
              <w:softHyphen/>
              <w:t>x Kg© mnvqK ms¯’v,MÖvg-ivgP›`ªcvov,cxiMvQv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cxi/661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6/06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…wl wec</w:t>
              <w:softHyphen/>
              <w:t>e, grm¨ Pvl, ebvqb BZ¨vw`|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1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Z¥wbf©ikxj mgvR Kj¨vY ms¯’v,MÖvg-be`xMÄ,WvK-gvwnMÄ,cxiMvQv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cxi/662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8/06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 I nvm gyiMx cvjb mn w`em D`hvc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g©`vkcyi Rb Kj¨vY msN,MÖvg- ag©`vkcyi,WvK-Lvjvkcxi,cxiMÄ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cxi/663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1/06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 I nvm gyiMx cvjb mn w`em D`hvc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1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bkvd,MÖvg-wKkvgZweòz,WvK-AvK‡°jcyi,m`i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m`i/665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4/06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 I nvm gyiMx cvjb mn w`em D`hvc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2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mgvbcyi µxov msN I cvVvMvi,MÖvg-Imgvbcyi,WvK-eòzcyi,e`iMÄ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e`i/667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6/07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 I nvm gyiMx cvjb mn w`em D`hvc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2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jycvov ¸wUiWvsMv hye Dbœqb msN I cvVvMvi,MÖvgÑKvjycvov,e`iMÄ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e`i/668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6/07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K we‡ivax Kvh©µg, MYwk¶v, RvZxq w`em Drhvcb|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2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nvi hye Kj¨vY msN I cvVvMvi, MÖvg-KzZzecyi, WvK-bv‡MinvU, e`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e`i/669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4/07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K we‡ivax Kvh©µg, MYwk¶v, RvZxq w`em Drhvcb|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2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cjvKwj hye msN I cvVvMvi, MÖvg-gÛ‡jinvU, WvK-‡jvnvbxcvov,e`iMÄ, is„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e`i/670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4/07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K we‡ivax Kvh©µg, MYwk¶v, RvZxq w`em Drhvcb|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2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wRqvj ga¨cvov mgvR Kj¨vY hye msN, MÖvg-DwRqvj ga¨cvov, WvK-WvsMxinvU, ZvivMÄ,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Zviv/673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0/07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K we‡ivax Kvh©µg, MYwk¶v, RvZxq w`em Drhvcb|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2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x`  †kL iv‡mj ¯§„wZ msN, MÖvg-wPjvcvK, WvK-eywoinvU, Zviv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Zviv/674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0/07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K we‡ivax Kvh©µg, MYwk¶v, RvZxq w`em Drhvcb|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2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 Rb Kj¨vY mwgwZ, MÖvg-Lwjdvcvov, WvK- Dckni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m`i/675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3/08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K we‡ivax Kvh©µg, MYwk¶v, RvZxq w`em Drhvcb|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35</w:t>
      </w:r>
    </w:p>
    <w:tbl>
      <w:tblPr>
        <w:tblW w:w="18127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321"/>
        <w:gridCol w:w="1621"/>
        <w:gridCol w:w="1260"/>
        <w:gridCol w:w="3778"/>
        <w:gridCol w:w="1773"/>
        <w:gridCol w:w="1647"/>
        <w:gridCol w:w="1801"/>
        <w:gridCol w:w="108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2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Ö`~Z hye Dbœqb ms¯’v, MÖvg-cvPMvQv †evZjvevRvi, WvK-Rvnv½xivev`, cxiMÄ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cxi/676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3/08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K we‡ivax Kvh©µg, MYwk¶v, RvZxq w`em Drhvcb|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2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sMvMov mgvR Kj¨vY ms¯’v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m`i/677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3/08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K we‡ivax Kvh©µg, MYwk¶v, RvZxq w`em Drhvcb|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2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›Uvi di KwgDwbwU †W‡fjc‡g›U †cÖvMÖvg,beveMÄ evRvi, iscy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m`i/678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3/08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K we‡ivax Kvh©µg, MYwk¶v, RvZxq w`em Drhvcb|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3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y‡Lk¦ix cj</w:t>
              <w:softHyphen/>
              <w:t>x Dbœqb †K›`ª, e`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e`i/679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8/08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K we‡ivax Kvh©µg, MYwk¶v, RvZxq w`em Drhvcb|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3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Üz Kj¨vY mwgwZ, e`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e`i/680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9/08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K we‡ivax Kvh©µg, MYwk¶v, RvZxq w`em Drhvcb|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3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‡bv`b hye msN, MÖvg-`v‡gv`icyi, ZvivMÄ,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Zviv/682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9/08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K we‡ivax Kvh©µg, MYwk¶v, RvZxq w`em Drhvcb|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3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ªwgK mgvR Kj¨vY msN, e`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e`i/683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1/08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K we‡ivax Kvh©µg, MYwk¶v, RvZxq w`em Drhvcb|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3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vivgcyi †`vjvcvov weRq msN, MÖvg-ivRvivgcyi, e`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e`i/684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1/08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K we‡ivax Kvh©µg, MYwk¶v, RvZxq w`em Drhvcb|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3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wi·v I f¨vb PvjK mwgwZ, e`iMÄ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e`i/685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0/09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3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Dbœqb ms¯’v, †ókb †ivW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m`i/686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7/10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K we‡ivax Kvh©µg, MYwk¶v, RvZxq w`em Drhvcb|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3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w` †mvmvBwU Ae Bbfvqi‡g›U cjykb K‡›Uªvj,MÖvg-‡QvU cyjevey cvov, nvivMvQ, KvDwb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KvD/687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7/10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3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mv mgvR Mwo, MÖvg-m`iv KzZzecyi, WvK-cvbevRvi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cxi/688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6/11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3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 †Rjv cÖv³b ˆmwbK Kj¨vY ms¯’v, MÖvg- M‡Ykcyi, WvK- eveyL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m`i/690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6/11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emicÖvß ˆmwbK cwiev‡ii  mvwe©K Kj¨vY mvab, Ges wewfbœ mgvR‡mevg~jK KvR|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4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BwWqvj †mvmvj †W‡fjc‡g›U AM©vbvB‡R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-nvivMvQ, KvDwb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KvD/691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4/11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RvZxq w`em cvjb, mvgvwRK Kvh©µg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¨v&amp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4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Kj</w:t>
              <w:softHyphen/>
              <w:t>ve›` cj</w:t>
              <w:softHyphen/>
              <w:t>x Dbœqb msN, †Kj</w:t>
              <w:softHyphen/>
              <w:t>ve›`, WvK- Dckn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m`i/692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5/11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4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Dbœqb I mgvR Kj¨vY ms¯’v, MÖvg-cve©Zxcyi, WvK- Dckn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m`i/693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2/11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127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321"/>
        <w:gridCol w:w="1621"/>
        <w:gridCol w:w="1260"/>
        <w:gridCol w:w="3778"/>
        <w:gridCol w:w="1773"/>
        <w:gridCol w:w="27"/>
        <w:gridCol w:w="1620"/>
        <w:gridCol w:w="1801"/>
        <w:gridCol w:w="108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4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qivevox nvU hye HK¨ msN, MÖvg-mqivevox, WvK-Avjgwew`Zi, MsMvPo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/MsMv/694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3/11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RvZxq w`em cvjb, mvgvwRK Kvh©µg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4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Ü~ mwgwZ, e`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e`i/695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/12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RvZxq w`em cvjb, mvgvwRK Kvh©µg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4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nvjgcyi be RvMiY hye msN, MÖvg- kvnvjgcyi, WvK- †Mvcvjcyi, wgVvcyKzi, iscy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wgVv/696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/12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RvZxq w`em cvjb, mvgvwRK Kvh©µg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4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msnviKzov mgvR Dbœqb ms¯’v, MÖvg-wmsnviKyov, WvK-gxievM, KvDwb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KvD/697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/12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RvZxq w`em cvjb, mvgvwRK Kvh©µg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4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Zv Av_© mvgvwRK Dbœqb msN, MÖvg-‡Mbvicvov, WvK-ïKz‡iinvU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wgVv/698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/12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RvZxq w`em cvjb, mvgvwRK Kvh©µg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4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 Kj¨vY ms¯’v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cxi/699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2/12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RvZxq w`em cvjb, mvgvwRK Kvh©µg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4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 wbD w_ª óvi K¬ve, MÖvg-wK‡kviMvox, WvK- d‡Zcyi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cxi/700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2/12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RvZxq w`em cvjb, mvgvwRK Kvh©µg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5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bvjx dvD‡Ûkb, ¸ßcvo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m`i/701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1/12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5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“ivj †mvmvj †W‡fjc‡g›U AM©vbvB‡Rkb, MÖvg-evnvwMjv, WvK-gxievM, KvDwb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KvD/702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1/12/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RvZxq w`em cvjb, mvgvwRK Kvh©µg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20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sz w:val="22"/>
              </w:rPr>
            </w:pPr>
            <w:r>
              <w:rPr>
                <w:rFonts w:cs="SutonnyMJ" w:ascii="SutonnyMJ" w:hAnsi="SutonnyMJ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 Pvl, cï cvjb, mvgv„wRK ebvqb|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5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ˆeivZx mvgvwRK Dbœqb msN, MÖvg+WvK- ˆeivwZnvU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wgVv/703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9/01/0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 Pvl, cï cvjb, mvgv„wRK ebvqb|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5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‡`¨vM, MÖvg- wVKv`vicvov, WvK- AvjgbM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m`i/704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9/01/0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 Pvl, cï cvjb, mvgv„wRK ebvqb|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5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e weKvk ms¯’v, MÖvg- kvnvcyi, WvK- Rvnv½xivev`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cxi/705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4/01/0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 Pvl, cï cvjb, mvgv„wRK ebvqb|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5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gvm‡jg DwÏb Kj¨vY Uªvó (gyw³), MÖvg+WvK- gÛjcvov, e`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e`i/706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0/01/0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 Pvl, cï cvjb, mvgv„wRK ebvqb|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5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 cj</w:t>
              <w:softHyphen/>
              <w:t>x Dbœqb ms¯’v, MÖvg- Kzk©v, Zviv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Zviv/707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06/02/0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wb‡Ukb, cwievi cwiKíbv, mvgvwRK ebvq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5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jxMÄ hye Kj¨vY msN I cvVvMvi, MÖvg-ivRvivgcyi (KvjxMÄ) WvK-KvRxinvU, e`iMÄ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e`i/708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8/02/0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wb‡Ukb, cwievi cwiKíbv, mvgvwRK ebvq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5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Póv Bqvs óvi †®úvwUs K¬ve I cvVvMvi, MÖvg-Abš—ivg, WvK-cxiMv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cxi/709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9/02/0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5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A_©‰bwZK Dbœqb ms¯’v, MÖvg-ingZcyi, WvK-ingZcyi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wgVv/710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/02/0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wb‡Ukb, cwievi cwiKíbv, mvgvwRK ebvq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6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bvZbx Zi“b msN, MÖvg+WvK- BKiPvjx, Zviv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Zviv/71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/02/0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wb‡Ukb, cwievi cwiKíbv, mvgvwRK ebvq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6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ivwR MsMvivgcyi mgvR Dbœqb msN, MÖvg- AvivwR MsMvivgcyi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71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02/0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wb‡Ukb, cwievi cwiKíbv, mvgvwRK ebvq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6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we©K cj</w:t>
              <w:softHyphen/>
              <w:t>x Dbœqb cwil`, MÖvg+WvK- ingZcyi,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713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03/0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wb‡Ukb, cwievi cwiKíbv, mvgvwRK ebvqb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6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yjvMvox cj</w:t>
              <w:softHyphen/>
              <w:t>x Dbœqb cwil`, MÖvg- ayjvMvox, WvK- eo Avjgcyi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714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03/0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6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f‡jR †W‡fjc‡g›U †m›Uvi, MÖvg+WvK- c`vMÄ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715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03/0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wb‡Ukb, cwievi cwiKíbv, mvgvwRK ebvqb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6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wjPov mvgvwRK Dbœqb Kg©m~Px, MÖvg- cvwjPov, WvK- cvwjPovnvU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716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04/0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wb‡Ukb, cwievi cwiKíbv, mvgvwRK ebvqb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6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‡¯’i †mev , †Kj</w:t>
              <w:softHyphen/>
              <w:t>ve›`, Dckn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717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04/0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6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“ivj GwMÖKvjPvivj G‡mvwm‡qkb Ae iscyi,¸ivwZcvo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719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05/0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6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eyR msN, MÖvg- Avgi“jevox, e`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720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05/0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wb‡Ukb, cwievi cwiKíbv, mvgvwRK ebvqb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6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d«Ûm dvD‡Ûkb, †gwW‡Kj K‡jR nvmcvZvj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72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05/0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wb‡Ukb, cwievi cwiKíbv, mvgvwRK ebvqb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7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Kj¨vYx msN I cvVvMvi, MÖvg-gywÝcvov, e`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72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05/0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7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“ivj B‡Kv‡bvwgK mv‡cvU© GÛ †Khvi di w` AvÛvi wcÖwfwjR, MÖvg- `k©bv, K¨v‡WU K‡jR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723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/06/0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wb‡Ukb, cwievi cwiKíbv, mvgvwRK ebvqb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¨v&amp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7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div (gv`K we‡ivax I mgvR‡mev g~jK ms¯’v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gjx‡jb, avc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724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/06/0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K we‡ivax Kvh©„µg cwiPvjbv,  evj¨ weevn cÖwZ‡iva BZ¨vw` mvgvwRK Kvh©µg|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7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ªv`vm© K¬ve I cvVvMvi, MÖvg- k¨vgcyi, e`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726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06/0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wb‡Ukb, cwievi cwiKíbv, mvgvwRK ebvqb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7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wiKvcvov hye Dbœqb ms¯’v, MÖvg- `vwiKvcvov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727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06/0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7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Iocvov hye Dbœqb msN, MÖvg- nvIocvov, WvK- ïKz‡iinvU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728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06/0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wb‡Ukb, cwievi cwiKíbv, mvgvwRK ebvqb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7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ecyi eûgyLx Dbœqb hye msN, MÖvg-wkecyi, WvK- k¨vgcyi, e`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73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07/0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wb‡Ukb, cwievi cwiKíbv, mvgvwRK ebvqb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7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evbx mgvR‡mev ms¯’v, MÖvg-nwiivg kvnv, WvK- kv‡binvU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73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08/0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wb‡Ukb, cwievi cwiKíbv, mvgvwRK ebvqb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7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Üz evÜe mwgwZÔ88, MÖvg+WvK- e`iMÄ, iscy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733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/08/0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wb‡Ukb, cwievi cwiKíbv, mvgvwRK ebvqb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7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ccjm Iwi‡q›U I‡qj‡dqvi Gmvwm‡qkb Ae iscyi(cvIqvi), MÖvg- wbRcvov, KvDwb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KvD/734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08/0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8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kªq, †gwW‡Kj c~e©‡MU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735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/09/0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RvZxq w`em cvjb, ebvqb, mvgvwRK Kvh©µg cwiPvjbv|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8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mvj G‡mvwm‡qkb di wdDPvi óvewjk‡g›U(†md) , mvZgv_v, gvwn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736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09/0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RvZxq w`em cvjb, ebvqb, mvgvwRK Kvh©µg cwiPvjbv|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8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bkvjx mgvR Kj¨vY msN, MÖvg-abkvjx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737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09/0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RvZxq w`em cvjb, ebvqb, mvgvwRK Kvh©µg cwiPvjbv|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8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vlx Kj¨vY msMVb, MÖvg-evZvmb `~M©vcyi, WvK- RqMxinvU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738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09/0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RvZxq w`em cvjb, ebvqb, mvgvwRK Kvh©µg cwiPvjbv|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8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n‡iv, MÖvg- AvjnvRbMi, `k©bv‡gvo, WvK- K¨v‡WU K‡jR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740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/09/0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RvZxq w`em cvjb, ebvqb, mvgvwRK Kvh©µg cwiPvjbv|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8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w³ †e`vš— ¸i“Kzj Abv_ Avkªg, Zviv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Zviv/74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10/0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bv_ wkï‡`i jvjb-cvjb, wk¶vw I cÖwk¶Y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8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„wó ms¯’v, c~e© ¸ßcvo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74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11/0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RvZxq w`em cvjb, ebvqb, mvgvwRK Kvh©µg cwiPvjbv|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8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PR K¬ve, MÖvg-avc cv&amp;Kvigv_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743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11/0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8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mi“U AM©vbvB‡Rkb di †mvmvj Gwmm‡U›U(†Mvmv) MÖvg- ivg‡Mvwe›`, WvK- wbD mv‡neMÄ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744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12/0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RvZxq w`em cvjb, ebvqb, mvgvwRK Kvh©µg cwiPvjbv|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8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eZv ms¯’v, MÖvg-Kvgvj KvQb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745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12/0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9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jd †nj_ G¨vWfvÝ AM©vbvB‡Rkb(m¨v‡Wv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weebMi, WvK- AvjgbM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746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12/0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RvZxq w`em cvjb, ebvqb, mvgvwRK Kvh©µg cwiPvjbv|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9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wikvj wefvMxq Kj¨vY mwgwZ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747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12/0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9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xd-jvg-gxg,Uvwg©bvj †ivW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748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12/0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RvZxq w`em cvjb, ebvqb, mvgvwRK Kvh©µg cwiPvjbv|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9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ivMvQ K¬ve, MÖvg+WvK- nvivMvQ, KvDwbqv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KvD/749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12/0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u w:val="single"/>
              </w:rPr>
            </w:pPr>
            <w:r>
              <w:rPr>
                <w:rFonts w:cs="SutonnyMJ" w:ascii="SutonnyMJ" w:hAnsi="SutonnyMJ"/>
                <w:b/>
                <w:u w:val="single"/>
              </w:rPr>
              <w:t>20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u w:val="single"/>
              </w:rPr>
            </w:pPr>
            <w:r>
              <w:rPr>
                <w:rFonts w:cs="SutonnyMJ" w:ascii="SutonnyMJ" w:hAnsi="SutonnyMJ"/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9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¨vK evsjv, KvDwb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KvD/750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01/0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RvZxq w`em cvjb, ebvqb, mvgvwRK Kvh©µg cwiPvjbv|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9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xl© we›`y mwgwZ, †ókb †ivW, e`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75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/01/0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RvZxq w`em cvjb, ebvqb, mvgvwRK Kvh©µg cwiPvjbv|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9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ˆmq`cyi K…lK AvB,wc,Gg, K¬ve, MÖvg- ˆmq`cyi, WvK- gv`ªvmv ˆmq`cyi, cxiMv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752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01/0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…wl wec</w:t>
              <w:softHyphen/>
              <w:t>e, Pvlx‡`i gv‡S K…wl welqK cÖwk¶b cÖ`vb, RvZxq w`em cvjb|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9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jyK cvi“j Dbœhb K¬ve, MÖvg- ZvjyK cvi“j,WvK- †`DwZ, cxiMv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753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1/0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RvZxq w`em cvjb, ebvqb, mvgvwRK Kvh©µg cwiPvjbv|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9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Ry‡qU I‡qj‡dqvi G‡mvwm‡qkb, Kvgvicvo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754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1/0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RvZxq w`em cvjb, ebvqb, mvgvwRK Kvh©µg cwiPvjbv|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9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wmI B‡Kv‡bvwgK †W‡fjc‡g›U G‡mvwm‡qkb, †Kivbxcvo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755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1/0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RvZxq w`em cvjb, ebvqb, mvgvwRK Kvh©µg cwiPvjbv|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0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›`ª we›`y mgvR Kj¨vY mwgwZ, MÖvg- MwÄcyi, WvKÑ L‡jqv, MsMvPo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756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1/0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RvZxq w`em cvjb, ebvqb, mvgvwRK Kvh©µg cwiPvjbv|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0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gyevox K…lK Kj¨vY mwgwZ, MÖvg-Dš—vcvo,WvK-Rvgyevox, e`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757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1/0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RvZxq w`em cvjb, ebvqb, mvgvwRK Kvh©µg cwiPvjbv|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0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njdzj dzRyj ms¯’v, MÖvg-fxgcyi(awbcvov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K- w`jvjcyi, Zviv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Zviv/758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01/0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RvZxq w`em cvjb, ebvqb, mvgvwRK Kvh©µg cwiPvjbv|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0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sjvPov ˆekvLx hye msN, Zviv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Zviv/759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01/0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RvZxq w`em cvjb, ebvqb, mvgvwRK Kvh©µg cwiPvjbv|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0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Zi½ mgvR Kj¨vY ms¯’v, MÖvg-kvnvcyi, WvK- Rvnv½xivev`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760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01/0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0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`qb mgvR Kj¨vY mwgwZ, MÖvg-m`i KzZzecyi, WvK-cvbevRvi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762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01/0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cwievi cwiKíbv, RvZxq w`em Drhvcb|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0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Pbv µxov I mvs¯‹…wZK msm`, MÖvg-‡gwW‡Kj cye©‡MU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763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01/0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0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x cvVvMvi I mgvR Kj¨vY cwil`,†K›`ªxq evm Uvwg©bvj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764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01/0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cwievi cwiKíbv, RvZxq w`em Drhvcb|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0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f©i mvgvwRK Dbœqb ms¯’v, MÖvg-mvivB, WvK-nvivMvQ, KvDwb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KvD/766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01/0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cwievi cwiKíbv, RvZxq w`em Drhvcb|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0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mvj BKzqvwjwU di †W‡fjc‡g›U(mxW), Kvgvj KvQb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767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01/0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1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jvKvj Bwbwk‡qwUf di BgcvIqvi‡g›U (jvBd), nvivMvQ, KvDwb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KvD/769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07/0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†hŠZzK we‡ivax Kvh©µg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¨v&amp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1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bUIqvK© di BgcÖ“f‡g›U Ae †nj_ GÛ Bbfvqi‡g›U (wbnx), c~e© ¸ßcvo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770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08/0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1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cjv gvbe Kj¨vY ms¯’v, kvcjv PËi, AvjgbM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77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09/0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1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QvU DwRicyi hye Dbœqb mwgwZ, MÖvg-†QvU DwRicyi,WvK-Rvdicvov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772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10/0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1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wnjdzj dzRyj (kvwš— msN) RM`xkcyi, †KivbxinvU, iscyi|           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773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10/0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†hŠZzK we‡ivax Kvh©µg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3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1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PŠgv_v mgvR Dbœqb mwgwZ, MÖvg-wbqvgZcyi, cxiMÄ,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774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11/0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40</w:t>
      </w:r>
    </w:p>
    <w:tbl>
      <w:tblPr>
        <w:tblW w:w="18127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321"/>
        <w:gridCol w:w="1621"/>
        <w:gridCol w:w="1260"/>
        <w:gridCol w:w="3778"/>
        <w:gridCol w:w="1800"/>
        <w:gridCol w:w="1620"/>
        <w:gridCol w:w="1801"/>
        <w:gridCol w:w="1080"/>
      </w:tblGrid>
      <w:tr>
        <w:trPr>
          <w:trHeight w:val="2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20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47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1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Üb Kj¨vY ms¯’v, MÖvg-iwZqv, WvK-‰eivZxnvU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775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01/0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1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Kkecyi Dbœqb msN, MÖvg-‡Kkecyi, WvK-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776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01/0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wRi w`Mi GKZv hye msN, MÖvg-bvwRi w`Mi, WvK-Av‡°jcyi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777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01/0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1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PjvcvK còv‡qZ cvov e›`b msN,MÖvg-`v‡gv`icyi,WvK-eywoinvU, ZvivMÄ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Zviv/778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01/0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†hŠZzK we‡ivax Kvh©µ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2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wbf©i mgvR Kj¨vY mwgwZ,MÖvg-‡Lievox,WvK-Avjg,bMi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779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02/0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†hŠZzK we‡ivax Kvh©µg cwiPvjbv, †Ljvayjv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2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¨vWfvÝ †mvmvBwU GÛ K¬ve,MÖvg-wMjvSzwK,WvK-dwK‡iinvU,wgVvcyKzi,iscyi |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780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/03/0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†hŠZzK we‡ivax Kvh©µg cwiPvjbv, †Ljvayjv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2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ZMvox Ry¤§vcvov Av`©g msN,MÖvg-†eZMvox Ry¤§vcvov ,WvK-‡eZMvox,MsMvPov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781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04/0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†hŠZzK we‡ivax Kvh©µg cwiPvjbv, †Ljvayjv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2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`vB cj</w:t>
              <w:softHyphen/>
              <w:t>x Dbœqb ms¯’v,MÖvg-M`vB,KvDwbqv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KvD/782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04/0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†hŠZzK we‡ivax Kvh©µg cwiPvjbv, †Ljvayjv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2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KwUf jvBd Ae evsjv, ivRvivg‡gvnb gv‡K©U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783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06/0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2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 BL Iqvb Uªvó, MÖvg- evjyqvfvU, e`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784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06/0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†hŠZzK we‡ivax Kvh©µg cwiPvjbv, †Ljvayjv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2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“ivj wWRv‡ej †W‡fjg‡g›U G‡mvwm‡qkb, MÖvg+WvK- cvKzwoqvkixd, MsMvPo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785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06/0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2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njc, Kvgvj KvQb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786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6/0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†hŠZzK we‡ivax Kvh©µg cwiPvjbv, †Ljvayjv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2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W‡fjg‡g›U AM©vbvB‡Rkb Ae i“ivj wccjm,MÖvg- eo `iMv, WvK- ¸wR©cvov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787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6/0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†hŠZzK we‡ivax Kvh©µg cwiPvjbv, †Ljvayjv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¨v&amp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2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xeb Mwo eûgyLx Dbœqb ms¯’v, MÖvg- †PŠayivYx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xiMv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788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06/0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†hŠZzK we‡ivax Kvh©µg cwiPvjbv, †Ljvayjv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3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eÜz Kj¨vY mwgwZ, MÖvg- ¸qvevox, cxiMv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789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/07/0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†Ljva~jv, mvgvwRK Kvh©µg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3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Kj¨vY mwgwZ I cvVvMvi, MÖvg-Avgi“jevox, e`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790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07/0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†Ljva~jv, mvgvwRK Kvh©µg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8127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321"/>
        <w:gridCol w:w="1621"/>
        <w:gridCol w:w="1260"/>
        <w:gridCol w:w="3778"/>
        <w:gridCol w:w="1800"/>
        <w:gridCol w:w="1620"/>
        <w:gridCol w:w="1801"/>
        <w:gridCol w:w="108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3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o Avjgcyi Av‡jvi w`kvix msN, MÖvg+WvK- eo Avjgcyi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792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08/0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†Ljva~jv, mvgvwRK Kvh©µg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3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Üvbx i“ivj †W‡fjc‡g›U †mvmvBwU (GmAviwUGm), MÖvg-nwiPiY kg©v, WvK- †Ucvga~cyi,  KvDwb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KvD/793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08/0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†Ljva~jv, mvgvwRK Kvh©µg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3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IUvbvnvU mv_x gRwjk cvewjK jvB‡eªix I msN, MÖvg-Av`g, WvK- cvIUvbvnvU,cxiMvQv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794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08/0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†Ljva~jv, mvgvwRK Kvh©µg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3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†mvmvj G‡mvwm‡qkb di dvÛv‡g›Uvj GbwiQ‡g›U (†md), MÖvg- Kvwkcyi, wgVvcyKz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795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09/0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†Ljva~jv, mvgvwRK Kvh©µg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3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“ivj BDwbwU di †mvmvj G¨vWfvÝ‡g›U (i“kv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gwW‡Kj c~e©‡MU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796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10/0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†Ljva~jv, mvgvwRK Kvh©µg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3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nj_ GWy‡Kkb GÛ GwMÖKvjPvi †W‡fjc‡g›U †mvmvBwU,Rvnvb †Kv¤úvbx †gvo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797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/10/0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†Ljva~jv, mvgvwRK Kvh©µg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3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Z¨vkv †mvmvj †W‡fjc‡g›U AM©vbvB‡Rkb, `w¶b Kvgvj KvQb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799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11/0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†Ljva~jv, mvgvwRK Kvh©µg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3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cwi‡ek Dbœhb ms¯’v, MÖvg-gv‡VinvU, WvK-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800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12/0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†Ljva~jv, mvgvwRK Kvh©µg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4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Dbœqb cj</w:t>
              <w:softHyphen/>
              <w:t>x ms¯’v, MÖvg-Bgv`cyi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801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12/0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†Ljva~jv, mvgvwRK Kvh©µg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4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mvBwU  G¨vWfvÝ‡g›U A‡qj‡dqvi G‡mvwm‡qkb, MÖvg- mvZgv_v, gvwn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802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12/0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†Ljva~jv, mvgvwRK Kvh©µg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4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qcyi wZbZviv hye msN, MÖvg-ivhcyi evRvi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803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12/0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4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Z¯—v †mvmvj †W‡fjc‡g›U AM©vbvB‡Rkb,MÖvg-ivwRe, WvK- †Ucv&amp;gaycyi, KvDwb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KvD/804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12/0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†Ljva~jv, mvgvwRK Kvh©µg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4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x` ¯§„wZ msMÖvg K¬ve I cvVvMvi, MÖvg-NvUvwej, WvK-ingZcyi gv`ªvmv, e`iMÄ, iscy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805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12/0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w`em Drhvcb, m¨vwb‡Ukb, cvVvMvi cwiPvjbv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u w:val="single"/>
              </w:rPr>
            </w:pPr>
            <w:r>
              <w:rPr>
                <w:rFonts w:cs="SutonnyMJ" w:ascii="SutonnyMJ" w:hAnsi="SutonnyMJ"/>
                <w:b/>
                <w:u w:val="single"/>
              </w:rPr>
              <w:t>20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u w:val="single"/>
              </w:rPr>
            </w:pPr>
            <w:r>
              <w:rPr>
                <w:rFonts w:cs="SutonnyMJ" w:ascii="SutonnyMJ" w:hAnsi="SutonnyMJ"/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45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4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Ziv Av`©k hye ˆgÎx mwgwZ,MÖvg-PZiv,WvK-PZiv KvPvix,cxiMÄ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807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01/0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K‡`i Av_© mvgvwRK Dbœq‡b wewfbœ Kvh©µg MÖnb I ev¯—Kvqb, †Ljva~jv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4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 †W‡fjc‡g›U †mvmvBwU,MÖvg+WvK- nvivMvQ,KvDwbqv,iscyi |</w:t>
              <w:tab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KvD/808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01/0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†Ljva~jv, mvgvwRK Kvh©µg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¨v&amp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4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Kzwiqv kixd cj</w:t>
              <w:softHyphen/>
              <w:t>x gsMj dvD‡Ûkb,MÖvg+WvK-cvKzwiqv kixd,MsMvPov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809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01/0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†Ljva~jv, mvgvwRK Kvh©µg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42</w:t>
      </w:r>
    </w:p>
    <w:tbl>
      <w:tblPr>
        <w:tblW w:w="18127" w:type="dxa"/>
        <w:jc w:val="left"/>
        <w:tblInd w:w="22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46"/>
        <w:gridCol w:w="4321"/>
        <w:gridCol w:w="1621"/>
        <w:gridCol w:w="1260"/>
        <w:gridCol w:w="3778"/>
        <w:gridCol w:w="1800"/>
        <w:gridCol w:w="1620"/>
        <w:gridCol w:w="1801"/>
        <w:gridCol w:w="108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4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gv`cyi c~e©cvov hye †PZbv msN,MÖvg- Av‡gv`cyi c~e©cvov,yWvK-RvnvsMxivev`,cxiMÄ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810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01/0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K‡`i Av_© mvgvwRK Dbœq‡b wewfbœ Kvh©µg MÖnb I ev¯—Kvqb, †Ljva~jv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Îq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4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RN›Uv Dbœqb ms¯’v,MÖvg+WvK-MRN›Uv,MsMvPov,i&amp;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811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01/0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5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nDg¨v‡bwU Bb wWm‡Uªm,gymwjg cvov,†ókb †ivW©,AvjgbMi,m`i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812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02/0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¯^v¯’¨ m‡PZbZv, mvgvwRK Dbœq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5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wnMÄ mgvR Dbœqb ms¯’v,MÖvg+WvK-gvwnMÄ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813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02/0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¯^v¯’¨ m‡PZbZv, mvgvwRK Dbœq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5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gwWwmb K¬ve,†gwW‡Kj K‡jR nvmcvZvj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814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02/0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¯^v¯’¨ m‡PZbZv, mvgvwRK Dbœq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5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kvgZ nvey Av‡jvi w`kvix msN,MÖvg-wKkvgZ nve,WvK-MRN›Uv,MsMvPov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815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/03/0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¯^v¯’¨ m‡PZbZv, mvgvwRK Dbœq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5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d«Ûm I‡qj †dqvi †mv&amp;mvBwU,MÖvg+WvK+D‡R-e`iMÄ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816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03/0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¯^v¯’¨ m‡PZbZv, mvgvwRK Dbœq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5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hye msN,MÖvg-`w¶Y gKmy`cyi,WvK-ingZcyi gv`ªvmv,e`iMÄ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817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03/0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¯^v¯’¨ m‡PZbZv, mvgvwRK Dbœq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5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Dbœqb kvwš— msN I cvVvMvi,MÖvg-eyRi“K nvRxcyi we`¨v cvov,e`iMÄ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818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04/0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¯^v¯’¨ m‡PZbZv, mvgvwRK Dbœq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5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 cÖwZeÜx     dvD‡bWkb,wR,Gj,ivq,†ivW©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819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04/0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¯^v¯’¨ m‡PZbZv, mvgvwRK Dbœq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5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qvi †PŠcw_ †mvbvjx ¯^cœ `ye©vi msN,MÖvg- mqvi †PŠcw_,WvK-eywoinvU,ZvivMÄ,iscyi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Zviv/820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04/0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¯^v¯’¨ m‡PZbZv, mvgvwRK Dbœq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5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b Ggc</w:t>
              <w:softHyphen/>
              <w:t>‡qW †mvm¨vj †W‡fjc‡g›U AM©vbvB‡Rkb,MÖvg-MbvB,†Ucvgyay„cyi,KvDwbqv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KvD/821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04/0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cwievi cwiKíbv,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6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‡jwbqvg-Uy-K¬ve,MÖvg-byicyi,WvK-AvjgbMi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822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04/0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w`em cvjb, cvVvMvi cwiPvjbv, †Ljva~jv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6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eyR msN I cvVvMvi,MÖvg-WvsMvcvov,WvK-eywoicyKzinvU,e`iMÄ&amp; 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823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5/0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6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‡gv`icyi eo †`vjv `w¶Y cvov hye msN,MÖvg-`v‡gv`icyi eo †`vjv `w¶Y cvov,WvK-eywoinvU,ZvivMÄ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Zviv/824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05/0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w`em cvjb, cvVvMvi cwiPvjbv, †Ljva~jv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6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`vb hye msN, MÖvg-`v‡gv`icyi,†QvU †`vjv `w¶Y cvov,WvK-eywoinvU,ZvivMÄ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Zviv/825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05/0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w`em cvjb, cvVvMvi cwiPvjbv, †Ljva~jv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6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‡c©vU Ab jvBfwjûWm †Wvfjc‡g›U AM©vbvB‡Rkb,MÖvg-wP_jx ga¨cvov,wgVvcyKzi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826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06/0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w`em cvjb, cvVvMvi cwiPvjbv, †Ljva~jv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43</w:t>
      </w:r>
    </w:p>
    <w:tbl>
      <w:tblPr>
        <w:tblW w:w="18127" w:type="dxa"/>
        <w:jc w:val="left"/>
        <w:tblInd w:w="22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46"/>
        <w:gridCol w:w="4321"/>
        <w:gridCol w:w="1621"/>
        <w:gridCol w:w="1260"/>
        <w:gridCol w:w="3778"/>
        <w:gridCol w:w="1800"/>
        <w:gridCol w:w="1620"/>
        <w:gridCol w:w="1801"/>
        <w:gridCol w:w="108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6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eÜz Kj¨vY msN I cvVvMvi, e`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828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06/0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w`em cvjb, cvVvMvi cwiPvjbv, †Ljva~jv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6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kvbKzov grm¨ e¨e¯’vcbv mgvR Dbœqb ms¯’v, MÖvg-ZvjKKvw›`,wbRcvov,WvK-Kvw›`invU,cxiMvQv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829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06/0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w`em cvjb, cvVvMvi cwiPvjbv, †Ljva~jv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6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jvwKZ mgvR Kj¨vY ms¯’v, MÖvg-`wiMÄ,WvK-gvnwMÄ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830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06/0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gvQ Pvl,nuvm-gyiMx cvj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6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WwówUDU I‡qj †dqvi AM©vbvB‡Rkb, MÖvg-wbD‡mbcvov, KibRvB‡ivW, m`i,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831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06/0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gvQ Pvl,nuvm-gyiMx cvj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6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¨v‡mR GÛ Bbdi‡gkb Uzg¨vb KvBÛ(wgg), MÖvg-weivwng, WvK-gv`ªvmv ˆmq`cyi,cxiMvQv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832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06/0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 wk¶v,m¨vwb‡Ukb,gv`K `ªe¨ wbqš¿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7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‡jR wk¶K mwgwZ, e`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833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06/0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,†gavex QvÎ/QvÎx‡`i e„wË cÖ`vb,†Ljvayj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7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gy‡bk¦ix b`x grm¨ e¨e¯’vcbv mwgwZ, MÖvg-ksKicyi(gvwScvov), WvK-Kvjycvov,e`iMÄ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834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07/0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 wk¶v,m¨vwb‡Ukb,gv`K `ªe¨ wbqš¿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7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w`evmx Rb‡Mvwô mgvR Kj¨vY ms¯’v, MÖvg-‡mvgbvivqb, WvK-my›`i, cxiMvQv,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835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08/0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,†gavex QvÎ/QvÎx‡`i e„wË cÖ`vb,†Ljvayj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7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qvinvU w`kvix ms¯’v, MÖvg-m`ivZvjyK, WvK-my›`i, KvDwb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KvD/836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/08/0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 wk¶v,m¨vwb‡Ukb,gv`K `ªe¨ wbqš¿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7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Siv cvjK. c~e©¸ßcvo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837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08/0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,†gavex QvÎ/QvÎx‡`i e„wË cÖ`vb,†Ljvayj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7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gyi PvKjv Bw›Uª‡MÖ‡UW †có g¨v‡bR‡g›U cj</w:t>
              <w:softHyphen/>
              <w:t>x Dbœqb ms¯’v, cxiMv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838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08/0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 wk¶v,m¨vwb‡Ukb,gv`K `ªe¨ wbqš¿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7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 †Rjv †cvlvK cÖ¯‘ZKvix KvwiMi Kj¨vY mwgwZ, wmwU c</w:t>
              <w:softHyphen/>
              <w:t>vRv, †ókb †ivW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839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09/0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,†gavex QvÎ/QvÎx‡`i e„wË cÖ`vb,†Ljvayj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7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Wfjc‡g›Uvj GKwUwfwUm di wWRGejW GÛ wWm‡UªmW(W¨vW), avc, †Rjv †ivW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840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09/0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 wk¶v,m¨vwb‡Ukb,gv`K `ªe¨ wbqš¿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7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‡binvU cj</w:t>
              <w:softHyphen/>
              <w:t>x‡mev ms¯’v, MÖvg-`v‡gv`icyi, WvK-kv‡binvU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842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11/0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7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kv Dbœqb ms¯’v, MÖvg-c~e© cvVvbcvov, WvK-mvZ`iMv evRvi, cxiMv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843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11/0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 wk¶v,m¨vwb‡Ukb,gv`K `ªe¨ wbqš¿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8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Ö`~Z mgvR Kj¨vY ms¯’v, MÖvg-ga¨cvov, WvK+Dc-MsMvPo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844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11/0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,†gavex QvÎ/QvÎx‡`i e„wË cÖ`vb,†Ljvayj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8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i`vb© Bbfvqvib‡g›U GÛ GWy‡Kkb †Wfjc‡g›U †mvmvBwU(wbWm), MÖvg-Rvgyevox, e`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845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11/0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 wk¶v,m¨vwb‡Ukb,gv`K `ªe¨ wbqš¿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8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ÎvBwej mgvR wfwËK grm¨ e¨e¯’vcbv mwgwZ, MÖvg-m`ivKzZzecyi, cvbevRvi, cxiMÄ,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846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12/0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,†gavex QvÎ/QvÎx‡`i e„wË cÖ`vb,†Ljvayj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  <w:t xml:space="preserve">          </w:t>
      </w:r>
      <w:r>
        <w:rPr>
          <w:rFonts w:cs="SutonnyMJ" w:ascii="SutonnyMJ" w:hAnsi="SutonnyMJ"/>
        </w:rPr>
        <w:t>cvZv-44</w:t>
      </w:r>
    </w:p>
    <w:tbl>
      <w:tblPr>
        <w:tblW w:w="18127" w:type="dxa"/>
        <w:jc w:val="left"/>
        <w:tblInd w:w="22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46"/>
        <w:gridCol w:w="4321"/>
        <w:gridCol w:w="1621"/>
        <w:gridCol w:w="1260"/>
        <w:gridCol w:w="3778"/>
        <w:gridCol w:w="1800"/>
        <w:gridCol w:w="1620"/>
        <w:gridCol w:w="1801"/>
        <w:gridCol w:w="108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8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g©`vm mgvR †mev ms¯’v, MÖvg-ag©`vmcyi, WvK-mvZMvov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847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12/0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8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eyR w`Mš—, MÖvg-Abš—cyi, ZvivMÄ,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Zviv/848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12/0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 wk¶v,m¨vwb‡Ukb,gv`K `ªe¨ wbqš¿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8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k© mgvR Kj¨vb ms¯’v, MÖvg-Nwbivgcyi, Zviv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Zviv/849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12/0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,†gavex QvÎ/QvÎx‡`i e„wË cÖ`vb,†Ljvayj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8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jvwKZ gvbe Dbœqb ms¯’v, wPÎKjv feb, KvPvix evRv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850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12/0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 wk¶v,m¨vwb‡Ukb,gv`K `ªe¨ wbqš¿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8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ëx Av`k© kvwš— hye msN, MÖvg-kvëx , WvK-Abš—ivgcyi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851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12/0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20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8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‡Äix, K‡jRcvov, iscyi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852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01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 wk¶v,m¨vwb‡Ukb,gv`K `ªe¨ wbqš¿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8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mvgvwRK †mev ms¯’v, MÖvg-cwðg LvmevM(`wLMÄ)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853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01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 wk¶v,m¨vwb‡Ukb,gv`K `ªe¨ wbqš¿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9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¨ Rxeb weKvk ms¯’v, mvZMvov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854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01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Dbœqb, †eKviZ¡ `~ixKiY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9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jvi mÜv‡b hye msN I cvVvMvi, e`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856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02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†Ljvayjv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9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Dbœqb msN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857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02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ŠZzK we‡ivax Kvh©„µg, †Ljvayjv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9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xiMvQv mgvR Kj¨vY ms¯’v, cxiMv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85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02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9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ygb`x mgvR wfwËK grm¨ e¨e¯’vcbv Dbœqb ms¯’v, KvDwb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KvD/859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02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†Ljvayjv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9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bv‡qZcyi RvMiY hye Dbœqb K¬ve, MÖvg-Gbv‡qZcyi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860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02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ŠZzK we‡ivax Kvh©„µg, †Ljvayjv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9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i“Wv½v wej mgvR wfwËK grm¨ e¨e¯’vcbv Dbœqb ms¯’v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861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02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†Ljvayjv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9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KPKv wej mgvR wfwËK grm¨ e¨e¯’vcbv Dbœqb ms¯’v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862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02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ŠZzK we‡ivax Kvh©„µg, †Ljvayjv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9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owejv grm¨ e¨e¯’vcbv mwgwZ, cxiMÄ,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863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02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nvm gyiMx cvjb, mvgvwRK ebvq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9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mvwm‡qkb di wf‡jR G¨vWfvÝ‡g›U, MÖvg+WvK-‡mi“Wv½v, wgVvcyKy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864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02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ŠZzK we‡ivax Kvh©„µg, †Ljvayjv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0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jvi mÜv‡b, BwÄwbqvicvo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865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02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0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wgK †mvmvj B‡KvbwgK †W‡fjc‡g›U G¨v‡mvwm‡qkb, gvwn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866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02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45</w:t>
      </w:r>
    </w:p>
    <w:tbl>
      <w:tblPr>
        <w:tblW w:w="18127" w:type="dxa"/>
        <w:jc w:val="left"/>
        <w:tblInd w:w="22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46"/>
        <w:gridCol w:w="4321"/>
        <w:gridCol w:w="1621"/>
        <w:gridCol w:w="1260"/>
        <w:gridCol w:w="3778"/>
        <w:gridCol w:w="1800"/>
        <w:gridCol w:w="1620"/>
        <w:gridCol w:w="1801"/>
        <w:gridCol w:w="108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0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y‡li Rb¨ Dbœqb ms¯’v, nvRxcvov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867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02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xe‡`i mvnvh¨ I Av_© mvgvwRK Dbœq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¨v&amp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0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iûg Wvt gwdR DwÏb dvD‡Ûkb, †gwW‡Kj c~e©‡MU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86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02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xe‡`i mvnvh¨ I Av_© mvgvwRK Dbœq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0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kvi Av‡jv cj</w:t>
              <w:softHyphen/>
              <w:t>x ms¯’v, MÖvg-eyRi“K KvjvB, WvK-evjvinvU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869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02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0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“ivj G‡mvwm‡qkb di wµ‡qwUf B‡fvjykb(†im), MÖvg-jvjevM, WvK-KvigvB‡Kj K‡jR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870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03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0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 †Riv bvm©vix gvwjK mwgwZ, MÖvg-cwðg M‡bkcyi, WvK-AvjgbMi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871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03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m©vix cÖKí MÖnY, mvgvwRK ebvq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0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“cmx evsjv cj</w:t>
              <w:softHyphen/>
              <w:t>x Dbœqb ms¯’v, MÖvg-LvjvkKzwo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872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/03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¯^v¯’¨ †mev, †Ljva~j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0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nj_ GÛ †mvm¨vj G¨vWfvÝ‡g›U G‡mvwm‡qkb, MÖvg-cxiRvev`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873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03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¯^v¯’¨ †mev, †Ljva~j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0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iMvbvB‡Rkb di †mvm¨vj †W‡fjc‡g›U, MÖvg-c~e©kvjeb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874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03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¯^v¯’¨ †mev, †Ljva~j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1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‡_i w`kv, MÖvg-kvjgviv jwZecyi, WvK-kvjgviv evRvi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875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03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¯^v¯’¨ †mev, †Ljva~j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1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K_v, MÖvg-RM`xkcyi, WvK-BKiPvjx, Zviv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Zviv/876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03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¯^v¯’¨ †mev, †Ljva~j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1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qvcvov mgvR Kj¨vb msN, MÖvg-bqvcvov, WvK-‡gŠfvlv, MsMvPo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877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03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j¨ weevn cÖwZ‡iva, gv`K wbqš¿Y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1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kvcyi K…wl Dbœqb ms¯’v, MÖvg-gykvcyi, WvK-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87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03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…wl Dbœq‡bi j‡¶ wewfbœ Kvh©µg MÖn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1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Y©dzjx †W‡fjc‡g›U meyR msN, MÖvg-‡Kkecyi, WvK-Qovb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879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03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1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cyi Kg©Rxwe mgvR Kj¨vY ms¯’v, MÖvg-Bmjvgcyi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880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03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1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Y mvgvwRK Dbœqb ms¯’v, MÖvg-Rvgvjcyi, WvK+Dc-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881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03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1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k¯¿ evwnbx Aemi cÖvß ˆmwbK Kj¨vb ms¯’v, e`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882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03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q‡`e mgvR Kj¨vb msN, MÖvg-Rq‡`e, WvK-MRN›Uv, MsMvPo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883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03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cky cvjb, mvgvwRK Kvh©µg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1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vÎxK, `w¶b Kvgvj KvQbv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884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/04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2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`©vb G_wbK KwgDwbwU †W‡fjc‡g›U AM©vbvB‡Rkb(bK‡Wv), MÖvg-gv`viMÄ, WvK-‡MvcxMÖvg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885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4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ÎvY Kvh©µg cwiPvjbv, mvgvwRK Dbœqb Kvh©µg cwiPvjbv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2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dmvm© K¬ve, e`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887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04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xe‡`i Avw_©K mvnvh¨, wPË we‡bv`b BZ¨vw`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2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evi“b eûgyLx mvgvwRK Dbœqb ms¯’v, MÖvg-RMRxeb, WvK-mvZ`iMv evRvi, cxiMvQv,iscy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88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04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2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k †mev ms¯’v, MÖvg-nvwg`cyi, jvjw`Nx †gjv, cxiMÄ, iscy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889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04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ÎvY Kvh©µg cwiPvjbv, mvgvwRK Dbœqb Kvh©µg cwiPvjbv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2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kKicyi DËicvov mgvR Kj¨vY mwgwZ, MÖvg-AvkKicyi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890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04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2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 Kj¨vY ms¯’v, mvZgv_v,gvwn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891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04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wfbœ Rb Kj¨vYg~jK Kvh©µg cwiPvjbv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2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¨vwgwj †W‡fjc‡g›U G¨v‡mvmwm‡qkb (Gd.wW.G), MÖvg-BmjvgevM, Avi.†K.†ivW,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892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04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v I wkï ¯^v¯’¨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2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mvBwU di wnDg¨vwbwU A¨vWfvÝ‡g›U GÛ i“ivj G÷vwjm‡g›U(†kqvi), MÖvg-ZvjyKfyeb, MsMvPo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893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04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ÎvY Kvh©µg cwiPvjbv, mvgvwRK Dbœqb Kvh©µg cwiPvjbv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2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¶b †gvsjvKzwU gvbe Kj¨vY ms¯’v, MÖvg-`w¶b †gvsjvKzwU, WvK-‡gvsjvKzwU, cxiMvQv,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894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04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2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e Dbœqb †mvmvBwU, MÖvg-bvivqbcyi, WvK-ûjvïMÄ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895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04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MY wk¶v  Kvh©µg, †Ljvayjv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3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ÖMwZ, fMxevjvcvov, WvK-Dckni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896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04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†Ljvayjv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3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bviZ †mev ms¯’v,RvnvR †Kv¤úvwb †gvo,iscyi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897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04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3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gZ ms¯’v,LvmevM,gvwnMÄ,iscy„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89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04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3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Psgvix Av`k© †`v‡qj msN,MÖvg+WvK-‡Psgvix,MsMvPov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899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04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3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cyi cj</w:t>
              <w:softHyphen/>
              <w:t>x Dbœqb ms¯’v,Mvg+WvK-gwncyi,MsMvPov,iscUz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900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04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3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xY mgvR Dbœqb ms¯’v,MÖvg-ivgcyiv,WvK-Dckni,m`i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901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04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3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UªwWkbvj wigywfs Bwbwkqvj fjv›Uvix DBwbU di wR‡iv Avibvi( wÎfyR) MÖvg-avc mvMo cvov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902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04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3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kvgZ nvey weRqx msN,MÖvg- wKkvgZ nvey,WvK-MRN›Uv,MsMvPov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903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04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RvZxq w`em cvjb| mvgvwRK Kvh©µg, †Ljvayjv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3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ev msN I cvVvvMvi,e`iMÄ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904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04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&amp;Mvi cwiPvjbv wewfbœ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3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k¶Y I Dbœqb Kvh©µg ms¯’v,MÖvg-evjyqvfvUv,e`iMÄ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905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04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wfbœ KvixMwi cÖwk¶Y cÖ`v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4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MwZkxj Dbœqb cÖ‡Póv,MÖvg-Kv‡kgcyi,WvK-ïKz‡iinvU,wgVvcyKzi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906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04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wfbœ Rb Kj¨vYg~jK Kvh©µg cwiPvjbv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4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 jvBd,avc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907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04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wfbœ Rb Kj¨vYg~jK Kvh©µg cwiPvjbv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4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¨vc,¸ß cvov,iscy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90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04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wfbœ Rb Kj¨vYg~jK Kvh©µg cwiPvjbv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4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xb gvbe Dbœqb eûgyLx ms¯’v, MÖvg-mywe`, WvK-‡PŠayivbx, cxiMv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909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04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m-gyiMx cvjb,bvm©vix,†mev gyjK  Kv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4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ey Pvigv_v hye I mgvR Kj¨vY ms¯’v, „MÖvg-ZvjyK nvey, MsMvPo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910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04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K‡`i Av_© mvgvwRK Dbœq‡b wewfbœ  Kj¨vYgyLx Kvh©µg MÖn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4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c© (†mvmvj G¨vWfvÝ‡g›U evB i“ivj †cÖvMÖvg)MÖvg-nvey cvPgv_v, WvK-MRN›U, MsMvPov, iscy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911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04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4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Qi DwÏb ¯§„wZ mgvR Kj¨vY msN, MÖvg-iwZqv, WvK- ˆeivZx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Av/913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07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m-gyiMx cvjb,bvm©vix,†mev gyjK  Kv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4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xi †gveviK Kj¨vY dvD‡Ûkb, MÖvg-`v‡gv`icyi, WvK-eywoinvU, ZvivMÄ,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Zviv/914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08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 cwiPvjb&amp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4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dmvm© K¬ve, Zviv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Zviv/915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08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m-gyiMx cvjb,bvm©vix,†mev gyjK  Kv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4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mv Rxeb Mwo mgvR Dbœqb ms¯’v,MÖvg-GKevicyi cye©cvov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916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8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ÝvgvwRK ebvqb, m¨vwb‡Ukb, †Ljvayj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5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g-Uz-‡mf, MÖvg- AvivwR cïivg, WvK- LULwUqv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917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08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m-gyiMx cvjb,bvm©vix,†mev gyjK  Kv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5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xebaviv ,MÖvg-myLvbcyKzi, WvK-cxiMv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91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08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m-gyiMx cvjb,bvm©vix,†mev gyjK  Kv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5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Dwbqv Av`k© mgvR Kj¨vY ms¯’v, MÖvg-M`vB, KvDwb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KvD/919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08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m-gyiMx cvjb,bvm©vix,†mev gyjK  Kv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5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iv¯—gvev` †mev msN I cvVvMvi, MÖvg-‡iv¯—gvev`, WvK- bvUvivg,e`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921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/08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 cwiPvjbv, RvZxq w`em  cvjb, ÎvY Kvh©µg cwiPvjbv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5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KwmGg Gm,Gg GKZv mgvR‡mev ms¯’v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922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09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ÝvgvwRK ebvqb, m¨vwb‡Ukb, †Ljvayj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48</w:t>
      </w:r>
    </w:p>
    <w:tbl>
      <w:tblPr>
        <w:tblW w:w="18127" w:type="dxa"/>
        <w:jc w:val="left"/>
        <w:tblInd w:w="22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46"/>
        <w:gridCol w:w="4321"/>
        <w:gridCol w:w="1621"/>
        <w:gridCol w:w="1245"/>
        <w:gridCol w:w="15"/>
        <w:gridCol w:w="3778"/>
        <w:gridCol w:w="1800"/>
        <w:gridCol w:w="1620"/>
        <w:gridCol w:w="1801"/>
        <w:gridCol w:w="307"/>
        <w:gridCol w:w="77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5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ðg kvwë Av`k© hye msN, MÖvg- cwðg kvwë,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923/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09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5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“ivj GWfvÝ‡g›U Ad †mwgI BK‡bvwgK AM©vbvB‡Rkb, MÖvg-‡Kvevi“, WvK-eywoinvU dvg©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925/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09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ÝvgvwRK ebvqb, m¨vwb‡Ukb, †Ljvayj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5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`vwi`ª we‡gvPb ms¯’v, MÖvg-Zid‡gŠRv DËicvov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926/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09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wi`ª we‡gvPb  Kg©m~Px cwiPvjbv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5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mvj G¨vWfvÝ‡g›U AM©vbvB‡Rkb, MÖvg-cwðg †Kveviƒ, WvK-eywoinvU dvg©, m`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927/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09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5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mv evuwP, (gvbe AwaKvi I Dbœqb ms¯’v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Zid‡gŠRv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928/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09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6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Ucv gaycyi Dbœqb ms¯’v, MÖvg-ivwRe, WvK-‡Ucvgaycyi, KvDwb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KvD/929/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09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RvZxq w`em 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6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Kj¨vY msN I cvVvMvi, MÖvg-Kvjycvov, e`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930/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09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cvVvMvi cwiPvj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6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xW, AvjgbM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932/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10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cvVvMvi cwiPvj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6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g †Mvcvj eûgyLx mvgvwRK Dbœqb ms¯’v, MÖvg-ivg‡Mvcvj, WvK- Zv¤^yjcyi, cxiMvQv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933/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10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m-gyiMx cvjb,bvm©vix,†mev gyjK  Kv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6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Dbœqb ms¯’v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934/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10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cwievi cwiKíbv, mvgvwRK Kvh©µ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6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…wl AsMb,MÖvg- ag©`vm gmwR`cvov, WvK- K¨v‡WU Kv‡jR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935/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10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cvVvMvi cwiPvj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6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,G,wW,wm exR wWjvi G‡mvwm‡qkb, †ókb †ivo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936/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10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cvVvMvi cwiPvj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6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RÛvi GÛ †W‡fi mvwf©‡mm(†MWm) MÖvg-evjyqvfvUv, e`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937/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11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cvVvMvi cwiPvj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6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cjv `vwi`ª we‡gvPb Kg©m~Px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938/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11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cvVvMvi cwiPvj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6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cÖwZkÖ“wZ mgvR Dbœqb ms¯’v, MÖvg-Abš—cyi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939/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11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cvVvMvi cwiPvj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7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nw`cyi c~e©cvov hye Dbœqb mwgwZ, e`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940/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11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cvVvMvi cwiPvj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7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i`x msN „I cvVvMvi, MÖvg-wUKwjicvo gÛjcvov, e`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941/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11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cvVvMvi cwiPvj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7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`iMÄ Avwgb Kj¨vY msMVY, e`iMÄ, 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942/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11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cvVvMvi cwiPvj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7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¸ivwZcvov Rb Kj¨vY ms¯’v, MÖvg- ¸ivwZcvov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943/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11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cvVvMvi cwiPvj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7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g©gyLx hye Kj¨vY msMVb, MÖvg-ag©`vm, WvK- bMigxiMÄ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944/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12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cvVvMvi cwiPvj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7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Áv `vwi`ª we‡gvPb mgvR Dbœqb ms¯’v, MÖvg-‡Mvwcbv_cyi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945/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12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cvVvMvi cwiPvj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7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Zz i“ivj †W‡fjc‡g›U †mvmvBwU, MsMvPo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946/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/12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cvVvMvi cwiPvj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¨v&amp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7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mvBwU di Gwmó w` cyI‡ió(mc)avc gvóvicvo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947/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/12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cvVvMvi cwiPvj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7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‡ekx mgvR Dbœqb ms¯’v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948/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12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cvVvMvi cwiPvj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19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7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wZ¯—v mvgvwRK Dbœqb ms¯’v, kvwš—aviv, WvK- Dckni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949/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12/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cvVvMvi cwiPvj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8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jvwKZ ms¯’v, MÖvg-Ry¤§vcvo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950/0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12/05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 ebvqb †Ljvayjv, cvVvMvi cwiPvj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8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QvÎ Kj¨vY ms¯’v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951/0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12/05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cvVvMvi cwiPvj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8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g½j, MÖvg- gbyiQov, cxiMv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952/0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12/05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cvVvMvi cwiPvj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8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mvj †W‡fjc‡g›U †mvmvBwU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953/0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12/05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cvVvMvi cwiPvj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8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ebcyi Zi“b msN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954/0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12/05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†Ljvayjv, cvVvMvi cwiPvj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8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DbvB‡UW óvim †mvmvBwU, avc KUwKcvo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955/0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12/05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cvVvMvi cwiPvj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8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iûg G¨vW‡fv‡KU †iRvDj nK iKKvi ivbv ¯§„wZ msm`,†Kivbxcvo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956/0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12/05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cvVvMvi cwiPvj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8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›Uvi di i“ivj †W‡fjc‡g›U (wmAviwW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evU©mÝ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957/0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12/05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cvVvMvi cwiPvj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8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Rxeb Dbœqb ms¯’v,MÖvg- Bgv`cyiga¨cvov, WvK-gv‡VinvU, wgVvcyKz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958/0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12/05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vVvMvi cwiPvj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8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K mvgvwRK Dbœqb ms¯’v, MÖvg- eo Avjgcyi,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959/0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12/05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cvVvMvi cwiPvj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9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“ivj KwgDwbwU †W‡fjc‡g›U AM©vbw‡R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nvR bMi Wvt cvov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960/0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12/05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9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xgcyi ¸jycvov mgvR Kj¨vY hye msN, Zviv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Zviv/961/0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12/05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ï cvjb,nvm gyiMx Lvgvi cwiPvjbv, mvgvwRK Kvh©µg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9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uvPv, MÖvg- wPKjx evRvi, Zviv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Zviv/963/0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12/05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j¨ weevn cÖwZ‡iva, gv`K we‡ivax Kvh©µg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9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jvwKZ cÖRb¥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964/0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12/05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9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ivMÄ evmó¨vÛ Av`k© msN, Kyk©v, Zviv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Zviv/965/0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12/05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cvVvMvi cwiPvj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9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ü`q mgvR Dbœqb ms¯’v,Zviv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Zviv/966/0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12/05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¯^v¯’¨ †mev, †Ljvayjv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9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ik, cvqive›`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967/0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12/05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eÜx‡`i wewfbœ DbœqbgyjK Kvh©µg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u w:val="single"/>
              </w:rPr>
            </w:pPr>
            <w:r>
              <w:rPr>
                <w:rFonts w:cs="SutonnyMJ" w:ascii="SutonnyMJ" w:hAnsi="SutonnyMJ"/>
                <w:b/>
                <w:u w:val="single"/>
              </w:rPr>
              <w:t>20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u w:val="single"/>
              </w:rPr>
            </w:pPr>
            <w:r>
              <w:rPr>
                <w:rFonts w:cs="SutonnyMJ" w:ascii="SutonnyMJ" w:hAnsi="SutonnyMJ"/>
                <w:b/>
                <w:u w:val="singl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9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jv‡Uvj mgvR Kj¨vY ms¯’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968/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01/0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¯^v¯’¨ †mev, †Ljvayjv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9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~bi“¾xeb  mgwš^Z gvbweK Dbœqb ms¯’v, †Kivbxcvo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970/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01/0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w`eb cvjb, †Ljvayjv, cwievi cwiKí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9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mvj †gvwU‡fkb mvwf©m(GmGgGm) , mvZMvo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971/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01/0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¯^”Qvkª‡g iv¯—vNvU †givgZ I wewfbœ mvgvwRK Kvh©µg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0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Üb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972/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01/0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w`eb cvjb, †Ljvayjv, cwievi cwiKí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0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gav AvZœ Kg© ms¯’v, wbD kvjeb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973/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01/0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vVvMvi cwiPvj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0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vbKx Nywiqvbhvj MÖvg Dbœqb cywó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 RvbKx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974/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01/0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vVvMvi cwiPvj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0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›Uvi di †mvmvj †W‡fjc‡g›U, Kvgvj KvQb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975/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01/0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cvVvMvi cwiPvj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0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y‡li Kj¨v‡Y gvbyl, BKiPvjx, Zviv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Zviv/976/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01/0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w`eb cvjb, †Ljvayjv, cwievi cwiKí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0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xeb aviv, cxiMv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977/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01/0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wb‡Ukb, †Ljvayjv, cwievi cwiKí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0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¨v‡ivW, cywUgviv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978/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01/0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†Ljvayjv, cwievi cwiKí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0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mvicvov Dbœqb Kg©m~Px K¬ve, MÖvg- nvmvicvov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979/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01/0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w`eb cvjb, †Ljvayjv, cwievi cwiKí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0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`hvÎv, nvivMvQ, KvDwb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KvD/980/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01/0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 I wkï ¯^v¯’¨, cwievi cwiKíbv Bw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0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bvjx w`b, †Kivbxcvo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981/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01/0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w`eb cvjb, †Ljvayjv, cwievi cwiKí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1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g nvRxinvU †d«Ûm †mvmvBwU AM©vbvB‡Rkb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982/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01/0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†Ljvayjv, cwievi cwiKí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1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 †nj_ GÛ e</w:t>
              <w:softHyphen/>
              <w:t>vBÛ †Kqvi dvD‡Ûkb,Avi,†K,†iW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983/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01/0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 AÜ‡`i webvgy‡j¨ wPwKrmv †mev cÖ`v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1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j‡f›U BDwbU Ae b¨vkb, MÖvg- g‡nkv, KvDwb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KvD/984/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01/0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†Ljvayjv, cwievi cwiKí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1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 fwMevjvcvov Dbœqb ms¯’v, MÖvg- fwMevjvcvov, WvK- Dckn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985/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01/0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†Ljvayjv, cwievi cwiKí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1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“ivj G¨vWfvÝ†g›U di †mvmvj AM©vbvB‡Rkb, cxiMv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986/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10/0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Dbœq‡bi j‡¶¨ wewfbœ Kvh©µg MÖn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1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ûgyLx mgvR Dbœqb ms¯’v,cxiMÄ, iscy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987/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10/0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wfbœ mgvR‡mevgyjK Kvh©µg cwiPvjbv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1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k cyKzwiqv ga¨cvov G‡mvMwo mgvR Dbœqb ms¯’v,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988/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12/0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†Ljvayjv, cwievi cwiKí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1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ig j¶xcyi eûgyLx `vwi`ª we‡gvPb mgvR Kj¨vY ms¯’v, MÖvg- j¶xcyi,cxiMÄ,iscy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989/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12/0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†Ljvayjv, cwievi cwiKí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cm, AvkiZcyi, WvK- K¨v‡WU K‡jR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990/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12/0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†Ljvayjv, cwievi cwiKí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1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VvcyKzi cÖwZeÜx Dbœqb cwil` I cvVvMvi,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991/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12/0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e›Üx‡`i Kj¨vYg~jK wewfbœ Kvh©µg MÖnb|, I cvVvMvi cwiPvjbv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2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w³‡hv×v cwievi Kj¨vY mwgwZ,MÖvg- Qovb evRvi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992/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12/0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w³‡hv×v cwiev‡ii Kj¨v‡Y wewfbœ Kvh©µg cwiPvjbv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2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xiMvQv mgvR Dbœqb ms¯’v,cxiMvQv,iscyi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993/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12/0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†Ljvayjv, cwievi cwiKí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2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eÜx gvbevwaKvi Kj¨vY ms¯’v,cxiMvQv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994/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12/0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xZze we‡ivax Kvh©µg, †Ljvayjv, cwievi cwiKí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u w:val="single"/>
              </w:rPr>
            </w:pPr>
            <w:r>
              <w:rPr>
                <w:rFonts w:cs="SutonnyMJ" w:ascii="SutonnyMJ" w:hAnsi="SutonnyMJ"/>
                <w:b/>
                <w:u w:val="single"/>
              </w:rPr>
              <w:t>200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u w:val="single"/>
              </w:rPr>
            </w:pPr>
            <w:r>
              <w:rPr>
                <w:rFonts w:cs="SutonnyMJ" w:ascii="SutonnyMJ" w:hAnsi="SutonnyMJ"/>
                <w:b/>
                <w:u w:val="singl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2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kiZcyi MÖvgxY mgvR Dbœqb ms¯’v,MÖvg-AvkiZcyi PKevRvvi,m`i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995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01/07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†Ljvayjv, cwievi cwiKí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2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`ex †PŠayivYx Pviwgs wdDPvi eûgyLx Dbœqb ms¯’v,cxiMvQv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996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01/07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†Ljvayjv, cwievi cwiKí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2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jvcvov mgvR Kj¨vY hye Dbœqb msN,MsMvPov,iscyi |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997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01/07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xZze we‡ivax Kvh©µg, †Ljvayjv, cwievi cwiKí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2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hye msN,wgVvcyKzi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998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01/07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†Ljvayjv, cwievi cwiKí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2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“ivj AM©vbvB‡Rkb di fjv›UvwiR &amp;GKwUwfwUR,kvjeb,m`i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999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01/07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¯^”Qvkª‡g wewfbœ mvgvwRK Kvh©µg cwiPvjbv ebvqb, †Ljvayjv, cwievi cwiKí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2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VvcyKzi evRvi Rb Kj¨vY mwgwZ,wgVvcyKzi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1000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/02/07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†Ljvayjv, cwievi cwiKí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2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ÖMvgx mvgvwRK Dbœqb ms¯’v,MÖvg-ej</w:t>
              <w:softHyphen/>
              <w:t>fweòz,WvK- fyZQvov,KvDwbqv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KvD/1001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/02/07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†Ljvayjv, cwievi cwiKí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3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gDwbwU G¨vWfvÝ †Wvfjc‡g›U G‡mvwm‡qkb ,†Kivbx cvov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m`i/1002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/02/07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xZze we‡ivax Kvh©µg, †Ljvayjv, cwievi cwiKí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3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wel¨r Mwo eûgyLx Dbœqb ms¯’v,MÖvg-ivgP›`ªcvov,WvK-‡PŠayivYx,cxiMvQv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cxj/1003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/02/07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†Ljvayjv, cwievi cwiKí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32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dmvm© K¬ve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wgVv/1004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02/07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†Ljvayjv, cwievi cwiKí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3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dmvm© Kj¨vY K¬ve, MsMvPov, iscy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MsMv/1005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02/07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vK…wZK `y‡qv©‡M wewfbœ Îvb mvgwMÖ weZiY, wPË we‡bv`b BZ¨vw`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3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 AvgvbZ mwgwZ, MÖvg-cve©Zxcyi, WvK- Dckni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m`i/1006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/03/07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†Ljvayjv, cwievi cwiKí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3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mvwm‡qkb di eªvBU wdDPvi, MÖvg- ¸qvevox, cxiMv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1007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03/07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†Ljvayjv, cwievi cwiKí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3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 AvaywbK eûgyLx ms¯’v, avc K¨v›U‡ivW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m`i/1008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03/07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†Ljvayjv, cwievi cwiKí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3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Rehabilitation and Integrated support to wards Target Inhabitants,</w:t>
            </w:r>
            <w:r>
              <w:rPr>
                <w:rFonts w:cs="SutonnyMJ" w:ascii="SutonnyMJ" w:hAnsi="SutonnyMJ"/>
              </w:rPr>
              <w:t xml:space="preserve">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wgVv/1009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03/07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†Ljvayjv, cwievi cwiKí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3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xb †mev ms¯’v, MÖvg-kvjeb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m`i/1010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03/07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, †Ljvayjv, cwievi cwiKí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3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wMevjvcvov `vwi`ª we‡gvPb ms¯’v, MÖvg-fwMevjvcvov, WvK- Dckn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m`i/1011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03/07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K we‡ivax Kvh©µg, †Ljvayjv, cwievi cwiKí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4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d«Ûm I‡qj‡dqvi G‡mvwm‡qkb,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wgVv/1012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03/07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†Ljvayjv, cwievi cwiKí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4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fivg MÖvg Dbœqb msMVb, MÖvg- Awfivg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m`i/1013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03/07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†Ljvayjv, cwievi cwiKí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4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wi`ª we‡gvPb I mgvR Dbœqb mwgwZ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wgVv/1014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03/07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K we‡ivax Kvh©µg, †Ljvayjv, cwievi cwiKí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4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mgvR Dbœqb ms¯’v, wgVvcyKzi, iscy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wgVv/1015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03/07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K we‡ivax Kvh©µg, †Ljvayjv, cwievi cwiKí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4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b ivBR †mvmvj I‡qj‡dqvi AM©vbvB‡Rkb, MÖvg- †Kj</w:t>
              <w:softHyphen/>
              <w:t>ve›`, Dckn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m`i/1016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03/07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†Ljvayjv, cwievi cwiKí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4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e Kj¨vY mwgwZ,  †K›`ªxq evm Uvwg©bvj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m`i/1017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03/07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K we‡ivax Kvh©µg, †Ljvayjv, cwievi cwiKí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4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gv my›`ix mvgvwRK ms¯’v, K‡jR‡ivW, AvjgbM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m`i/1018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/04/07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†Ljvayjv, cwievi cwiKí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4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 AvgxŠb mgvR Kj¨vY ms¯’v, `w¶b ivgbv_cyi, e`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e`i/1019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04/07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ŠZzK we‡ivax Kvh©µg , mvgvwKK Dbœq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4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xKb mgvR Kj¨vY ms¯’v,wVKv`vi cvo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m`i/1020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05/07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K we‡ivax Kvh©µg, †Ljvayjv, cwievi cwiKí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4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g GW gg †jvnvbx mgvR Kj¨vY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jvnvbxcvov, e`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1021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05/07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K we‡ivax Kvh©µg, †Ljvayjv, cwievi cwiKíb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5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š— msN, MÖvg- Bgv`cyi cwðgcvov, WvK- ˆeivZx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1022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05/07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Ywk¶v Kvh©µg, cwievi cwiKíbv, †Ljva~j&amp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5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Zv mgvR Kj¨vY ms¯’v,cxiMv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1023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05/07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ŠZzK we‡ivax Kvh©µg , mvgvwKK Dbœq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53</w:t>
      </w:r>
    </w:p>
    <w:tbl>
      <w:tblPr>
        <w:tblW w:w="18127" w:type="dxa"/>
        <w:jc w:val="left"/>
        <w:tblInd w:w="22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46"/>
        <w:gridCol w:w="4321"/>
        <w:gridCol w:w="1621"/>
        <w:gridCol w:w="1245"/>
        <w:gridCol w:w="3793"/>
        <w:gridCol w:w="1800"/>
        <w:gridCol w:w="1620"/>
        <w:gridCol w:w="1801"/>
        <w:gridCol w:w="108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5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wi`ª we‡gvPb I hye Kj¨vY mwgwZ, MÖvg- DËg †eZvicvov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m`i/1024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05/0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m-gyiMx cvjb,bvm©vix,†mev gyjK  Kv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5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k© cj</w:t>
              <w:softHyphen/>
              <w:t>x I hye Kj¨vY ms¯’v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1025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/05/0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 cwiPvjb&amp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5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Move›` DËi nvRxcvov `i`x mwgwZ, e`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e`i/1026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/05/0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i“ †gvUvZvRv KiY,ebvqb ,†mev gyjK  Kv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5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VvcyKzi cwievi Dbœqb ms¯’v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1027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06/0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ÝvgvwRK ebvqb, m¨vwb‡Ukb, †Ljvayj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5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¯—,KzwUi wkí cÖwk¶Y I Kj¨vY„ †K›`ª, MsMvPo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MsMv/1028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06/0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m-gyiMx cvjb,bvm©vix,†mev gyjK  Kv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5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¨vWfvÝ di i“ivj AM©vbvB‡Rkb, KvDwb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KvD/1029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6/0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¯— wkí, m¨vwb‡Ukb ,†mev gyjK  Kv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5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dvqviv mgvR Kj¨vY ms¯’v, AvkiZcyi, K‡jR‡ivW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m`i/1030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6/0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vh©µg cwiPvjb&amp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5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‡`k G· K¨v‡WU G‡mvwm‡qkb, M‡Ykcyi, eveyL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m`i/1031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6/0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m-gyiMx cvjb,bvm©vix,†mev gyjK  Kv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6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‡_i w`kv mvgvwRK ms„¯’v, cxiMv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cxi/1032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06/0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e„¶‡ivcb I RvZxq w`em cvj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6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xb evsjv dvD‡Ûkb, MÖvg+WvK- nwi‡`ecyi,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m`i/1033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06/0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 I nvm gyiMx cvjb mn w`em D`hvc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6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vk eûgyLx Rb Kj¨vY ms¯’v, MÖvg- ïLvbcyKzi, cxiMvQv, i 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cxi/1034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06/0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wk¶v,†mev I e„wË cÖ`vb,†Ljvayjv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23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6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‡jR BKzqvwjwU GÛ B‡d± di †cÖvMÖvg,ievU©mÝMÄ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m`i/1035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06/0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 †ivMx‡`i webvg~‡j¨ `wPwKrmv †mev cÖ`v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6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ivMvQ GdvU© Ae i“ivj G‡mvwm‡qkb, MÖvg- mvivB, WvK- nvivMvQ, KvDwbqv, iscy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KvD/1036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06/0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 I Mi“ †gvUvZvRv KiY mn w`em D`hvc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6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ªwgK Kj¨vY ms¯’v,†eZvi cvov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m`i/1037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06/0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 I nvm gyiMx cvjb mn w`em D`hvc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6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evn mvgvwRK ms¯’v, `w¶Y ¸ßcvov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m`i/1038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06/0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wk¶v,†mev I e„wË cÖ`vb,†Ljvayjv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6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_i KzwP mwgwZ, †KvU© cvov, K¨v‡WU K‡jR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m`i/1040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07/0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 I nvm gyiMx cvjb mn w`em D`hvc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6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¨wZµg bvU¨ ms¯’v, e`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e`i/1041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07/0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 , m¨vwb‡Ukb I ebvq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6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mvj †W‡fjc‡g›U AM©vbvB‡Rkb, MsMvPo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MsMv/1042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07/0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wk¶v,†mev I e„wË cÖ`vb,†Ljvayjv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7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iûg cxicvj GKw`j ¯§„wZ msN, dZv, gvwnMÄ, cxiMv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1043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07/0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 †ivMx‡`i webvg~‡j¨ `wPwKrmv †mev Ges †gavex QvÎ/QvÎx‡`i‡K e„wË cÖ`v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2008</w:t>
      </w:r>
    </w:p>
    <w:tbl>
      <w:tblPr>
        <w:tblW w:w="18127" w:type="dxa"/>
        <w:jc w:val="left"/>
        <w:tblInd w:w="22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46"/>
        <w:gridCol w:w="4321"/>
        <w:gridCol w:w="1621"/>
        <w:gridCol w:w="1245"/>
        <w:gridCol w:w="3793"/>
        <w:gridCol w:w="1800"/>
        <w:gridCol w:w="1620"/>
        <w:gridCol w:w="1801"/>
        <w:gridCol w:w="108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7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ivMvQ Dbœqb ms¯’v(nvDm), byZb evRvi, nvivMvQ, KvDwb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KvD/1044/0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03/0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 I nvm gyiMx cvjb mn w`em D`hvc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7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‡cvab I‡qj †dqvi AM©vbvB‡Rkb, wPjgb, wbDmv‡neMÄ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m`i/1045/0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05/0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 I ‡Ljva~jv mn w`em D`hvc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7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 †Rjv gyw³‡hv×v Kj¨vY ms¯’v, wm I evRvi, †Kj</w:t>
              <w:softHyphen/>
              <w:t>ve›`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m`i/1046/0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06/0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wk¶v,†mev I e„wË cÖ`vb,†Ljvayjv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7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Mg †iv‡Kqv †dvivg, K‡jR †ivW, AvjgbMi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m`i/1047/0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06/0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 †ivMx‡`i webvg~‡j¨ `wPwKrmv †mev cÖ`v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7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ay‡`vjv cvov AvB.wm.Gg K¬ve, mvay‡`vjvcvov, gxievM, KvDwbqv,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KvD/1048/0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06/0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 I nvm gyiMx cvjb mn w`em D`hvc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7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byw`c, mvivB evjviNvU, nvivMvQ, KvDwb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KvD/1049/0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06/0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 I nvm gyiMx cvjb mn w`em D`hvc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7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Bgm, VvKzi`n, eowej, MsMvPo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MsMv/1050/0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06/0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wk¶v,†mev I e„wË cÖ`vb,†Ljvayjv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7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xb Dbœqb ms¯’v, †QvU i“cvB, †gŠfvlv, MsMvPo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MsMv/1051/0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07/0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 †ivMx‡`i webvg~‡j¨ `wPwKrmv †mev cÖ`v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7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gywb‡Kkb Bwbwk‡qwUf di †mvmvj †PÂ,RvnvR †Kv¤úvbx †gvo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m`i/1052/0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08/0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 I ebvqb mn w`em D`hvcb I †Ljva~jv BZ¨vw`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8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 gsMv we‡gvPb ms¯’v, KvKjx †jb, avc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m`i/1053/0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09/0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 I nvm gyiMx cvjb mn w`em D`hvc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8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njv †mvmvj †W‡fjc‡g›U AM©vbvB‡Rkb, †gbvR evRvi, nvivMvQ, KvDwb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KvD/1054/0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09/0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wk¶v,†mev I e„wË cÖ`vb,†Ljvayjv I m¨vwb‡Uk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8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Qjvi nvU mZZv ms¯’v, gKigcyi, †Pxayivbx, cxiMv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cxi/1055/0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09/0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 †ivMx‡`i webvg~‡j¨ `wPwKrmv †mev cÖ`v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8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kvi Av‡jv ms¯’v, ivRxe, †Ucvgaycyi, KvDwb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KvD/1057/0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09/0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 mn w`em D`hvcb I †Ljva~j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8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bvni AvB.wm.Gg K…lK K¬ve, Awfivg, `w¶b cvbvcyKzi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m`i/1058/0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09/0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wk¶v,†mev I e„wË cÖ`vb,†Ljvayjv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8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f‡jR wccjm AM©vbvB‡Rkb, kªxivgcyi, evjvinvU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wgVv/1059/0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/11/0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 †ivMx‡`i webvg~‡j¨ `wPwKrmv mn Mixe †gavex QvÎ/QvÎx‡K e„wË cÖ`v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8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ïKz‡iinvU e¨emvqx Dbœqb Kj¨vY ms¯’v, MÖvg+WvK-ïKz‡iinvU,wgVvcyKzi,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1060/0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11/0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 I nvm gyiMx cvjb mn w`em D`hvc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8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k¦¯— Kj¨vb ms¯’v, mvg&amp;m wfD, K¨v›U †ivW, avc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m`i/1061/0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12/0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Kvi hyeK‡`i ¯^wbf©ikxj K‡i †Zvjvi Rb¨ wewfbœ cÖwk¶Y `v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8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bv¯^xZv eûgyLx gwnjv Kj¨vb ms¯’v, ‡Kivbxcvov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m`i/1062/0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12/0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wk¶v,†mev I e„wË cÖ`vb,†Ljvayjv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8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¨vK&amp;kb di jvBfwjcyW GÛ G›Uvi cÖvBR wW‡fjc‡g›U, gyjv‡Uvj cvKvi gv_v, Uvwg©bvj †ivW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m`i/1063/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01/09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 mvgvwRK Dbœq‡b wewfbœ Kg©m~Px MÖnb I cÖwk¶Y Kg©m~Px Pvjy KiY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55</w:t>
      </w:r>
    </w:p>
    <w:tbl>
      <w:tblPr>
        <w:tblW w:w="18127" w:type="dxa"/>
        <w:jc w:val="left"/>
        <w:tblInd w:w="22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46"/>
        <w:gridCol w:w="4321"/>
        <w:gridCol w:w="1621"/>
        <w:gridCol w:w="1245"/>
        <w:gridCol w:w="3793"/>
        <w:gridCol w:w="1800"/>
        <w:gridCol w:w="1620"/>
        <w:gridCol w:w="1801"/>
        <w:gridCol w:w="108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9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qvkv mvgvwRK Dbœqb ms¯’v, bxjKÚ,†mvUvcxi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m`i/1064/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02/09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h¯‹wk¶v I nvm gyiMx cvjb mn w`em D`hvc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9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xb evsjv †mvmvj †W‡fjc‡g›U wnDg¨vb ivBUm †mvmvBwU, cxicyi, AvjgbMi,m`i,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m`i/1065/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02/09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 I nvm gyiMx cvjb mn w`em D`hvc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9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 wfkb, ZvejxM gmwR` †gvo, Lvgvicvov, AvjgbMi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m`i/1066/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03/09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wk¶v,†mev I e„wË cÖ`vb,†Ljvayjv mn m¨vwb‡Ukb BZ¨vw`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9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W‡fjc‡g›U AM©vbvB‡Rkb Ad †cÖvfviwU(Wc), gywÝcvov, nvivMvQ,KvDwbqv,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KvD/1067/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03/09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 †ivMx‡`i webvg~‡j¨ `wPwKrmv mn n¯—wkí I KzwVi wkí Pvjy KiY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9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t IqvwQg Iqv‡j`v eûgyLx Kj¨vb dvD‡Ûkb, †Rj †ivW, avc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m`i/1068/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03/09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 †ivMx‡`i wPwKrmv, †ivM m¤ú‡K© m‡PZbZv I mKj ai‡bi †mev cÖ`v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9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 †mvm¨vj †W‡fjc‡g›U †mvmvBwU (Avi Gm wW Gm), cwðg Ry¤§vcvov(†ZjxUvix), nvivMvQ, KvDwb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KvD/1069/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03/09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 I Av_© mvgvwRK Dbœq‡b m‡PZbZv m„wó mn w`em D`hvc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9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Kj¨vb mgvR Dbœqb ms¯’v, c~e©kvjeb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is/m`i/1070/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04/09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ebvqb,†Ljva~jv I w`em D`hvc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  <w:sz w:val="38"/>
        </w:rPr>
        <w:t>GwZgLvbv</w:t>
      </w:r>
    </w:p>
    <w:tbl>
      <w:tblPr>
        <w:tblW w:w="18127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321"/>
        <w:gridCol w:w="1621"/>
        <w:gridCol w:w="1260"/>
        <w:gridCol w:w="3778"/>
        <w:gridCol w:w="1800"/>
        <w:gridCol w:w="1620"/>
        <w:gridCol w:w="1801"/>
        <w:gridCol w:w="108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9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kgcyi `vi“j Avgvb wmwÏwKqv GwZgLvbv,MÖvg-Kvwkgcyi, WvK-cvb evRvi, cxiMÄ, iscy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179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01/8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jvjb cvjb, mvaviY wk¶v, e„¶‡ivcb I grm Pv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8127" w:type="dxa"/>
        <w:jc w:val="left"/>
        <w:tblInd w:w="22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46"/>
        <w:gridCol w:w="4321"/>
        <w:gridCol w:w="1621"/>
        <w:gridCol w:w="1245"/>
        <w:gridCol w:w="15"/>
        <w:gridCol w:w="3778"/>
        <w:gridCol w:w="1800"/>
        <w:gridCol w:w="1620"/>
        <w:gridCol w:w="1801"/>
        <w:gridCol w:w="900"/>
        <w:gridCol w:w="18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9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k© Bmjvgx wgkb ingvwbqv LvbKv kixd I GwZgLvbv, MÖvg-ej</w:t>
              <w:softHyphen/>
              <w:t>fwely, WvK-f~ZQov, KvDwbqv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16/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11/80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†Ljva~jv I m¨vwb‡Uk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9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k© Bmjvgx wgkb ingvwbqv LvbKv kixd I GwZgLvbv, MÖvg-MRN›U, MsMvPo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58/8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03/81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jvjb cvjb, mvaviY wk¶v, e„¶‡ivcb I grm Pv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k© Bmjvgx wgkb ingvbxq LvbKv kixd I &amp;GwZgLvbv gv`ªvmv, MÖvg-mvay, WvK-gxievM,KvDwbqv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65/8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05/81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mq`cyi †bwKinvU Av`k© Bmjvgx gv`ªvmv I GwZgLvbv, MÖvg-‰mq`cyi‡bwKinvU, WvK-gwgbcyi, Zviv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282/8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07/81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jvjb cvjb, mvaviY wk¶v, e„¶‡ivcb I grm Pv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iMÄ wmwÏwKqv GwZgLvbv, MÖvg-gv`viMÄ, WvK-‡MvcxMÖvg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343/8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09/82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kï‡`i wk¶v, cÖwk¶b I cÖwZ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qbvKzwo `vi“”Qzbœ¨r `vwLj gv`ªvmv I GwZgLvbv, MÖvg-wkecyi, WvK-k¨vgcyi,e`iMÄ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362/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07/8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kï‡`i wk¶v, cÖwk¶b I cÖwZ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~e© mvay GwZgLvbv I gv`ªvmv, MÖvg-c~e©mva~, WvK-f~ZQvov, KvDwb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370/8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12/83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kï‡`i wk¶v, cÖwk¶b I cÖwZ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vjPv`cyi Av`k© Bmjvg wgkb (wjj</w:t>
              <w:softHyphen/>
              <w:t>vn †evwW©s I GwZgLvbv),MÖvg- jvjPv`cyi,L‡jqv,MsMvPov,iscy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371/8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12/83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kï‡`i wk¶v, cÖwk¶b I cÖwZ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56</w:t>
      </w:r>
    </w:p>
    <w:tbl>
      <w:tblPr>
        <w:tblW w:w="18127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321"/>
        <w:gridCol w:w="1621"/>
        <w:gridCol w:w="1245"/>
        <w:gridCol w:w="15"/>
        <w:gridCol w:w="3778"/>
        <w:gridCol w:w="1800"/>
        <w:gridCol w:w="1620"/>
        <w:gridCol w:w="1801"/>
        <w:gridCol w:w="900"/>
        <w:gridCol w:w="18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Kkecyi Avkivdzj Djyg gv`ªvmv I GwZgLvbv, MÖvg-‡Kkecyi,WvK-cvwjPov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384/8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11/8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kï‡`i wk¶v, cÖwk¶b I cÖwZ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xgcyi kvBjevox GwZgLvbv, MÖvg-fxgcyi, WvK-w`jvjcyi, Zviv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392/8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01/8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kï‡`i wk¶v, cÖwk¶b I cÖwZ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Kzwoqv kixd AvdRvwjqv GwZgLvbv, MÖvg+WvK-cvKzwoqv kixd, MsMvPov.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412/8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/01/85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kï‡`i wk¶v, cÖwk¶b I cÖwZ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ngZcyi Avj Avwgb GwZgLvbv, MÖvg+WvK-ingZcyi gv`ªvmv, e`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419/8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03/85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kï‡`i wk¶v, cÖwk¶b I cÖwZ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1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ayivg gv`ªvmv I GwZgLvbv, MÖvg-gayivg, WvK-BUvKzgvix, cxiMv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421/8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03/85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1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aycyi Qv‡jnxq LvbKv kixd I nv‡dRxqv wjj</w:t>
              <w:softHyphen/>
              <w:t>vn †evwW©s GwZgLvbv gv`ªvmv, gaycyi, e`iMÄ,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434/8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07/85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kï‡`i wk¶v, cÖwk¶b I cÖwZ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1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~e©Pvu`NvU Av`k© gvbe Kj¨vY ms¯’v I wjj</w:t>
              <w:softHyphen/>
              <w:t>vn †evwWs©, MÖvg-c~e©Pv`NvU, WvK-eo–qvnvU,KvDwbqv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532/8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04/8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1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vqvjxcvov Z‡Kqv GwZgLvbv, MÖvg-‡`vqvjxcvov, WvK-k¨vgMÄ, Zviv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538/8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04/8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kï‡`i wk¶v, cÖwk¶b I cÖwZ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1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`gZjx `vwLj gv`ªvmv wjj</w:t>
              <w:softHyphen/>
              <w:t>vn †evwW©s I GwZgLvbv, MÖvg-K`gZjx,WvK-nwi‡`ecyi,m`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580/8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08/8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1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 gyKï`cyi b~i“j Djyg wjj</w:t>
              <w:softHyphen/>
              <w:t>vn †evwW©s GwZgLvbv, MÖvg-DËi gyKï`cyi, WvK-ivavbMi, e`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660/8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12/8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wk¶v, cÖwk¶Y I cÖwZ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1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¶b gwgbcyi Rûwiqv nvwdwRqv gv`ªvmv I GwZgLvbv, MÖvg-`tgwgbcyi, WvK-gwgbcyi,m`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661/8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12/8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wk¶v, cÖwk¶Y I cÖwZ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1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‡VinvU wgZvjx msN,MÖvg-‡gvQjvKvox,WvK-‡jvnvbx cvov,e`iMÄ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-740/8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5/07/87 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Zzecyi m`iv Av‡gbxqv GwZgLvbv, MÖvg-KzZzecyi m`iv, WvK- cvb evRvi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818/8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06/88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1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n wfjv wkï m`b, MÖvg- ejw`ev_vb, WvK- wMiv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309/8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04/89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yixKiY, e„¶ †ivcb, e„wË cÖ`vb, Mixe‡`i †mev cÖ`v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2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Qv‡jwKqv `vwLj gv`ªvmv I GwZgLvbv, MÖvg-Bmjvgcyi, WvK- cqiv e›`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is/wgVv/313/8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/05/89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2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R`v LvZzb GwZgLvbv, MÖvg-Abš—ivg, WvK+D‡R- cxiMv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320/8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11/89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wk¶v, cÖwk¶Y I cÖwZcvj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2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ikv` wkï m`b, `k©bv, WvK-AvjgbM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is/m`i/325/8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/12/89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57</w:t>
      </w:r>
    </w:p>
    <w:tbl>
      <w:tblPr>
        <w:tblW w:w="18131" w:type="dxa"/>
        <w:jc w:val="left"/>
        <w:tblInd w:w="22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47"/>
        <w:gridCol w:w="4320"/>
        <w:gridCol w:w="1599"/>
        <w:gridCol w:w="22"/>
        <w:gridCol w:w="1238"/>
        <w:gridCol w:w="7"/>
        <w:gridCol w:w="15"/>
        <w:gridCol w:w="3755"/>
        <w:gridCol w:w="22"/>
        <w:gridCol w:w="1778"/>
        <w:gridCol w:w="22"/>
        <w:gridCol w:w="1598"/>
        <w:gridCol w:w="27"/>
        <w:gridCol w:w="1774"/>
        <w:gridCol w:w="15"/>
        <w:gridCol w:w="12"/>
        <w:gridCol w:w="873"/>
        <w:gridCol w:w="27"/>
        <w:gridCol w:w="180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RiZ gIjvbv †KivgZ Avjx Qv‡jûj Djyg GwZgLvbv, MÖvg- †QPvKvw›`, WvK-gv`ªvmv ˆmq`cyi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xiMvQv, iscyi|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343/9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/08/90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wk¶v, cÖwk¶Y I cÖwZcvjb|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‡g Avkivwdqv †k‡LinvU GwZgLvbv, MÖvg- †Mvcvjcyi, WvK-‡k‡LinvU, e`iMÄ,  iscyi|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345/9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08/90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wk¶v, cÖwk¶Y I cÖwZcvjb|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vjw`wN RvbœZevM wkï m`b, MÖvg-AvivwR w`jvjcyi, WvK-ivavbMi, e`iMÄ, iscyi|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360/91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07/91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wk¶v, cÖwk¶Y I cÖwZcvjb|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igxqv byi“j Djyg gv`ªvmv I GwZgLvbv, Ry¤§vcvov, iscyi|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380/92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06/92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y‡giKzwU wmwbqi gv`ªvmv, MÖvg+WvK- ay‡giKzwU, KvDwbqv, iscyi|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KvD/381/92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06/92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gZvR wkï m`b, MÖvg- m`iv ZvjyK, WvK- †Ucvga~cyi, KvDwbqv, iscyi|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KvD/390/92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09/92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gv`cyi gwdwRqv wkï m`b, MÖvg-Bgv`cyi, WvK- ˆ`Djcvov, wgVvcyKzi, iscyi|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404/9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06/93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cÖwZcvjb, wk¶v I c~be©vmb|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cvjcyi AvK›`cvov wkï m`b, MÖvg- AvK›`cvov, WvK- k¨vgcyi, e`iMÄ, iscyi|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416/9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/05/94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cÖwZcvjb, wk¶v I c~be©vmb|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wgqv wkï m`b, MÖvg-weòcyi, WvK- av‡cinvU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xiMÄ, iscyi|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425/9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8/94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cÖwZcvjb, wk¶v I c~be©vmb|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wdKzj Bmjvg wkï m`b, MÖvg- `t nwi‡`ecyi, WvK-nwi‡`ecyi, m`i, iscyi|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430/9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12/94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ivMvQ wQigZ Dj¨vn wkï m`b, MÖvg-nvivMvQ gvqv evRvi, nvivMvQ, KvDwbqv, iscyi|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KvD/442/9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06/95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cÖwZcvjb, wk¶v I c~be©vmb|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Ziv wkï m`b,MÖvg-BKwjgcyi,WvK-PZiv KvPvix,cxiMÄ,iscyi |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475/9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11/96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jvjb cvjb, mvaviY wk¶v mn ag©xq wk¶v I cybe©vmb BZ¨vw`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3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i“fuvR wkï m`b,MÖvg- Lvi“fuvR,WvK-‡gvwgbcyi,ZvivMÄ,iscyi |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Zviv/478/9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12/96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cÖwZcvjb, wk¶v I c~be©vmb|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bœvicvo Avwgbv LvZzb wkï m`b, MÖvg-Mvbœvicvo, MsMvPov, iscyi|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495/9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07/97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†Ljva~jv I e„¶‡ivcb BZ¨vw`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3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wgqv Bmjvwgqv eywoinvU cxi †gveviwKqv wkï m`b, MÖvg- `v‡gv`icyi, WvK-eywoinvU, ZvivMÄ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Zviv/549/9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08/98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cvjb, ag©xq wk¶v, cybe©vmb BZ¨vw`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3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ixwdqv wkï m`b, MÖvg- RM`xkcyi, WvK- †KivbxinvU, m`i, iscyi|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563/9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10/98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jvjb cvjb, mvaviY wk¶v I ag©xq wk¶v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58</w:t>
      </w:r>
    </w:p>
    <w:tbl>
      <w:tblPr>
        <w:tblW w:w="18131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320"/>
        <w:gridCol w:w="1621"/>
        <w:gridCol w:w="1260"/>
        <w:gridCol w:w="3777"/>
        <w:gridCol w:w="1778"/>
        <w:gridCol w:w="22"/>
        <w:gridCol w:w="1625"/>
        <w:gridCol w:w="1801"/>
        <w:gridCol w:w="1080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3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LqviWvsMv BKivgyj Djyg wkï m`b,MÖvg-L‡jqv b›`ivg,WvK-WvsMxinvU,ZvivMÄ,iscyi 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Zviv/664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06/20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 I nvm gyiMx cvjb mn w`em D`hvcb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¶b jw¶cyiAvj †KivZzj †KviAvb wkï m`b, MÖvg-jw¶cyi, WvK-BKiPvjx, Zviv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Zviv/671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07/20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K we‡ivax Kvh©µg, MYwk¶v, RvZxq w`em Drhvcb|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DqvcyKzi e½eÜz wkï m`b, MÖvg- KvDqvcyKz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K- kv‡binvU, cx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672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07/20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K we‡ivax Kvh©µg, MYwk¶v, RvZxq w`em Drhvcb|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4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Ibvcvov †ZZzjZjv wkï m`b, MÖvg-kvIbvcvov, WvK- WvsMxinvU, Zviv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Zviv/681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08/20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K we‡ivax Kvh©µg, MYwk¶v, RvZxq w`em Drhvcb|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4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`iMÄ wkï m`b, MÖvg- kvnvcyi, e`iMÄ, iscy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689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/11/20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, wk¶v, cÖwk¶Y I c~be©vmb|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4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Kmxcvov wkï m`b, MÖvg- Avgi“jevox, e`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718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04/0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kï‡`i jvjb-cvjb, wk¶v I c~be©vmb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4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¶Y Kzk©v gw`bvZzj Djyg wkï m`b, MÖvg- `w¶Y Kzk©v, Zviv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Zviv/725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6/0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kï‡`i jvjb-cvjb, wk¶v I c~be©vm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4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k©vWvsMv ingvwbqv wkï m`b, MÖvg-Kzk©v, WvK-Zviv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Zviv/729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06/0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kï‡`i jvjb-cvjb, wk¶v I c~be©vm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4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„jvB Rvgvwjqv wkï m`b, MÖvg- N„jvB, WvK-weòcyi, e`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730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06/0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wb‡Ukb, cwievi cwiKíbv, mvgvwRK ebvqb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4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 Avwgb wkï m`b(GwZgLvbv) MÖvg- m`ivZvjyK gybwmcvov, WvK-fvqvinvU, KvDwb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KvD/739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09/0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kï‡`i cÖwZcvjb, wk¶v I c~be©vmb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4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kvgZ †kicyi byivbx nvwdwRqv gv`ªvmv I wkï m`b,MÖvg-wKkvgZcyi, WvK-‡e`Mvox, MsMvPov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/76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01/0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, RvZxq w`em cvjb, ebvqb, mvgvwRK Kvh©µg cwiPvjbv|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BKvb AvKewiqv BDmywdqv wkï m`b, MsMvPo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/765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01/0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cwievi cwiKíbv, RvZxq w`em Drhvcb|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i“m mvjvg GwZgLvbv, †gvnv¤§`cyi, Zviv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Zviv/768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01/0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cÖwZcvjb,. wk¶v, cÖwk¶b I c~be©vmb|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dvZz‡bœQv wkï m`b GwZgLvbv, MÖvg- gjsnvU, WvK- ej`xcyKzi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798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11/0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ebvqb, †Ljva~jv, mvgvwRK Kvh©µg|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5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ZMvox Rwn‡ivb †bQv b~ivbx nv‡dwRqv gv`ªvmv I wkï m`b (GwZgLvbv) MÖvg+WvK- †e`Mvox, MsMvPo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806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01/0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wk¶v, cÖwk¶b, c~be©vmb I cÖwZcvjb|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5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wi`cyi L›`Kvi cvov GwZgLvbv, MÖvg+WvK-dwi`ci, wgVvcyKz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827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06/0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wk¶v, cÖwk¶b, c~be©vmb I cÖwZcvjb|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cvZv-59</w:t>
      </w:r>
    </w:p>
    <w:tbl>
      <w:tblPr>
        <w:tblW w:w="18131" w:type="dxa"/>
        <w:jc w:val="left"/>
        <w:tblInd w:w="22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47"/>
        <w:gridCol w:w="4320"/>
        <w:gridCol w:w="1621"/>
        <w:gridCol w:w="1245"/>
        <w:gridCol w:w="15"/>
        <w:gridCol w:w="3777"/>
        <w:gridCol w:w="1800"/>
        <w:gridCol w:w="1625"/>
        <w:gridCol w:w="1801"/>
        <w:gridCol w:w="1080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5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cxbv_cyi gwRw`qv AvwRZb †bQv wkï m`b(GwZgLvbv), MÖvg-‡Mvcxbv_cyi,WvK-Lvjvkcxi, cxiMÄ,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841/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10/0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,†gavex QvÎ/QvÎx‡`i e„wË cÖ`vb,†Ljvayj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mgZ Dj</w:t>
              <w:softHyphen/>
              <w:t>¨vn wkï m`b(GwZgLvbv), e`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855/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02/0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kï‡`i jvjb-cvjb, wk¶v I cybe©vm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5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jvWv½v wkï m`b(GwZgLvbv), MÖvg-evjvWv½v, WvK-eywoinvUcyKzi, e`i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e`i/886/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4/0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cÖwZcv&amp;jb, wk¶v„ I cybe©vm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5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bœvZevM wkï m`b, MÖvg-WvsMvcvov, Zviv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Zviv/912/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07/0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-cvjb, wk¶v I cybe©vm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5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 Avwgb BqvwZgLvbv, MÖvg- Lwjdvcvov, WvK- Dckni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920/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08/0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-cvjb, wk¶v I cybe©vm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owej gywÝcvov wjj</w:t>
              <w:softHyphen/>
              <w:t>vn †evwWs I wkï m`b,MÖvg-eowej, MsMvPo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924/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09/0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53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6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ZNwo cvov bexRvb‡bQv GwZgLvbv I nv‡dwRqv gv`ªvmv, MÖvg-cÖZvc Rq‡mb, WvK-mvZ`iMv evRvi, cxiMvQ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cxi/931/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10/0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-cvjb, wk¶v I cybe©vmb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6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wgqv gw°qv dRjyj Djyg `evwjKv wkï m`b, ZvivMÄ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Zviv/962/0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12/05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 jvjb-cvjb, wk¶v„ I cybe©vm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6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qivevox nvU ZwQwiqv I n°vwbqv wkï m`b,MsMvPov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sMv/969/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/01/06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 jvjb-cvjb, wk¶v„ I cybe©vm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6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c †Kj</w:t>
              <w:softHyphen/>
              <w:t>ve›` nv‡dwRqv gv`ªvmv GwZgLvbv I wjj</w:t>
              <w:softHyphen/>
              <w:t>vn †evwW©s, †Kj</w:t>
              <w:softHyphen/>
              <w:t>ve›`, Dckni, m`i, iscy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m`i/1039/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07/07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jvjb cvjb, mvaviY wk¶v I cybe©vm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6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PZbvMÄ ingvbxqv GwZgLvbv, i“cmx, ivbxcyKzi, wgVvcyKzi, iscyi|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/wgVv/1056/0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09/08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f‡ivY †cvlYI mvaviY I ag©xq wk¶v cÖ`v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  <w:szCs w:val="28"/>
        </w:rPr>
      </w:pPr>
      <w:r>
        <w:rPr>
          <w:rFonts w:cs="SutonnyMJ" w:ascii="SutonnyMJ" w:hAnsi="SutonnyMJ"/>
          <w:szCs w:val="28"/>
        </w:rPr>
      </w:r>
    </w:p>
    <w:sectPr>
      <w:type w:val="nextPage"/>
      <w:pgSz w:orient="landscape" w:w="20160" w:h="12240"/>
      <w:pgMar w:left="1008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PosterBodoni It BT">
    <w:altName w:val="Georgia"/>
    <w:charset w:val="00"/>
    <w:family w:val="roman"/>
    <w:pitch w:val="variable"/>
  </w:font>
  <w:font w:name="RinkiyMJ">
    <w:charset w:val="00"/>
    <w:family w:val="auto"/>
    <w:pitch w:val="variable"/>
  </w:font>
  <w:font w:name="BhrahmaputraEMJ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utonnyMJ" w:hAnsi="SutonnyMJ" w:cs="SutonnyMJ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utonnyMJ" w:hAnsi="SutonnyMJ" w:cs="SutonnyMJ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utonnyMJ" w:hAnsi="SutonnyMJ" w:cs="SutonnyMJ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SutonnyMJ" w:hAnsi="SutonnyMJ" w:cs="SutonnyMJ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utonnyMJ" w:hAnsi="SutonnyMJ" w:cs="SutonnyMJ"/>
      <w:szCs w:val="20"/>
    </w:rPr>
  </w:style>
  <w:style w:type="paragraph" w:styleId="List">
    <w:name w:val="List"/>
    <w:basedOn w:val="Normal"/>
    <w:pPr>
      <w:ind w:left="360" w:hanging="360"/>
    </w:pPr>
    <w:rPr>
      <w:sz w:val="28"/>
      <w:szCs w:val="28"/>
      <w:lang w:val="en-US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SutonnyMJ" w:hAnsi="SutonnyMJ" w:cs="SutonnyMJ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ind w:left="-54" w:right="-110" w:hanging="0"/>
    </w:pPr>
    <w:rPr>
      <w:rFonts w:ascii="SutonnyMJ" w:hAnsi="SutonnyMJ" w:cs="SutonnyMJ"/>
      <w:sz w:val="20"/>
      <w:szCs w:val="22"/>
    </w:rPr>
  </w:style>
  <w:style w:type="paragraph" w:styleId="Shohag">
    <w:name w:val="Shohag"/>
    <w:basedOn w:val="Normal"/>
    <w:qFormat/>
    <w:pPr/>
    <w:rPr>
      <w:rFonts w:ascii="Tahoma" w:hAnsi="Tahoma" w:cs="Tahoma"/>
      <w:i/>
      <w:color w:val="FFFF00"/>
      <w:sz w:val="36"/>
      <w:szCs w:val="36"/>
      <w:lang w:val="en-US" w:eastAsia="en-US"/>
    </w:rPr>
  </w:style>
  <w:style w:type="paragraph" w:styleId="Friend">
    <w:name w:val="Friend"/>
    <w:basedOn w:val="Normal"/>
    <w:qFormat/>
    <w:pPr/>
    <w:rPr>
      <w:rFonts w:ascii="Monotype Corsiva" w:hAnsi="Monotype Corsiva" w:cs="Monotype Corsiva"/>
      <w:b/>
      <w:i/>
      <w:color w:val="33CCCC"/>
      <w:sz w:val="32"/>
      <w:szCs w:val="32"/>
      <w:lang w:val="en-US" w:eastAsia="en-US"/>
    </w:rPr>
  </w:style>
  <w:style w:type="paragraph" w:styleId="Computer">
    <w:name w:val="Computer"/>
    <w:basedOn w:val="List"/>
    <w:qFormat/>
    <w:pPr/>
    <w:rPr>
      <w:rFonts w:ascii="PosterBodoni It BT;Georgia" w:hAnsi="PosterBodoni It BT;Georgia" w:cs="PosterBodoni It BT;Georgia"/>
      <w:b/>
      <w:i/>
      <w:color w:val="FF9900"/>
      <w:szCs w:val="5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4:24:00Z</dcterms:created>
  <dc:creator>Shaheen</dc:creator>
  <dc:description/>
  <cp:keywords/>
  <dc:language>en-US</dc:language>
  <cp:lastModifiedBy>user</cp:lastModifiedBy>
  <cp:lastPrinted>2009-05-31T20:04:00Z</cp:lastPrinted>
  <dcterms:modified xsi:type="dcterms:W3CDTF">2011-01-16T05:05:00Z</dcterms:modified>
  <cp:revision>1840</cp:revision>
  <dc:subject/>
  <dc:title/>
</cp:coreProperties>
</file>