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w w:val="150"/>
          <w:sz w:val="40"/>
        </w:rPr>
      </w:pPr>
      <w:r>
        <w:rPr>
          <w:b/>
          <w:w w:val="150"/>
          <w:sz w:val="40"/>
        </w:rPr>
        <w:t>‡</w:t>
      </w:r>
      <w:r>
        <w:rPr>
          <w:b/>
          <w:w w:val="150"/>
          <w:sz w:val="40"/>
        </w:rPr>
        <w:t xml:space="preserve">Rjv mgvR‡mev Kvh©vjq </w:t>
      </w:r>
    </w:p>
    <w:p>
      <w:pPr>
        <w:pStyle w:val="Heading1"/>
        <w:rPr>
          <w:sz w:val="28"/>
        </w:rPr>
      </w:pPr>
      <w:r>
        <w:rPr>
          <w:sz w:val="28"/>
        </w:rPr>
        <w:t xml:space="preserve">cÂMo| </w:t>
      </w:r>
    </w:p>
    <w:p>
      <w:pPr>
        <w:pStyle w:val="Heading3"/>
        <w:rPr>
          <w:sz w:val="28"/>
        </w:rPr>
      </w:pPr>
      <w:r>
        <w:rPr>
          <w:sz w:val="28"/>
        </w:rPr>
        <w:t>ÒQKÓ</w:t>
      </w:r>
    </w:p>
    <w:p>
      <w:pPr>
        <w:pStyle w:val="Heading4"/>
        <w:rPr/>
      </w:pPr>
      <w:r>
        <w:rPr/>
        <w:t xml:space="preserve">Dc‡Rjvi bvg t cÂMo m`i|  </w:t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i bvg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/ wbeÜb bs  I wVKvbv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 Kvh©µg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 FY Kvh©µg cwiPvjbv Kiv  nq wK bv? (n¨vu /bv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FY Kvh©µ‡g mswk</w:t>
              <w:softHyphen/>
              <w:t>ó  KZ…©c‡¶i Aby‡gv`b i‡q‡Q wK? (n¨vu /bv) nu¨v n‡j KZ…©c‡¶i bvg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AwWU wi‡cvU© `vwLj K‡i wK bv? G ch©š— KZevi Ges me©‡kl KZ Zvwi‡L AwWU  n‡q‡Q|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s¯’vi Kvh©Kwi KwgwU Aby‡gv`b Av‡Q wK bv| ?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KwgwUi †gqv`Kvj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©‡kl †Kvb Zvwi‡L  ms¯’vwU cwi`k©b Kiv n‡q‡Q|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i  †¶‡Î  wbevmxi  msL¨v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s¯’vwUi eZ©gvb Ae¯’v  ---/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Kvh©vjq  wbR¯^/ fvovKiv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—e¨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¨vwc‡Ukb MÖv›UW cÖvß  wbevmxi msL¨v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vU wbevmxi msL¨v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xiMi Av`k© cvVvMv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xiMo WvKt av°vgv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268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11/08/86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gxiMo, hZbcyKzix I Zvi cvk¦©eZx© GjvKv|  RvZxq w`em Drhvcb , e„¶‡ivcY, Mixe I †gavex QvÎ‡`i mvnvh¨| eB cy¯—K I cwÎKv cvV 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yWygvix MÖvg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WyWygvix , WvKt RM`j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Mo m`i, cÂMo| wbeÜb bs- 706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04/04/99 Bs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cÂMo †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¶z`ª FY Kg©m~Px,  m¨vwb‡Uk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, wk¶v †cªvMÖvg Ges  cÖwk¶Y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‡µv‡µwWU †i¸‡jUix A_wiwU|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Q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Y K¬ve I jvB‡eªix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 I WvKt nvoxfvl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,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191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06/11/97 Bs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oxfvlv BDwbqb |  ebvqb , RvZxq w`em Drhvcb | eB cy¯—K I cwÎKv cvV  BZ¨vw`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ov wmcvBcvov GKZv K¬ve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wmcvBcvov, WvKt gv¸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,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299/8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13/11/86 Bs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cvBcvov , gvjv`vg, j¶Ygvix, Pv›`vivcvov , e„¶ †ivcY, †mjvB cÖwk¶Y, µxov I mvs¯‹…wZK Abyôvb,  cwievi cwiKíbv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ov cÖavbcvov kvcjv cvVvMvi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gv¸ov cÖavbcvo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t gv¸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,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53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06/06/87 Bs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ov BDwbqb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e„¶ †ivcY, ‡Ljvayjv, wbi¶iZv `~ixKiY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bxcvov D`qb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 abxcvov WvKt gv¸o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997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22/06/95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bxcvov, mvnvRxcvov I eRjxcvo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 , †Ljvayjv , nvumgyiMx cvjb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gvicvov †i‡bmv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 Kvgvicvov WvKt cÂM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cÂ-27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24/01/01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cÂMo †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Drhvcb , grm¨ Pvl, e„¶ †ivcY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8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avbcvov wK‡kvi msN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 cÖavbcvov WvKt RM`j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cÂ-28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31/01/01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cÂMo †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jvB cÖwk¶Y, grm¨ Pvl, wbi¶iZv `~ixKiY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1/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‡`k K…lK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 WvsMvcvov WvKt RM`j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cÂ-16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cÂMo †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Drhvcb I  mvs¯‹…wZK Abyôvb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jv`vg †cÖv‡MÖm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gvjv`vg, WvKt av°vgvi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,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cÂ-62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31/12/01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cÂMo †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, grm¨ Pvl, , wbi¶iZv `~ixKiY, cwievi cwiKíbv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M`j D`qb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 RM`j , WvKt  RM`j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,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cÂ-270/86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Mo m`i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I †Ljvayjv BZ¨vw`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3/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s‡ivW iZbxevox GKZv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PvKjvnvU  WvKt PvKjvnvU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413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16/07/88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nvU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Drhvcb, e„¶‡ivcY , evj¨ weevn cÖwZ‡iva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‡jnv wbnvwiKv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 M‡jnv WvKt Uzwbinv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17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26/07/87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w¯Œq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PvKjvnvU  WvKt PvKjvnvU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601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19/05/90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nvU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 I m¨vwb‡Ukb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ZjxK¬ve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†MvqvjSvo  WvKt mvZ‡giv 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472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01/03/89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‡giv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I mvs®K…wZK Abyôvb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9/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MiYx K¬ve I jvB‡eªix 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XvsMxcyKzix WvKt nvoxfvlv 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404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20/06/88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oxfvlv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I mvs®K…wZK Abyôvb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1/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R‡j Igi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Avnv¤§` bMi WvKt av°vgviv  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686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01/01/99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°vgviv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I mvs®K…wZK Abyôvb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7/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 nvwg` jvB‡eªix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mvZ‡giv WvKt mvZ‡gi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387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25/05/94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obvevox mgvRKj¨vY mwgwZ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dzUwKevox WvKt dzUwKevox  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328/8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05/02/87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obvevox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I mvs®K…wZK Abyôvb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Kzcvov mgvR Kj¨vY eûgyLx mwgwZ MÖvgt ‡KKzcvov WvKt PvKjvnvU 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73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08/12/03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nvU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¨ Pvl, e„¶‡ivcYb, †Ljvayjv I nvumgyiMx cvjb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Ûvi“MÖvg mgvRKj¨vY eûgyLx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fvÛvi“MÖvg WvKt PvKjvnvU 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74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17/12/03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nvU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¨ Pvl, e„¶‡ivcYb, †Ljvayjv I nvumgyiMx cvjb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nvoxfvlv BDwbqb mgvRKj¨vY †dWv‡ikb 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MÖvgt nvoxfvlv WvKt nvoxfvlv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wbeÜb bs- 76/03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ZvwiL-29/12/03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cÂMo †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m‡PZbZv , Rb¥ wbeÜb , e„¶‡ivcY, K…wl m¤cÖmviY mnvqZv cÖKí BZ¨vw`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mvg‡Ziv BDwbqb mgvR Kj¨vY †dWv‡ikb 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MÖvgt ‡MvqvjSvo WvKt mvZ‡giv 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wbeÜb bs- 82/04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ZvwiL-02/06/04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‡giv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 †ivcY,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 BZ¨vw`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Z…Yg~j mgvR Kj¨vY msMVb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MÖvgt cwÛZcvov WvKt PvKjvnvU cÂMo m`i cÂMo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eÜb bs-95/04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ZvwiL-09/11/04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nvU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Drhvcb, e„¶‡ivcY, grm¨ Pvl I †Ljvayjv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7/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 xml:space="preserve">Mv-Uz-‡÷K †nvìvi di †Wfjc‡g›U Ae evsjv‡`k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MÖvgt cv‡Uvqvixcvov  WvKt av°vgviv cÂMo m`i cÂMo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eÜb bs-89/04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ZvwiL-22/09/04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evsjv‡`k i“ivj wimvm© GÛ wi-Kb÷ªvKkb †m›Uvi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MÖvgt gvjv`vg WvKt av°vgviv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eÜb bs-107/05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ZvwiL-12/03/05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Dc‡Rj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m‡PZbZv e„w× I Ab¨vb¨ mvgvwRK Kvh©µg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cÂMo BDwbqb mgvRKj¨vY †dWv‡ikb 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MÖvgt wmZvMÖvg WvKt cÂMo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eÜb bs-109/05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ZvwiL-30/03/05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Drhvcb, e„¶‡ivcY, Mixe I †gavex QvÎ/QvÎx‡`i e„wË cÖ`vb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PvKjvnvU BDwbqbmgvRKj¨vY †dWv‡ikb  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MÖvgt PvKjvnvU, WvKt PvKjvnvU  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eÜb bs-97/04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ZvwiL-29/11/04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nvU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, mvgvwRK m‡PZbZv e„w× I Dbœqbg~jK Kvh©µg BZ¨vw`|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nvwdRvev` BDwbqbmgvRKj¨vY †dWv‡ikb   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MÖvgt nvwdRvev`, WvKt nvwdRvev`   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wbeÜb bs-98/04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ZvwiL-04/12/04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wdRvev`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Drhvcb, wewfbœ mvgvwRK Kvh©µg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i web¨vm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RM`j WvKt  RM`j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118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07/08/08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, grm¨ Pvl I †Ljvayjv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5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Q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5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ov BDwbqbmgvRKj¨vY †dWv‡ikb  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Övgt gv¸ov, WvKt  gv¸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 cÂ-126/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 12/03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ov BDbq‡b 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rhvcb, wewfbœ mvgvwRK Kvh©µg BZ¨vw`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14/01/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¨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iûg †Kvev`Avjx cÖavb wkï m`b (GwZgLvbv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vKjvnvU WvKt PvKjvnv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,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06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05/09/02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nvU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 wkï‡`i wk¶v cÖ`vb, KvwiMwi wk¶v cÖ`vb  evMvb I bvm©vix ¯’vcb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1/07 n‡Z 16/01/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3/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Q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R¯^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†bQvwiqv Qv‡jwnqv GwZgLvbv MÖvgt wkscvov WvKt cÂM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,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615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28/06/90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 `yt¯’¨‡`i cÖwZcvjb 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`vb BZ¨vw`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7/06/07 n‡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6/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3/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Q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R¯^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nvR¡ BmgvBj †nv‡mb miKvi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 Zvjgv WvKt nvwdRvev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,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031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10/05/95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wdRvev`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wk¶v cÖ`vb, KvwiMwi wk¶v cÖ`vb, evMvb I bvm©vix ¯’vcb BZ¨vw`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6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‡Z 09/06/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3/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Q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UwKevox Ge‡Z`vqx nv‡dwRqv gv`ªvmv, GwZgLvbv  I wjj</w:t>
              <w:softHyphen/>
              <w:t xml:space="preserve">vn&amp; †evwW©s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dzUwKevox WvKt  dzUwKevox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m`i, 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13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26/07/07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zUwKevox BDwbq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 `yt¯’¨‡`i cÖwZcvjb 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`vb BZ¨vw`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7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‡Z 25/07/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3/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qwgZfv‡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Q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R¯^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</w:r>
      <w:r>
        <w:br w:type="page"/>
      </w:r>
    </w:p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  <w:t xml:space="preserve">Dc‡Rjvi bvg t †ev`v| </w:t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 †d«Ûm&amp; K¬ve, ‡ev`v,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310/86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8/12/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jSjx kvcjv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,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t 993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2/6/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3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mgvR Kj¨vb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vfxo, †Mvqvjcvov,‡ev`v,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t cÂ-38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8/10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s óvi K¬ve, ‡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t 994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t 22/06/95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 Zi“b K¬ve, bqvw`N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,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007/9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8/11/98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QNvU bZybnvU kvcjv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,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744/9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9/11/91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q`vbw`Nx AMªMvgx hye msN I m~h© Zi“b cvVvM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,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 bs t 493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2/4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qvMÄ K„wl I mvaviY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,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163/8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05/06/84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 Pv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0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xiMÄ myh©gyLx Zi“b K¬ve, eUZjxnv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,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1025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08/11/95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9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ngZcyi Av`k© GKZv hye msN cvVvMv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cyKywiqv, ‡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t 1033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bKcxi †QZbvBLv` hye †mev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,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192/8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05/06/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3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c</w:t>
              <w:softHyphen/>
              <w:t xml:space="preserve">ex Zi“b msN, AvgZjv KvRx cvo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cÂ-68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1/6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cyi Av`k© e</w:t>
              <w:softHyphen/>
              <w:t>y-¯‹vB K¬ve, mv‡Kvq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cÂ-29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31/01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4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jBmvjmxwo BDwbqb mgvR Kj¨vb †dWv‡i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Rw bs t cÂ-93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0/10/04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3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qvMÄ BDwbqb mgvR Kj¨vb †dWv‡i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96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8/11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4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 BDwbqb mgvR Kj¨vb †dWv‡i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cÂ-86/04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Zvs t 30/6/04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6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Dbœqb cwil`, mv‡Kvqv †ivW, Lwjdvcy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cÂ-932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04/8/94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wf‡jR †Wfjc‡g›U ( Gm, wf,wW 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cÂ-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30/8/04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k¶v I mvgvwRK cªK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j</w:t>
              <w:softHyphen/>
              <w:t xml:space="preserve"> mvwnZ¨ ms¯’v, cªvgvwbK cvo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cÂ-1081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3/05/96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vs¯‹„wZK I mvgvwRK Kvh©µ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fe, _vbv c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cÂ-859/9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7/5/93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Fb`vb, wk¶v I cªwZeÜx msµvš— Kvh©µ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‡gv`b Av‡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4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mgvR I gvbe Dbœqb ( †`k 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cÂ-1096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1/8/96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k¶v I mvgvwRK Kvh©µ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Pbv Dbœqb ms¯’v, _vbv cvo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w`bvR-1113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01/12/96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Fb`vb I mvgvwRK Kvh©µ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‡gv`b Av‡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„wó`vb, _vbv cvo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cÂ-940/94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Zvs t 25/1/94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Fb`vb I mvgvwRK Kvh©µ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‡gv`b Av‡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kªx meyR msN, KvwjqvMÄ AvgZj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492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0/5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`evox be D`qb KvRj K¬ve, gq`vbw`N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482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30/04/89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0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kkx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494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2/4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 eª“mjx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499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6/04/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ybnvU gyw³ msN I cvVvMvi, SjBkvjwki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577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2/2/89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4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right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bevox miKvi cvov meyR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622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4/7/94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8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cvov eoyqvcvov D`qb K¬ve, bZybnv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623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5/7/90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vPj meyR msN, gq`vbw`N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600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1/5/90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cyKywiqv `yt¯’ mgvR Kj¨vb mwgwZ, †esnvo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658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30/10/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 Awdmvm©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659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30/11/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u‡bmv K¬ve, †ZcyKywiqv, †esnvi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899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4/2/94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9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‡`¨vM ms¯’v, cªvgvwbK cvo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912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21/03/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8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 Dbœqb I mgš^q ms¯’v, AvgZjv KvRxcvo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989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30/5/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7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 mvs¯‹„wZK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698/9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6/1/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9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 †Mvjvg nvwdR cvVvMv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951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1/6/95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AvaywbK hye Dbœqb cvVvMvi, cªavb cvo, eUZjx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1017/95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10/10/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f³evox hye mgvR‡mev Av`k© mwgwZ, †ZcyKywiqv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1032/95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20/11/95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7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e‡`k¦ix gvwbKcxi D`qb K¬ve, e‡`k¦ix, eM`yjSyjv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1045/95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30/11/95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4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ev`v _vbv cwievi cwiKíbv Kg©Pvix Kj¨vb Uªvó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1053/96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10/1/96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vgvwRK Kvh©µ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`vix`ª `yixKiY ms¯’v, mv‡Kvqv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01/98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09/9/98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K GÛ ‡mvm¨vj G¨v‡mvwm‡qkb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iwR bs t cÂ-698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05/11/98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8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mjvgxK †mvm¨vj I‡qj‡dqvi Uªvó, mv‡Kvqv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cÂ-21/2000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27/9/2000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8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v‡Kvqv BDwbqb mgvR Kj¨vb †dWv‡ikb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119/08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12/8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10 B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ªvgxb Dbœqb cªKí, gvSMªvg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5044/02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10/4/02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3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esnvix Bmjvgcyi GKZv K¬ve, gvwbKcxi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41/01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11/12/01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7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right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jc w:val="right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vjKvWv½v AMªMvgx K¬ve, eokkx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cÂ-32/08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03/4/01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9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wdì Ggvi‡RÝx †div,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iwR bs t 42/02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10/5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8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v‡Kvqv cªMwZ cvVvMvi I µxovPµ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78/04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24/3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5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qs óvi K¬ve, SjBkvjwkix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99/95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22/6/95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8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evKcyi Avbmvix wkï m`b I GwZgLvbv, mv‡Kvqv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49/2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24/6/02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wZg cªwZ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ag©xq mvavib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| ‡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6/07 n‡Z 14/6/09 ch©š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 R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 R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gbvMªvg †eMg †di‡`Šmx nv‡dwRqv gv`&amp;ivmv I GwZgLvbv, cuvPcxi, †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iwR bs t 1009/94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23/8/94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wZg cªwZ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ag©xq mvavib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| ‡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5/06 n‡Z 14/5/09 ch©š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 R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 R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ev`v evRvi wkï m`b I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iwR bs t 57/02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19/9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wZg cªwZ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ag©xq mvavib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| ‡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evKcyi `wgwiqv Ge‡Z`vqx gv`&amp;ivmv I GwZgLvbv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q`vbw`Nx, †ev`v, cÂMo,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 xml:space="preserve">iwR bs t 439/88 </w:t>
            </w:r>
          </w:p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Zvs t 12/10/88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`v †emiKvix GwZgLvb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441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7/11/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wZg cªwZ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ag©xq mvavib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| ‡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6/07 n‡Z 04/6/09 ch©š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 R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 R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Lj m~‡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Ikb Gikv` wkï m`b I gwnjv GwZgLvb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`v, cÂM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t 625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t 16/7/90 B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</w:r>
      <w:r>
        <w:br w:type="page"/>
      </w:r>
    </w:p>
    <w:p>
      <w:pPr>
        <w:pStyle w:val="Normal"/>
        <w:rPr/>
      </w:pPr>
      <w:r>
        <w:rPr/>
        <w:t>Dc‡Rjvi bvg- Av‡Uvqvix,</w:t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covSvo c: cvov GKZv K¬ve, MÖvgt †QcovSvo, ‡cv: †Zvwoqv Dc‡Rjv : Av‡Uvqvix, ‡Rjv t cÂMo 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66/03 Zvs 28/04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cï cvjb, nvm-gyiMx Pvl, †Ljv 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</w:rPr>
            </w:pPr>
            <w:r>
              <w:rPr>
                <w:rFonts w:cs="SutonnyMJ" w:ascii="SutonnyMJ" w:hAnsi="SutonnyMJ"/>
                <w:sz w:val="14"/>
              </w:rPr>
              <w:t>D³ cÖwZôvb ¸‡jvi Kvh©µg wbe×b cvIqvi ci Awd‡mi mv‡_ ‡hvM‡hvM i¶v K‡i cieZx© eQ‡i †Kvb wbqwgZfv‡e †hvMv‡hvM K‡i bv|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14"/>
              </w:rPr>
            </w:pPr>
            <w:r>
              <w:rPr>
                <w:rFonts w:cs="SutonnyMJ" w:ascii="SutonnyMJ" w:hAnsi="SutonnyMJ"/>
                <w:sz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wZSvwo µxov Pµ Avb›` K¬ve, MÖvgt jwZSvox, ‡cvó wMivMvI, Dc‡Rjv : Av‡Uvqvix, ‡Rjv t cÂM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974/95 Zvs 14/02/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e„&amp;¶ †ivcb nvm-gyiMx cvj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b myLvZx †mvbvi evsjv hye Dbœqb K¬ve, MÖvg t myLvZx, ‡cvó t †Zvwoqv, Dc‡Rjv : Av‡Uvqvix, ‡Rjv t cÂM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33/1,  Zvs -9/5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cÂMo †Rjv e„¶‡ivcb, m¨vwb‡Ukb, grmPvl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Šjvcvov hye ms¯’v, MÖvg t myLvZx, ‡cvót †Zvwoqv, Dc‡Rjv : Av‡Uvqvix, ‡Rjvt cÂMo,  cÂ- 65/3  Zvs 4/02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Pvl, e¯‹K wk¶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LvZx hye msm` MÖvg t myLvZx  ‡cvót †Zvwoqv ,Dc‡Rjv : Av‡Uvqvix, ‡Rjvt cÂMo</w:t>
            </w:r>
            <w:r>
              <w:rPr>
                <w:rFonts w:cs="SutonnyMJ" w:ascii="SutonnyMJ" w:hAnsi="SutonnyMJ"/>
                <w:w w:val="90"/>
              </w:rPr>
              <w:t xml:space="preserve"> cÂ- 02/98, ZvsÑ10/09/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†Zvwoqv BDwbq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</w:rPr>
              <w:t>grm Pvl †mjvB cÖwk¶Y, e„¶‡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B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 xml:space="preserve">ivavbMi Rb Kj¨vb mwgwZ,MÖvgt ivavbMi ,‡cvót ivavbMi, </w:t>
            </w:r>
            <w:r>
              <w:rPr>
                <w:rFonts w:cs="SutonnyMJ" w:ascii="SutonnyMJ" w:hAnsi="SutonnyMJ"/>
              </w:rPr>
              <w:t>Dc‡Rjv: Av‡Uvqvix, ‡Rjvt cÂMo, w`bvR-72/72, Zvs 2/1 /7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ivavbMi BDwbqb e„¶‡ivcb, grm Pvl, mvs¯‹…wZ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wdmvm K¬ve MÖvg t †QvU`vc</w:t>
            </w:r>
            <w:r>
              <w:rPr>
                <w:rFonts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</w:rPr>
              <w:t>,   Av‡Uvqvix, cÂMo|cÂ-72/03 , ZvsÑ5/11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n Dc‡Rjv PZ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‡Rvqvb K¬ve MÖvg t myLvwZ, ‡cvót †Zvwoqv, Dc‡Rjv : Av‡Uvqvix, ‡Rjvt cÂMo, cÂ-60/02, Zvs 23/10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grm Pvl eq¯‹ wk¶v,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bx wb‡KZb, MÖvg t ejivgcyi ‡cvót ejivgcyi, Dc‡Rjv : Av‡Uvqvix, ‡Rjvt cÂMo w`bvR-612/90 Zvs- 27/6/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B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òbMi (Lvjcvov) hye Dbœqb mwgwZ, MÖvgt wgRv©cyi Dc‡Rjv : Av‡Uvqvix, ‡Rjv t cÂMo cÂ-34/01,Zvs-25/06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eastAsia="SutonnyMJ" w:cs="SutonnyMJ"/>
        </w:rPr>
      </w:pPr>
      <w:r>
        <w:rPr>
          <w:rFonts w:eastAsia="SutonnyMJ" w:cs="SutonnyMJ" w:ascii="SutonnyMJ" w:hAnsi="SutonnyMJ"/>
        </w:rPr>
        <w:t xml:space="preserve"> </w:t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‡Lvi ga¨cvov Zi“b mwgwZ, MÖvg:  `vi‡Lvi,‡cvó: cy: Av‡Uvqvix, Dc‡Rjv : Av‡Uvqvix, ‡Rjv t cÂMo cÂ-09/99          Zvs-2/8/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Uvqvix Dc‡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Kj¨vb bvix Kj¨vb, e„&amp;¶ †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aMuvI KvÂbR½v K¬ve,MÖvg t ‡evaMvuI,‡cvó t †Zvwoqv, Dc‡Rjv : Av‡Uvqvix, ‡Rjv t cÂMo  cÂ-936/94,       Zvs-13/8/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Uvqvix Dc‡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e„¶‡ivcb, cwievi cwiKí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Ûj cvov hye Kj¨vb mwgwZ, MÖvg t ivgcyi, ‡cvó t Dc‡Rjv : Av‡Uvqvix, ‡Rjv t cÂMo, w`bvR-359/87</w:t>
              <w:tab/>
              <w:t>Zvs-4/7/8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Uvqvix Dc‡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e„¶‡ivcb, cwievi cwiKí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v©mv cj</w:t>
              <w:softHyphen/>
              <w:t>x Dbœqb mwgwZ, MÖvg t ivgcyi,‡cvó t ivgcyi, Dc‡Rjv : Av‡Uvqvix, ‡Rjv t cÂMo  w`bvR-1294/98 ÑZvs 8/12/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Uvqvix Dc‡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e„¶‡ivcb, cwievi cwiKí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e¨e¯’vcbv (AvB,wc,Gg) K¬ve, MÖvg+‡cvó t wMivMvuI, Dc‡Rjv : Av‡Uvqvix, ‡Rjv t cÂMo cÂ-90/04 Zvs-24/9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gvi BDwbq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ï Kj¨bv, †hŠZyK weiax Kvh©µg, e„¶ †ivcb BZ¨vw`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gb Kzgvi cj</w:t>
              <w:softHyphen/>
              <w:t>x Dbœqb ms¯’v, MÖvg +‡cvó t evgb Kzgvi, Dc‡Rjv : Av‡Uvqvix, ‡Rjv t cÂMo cÂ-31/01 Zvs-21/3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 e„¶‡ivcb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†d«Ûkxc K¬vc,MÖvg +‡cvó-†QvU`vc, Dc‡Rjv : Av‡Uvqvix, ‡Rjv t cÂMo cÂ-64/03 ,   Zvs-3/2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 e„¶‡ivcb †Ljvayj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MÖvgxb mgvR Dbœqb ms¯’v,MÖvg t KvwjKvcyi, K‡jRcvov, ‡cvó t †QvU`vc</w:t>
            </w:r>
            <w:r>
              <w:rPr>
                <w:rFonts w:cs="SutonnyMJ" w:ascii="SutonnyMJ" w:hAnsi="SutonnyMJ"/>
                <w:b/>
              </w:rPr>
              <w:t xml:space="preserve">, </w:t>
            </w:r>
            <w:r>
              <w:rPr>
                <w:rFonts w:cs="SutonnyMJ" w:ascii="SutonnyMJ" w:hAnsi="SutonnyMJ"/>
              </w:rPr>
              <w:t>Dc‡Rjv : Av‡Uvqvix, ‡Rjv t cÂMo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R-1125/97     Zvs-9/1/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cÂMo †Rj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rm Pvl, m¨wb‡Ukb, e„¶ †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ms¯’v(mDm),MÖvg t myLvwZ,‡cvó t †Zvwoqv, Dc‡Rjv : Av‡Uvqvix, ‡Rjv t cÂMo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R-1105,Zvs 2/9/9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cÂMo †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m¨wb‡Ukb, e„¶ †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›Uvi di ivBUm&amp; GÛ †Wfjc‡g›U, (wm,Avi,wW),MÖvg t †QvU`vc, Dc‡Rjv : Av‡Uvqvix, ‡Rjv t cÂMo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RÑ1138/97,Zvs-24/12/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Mo, VvKzMvI I w`bvRcyi †Rjv Avq- e„w× gyjK `¶Zv Dbœqb cÖwk¶b I cywR mie©iv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v©cyi BD: mgvR Kj¨vb, †dWv‡ikb wgRv©cyi,MÖvg t wgRv©cyi,‡cvó t wgRv©cyi, Dc‡Rjv : Av‡Uvqvix, ‡Rjv t cÂMo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104/05       Zvs-2/3/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cÂMo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cÖKí, m¨wb‡Ukb, cwievi cwiKí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ivgcyi BD: mgvR Kj¨vb,MÖvg t ejivgcyi,‡cvó t ejivgcyi, Dc‡Rjv : Av‡Uvqvix, ‡Rjv t cÂMo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106/05  Zvs-7/3/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eiivgcyi BDwbqb MÖvgxb`wi`ª Rb‡MvlVxi QvMj cvj‡bi g¨va¨‡g Kg©ms¯’vb, e„¶‡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avbMi BDwbqb mgvR Kj¨vb †dWv‡ikb,MÖvg t ivavbMi,‡cvó tivavbMo, Dc‡Rjv : Av‡U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ix, ‡Rjv t cÂMo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105/05      Zvs-5/3/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ivavbMi BDwbqb e„¶‡ivcb QvMj cvjb m¨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gvi BDwbqb mgvR Kj¨vb †dWv‡ikb,MÖvg t av‡gvi,‡cvó tav‡gvi, Dc‡Rjv : Av‡Uvqvix, ‡Rjv t cÂMo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100/04       Zvs-22/12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cÂMo †Rjv 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¬ve (byby gÛjnvU),MÖvg t K…òbMi,‡cvó twgRv©cyi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732/91, Zvs-15/8/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cyi BDwbqb cwil` 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by gÛj nvU D`qb K¬ve, MÖvg t K…òbMi, ‡cvó t wgRv©cyi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724/91,Zvs-6/7/8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cyi BDwbqb cwil` 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mewRPv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vwoqv BDwbqb K…wl K¬ve,MÖvg t ‡Zvwoqv,‡cvó t †Zvwoqv, Dc‡Rjv : Av‡Uvqvix, ‡Rjv t cÂMo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R-108/79,Zvs13/107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vwoqv BDwbqb cwil` e„¶‡ivcb QvMj cvjb m¨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iNvwU myh© †mbv K¬ve,MÖvg t ‡Zvwoqv,‡cvó t †Zvwoqv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35/01,Zvs-16/10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cÂMo †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m¨wb‡Ukb, e„¶ †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avbMi AwMœ wkLv hye K¬ve,MÖvg t ivavbMi,‡cvó t ivavbMi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853/93,Zvs- 15/2/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mewRPv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qv‡Lvqv mgvR Kj¨vb mwgwZ,MÖvg t evgb Kzgvi,‡cvó t evgb Kzgvi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R-48(2715/72,ZvsÑ19/6/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gb Kzgvi GjvK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 K¬ve,MÖvg +‡cvó t †QvU`vc, Dc‡Rjv : Av‡Uvqvix, ‡Rjv t cÂMo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RÑ157/84,Zvs-2/4/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vU `vc GjvKv 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†Ljv ayjv µxov I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sN,MÖvg+‡cvó t Av‡jvqv‡Lvqv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RÑ358/87,ZvsÑ5/7/8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jvqv‡Lvqv BDwbqb cwil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Uvjx Zi“b K¬ve,MÖvg t KvUvjx,‡cvó t †Zvwoqv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674/90,Zvs-19/12/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vwoqv BDwbqb cwil` 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mewRPv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K¬ve,MÖvg t ‡QvU`vc,‡cvó t †QvU`vc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R-673/10,Zvs-12/12/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QvU `vc GjvK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 eûgyLx mgvR Kj¨vb mwgwZ,MÖvg t KvwjKvcyi,‡cvó t †QvU`vc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cÂ-1002/95,ZvsÑ26/07/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_vbv</w:t>
            </w:r>
          </w:p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</w:rPr>
              <w:t>µxov ms¯‹…wZ Avq- e„w× gyjK Kg©¯’v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ivg cyi D¾¡j msN,MÖvg t ivgcyi,‡cvó t evgb Kzgvi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05/98, Zvs-15/9/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jvqv‡Lvqv BDwbqb cwil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Kvi,MÖvg+‡cvó t‡QvU`vc, Dc‡Rjv : Av‡Uvqvix, ‡Rjv t cÂM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61/02,Zvs-2/11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Uvqvix _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lv©jycvov GKZv msNMÖvg t elv©jycvov,  ‡cvó t elv©cvov, 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RÑ512/90,Zvs-4/4/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qv‡Lvqv 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Zvwoqv BDwb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10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†jv‡KwUf AMv©bvB‡Rkb,MÖvg+‡cvó t ivavbMi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26/01,Zvs-13/2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ivavbMi BDwbq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`yMv©cyi K…wl K¬ve,MÖvg t `~Mv©cyi,‡cvó t c‡Uk¦ix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41/01,Zvs18/1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ivavbMi BDwbqb 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qvj w`Nx wi· f¨vb kªwgK Kj¨vb mwgwZ,MÖvg t eo`vc,‡cvó t †QvU`vc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855/93,Zvs-4/5/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ivavbMi BDwbq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0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sN,MÖvg t eowmw½qv,‡cvó t elv©jycvov, Dc‡Rjv : Av‡Uvqvix, ‡Rjv t cÂMo cÂ-360/87 , Zvs-5/7/8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jvqv‡Lvqv BDwbqb cwil` e„¶‡ivcb QvMj I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eûgyLx mgvR Kj¨vb mwgwZ,MÖvg t ivbxMÄ,‡cvó t c‡Uk¦ix, Dc‡Rjv : Av‡Uvqvix, ‡Rjv t cÂMo cÂ-52/02,Zvs9/7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ivavbMi BDwb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0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: eviAvDwbqv gWv©b K¬ve,MÖvg t evi AvDwjqv,‡cvó t wgRv©cyi, Dc‡Rjv : Av‡Uvqvix, ‡Rjv t cÂMo cÂ-03/98,Zvs-10/9/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cyi BDwbqb cwil` 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qv‡Lvqv BDwbqb mgvR Kj¨vb †dWv‡ikb,MÖvg t cvëvcvov,‡cvó t evgb Kzgvi, Dc‡Rjv : Av‡Uvqvix, ‡Rjv t cÂM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84/04,Zvs-24/6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jvqv‡Lvqv BDwbqb cwil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 wPË we‡bv`b µxov ms¯‹…wZ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 cvewjK jvB‡eªix I hye Kj¨vb mwgwZ,MÖvg t ‡QvU`vc,‡cvó t †QvU`vc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937/94,Zvs-13/8/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vU `vc GjvKv 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mewRPv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vU`vc K…lK Rb Kj¨vb mwgwZ,MÖvg+‡cvó t †QvU`vc, Dc‡Rjv :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116/08,Zvs11/7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Uvqvix _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QvMj cvjb m¨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 mewRPv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vkv cÖwZ eÜx Kj¨vb ms¯’v  MÖvgÑ wKmgZ i‡mqv †cvt i‡mqv, Av‡Uvqvix, ‡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-120/08,Zvs08/10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cÂMo †R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wiK I gvbwlK cÖwZ eÜx c~be©vmb Dbœqb I e„¶ †ivcb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 ‡Mvjvg nvwdR GwZg Lvbv, MÖvgt ‡cvt wgR©vcyi, Dc‡Rjv : Av‡Uvqvix, ‡Rjv t cÂMo w`bvRÑ460/89 ZvsÑ06/02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MÖ Av‡Uvqvix Dc‡Rjv| †Kvivb wk¶v, awg©q wk¶v I GwZg‡`i webvg~‡j _vKv LvIqvi e¨e¯’v mn Ab¨vb¨ myweav w` cÖ`vb Kiv nq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wU mswk</w:t>
              <w:softHyphen/>
              <w:t xml:space="preserve">ó Kvh©vj‡qi mv‡_ †hvMv‡hvM K‡i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viAvwjqv GwZg Lvbv , MÖvgt ‡cvt wgR©vcyi, Dc‡Rjv : Av‡Uvqvix, ‡Rjv t cÂMo  w`bvR-632/90  Zvs 16/08/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 †Kvivb wk¶v, awg©q wk¶v I GwZg‡`i webvg~‡j _vKv LvIqvi e¨e¯’v mn Ab¨vb¨ myweav w` cÖ`vb Kiv nq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wU mswk</w:t>
              <w:softHyphen/>
              <w:t>ó Kvh©vj‡qi mv‡_ †hvMv‡hvM K‡i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jw¶cyi Bmjvwgqv `vwLj gv`ªvmv I wjj</w:t>
              <w:softHyphen/>
              <w:t>vn&amp; ‡evwW©s, Av‡Uvqvix, †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Ñ725/99/   ZvsÑ 06/07/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 †Kvivb wk¶v, awg©q wk¶v I GwZg‡`i webvg~‡j _vKv LvIqvi e¨e¯’v mn Ab¨vb¨ myweav w` cÖ`vb Kiv nq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wU mswk</w:t>
              <w:softHyphen/>
              <w:t>ó Kvh©vj‡qi mv‡_ †hvMv‡hvM K‡i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~e© `vi‡Lvi ‡eÑmiKvix GwZg LvbvÑ MÖvgÑ`vi‡Lvi, Av‡Uvqvix, †Rjv t cÂM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Â- 1036/95        Zvs 22/11/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 †Kvivb wk¶v, awg©q wk¶v I GwZg‡`i webvg~‡j _vKv LvIqvi e¨e¯’v mn Ab¨vb¨ myweav w` cÖ`vb Kiv nq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wU mswk</w:t>
              <w:softHyphen/>
              <w:t>ó Kvh©vj‡qi mv‡_ †hvMv‡hvM K‡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‡Mvev GKivwgqv nv‡dwRqv GwZg Lvbv I wjj</w:t>
              <w:softHyphen/>
              <w:t xml:space="preserve">vn&amp; †evwW©s MÖvgÑ gvj‡Mvev, Av‡Uvqvix, †Rjv t cÂMo </w:t>
            </w:r>
            <w:r>
              <w:rPr>
                <w:rFonts w:cs="SutonnyMJ" w:ascii="SutonnyMJ" w:hAnsi="SutonnyMJ"/>
                <w:w w:val="90"/>
              </w:rPr>
              <w:t xml:space="preserve"> cÂ- 25/01 ZvsÑ07/01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 †Kvivb wk¶v, awg©q wk¶v I GwZg‡`i webvg~‡j _vKv LvIqvi e¨e¯’v mn Ab¨vb¨ myweav w` cÖ`vb Kiv nq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wU mswk</w:t>
              <w:softHyphen/>
              <w:t>ó Kvh©vj‡qi mv‡_ †hvMv‡hvM K‡i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gvK‡m`  Qwgi GwZ Lvbv MÖvg, mvZ Lvgvi  †cvt †ev`v,</w:t>
            </w:r>
            <w:r>
              <w:rPr>
                <w:rFonts w:cs="SutonnyMJ" w:ascii="SutonnyMJ" w:hAnsi="SutonnyMJ"/>
              </w:rPr>
              <w:t xml:space="preserve"> Av‡Uvqvix, ‡Rjv t cÂMo</w:t>
            </w:r>
          </w:p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cÂ- 67/03   ZvsÑ19/06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 †Kvivb wk¶v, awg©q wk¶v I GwZg‡`i webvg~‡j _vKv LvIqvi e¨e¯’v mn Ab¨vb¨ myweav w` cÖ`vb Kiv nq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wU mswk</w:t>
              <w:softHyphen/>
              <w:t>ó Kvh©vj‡qi mv‡_ †hvMv‡hvM K‡i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 Lvgvi Bmjwgqv Avwjqv gv`ivmv I wjj</w:t>
              <w:softHyphen/>
              <w:t xml:space="preserve">vn&amp; †evwW© MÖvgt mvZ Lvgvi,Av‡Uvqvix, ‡Rjv t cÂMo </w:t>
            </w:r>
            <w:r>
              <w:rPr>
                <w:rFonts w:cs="SutonnyMJ" w:ascii="SutonnyMJ" w:hAnsi="SutonnyMJ"/>
                <w:w w:val="90"/>
              </w:rPr>
              <w:t>w`bvRÑ 949/94 ZvsÑ17/10/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 †Kvivb wk¶v, awg©q wk¶v I GwZg‡`i webvg~‡j _vKv LvIqvi e¨e¯’v mn Ab¨vb¨ myweav w` cÖ`vb Kiv nq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wU mswk</w:t>
              <w:softHyphen/>
              <w:t>ó Kvh©vj‡qi mv‡_ †hvMv‡hvM K‡i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 †bQvwiqv Q‡jwnqv GwZg Lvbv  I wjj</w:t>
              <w:softHyphen/>
              <w:t xml:space="preserve">vn&amp; †evW©s Dc‡Rjv : Av‡Uvqvix, ‡Rjv t cÂMo </w:t>
            </w:r>
            <w:r>
              <w:rPr>
                <w:rFonts w:cs="SutonnyMJ" w:ascii="SutonnyMJ" w:hAnsi="SutonnyMJ"/>
                <w:w w:val="90"/>
              </w:rPr>
              <w:t>w`bvRÑ 505/89 ZvsÑ25/05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 †Kvivb wk¶v, awg©q wk¶v I GwZg‡`i webvg~‡j _vKv LvIqvi e¨e¯’v mn Ab¨vb¨ myweav w` cÖ`vb Kiv nq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wU mswk</w:t>
              <w:softHyphen/>
              <w:t>ó Kvh©vj‡qi mv‡_ †hvMv‡hvM K‡i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Uvqvi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vwoqv bZzb nvU GwZg Lvbv I wjj</w:t>
              <w:softHyphen/>
              <w:t xml:space="preserve">vn&amp; †evW©s, MÖvgt I ‡cvt †Zvwoqv, Dc‡Rjv : Av‡Uvqvix, ‡Rjv t cÂMo </w:t>
            </w:r>
            <w:r>
              <w:rPr>
                <w:rFonts w:cs="SutonnyMJ" w:ascii="SutonnyMJ" w:hAnsi="SutonnyMJ"/>
                <w:w w:val="90"/>
              </w:rPr>
              <w:t>cÂ- 115/07             ZvsÑ16/10/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Ö Av‡Uvqvix Dc‡Rjv| †Kvivb wk¶v, awg©q wk¶v I GwZg‡`i webvg~‡j _vKv LvIqvi e¨e¯’v mn Ab¨vb¨ myweav w` cÖ`vb Kiv nq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qwg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4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wU mswk</w:t>
              <w:softHyphen/>
              <w:t>ó Kvh©vj‡qi mv‡_ †hvMv‡hvM K‡i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Heading1"/>
        <w:jc w:val="left"/>
        <w:rPr/>
      </w:pPr>
      <w:r>
        <w:rPr/>
        <w:t xml:space="preserve">Dc‡Rjvi bvg t ‡`exMÄ  </w:t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›Uz cÖavb ‡¯úvwU©s K¬ve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907/97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UvK‡iv fvlv cÖav‡bi nvU,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ó- fvDjvMÄ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 mvs¯‹…wZK Abyôvb, ebvqb, gv`K I ‡hŠZzK we‡ivax Kvh©µ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4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4/11/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5/06/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gyjx BDwbqb mgvR Kj¨vY ‡dWv‡ikb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94/04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gyjx, WvKNi- cvgyjx,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e„¶‡ivcb, m¨vwb‡Ukb, eq¯‹ wk¶v, µxov I mvs¯‹…wZ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DjvMÄ RvMiYx K¬ve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w`bvR/369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ó- fvDjvMÄ, ‡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i¶iZv `~ixKiY, µxov, ms¯‹…wZ I cÖMwZ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4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ziv WvsMx hM`ycvov RbZv K¬ve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70/03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ZzivWvsMx, ‡cvó- †`exMÄ,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, mvwnZ¨, µxov, MYwk¶v I ebvq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ovj evox hye Kj¨vY K¬ve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46/02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covjevox, †cvó- †UcÖxMÄ,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m¨vwb‡Ukb, MYwk¶v, e„¶‡ivcb, µxov I mvs¯‹…wZ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1/08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1/08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Dbœqb ms¯’v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-54/02Â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Öavbvev`, †cvó- KvwjqvMÄ,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grm¨ Pvl, nvum-gyiMx cvjb, e„¶‡ivcb I m¨v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10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‡bi Rb¨ †cÖiY Kiv n‡q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4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PsVx nvRiv WvsMv BDwbqb mgvR Kj¨vY †dWv‡ikb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83/04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ó- ‡PsVx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e„¶‡ivcb, Mevw` cï cvjb, KzwUi wk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v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bs `Ûcvj BDwbqb mgvR Kj¨vY †dWv‡ikb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 110/05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ó- KvwjqvMÄ, †`exMÄ, cÂM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msMxZ, mvs¯‹…wZK, †KwR ¯‹zj, e„wË g~jK cÖwk¶Y, e„¶‡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31/07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8/0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RG¨vwewj wm GÛ †W‡fvjc‡g›U †m›Uvi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114/07</w:t>
            </w:r>
          </w:p>
          <w:p>
            <w:pPr>
              <w:pStyle w:val="Normal"/>
              <w:spacing w:lineRule="auto" w:line="300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wZeÜx‡`i Av_© mvgvwRK Dbœq‡b e„wË g~jK cÖwZôvb I e„¶‡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1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5/04/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5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G¨vKkb K¬ve</w:t>
            </w:r>
          </w:p>
          <w:p>
            <w:pPr>
              <w:pStyle w:val="Normal"/>
              <w:spacing w:lineRule="auto" w:line="288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79</w:t>
            </w:r>
          </w:p>
          <w:p>
            <w:pPr>
              <w:pStyle w:val="Normal"/>
              <w:spacing w:lineRule="auto" w:line="288"/>
              <w:ind w:left="-63" w:right="-57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bs †UcÖxMÄ BDwbqb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e„¶‡ivcb, MY wk¶v, eq¯‹ wk¶v I wPË we‡bv`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 gwnjv Dbœqb mwgwZ</w:t>
            </w:r>
          </w:p>
          <w:p>
            <w:pPr>
              <w:pStyle w:val="Normal"/>
              <w:spacing w:lineRule="auto" w:line="288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18/93</w:t>
            </w:r>
          </w:p>
          <w:p>
            <w:pPr>
              <w:pStyle w:val="Normal"/>
              <w:spacing w:lineRule="auto" w:line="288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ó- †`exMÄ, ‡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, mvwnÎ, µxov, MYwk¶v, eq¯‹ wk¶v I ebvq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fvo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nvi ingvb ¯§„wZ msN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 63/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I †cvó- †mvbvnvi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, mvwnZ¨, µxov I ebvq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4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 cvewjK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271/86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, mvwnZ¨, µxov I ebvq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4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‡bi Rb¨ †cÖiY Kiv n‡q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1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UvKivfvlv m~h©¨gyLx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959/95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UvKivfvlv, ‡cvó- fvDjvMÄ,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, mvwnZ¨, µxov,  ebvqb I ¯^v¯’¨ †me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µxov Pµ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 810/92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grm¨ Pvl, bvm©vix, µxov, mvwnZ¨ I ms¯‹…wZ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4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7/12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&amp;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7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 Dc‡Rjv Kj¨vY mwgwZ I cvVvMvi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 59/02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jvB‡eªix, MYwk¶v, µxov I ebvqb I ms¯‹…wZ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8/08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‡bi Rb¨ †cÖiY Kiv n‡q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8/08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icycvov Av`k© hye msN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860/93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ó- †UcÖxMÄ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MYwk¶v, ebvqb, µxov, m¨v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spacing w:lineRule="auto" w:line="288"/>
        <w:rPr>
          <w:rFonts w:ascii="SutonnyCMJ" w:hAnsi="SutonnyCMJ" w:cs="SutonnyCMJ"/>
          <w:w w:val="120"/>
        </w:rPr>
      </w:pPr>
      <w:r>
        <w:rPr>
          <w:rFonts w:cs="SutonnyCMJ" w:ascii="SutonnyCMJ" w:hAnsi="SutonnyCMJ"/>
          <w:w w:val="120"/>
        </w:rPr>
      </w:r>
      <w:r>
        <w:br w:type="page"/>
      </w:r>
    </w:p>
    <w:p>
      <w:pPr>
        <w:pStyle w:val="Normal"/>
        <w:rPr>
          <w:rFonts w:ascii="SutonnyCMJ" w:hAnsi="SutonnyCMJ" w:cs="SutonnyCMJ"/>
          <w:w w:val="120"/>
        </w:rPr>
      </w:pPr>
      <w:r>
        <w:rPr>
          <w:rFonts w:cs="SutonnyCMJ" w:ascii="SutonnyCMJ" w:hAnsi="SutonnyCMJ"/>
          <w:w w:val="120"/>
        </w:rPr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ei nvU Av`k©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 769/92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k‡ei nvU, †cvó- KvwjqvMÄ,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, mvwnZ¨, MYwk¶v, eq¯‹ wk¶v, e„¶‡ivcb, µxov I ms¯‹…wZ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L evav knx` ¯§„wZ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971/95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‡cvó- fvDjvMÄ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 kvwš—, µxov, mgvR Kj¨vY, ebvq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Zbv hye Dbœqb msN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58/02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eyinvU, ‡cvó- kvjWv½v,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, µxov, mvwnZ¨, ¯^v¯’¨ †mev, ebvqb, mgvR Kj¨v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5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3/10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‡bi Rb¨ †cÖiY Kiv n‡q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KvwU cÖZ¨vkv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 50/02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RKvwU, †cvó- †UcÖxMÄ,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mvwnZ¨, ¯^v¯’¨, †mev, ebvqb, mgvR Kj¨v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w`bvR-159/84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Ûcvj, ‡cvó- KvwjMÄ,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e„¶‡ivcb, MYwk¶v, m¨v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8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v evox PZzivWvsMx hye wgjb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928/94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ó- ‡UcÖxMÄ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, µxov, ebvq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cwievi cwiKíbv Kg©Pvix/Kg©KZ©v 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Y Uªv÷,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1154/97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k¶v, mvwnZ¨, mgvR Kj¨v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`vn kvcjv hye msN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 129/89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ivWv½v, †PsVx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, ms¯‹…wZ I e„¶‡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4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004-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vkv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354/87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PsVx nv‡Riv Wv½v, †cvó- †PsVx,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, ms¯‹…wZ, ebvq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gyjx nvq`vi Avjx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515/89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ó- cvgyjx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e„¶‡ivcb, µxo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qwgZ K‡i bv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1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w¯Œ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gvbe †mev I c~Y©evgb ms¯’v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559/90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e„wË g~jK cÖwk¶Y, µxov I ms¯‹…wZ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1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j</w:t>
              <w:softHyphen/>
              <w:t>Kv hye msN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vi: 908/94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ó-†mvbvnvi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 I ms¯‹…wZ I cwievi cwiKí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4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5/05/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iRv cv_ivR SwUKv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965/95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w`Nx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 I ms¯‹…wZ, ebvq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iv Wv½v WvWyqvi nvU `ye©vi msN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983/95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`n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, ebvqb I ms¯‹…wZ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qwgZ 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ivgcyi AvMgbx msN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 4/98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, ms¯‹…wZ I ebvq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cwil`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1149/97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MÄ wejvmx, 7bs †UcÖxMÄ,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eq¯‹ wk¶v, e„¶‡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4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2/10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2/10/08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e›`i jvqÝ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12/99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e›`i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`yt¯’ †mev, e„¶‡ivcb, eq¯‹ wk¶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1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iRv †mvbvnvi GKZv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51/02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nvi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, mvs¯‹…wZ, e„¶‡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5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/07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‡Li ¯^cœ ms¯’v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1004/95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¶xi nvU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, mvs¯‹…wZ, e„¶‡ivc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w¯Œ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Y©Zv fywgnxb ms¯’v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17/2000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, wk¶v, e„wËg~jK cÖwk¶Y, cwievi cwiKí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w¯Œ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jvnvwU BDwbqb mgvR K¨vjY †dWv‡ikb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101/04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jvnvwU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QvMjcvjb, e„¶‡ivcb, µxov I mvs¯‹…wZ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6/11/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MÄ wejvmx w` GK‡kb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78/04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KvwU, †UcÖxMÄ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 I mvs¯‹…wZK Abyôvb, ebvqb, wbi¶iZv `~ixKi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w`Nx BDwbqb mgvR Kj¨vY †dWv‡ikb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111/05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w`Nx, †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e„¶‡ivcb, e„wËg~jK cÖwk¶Y, m¨vwb‡Ukb, µxov I mvs¯‹…wZK Abyôv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‡`exMÄ Kj¨vY mwgwZ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46/02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 I mvs¯‹…wZK Abyôv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MÄ wejvmx UvBMvi K¬ve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53/02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 I mvs¯‹…wZK Abyôvb, gv`K we‡ivax Kvh©µ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cÖKí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¤^i: cÂ-45/02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Ûcvj evM`n, †cvó- kvjWv½v,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 I mvs¯‹…wZK Abyôvb, e„¶‡ivcb I m¨vwb‡Uk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B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00"/>
              <w:jc w:val="both"/>
              <w:rPr>
                <w:rFonts w:ascii="SutonnyMJ" w:hAnsi="SutonnyMJ" w:cs="SutonnyMJ"/>
                <w:w w:val="100"/>
                <w:sz w:val="20"/>
              </w:rPr>
            </w:pPr>
            <w:r>
              <w:rPr>
                <w:rFonts w:cs="SutonnyMJ" w:ascii="SutonnyMJ" w:hAnsi="SutonnyMJ"/>
                <w:w w:val="100"/>
                <w:sz w:val="20"/>
              </w:rPr>
              <w:t>‡</w:t>
            </w:r>
            <w:r>
              <w:rPr>
                <w:rFonts w:cs="SutonnyMJ" w:ascii="SutonnyMJ" w:hAnsi="SutonnyMJ"/>
                <w:w w:val="100"/>
                <w:sz w:val="20"/>
              </w:rPr>
              <w:t xml:space="preserve">mvmvj GWfvm‡g›U GÛ ‡cÖvfvwU Bwj‡gkb </w:t>
            </w:r>
          </w:p>
          <w:p>
            <w:pPr>
              <w:pStyle w:val="BlockText"/>
              <w:spacing w:lineRule="auto" w:line="300"/>
              <w:jc w:val="both"/>
              <w:rPr>
                <w:rFonts w:ascii="SutonnyMJ" w:hAnsi="SutonnyMJ" w:cs="SutonnyMJ"/>
                <w:w w:val="100"/>
                <w:sz w:val="20"/>
              </w:rPr>
            </w:pPr>
            <w:r>
              <w:rPr>
                <w:rFonts w:cs="SutonnyMJ" w:ascii="SutonnyMJ" w:hAnsi="SutonnyMJ"/>
                <w:w w:val="100"/>
                <w:sz w:val="20"/>
              </w:rPr>
              <w:t>G‡mvwm‡qkb</w:t>
            </w:r>
          </w:p>
          <w:p>
            <w:pPr>
              <w:pStyle w:val="BlockText"/>
              <w:spacing w:lineRule="auto" w:line="300"/>
              <w:jc w:val="both"/>
              <w:rPr>
                <w:rFonts w:ascii="SutonnyMJ" w:hAnsi="SutonnyMJ" w:cs="SutonnyMJ"/>
                <w:w w:val="100"/>
                <w:sz w:val="20"/>
              </w:rPr>
            </w:pPr>
            <w:r>
              <w:rPr>
                <w:rFonts w:cs="SutonnyMJ" w:ascii="SutonnyMJ" w:hAnsi="SutonnyMJ"/>
                <w:w w:val="100"/>
                <w:sz w:val="20"/>
              </w:rPr>
              <w:t>b¤^i: cÂ-12/99</w:t>
            </w:r>
          </w:p>
          <w:p>
            <w:pPr>
              <w:pStyle w:val="Normal"/>
              <w:spacing w:lineRule="auto" w:line="300"/>
              <w:ind w:left="-99" w:right="-113" w:hanging="9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ó- fvDjvMÄ, †`exMÄ, cÂM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 I mvs¯‹…wZK Abyôvb I cwievi cwiKíb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 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‡</w:t>
            </w:r>
            <w:r>
              <w:rPr>
                <w:rFonts w:cs="SutonnyCMJ" w:ascii="SutonnyCMJ" w:hAnsi="SutonnyCMJ"/>
                <w:w w:val="120"/>
              </w:rPr>
              <w:t>gqv` DËxY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`exMÄ cvewjK jvB‡eªix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¤^i: cÂ-171/86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vVvMvi cwiPvjbv I mvs¯‹…wZK Abyôv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0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Rvovcyj †mvbvnvi  D:`: K…wl K¬ve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¤^i: cÂ-122/08</w:t>
            </w:r>
          </w:p>
          <w:p>
            <w:pPr>
              <w:pStyle w:val="Heading3"/>
              <w:spacing w:lineRule="auto" w:line="300"/>
              <w:jc w:val="both"/>
              <w:rPr>
                <w:sz w:val="18"/>
              </w:rPr>
            </w:pPr>
            <w:r>
              <w:rPr>
                <w:sz w:val="18"/>
              </w:rPr>
              <w:t>MÖvg+†cvó- †mvbvnvi, †`exMÄ, cÂM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vVvMvi cwiPvjbv, mvs¯‹…wZK Abyôvb I DbœZgv‡bi K…wl Pvlvev`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1 e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7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eyR K¬ve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¤^i: cÂ-125/09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Övg- KvUbnvix, †cvó- j¶xinvU,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µxov mvs¯‹…wZK, e„¶‡ivcb, m¨vwb‡Ukb, grm¨ Pv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1 ev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7/01/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7/0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Dc‡Rjv wkï m`b (GwZgLvbv)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¤^i: 438/88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GwZg wbevmx‡`i wk¶v, fiY-‡cvl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/06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‡bi Rb¨ †Rjv Kvh©vj‡q †cÖiY Kiv n‡q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3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0/09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 xml:space="preserve">Avj Rv‡gqvZzj Bmjvwgqv `vi“j Djyg 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gvRvnvi“j Bmjvg GwZgLvbv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¤^i: cÂ-102/04,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GwZg wbevmx‡`i wk¶v, fiY-‡cvl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5/06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b 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8/0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wj</w:t>
              <w:softHyphen/>
              <w:t>Kv`n mbœ¨vmxZjv GwZgLvbv</w:t>
            </w:r>
          </w:p>
          <w:p>
            <w:pPr>
              <w:pStyle w:val="Normal"/>
              <w:spacing w:lineRule="auto" w:line="276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¤^i: cÂ-58/04</w:t>
            </w:r>
          </w:p>
          <w:p>
            <w:pPr>
              <w:pStyle w:val="Normal"/>
              <w:spacing w:lineRule="auto" w:line="276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Övg- K¬veMÄ, †cvó- †mvbvnvi,</w:t>
            </w:r>
          </w:p>
          <w:p>
            <w:pPr>
              <w:pStyle w:val="Normal"/>
              <w:spacing w:lineRule="auto" w:line="276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‡</w:t>
            </w:r>
            <w:r>
              <w:rPr>
                <w:rFonts w:cs="SutonnyMJ" w:ascii="SutonnyMJ" w:hAnsi="SutonnyMJ"/>
                <w:sz w:val="18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GwZg wbevmx‡`i wk¶v, fiY-‡cvl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0/06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b Av‡Q</w:t>
            </w:r>
          </w:p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0/0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wj</w:t>
              <w:softHyphen/>
              <w:t xml:space="preserve">Kv`n †PŠayixcvov wmivRyj Djyg wkï </w:t>
            </w:r>
          </w:p>
          <w:p>
            <w:pPr>
              <w:pStyle w:val="Normal"/>
              <w:spacing w:lineRule="auto" w:line="276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`b GwZgLvbv</w:t>
            </w:r>
          </w:p>
          <w:p>
            <w:pPr>
              <w:pStyle w:val="Normal"/>
              <w:spacing w:lineRule="auto" w:line="276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¤^i: cÂ-92/04</w:t>
            </w:r>
          </w:p>
          <w:p>
            <w:pPr>
              <w:pStyle w:val="Normal"/>
              <w:spacing w:lineRule="auto" w:line="276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Övg- gwj</w:t>
              <w:softHyphen/>
              <w:t>Kv`n, †cvó- †mvbvnvi,</w:t>
            </w:r>
          </w:p>
          <w:p>
            <w:pPr>
              <w:pStyle w:val="Normal"/>
              <w:spacing w:lineRule="auto" w:line="276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GwZg wbevmx‡`i wk¶v, fiY-‡cvl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0/06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b Av‡Q</w:t>
            </w:r>
          </w:p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0/0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gv‡oqv wks‡ivW †gŠjfx cvov GwZgLvbv I wjj</w:t>
              <w:softHyphen/>
              <w:t>vn †evwWs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¤^i: cÂ-580/90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Övg- KvjyinvU, †cvó- cvgyjx,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`exMÄ, cÂMo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GwZg wbevmx‡`i wk¶v, fiY-‡cvl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5/06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b 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19/0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exMÄ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vRKvwU wkï m`b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b¤^i: cÂ-103/05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MÖvg- LvwiRv fvRbx, †cvó- †UcÖxMÄ,</w:t>
            </w:r>
          </w:p>
          <w:p>
            <w:pPr>
              <w:pStyle w:val="Normal"/>
              <w:spacing w:lineRule="auto" w:line="300"/>
              <w:jc w:val="both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†</w:t>
            </w:r>
            <w:r>
              <w:rPr>
                <w:rFonts w:cs="SutonnyMJ" w:ascii="SutonnyMJ" w:hAnsi="SutonnyMJ"/>
                <w:sz w:val="18"/>
              </w:rPr>
              <w:t>`exMÄ, cÂM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16" w:right="-113" w:firstLine="9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GwZg wbevmx‡`i wk¶v, fiY-‡cvl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cÖ‡hvR¨ bq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K‡i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0/06/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Aby‡gv`b Av‡Q</w:t>
            </w:r>
          </w:p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2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1/02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SutonnyCMJ" w:hAnsi="SutonnyCMJ" w:cs="SutonnyCMJ"/>
          <w:w w:val="120"/>
        </w:rPr>
      </w:pPr>
      <w:r>
        <w:rPr>
          <w:rFonts w:cs="SutonnyCMJ" w:ascii="SutonnyCMJ" w:hAnsi="SutonnyCMJ"/>
          <w:w w:val="120"/>
        </w:rPr>
      </w:r>
    </w:p>
    <w:p>
      <w:pPr>
        <w:pStyle w:val="Heading1"/>
        <w:jc w:val="left"/>
        <w:rPr/>
      </w:pPr>
      <w:r>
        <w:rPr/>
        <w:t>Dc‡Rjvi bvg t †ZuZzwjqv</w:t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uZzwjq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vBU ÷vi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oveywo, †ZuZzwjqv,cÂMo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517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Y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…wZK Abyô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qv`Kvj 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15/11/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e bRi“j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vw›`MQ , †ZuZzwjqv,cÂMo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452/0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qv`Kvj 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20/10/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 wgjb  I bvU¨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bPwÛ, †ZuZzwjqv, cÂMo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558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1/08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25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AvwRR bMi eªvBU ÷vi K¬ve I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AvwRRbMi , †ZuZzwjqv 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392/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1/08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24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`q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gvwScvov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416/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Y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…wZK Abyô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RvZxq w`em cvj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18/09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ibPwÛ GKZv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ibPwÛ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444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qv`Kvj 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16/08/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ec</w:t>
              <w:softHyphen/>
              <w:t>ex bex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vsjveÜv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441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0/08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23/10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vMiYx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†</w:t>
            </w:r>
            <w:r>
              <w:rPr>
                <w:rFonts w:cs="SutonnyMJ" w:ascii="SutonnyMJ" w:hAnsi="SutonnyMJ"/>
                <w:color w:val="000000"/>
              </w:rPr>
              <w:t>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446/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08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20/11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†</w:t>
            </w:r>
            <w:r>
              <w:rPr>
                <w:rFonts w:cs="SutonnyMJ" w:ascii="SutonnyMJ" w:hAnsi="SutonnyMJ"/>
                <w:color w:val="000000"/>
              </w:rPr>
              <w:t>ZuZzwjqv cvewjK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ZuZzwjqv evRvi, 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758/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ccvi cwÎKv , eB cov, †Ljvayjv I mvs¯‹…wZK Abyôvb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8/08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22/12/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Ywk¶v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yoveywo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781/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Y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…wZK Abyôvb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RvZxq w`em cvj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5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v_ievwj e¨emvqx kªwgK Kj¨vY mwgwZ, fRb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†</w:t>
            </w:r>
            <w:r>
              <w:rPr>
                <w:rFonts w:cs="SutonnyMJ" w:ascii="SutonnyMJ" w:hAnsi="SutonnyMJ"/>
                <w:color w:val="000000"/>
              </w:rPr>
              <w:t>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463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ixe Amnvq‡`i mvnvh©¨ `vb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(Qq) gv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we RwmgDÏxb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AvwRR bMi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397/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Y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…wZK Abyôvb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RvZxq w`em cvj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(GK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03/12/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wmgDÏxb cvVvMvi I ‡mev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ZibBnvU, 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446/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1/07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29/11/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b¨ mvwnZ¨ cl©`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 xml:space="preserve">iPwÛ evRvi 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10/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(gvm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gv mwgwZ wjwg‡UW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ZuZzwjqv 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14/2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Y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…wZK Abyôvb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RvZxq w`em cvj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(GK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K…wl Dbœqb cÖKí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uZzwjqv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19/2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 gyiMx cvjb I Mi“ †gvUv ZvRv KiY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qv`Kvj 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‡</w:t>
            </w:r>
            <w:r>
              <w:rPr>
                <w:sz w:val="20"/>
              </w:rPr>
              <w:t>ZuZzwjq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evK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ZuZzwjqv 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15/2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1/07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(GK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29/11/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wWqv †mvmvj cÖ‡R±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Kvjvw›`MQ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20/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 gyiMx cvjb I Mi“ †gvUv ZvRv KiY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(gvm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(GKvK) G‡mv KvR Kwi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uZzwjqv,</w:t>
            </w:r>
            <w:r>
              <w:rPr>
                <w:rFonts w:cs="SutonnyMJ" w:ascii="SutonnyMJ" w:hAnsi="SutonnyMJ"/>
                <w:color w:val="000000"/>
              </w:rPr>
              <w:t>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77/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 `vb Kg©m~P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u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(GK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Kj¨vY ms¯’v,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 xml:space="preserve">dzUwKevox, 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39/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Y , †Ljvayjv I ‡mgvg~jK Kv‡R DØy×© Ki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07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(GK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19/11/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vjevnvb BDwbqb mgvR Kj¨vY †dWv‡ikb kvjevnvb, 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112/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„¶ †ivcY , mvs¯‹…wZK Abyôvb I ‡mjvB cÖwk¶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07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(GK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19/11/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Rbcyi BDwbqb mgvR Kj¨vY †dWv‡ikb , fRb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†</w:t>
            </w:r>
            <w:r>
              <w:rPr>
                <w:rFonts w:cs="SutonnyMJ" w:ascii="SutonnyMJ" w:hAnsi="SutonnyMJ"/>
                <w:color w:val="000000"/>
              </w:rPr>
              <w:t>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108/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K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07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(gvm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27/11/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ebMi BDwbqb mgvRKj¨vY †dWv‡ikb , †`ebMi </w:t>
            </w:r>
            <w:r>
              <w:rPr>
                <w:rFonts w:cs="SutonnyMJ" w:ascii="SutonnyMJ" w:hAnsi="SutonnyMJ"/>
                <w:color w:val="000000"/>
              </w:rPr>
              <w:t>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99/20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gvjq msN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wmcvBcvov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40/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¨vu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(GK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‡</w:t>
            </w:r>
            <w:r>
              <w:rPr>
                <w:sz w:val="20"/>
              </w:rPr>
              <w:t>ZuZzwjq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Zzb e›`i jvqÝ K¬ve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bZzbe›`i 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12/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(gvm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Mvgx Zi“Y K¬ve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Pvi“w`Nx 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89/20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e„¶ †ivcY , mvs¯‹…wZK Abyôvb I ‡mjvB cÖwk¶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3 eQ‡i †Kvb AwWU nq bvB|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(gvm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ûK Kvh©µg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gvwScvov 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121/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 , mvs¯‹…wZK Abyôvb , f¨vbfvov Kvh©µg I AvBwcGm e¨em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K‡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1/09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11/01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evsjvevÜv BDwbqb mgvR Kj¨vY †dWv‡ikb </w:t>
            </w:r>
            <w:r>
              <w:rPr>
                <w:rFonts w:cs="SutonnyMJ" w:ascii="SutonnyMJ" w:hAnsi="SutonnyMJ"/>
                <w:color w:val="000000"/>
              </w:rPr>
              <w:t>,evsjveÜv †ZuZzwjqv,cÂMo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123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K‡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09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19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ZuZzwjqv BDwbqb mgvRKj¨vY †dWv‡ikb </w:t>
            </w:r>
            <w:r>
              <w:rPr>
                <w:rFonts w:cs="SutonnyMJ" w:ascii="SutonnyMJ" w:hAnsi="SutonnyMJ"/>
                <w:color w:val="000000"/>
              </w:rPr>
              <w:t>,†ZuZzwjqv,cÂMo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cÂ- 124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K‡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09 B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19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Šjfx  AvwR eKm&amp; 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I †cvó : fRbcy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uZzwjqv, cÂMo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cÂ- 890/9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- 08/12/19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 wbevmx wkï‡`i wØbx wk¶vq  wkw¶Z K‡i †Zvjv|  †Ljvayjv , GwZg‡`i fiY †cvlY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qwgZ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09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0 Rb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2  Rb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uZzwjqv Kvjvw›`MQ wmwbqi gv`ªvmv I GwZgLvbv wjj</w:t>
              <w:softHyphen/>
              <w:t>vn †evwW©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I †cvó : gvwScvov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uZzwjqv, cÂMo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cÂ- 417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- 12/09/19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qwgZ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09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 Rb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5 Rb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ZibBnvU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t wZibBnv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uZzwjqv, cÂMo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cÂ- 80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- 19/05/20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qwgZ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¨vu 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(`yB) eQ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 09/03/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08 Rb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2 Rb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</w:r>
      <w:r>
        <w:br w:type="page"/>
      </w:r>
    </w:p>
    <w:p>
      <w:pPr>
        <w:pStyle w:val="Normal"/>
        <w:rPr/>
      </w:pPr>
      <w:r>
        <w:rPr/>
        <w:t xml:space="preserve">kni mgvR‡mev Kvh©vjq ,cÂMo| </w:t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i mgvR‡mev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i  mgvR‡mev cÖKí cwil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yivZb cÂMo, av°vgviv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iwR bs- cÂ-543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-29/10/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UvBc ivBwUs  I mU©n¨vÛ cÖwk¶Y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 cwiPvjK †Rjv mgvR‡mev Kvh©vjq|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Mo gwnjv mgvR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†iŠkbvevM cÂMo †cŠimfv ,cÂMo 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w`bvR- 83/7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-12/03/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eastAsia="SutonnyMJ" w:cs="SutonnyMJ" w:ascii="SutonnyMJ" w:hAnsi="SutonnyMJ"/>
                <w:color w:val="000000"/>
              </w:rPr>
              <w:t xml:space="preserve"> </w:t>
            </w:r>
            <w:r>
              <w:rPr>
                <w:rFonts w:cs="SutonnyMJ" w:ascii="SutonnyMJ" w:hAnsi="SutonnyMJ"/>
                <w:color w:val="000000"/>
              </w:rPr>
              <w:t>†</w:t>
            </w:r>
            <w:r>
              <w:rPr>
                <w:rFonts w:cs="SutonnyMJ" w:ascii="SutonnyMJ" w:hAnsi="SutonnyMJ"/>
                <w:color w:val="000000"/>
              </w:rPr>
              <w:t xml:space="preserve">mjvB cÖwk¶Y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7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‡Z  01/07/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02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Kj¨vY msMVK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†Rjv bvMwiK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evRvi,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cÂ-877/9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-12/10/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¨ I †gavex QvÎ/QvÎx‡`i  e„wË cÖ`vb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2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Wvqv‡ewUKm&amp; mwgwZ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 xml:space="preserve">wgVvcyKzi ,cÂMo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w`bvR -1152/97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</w:rPr>
              <w:t>ZvwiL -11/06/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Wvq‡ewUKm †ivMxmn Ab¨vb¨ `yt¯’¨ †ivMx‡`i wPwKrmv †mev cÖ`vb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Bmjvwg  RMZ Dbœqb ms¯’v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cÂMo evRvi, 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/18/2000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28/06/2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e„¶‡ivcY , wPwKrmv †me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cÂMo mgvR DbœqY ms¯’v ,  _vbv I †Rjv -cÂMo|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71/03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  07/09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eq¯‹ wk¶v , e„¶ †ivcY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P›`ªZg  Zi“Y msN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Rvjvmxcvov,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75/03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 17/12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µxov I ms¯‹…wZK Abyôvb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0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ªvBU óvi K¬ve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av°vgviv, 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980/95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 13/04/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m¨vwb‡Ukb , †Ljvayj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1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kvcjv hye  msN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bZzbew¯—, 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w`bvR-276/86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 13/09/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bi¶iZv `~ixKiY I e„¶‡ivcY ,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i mgvR‡mev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wm‡ZvwiD  Kviv‡Z †`v  G‡mvwm‡qkb , `wR©cvov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30/02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 12/02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µxov I ms¯‹…wZK Abyôvb , e„¶‡ivcY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4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 xml:space="preserve">Mv-Uz-÷K ‡nvìvi di †Wfjc‡g›U , cv‡Uvqvix cvov, cÂMo|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89/04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 22/09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eastAsia="SutonnyMJ" w:cs="SutonnyMJ" w:ascii="SutonnyMJ" w:hAnsi="SutonnyMJ"/>
                <w:color w:val="000000"/>
              </w:rPr>
              <w:t xml:space="preserve"> </w:t>
            </w:r>
            <w:r>
              <w:rPr>
                <w:rFonts w:cs="SutonnyMJ" w:ascii="SutonnyMJ" w:hAnsi="SutonnyMJ"/>
                <w:color w:val="000000"/>
              </w:rPr>
              <w:t xml:space="preserve">cÖv_wgK wk¶v , ¯^v¯’¨  †me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07/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gvbe †mev  †mvmvBwU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KvgvZcvov, 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 cÂ- 47/02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 18/04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bvix I wkï cvPvi †iva , gv`K`ªe¨ cÖwZ‡iv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weKvk evsjv‡`k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KvgvbcvZv,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w`bvR-765/92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 09/02/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`vwi`ª we‡gvPb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mvgvwRK Dbœqb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j</w:t>
              <w:softHyphen/>
              <w:t>x mnvqK ms¯’v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 xml:space="preserve">bZzbew¯—, 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91/04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vwiL- 18/10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Öv_wgK wk¶v / KzwUi wkí/ evj¨ weevn cÖwZ‡iv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rmM©  mgvR‡mev msM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‡gi WvsMv,cÂM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cÂ-69/20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 23/06/20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 / eq¯‹ wk¶v / m¨vwb‡Ukb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WU Kiv nq bv|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°vgvi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vZb cÂMo, av°vgv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cÂ-223/8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-09/12/85 Bs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cwievi cwiKí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1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</w:r>
      <w:r>
        <w:br w:type="page"/>
      </w:r>
    </w:p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AemicÖvß  ˆmwbK  gûgyLx Kj¨vY mwgwZ , Rvjvmxcvov, cÂM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cÂ-37/20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 17/10/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iMxi Lvgvi/ evj¨ weevn ‡iv‡ai  DØ„× KjY, gvZ…nxb‡`i  e„wËg~jK wk¶v `vb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Q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1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‡Z  24/11/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1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i¯ú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gAvi K‡jR †ivW, 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23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14/02/2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wi`ª we‡gvP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b‡iva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m‡PZbZv, AvBbx mnvqZ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i mgvR‡mev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R‡j Igi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nv¤§`  bMi,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685/9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02/01/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 mvs®K…wZ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04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dmvm© Kj¨vY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cÂ-239/8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-28/02/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 / `vwi`ª QvÎ-QvÎx‡`i e„wË cÖ`vb|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2/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DÏxc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‡j±i feb , 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1244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16/03/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wk¶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¨ weevn cÖwZ‡iv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wW wewìs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Zzbew¯— , 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22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01/10/2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PwKrmv †me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°vgviv, cÂMo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04/20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04/01/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¨vwb‡Uk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¨  weevn †iv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1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sMV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W‡dÝ  †¯úvwUs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gevM,cÂMo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48/2002 ZvwiL- 22/05/20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vs®K…wZK Abyôv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MwiK m‡PZbZ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iv nqwb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BwU  G¨vÛ  Bbfvi‡g›U  †d«Ûm&amp; G¨v‡mvwm‡qkb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11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19/09/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v nqw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WvK‡ivcvov,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87/20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21/07/20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 I †gavex QvÎ‡`i e„wË cÖ`vb / cwievi cwiKíb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 bv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civax ms‡kvab I cybevmb mwgwZ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35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16/10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Acivwa wkï‡`i cybtevmb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5/08 mgvR Kj¨vY msM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</w:r>
    </w:p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</w:r>
    </w:p>
    <w:tbl>
      <w:tblPr>
        <w:tblW w:w="1848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5"/>
        <w:gridCol w:w="2412"/>
        <w:gridCol w:w="1737"/>
        <w:gridCol w:w="1179"/>
        <w:gridCol w:w="1350"/>
        <w:gridCol w:w="1422"/>
        <w:gridCol w:w="1422"/>
        <w:gridCol w:w="1278"/>
        <w:gridCol w:w="999"/>
        <w:gridCol w:w="981"/>
        <w:gridCol w:w="1008"/>
        <w:gridCol w:w="1422"/>
        <w:gridCol w:w="1422"/>
      </w:tblGrid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i mgvR‡mev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vMx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815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14/11/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e„¶‡ivcb, wPwKrmv †mev ,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5/08 mgvR Kj¨vY msM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_i evwj mwgwZ, 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728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09/06/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¨  gwnjv‡`i †mev , e„¶ †ivcY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WU Kiv nq b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†Rjv †W-bvBU †KvP G‡RwÝ Kj¨vY mwgwZ ,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08/9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11/03/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`yt¯’¨ †ivMx‡`i †mev , Mixe QvÎQvÎx‡`i wk¶v e„wË cÖ`vb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WU Kiv nq b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gvievox MÖvg Dbœqb 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Zzbew¯—,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-117/20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30/07/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 , cwievi cwiKíbv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5/08 mgvR Kj¨vY msM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ovwUqv evwo‡Z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wi`ª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- Kv‡qZcvo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cvt I †Rjv -cÂMo|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128/20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23/04/20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Y , cwievi cwiKíbv, m¨vwb‡Ukb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04/09 mgvR Kj¨vY msM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ovwUqv evwo‡Z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w w:val="120"/>
              </w:rPr>
            </w:pPr>
            <w:r>
              <w:rPr>
                <w:rFonts w:cs="SutonnyMJ" w:ascii="SutonnyMJ" w:hAnsi="SutonnyMJ"/>
                <w:w w:val="1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‡me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i“j Djyg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ÂMo  m`i ,cÂMo 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iwR bs-cÂ/678/19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color w:val="000000"/>
              </w:rPr>
              <w:t>ZvwiL- 24/12/19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 QvÎ-QvÎx‡`i †jLvcov / Bmjvgx wk¶vq wkw¶Z K‡i †Mv‡o †Zvjv|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Kiv nq|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WU  Kiv nq | Dc cwiPvjK , mgvR‡mev Kvh©vjq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5 Rb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50 Rb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57" w:hanging="0"/>
              <w:jc w:val="center"/>
              <w:rPr>
                <w:rFonts w:ascii="SutonnyCMJ" w:hAnsi="SutonnyCMJ" w:cs="SutonnyCMJ"/>
                <w:w w:val="120"/>
              </w:rPr>
            </w:pPr>
            <w:r>
              <w:rPr>
                <w:rFonts w:cs="SutonnyCMJ" w:ascii="SutonnyCMJ" w:hAnsi="SutonnyCMJ"/>
                <w:w w:val="120"/>
              </w:rPr>
            </w:r>
          </w:p>
        </w:tc>
      </w:tr>
    </w:tbl>
    <w:p>
      <w:pPr>
        <w:pStyle w:val="Normal"/>
        <w:ind w:left="15120" w:hanging="0"/>
        <w:jc w:val="center"/>
        <w:rPr/>
      </w:pPr>
      <w:r>
        <w:rPr/>
        <w:tab/>
      </w:r>
      <w:r>
        <w:rPr>
          <w:rFonts w:cs="SutonnyMJ" w:ascii="SutonnyMJ" w:hAnsi="SutonnyMJ"/>
        </w:rPr>
        <w:t xml:space="preserve"> </w:t>
      </w:r>
    </w:p>
    <w:p>
      <w:pPr>
        <w:pStyle w:val="Normal"/>
        <w:ind w:left="15120" w:hanging="0"/>
        <w:jc w:val="center"/>
        <w:rPr/>
      </w:pPr>
      <w:r>
        <w:rPr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12960" w:hanging="0"/>
        <w:jc w:val="center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p>
      <w:pPr>
        <w:pStyle w:val="Normal"/>
        <w:ind w:left="12960" w:hanging="0"/>
        <w:jc w:val="center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Dc-cwiPvjK </w:t>
      </w:r>
    </w:p>
    <w:p>
      <w:pPr>
        <w:pStyle w:val="Normal"/>
        <w:ind w:left="12960" w:hanging="0"/>
        <w:jc w:val="center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‡</w:t>
      </w:r>
      <w:r>
        <w:rPr>
          <w:rFonts w:cs="SutonnyMJ" w:ascii="SutonnyMJ" w:hAnsi="SutonnyMJ"/>
          <w:sz w:val="24"/>
        </w:rPr>
        <w:t>Rjv mgvR‡mev Kvh©vjq</w:t>
      </w:r>
    </w:p>
    <w:p>
      <w:pPr>
        <w:pStyle w:val="Normal"/>
        <w:ind w:left="12960" w:hanging="0"/>
        <w:jc w:val="center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ÂMo|</w:t>
      </w:r>
    </w:p>
    <w:sectPr>
      <w:footerReference w:type="default" r:id="rId2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Wingdings">
    <w:charset w:val="02"/>
    <w:family w:val="auto"/>
    <w:pitch w:val="variable"/>
  </w:font>
  <w:font w:name="SutonnyC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utonnyMJ" w:ascii="SutonnyMJ" w:hAnsi="SutonnyMJ"/>
      </w:rPr>
      <w:t>cvZv bs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utonnyMJ" w:hAnsi="SutonnyMJ" w:cs="SutonnyMJ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utonnyMJ" w:hAnsi="SutonnyMJ" w:cs="SutonnyMJ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utonnyMJ" w:hAnsi="SutonnyMJ" w:cs="SutonnyMJ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utonnyMJ" w:hAnsi="SutonnyMJ" w:cs="SutonnyMJ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utonnyMJ" w:hAnsi="SutonnyMJ" w:cs="SutonnyMJ"/>
      <w:color w:val="000000"/>
      <w:sz w:val="24"/>
    </w:rPr>
  </w:style>
  <w:style w:type="character" w:styleId="WW8Num4z0">
    <w:name w:val="WW8Num4z0"/>
    <w:qFormat/>
    <w:rPr>
      <w:b w:val="false"/>
      <w:i w:val="false"/>
      <w:sz w:val="32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SutonnyMJ" w:hAnsi="SutonnyMJ" w:cs="SutonnyMJ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88"/>
      <w:ind w:left="-99" w:right="-111" w:hanging="9"/>
      <w:jc w:val="center"/>
    </w:pPr>
    <w:rPr>
      <w:rFonts w:ascii="SutonnyCMJ" w:hAnsi="SutonnyCMJ" w:cs="SutonnyCMJ"/>
      <w:w w:val="11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4:05:00Z</dcterms:created>
  <dc:creator>Babu</dc:creator>
  <dc:description/>
  <dc:language>en-US</dc:language>
  <cp:lastModifiedBy>Babu</cp:lastModifiedBy>
  <cp:lastPrinted>2009-05-13T13:07:00Z</cp:lastPrinted>
  <dcterms:modified xsi:type="dcterms:W3CDTF">2010-05-27T05:46:00Z</dcterms:modified>
  <cp:revision>92</cp:revision>
  <dc:subject/>
  <dc:title>†Rjv wfwËK  wbeÜbK…Z †¯^”Qv‡mex ms¯’vi Kvh©µg m¤úwK©Z cÖwZ‡e`b</dc:title>
</cp:coreProperties>
</file>