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SutonnyMJ" w:hAnsi="SutonnyMJ" w:cs="SutonnyMJ"/>
          <w:b/>
          <w:b/>
          <w:bCs/>
          <w:sz w:val="28"/>
          <w:szCs w:val="28"/>
        </w:rPr>
      </w:pPr>
      <w:r>
        <w:rPr>
          <w:rFonts w:cs="SutonnyMJ" w:ascii="SutonnyMJ" w:hAnsi="SutonnyMJ"/>
          <w:b/>
          <w:bCs/>
          <w:sz w:val="28"/>
          <w:szCs w:val="28"/>
        </w:rPr>
        <w:t>bxjdvgvix †Rjvi wbeÜxK…Z †¯^”Qv‡mex ms¯’vi Z_¨vejx t (eQi wfwËK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trHeight w:val="13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t 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s¯’vi bvg I wVKvb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Üb b¤^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Ü‡bi Zvw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avb Kg©m~w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Y Kvh©µg cwiPvjbv Kiv nq wK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(n¨vu/bv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---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šÍe¨/ </w:t>
            </w:r>
            <w:r>
              <w:rPr>
                <w:rFonts w:cs="SutonnyMJ" w:ascii="SutonnyMJ" w:hAnsi="SutonnyMJ"/>
                <w:b/>
                <w:sz w:val="18"/>
                <w:szCs w:val="18"/>
              </w:rPr>
              <w:t>bb-U¨v· †iwfwb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wnZ¨ mwgwZ, MÖvg- bZzb evey cvov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5/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3/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mwUwUDU Ae b¨vkbvj †j½yj, ˆmq`cyi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4/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D,wm,wW cÖ‡R± KvDwÝj, ˆmq`cyi, iscy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ev mwgwZ, ‡MvjvnvU evRvi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2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Dc‡Rjv| Aviex wk¶v, e„¶‡ivcb, grm Pv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‡mvev Pvwl K¬ve G¨vÛ GWvë G¨vWy‡Kkb †m›Uv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37 (229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4/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Kj¨vb mwgwZ, MÖvg I WvK- cvwbqvj cyKz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 45(27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4/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Kj¨vY mwgwZ, MÖvg- KvwjKvcyi, wK‡kviMÄ 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46(27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4/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ovMÖvg cj</w:t>
              <w:softHyphen/>
              <w:t>x mgvR cÖMwZ mwgwZ, MÖvgt MvovMÖvg, †cvt gv¸ov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6/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ovMÖvg BD,wc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fo‡fwo iq¨vj cvewjK K¬ve I jvB‡eªix, MÖvg - †fo‡fwo, eo wfUv, wK‡kvi 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85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6/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‡_i cyKzi cj</w:t>
              <w:softHyphen/>
              <w:t>x g½j mwgwZ,MÖvgt LvZv gaycyi,†cvt nvRvixnvU,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9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v‡j mIqve wk¶v, e„¶‡ivcb, RvZxq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K mwgwZ, wbqvgZcyi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/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 eyq¯‹wk¶v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eyR mwgwZ, ‡cvovinvU, MÖvgt †evZjvMvix,†cvt†eoKyw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03/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3/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†Ljvayj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mq`cyi hye msN, ˆmq`cyi, iscy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7/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5/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ZZzj Zjv cj</w:t>
              <w:softHyphen/>
              <w:t>x g½j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ZvB, cvwbqvj cyKz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104/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3/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ƒcvjx K¬ve, MÖvg+†cvt Mqv evox, wWgjv, bxjdvgvix|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114/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2/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qvevox BD,wc| ‡mwb‡Ukb, RvZxqw`em cvjb, †hŠZzK we‡iva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ivj msN, bxjdvgvix †cŠt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109/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5/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cŠimfv| ms¯‹…wZ, mgvR †mev w`em cvjb, e„¶‡ivc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xRK…Z LvmRw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R© Kj¨vY mwgwZ, bxjdvgvix †cŠimfv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/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k¶b, w`em cvjb,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jb msN, MÖvg- wbZvB,cvwbqvjcyKz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6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/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grm Pvl, †Ljvayj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ieyj</w:t>
              <w:softHyphen/>
              <w:t>vn ¯§„wZ cvVvMvi I mgvR Kj¨vY mwgwZ, MÖvg-cwðg †ejcyKzi, WvK-‡mvbvgyLx, ˆmq`cyi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19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5/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ZbcvB †ejcyKzi mgvR Kj¨vY mwgwZ, MÖvg- wZbcvB †ejcyKzi,WvK-nvRvixnvU, 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20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6/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fZie›` mgvRKj¨vY mwgwZ,MÖvg-evnvjxcvov, WvK-‡gjvKPzKvUv,m`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26/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/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†ivMx Kj¨vY ms¯’v(†nvwgI)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28/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4/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¶Ycyi evjvcvov cj</w:t>
              <w:softHyphen/>
              <w:t>x Dbœqb msN, MÖvg- j¶Ycyi,ˆmq`cyi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27/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3/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†ivMx Kj¨vY ms¯’v,(†nvwgI),_vbv-‰mq`cyi,ˆmq`cyi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28/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4/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i mgvR Dbœqb cÖKí cwil`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38/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/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p>
      <w:pPr>
        <w:pStyle w:val="Normal"/>
        <w:ind w:left="8640" w:firstLine="720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  <w:t>= 625/-</w:t>
      </w:r>
    </w:p>
    <w:p>
      <w:pPr>
        <w:pStyle w:val="Normal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p>
      <w:pPr>
        <w:pStyle w:val="Normal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gMÄ cÖMwZ msN, MÖvg+WvK- ivgMÄ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72/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2/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bs SzbvMvQ Pvcvbx BDwbqb cj</w:t>
              <w:softHyphen/>
              <w:t>x mgvRKj¨vY mwgwZ,MÖvg- Dt SzbvMvP Pvcvbx,WvK-PvcvbxnvU, wWgjv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37/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1/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wl©qvb †mev mwgwZ,MÖvg-bZzb eveycvov,ˆmq`cyi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41/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2/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mgvRKj¨vY eûgyLx KvwiMix cÖwk¶b †K›`ª ,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42/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10/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jb K¬ve, MÖvg- DwKjcvov, m`i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83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2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fvZx hye msN, MÖvg-KzKovWvsMv, WvK-ivgKjv, m`i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84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3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 msN, MÖvg-BUv‡Lvjv, m`i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87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4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‡jvob wkíx msm`, m`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97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6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evkix mvs¯‹„wZK ms¯’v, m`i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20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7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v µxov Pµ, m`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1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0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‡Kqv mgvRKj¨vY msm`,MÖvg-c~e©`wjivgcyi,WvK-Kv‡Kqvcvov,wK‡kviMÄ,bxj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191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5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uv`Lvbv wgZvjx msN, MÖvg- Dt Puv`Lvbv, WvK-Puv`Lvbv, wK‡kviMÄ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231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q`vbcyi mgvRKj¨vY mwgwZ,MÖvg-gq`vbcyi,WvK-nvRvixnvU,ˆmq`cyi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219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1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mgvRKj¨vY mwgwZ, MÖvg-`t evjvcvov, WvK-msMjkx KvwRinvU, m`i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280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7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evRvi hye Kj¨vY I µxov ms¯’v, bxjdvgvix evR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271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6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 Dbœqb ms¯’v, MÖvg+WvK-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8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enbx msm`, MÖvg-‡QvU ivDZv, †Wvgv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285*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8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ieyj</w:t>
              <w:softHyphen/>
              <w:t>vn kvn mgvR Kj¨vY msN,MÖvg-QBj, WvK-nvRvixnvU,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241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¶bcyi cwðgcvov mgvRKj¨vb mwgwZ, MÖvg+WvK- j¶bcyi,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248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5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Zvicvov Bmjvwgqv mgvRKj¨vY mwgwZ, MÖvg-myZvicvov,WvK-nvRvixnvU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249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2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Rxcvov GwZgLvbv, MÖvg-gq`vbcyi, WvK-nvRvixnvU,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262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4/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we›`cyi w`kvix msN, MÖvg-‡Mvwe›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07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`vMvQx mgvRKj¨vY msN, MÖvg- †`vMvQx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35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5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b mgvRKj¨vY mwgwZ, MÖvg- cyivZb †ókb moK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15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3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bœqbg~Lx mgvRKj¨vY mwgwZ, MÖvg-nvRx gynmxb moK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27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4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‡ovqv euvkxnviv e›` †Mvwô ggZvgqx mwgwZ, MÖvg-nv‡ovqv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28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4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Rvi UvBMvm© ms¯’v, MÖvg-‡mvnivÏx© moK, m`i 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29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5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‡ovqv gy³ wen½ msN, MÖvg- DËi nv‡ovqv, m`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53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5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p>
      <w:pPr>
        <w:pStyle w:val="Normal"/>
        <w:ind w:left="8640" w:firstLine="720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  <w:t>= 700/-</w:t>
      </w:r>
    </w:p>
    <w:p>
      <w:pPr>
        <w:pStyle w:val="Normal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p>
      <w:pPr>
        <w:pStyle w:val="Normal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b †Mvôx, MÖvg- wPKbgvwU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01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gvbe Kj¨vY ms¯’v I GwZgLvbv, MÖvg+WvK- †bKe³, RjXvKv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07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6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g,GBP Av`k© K…wl K¬ve MÖvg-M‡bk,WvK- iscyi gv¸ov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32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5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‡jKwUªK g¨vM‡bU K¬ve, MÖvg- mv‡necvov,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16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3/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MwZ µxov Pµ KzovinvU, MÖvg-njnwjqv,WvK-wgiRvMÄ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66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9/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YxK msN, MÖvg-c~e© `wjivg, WvK-iscyi gv¸ov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50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3/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RvixnvU †mvbvjx msN,MÖvg+WvK- nvRvixnvU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376/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7/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Kj¨vY mwgwZ, MÖvg- KvQvix, †cv- msMjkx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445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7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v‡›`i nvU Pv`bx msN, MÖvg- Pv‡›`i nvU, †cv- Pqb bMi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449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8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jvcvov BDwbqb K¬ve, MÖvgt Wv½vi nvU, †cvt LMvLwoevox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403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jvcvov BD,wc| ‡mwb‡Ukb, RvZxqw`em cvjb, †hŠZzK we‡iva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Kj¨vY hye msN, MÖvgt `t Lwoevox, †cvt Mqvevox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411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wik P›`ª cvV mgvR Kj¨vY mwgwZ, MÖvg- nwik P›`ª cvV, ‡cv- †gjv KPzKvUv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391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LyUvgvov GwZg Lvbv gv`ªvmv, WvK- †gjv KPzKvUv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388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mgvRKj¨vb msN, MÖvgt+†cvt gv¸ov gvóvi cvov, wK‡kviMÄ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406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¸ov BD,wc| wbi¶iZv `~ixKib,e„¶‡ivcb, †Ljvayj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s‡Mi Mvox nvwRi nvU w``vi hyemsN, MÖvg+†cvt wms‡Mi Mvox nvwRi nvU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458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8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s‡MiMvox MÖvg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`yZ hye msN,MÖvgt KqvwbRcvov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401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1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mq`cyi †cŠi| e„¶‡ivcb,`y¯’¨ mvnvh¨, †Ljv ayj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x` Kz`iZ ¯§„wZ msm`, MÖvgt bZzb eveycvov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415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1 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†cŠi| ‡Ljv ayjv , RvZxq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ZcvB w`kvix mwgwZ, MÖvg- cwðg †ej cyKzi, †cvt †mvbvL~jx, ˆmq`cyi, bxjdvg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452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8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MwZ hye ms¯’v k¦vmKv›`i, MÖvg- k¦vmKv›`i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459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9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mgvR Kj¨vb mwgwZ, ivgKjv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528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3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evqb mgvR Kj¨vY ms¯’v, bxjdvvg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545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vKkvevox mgvRKj¨vY hye msN, MÖvg- †LvKkvevox,WvK- ivgKjv, m`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554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5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‡ivqvbx †UK&amp;ªUvBj wgjb msjMœ mywU cvov GwZg Lvbv MÖvgÑ mywU cvov †cvt `v‡ivqvbx, Dc‡Rjv+†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555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5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 GwZg wkï jvjb cvjb, ag©xq I mvavib wk¶v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wjqv cÖMwZ K¬ve, MÖvg+†cv- Wvwjqv. wWgjv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589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9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ZRvb ¯^wbf©i mgvRKj¨vY hye mwgwZ, MÖvgt mvZRvb, †cvt KvKiv evRvi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31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11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8640" w:hanging="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</w:t>
      </w:r>
      <w:r>
        <w:rPr>
          <w:rFonts w:cs="SutonnyMJ" w:ascii="SutonnyMJ" w:hAnsi="SutonnyMJ"/>
        </w:rPr>
        <w:t>= 625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„wZ msN, MÖvgt eveyi nvU, wWgjv, bxjd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37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1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chyl cÖfv msN, MÖvg+†cvt bvDZvi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38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1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µxov,mvs¯‹…wZ, †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MwZ msN, MÖvgt wbRcvo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56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2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Kj¨vY msN, MÖvgt wWgjv wbR cvo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57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2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Üvbx msN, MÖvgt †mvbvgwbi Wv½v, †cvt bvDZvi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 658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2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PŠi½x meyR K¬ve, MÖvg+ †cvt †gjv cv½v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648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†`kx evB mgvR Kj¨vY mwgwZ, MÖvg- DËi †`wk evB, †cv- gxiMÄ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27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1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†`kx evB dqRyj Djyg nv‡dwRqv GwZgLvbv gv`ªvmv, MÖvg- DËi †`kx evB, WvK- gxiMÄ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42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1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agx©q wk¶v/ mvaviY 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‡ìb K¬ve , MÖvg+WvK wK‡kviMÄ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557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5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‡kviMÄ Dc‡Rjv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b hye msN, MÖvg+†cvt Lvgvi MvovMÖvg, wK‡kvi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| is/600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6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ovMÖvg BD,wc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mq`cyi Rv‡gqv Avivweqv Bmjvwgqv GwZg Lvbv I wjj</w:t>
              <w:softHyphen/>
              <w:t>vvn&amp; †evwWs MÖvgt KvwR cvov, ˆmq` cyi, bxjdvgvix|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16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0/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GwZg wkï jvjb cvjb,ag©xq I mvavib wk¶v 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PzKvUv Av`k© K¬ve, MÖvgt KPzKvUv, WvK t †gjv KPzKvUv, Dc‡Rjv I †Rjvt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 678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1/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PzKvUv BD,wc| ms¯‹…wZK Abyôv‡bi gva¨‡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ZZv K¬ve, MÖvg- wKQgZ, cÂcyKzi, †cv- cÂcyKzi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79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6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evjvcvov RbZv msN, MÖvgt evjv cvov, WvKt Us¸qv cyjnvU, Dc‡Rjv I †Rjvt 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 684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2/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ovB‡Lvjv,BUv‡Lvjv, cÂcyKzi BD,wc|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š— msN, MÖvgt `w¶b Kvwbqvj LvZv WvKt `w¶Y Kvwbqvj LvZv, Dc‡Rjv I †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 686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2/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ovB‡Lvjv,BUv‡Lvjv, cÂcyKzi BD,wc|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qivZ bMi Av`k© msN, MÖvg- DjU cvov, †cv- `v‡ivqvbx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85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2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_x msN, MÖvg- Wyûjx, †cv- ‡gjv KPzKvUv, m`i, bxjdvg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88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2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`yt¯’¨ Kj¨vY msN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721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5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vkKzox mgvRKj¨vY msN, MÖvgt AvKvkKzox,†cvt bvDZvi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 /671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DZviv BD,wc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b K¬ve, MÖvg- AvKvkKzwo, †cv- bvDZviv, wWgjv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 /672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h© msN, MÖvg- eveyi nvU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709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5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MwZ msN, my›`i LvZv, wWgjv, bxjdvg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 723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6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jvcvov BD,wc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vqÝ K¬ve, MÖvg- bvDZvi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738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7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xwoZ mnvqK mwgwZ, MÖvgt wPjvnvwU, †Wvgvi, bxjdvgv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s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  697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3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vnvwU,†fvM`veyox I †KZKxevox BD,wc| Av_© mvgvvwRK Kvh©µg †ckvMZ cÖwk¶‡Yi e¨e¯’vKiY RvZxq w`em D`h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½v weËnxb mgvR Kj¨vY mwgwZ, MÖvg- cv½v, ‡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706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4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Zvjx hye Dbœqb K¬ve, MÖvg+ WvKt Avgevox nvU, †Wvgvi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is-733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7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vgvi Dc‡Rjv| hye mgvR &amp;Dbœqb e„¶‡ivcb Kg©m~P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</w:t>
      </w:r>
      <w:r>
        <w:rPr>
          <w:rFonts w:cs="SutonnyMJ" w:ascii="SutonnyMJ" w:hAnsi="SutonnyMJ"/>
        </w:rPr>
        <w:t>= 650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`yZ msN, MÖvg- gv_vfv½v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666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1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bvjx ¯^cœ `yev©i msN, MÖvg I WvK- iYPÛx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 762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1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¨vwb‡Ukb, MYwk¶v, wbi¶iZv `~ixKiY, nvum-g~iMx cvjb, †hŠZzK we‡ivax, e„¶ †ivcb, RvZxq w`em D`h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‡kviMÄ eûg~Lx Kg©Rxwe ms¯’v, MÖvgt MvovMÖvg, †cvt M‡bk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wK‡kvi/773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2/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‡kviMÄ Dc‡Rjv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Dbœqb GKv‡Wwg (Gm wW G) , K‡jR moK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854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1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Rv` ‡¯úvwUs K¬ve, MÖvg- `vi“j û`v, †cv- cÂcyKzi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857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1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Mv Lwo evwo mvw_ msN, MÖvgt LMv Lwo evwo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840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9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›`i Lwoevox I LMvLwoevox BD,wc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Mv Lwo evwo cvewjK jvB‡eªix GÛ †¯úvwU©s K¬ve, MÖvgt LMvi nvU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wWg/842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9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weK mgvR  Dbœqb ms¯’v, MÖvg- wWgjv eveyi nvU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wWg/845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0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RvMiY msN, MÖvg- evjvi cyKzi, †PŠi½x nvU, ¯^cœ evRvi, WvK- gxiMÄ nvU, RjXvKv bw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8/08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4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jbv mgvR †mev msm`, MÖvg+ †cv- †Mvjbv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Rj/826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7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¦Z c‡cvZ msN, MÖvg- ‰Kgvix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Rj/846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0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eve MÄ mgvR Kj¨vY msN, MÖvg- beve MÄ evRvi, RjXvKv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863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2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vBd evsjv‡`k, MÖvgt bZzb eveycvov, ‰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ˆmq`/843/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9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Ri nvU wkï m`b, MÖvgt eo msMjkx,†cvt msMjkx, D‡Rjv+†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120/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5/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 GwZg wkï jvjb cvjb, ag©xq wk¶v I mvavib wk¶v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eo gmwR` GwZgLvbv, MÖvg- eo gmwR` cvov, bxjdvgvix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123/ 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0/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v mgvR †mev hye msN, MÖvgt Uywbi nvU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124/ 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Uzwbi nvU mgvR Kj¨vb hye msN, MÖvgt LMv Lwo evwo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125/ 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1/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‡j</w:t>
              <w:softHyphen/>
              <w:t>vj ¯§„wZ mgvR †mev †¯úvwUs K¬ve, MÖvg- cwðg MjgyÛv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126/ 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eyRcvov mgvRKj¨vb msN, MÖvgt gv¸ov meyRcvov, †cvt gv¸ov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181/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/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¸ov evRvi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gv¸ov hye mgvR Kj¨vY msN, MÖvg- `w¶Y gv¸ov wK‡kvi MÄ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wK‡kvi/ 880/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/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jKv cyi wµov PK&amp;ª mgvR Kj¨vY msN, KvwjKvcy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/ 119/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5/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i“m QzbœvZ gykwdwKqv wkï m`b, MÖvg + †cvt KvwjKvcy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21/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10/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jx cj</w:t>
              <w:softHyphen/>
              <w:t>xg½j mwgwZ, MÖvgt `w¶b †mvbvLywj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122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0/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bvLyjx †ejcyKzi| iv¯—vNvU †givgZ, RvZxq w`em cvjb †Ljvayj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kDi ingvb GwZgLvbv, MÖvgt‡eovWv½v, †cvt Rv`yi nvU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133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6/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</w:t>
      </w:r>
      <w:r>
        <w:rPr>
          <w:rFonts w:cs="SutonnyMJ" w:ascii="SutonnyMJ" w:hAnsi="SutonnyMJ"/>
        </w:rPr>
        <w:t>= 600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‡k wgwj Kwi KvR, MÖvgtDËi gv¸iv,†cvt gv¸ov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31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4/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t gv¸ov | wbi¶iZv `~ixKib,e„¶‡ivcb, †Ljvayj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`~Z hye msN, MÖvgt gv¸iv wci dwKicvov, †cvt wms‡MiMvox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32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5/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¸ov evRvi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†ejcyKzi GwZg Lvbv, MÖvg- c~e© †ejcyKzi, ‰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12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/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mwgwZ, mewRevRvi, ‰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0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3/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mq`cyi †cŠi| `yt¯’‡me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Zxq w`em mgyn cvjb ¶z`ª F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Ýcvov Rb‡mev mwgwZ, MÖvgt+WvKt†mvbvLywj,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128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2/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Lyjx| e„¶‡ivcb, RvZxq w`emcvj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 Rv‡gqvZzj Bmjvgxqv `vi“j Djyg i“ûj Bmjvg GwZgLvZv, MÖvg- evsMvjx cyi, ˆmq`cyi bxjdvgvix|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134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0/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GwZg wkï jvjb cvjb, ag©xq I mvavib wk¶v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PŠi½x †mev msN, MÖvgt KPzqv WvK †PŠi½x nvU, Dc‡Rjv †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 139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5/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¶xPvc BD,wc| wk¶v Kvh©µ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ßl©x µxov Pµ, MÖvg+WvKt wPjvnvUx, †Wvgvi 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140/ 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9/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vnvwU BD,wc| ‡Ljvayjv mvs¯‹…wZK Abyôvb I mgvR‡me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bjvBU hye Dbœqb K¬ve, MÖvg-‡gŠRv cvsMv, WvK-‡gjvcvsMv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141/ 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0/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iKvwUnvU, `yR©q mgvR‡mev K¬ve, MÖvg I WvKt †LiKvwU, RjXvKv 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136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2/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iKvwU MÖvg| e„¶‡ivcb, wk¶v, ctct, †Ljv ayjv I ms¯‹…wZ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b cvov mgvR Kj¨vY mwgwZ, MÖvg- cvVvb cvov, †cv- gxiMÄ nvU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137/ 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5/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jKv cyi †gŠjfx cvov wgjb K¬ve, KvwjKvcy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3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2/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owfUv `~ev©i msN, MÖvg I WvK- eowfUv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4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11/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um-g~iMx cvjb, MYwk¶v, wbi¶iZv `~ixKiY, †hŠZzK we‡ivax, e„¶ †ivcb, RvZxq w`em D`h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mq`cyi Rv‡g-B- wiRwfqv wkï m`b, MÖvg- evkevwo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‰mq`/138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5/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mvMi eûgyLx mgvR Kj¨vb mwgwZ, MÖvg- †avev Wv½v, †cv †Mvo MÖvg, m`i, bxjdvgvix|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147/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Kj¨vY ms¯’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146/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0/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ms¯’v, MÖvgt+ WvKt bvDZvi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145/ 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9/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i`g mgvR‡mev msN, Puv`bMi, 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5/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mq`cyi †cŠi| ms¯‹…wZK Abyôvb, `yt¯’‡mev, †Ljvayj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n›`y Kj¨vb mwgwZ, w`bvRcyi †ivW, ˆm`q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4/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7/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Dc‡Rjv| ag©xq Drme, `yt¯’¨ mvnvh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vMx Kj¨vY mwgwZ, Avay„wbK m`i nvmcvZvj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148/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/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`yt¯’¨ †ivMx‡`i wPwKrmv †mev cÖ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`i nvmcvZv‡j Awd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¨v‡gPvi wµ‡KU K¬ve, MÖvgt LvUzwiqv, WvKt+Dc‡Rjv t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149/ 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3/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mv BDbvB‡UW wkky m`b, MÖvg- gymv, WvK- KvwjKvcy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49/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5/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n›`y Kj¨vY mwgwZ, MÖvg- DËi wm‡½iMvox, WvK- wm‡½iMvox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51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8/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jd †njd G¨vÛ win¨vewj‡Ukb †cÖvMÖvg (mvc©), MÖvgt bZzb eveycvov , 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150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05/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¶z`ªFY `yt¯’ †mev RvZxq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u¨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Rvix nvU `i`x msN, MÖvgt Kvkxivg  †ej cyKzi, †cvt nvRvix nvU, ˆmq`cyi 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152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2/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RvixnvU| ‡Ljvayjv , e„¶ †ivcb, `yt&amp;¯’¨mvnvh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</w:t>
      </w:r>
      <w:r>
        <w:rPr>
          <w:rFonts w:cs="SutonnyMJ" w:ascii="SutonnyMJ" w:hAnsi="SutonnyMJ"/>
        </w:rPr>
        <w:t>= 625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vkKzwo myh©g~Lx msN, MÖvg- AvKvkKzwo, WvK- ivgMÄ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 155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4/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vi DwÏb wkï m`b, MÖvg-- wbR †fvMWveywo, †cv- wPjvnvwU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153/ 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/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dªÛm ‡¯úvwUs K¬ve, MÖvg †mvbvivq, WvK+ Dc‡Rjvt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154/ 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4/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bvivq BD,wc| hyemgvR Dbœqb, bvix mgvR Dbœq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t Avwe`v nvwdR LvbKv‡q KvivgwZqv kixd wkï m`b, MÖvg- wbR †fvMWveywo, †cv- wPjvnvwU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 †Wvg/158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0/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Mvgx mgvR Kj¨vY msN, MÖvg- Mo ag©cvj, WvK- e‡oi nvU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156/ 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6/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ZZv ms¯’v, MÖvg+†cvt gv¸iv eRv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57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8/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‡kviMÄ Dc‡Rjv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~h©g~Lx mgvRKj¨vb msm`,MÖvgt `w¶Y Pvu`Lvbv, †cvt †Kj</w:t>
              <w:softHyphen/>
              <w:t>vevox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60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7/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uv`Lvbv BD,wc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Z¨‡mbv msN, MÖvg I WvKt evgywbqv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159/ 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4/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ywbqv BD,wc| mgvR‡mev gyjK Kvh©µg †Ljv I mvs¯‹…wZ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avev WvsMv gw`bvZzj Djyg gv`ªvmv I GwZg Lvbv, MÖvgt †avev WvsMv, †cvt †MvovMÖvg, D‡Rjv+ †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 m`i/170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 GwZg wkï jvjb cvjb, ag©xq I mvavib wk¶v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ywocyKzi mgvRKj¨vb ms¯’v , MÖvgt RqPÛx, WvKt `v‡ivqvbx, Dc‡Rjv I †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171/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2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m`i|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vfvwU© wigyfvj AM©vbvB‡Rkb, K‡jRcvo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164/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8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hye msN, MÖvgt kvjgviv, †cvt †kIUMvox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162/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5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wiYPov BD,wc| Av_© mvgvwRK Kvh©µg hye I wkïKj¨vY †Ljvayj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gviv meyR msN, MÖvgt kvjgviv, †cvt †kIUMvox, †Wvgvi, bxjdvgvix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161/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4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gviv MÖvg| `vwi`ª we‡gvPb hye Kj¨vb, wkï Kj¨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ywbqv myh©¨Kbv Zi“Y msN, MÖvg+ WvKt evgywbqv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165/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8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ev msN , MÖvgt nsmivR, WvKt †kIUMvox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166/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0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Zv meyR msN, MÖvg- `w¶Y †`kx evB †PŠayix nvU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172/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2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MZx msN, MÖvg + WvK-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173/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vbLvj WvsMvi nvU wkï m`b (GwZgLvbv), MÖvg- bqvbLvj WvsMvi nvU, WvK- gqbvKzwo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63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8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 GwZg wkï jvjb cvjb, ag©xq I mvavib wk¶v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b Lvj kvn cvov GwZg Lvbv, MÖvg- bqbLvj, kvncvov, †cv- †Kj¨v evwo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67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1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D¾¡j mgvR Kj¨vY msN, MÖvg- `w¶Y Pvu`Lvbv eoevjv, WvK- †Kj</w:t>
              <w:softHyphen/>
              <w:t>vevox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69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Zxq w`em D`hvcb, MYwk¶v, wbi¶iZv `~ixKiY, nvum-g~iMx cvjb, †hŠZzK we‡ivax, e„¶ †ivc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bqvb Lvj mZZv mgvR Kj¨vb mwgwZ, DËi bqvb Lvj, ‡cv- gqbvKzwo, wK‡kvi MÄ, bxjdvgvix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74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vj Lvj Wv½vi nvU meyR msN, MÖvg- Wv½vi nvU, †cv- gsivKzwo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75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Dbœqb ms¯’v, MÖvgt `wjivg, †cvt M‡bk, wK‡kviMÄ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76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‡kviMÄ Dc‡Rjv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vZcvov GKZv hye msN , LvZvgaycyi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168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1/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vZvgaycyi BD,wc| ‡Ljvayjv `yt¯’¨ †me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</w:t>
      </w:r>
      <w:r>
        <w:rPr>
          <w:rFonts w:cs="SutonnyMJ" w:ascii="SutonnyMJ" w:hAnsi="SutonnyMJ"/>
        </w:rPr>
        <w:t>= 600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o MÖvg gvScvov wkï m`b,MÖvgt gvS cvov, †cvt †cvivi nvU, D‡Rjv+†Rjvt bxjdvgvix|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181/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1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 GwZg wkï jvjb cvjb,ag©xq I mvavib wk¶v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o nviv hye msN, MÖvgt `vwonviv, WvKt KPz †PŠi½x‡gvo, Dc‡Rjv I †Rjv-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2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1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¶xPvc BD,wc| Mixe †gavex QvÎ‡`i †me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ovB‡Lvjv cvP gv_v‡gvo wkï m`b, MÖvgt eUZjv WvKt PovB‡Lvjv, D‡Rjv+†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184/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5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 GwZg wkï jvjb cvjb,ag©xq I mvavib wk¶v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b mgvR Dbœqb ms¯’v, MÖvg- Zibx evwo,‡PŠi½xi nvU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186/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8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 AsKzi †mev ms¯’v, MÖvgt d‚jZjv, WvKt `v‡ovqvbx,Dc‡Rjv †Rjvt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188/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12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†Rj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‡ekbv cÖKvkb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PZbv bxjdvgvix mwgwZ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185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7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m¤ú` cÖwZôvb (wn‡Wv)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190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2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†mvbvLyjx Iqve`v †PŠc_x D¾j msN, MÖvgt DËi †mvbvL~jx, wWgjv, bxjdvg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187/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1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‡š^lv µxov Pµ, MÖvg I WvKt RjXvKv, bxjdvgv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180/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01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jXvKv BD,wc| ‡Ljvayjv ms¯‹…wZ Abyô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Zxq kvcjv mgvR Kj¨vY mwgwZ, MÖvg- Pvu`Lvbv, †cv- †Kj</w:t>
              <w:softHyphen/>
              <w:t>vevwo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77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i`x hye msN, Mvg- `w¶Y Pvu`Lvbv, WvK- †Kj</w:t>
              <w:softHyphen/>
              <w:t>evox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79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1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e‡Zi KvR, MYwk¶v, wbi¶iZv `~ixKiY, nvum-g~iMx cvjb, †hŠZzK we‡ivax, e„¶ †ivcb, RvZxq w`em D`h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hye msN, MÖvg+†cvt Puv` Lvbv †Kj</w:t>
              <w:softHyphen/>
              <w:t>vevox,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78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1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t Puv`Lvbv| `yt¯’ mvnvh¨ RvwZq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sjv‡`k  A¨vUviwK KvDwÝj di wnDg¨vb GBP (evPv) MÖvgt bqv‡Uvjv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183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mq`cyi Dc‡Rjv| `yt¯’¨ mvnvh¨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rmM© eûg~Lx mgvRKj¨vY mwgwZ, MÖvg-KvRxcvov, ˆmq`cyi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189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Ë nxb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- †kL cvov, `v‡ivqvbx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192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3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v Acv‡ikb di wnD‡gwbwUR †Wc‡jvc‡g›U (wm,GBP, wW) MÖvg ivgKjv WvKt ivgKjv, Dc‡Rjv †Rjv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191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1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m`i| KzwUi wk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Uv‡Lvjv PovB‡Lvjv Av`k© cÖMwZ msN, BUv‡Lvjv, Dc‡Rjv I †Rjv 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193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3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Uv‡Lvjv BD,wc| e„¶‡ivcb Kg©myP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ivR¯^ wefvMxq Z…Zxq †kªbx Kg©Pvix Kj¨vY mwgwZ, Kv‡j±‡iU PË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196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3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| w`em cvjb, cÖwk¶b, wPÎ web`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iKvix WªvBfvi K¬ve, Kv‡j±‡iU PZ¡i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197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3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| w`em cvjb, cÖwk¶b, wPÎ web`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emi cÖvß miKvix Kg©Pvix Kj¨vY mwgwZ, Kv‡j±‡iU PZ¡i , bxjdvgv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19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4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w`em cvjb, cÖwk¶b, wPÎ web`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4_© †kªbx miKvix  Kg©Pvix  wµov I Kj¨vb K¬ve, Kv‡j±‡iU PZ¡i 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00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4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w`em cvjb, cÖwk¶b, wPÎ web`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¨vemvqx mgvRKj¨vb mwgwZ, MÖvgt `v‡ivqvbx myZv Kj †PŠi½x evRvi, WvKt `v‡ivqvbx,Dc‡Rjv I †Rjv 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03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8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ovB‡Lvjv I Kz›`ycyKzi BD,wc| `yt¯’¨ †me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vi Av‡jv msN, MÖvg- †MvoMÖvg, wbRcvov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06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0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</w:t>
      </w:r>
      <w:r>
        <w:rPr>
          <w:rFonts w:cs="SutonnyMJ" w:ascii="SutonnyMJ" w:hAnsi="SutonnyMJ"/>
        </w:rPr>
        <w:t>= 575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Kicvov ,‡eMcvov, †kLcvov,  fywgwnb ms¯’v (†dmej), MÖvgt ¸o¸wo Kz&amp;›`ycyKz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07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0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›`ycyKzi BD,wc| KzwUi wk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_x Dbœqb K¬ve, DËi PIov ( eveycvov) , WvKvt fevb›`nvU, Dc‡Rjv I †Rjv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08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11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oveoMvvQv BD,wc| e„¶‡ivcb Kg©m~P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wgnxb‡`i Dbœqb ms¯’v (Av‡jv), MÖvg Pqb bMi, WvK- ivg bMi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10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1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vwaKvi mvnvh¨ ms¯’v, (gvmvm)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11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1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Bqy_ ‡Wfjc‡g›U †mvmvBwU, (wb W m) MÖvg- cÂcyKzi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14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sjv‡`k  Wvqv‡ewUK mwgwZ,bxjdvgvix kvLv, WvKevsjv moK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15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wPwKrmv †mev cÖ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¨v‡¤úBb di G¨vwmm‡U›U gwewjwU G¨vÛ cÖ‡gvkb (K¨v¤ú), knx` wZZzgxi moK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17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cwi‡ek m‡PZbZv , K¨v‡¤úBb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IUMvox GKZv K¬ve, MÖvg I WvKt †kIUMvox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198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3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IUMvox MÖvg| `vwi`ªwe‡gvPb, mgvR‡mev, e„¶‡ivcb,†Ljvayjv I mvs¯‹…wZK Abyô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wbqvUvix hye Kj¨vb mwgwZ, MÖvgt cye© †MvjgyÛv, WvKt †MvjgyÛv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05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9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jgyÛv BD,wc| ‡Lvjvayjv,mvs¯‹…wZK Abyóvb, grm Pvl, ebvq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Z¯—v eûgywL mgvR Kj¨vb ms¯’v, MÖvg+ WvK+Dc‡Rjvt RjXvKv, †Rjvt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09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1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jXvKv Dc‡Rjv| ebvqb, Av_©-mvgvwRK Kvh©µg, †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cœ bxo, mgvR Kj¨vY ms¯’v, MÖvg- KvRx cvov, †cv- ˆkj gvix RjXvKv 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12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1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mvMi mgvRKj¨vb mwgwZ, MÖvgt gv_v fv½v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13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1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jXvKv BD,wc| grm¨ Pvl, †mwb‡Ukb, †Ljvayjv, ms¯‹…wZ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jXvKv cj</w:t>
              <w:softHyphen/>
              <w:t>x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16/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`„wó cÖwZeÜx‡`i wk¶v Kvh©µg I mgvwRK ebvq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hye msN, MÖvg- DËi Pvu`Lvbv (bMie›`), WvK- Pvu`Kvbv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94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3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Kj¨vb msN, MÖvg- wbZvB KvQvix cvov, WvK- wbZvB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195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3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 MYwk¶v, wbi¶iZv `~ixKiY, nvum-g~iMx cvjb, †hŠZzK we‡ivax, e„¶ †ivcb, RvZxq w`em D`h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x` mvnve msN, MÖvg- wgUivwRe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202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6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kv, MÖvg + WvK- wbZvB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204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9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mq`cyi Awdmvm© K¬ve, Dc‡Rjv cwil` PZ¡i , 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01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6/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Dc‡Rjv| †Ljvayjv, eb‡fvRb, RvZxq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Qevwo GKZv mwgwZ, MvQevwo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1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4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Awdmvm© K¬ve, wWgjv 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20/ 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5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xweKv DbœqY ms¯’v, MÖvgt egywbqv nvU, WvKt LvUzwiqv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221/ 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9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Wvgvi,wWgjv I RjXvKv Dc‡Rjv| `vwi`ªwe‡gvPb, mgvR‡mev, e„¶‡ivcb,†Ljvayjv I mvs¯‹…wZK Abyô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sjv‡`k Dbœqb Kg©m~Px (evDK), MÖvgt evK‡WvKiv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224/ 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vgvi,wWgjv Dc‡Rjv| `vwi`ªwe‡gvPb, mgvR‡mev, e„¶‡ivcb,†Ljvayjv I mvs¯‹…wZK Abyô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Dbœqb ms¯’v, MÖvgt bqbLvj, †cvt gqbvKzwo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225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‡kviMÄ I ˆmq`cyi Dc‡Rjv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vjx ¯‹vDU weÁvb K¬ve, †ijgvV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8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3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Dc‡Rjv| ·vDwUs ,†Ljvayjv, `yt¯’¨‡mev, RvZxq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= 2,025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‡mev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qvwbRcvov 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2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11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Dc†Rjv| wk¶v, ¶z`ªFb †mwb‡Ukb `yt¯’¨ †me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wgDwbwUG¨vjvBÝ di w¯‹j cvIqvi GWy †Kkb GÛ wi‡nwjwe‡jUkb (K¨vmcvi) gywÝcvov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23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1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mv¯’ m‡PZbZv (GBP,AvB,wf) GBW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nvjx cvov cj</w:t>
              <w:softHyphen/>
              <w:t>x Dbœqb ms¯’v, MÖvg- evnvjx cvov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27/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4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mvBwU di B‡KvbwgK wmwKDwiwU GÛ G  †UvUvj Bgvbwm‡cmb †fbP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( ‡mm‡Uf), MÖvg I WvKt wPjvnvUx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226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3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vgvi Dc‡Rjv| `vwi`ªwe‡gvPb, mgvR‡mev, e„¶‡ivcb,†Ljvayjv I mvs¯‹…wZK Abyô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xeb g~Lx ms¯’v, MÖvg- gv_v fv½v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29/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7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‡kviMÄ mvgvwRK Dbœqb Kg©m~Px (†K.Gm.wW.wc), MÖvg- †Kkve, WvK-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228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4/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wk¶v, wbi¶iZv `~ixKiY, nvum-g~iMx cvjb, †hŠZzK we‡ivax, e„¶ †ivcb, RvZxq w`em D`h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MwZ gvbe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½vjxcyi wbR cvov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0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8/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Dc‡Rjv| n¯—wk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¶y`ª e¨emvqx Kj¨vb mwgwZ, MÖvgt †PŠi½x †gvo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31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2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cŠimfv| w`em cvjb, cÖwk¶b, wPÎ web`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civax ms‡kvab I cybe©vmb mwgwZ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36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7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Acivax‡`i ms‡kvab I Zv‡`i c~be©vm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mgvR ‡mev Awd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Kj¨vb ms¯’v, MÖvgt eviNwiqv mywUcvov, WvKt `v‡ivqvbx , Dc‡Rjv I †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43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m`i| KzUi wk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†mev Kg©Pvix Kj¨vb mwgwZ, †Rjv kvL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44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w`em cvjb, cÖwk¶b, wPÎ web`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Kvh©vj‡q A¯’vq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¸o¸wo ivBUm GKwUwfwU dvskbvwi wUg, (MÖvdU )  MÖvg- ¸i¸wo eveycvov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45/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ivq dvg©nvU meyR K¬ve, MÖvgt †mvbvivq dvg©nvU, †cvt †mvbvivq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237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8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ivq BD,wc| Av_© mvgvwRK Kvh©µg, †ckvMZ cÖwk¶Y, e„¶‡ivcb, grmPv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bvivq †dWv‡ikb, MÖvgt+†cvt †mvbvivq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241/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, †ckvMZ cÖwk¶Y, e„¶‡ivcb, grmPv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‡×k¦ix gvSvcvov GKZv hye msN, MÖvg-wm‡×k¦ix gvSvcvov, WvK-‡bKe³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40/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Dqvevox BD,wc| ‡mwb‡Ukb , e„¶‡ivcb, grm Pv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dmvm© K¬ve, Dc‡Rjv cwil`, RjXvKv, bxjdvgv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42/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jXvKv Dc‡Rjv| ‡Ljvayjv, mvs¯‹…wZK Abyô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LyUvgviv gyk‡dwKqv GwZgLvbv, MÖvg+ †cvt †UsMbgvix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46/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agx©q wk¶v/ mvaviY 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DwbwU †mvm¨vj G¨v‡mvwm‡qkb (BD,Gm,G,) MÖvgt †Kkev †cv+Dc‡Rjvt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232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2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‡kviMÄ Dc‡Rjv| `yt¯’ mvnvh¨ RvwZq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†¯^”Qv †mwe MÖvg¨ ms¯’v, MÖvg- AvBP Xvj, KvgvicyKzi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33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3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 we‡gvPb ms¯’v (`vwem), MÖvgtbZzb evey cvov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4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3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‡Uwb‡Ukb, ¶z`ª FY, `yt¯’¨ †me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u¨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Ïywmqv nvwgw`qv GwZgLvbv,‰mq`cyi, MÖvg- KvRxcvov, ‰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35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6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GwZg wkï jvjb cvjb,ag©xq I mvavib wk¶v 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</w:t>
      </w:r>
      <w:r>
        <w:rPr>
          <w:rFonts w:cs="SutonnyMJ" w:ascii="SutonnyMJ" w:hAnsi="SutonnyMJ"/>
        </w:rPr>
        <w:t>= 10,500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`ovbx GKZv msN, MÖvgt cye© †ejcyKzi,†cvtnvRxi nvU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38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9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kivg †ejcyKzi BD,wc| ‡Ljv ay„jv, `yt¯’¨ mvnvh¨, e„¶ †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Kj¨vb mwgwZ, †mvbvjxL~jx (bjQvcvov)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9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evZjvMvox BD,wc| ‡mwb‡Ukb,`yt¯’¨ mvnvh¨, e„¶‡ivcb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i“jû`v nv‡dwRqv gv`ªvmv I wkï m`b, MÖvgt `vi“i û`v, WvKt cÂcyKzi, D‡Rjv+†Rjvt bxjdvgv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48/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 GwZg wkï jvjb cvjb,ag©xq I mvavib wk¶v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Zv Kj¨vb ms¯’v MÖvgt Pv‡›`i nvU, WvKt ivgbMi, Dc‡Rjv I †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50/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7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m`i| ‡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jv bvm©vix gvwjK mwgwZ, MÖvvgt gywÝcvov(evovBcvov), m`i, 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53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9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bvm©vix cÖKí , ebvqb, cÖwk¶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dmvm© K¬ve, bxjdvgvix, mv‡eK gnKzgv cÖkvm‡Ki Kvh©vjq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5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9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m`i| w`em cvjb, cÖwk¶b, wPÎ we‡bv`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nvR L‡qiDwwÏb wkï m`b, MÖvg t BUv‡Lv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K©vm gmwR`,MÖvg+WvK+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+†Rjvt bxjdvgvix|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 m`i /25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8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 GwZg wkï jvjb cvjb, ag©xq I mvavib wk¶v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›`i Lwoevwo `vi“j û`v gwn D”ûbœvn GwZgLvbv, MÖvg+WvK- e›`i Lwoevwo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49/ 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 mvej¤^x ms¯’v, (D¯^vm) , MÖvgt QvZbvB evjvcvov, †cvt Wv½vi nvU, wWgjv bxjdvg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52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8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hye msN, MÖvg - KvwjMÄ cye©cvov, †cvt †Mvjbv KvwjMÄ, RjXvKv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47/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jbv BD,wc| ‡Ljvayjv, †mwb‡Ukb, ebvq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cÖMwZ ms¯’v,  MÖvgt PiPovevox, WvKt evnvjxcvov,Dc‡Rjv I  †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56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4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bvivq msMjkx (eveyi nvU) nv‡dwRqv gv`ªvmv I wkï m`b, MÖvgt AvivwR KzLv cvov, †cvt KvwRi nvU, Dc‡Rjv+†Rjvt bxjdvgvix|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61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6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GwZg wkï jvjb cvjb,ag©xq I mvavib wk¶v 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cÂcyKzi `w¶Y KPzKvUv †hŠ_ ZviKv msN, MÖvg- cÂcyKzi, m`i, bxjdvg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65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7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š^q cwil`,kni mgvR †mev Kvh©µg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6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8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cŠimfv| e„wË g~jK c„ªwk¶b, Rxeb gvb Dbœqb I mvgvwRK m‡PZbZ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i mgvR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ev Awd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b AvZ¥ Dbœqb ms¯’v, MÖvgt QvZbvB evjvcvov, †cvt Wv½vi nvU, wWgjv bxjdvg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57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5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Rb Kj¨vY ms¯’v, MÖvgt ÿveyi nvU , wWgjv, bxjdvg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64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6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BD,wc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Mv Lwo evwo mgvR Kj¨vY ms¯’v, MÖvgt e›`i Lwo evwo, WvKt LMv Lwo evwo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71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0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MvLwoevox BD,wc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QvZ bvB mgvR Dbœqb ms¯’v, MÖvg ga¨ QvZ bvB, †cvt `vivMÄ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75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11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QvZbvB BD,wc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jvcvov gvbe Kj¨vb ms¯’v, MÖvgt QvZbvB evjvcvov, †cvt Wv½vi nvU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76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jvcvov BD,wc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vovevox mgvR DbœqY ms¯’v, MÖvgt †Rvovevox, †cvt wgR©vMÄ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263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6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Rvovevox  BD,wc| `vwi`ªwe‡gvPb, mgvR‡mev, e„¶‡ivcb,†Ljvayjv I mvs¯‹…wZK Abyô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vovMvox BDwbqb mgvRKj¨vY ms¯’v, MÖvgt I WvKt †evovMvox, †Wvgv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2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vovMvox BD,wc| `vwi`ªwe‡gvPb, mgvR‡mev, e„¶‡ivcb,†Ljvayjv I mvs¯‹…wZK Abyô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jvMÖvg mgvR Kj¨vb ms¯’v, MÖvg- c~e© evjvMÖvg, WvKt evjv MÖvg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62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6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jvMÖvg BD,wc| Av_©mvgvwRK Kvh©µg, †mwb‡Ukb,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</w:t>
      </w:r>
      <w:r>
        <w:rPr>
          <w:rFonts w:cs="SutonnyMJ" w:ascii="SutonnyMJ" w:hAnsi="SutonnyMJ"/>
        </w:rPr>
        <w:t>= 11,000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jgyÛv mgvRKj¨vY ms¯’v,MÖvg-WvsMvcvov,WvK-‡MvjgyÛv,RjXvKv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67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7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mvgvwRK Kvh©µg, †mwb‡Ukb,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g©cvj mgvRKj¨vb ms¯’v, MÖvg+ WvKt †LiKvwU, RjXvKv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70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8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g©cvj BD,wc| Av_©mvgvwRK Kvh©µg, †mwb‡Ukb,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wgRvb dvD‡Ûkb, MÖvgt RjXvKv, Wvwjqv †ivW, RjXvKv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72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0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mv¯’ wk¶v, K…wl, Kg©ms¯’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v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jbv mgvRmKj¨vb ms¯’v, MÖvgt wPovwfRv †Mvjbv, WvKt †Mvjbv KvPvix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73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11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jbv BD,wc| ebvqb, wk¶v,†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emicÖvß †hŠ_ evwnbx  Kj¨vb ms¯’v, Dc‡Rjv †ivW RjXvKv 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74/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1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grm Pvl, †Ljvayjv,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‡nweIi¨vj B‡Kv‡bvwgK GÛ †mvmvj BgcÖ“d‡g›U KwgwU (†ewmK), MÖvg I WvK- gv¸ov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258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5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Zxq w`em D`hvcb, MYwk¶v, wbi¶iZv `~ixKiY, nvum-g~iMx cvjb, †hŠZzK we‡ivax, e„¶ †ivc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uvkevox mgvRMwo ¯’vqx Dbœvqb ms¯’v, MÖvgt euvkevox, 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55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04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†cŠi| ‡hŠZK we‡ivax Av‡›`vjb , RvZxq I wewfbœ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yivZb eveycvov mgvRMwo ¯’vqx Dbœvqb msMVb, cyivZb eveycvov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59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05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†cŠi| ‡hŠZyK we‡ivax Av‡›`vjb , RvZxq I wewfbœ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u¨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Zzb eveycvov mgvR Mox ¯’vqx Dbœvqb msMVb, MÖvgt bZzb eveycvov, ˆmq`cyyy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60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6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†cŠimfv| `yt¯’¨ mvnvh¨ †hŠZK we‡ivax Av‡›`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u¨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Ýcvov mgvRMwo ¯’vqx Dbœvqb msMVb, MÖvgt gywÝcvov,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66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07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†cŠimfv| ‡hŠZK we‡ivax Av‡›`vjb , RvZxq I wewfbœ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jvnvU mgvRMwo ¯’vqx Dbœvqb msMVb, MÖvgt †MvjvnvU, ˆmq`cyi, 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68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7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†cŠi| `yt¯’¨ mvnvh¨ †hŠZK we‡ivax Av‡›`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u¨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›Uvi di G‡·‡j‡iwUs †W‡fjc‡g›U G¨vÛ Gwjwf‡qwUs g½v, MÖvgt mvwK©U nvDm †ivW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280/ 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4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w`em cvjb, cÖwk¶b, wPË we‡bv`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xRK…Z Lvm Rw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cÖwZeÜx Kj¨vb ms¯’v, Ry¤§vcvo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81/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4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| cÖwZeÜx‡`i Kj¨vb mva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Kv‡j±‡iU mnKvix mwgwZ, Kv‡j±‡iU PZ¡i 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282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4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| w`em cvjb, cÖwk¶b, wPË we‡bv`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i‡jmb, MÖvgt KPzKvUv, WvKt †gjv KPzKvUv,Dc‡Rjv I ‡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 283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4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‡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u¨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SzbvMvQ Pvcvbx MÖvg Dbœqb ms¯’v, MÖvgt SzbvMvQ Pvcvbx, †cvt Pvcvbxi nvU, wWgjv, bxjdvgv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84/ 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4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SzbvMvQ Pvcvbx BD,wc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vUzwiqv i“ivj †W‡fjc‡g›U ‡cÖvMÖvg (†K, Avi, wW, wc) , MÖvgt LvUzwiqv, †cvt ‡mvbvivq, †Wvgv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 279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1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vgvi Dc‡Rjv| `vwi`ªwe‡gvPb, mgvR‡mev, e„¶‡ivcb,†Ljvayjv I mvs¯‹…wZK Abyô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ZKxevox mgvRDbœqb ms¯’v, MÖvgt †KZKxevox, WvKt wPjvnvUx, †Wvgv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285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4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ZwKevox  BD,wc| `vwi`ªwe‡gvPb, mgvR‡mev, e„¶‡ivcb,†Ljvayjv I mvs¯‹…wZK Abyô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yUvgviv mgvRKj¨vY ms¯’v, MÖvg-c~e© LyUvgviv, WvK-‡UsMbgvix, RjXvKv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278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wi`ªwe‡gvPb, mgvR‡mev, e„¶‡ivcb,†Ljvayjv I mvs¯‹…wZK Abyô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“cvqb, cyivZb †ókb †ivW, Wvj cwÆ 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cŠt/290/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wkï Kj¨vb, grm¨ Pvl, †mwb‡Ukb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wZZcvov eogq`vb kvn Avjg GwZgLvbv, MÖvg DËi wZZcvov, wWgjv  bxjdvgv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86/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8/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 GwZg Lvbv, MÖvg- `w¶Y eveyi nvU, wWgjv, bxjdvgvix&amp;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87/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9/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</w:t>
      </w:r>
      <w:r>
        <w:rPr>
          <w:rFonts w:cs="SutonnyMJ" w:ascii="SutonnyMJ" w:hAnsi="SutonnyMJ"/>
        </w:rPr>
        <w:t>= 11,000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ykex wkï m`b, MÖvg- LMvLwoevwo, wWgjv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88/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0/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‡Qgyj Djyg bvw`qvZzj ‡KviAvb GwZg Lvbv, MÖvg-  wbR †fvMWveywo, WvK- wPjvnvwU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289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1/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 (wWªg Ad †bkb), MÖvgt euvkevox ˆmq`cy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2/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dzj Pvl, RvZxq w`em cvjb 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u¨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Dbœqb mvgvwRK ms¯’v, ˆmq`cyi †ivW, m`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cŠ/294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2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w`em cvjb, cÖwk¶b, wPË we‡bv`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`vix`ª we‡gvPb ms¯’v(†cÖvb), KzLvcvo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cŠt/295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2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w`em cvjb, cÖwk¶b, wPË we‡bv`b, `vix`ª we‡gvP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m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cvó Awdm moK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cŠi/298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3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w`em cvjb, cÖwk¶b, wPË we‡bv`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oPovevox nvwdwRqv GwZgLvbv, MÖvgt PoPovevox,,‡cvt- evnvjx cvov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307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e¨vcx|GwZg wkï jvjb cvjb, ag©xq I mvavib wk¶v`v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wfK (`yie¯’v wbim‡b mw¤§wjZ c`‡¶c I civgk© †K›`ª), MÖvgt WvKevs‡jv †gvo, †cvt bxjdvgvix, Dc‡Rjvt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cŠt/332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1/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e„wË g~jK c„ªwk¶b, Rxeb gvb Dbœqb I mvgvwRK m‡PZbZ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DZviv mgZv ms¯’v, MÖvgt bxRcvov, †mvbvgwbi Wv½v, †cvt  bvDZvi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93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1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DZviv BD,wc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QvZbvB mgvR Kj¨vY †K›`ª, MÖvgt VvKziMÄ, †cvt ØvivR MÄ, wWgjv, bxjdvg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96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2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ngvjq msN, MÖvgt jw¶i evRvi mvZRvb, †cvt mvjnvwU , wWgjv, bxjdvgvix|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97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2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d«Ûm †mvm¨vj ‡Wfc</w:t>
              <w:softHyphen/>
              <w:t>‡g›U AiMvbvB‡Rkb, (Gd Gm wW I) MÖvgt bvDZvi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299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3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i“c MÖvgt e›`i Lwo evwo, †cv- LMv Lwoevwo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01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4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Ucv Lwo evwo cj</w:t>
              <w:softHyphen/>
              <w:t>x Dbœqb ms¯’v, MÖvg- `w¶Y Lwo evwo, †cvt †Ucv Lwo evwo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10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6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vwjkv Pvcvbx cÖMwZ ms¯’v, MÖvg- †QvULvZv, †cv- Wvwjq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11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6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ZZv Rb Dbœ„qb ms¯’v, MÖvg- Svowms‡nk¦vi,‡cv- K‡jvbx, wWgjv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14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8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kvix Rb Dbœqb ms¯’v, MÖvg- †`vnjcvov, †cv- cvMjv cvo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15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8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Üvbx Rb Dbœqb ms¯’v, MÖvg- `w¶b Lwo evwo, †cv- †Ucv Lwo evwo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17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8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ev Rb Dbœqb ms¯’v, MÖvgt c~e© QvZbvB, †cvt K‡jvbx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19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8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µ’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Z¯—v Av`k© Rb Dbœqb ms¯’v, MÖvgt Kvjx MÄ, †cvt `vivR MÄ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20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8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³ Rb Dbœqb ms¯’v, MÖvgt c~e© QvZz bvgv, †cvt Pvcvbxi nvU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21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9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c</w:t>
              <w:softHyphen/>
              <w:t>e Rb Dbœqb ms¯’v, MÖvg- KvjxMÄ, †cv- ØvivR MÄ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22 /07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9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‡mwb‡Ukb, e„¶‡ivcb,¯^v¯’¨ cwiPh©v, MY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be©vb Rb Dbœqb ms¯’v| MÖvgt cwðg evBk cyKzi, †cvt Wvwjqv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33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12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m¨vwb‡Ukb, eq¯‹ wk¶v, e„¶‡ivcb, mvs¯‹…wZK Abyôvb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</w:t>
      </w:r>
      <w:r>
        <w:rPr>
          <w:rFonts w:cs="SutonnyMJ" w:ascii="SutonnyMJ" w:hAnsi="SutonnyMJ"/>
        </w:rPr>
        <w:t>= 11,500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QvZbvB `vwi`ª we‡gvPb ms¯’v| MÖvgt QvZbvB, †cvt QvZbvB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34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12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m¨vwb‡Ukb, eq¯‹ wk¶v, e„¶‡ivcb, mvs¯‹…wZK Abyôvb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fvM`veyox BDwbqb mgvRKj¨vY ms¯’v, MÖvgt †fvM`veyox, †cvt wPjvnvUx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0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fvM`veyox BD,wc| e„¶ †ivcb, grm Pvm, †Ljvayjv, BZ¨vw`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iRvMÄ nvU ivngvwbqv GwZg Lvbv, MÖvg- wgiRvMÄ, WvK- wgiRvMÄ, †Wvgvi, bxjdvgv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0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DbœqY ms¯’v ( wR, BD, Gm), MÖvgt c~e© LvUzwiqv, †cvt †mvbvivq, †Wvgvi, bxjd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0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‡Ljvayjv, mvs¯‹…wZK Abyôvb, eq¯‹ wk¶v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vgvi mgvR DbœqY ms¯’v, MÖvgt wPKb gvwU, †Wvgvi, bxjdvg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 3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7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vgvi BD,wc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, †ckvMZ cÖwk¶Y, e„¶‡ivcb, grmPv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wiYPov mgvRKj¨vb ms¯’v, MÖvgt eveyi Wv½v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13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7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wibPov BD,wc| Av_© mvgvwRK Kvh©µg, †ckvMZ cÖwk¶Y, e„¶‡ivcb, grmPv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dmvm© K¬ve| Dc‡Rjv cwil` K¨v¤úvm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3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2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vgvi Dc‡Rjv| wbi¶iZv `yixKib, Rbm‡PZbZv m„wó, w`em cvjb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iKvix Rw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Q‡jgv‡bi †PŠc_x †emiKvix wkï m`b, MÖvg- wPovwfRv †Mvjbv, WvK- †Mvjbv KvQvix, RjXvKv, bxjdvgvix|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b/300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3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agx©q wk¶v/ mvaviY 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uVvjx mgvR Dbœvqb ms¯’v, MÖvgt DËi †`kx evB,avBRvb cvov, WvKt KuvVvjx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03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uvVvjx BD,wc| ebvqb, wk¶v,†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iMÄ eûgyLx mgvR Dbœvqb ms¯’v, MÖvg wgiMÄ,WvKt wgiMÄ nvU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04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xiMÄ BD,wc| ebvqb, wk¶v,†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gyjevox gvbe Kj¨vb ms¯’v, MÖvgt AvivRx wkgyjevox, †cvt wkgyjevox, RjXvKv , bxjdvgv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s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05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05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gyjevox BD,wc| ebvqb, wk¶v,†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f‡g›U di †PÄ w` KwÛkb(Gg,wm,wm,) MÖvg - †MvjgyÛv evRvi, WvKt †MvjgyÛv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23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0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jXvKv Dc‡Rjv| ebvqb, wk¶v,†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‡jvwKZ mgvRKj¨vb ms¯’v, MÖvgt †kŠjgvix Avbmvi nvU, WvKt †Mvcvj Svo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27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0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jXvKv Dc‡Rjv| ebvqb, wk¶v,†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Šjgvix cj</w:t>
              <w:softHyphen/>
              <w:t>x DbœqY ms¯’v| Mªvgt ZvjyK †kŠjgvix, RjW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29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0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Šjgvix BD,wc| ebvqb, wk¶v,†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Kgvix RbKj¨vb ms¯’v| MÖvgt ˆKgvix BRvÏvi cvov, ‡cvt ˆKgvix, RjXvKv, bxjdvgv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30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Kgvix BD,wc| ebvqb, wk¶v,†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Dqvevox mgvR Dbœqb ms¯’v| MÖvgt †bKe³(bvjvi cvi), ‡cvt †bKe³, RjXvKv, bxjdvgv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31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Dqvevox BD,wc| ebvqb, wk¶v,†mwb‡Uk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qZzj †KviAvb iwdwKqv I byivwb GwZgLvbv I nvwdwRqv gv`ªvmv| Mªvgt ‡Mvjbv fv`yi `iMv, †cvt †Mvjbv KvPvix, RjXvK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36/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agx©q wk¶v/ mvaviY 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eowfUv Rvwgqv †KviAvwbqv KIgxqv gv`ªvmv I GwZgLvbv, MÖvg- `w¶Y eowfUv, WvK- eowfUv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31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8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agx©q wk¶v/ mvaviY 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UvUvj Bwbwm‡qwUf di †mvk¨vj UªvÝdi‡gkb Gwmm÷¨vÝ (wZ¯—v), MÖvgt †mvbvKzo~x, †cvt iYPÊx, wK‡kviMÄ, bxY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31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8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‡kviMÄ Dc‡Rjv| wbi¶iZv `~ixKib,e„¶‡ivcb, †Ljvayj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= 9,500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ZvB mgvRKj¨vb ms¯’v| MÖvgt gyki“Z cvwbhvj cyKzi, †cvt cvwbqvj cyKz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32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0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ZvB BD,wc| wbi¶iZv `~ixKib,e„¶‡ivcb, †Ljvayj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Dbœqb msN, MÖvgt bZzb eveycvov, 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292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1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Dc‡Rjv| grm Pvl, RvZxq w`em cvjb, `y&amp;¯’ †me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vnbv mgvR Dbœvqb ms¯’v, MÖvgt bZzb eveycvov, 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302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4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†cŠi|  PÂq, e„¶ †ivcb, †hŠZK we‡ivax, mvgvwRK Av‡›`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f G¨vÛ mvf© (mvm), MÖvgt bZzb eveycvov, 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32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10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Dc‡Rjv| ‡Ljv ayjv , †hŠZK weiax Av‡›`vjb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ccvmv, MÖvgt AvBm Xvj, `iMvcvov, ‡cvt KvgvicyKzi, ˆmq`cy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325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10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 Dc‡Rjv| ‡hŠZK we‡ivax Av‡›`vjb, RvZxq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Dg‡Wj hye Dbœqb K¬ve, MÖvgt DËi †mvbvLywj, ‡cvt†mvbvLywj,ˆmq`cyi 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326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10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mq`cyi Dc‡Rjv| ‡hŠZK we‡ivax Av‡›`vjb, e„¶‡ivcb, †Ljvayj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‡fjc‡g›U G‡mvwm‡qkb di †mjd †nj&amp;c(†`k)|  MÖvgt bqv‡Uvjv Wvt kvnvb †ivW, †cvt+Dc‡Rjvt ˆmq`cyi, †Rjvt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 33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2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mq`cyi Dc‡Rjv| e„¶‡ivcb, RvZxq w`eb cvjb,mvwnZ¨ PP©v,gv`K‡iv‡a mvPZbZ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`i Dc‡Rjv Kj¨vb dvD‡Ûkb bxjdvgvix| Dc‡Rjv wbe©vnx Awdmv‡ii Kvh©vjq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341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2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m`i| e„wËg~jK cÖwk¶b I `yt¯’ †me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exY wn‰Zlx msN,bxjdvgvix kvLv, MÖvg-‰mq`cyi moK,†cvt+WvK-bxjdvgvix,†Rjv-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‡cŠit/34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3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cÖexb‡`i Kj¨v‡b KvR Ki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„wó, gnj</w:t>
              <w:softHyphen/>
              <w:t>v-_vbv cvov, giûg LqivZ †nv‡mb moK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cŠt/372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1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e„wË g~jK c„ªwk¶b, Rxeb gvb Dbœqb I mvgvwRK m‡PZbZ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~R©q Rb Dbœqb ms¯’v| MÖvgt cwðg PvZzbvgv, †cvt Pvcvwbi nvU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38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1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m¨vwb‡Ukb, e„¶‡ivcb, mvs¯‹…wZK Abyôvb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QvZbvB gvbe Dbœqb ms¯’v| MÖvgt+†cvt QvZbvB, wWgjv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39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1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m¨vwb‡Ukb, eq¯‹ wk¶v, e„¶‡ivcb, mvs¯‹…wZK Abyôvb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Rb Dbœqb ms¯’v,MÖvg- UvcyiPo,WvK- ‡UcvLwoevox,wWgjv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43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2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m¨vwb‡Ukb, e„¶‡ivcb, mvs¯‹…wZK Abyôvb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Zvjx  Rb Dbœqb ms¯’v, MÖvg- c~e© evBk cyKzi,WvK-Wvwjqv,wWgjv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44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2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m¨vwb‡Ukb, eq¯‹ wk¶v, e„¶‡ivcb, mvs¯‹…wZK Abyôvb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mxgvš— Dbœqb ms¯’v, MÖvg- Bs|KvjxMÄ,WvK ØvivRMÄ,wWgj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48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3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m¨vwb‡Ukb, eq¯‹ wk¶v, e„¶‡ivcb, mvs¯‹…wZK Abyôvb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QvULvZv Avjxg gv`ªvmv GwgZLvbv,MÖvg-‡QvULvZv,WvK-Wvwjqv,wWgjv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57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k¨vj AM©vbvB‡Rkb di wf‡jR G¨vWfvÝ‡g›U (†mvfv),MÖvg+WvK-wWgjv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59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ebvqb, grm¨ Pvl, mvgvwRK m‡PZbZv, †Ljvayjv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QvZbvB evjvcvov ¯^wbf©i D¾xeK ms¯’v, MÖvg- QvZbvB evjvcvov, WvK-Wv½vinvU,wWg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60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Wgjv Dc‡Rjv| m¨vwb‡Ukb, eq¯‹ wk¶v,†hŠZzK I evj¨ weevn cÖwZ‡iva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a¨kvjnvUx evqZzb byi nv‡dwRqv gv`ªvmv I GwZgLvbv,MÖvg-ga¨ kvjnvwU,WvK- kvjnvUx,wWgj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61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qvevox Rb Dbœqb ms¯’v, MÖvg-`t Mqvevox,WvK-Mqvevox,wWgjv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62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qvevox BD,wc| bvix I wkï wbh©vZb cÖwZ‡iva,we‡bv`bg~jK Kg©KvÛ,†hŠZzK †iv‡a Rb m‡PZbZv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vãxi Avnevb, MÖvg+WvK- eveyinvU,wWgjv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63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m¨vwb‡Ukb, grm¨ Pvl, ebvqb, eq¯‹ wk¶v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</w:t>
      </w:r>
      <w:r>
        <w:rPr>
          <w:rFonts w:cs="SutonnyMJ" w:ascii="SutonnyMJ" w:hAnsi="SutonnyMJ"/>
        </w:rPr>
        <w:t>= 21,000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a¨ kvjnvUx nvwRcvov Rv‡g gmwR` byivbx GwZgLvbv I nvwdwRqv gv`ªvmv,MÖvg-kvjnvUx,WvK-kvjnvUx,wWgj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65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5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Ï¨M, MÖvg+WvK- eveyinvU,wWgjv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66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5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m¨vwb‡Ukb, grm¨ Pvl, ebvqb, eq¯‹ wk¶v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 Rv‡gqvZzj Bmjvwgqv `vi“j Djyg GwZgLvbv,MÖvg+WvK- Wvwjqv,wWgjv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Wg/369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8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iRvMÄ gw`bvZzj Djyg nvwdwRqv gv`ªvmv I GwZgLvbv| MÖvgt+†cvt wgiRvMÄ, †Wvgv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40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2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RvwgqvZzj Bmjvwgqv wiqvRyj Djyg gv`ªvmv I GwZgLvbv, MÖvg-‡gŠRvcv½v,WvK-‡gjvcv½v,†Wvgvi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42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2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‡qwmm,MÖvg- Avgevox, WvK-‡MvgbvZx,†Wvgvi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45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2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eq¯‹ wk¶v, m¨vwb‡Ukb, grm¨ Pvl, RvZxq w`em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wiYPov dRjyj Djyg GwZgLvbv, MÖvg-nwiYPov,WvK-‡kIUMvox,†Wvgvi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47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3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vB ZwdR DwÏb wkï m`b, MÖvg-wPjvB,WvK-‡Wvgvi,†Wvgvi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52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R©vMÄ `wR© mgvRKj¨vb mwgwZ, MÖvg-njnwjqv,WvK-wgR©vMÄ,†Wvgvi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58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| `wR© Kj¨vY, RvZxq w`em cvjb, e„¶‡ivcb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o ivDZv mvgvwRK Dbœqb ‡K›`ª,MÖvg- eo ivDZv, WvK- †Wvgvi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70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9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Wvgvi Dc‡Rjv| eq¯‹ wk¶v, e„¶‡ivcb, RvZxq w`em cvjb, grm¨ Pvl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jXvKv cÖwZeÜx Dbœqb ms¯’v, MÖvg- gyw`cvov,WvK-RjXvKv, RjXvKv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51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jXvKv Dc‡Rjv| cÖwZeÜx‡`i Av_©-mvgvwRK Dbœq‡b KvR Kiv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i evRvi `vi“j †KviAvb ingvwbqv gv`ªvmv I GwZgLvbv, MÖvg- gyki“Z cvwbqvj cyKzi, WvK- cvwbqvj cyKz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346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2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‡hvR¨ b‡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‡gDj Djyg Bmjvwgqv gv`ªvmv I GwZgLvbv, MÖvg- ga¨ivRxe(†Psgvix),WvK-wK‡kviMÄ,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353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Bg DÏxb Avnv¤§vw`qv gv`ªvmv I GwZgLvbv, MÖvg- ev‡RWygywiqv, WvK-wK‡kviMÄ,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 354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wgqv Avkivdzj Djyg gv`ªvmv I GwZgLvbv MÖvg+WvK- ibPwÛ, wK‡kviMÄ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355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agx©q wk¶v/ mvaviY 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ywUgvix KvQvixcvov `vi“j KziAvb ûmvBwbqv gv`ªvmv I GwZgLvbv, MÖvg-cywUgvix(KvQvixcvov),WvK-KvwjKvcyi,wK‡kvi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356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agx©q wk¶v/ mvaviY 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mgvR Dbœqb ms¯’v, MÖvg- cywUgvix KvQvix cvov, WvK- KvwjKvcyi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364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5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 MYwk¶v, wbi¶iZv `~ixKiY, nvum-g~iMx cvjb, †hŠZzK we‡ivax, e„¶ †ivcb, RvZxq w`em D`h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kev Avj‡niv nv‡dwRqv gv`ªvmv I GwZgLvbv, MÖvg-‡Kkev,WvK-wK‡kviMÄ, wK‡kviMÄ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36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7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agx©q wk¶v/ mvaviY 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ovMÖvg b~ivbx nvwdwRqv gv`ªvmv I GwZgLvbv, MÖvg-MvovMÖvg,WvK-Lvgvi MvovMÖvg,wK‡kviM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36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7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agx©q wk¶v/ mvaviY 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‡</w:t>
            </w:r>
            <w:r>
              <w:rPr>
                <w:rFonts w:cs="SutonnyMJ" w:ascii="SutonnyMJ" w:hAnsi="SutonnyMJ"/>
                <w:sz w:val="16"/>
                <w:szCs w:val="16"/>
              </w:rPr>
              <w:t>fo‡fox B`Mvn †iRIqvbyj Djyg dvi“wKqv I nvwdwRqv GwZgLvbv K¡Igx gv`ªvmv,MÖvg-‡fo‡fox WvK-nvRxinvU, wK‡kviMÄ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xj/wK‡kvi/37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09/9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xjdvgvix †Rjv e¨vcx| agx©q wk¶v/ mvaviY 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2000/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</w:t>
      </w:r>
      <w:r>
        <w:rPr>
          <w:rFonts w:cs="SutonnyMJ" w:ascii="SutonnyMJ" w:hAnsi="SutonnyMJ"/>
        </w:rPr>
        <w:t>= 32,500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080"/>
        <w:gridCol w:w="1800"/>
        <w:gridCol w:w="780"/>
        <w:gridCol w:w="660"/>
        <w:gridCol w:w="720"/>
        <w:gridCol w:w="7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wbZvB mvgmyj Djyg K¡Igx I nvwdwRqv gv`ivmv GwZgLvbv, MÖvg I WvK- wbZvB, wK‡kviMÄ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xj/wK‡kvi/373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0/11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2000/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eowfUv mvgmyj Djyg byivbx I nvwdwRqv K¡Igx GwZgLvbv, MÖvg-`w¶Y eowfUv, WvK- eowfUv, wK‡kviMÄ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wK‡kvi/374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‡jv c_ mgvR Dbœqb ms¯’v, MÖvg KvgvicyKzi,WvK KvgvicyKz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mq`cyi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ˆmq`/350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4/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‰</w:t>
            </w:r>
            <w:r>
              <w:rPr>
                <w:rFonts w:cs="SutonnyMJ" w:ascii="SutonnyMJ" w:hAnsi="SutonnyMJ"/>
                <w:sz w:val="18"/>
                <w:szCs w:val="18"/>
              </w:rPr>
              <w:t>mq`cyi Dc‡Rjv| bvix,wkï I hye Kj¨vY, RvZxq w`em cvjb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ªx kªx Ävb Zvcm Avkªg,MÖvg- RqPwÛ mi“c cvov, `v‡ivqvb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377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2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b A_©‰bwZK Dbœqb ms¯’v, gnj</w:t>
              <w:softHyphen/>
              <w:t>v-kvnxcvov, m`i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xZzK, evj¨ weevn, bvix I wkï cvPvi‡iv‡a m‡PZbZv m„w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vkkx QvBZbZjv AvB,wm,Gg, K…lK K¬ve, MÖvg-DËivkkx,WvK- cÂcyKzi, m`i, 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Ljvayjv,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mywbqvcvov nv‡dwRqv gv`ivmv I GwZgLvbv, MÖvg-eo msMjkx, WvK- msMjkx KvwRinvU, m`i, 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m`i/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GwZg wkï jvjb cvj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wgievox KvjPvivj AM©vbvB‡Rkb (†R,wm,I),MÖvg- Rvwgievox, WvK- †mvbvivq,†Wvgvi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†Wvg/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avex QvÎ-QvÎx‡`i e„wË cÖ`vb, evj¨ weevn I eû weevn †iv‡a m‡PZbZv m„wó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Üb mgvR Kj¨vY ms¯’v, MÖvgt ˆKgvix †`vjvcvov, WvK- i_ evRvi, RjXvKv,bxjdvgvi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75/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1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jXvKv Dc‡Rjv| grm¨ Pvl, †Ljvayjv, e„¶‡ivc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xiMÄnvU `vi“jû`v nv‡dwRqv GwZgLvbv,MÖvg+WvK-gxiMÄnvU,RjXvKv,bxjdvgv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/Rj/376/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1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jdvgvix †Rjv e¨vcx| agx©q wk¶v/ mvaviY wk¶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/-</w:t>
            </w:r>
          </w:p>
        </w:tc>
      </w:tr>
    </w:tbl>
    <w:p>
      <w:pPr>
        <w:pStyle w:val="Normal"/>
        <w:ind w:left="7920" w:firstLine="720"/>
        <w:rPr>
          <w:rFonts w:ascii="SutonnyMJ" w:hAnsi="SutonnyMJ" w:cs="SutonnyMJ"/>
          <w:u w:val="single"/>
        </w:rPr>
      </w:pPr>
      <w:r>
        <w:rPr>
          <w:rFonts w:eastAsia="SutonnyMJ" w:cs="SutonnyMJ" w:ascii="SutonnyMJ" w:hAnsi="SutonnyMJ"/>
        </w:rPr>
        <w:t xml:space="preserve">    </w:t>
      </w:r>
      <w:r>
        <w:rPr>
          <w:rFonts w:cs="SutonnyMJ" w:ascii="SutonnyMJ" w:hAnsi="SutonnyMJ"/>
          <w:u w:val="single"/>
        </w:rPr>
        <w:t>= 18,500/-</w:t>
      </w:r>
    </w:p>
    <w:p>
      <w:pPr>
        <w:pStyle w:val="Normal"/>
        <w:ind w:left="7200" w:firstLine="720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</w:t>
      </w:r>
      <w:r>
        <w:rPr>
          <w:rFonts w:cs="SutonnyMJ" w:ascii="SutonnyMJ" w:hAnsi="SutonnyMJ"/>
        </w:rPr>
        <w:t xml:space="preserve">me©‡gvU = </w:t>
      </w:r>
      <w:r>
        <w:rPr>
          <w:rFonts w:cs="SutonnyMJ" w:ascii="SutonnyMJ" w:hAnsi="SutonnyMJ"/>
          <w:u w:val="single"/>
        </w:rPr>
        <w:t>1,32,525/-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(jvqjv Avk‡dKv)</w:t>
      </w:r>
    </w:p>
    <w:p>
      <w:pPr>
        <w:pStyle w:val="Normal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Dc-cwiPvjK</w:t>
      </w:r>
    </w:p>
    <w:p>
      <w:pPr>
        <w:pStyle w:val="Normal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Rjv mgvR‡mev Kvh©vjq, bxjdvgvix|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  <w:t>eQi wfwËK wbeÜxZ †¯^”Qv‡mex (GwZgLvbv mn) cÖwZôv‡bi Uc mxU t ( ZvwiL t 16/6/09 wLªt ch©š— )</w:t>
      </w:r>
    </w:p>
    <w:p>
      <w:pPr>
        <w:pStyle w:val="Normal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2646"/>
        <w:gridCol w:w="221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wgK b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xZ cÖwZôv‡bi msL¨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—e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8 Bs mb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 wU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1 n‡Z 1967, 1969 Ges 1971 I 1972 Bs m‡b †Kvb cÖwZôvb wbeÜxZ nq bvB|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0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4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5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6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7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8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9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0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1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2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3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4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6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 Õ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 ÕÕ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©‡gvU 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2 w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( jvqjv Avk‡dKv)</w:t>
      </w:r>
    </w:p>
    <w:p>
      <w:pPr>
        <w:pStyle w:val="Normal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Dc-cwiPvjK</w:t>
      </w:r>
    </w:p>
    <w:p>
      <w:pPr>
        <w:pStyle w:val="Normal"/>
        <w:ind w:left="648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Rjv mgvR‡mev Kvh©vjq, bxjdvgvix|</w:t>
      </w:r>
    </w:p>
    <w:sectPr>
      <w:type w:val="nextPage"/>
      <w:pgSz w:w="12240" w:h="2016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4:46:00Z</dcterms:created>
  <dc:creator>USER</dc:creator>
  <dc:description/>
  <dc:language>en-US</dc:language>
  <cp:lastModifiedBy>Nehal Ahmed (Jony)</cp:lastModifiedBy>
  <dcterms:modified xsi:type="dcterms:W3CDTF">2010-08-26T08:52:00Z</dcterms:modified>
  <cp:revision>665</cp:revision>
  <dc:subject/>
  <dc:title/>
</cp:coreProperties>
</file>