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  <w:sz w:val="32"/>
          <w:szCs w:val="20"/>
        </w:rPr>
      </w:pPr>
      <w:r>
        <w:rPr>
          <w:rFonts w:cs="SutonnyMJ" w:ascii="SutonnyMJ" w:hAnsi="SutonnyMJ"/>
          <w:sz w:val="32"/>
          <w:szCs w:val="20"/>
        </w:rPr>
        <w:t>Mb-cÖRvZš¿x evsjv‡`k miKvi</w:t>
      </w:r>
    </w:p>
    <w:p>
      <w:pPr>
        <w:pStyle w:val="Normal"/>
        <w:jc w:val="center"/>
        <w:rPr>
          <w:rFonts w:ascii="SutonnyMJ" w:hAnsi="SutonnyMJ" w:cs="SutonnyMJ"/>
          <w:sz w:val="32"/>
          <w:szCs w:val="20"/>
        </w:rPr>
      </w:pPr>
      <w:r>
        <w:rPr>
          <w:rFonts w:cs="SutonnyMJ" w:ascii="SutonnyMJ" w:hAnsi="SutonnyMJ"/>
          <w:sz w:val="32"/>
          <w:szCs w:val="20"/>
        </w:rPr>
        <w:t>‡</w:t>
      </w:r>
      <w:r>
        <w:rPr>
          <w:rFonts w:cs="SutonnyMJ" w:ascii="SutonnyMJ" w:hAnsi="SutonnyMJ"/>
          <w:sz w:val="32"/>
          <w:szCs w:val="20"/>
        </w:rPr>
        <w:t>Rjv mgvR‡mev Kvh©vjq</w:t>
      </w:r>
    </w:p>
    <w:p>
      <w:pPr>
        <w:pStyle w:val="Normal"/>
        <w:jc w:val="center"/>
        <w:rPr>
          <w:rFonts w:ascii="SutonnyMJ" w:hAnsi="SutonnyMJ" w:cs="SutonnyMJ"/>
          <w:sz w:val="32"/>
          <w:szCs w:val="20"/>
        </w:rPr>
      </w:pPr>
      <w:r>
        <w:rPr>
          <w:rFonts w:cs="SutonnyMJ" w:ascii="SutonnyMJ" w:hAnsi="SutonnyMJ"/>
          <w:sz w:val="32"/>
          <w:szCs w:val="20"/>
        </w:rPr>
        <w:t>jvjgwbinvU|</w:t>
      </w:r>
    </w:p>
    <w:p>
      <w:pPr>
        <w:pStyle w:val="Normal"/>
        <w:rPr/>
      </w:pPr>
      <w:r>
        <w:rPr>
          <w:rFonts w:cs="SutonnyMJ" w:ascii="SutonnyMJ" w:hAnsi="SutonnyMJ"/>
          <w:sz w:val="30"/>
          <w:szCs w:val="20"/>
        </w:rPr>
        <w:t>¯§viK bs †Rm‡mA`/jvj/bw_-108/ 476(2) /09                                                                                      ZvwiLt-     02/06/09</w:t>
      </w:r>
    </w:p>
    <w:p>
      <w:pPr>
        <w:pStyle w:val="Normal"/>
        <w:jc w:val="both"/>
        <w:rPr>
          <w:rFonts w:ascii="SutonnyMJ" w:hAnsi="SutonnyMJ" w:cs="SutonnyMJ"/>
          <w:sz w:val="30"/>
          <w:szCs w:val="20"/>
        </w:rPr>
      </w:pPr>
      <w:r>
        <w:rPr>
          <w:rFonts w:cs="SutonnyMJ" w:ascii="SutonnyMJ" w:hAnsi="SutonnyMJ"/>
          <w:sz w:val="30"/>
          <w:szCs w:val="20"/>
        </w:rPr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elqt- ‡¯^”Qv‡mex ms¯’vi eQi Iqvix ZvwjKv I mwVKZv wbaviY cÖm‡½|</w:t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yÎt- m‡mA`/kv-wbeÜb/†¯^”Qv-2153 (4)/204/09 ZvwiLt- 13/5/09</w:t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Dch©y³ welq  I my‡Îi †cÖw¶‡Z Rvbv‡bv hv‡”Q †h AÎ Kvh©vj‡qi wbeÜb msµvš—  bw_  cÎ I †iwRóvi mg~n cix¶v K‡i  †`Lv hvq jvjgwbinvU †Rjvq ïi“ n‡Z 2009 ch©š— wbewÜZ ms¯’v 271 wU| hvi ZvwjKv wb‡gœ ‡`qv n‡jv|</w:t>
      </w:r>
    </w:p>
    <w:p>
      <w:pPr>
        <w:pStyle w:val="Normal"/>
        <w:ind w:firstLine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5"/>
        <w:gridCol w:w="3057"/>
        <w:gridCol w:w="2159"/>
        <w:gridCol w:w="1262"/>
        <w:gridCol w:w="1620"/>
        <w:gridCol w:w="8"/>
        <w:gridCol w:w="2160"/>
        <w:gridCol w:w="1440"/>
        <w:gridCol w:w="900"/>
        <w:gridCol w:w="720"/>
        <w:gridCol w:w="900"/>
        <w:gridCol w:w="900"/>
        <w:gridCol w:w="720"/>
        <w:gridCol w:w="776"/>
        <w:gridCol w:w="124"/>
        <w:gridCol w:w="239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µ/bs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j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i bvg/wbeÜb bs I wVKvbv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 KZ©„K cwiPvwjZ cÖavb Kvh©µg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 KZ…©K FY Kvh©µg cwiPvjbv Kiv nq wK bv|(nuv/bv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i FY Kvh©µ‡g  mswk</w:t>
              <w:softHyphen/>
              <w:t>ó KZ©„c‡¶i Aby‡gv`b Av‡Q wK bv (nuv/bv)n¨uv n‡j KZ©„c‡¶i bvg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i AwWU wi‡cvU `vwLj K‡i wKbv G ch©š— KZevi Ges me©‡kl KZ Zvwi‡L AwWU Kiv n‡q‡Q|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i Kvh©Kix KwgwUi Aby‡gv`b Av‡Q wK bv eZ©gvb KwgwUi †gq`Kvj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-U¨vK&amp;ª Lv‡Z Av`vqK…Z A‡_©i cwigvb|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Lvbvi †¶‡Î wbevmxi msL¨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¯’vi eZ©gvb Ae¯’v --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s¯’vi Kvh©vjq wbR¯^/fvov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š—e¨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¨vwc‡Ukb MÖv›U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vU wbevmx msL¨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2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Ö‡bW hyemsN;PvgUvinvU,g`vZx, KvjxMÄ,jvjgwbin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cyi/53/72 Zvs-28/10/197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ÿ‡ivcb,RvZxq w`em Drhvcb,eq¯‹  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7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x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ivRx †mL my›`yi,†cvt evDi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 t bs-135/74 ZvwiLt- 29/11/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7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†eRMÖvg cj</w:t>
              <w:softHyphen/>
              <w:t>x gsMj †mvbvjx msm`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gvt cwðg †eMMÖvg,†cvt nvZxevÜ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10/76 Zvs- 14/8/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†eR MÖvg e¨vcx,‡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7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`bcyi cj</w:t>
              <w:softHyphen/>
              <w:t>x wgÎ †gnbwZ ImgvR Kj¨vb msm`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g`bcyi, †cvt Avw`Zgvix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m`i jvjgwbinvU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Ñ 136/79 Zvs 4/1/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g`bcyi 9 bs cjvkx BDwbqb e¨vcx,†mjvB cÖwk¶b,grm¨ Pvl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›`yigZx mvaviY cvVvMvi mgvR Kj¨vb mwgwZ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WvKt wm›`yigZx,m`i, 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143/79 ZvwiLt- 27/2/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e„¶‡ivcb, cvV`vb ,nvmgyiM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`evKi msN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t cvUMÖvg,†cvt cvUMÖvg, DctcvUMÖvg 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90/80 Zvs- 15/8/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UMÖvg †cŠi GjvKv e¨vcx,e„¶‡ivcb,eq¯‹ wk¶v,m¨vwb‡Ukb I mvs¯‹…wZK, †Ljvayjv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cb MÖvg cÖMwZ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Kevsjv †ivW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99/81 Zvs-23/12/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`i Dc‡Rj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bwk¶v ,bvix Dbœq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B ms¯’vi gvgjv Av‡Q|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›`iKyov Av‡jvob hye msN,kvLvZx,PvgUvinvU,  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69/81 Zvs 12/6/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›`b cvU iƒcvwj hye mwgwZ;P›`bcvU,†Mvoj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267/81 Zvs-17/01/1981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qvj‡Lvqv hye‡mev ms¯’v;wkqvj‡Lvqv,Pjejv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324/82 Zvs-12/04/198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_K hye msN;wb_K,†Mvoj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325/82 Zvs-12/04/1982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bQvwiqv gv`ªvmv GwZg Lvbv, nvmcvZvj †ivW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bs-317/82 Zvs01/04/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Z©gv‡b GwZg Lvbvi †Kvb Kvh©µg †bB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vovMvQ Av`k© Bmjvg wgkb ingvwbqv LvbKv kwid IGwZg Lvb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†Lvov MvQ,†cvt cv½v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321/82 Zvs- 1/4/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GwZg wbevmx‡`i jvjb cvjb ,cÖwk¶b,c~bev©m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`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Z¯—v (cwðg Bmjvgx hye msMVb ,MÖvgt wZ¯—v, †cvt wZ¯—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318/82 Zvs-1/4/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jvjgwbinvU m`i Dc‡Rjv e¨vcx,nvm gyiMx cvjb ,e„¶‡ivc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¸woqvMn mgvR Kj¨vb msMVK,MÖvgt Kzkvgvix,†cvt g‡n›`bMi,m`i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359/83 Zvs29/6/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ivRcyi RvMibx K¬ve I mgvR Kj¨vb mwgwZ,MÖvgt +†cvt ivRcyi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356/83 Zvs-29/6/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Mi“ †gvUv ZvRv Kib,nvm 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¸wWqv`n mgvR Kj¨vb msMV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 †cvt ¸woqv`n, m`i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†iwRt bs 357/83 Zvs-29/6/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m`i Dc‡Rjv e¨vcx, nvm gyiMx cvjb ,e„¶‡ivcb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cjv msN; DËiewÎk nvRvix,PvcvinvU,KvjxMÄ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380/84 Zvs-24/9/1984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jgvb hye msN;DËiewÎk nvRvix,PvcvinvU,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381/84 Zvs-05/11/1984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j †e½j BDbvB‡UW K¬ve;†fvUgvix, 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/ Kvjx/382/84 Zvs- 5/11/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wdmvm© K¬ve,ZzlfvÛvi, KvjxMÄ,jvjgwbinvU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scyi/385/85 Zvs-01/01/19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nZ¨ I mws¯‹…wZ,†Ljvayjvi gvb Dbœqb, Avw_©K Dbœq‡b wewfbœ cÖKí MÖnY,Awdmvie„‡›`i we`vq msea©b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LvZv cvewjK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WvKt eoLvZv,Dct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487/85 Zvs 30/12/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LvZv BDwbqb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mgZv msm`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WvKt nvZxevÜ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45/85 Zvs- 19/8/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 Dct Avw`Zgvix, jvjgwbinvU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440/85 Zvs- 8/7/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cÖw¶b,n¯—wkí,grm¨v Pvl, BZ©v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v¯—dxnvU mgvR Kj¨vb mgwZ MÖvgt †gv¯—dxnvU,m`i,jvjt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428/85 Zvs-16/5/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bvix cvPvi,†hŠZzK cÖ‡iva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6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icyi †bQvwiqv GwZgLvbv,Kwigcyi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604/86 Zvs-29/9/1986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cÖwZcvjb,bvm©vix,grm¨ Pvl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›`ªcyi mgvRKj¨vY mwgwZ; P›`ªcyi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610/86 Zvs-18/10/1986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‡š¦lv mvs¯‹…wZK †Mvôx, Kwigcyi,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;iscyi/620/86 Zvs-27/10/1986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„ÿ‡ivc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m¨ Pvl, m¨vwb‡Ukb,b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ÿv,wewfbœ w`em D`&amp;hvc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5/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ywoinvU kvcjv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ywoinvU,WvKtg‡n›`ªbMi 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  ZvwiLt- 5/9/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 ‡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nl †LvPv hye mgvR Kj¨vb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gwnl‡LvPv, Dct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611/86 Zvs- 18/10/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bvm©vix,ebvqb,nvm 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Iivbx evRvi Zi“b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RvIivbx evRvi,MÖvgt †fjv¸wo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569/86 ZvwiL- 14/7/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Ü©ybv hye msN I cvVvM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 wmÜ©yb©v,†cvt nvZxevÜv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574/86 ZvwiLt- 12/8/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Üz©bv BDwbqb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25/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`ye©vi µxov Pµ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UsfvsMv,†cvt nvZxevÜv,Dct nvZxevÜv,†Rjv t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519/86 Zvs- 5/3/86|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Üv GjvK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gyox `ye©vi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bvgyox, †cvt `yûjx, Dct Avw`Zgvo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628/86 Zvs- 02/11/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wkï cwiPR©v,ebvqb, bvm©vix,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øx m¤ú` mgš^q †K›`ª,evivRvb,Wzûjx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703/87 Zvs-06/04/1987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kÿY,mfv, IqvK©mc,Dc-AvbyôvwbK wK‡kvi-wK‡kvix wkÿv,eY© ˆelg¨ ‡iva,Lvm Rwg wPýZ KiY I D×vi,m¨vwb‡Ukb,ebvq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aŸwb,ZzlfvÛvi, KvjxMÄ, jvjgwbinvU,iscyi/770/87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Zvs-19/12/1987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›`ªcyi cÖMwZ msN;P›`ªcyi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748/87 Zvs-31/10/1987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vi“b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DËi †Mveav, †cvt `yM©vcy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760/87 Zvs- 24/11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w`Zgvix Dc‡Rj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jwš—Kv mgvR Kj¨vb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cvt `yM©vcy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746/87 Zvs- 27/9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q¯‹ 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`vB †LvjvnvUx †gnbwZ mgvR Kj¨vb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v`vB(†LvjvnvUx), †cvtKvjgvU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Avw`Zgvix, jvjgwinvU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701/87 Zvs- 5/4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m¨v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qgÛ †¯úvwUs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†cvt Avw`Zgvix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670/867 Zvs-15/1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nvmgyiMx cvjb,ebvqb,grm¨ Pvl,wkï cwiPR©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vKzÛv Bmjvgx Rb Kj¨vb mwgwZ,MÖvgt †MvKzÛv,WvKt wZ¯—v m`i,jvjgwbinvU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695/87 ZvwiLt- 9/3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¶z`ª FY Kvh©µg,grm¨ Pvl m¨vwb‡Ukb,w`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 Kj¨vb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PbvZzwj,WvKt ivRcy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`i,jvjgwbinvU&amp; 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iwRt bs 694/87 Zvs-9/3/87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cÖwk¶b, nvm gyiMx cvjb,†mjvB cÖwk¶b,e„¶‡ivc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ni mgvR Dbœqb cÖKí cwil` jvjgwbinvU, †iwRt bs  693/87 Zvs- 9/3/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¤úDUvi cÖwk¶b,†mjvB cÖwk¶b,‰e`¨ywZK †givgb cÖwk¶b,†iwW&amp;I wU,wf 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iKvi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198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cjv kvjyK,ZzlfvÛvi,  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iscyi/816/88 Zvs-12/6/1988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„ÿ‡ivcb,mvwnZ¨ I ms¯‹„wZ,wkï-wK‡kvi Dbœqb, `yt¯’‡`i mvnvh¨,m¨vwb‡Uk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5/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vkx BDwbqb mgvR †mev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`bcyi, †cvt `yûjx, 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793/88 Zvs- 10/2/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m gyiMx cvjb,†mjvB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9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vbvjx hye msN;DËi gymiZ g`vZx, KvjxMÄ, jvjgwbinvU,jv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/Kvjx/52/89 Zvs-01/8/1989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‡kvi msN,wksMxgvi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UsfvsMv,†cvt nvZxevÜv,Dct nvZxevÜv,jvjgwbinvU|‡iwRt bs 50/89 ZvwiL 11/6/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sMxgvix UsfvsMv wmÜzY©v †mjvB cÖwk¶b,nvmgyiMx I Mevw` cï cvjb,KzwVi wkí,grm¨ I †gŠPvl,cwievi cwiKíbv,evj¨ weevn †iva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/11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eQ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Dqvevox hye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vDqvevox,†cvt WvDqvevox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vRt bs 52/89 ZvviLt- 24/12/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Dqvevox BDwbhb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`vevM ¶z`ª I KywUiwkí mgvR Kj¨vb ms¯’v,MÖvgt †L`vevM,†cvt mx‡eievox,m`i,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 bs-53/90 Zvs- 26/9/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ŠgvwP Pvl,Avqea©K mg©m~Px cÖbq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Îw`e wk¶v I mgvR Kj¨vb msm`,MÖvgt ivgivg,†cvtwm›`yigwZ m`i,jvjgwbinvU| †iwRt bs 54/91 Zvs-8/2/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 wKQz Kwi,MÖvgt dwos Giw`Nxi evRvi,WvKtg‡n›`bM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55/91 Zvs-12/4/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ikgwb mgvR Dbœqb ms¯’v;†Mvcvjivq,KvwKbv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56/92 Zvs-26/5/1992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sKzi;ZzlfvÛvi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61/93 Zvs-26/7/1993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-Dbœqb †K›`ª,Lvwjkv evivRvb,Wzûjx, KvjxMÄ, jvjgwbinvU,jv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/Kvjx/62/93 Zvs-13/11/19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ÿv,cÖwkÿY,bvix mgv‡Ri m‡PZbZv e„w×,m¨vwb‡Ukb,gvbevwaKvi I bvm©vix †cÖvMÖv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‡PZb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fjv¸wo,†cvt †fjv¸wo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60/93 ZvwiLt 10/7/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¸wo BDwbqb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ZKx RvMibx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KZKx evox,†cvt bI`vevm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59/93 ZvwiLt- 29/4/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ZKx evox GjvK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Kj¨vb Av_©mvgvwRK Dbœqb ms¯’v,MÖvgt+†cvt KvjgvwU,m`i, jvjgwbinvU †iwRt bs-58/93 Zvs-2/1/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b‡Ukb Kvh©µg,w`em bvcvjb,grm¨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vMx Kj¨vb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nvmcvZvj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57/93 Zvs-13/1/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 ,nvmcvZv‡j fwZ© K…Z `yt¯’v I Amnvq †ivMx †`i Avw_©K mvnvh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iKvi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nMÖvg Kwo‡Wvi hye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WvKt `nMÖvg,DctcvUMÖvg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64/94 ZvwiLt- 16/6/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nMÖvg e¨vcx,grm¨ Pvl,e„¶‡ivcb ,†Ljvayjv, evj¨  weevn,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gvR Dbœqb ms¯’v ,MÖvgt †L`vevM,  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vKt gx‡iievox,m`i, jvjgwbinvU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63/94 Zvs 4/5/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b‡Ukb Kvh©µg,w`em cvjb,grm¨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Dbœqb dvD‡Ûk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LvÏmvcUvbv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65/94Zvs- 22/6/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cŠimf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h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mvcUvbv mgvR Kj¨vb mwgwZ MÖvgt c~e©mvcUvbv,m`i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68/95 Zvs- 12/4/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e-Iqvixm jvm `vdb,e„¶‡ivcb ,grm¨ Pvl,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xb Kj¨vb ms¯’v,‡Rj †ivW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67/95 Zvs- 12/4/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Šimfv GjvKv e¨vcx,grm¨  Pvl, m¨vwb‡Ukb, bvm©vix e„¶‡ivcb,bvix cvPvi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dÛm †cÖvMÖvg,KvwKbv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70/95 Zvs-02/12/1995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ÿv,m¨vwb‡Ukb,grm¨ Pvl ,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cUvbv †ivW,m`i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69/95 Zvs-4/11/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cÖwk¶b,`wR© cÖwk¶b,bvix cvPvi †iva,evj¨ weevn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ev`x msm`;DËiewÎk nvRvix,PvcvinvU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72/96 Zvs-07/04/1996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†MvZvgvix †PZbv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`w¶b †MvZvgvix,†cvt `BLvIqv,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 77/96 ZvwiLt- 6/11/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I DËi †MvZvgvix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kvn Mixeyj</w:t>
              <w:softHyphen/>
              <w:t>v wkï m`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UsfvsMv,‡cvt nvZxevÜv,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74/96 ZvwiLt- 18/8/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32 Rb GwZg wbevmx cÖwZcvwjZ n‡”Q Ges Zv‡`i‡K †KvbAvb wk¶vmn ¯‹z‡j cvV`vb Ges Zv‡`i wPwKrmv †cvlvK †`Iqv nq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/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y‡gv`‡bi 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¤cÖxwZ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nvRxMÄ ,†cvt KzgoxnvU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 bs- 76/96 Zvs- 3/11/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jv evox I †fjv evox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¶v cÖwZôvb  †mjvB cÖwk¶b,nvm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iv mevi Rb¨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+†cvt bvgyox, 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71/96 Zvs- 7/4/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I KvjxMÄ Dc‡Ri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m`i, 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73/96 Zvs- 19/6/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 ,†mjvB cÖwk¶b,n¯— wkí,cÖwk¶b,m¨vwb‡Ukb,bvm©ix,grm¨ Pvl,`wR© cÖwk¶b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MÖM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†LvÏmvcUvbv, 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75/96 Zvs- 17/9/96|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Šimfvi Aš—fy³ GjvKv e¨vcx ,nvm gyiMx cvjb,Mi“ †gvUv ZvRv Kib|,†mjvB cÖwk¶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`y‡h©vM cÖwZ‡iva,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Iivbx mgvR ms¯‹vi msMVK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DËi RvIivbx †cvt †fjv¸wo,Dct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84/97 Zvs-16/10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¸wo GjvKv e¨vcx RvZxq w`em cvjb,cwievi cwiKíbv,evj¨ weevn †iva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/9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/1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wmswMgvix GKZv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WvKt wmswMgvix,Dct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83/97 Zvs-16/10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sMxgvix BDwbqb e¨vcx,m¨vwb‡Ukb,grm¨ Pv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cjv kvjyK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†KZKxevox,†cvt bI`vevm,Dct nvZxevÜv,jvjmgwbiv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wRt bs 81/97 Zvs-18/8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 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B LvIqv bvwQwiqv KDwg wkï m`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t `BLvIqv,†cvt `BLvIq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 bs 80/97 ZvwiLt- 13/5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,G‡jg Øxb 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eZ©gv‡b KIgx gv`¨vmv wn‡m‡e cvV`vb P‡j|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o Kgjvevox, †cvt KzgoxinvU, Dct 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 bs- 82/97 Zvs- 23/9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iv e¨vcx ,m¨vwb‡Ukb, nvmgyiMx cvjb,†hŠZzK cÖ_v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fjvevox, †cv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78/97 Zvs- 13/3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`j MVb,Dbœqb g~jK Kvh©µg,¶z`ª FY Kvh©µg,cÖwk¶b,gmwR` wbg©v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 Aby‡gv`b Av‡Q|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 evi me©‡kl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2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Âvib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b©cyi,WvKt †gvMjnvU| m`i, jvjgwbinvU †iwRt bs79/97 Zvs- 13/3/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i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m¨ Pvl,m¨vwb‡Ukb,w`em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dvigviv KvgvinvU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t Ddvigviv,†cvt eywogvix,DctcvUMÖvg,jvjgwbinv&amp;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85/98 Zvs 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dvigvi aejmZx Avsk e¨vcx ,e„¶‡ivcb, Jla weZib,Mixe †g‡q‡`i weevn `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2009 Bs mv‡j †kl n‡e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qb myh©¨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ªvgtevovBcvov,†cvt nvZxevÜv, 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89/98 Zvs-1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ovB cvov,GjvKv RvZxq w`em cvjb,AvZœgvbeZvq †mev,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/11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†MvZvgvix Bqsóvi mgvR Kj¨vb mwgwZ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`w¶b †MvZvgvix, †cvt `BLvIq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88/98 Zvs- 1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†MvZvgvix ,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ovBcvov cÖMwZ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evovBcvov,†cv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87/98 Zvs1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ovB cvov GjvK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Qov MvIPyjKv DIib hye msN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ªvgt wQov MvIPzjKv,†cvt </w:t>
            </w:r>
            <w:r>
              <w:rPr>
                <w:rFonts w:cs="SutonnyMJ" w:ascii="SutonnyMJ" w:hAnsi="SutonnyMJ"/>
                <w:b/>
                <w:sz w:val="20"/>
                <w:szCs w:val="20"/>
              </w:rPr>
              <w:t>`BLIq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b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b/>
                <w:sz w:val="20"/>
                <w:szCs w:val="20"/>
              </w:rPr>
              <w:t>Dct nZxevÜv, jvjgwbinvU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b/>
                <w:sz w:val="20"/>
                <w:szCs w:val="20"/>
              </w:rPr>
              <w:t>iwRtbs-86/98 Zvs-1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Qov MvIPzjKv e¨vcx,‡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ûgyLx Dbœqb 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90/98 Zvs- 29/3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`vB I Kgjv evox BDwbqb e¨vcx,Mi“ †gvUv ZvRv Kib,evj¨ weevn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Rx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wW,Avi,†ivW,m`i,jvjgwbinvU †iwRt bs-92/98 Zvs-29/9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Fb Kvh©µg,w`em cvjb,m¨vwb‡Ukb grm¨ Pvl e„¶‡ivc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e¨vs‡Ki Aby‡gv`‡bi cÖwµqvaxb Av‡Q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 xml:space="preserve">x AvZœwbf©i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mvcUvbv,m`i,jvjt †iwRt bs-91/98 Zvs-7/6/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†Rj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b‡Ukb,nvmgyiMx cvjb,e„¶‡ivcv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vd evsjv‡`k;†Mvoj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97/99 Zvs-28/02/1999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dmvm© Kj¨vb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ªvgt+†cvt cvUMÖvg,DctcvUMÖvg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04/99 Zvs- 22/9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MÖ Dc‡Rjv e¨vcx,¯^v¯’¨ m¤§Z cvqLvb ¯’vcb,cvV¨µg ‡hŠZzK cÖ_v wbikb,†Ljv ayj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m©q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ye© Kv`gv, †cvt †fjv¸wo, Dct nvZxevÜv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06/99 Zvs- 2/11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,wk¶vi gvb Dbœq‡b gvbwmK I Avw_©K mnvqZv Kvh©µg,grm¨ Pvl,cï cvjb,e„¶‡ivcb, evj¨ weevn †iva,w`em cvjb,AvZœgvbevZvi †me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/1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/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¨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`w¶b cvi“wjqv, †cvt cvi“wjq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95/99 Zvs- 4/2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¶b DËi cvi“wjqv MÖvg e¨vc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vmvj GWfvÝ‡g›U †fvjvbUvvix Gfwi †nvqv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‡cvt eoLvZ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94/99 Zvs- 3/2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cÖ_wgK ¯^v¯’¨ †mev, `¶Zv  Dbœqb,cÖwk¶b bvix cyi“l,m¤úK© Dbœqb †mjvB 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RI e¨y‡i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yb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2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e`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07/99 Zvs- 16/11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 grm¨ Pvl,†mjvB cÖwk¶b,nvmgyiM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hye Dbœqb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jgviv, †cvt †fjv¸o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 bs- 105/99 Zvs- 3/10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 evox ,Kgjv evox BDwbqb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m¨ Pvl,nvm gyiMx cvjb,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qb †¯úvwUs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+†cvt `yivKwU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98/99 Zvs- 1/3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Þevox †fjvevox BDwbqb e¨vcx,†Ljv ayjv, w`em  cvjb,i¨vj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UvBMvi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 †cvt `yivKzw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96/99 Zvs- 23/2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Þevox †fjvevox BDwbqb e¨vcx, e„¶‡ivcb, m¨vwb‡Ukb,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cx jvBd evsjv‡`k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vqvi mvwf©m †ivW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103/99 Zvs-1/8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†mjvB cÖwk¶b,n¯— wkí, grm¨ Pvl, `w¾© cÖwk¶b,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zjKw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†LvÏmvcUvbv,b_©‡e½j Iqv©Kmvc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102/99 Zvs-29/7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iv e¨vcx, grm¨ Pvl,nvmgyiMx cvjb,Mi“ †gvUv ZvRv Kib| †mjvB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`k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ZvjyKLyUvgviv(K‡jR evRvi)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01/99 Zvs-26/7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Y Kvh©µg,n¯—wkí,eªvK BGmwc,BDwR,AvB,wc AvBb mnvqZv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e¨vs‡K Aby‡gv`‡bi cÖwµqvaxb Av‡Q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«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Ywk¶v wk¶K Kj¨vb mwgwZ mvcUvbv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00/99 Zvs-12/4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vgvwRK Ges K…wl Dbœqb ms¯’v mvcUvbv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99/99/Zvs-9/3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R Drcv`b cÖKí,grm¨ Pvl,bvm©vi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u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eŸ©Rbxb AMÖMvgx Kj¨v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vqvi mvwf©m‡ivW,m`i,jvjt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93/99 Zvs-3/2/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GjvKv e¨vcx,†mjvB cÖwk¶b, nvm gyiMx cvjb,†mjvB cÖwk¶b,n¯— wkí,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vBì GÛ d¨vwgj †Wfjvc‡g›U AiMvbvB‡R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cye©wm›`yb©v, †cvt nvZxevÜ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11/2000 Zvs- 23/5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,grm¨ Pvl, cïcvjb, †Ljvayjv,RvZxq w`em cvjb,m`m¨ †`i mÂq Kvh©µg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11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/6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i“c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iQzjcyi,‡cvt cvUMÖvg,DctcvUMÖvg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08/2000 Zvs- 22/2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UMÖvg Dc‡Riv e¨vcx,e„¶‡ivcb, m¨vwb‡Ukb, nvmgyiMx cvjb,Mi“‡gvUv ZvRv Kib,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Pjejv dvD‡Ûkb,wb_K,†Mvoj, , KvjxMÄ, jvjgwbinvU,jvj/Kvjx/109/2000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s-22/02/2000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q¯‹ wkÿv,e„ÿ‡ivcb,grm¨ Pvl,†mjvB cÖwkÿ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wmKv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vZvcvov,WvKtmvwÞ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18/2000 Zvs  9/7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_wgK Aby‡gv`b Av‡Q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eQi K‡i me©‡kl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2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evsjv mvgvwRK Dbœqb m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oKgjvevox,†cvt nvRxMÄ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17/2000 ZvwiLt- 4/7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evox I `yM©vcy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gviv dvBf óvi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†fjv¸ox, †cvt Avw`Zgvix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13/2000 Zvs- 29/2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nlv kni RyB dzjKzwoi Avm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gwnlvkni, †cvt bvgyox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10/2000 Zvs- 29/2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B, Avi,wW,Gd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&amp;Gqvi‡cvU †ivW,m`i,jvjt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116/2000 Zvs-2/7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i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¶z`ª Fb Kvh©µg,m¨vwb‡Ukb,w`em cvjb,grm¨ Pvl,Mi“‡gvUv ZvRv Ki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b AM©vbvB‡Rkb Ad&amp;I‡qj †dqvi †bwUf,DËiv wm‡bgv †ivW, 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19/2000 Zvs-16/7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 †Rjv e¨vcx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mi“U G¨v‡mvwm‡qkb di B‡KvwbwgK¨vj †W‡fjc‡g›U (†MÖW) †LvÏ©mvcUvbv,m`i,jvjt ‡iwRt bs 114/2000 Zvs-25/6/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‡Rjv e¨vcx,bvix cvPvi †iva, m¨vwb‡Ukb, nvm gyiMx cvjb, `wR©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 wµ‡m›U gwnj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12/2000 Zvs-6/6/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`y‡h©vM †gvKv†ejv,†mjvB cÖwk¶b, Jla weZib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Wfjc‡g›U Kbmvm© evsjv‡`kAv‡jvi“cv †gvo,we,wW,Avi, †ivW, m`i 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vwRt bs-123/01 Zvs-2/7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Šimfv e¨vcx,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Kv‡j±‡iU Kg©Pvix Kj¨vb mwgwZ,†Rjv cÖkvm‡Ki Kvh©vjq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27/01 Zvs- 5/12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©Pvix‡`i Kj¨v‡b Kg©myPx MÖnb ,†gavex QÎ‡`i e„wË cÖ`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Z¨vk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bev‡iinvU,m`i,jvjt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28/01 Zvs-9/12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cŠi GjvK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¶z`ª FY Kvh©µg ,cÖwZeÜ‡`i mÂq Kvh©µg,e„¶‡ivc,bvix I wkï AwaKvi,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e¨vsK KZ©c‡¶i 30/6/09 ch©š— Aby‡gv`b i‡q‡Q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B,wc,Gg mgvR Kj¨vb eûgyLx ms¯’v , MÖvgt dwK‡ii Z‡Kqv 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26/01 Zvs- 26/11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KÛvi wním&amp; &amp;IqvK©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evox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22/01 Zvs-30/5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_Kwj wkï†`i †jLvcov,cÖwZcvjb,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icyKzi,†cvt mvicyKzi,DctAvw`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20/01 Zvs-24/1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e„¶‡ivcb, m¨vwb‡Ukb  ,nvm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BwcGg K¬ve;kªxLvZv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125/01 Zvs-18/11/2001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„ÿ‡ivcY,nvum-gyiMx cvjb, AvZ©gvbeZvi‡mev †hŠZzK we‡ivax Kvh©µ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122 G w`-‡iqyKvB Dbœqb ms¯’v, MÖvgt mvcUvbv (myavKzÄ) m`i, jvjgwbinvU †iwRt 124/01 ZvwiL 17/09/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h©©µg †b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jyß Kiv n‡q‡Q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`gv †mvbvi w`Nx K…lK kªwkg hye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a¨g Kv`gv, †cvt †fjv¸wo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nvZxevÜv, jvjgw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21/01 Zvs- 29/0/2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¸wo BDwbqb e¨vcx, 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vnm (¯^ej¤^x nIqvi msMÖvg)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vÏmvcUvbv 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35/02 Zvs-22/5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‡cŠimf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h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i“ivj AM©vbvB‡Rkb di‡mvmvj Bwj‡Mbm Ô‡ivRÕÕ †LvÏ©mvcUvbv, jvjgwbinvU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 bs-139/02 Zvs- 15/8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Kvh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-bvwnqvb wkï cwievi jvjgwbinvU | iwRbs-137/02 ZvwiLt21/7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cŠimfv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wbevmx‡` fib †cvkb wk¶vi e¨e¯’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MÖn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BiLvgvi,†cvt †mwjgbMi, m`i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35/02 Zvs-30/4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 cwievi cwiKíbv D¤§³Kib, wewfbœ w`em cvjb, mvgvwRK Kvh©µg `ytö‡`i Avw_©K mnvqZv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Öib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 †MvKzÛv(KvQvix cvo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vt wZ¯—v,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145/02Zvs12/12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evj¨ weevn †iva,nvm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Z„fywg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 Kzk©vgvix,Dct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38/02 Zvs- 1/8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nvm gyiMx cvjb,m ¨vwb‡Ukb ,e„¶‡ivcb,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mgvR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ZvjyK`yjvjx,†cvt nvRxMÄ,&amp;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31/02 Zvs- 12/3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`wR© cÖwk¶b,Mevwa cï nvm gyiMx cvjb,grm¨ Pvl,mÂqx I ¶z`ª FY cwiPvjbv,bvm©vix,cwi‡ek msi¶‡bi j‡¶¨ cwi”QbœZv Kvh©µg&amp; 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b,wR I Kb‡mvwUqvg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WvKt †fjvevo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34/02 Zvs- 21/5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Póv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42/02 Zvs- 25/8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 ,†mjvB cÖwk¶b,eq¯‹ wk¶v,bvm©vix,Rbm‡PZbvZv gyjK Kvh©µg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c‡b n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‡š—k¦i cvov AvB,wc,Gg K¬ve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‡š—k¦icvov,†cvt mvicyKzi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44/02 Zvs- 18/9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mgvR‡mev g~jK, K…wl cwi‡ek `ylb gy³,cÖw¶b cÖ`vb,e„¶‡ivcb, grm¨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LvZvcvov GwZg Lvb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vZvcvov,†cvt mvwÞevo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46/02 Zvs- 31/12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 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wbevmx cÖwZ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 eQi †_‡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gxievoxGwZgLvbv,Rvgxievox,†PŠayixinvU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136/02 Zvs-20/06/2002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cÖwZcvjb,grm¨ Pvl,bvm©vi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8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cP eûgyLx ms¯’v;my›`ªvnex,ZzlfvÛvi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 140/02 Zvs-22/8/2002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‡bv`b K¬ve;evbxbMi, KvjxMÄ, jvjgwbinvU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jvj/ Kvjx/143/02  Zvs-26/8/200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wkÿv,eq¯‹ wkÿv,†Ljv-ayjv I ms¯‹…wZ,grm¨ Pvl,Amnvq‡`i mnvqZv,m¨vwb‡Ukb,e„ÿ‡ivc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i“cv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cÖvbœvg cvwVKvcvov †cvt `tcvi“wjqv DctnvZxevÜv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30/02 Zvs- 9/3/2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bbv_ cvwUKv cvov GjvKv 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b bv_ cvwUKvcvov ¯^Y©gwb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ÖvbœvgcvwUKvcvov †cvt `tcvi“wjqv DctnvZxevÜv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32/02 Zvs-15/04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Ybv_ cvwUKvcvov, grm¨ Pvl,QvMj cvjb,†Ljv ayjv RvZxq w`em cvjb, e„¶‡ivcb, evj¨ weevn †iva,</w:t>
              <w:b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/11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8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IjvB RvMibx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IjvB, †cvt bI`vevm, DctnvZxevÜv, jvjgwbinvU|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bs- 141/02 Zvs- 24/8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I`vevm BDwbqb e¨vcx, grm¨ Pvl,QvMj cvjb,†Ljv ayjv RvZxq w`em cvjb, e„¶‡ivcb, evj¨ weevn †iva,wkï AwaKvi wel‡q Kg©kvjv</w:t>
              <w:b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8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8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Div wiK&amp;ªv PvjK mgvR Kj¨vb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+†cvt evDov,DctcvUMÖvg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29/02 Zvs- 20/2/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MÖ cvUMÖvg Dc‡Rjv e¨vcx,ebvqb,grm¨ Pvl, RvZxq w`eb cvjb,†Ljvayiv I Ab¨b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e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2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bdzj Dbœq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yUvgviv(K‡jR evRvi) jvjgwbinvU †iwRt bs- 151/03 Zvs- 27/5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jvB cÖwk¶b,n¯—wkí, w`em cvj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wbf©i Av`k© mgvR Kj¨v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Z¯—v evRvi,†cvt wZ¯—v, 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52/03 Zs 3/7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e„¶‡ivcb, bvix,wkï cvPvi,evj¨ weevn †iva,†hŠZzK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Dbœq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Z¯—v,†cvt wZ¯—v,m`i,jvjgwinvU| †iwRt bs 154/03 Zvs- 10/8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¤^vBÛ †W‡fjc‡g›U ms¯’v (wmwWGm) †LvÏ©mvcUvbv, jvjgwbinvU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48/03 Zvs – 10/3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cŠimf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„¶‡ivcb ,grm¨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Þevox †dWv‡ik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`exicvU,†cvt †fjv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58/03 Zvs- 26/10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wÞevox BDwbqb e¨vcx, K…lK gvV ¯‹zj ,†mjvB cÖwk¶b,n¯— wkí,Rbm‡PZbZv Kvh©µg wk¶v I bvixi ¶gZvqb Rb¥ wbeÜb,mvwjk I ga¨¯’v ,cwi‡ek I ¯^v¯’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nxRvb‡bQv GwZgLvbv;KvwKbv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149/03 Zvs-04/5/2003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cÖwZcvjb  Kjv Pvl,grm¨ Pvl,e„ÿ‡ivcY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euvwP,ZzlfvÛvi, KvjxMÄ, jvjgwbinvU,jv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/Kvjx/153/03 Zvs-05/8/2003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wi`ªZv wbim‡b cÖKí MÖnY I ev¯Íevqb,`~‡h©vM †gvKv‡ejvq miKvi‡K mnvqZv,cÖwZeÜx Kj¨vY,evj¨ weevn I bvix wbh©vZb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gvi †`k; ZvjyKevbxbMi,†g‡nibMi, KvjxMÄ, jvjgwbinvU,jv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/Kvjx/155/03 Zvs-30/8/2003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j MVb, wkÿv,†mjvB cÖwkÿY,bvix mgv‡Ri m‡PZbZv e„w×,m¨vwb‡Ukb, Mevw` cï cvjb, bvm©vix †cÖvMÖv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_© mvgvwRK Dbœqb ms¯’v;†fvUgvix, KvjxMÄ,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1156/03 Zvs-02/10/2003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kvi Av‡jv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ywoi evRvi,†cvt g‡n›`ªbMi ,m`i jvjgwbinvU  †iwRbs147/03Zvs01/03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m¨vwb‡Ukb,nvmgyiMx cvjb,†mjvB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dU dvD‡ÛkY; wKmvgZ `jMÖvg,`jMÖvg,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/Kvjx/159/03 Zvs-28/10/2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vBì Uz PvBì G‡cÖvm †cÖvMÖvg,m¨vw‡Ukb,wbivc` cvwb welqK we`¨vjq wfwËK †cÖvMÖvg,cÖwZeÜx c~be©vmb,GBW&amp;m †cÖvMÖvg,grm¨ Pv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weQb `B †Rvov AvgZjv hye Dbœqb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DËiwe`yb `B,†cvt- `tcvi“wjqv,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57/03 Avs- 23/10/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Iqvevox BDwbqb e¨vcx, grm¨ Pvl,QvMj cvjb,†Ljv ayjv RvZxq w`em cvjb, e„¶‡ivcb, evj¨ weevn †iva, m¨vwb‡Ukb,</w:t>
              <w:b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/9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/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`k Kg©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+†cvt evDov,DctcvUMÖvg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iwRt bs 28/03 Zvs- 17/5/03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Mevwa cï cvjb,m¨vwb‡Ukb,e„¶‡ivcb,m¤cÖmvi‡bi gva¨‡g `vwi`ª †gvP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_© †e½j GbwRI ‡bU IqvK©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ZvjyK LyUvgviv,jvjgwbinvU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63/04 Zvs- 13/10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,‡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m¤ú` Dbœqb ms¯’v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cUvbv,jvjgwbinvU| †iwRt bs 172/04 Zvs- 23/3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¤úDUvi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Z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vbfvmv †gvo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73/04 Zvs-7/4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jvB cÖwk¶b,bvix D&amp;bœq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¶K AwffveK Kj¨vb mwgwZ,†LvPvevox g‡Wj miKvix cÖv_wgK we`¨vjq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185/04 ZvO- 6/7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Šimf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b‡Ukb,e„¶‡gjv,wcVv †gjv, wk¶v mdi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civax ms‡kvab I c~be©vmb mwgwZ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†iwRt bs-193/04 Zvs- 19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ivM‡i wkï wK‡kvi‡`i c~bevm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yh©gyLx mgvR Kj¨vb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e,wW,Avi nvU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– 194/04 Zvs- 21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wKZ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Rjv cÖkvm‡Ki Kvh©vjq,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97/04 Zvs- 29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eZ©gv‡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imv mgvR Kj¨vY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nx` kvnRvnvb †Kvjbx ,jvjgwbinvU| †iwRt bs -202/04 Zvs 9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b‡Ukb,grm¨ Pvl,e„¶‡ivcb,bvix cvP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xb gnvwgjb Ac~e©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w`bvcvo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204/04 Zvs- 19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š^Üx‡`i wk¶v Kg©myPx,†mjvB cÖwk¶b,e„¶‡ivc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GbwRI †bU IqvK©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egvb e›`i moK,jvjt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208/04 Zvs-23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eZ©gv‡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wm‡qkb di KwgwDwbwU GÛ GwMÖKvjPvi †W‡fjc‡g›U (G,wm,G,wW) jvjgwbinvU| †iwRt bs 209/04 Zvs- 25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,Avw`Zgvix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qvUvi‡Û m¨vwb‡Ukb,gvbevwaKvi Dbœqb, e„¶‡ivcb,`y‡hv©M e¨e¯’vcbv,wkï I bvix cvPv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‡ikvm&amp; †¯úvU&amp;m K¬ve IcvVvM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mvZcvUKx †cvt g‡n›`ªbM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bs-168/04  Zvs 27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†Kvb Kvh©µg bv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‡Kvqv mgvR Kj¨vb ms¯’v.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‡Kvqv, †cvt Kzjv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171/04 Zvs15/03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nvm gyiMx cvjb,bvix cvPvi †iva ,cÖKí MÖnb,e„¶‡ivcb, †hŠZzK cÖ_v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fv mgvR Kj¨vY ms¯’v,MÖvgt Kvwkcy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†cvt †fvjvi PIov,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177/04 Zvs2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kvK meRx Pvl, fyUª¨ Pvl,evk I †e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KZv cÂMÖvg †dWv‡ikb,MÖvgt c_IMÖvg, †cvt cv½v(eoevox) m`i, jvjgwbinvU | ‡iwRbs-183/04Zvs30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ÂMÖvg BDwbqb e¨vcx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 wU K…lK gvV ¯‹zj cwiPvjbv Kvh©µg mshyw³ Kib,grm¨ Pvl,nvm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i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ZZv ivRcyi †dWv‡ikb,MÖvgt ivRcyi †cvivRcyi 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iwRbs-205/04 Zvs 20/09/0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bvix cvPvi †iva,wkï cwiPR©v,†hŠZzK cÖ_v †iva,bvUK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gZv †gvMjnvU †dWv‡ikb,MÖvgt `yivKzwU, †cvt †gvMjnvU,m`i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06/04 Zvs21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U m`i Dc‡Rjv e¨vcx,bvUK, RvixMvb,grm¨ Pvl,nvm gyiM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w`Mš— mgvR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ZvjyK`yjvjx,†cvt nvRxMÄ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61/04 Zvs- 10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‡Rjv e¨vcx,cÖwZeÜx c~be©vmb, bvm©vix,emZ wfUvq mewR Pvl †mjvB cÖwk¶b †K›`ª,`¶Zv e„w× cÖwk¶b,grm¨ Kg©myP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vjvnvwU `yt¯’v Kj¨vb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LvjvnvUx,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65/04 Zvs- 20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e„¶‡ivcb,¯^v¯’¨ wk¶v,KzwUi wkí cÖwk¶b,grm¨ Pvl,mgv‡Ri Dbœqb g~jK KvR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gvbe Kj¨vb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66/04 Zvs- 21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w`Zgvix Dc‡Rjv e¨vcx,†mjvB I G¨v¤^Wvix,kvK meRx Pvl,eh¯‹ wk¶v,bvm©vix, nvum gyiMx cvjb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Inx` Kj¨vb mwgwZ,MÖvgt+†cvt Avw`Zgvix,DctAvw`Zgviw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67/04 Zvs- 22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†mjvB G¨v¤^Wvix,kvK meRx Pvl,eq¯‹ wk¶v,nvum gyiMx cvjb bvm©vi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vgx `yM©vcyi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DËi †Mvea,†cvt `yM©vcyi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80/04 Zvs- 27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M©vcyi BDwbqb e¨vcx,evj¨   weevn,  †hŠZzK  cÖwZ‡iva Kg©myPx,m¨vwb‡Ukb gv`K `ªe¨ cÖwZ‡iva,GBWm, wel‡q Mbm‡PZbZv e„w×,mvwjk ga¨¯’Zv , cÖvK…wZK `y‡hv©M †iva,bvix I wkï cvPvi †iva,Mb-bvUK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i mÜv‡b cvVvMv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‡fjvevox,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82/04 Zvs- 29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 m¨vwb‡Ukb, †hŠZzK, GBWm BZ¨vw`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Av‡jvi mÜv‡b cvVvMv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wðg †fjvevox,†cvt †fjv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87/04 Zvs- 18/7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 `y‡h©vM †gvKv‡ejv, mvwjm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`yZ Kgjvevo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oKgjvevox,†cvt KzgoxinvU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91/04 Zvs- 14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jvevox BDwbqb ,evj¨ weevn,eû weevn, m¨vwb‡Ukb,kvwjmx,†hŠZzK,ZvjvK,GBWm,‡jvK mswM‡Zi gva¨‡g Rbm‡PZbZv,‡mjvB 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_wgK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uwL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‰`j‡Rvo,†cvt †fjvevo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Avw`Zgviw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192/04 Zvs- 18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bx gwnl‡LvPv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viNwiqv,†cvt gwnl‡LvPv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00/04 Zvs- 4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nl‡LvPv , m¨vwb‡Ukb,`y‡hv©M †gvKv‡ejv,mvwjk,†hŠZzK,evj¨,weevn ,ZvjvK eû weevn †iva,bvU‡Ki gva¨‡g Mbm‡PZbZ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wKÛvi Mv‡U©b G¨vÛ wcÖK¨v‡WU ¯‹zj I‡qj‡dqvi G‡mvwm‡q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vZvcvov,†cvt mvwÞ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01/04 Zvs- 22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I KvjxMÄ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be©vb mvicyKzi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UcvievRvi,†cvt mvicyKzi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07/04 Zvs- 22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icyKzi BDwbqb e¨vcx, evj¨ weevn, ‡hŠZzK,m¨vwb‡Ukb,gv`K `ªe¨ cÖwZ‡iva ,GBW, wel‡q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nv¾ Kgb DwÏb wgqv GwZg Lvb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ewÎk nvRvix,Pvcv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xMÄ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60/04 Zvs 7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Zg cÖwZcvjb Mvfx cvjb,grm¨ Pvl,bvm©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wZ ZzlfvÛvi †dWv‡ikb;my›`ªvnex,ZzlfvÛv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KvjxMÄ, jvjgwbinvU, 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x/162/04 Zvs-12/01/2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dGdGm cÖKí,bvixi ÿgZvqb,m¨vwb‡Ukb,`~‡h©vM e¨e¯’vcbv,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g½j mgvR Dbœqb ms¯’v,P›`ªcyi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64/04 Zvs-19/01/200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rm¨ Pvl,Miæ †gvUv-ZvRvKiY,Kjv Pvl,m¨vwb‡Ukb,wkÿv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R¯^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¸ovcvov mgvR Dbœqb ms¯’v,ZvjyKevbxbMi,†g‡nibMi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jxMÄ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174/04 Zvs-25/04/200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ievi cwiKíbv,n¯Í wkí,wkïkªg I bvix wbh©vZb †iva,wewfbœ w`em Drhvc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Y P›`ªcyi †dWv‡ikb;DËi ewÎknvRvix,PvcvinvU,KvjxMÄ, jvjgwbinvU,jvj/Kvjx/181/04 Zvs-28/6/2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jvB cÖwkÿY,e„ÿ‡ivcY,bvixi AwaKvi msiÿY,MY bvU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Qvqvc_ gvbevwaKvi Dbœqb ms¯’v,ZzlfvÛvi, KvjxMÄ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186/04 Zvs-13/07/200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¶z`ª FY Kvh©µg, e„ÿ‡ivcb,K…wl I grm¨ Pv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Zv g`vZx †dWv‡ikb;ZvjyKkvLvZ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vgUvinvU, KvjxMÄ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188/04 Zvs-28/7/2004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K-cÖv_wgK wkÿv Kvh©µg,bvm©ix,e„ÿ‡ivcY,AvBb I kvwjk,`~‡h©vM‡gvKv‡ejv,bvix AwaKvi msiÿY,jvB‡eªix,wewfbœ w`em D`hvc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fv weKvk I Av_© mvgvwRK Dbœqb ms¯’v, cuvPgv_v evRvi,KvwKbv,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/Kvjx/189/04 Zvs-05/08/2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m©vix,m¨vwb‡Ukb,cïcvjb I grm¨ Pvl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qvm mgvR Kj¨vY; ms¯’v;dwKicvov,`jMÖvg, 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198/04 Zvs-31/8/2004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bwd‡WÝ,DËi ewÎk nvRvix,PvcvinvU, 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199/04 Zvs-01/9/200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lq wfwËK cÖwkÿY,Kw¤úDUvi cÖwkÿY,e„ÿ‡ivcb, m¨vwb‡Ukb I m`m¨‡`i mÂqx g‡bvfve M‡W †Zvj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3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43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 †kL my›`i K…lK mwgwZ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bR †kL my›`i, †cvt eoLvZ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69/04 Zvs- 29/1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,†eÁvwbK c×wZ‡Z fyU¨ Pvl,grm¨ Pvl,cï cvjb,AvZœgvbeZvi †mev e„¶‡ivcb,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11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Z¯—v hye msN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a¨ayebx, †cvt wmswMgvi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70/04 Zvs- 15/2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sMxgvix BDwbqb e¨vcx,eb¨v_©‡`i mvnvh¨ RvZxq w`em cvjb,nvm gyiMx cvjb, cÖwZôv evwl©K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/1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/7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MwÇgvi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ga¨MwÇgvix,†cvt wgjb evRvi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75/04 Zvs- 18/5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wÇgvix BDwbqb e¨vcx, e„¶‡ivcb,nvm gyiMx cvjb,evj¨ weevn †iva, bvix I wkï wbh©vZb †iva, `y‡h©vM cÖwZ‡iv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/1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b Usfv½v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ye©‡eRMÖvg, †cvt nvZxevÜ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76/04 Zvs- 24/5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Usfv½v BDwbqb e¨vcx `y‡h©vM cÖwZ‡iva mnvqZv,e„¶‡ivcb,evj¨ weevn †iva, bvix m‡PZb,`¶Zv cÖwk¶b, bvix I wkï wbh©vZb †iva Mb bvUb, RvZxq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4/1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b bI`vevm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cye© bI`vevm, †cvt bI`vevm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84/04 Zvs- 5/7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I`vevm BDwbqb e¨vcx , bvix I wkï wbh©vZb †iva, e„¶‡ivcb, nvm gyiMx cvjb, grm¨ Pvl, Mb bvUK, RvZxq w`em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¾j wm›`yb©v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ye© wm›`yb©v, †cvt wm›`yb©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 195/04 Zvs- 22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Üzb©v BDwbqb e¨vcx `y‡h©vM cÖwZ‡iva mnvqZv ,e„¶‡ivcb,nvm gyiMx cvjb, `j MVb,mvwj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/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cjv eoLvZv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wðg dwKicvov, †cvt eoLvZ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bs-196/04 Zvs-23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LvZv BDwbqb e¨vcx, bvix I wkï wbh©vZb †iva, e„¶‡ivcb, nvm gyiMx cvjb, grm¨ Pvl,Mb bvUb,RvZxq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1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“cvwj wmsMxgvi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 wmsMxgvi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203/04 Zvs- 11/9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sMxgvix BDwbqb e¨vcx ,mvgvwRK `Û wbimb, evj¨ I eû weevn †iva,e„¶‡ivcb,†mjvB cÖwk¶b DVvb ˆeVK, 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1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bx RMZ‡eo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vÛvi`n,†cvt RMZ‡eo,DctcvUMÖvg,jvjgwbinvU&amp;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178/04 Zvs- 21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UMÖvg Dc‡Rjv e¨vcx,m¨vwb‡Ukb,nvmgyiMx cvjb,bvix cvPvi †iva,eq¯‹ 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 e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 2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xgvš— kªxivgcyi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Ddvigviv, †cvt eywogvix, Dct cvUMÖvg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179/04  Zvs 24/6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dvigviv BDwbqb e¨vcx bvix I wkï cvPvi †iva,`y‡h©vM †gvKv‡ejv,e„¶‡ivc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e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2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gR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jvDwÏb bMi,†cvt miKv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cvUMÖvg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190/04 Zvs- 10/8/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UMÖvg Dc‡Rjv e¨vcx,eq¯‹ wk¶v,m¨vwb‡Ukb,nvm gyiMx cvjb,e„¶‡ivcb,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`vwi`ª we‡gvPb ms¯’v ( `vwem)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i“cv †gvo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– 214/05 Zvs- 14/3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†cŠimfv e¨vcx,‡mjvB cÖwk¶b,e„¶‡ivcb,wkï cvPvi †iva,w`em cvjb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zUš— dwos Gi w`Nx,mgvR Kj¨vb ms¯’v MÖvgt XvKbvB,†cvt g‡n›`ªbMi  m`i,jvjgwbinvU |‡iwRbs-223/05Zvs18/0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 ,¶z`ª FY Kvh©µg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‡µv‡µwWU A_wiwUi mb‡`i Rb¨ Av‡e`b K‡i‡Q,cÖwµqvax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Zv g‡n›`ªbMi †dWv‡ikb, MÖvgtwmsMv`vi,†cvt g‡n›`ªbM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, jvjgwbinvU | ‡iwRbs225/05Zvs21/0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nvm gyiMx cvjb,grm¨ Pvl,e„¶‡ivcb,iv¯—vq MvQ jvMv‡b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yevjx †MvKzWv †dWv‡ikb,MÖvgt ‡gv¯—dx   †cvt dwK‡i  Z‡Kqv,m`i,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26/05Zvs23/0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m`i Dc‡Rjv e¨vcx,e„¶‡ivcb, Mi“ †gvUv ZvRv Kib,†hŠZzK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kªwZ KzjvNvU †dWv‡ikb.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zjvNvU,†cvt KzjvNvU,m`i ,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27/05Zvs24/0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jvNvU BDwbqb e¨cx, e¨vcx,e„¶‡ivcb, Mi“ †gvUv ZvRv Kib,†hŠZzK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xcvjx nvivUx †dWv‡kb,MÖvgt dwis‡qi `xwN,†cvt g‡n›`ªbM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, 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30/05Zvs30/0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m`i Dc‡Rjv e¨vcx, e¨vcx,e„¶‡ivcb, Mi“ †gvUv ZvRv Kib,†hŠZzK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ZZ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‡fjvevox,†cvt †fjvevox,DctAvw`Zgvix,jvjgwbinvU&amp;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10/05 Zvs-4/1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m¨vwb‡Ukb,grm¨ Pvl,e„¶‡ivcb,cÖwk¶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cjvk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`bcyi,†cvt bvgy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16/05 Zvs- 16/3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vkx BDwbqb e¨vcx,m¨vwb‡Ukb,`y‡hv©M c~e©K cÖ¯—wZ,Rb¥wbeÜb,mvwjk,evj¨ weevn eû weevn cÖwZ‡iva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‡Mvbvix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†cvt Avw`Zgvi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Avw`Zgvix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20/05 Zvs-6/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 bvixi mgZv ,Avq e„w&amp;× gyjK,bvixi mwnsmZv cÖwZ‡iva,n¯—wkí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_wgK Aby‡gv`b Av‡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‡š^lv †fjvevo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‡fjvevox,†cvt †fjv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21/05 Zvs- 16/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evox BDwbqb e¨vcx,evj¨ weevn I †hŠZzK cÖwZ‡iva Kg©myPx,m¨vwb‡Ukb,Rb¥wbeÜb,gv`K `ªe¨ cÖwZ‡iva,GBWm wel‡q Mbm‡PZbZv e„w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i fv`vB †dWv‡ik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ivRx †`I‡Wvev,†cvt Avw`Zgvix,DctAvw`Zgvix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22/05 Zvs- 17/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&amp;`vB BDwbqb e¨vcx, w`em cvjb,evwlK mgv‡ek,mvwjk evj¨ weevn,†hŠZzK S‡o cov QvÎ QvÎxi wk¶v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œaviv;†Mvoj, KvjxMÄ, jvjgwbinvU,jvj/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jx/211/05 Zvs-27/02/2005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iY¨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 †Mvoj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‡Rjvt KvjxMÄ,‡Rjv t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 212/05 ZvwiLt-28/12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fx cvjb, e„ÿ‡ivcY,m¨vwb‡Ukb,mvgvwRK Dbœqbg~jK Kg©KvÛ BZ¨v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j Kv‡b‡±W †W‡fjc‡g›U G‡mvwm‡qkb;ZvjyKevbxbM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g‡nibMi,KvjxMÄ,jvjgwbinvU,jvj/Kvjx/213/05 Zvs-10/03/2005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fx cvjb, e„ÿ‡ivcY,m¨vwb‡Ukb,mvgvwRK Dbœqbg~jK Kg©KvÛ BZ¨vw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Üb,ZvjyKevbxbMi,KvjxMÄ,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215/05 Zvs-15/03/2005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fx cvjb, e„ÿ‡ivcY,m¨vwb‡Ukb,mvgvwRK Dbœqbg~jK Kg©KvÛ BZ¨v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Pvqbv †ivR mgvR Kj¨vY ms¯’v;ZvjyKevbxbMi,†g‡nibMi, KvjxMÄ, jvjgwbinvU,jvj/Kvjx/217/05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Zvs-05/4/2005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jvB cÖwkÿY, nuvm-gyiMx cvjb,bvm©vix cÖKí I grm¨ Pv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wKZ †Mvoj †dWv‡ikb,wb_K†meK`vm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Nv½vMvQ, KvjxMÄ, 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219/05 Zvs-05/4/2005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m¨ I m`m¨‡`i cwievie‡M©i Av_© mvgvwRK I mvs¯‹…wZK Dbœqb Ges Dbœqbg~jK Kg©Kv‡Û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skMÖnY wbwðZ Ki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34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34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34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34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Z¨vkv `jMÖvg †dWv‡ikb;`jMÖvg, 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228/05 Zvs-27/04/2005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vwRK Y¨vq wePvi cÖwZôv,bvix I wkï wbh©vZb ‡iva,Dbœqbg~jK cÖKí MÖnY I ev¯Íevqb,m`m¨‡`i FY myweav †c‡Z mnvq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`vb,Znwej e„w×g~jK cÖKí MÖnY I ev¯Íevq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`MšÍ Pjejv †dWv‡ikb;evivRvb,Wzûjx, 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229/05 Zvs-28/ 08/2005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vwRK Y¨vq wePvi cÖwZôv,bvix I wkï wbh©vZb ‡iva,Dbœqbg~jK cÖKí MÖnY I ev¯Íevqb,m`m¨‡`i FY myweav †c‡Z mnvqZv cÖ`vb,Znwej ×g~jK cÖKí MÖnY I ev¯Íevqb 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61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61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61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ab/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v‡ii Av‡jv †fjv¸wo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a¨g K`gv,†cvt †fjv¸wW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18/05 Zvs-5/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¸wo BDwbqb e¨vcx, bvix I wkï wbh©vZb †iva, e„¶‡ivcb,nvm gyiMx I QvMj cvjb, Mb bvUK,RvZxq w`em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`yZ †Rvsov †dWv‡ik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Rvsov ,†cvt miKvinvU,DctcvUMÖvg,jvjgwbinv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24/05 Zvs 20/4/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Rvsov BDwbqb e¨vcx,we‡bv`b g~jK Abyôvb,weï× cvwb,m¨vwb‡Ukb, Kzms¯‹vi †iva,evj¨ weevn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ywoi evRvi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‡n›`ªbMi †cvt g‡n›`ªbMi,m`i,jvjgwbinvU 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31/07Zvs9/01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e„¶‡ivcb, nvm gyiM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wcÖq Dbœqb ms¯’v,MÖvgtavivBLvZv(†e‡jiwfUv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cvtg‡n›`ªbMi,m`i jvjgwbinvU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bs-231/07Zvs15/01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bvm©vix, †mjvB cÖwk¶b,evj¨ weevn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Äq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abÄq †cvt †fvjviPIov m`i, jvjgwbinvU|‡iwRbs-233/07Zvs18/01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mgvR‡mev Kvh©µg,mvgvwRK ebvqb,Mi“ †gvUv ZvRv Ki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›`y Av_© mgvwRK Dbœqb g~jK ms¯’v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keivg,†yc eoevox,m`i,jvjgwbinvU| †iwRt bs -234/07 ZvsÑ 4/2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nvm gyiMx cvjb,bvm©vix,†hŠZzK cÖ_v †iva,evj¨ weevn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‡jvwKZ mgvR Kj¨v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ZcvUKx,†cvt g‡n›`ªbMi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35/07 Zvs-6/2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m`i Dc‡Rjv e¨vcx, nvm gyiMx cvjb,bvm©vix,†hŠZzK cÖ_v †iva,evj¨ weevn †iv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jviw`kvix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wÞevox,†cvt mvwÞevox,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36/07 Zvs- 8/2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jveox BDwbqb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ï‡f”Qv mgvR Kj¨v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ZvjyK nviwU,†cvt g‡n›`ªbMi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37/07 Zvss- 12/2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bvm©vix ,†hŠZzK cÖ_v †iva,evj¨ weevn †iva,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Ù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38/07 Zvs- 14/2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bvm©vix,cÖwk¶b,n¯—wkí,grm¨v Pvl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Kj¨vY †fvUgvix †dWv‡ikb;kÖæwZai,†fvUgvix, KvjxMÄ,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239/07 Zvs-27/02/2007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vwRK Y¨vq wePvi cÖwZôv,bvix I wkï wbh©vZb ‡iva,Dbœqbg~jK cÖKí MÖnY I ev¯Íevqb,m`m¨‡`i FY myweav †c‡Z mnvqZv cÖ`vb,Znwej e„w×g~jK cÖKí MÖnY I ev¯Íevqb 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nu¨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`qb KvwKbv †dWv‡ikb;PvcviZj,KvwKbv, KvjxMÄ,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240/07 Zvs-28/02/2007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hŠZzK cÖ_v, evj¨ weevn I wkïkªg †iva, `~‡q©vM e¨e¯’vcbv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eastAsia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-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vbe Kj¨vb KvwiMix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LvÏ©mvcUvb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41/07 Zvs 4/3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w¤úDUvi cÖwk¶b, †mjvB 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bvej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gjvevox,†cvt KzgoxnvU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42/07 Zvs-5/3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I KvjxMÄ Dc‡Rjv e¨vc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evq wbZx Abyhvqx FY †`q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qv` †k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bvjx †MvZvgvix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MvZvgvix,†cvt `BLvIq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43/07 Zvs- 11/3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vZvgvix BDwbqb e¨vcx, bvix I wkï wbh©vZb †iva, e„¶‡ivcb, nvm gyiMx cvjb, grm¨ Pvl,Mb bvUb,RvZxq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eQ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`v‡qj cvwUKvcvov †dWv‡ik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vwUKvcvov,†cvt `w¶bcvi“wjq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&amp;Dct nvZxevÜ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244/07 Zvs- 12/3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wUKv cvov BDwbqb e¨vcx,bvix I wkï wbh©vZb †iva, e„¶‡ivcb, nvm gyiMx cvjb, grm¨ Pvl,Mb bvUb,RvZxq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1/12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3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`qb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45/07 Zvs- 15/5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 ¯^v¯’¨ †mev I cwievi cwiKíbv m¨vwb‡Ukb,¯^í g~‡j¨ cb¨ mieivn, grm¨ Pvl,e„¶‡ivc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evq wbZx Abyhvqx FY †`q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qv` †k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Rjv bvm©vix gvwjK Kj¨vb mwgwZ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e,wW, Avi nvU‡Lvjv 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46/07 Zvs- 28/5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m©vix ¯’vcb,e„¶‡ivcb,m¨vwb‡Ukb,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gvkv cj</w:t>
              <w:softHyphen/>
              <w:t xml:space="preserve">x Dbœq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ZcvUKx, †cvt g‡n›`ªbMi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47/07 Zvs 31/5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 bvm©vix ,†hŠZzK cÖ_v †iva,evj¨ weevn †iva,cÖwk¶b, w`em cvjb,bvix cvPvi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b mvgvwRK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efvi,WvKt KzgoxnvU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48/07 Zvs- 2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`w¾© wk¶v ¯^v¯’¨ †mev,cÖwZeÜx cybe©vmb,bvm©vix,e„¶‡ivcb,grm¨ Pvl,A`¶ Rb‡Mvwô Kg©¯’v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Lvi“fvuRv Rb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vi“fvuR ,WvKt mvicyKzi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49/07 Zvs- 18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`w¾© cÖwk¶b,Mevwa cï cvjb,bvm©vix,grm¨ Pvl,Mbwk¶v,nvmgyiMx cvj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cÖxq gvbe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`w¶bevjvcvov,†cvt gwnl‡LvPv,&amp;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50/07 Zvs- 22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m`m¨‡`i wbKU n‡Z mÂq Av`vq,grm¨ Pvl,Mi“cvjb,e„¶‡ivcb, mvgvwR Dbœq‡b wewfbœ Kvhµ‡g Ask MÖnb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DbœqY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WvKt nvZxevÜ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251/07 Zvs-26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ZxevÜv Dc‡Rjv e¨vcx,`y‡h©vM †gvKv‡ejvq mn‡hvwMZv ,m¨vwb‡Ukb,RvZxq I Avš—R©vwZK w`em cvjb,S‡i cov wkï †`i Avb›` ¯‹z‡ji gva¨‡g wk¶v Kvh©µ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e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yb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07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Šnv`¨ gvbe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;`w¶b †Mveav,WvKt `yM©vcyi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52/07 Zvs- 26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grm¨ Pvl,m¨vwb‡Ukb,nvm gyiMx cvjb,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eyR evsjv mgvR Kj¨v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Rxi PIo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†cvt g‡n›`ªbMi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53/07 Zvs- 03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 bvm©vix ,†hŠZzK cÖ_v †iva,evj¨ weevn †iva,cÖwk¶b, w`em cvjb,bvix cvPvi †iva |e„¶‡ivc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cj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54/07 Zvs-5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gwbinvU †Rjv e¨vcx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evq wbZx Abyhvqx FY †`q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gqv` †k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§ywZ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dwKicvov,†cvt eoLvZ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Dct nvZxevÜv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55/07 Zvs- 28/7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LvZv BDwbqb e¨vcx, †mjvB cÖwk¶b, cwievi cwiKíbv, m¨vwb‡Ukb,evj¨ weevn †iva,nvm gyiMx cvjb, eq¯‹ wk¶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11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/9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vi mgvR Kj¨v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~e©‰`j‡Rvi,WvKt †fjv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56/07 Zvs- 20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grm¨ Pvl,m¨vwb‡Ukb,evj¨ weevn †iva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evq wbZx Abyhvqx FY †`q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Y Kh©µg 2 eQi a‡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e½ mgvR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gwnl‡LvPv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-257/07 Zvs- 26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 wµov I mvs¯‹…wZK Abyôvb,RvZxq I Avš—Rv©wZK wUKv w`em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 `yB e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RbZv MÖvgxb Dbœqb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LywbqvMvQ,†cvt KvjgvwU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- 258/07 Zvs-27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m`i Dc‡Rjv e¨vcx, hŠZzK cÖ_v †iva,evj¨ weevn †iva,cÖwk¶b, w`em cvjb,bvix cvPvi †iva |m¨vwb‡Ukb,cÖwk¶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Zz eÜb mgvR Kj¨v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Avw`Zgvi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259/07 Zvs- 8/10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w`Zgvix Dc‡Riv e¨vcx,m`m¨‡`i wbKU n‡Z mÂq Av`vq,grm¨ Pvl,e„¶‡ivcb,mvgvwRK wewfbœ Kvh©µ‡g Ask MÖnb K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evq wbZx Abyqvqx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Dbœqb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†cvt +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 260/07 Zvs- 8/10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Mi“ †gvUv ZvRv Kib,grm¨ Pvl,bvm©vix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fvUgvix-g`vZx `vwi`ª we‡gvPb ms¯’v,DËi gymiZ g`vZx, KvjxMÄ,jvjgwbinv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jvj/Kvjx/261/07 Zvs-11/10/2007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hŠZzK I evj¨ weevn‡iva,e„ÿ‡ivcb,cÖwZeÜx I Amnvq‡`i mvnvh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Lv gvbevwaKvi Dbœqb ms¯’v,†Mvoj, KvjxMÄ,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j/Kvjx/262/07 Zvs-11/10/2007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„ÿ‡ivcb,grm¨ Pvl,Mevw` cïcvjb,m¨vwb‡Ukb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cj¦x KzPjxevox BDwb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zPjxevox,†cvt jwjZv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t cvUMÖvg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263/07 Zvs 24/9/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UMÖvg Dc‡Rjv e¨vcx,e„¶‡ivcb,m¨vwb‡Ukb ,grm¨ Pvl,nvmgyiMx cvj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xo dvD‡Ûk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Z¯—v,†cvt wZ¯—v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64/08 Zvs- 3/6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†mjvB cÖwk¶b,n¯— wkí,cÖwk¶b,m¨vwb‡Ukb,bvm©ix,grm¨ Pvl,`wR© cÖwk¶b|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i evsjv `vwi`ª we‡gvPb mwgwZ;KvwKbv KvjxMÄ,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/Kvjx/265/08 Zvs-11/06/2008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PwKrmv †mev, Dc-AvbyôvwbK eq¯‹ wkÿv Kvh©µg,e„ÿ‡ivcY,kxZ e¯¿ weZiY,Lv`¨mvgMÖx weZiY,cwi‡ek iÿv welqK m‡PZbZv e„w× 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vqv‡ewUm mwgwZ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,K‡jR †ivW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66/08 Zvs- 19/8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Wvqv‡ewUK †ivMx‡`i wPwKrmv mnvqZv cÖ`v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RÛvi †dvKvk †mvmvBw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_vbvcvov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67/08 Zvs-8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 †mjvB cÖwk¶b,n¯—wkí,bvix I wkï cvPvi †iva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ikx bMi †mevgyjK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jwRB wW †ivW jvjgwbinvU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268/08 Zvs08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†Rjv e¨vcx, mswMZ we`¨vjq ¯’vcb †gavex QvÎ‡`i Dce„wË BZ¨vw`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i,wW †m‡fb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keivg,†cvt eoevox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69/08 Zvs- 15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grm¨ Pvl,e„¶‡ivcb, 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‰</w:t>
            </w:r>
            <w:r>
              <w:rPr>
                <w:rFonts w:cs="SutonnyMJ" w:ascii="SutonnyMJ" w:hAnsi="SutonnyMJ"/>
                <w:sz w:val="20"/>
                <w:szCs w:val="20"/>
              </w:rPr>
              <w:t>ekvLx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t KvRxi PIov,†cvt g‡n›`ªbMi,m`i,jvjgwbinvU|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70/08 Zvs -15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grm¨ Pvl,e„¶‡ivcb, m¨vwb‡Uk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Z¯—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Z¯—v, †cvt wZ¯—v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iwRt bs 271/08 Zvs 15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 Dc‡Rjv e¨vcx,grm¨ Pvl,e„¶‡ivcb, m¨vwb‡Ukb,nvmgyiMx cvjb,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 K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ðg LyUvgviv GKZv K…lK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wðgLyUvgviv,†cvt mvwÞevox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72/08 Zvs- 15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nvmgyiMx cvjb, m¨vwb‡Ukb,Mi“ †gvUv ZvRv Ki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KmvgZ nvivwU miKvievox GwZg Lvb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KmvgZ nvivwU,†cvt mvcwUevox,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73/08 Zvs 16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vjgwbinvU ‡Rjv e¨vcx, GwZg wbevmx‡`i jvjb cvjb ,cÖwk¶b,c~bev©m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µqvax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Qvqvbxo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mwnl‡LvPv,DctAvw`Zgvix,jvjgwbinvU&amp;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 274/08 Zvs- 16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,evj¨ weevn †iva,wkï cvPvi †iva,‡mjvB cÖwk¶b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cyi mgvR †mev MÖvgt wfwËK cÖwZôv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aycyi,WvKt KzgoxinvU,DctAvw`Zgvix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75/08 ZvwiLt- 16/10/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w`Zgvix Dc‡Rjv e¨vc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wU‡Ukb,nvmgyiMx cvjb,wkï cvPvi †i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B eQi a‡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dmvm©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ZvjyK LyUvgvi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i,jvjgwbinvU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t bs-276/09 Zvs-29/4/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s¯‹…wZK Abyôvb,†Ljvaybv ,e„wË cÖ`vb,Avqe„w×gyjK Kvqµg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‡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u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00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wet `ªt µwgK bs 122 G w`-‡iqyKvB Dbœqb ms¯’v, MÖvgt mvcUvbv (myavKzÄ) m`i, jvjgwbinvU †iwRt 124/01 ZvwiL 17/09/01 bvwgqI ms¯’vwU mgvR Kj¨vb gš¿bvj‡qi ¯§viK bs mKg/cÖwZtkvt(GbwRI-05/2004-200/1(7)ZvwiL23/05/05  mgvR‡mev Awa`ß‡ii ¯§viK bs m‡mA`/kv-wbeÜb/†¯^”Qv-786/463/05 Zvs-15/08/05 gy‡j ms¯’vwU wejyß Kiv n‡q‡Q Kwc mshy³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</w:rPr>
        <w:t>(‡gvt AvLZvi“¾vgvb Lvb)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</w:rPr>
        <w:t>Dc-cwiPvjK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</w:rPr>
        <w:t>jvjgwbinvU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cwiPvjK(Kvh©µg)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mgvR‡mev Awa`dZi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XvKv-1207|</w:t>
      </w:r>
    </w:p>
    <w:p>
      <w:pPr>
        <w:pStyle w:val="Normal"/>
        <w:rPr>
          <w:rFonts w:ascii="SutonnyMJ" w:hAnsi="SutonnyMJ" w:cs="SutonnyMJ"/>
          <w:color w:val="0000FF"/>
        </w:rPr>
      </w:pPr>
      <w:r>
        <w:rPr>
          <w:rFonts w:cs="SutonnyMJ" w:ascii="SutonnyMJ" w:hAnsi="SutonnyMJ"/>
          <w:color w:val="0000FF"/>
        </w:rPr>
      </w:r>
    </w:p>
    <w:p>
      <w:pPr>
        <w:pStyle w:val="Normal"/>
        <w:rPr>
          <w:rFonts w:ascii="SutonnyMJ" w:hAnsi="SutonnyMJ" w:eastAsia="SutonnyMJ" w:cs="SutonnyMJ"/>
        </w:rPr>
      </w:pPr>
      <w:r>
        <w:rPr>
          <w:rFonts w:eastAsia="SutonnyMJ" w:cs="SutonnyMJ" w:ascii="SutonnyMJ" w:hAnsi="SutonnyMJ"/>
        </w:rPr>
        <w:t xml:space="preserve"> </w:t>
      </w:r>
    </w:p>
    <w:sectPr>
      <w:type w:val="nextPage"/>
      <w:pgSz w:orient="landscape" w:w="194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50:00Z</dcterms:created>
  <dc:creator>Shaheen</dc:creator>
  <dc:description/>
  <dc:language>en-US</dc:language>
  <cp:lastModifiedBy>Tamim</cp:lastModifiedBy>
  <cp:lastPrinted>2009-06-02T10:55:00Z</cp:lastPrinted>
  <dcterms:modified xsi:type="dcterms:W3CDTF">2010-05-26T10:49:00Z</dcterms:modified>
  <cp:revision>7</cp:revision>
  <dc:subject/>
  <dc:title>Mb-cÖRvZš¿x evsjv‡`k miKvi</dc:title>
</cp:coreProperties>
</file>