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†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 xml:space="preserve">MvBevÜv| 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>Dc‡Rjvi bvg t MvBevÜv m`i|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7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64"/>
        <w:gridCol w:w="1939"/>
        <w:gridCol w:w="1140"/>
        <w:gridCol w:w="1425"/>
        <w:gridCol w:w="855"/>
        <w:gridCol w:w="741"/>
        <w:gridCol w:w="798"/>
        <w:gridCol w:w="798"/>
        <w:gridCol w:w="798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4"/>
              </w:rPr>
              <w:t xml:space="preserve">eZ©gvb Ae¯’v ---/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` AMÖYx exbv jvB‡eªix GÛ K¬v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6/19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1/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 QvMj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evbxcyi hyemsN I mgvR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8/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8/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 wm wWc</w:t>
              <w:softHyphen/>
              <w:t>‡R± KvDwÝ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/04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evÜv gwnjv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05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wb‡Ukb,  QvMj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wRecyi gWvb© jvB‡eªix GÛ K¬v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07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b`vn Bqs †cwUªIwUK G¨v‡mvwm‡qkb GÛ K¬v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09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vbxcyi hye msN I mgvR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58/19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10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nvum-gyiMx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vBevÜv A‡jvwKZ wK‡kvi †Mvw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/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2/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ebvqb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MœKbv bexb ms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9/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9/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xjgwb mvwnZ¨ msm`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s-95/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gyw³ hye msN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12/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1/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wgDwbwU g¨v‡bR‡g›U †m›U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02/19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3/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vÎ Kj¨vY msm`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124/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/12/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jb, QvMj cvjb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Kkjq wkï wK‡kvi cÖwZô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70/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1/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wb‡Ukb,  QvMj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vjvnvUx BDwbqb hye Kj¨vY msN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96/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6/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vgvig ‡Mvwe›`cyi gvbeKj¨vY hye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66/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6/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 QvMj cvjb, †QvU cwievi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 cvov D&amp;bœqb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75/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7/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ebvqb, †mwb‡Ukb,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ZidKvj mgvR Kj¨vY hye msN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95/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12/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mvnx hye †Mvôx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09/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2/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nvum-gyiMx c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BevÜv mvwnZ¨ cwil`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10/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2/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wb‡Ukb, 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Bmjvgcyi cvVvMvi I mgvR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47/2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P_yjxqv w`Mi hye K¬ve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65/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9/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jb, QvMj cvjb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cv`n †¯úvwWs K¬ve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38/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5/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ebvqb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~h©Kbv mvwnZ¨ cvU¨ I msMx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348/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/01/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mgvR Kj¨vY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09/19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1/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wee K¬ve GÛ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16/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03/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vwej mvs¯‹…wZK ms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399/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/01/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KZv eûgyLx mÂqx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635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gx©i nv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17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2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ievbx msm` MvBevÜ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561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9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Âqx †Mvôx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94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9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Mj cvjb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fvZx msm`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96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9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rivq †Mvcvjcyi wK‡kvi cÖwZôv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36/19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4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KZ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36/19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1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Mj cvjb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 Dbœqb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90/19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9/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wcqvivcyi GKZv K¬ve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743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9/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`k© mgvR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65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1/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evsjv evRvi K¬ve I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85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1/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jvwm e›`i mgvR Kj¨vY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23/19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6/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úxP Bbw÷wUDU diw`‡W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755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/03/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Dbœqb cwievi Kj¨vY †K›`ª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801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1/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yt¯’ gvbe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32/19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2/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c`‡¶c †¯^”Qv‡mex I mvs¯‹…wZK cÖwZô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39/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1/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m›Uvi di AvÛvi ‡cÖwf‡jR wccj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072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4/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Mj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cwievi Dbœqb cwil`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45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3/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eK †¯^”Qv‡mex mgvR Kj¨vY msM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62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0/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vjvnvUx MÖvg Dbœqb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65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11/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 QvMj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LvjvnvUx cj</w:t>
              <w:softHyphen/>
              <w:t xml:space="preserve">x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77/19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9/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emi cÖvß miKvix Kg©Pvix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141/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2/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vKm&amp; (gvby‡li Rb¨ Kj¨vY ms¯’v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72/19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04/19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_x Dbœqb ‡K›`ª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88/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3/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vMj cvjb, grm¨ Pvl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Rb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93/19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2/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civax ms‡kvab I cybevm©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94/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7/19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fvZx mgvR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287/19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1/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01/19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12/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ivMx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03/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/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cÖMÖwZ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11/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6/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w³i c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-850/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09/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wb‡Ukb, 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evÜv †Rjv Aemi cÖvß miKvix Kg©Pvix Kj¨vY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/312/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01/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c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AÜ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15/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/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vQvinvU mgvR Dbœqb K¬v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18/19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2/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wb‡Ukb,  QvMj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†mev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19/19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5/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vBevÜv wkï Kj¨vY dvD‡Ûk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21/19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9/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`kvi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319/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08/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KvÛvix †¯^”Qv‡me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34/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1/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vm©vix, m¨vwb‡Uk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xY cÖMwZ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39/19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8/19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w`Mš— µxov hye ms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41/19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08/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ej¤^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56/1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2/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wdKv MxwZ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60/1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4/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cvj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gvwRK Dbœqb I c~Y© MV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66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8/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ˆekvLx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70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10/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 QvMj cvjb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v‡`i bvB Zv‡`i Rb¨ GKwU msM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75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1/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QvMj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gvR RvMiY I Dbœqb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77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2/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†mwb‡Ukb, cvj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giv ÔKÕ R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91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8/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, †mwb‡Ukb, cvjb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q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392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8/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AvZ© gvbe †mev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29/1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9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Kí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51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01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xY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13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3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DËiY †K›`ª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03/1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1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¯ú›`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09/1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RvZxq w`em 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Övmi“U GWy‡Kkb GÛ BgcvIqvi‡g›U IqvK©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13/1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†mev (GbwRI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28/1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8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b Dbœqb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36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1/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vmvj †W‡fjc‡g›U (wW.Gm.G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09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Rx Kv‡`i gvbweK mvnvh¨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12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¯^Kg©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14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KvwiMwi Kj¨vY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25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j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27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Kg©`v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32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“ivj †nj_ GÛ †mvmvj B‡Kv‡bvwgK †Wfjc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22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 evsj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48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01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g„× RvMi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51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0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vm GWfvÝ‡g›U †cÖvMÖvg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62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4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vdZxk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66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5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bgyLx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69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6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ivgP›`ªcyi gvbe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71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7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sjvi eay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75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8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bt¯^ MY‡Mvôx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87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Zš¿ cÖnix †me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91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10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94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Ïxcb (†WwfW †Kvs cvov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497/1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2/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j-Bbmvd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41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2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zj Kwj Rb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43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2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nDg¨vb I‡qj †dqvi AM©vbvB‡R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48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5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gvwRK AwaKvi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54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6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Rj †Xvc hye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63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7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yeZviv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65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6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ûgyLx Dbœqb ms¯’v , DËi wM`vix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70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8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¾¡j b¶Î Dbœqb ms¯’v I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73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8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dmvm© K¬ve, m`i Dc‡Rjv MvBevÜ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81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9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BevÜv †Rj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06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1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bZv Dbœqb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99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gŠPvK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00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~h© ˆmwbK msMVK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18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2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G¨v‡mvwm‡qkb Ae †mvmvj †Wfjc‡g›U evB‡jvKvj †UK‡bvjwR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19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2/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¨vWf¨vÝ‡g›U di`v i“ivj KwgDwbwU †m›Uvi(AvK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571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10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ªgRxwe ms¯’v cÖ‡dmi K‡jvwb MvBevÜ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542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2/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Zv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605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11/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Dbœqb ‡K›`ª (wc.BD.†K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37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5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hye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38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05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evÜv †Rjv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606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01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e½exi gyw³i kc_ (Gm.†K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42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6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cy‡jkb GÛ KwgDwbwU †Wfj‡g›U AM©vbvB‡Rk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32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1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G¨v‡mvwm‡qkb di †mvmvj GÛ Bb fvqivb †Wfjc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52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9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g„× evsjv‡`k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61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1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RvbvKx mgvR †me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63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4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‡mvMwo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69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11/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nvq `yt¯’ gvbe †me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97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6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bc` †mvmvBwU iNybv_cy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98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6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vKzqv cvov hye Dbœhb K¬ve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02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7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Ö cw_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09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8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wbKv †emiKvix †¯^”Qv‡me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10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8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…Ygyj mgvR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14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9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cjv cvov hye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25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11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eovWv½v ¶z`ª wkí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37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12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vjvevox hye Dbœqb Rywbqi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66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01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vjyK`vi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74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2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nvq `yt¯’ gvbe †me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97/2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6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iv wbt¯^ Zv‡`i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0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2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VvbWv½v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1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2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njcdzj KwgDwbwU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3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3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wb Dbœqb †evW© Kg©Pvix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4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03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MwZ gvbweK Dbœqb ms¯’v I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7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3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j MvBevÜv cÖexY µxov we` Kj¨vY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62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04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yw³‡hv×v cybevmb Kg©ms¯’v I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63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04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xeb I †`k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64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4/2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mjvgx hye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75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6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eÜ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79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6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xY gvbweK msnwZ mgv‡ek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81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6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j dyiKvb mgvR Kj¨vY K¬ve I cvVvMv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90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8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bœZ cwievi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97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9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firstLine="27"/>
              <w:rPr>
                <w:sz w:val="24"/>
              </w:rPr>
            </w:pPr>
            <w:r>
              <w:rPr>
                <w:sz w:val="24"/>
              </w:rPr>
              <w:t xml:space="preserve">MvBevÜv m`i Dc‡Rjv bvm©vix gvwj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99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9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xc †R¡‡j h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691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6/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mgš^q cwil`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0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9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ƒcmx evsj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1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9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†Rjv Avwgb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4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0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wnDg¨vb GWy‡Kkb GÛ wi‡mvm© Ad GKv‡WwgK G¨v‡mvwm‡q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7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0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jx mÂh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08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0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“ivj GWy‡Kkb GÛ †Wfjc‡g›U (ixW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10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0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MwZ gvbweK Dbœqb ms¯’v I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757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3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nDg¨vwb †Uwiqvb G¨vwmmU¨vÝ di †mvmvj BgcÖf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17/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1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gvwRK Dbœqb I cj</w:t>
              <w:softHyphen/>
              <w:t xml:space="preserve">x ¯^v¯’¨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20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2/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Pó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27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1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xeb ms¯’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31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†Rjv bvm©vix gvwjK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36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‡Li bxo hye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50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3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wgDwbwU †Wfjc‡g›U AM©vbvB‡R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54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4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ÖYx Dbœqb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56/200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4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Kwg÷ GÛ WªvwMóm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59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5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xeb ms¯’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31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Î wk¶K I Awffve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66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6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a¨cvov miKvix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67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6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NU grm¨ e¨e¯’vcbv Dbœqb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70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7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dmvm© K¬v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72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7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t avbNiv mvgvwRK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75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8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evjvAvUv mt cÖvt we`¨vjq QvÎ wk¶K I 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77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8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²xcyi mit cÖvt we`¨vj‡qi Kj¨vY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78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8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yt¯’ mgvR †mev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80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cvj</w:t>
              <w:softHyphen/>
              <w:t xml:space="preserve">vLv`v fvB fvB mgvR Kj¨vY mwgwZ I K¬ve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82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Z¥ gvbeZv mgvR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88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nvgj¨vÛ †Wfjc‡g›U KwgDwbw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89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vwoqvcyi Rxeb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91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t¯’ gwnjv Kg©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94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xwZ wkíx †Mvwó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98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wjqv miKvix cÖv_wgK we`¨vj QvÎ I wk¶K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899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Î wk¶K 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00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gibB †cŠi miKvix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01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06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bkw³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06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/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ˆgÎx cj</w:t>
              <w:softHyphen/>
              <w:t>x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07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/09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t¯’ †mev, bvm©vix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wcqvivcyi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08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10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 evsj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10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10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‡b¥l mgvR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11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10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yf‡g›U di Gbfvqib‡g›U GÛ †mvmvj G¨vWfvÝ‡g›U †mdwU dvD‡Û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20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/12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t¯’ gvbeRxeb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23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12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weòcyi Pvlx K¬ve I cvVvM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/01/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jgvb mgvR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0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MÖvg c~Y© MV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05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0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cqvivcyi weKwmZ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07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vwi`ª we‡gvPb MÖvg Dbœh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1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 RvMiYx Dbœqb gyLx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11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Sbvk¦i miKvix cÖvt wet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12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Î wk¶K 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28/2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04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Üv Mi“Mvox PvjK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29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1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f‡jR †Wfjc AM©vbvB‡Rkb (wfwWI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35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2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Wvqv‡ewUK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4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4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Ëicvov 2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53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4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“ivj gvwë cvicvm †Wfjc‡g›U AM©vbvB‡Rkb (AviGmwWI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58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4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eRq gwnj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7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5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 RvMiYx Dbœqb gyLx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011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AMÖMwZ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74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5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fv‡ii WvK (†nj_ K¬ve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75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5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‡_i Av‡j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78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5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vaxKvi cwðgcvov ‡MvWvDb †ivW, MvBevÜ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79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5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~e©cvov miKvix cÖvt we`¨vjq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8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ªxR †ivW miKvix cÖvt we`¨vjq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84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c~e© †KvgibB miKvix cÖvt we`¨vjq wk¶K 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85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6/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we›`cyi (cjvk) mt cÖvt wet Kj¨vY mwgw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86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.Gb †ivW miKvix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87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fv‡ii Av‡jv kixi PP©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ªgRxex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k¶K 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621/2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/01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wgDwbwU †W‡fjc‡g›U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4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j dvjvn Bmjvg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5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‡jvwKZ evsj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997/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6/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bD eªxR †ivW gvbe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31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11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vwi`ª mgvR Dbœh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32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11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ZZv gbve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34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11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xY Rb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35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12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g©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39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12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mi cÖvß cywjk I‡qj‡dqvi G‡mvwm‡qk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43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12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ƒcvqb i“ivj †Wfjc‡g›U †mvmvBw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45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12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`t c~e© †Kvgicyi mgvR Dbœqb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40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12/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cwš’ msm`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2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Dbœq‡bi AMÖhvÎv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3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bZv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4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ye Av`k©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4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bœqb c`‡¶c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4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f‡jRvm© w&amp;gcÖf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5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lv BDwbqb di †mvmvj GÛ wnDg¨vb G¨vWfvÝ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6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0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MiY gvbe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6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©vbvB‡Rkb di †mf w` wnDg¨v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6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wi`ª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6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Kzi (Dbœqb mn‡hvMx I cybe©vmb ms¯’v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6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Wfjc‡g›U GIqvi‡bm I‡qj‡dqv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7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evÜv cÖwZeÜx dvD‡Û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7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bvm©vix,m¨vwb‡U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‡›`icvo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74/2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1/2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ËiY gvbe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7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0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‡me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8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¯’v mgvR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84/2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ye Av`k©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4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 weKvk †K›`ª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9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3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eay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9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03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mvj cÖ‡R‡ókb KwgwU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0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0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wš—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0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…Ygyj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0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0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Üz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0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š’v †¯^”Qv‡me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0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kivwdqv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1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`Mš—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1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4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LvjvnvUx RbZ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1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ewjK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2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vi“K Avqiv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2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c© †mvmvj G¨vWfvÝ †m›Uvi n¨vwewj‡U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2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ieZ©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2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xY kw³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3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6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ªwgK Kj¨vY dvD‡Û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5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7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gviRvbx Rb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5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7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vq (eªxR †ivW MvBevÜv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5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7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‡mvm© †Wfjc‡g›U di gyf‡g›U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5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/7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„wËK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5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‡jvwKZ evsjv (eªxR †ivW MvBevÜv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6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ab (eªxR †ivW MvBevÜv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6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Mevbcyi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6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UsMiRvwb miKvix cÖvt wet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6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gicyi miKvix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6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k¶K/Awffve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7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ej¤^b dvD‡Ûkb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7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/8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NU mgvR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7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vdvZ cj</w:t>
              <w:softHyphen/>
              <w:t>x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7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Üz eÜb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ivqb cyi mit cÖv_wgK we`¨vjq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t avbNov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gbxcvov miKvix cÖtv wet wk¶K Kj¨vY mwgwZ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cv`n 1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Ûjcvov ingvwbqv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`xwN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cZjv 1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cZjv Bmjvgxqv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ye kw³ †¯^”Qv‡mex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wMi wfUv †iwR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9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Î/wk¶K/AwffveK Kj¨vY mwgwZ evw`qvLvjx 1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20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i“cZjv 2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20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e„¶‡iv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ËiY Nv‡Mvqv gayci KwgDwbwU  cÖvt we`¨vjq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avcvWv½v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grm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bs ej</w:t>
              <w:softHyphen/>
              <w:t xml:space="preserve">gSvo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cv`n 1bs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18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wk¶K AwffveK Kj¨vY mwgwZ iNybv_cyi mt cÖvt we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vgcÖmv` †iwR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KzcZjv †iwR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 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avK…òcyi mit cÖvt we`¨vjq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0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gNWygyi mit cÖvt we`¨vjq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1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9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gybv eûgyLx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2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vbem¤ú` Dbœqb ms¯’v,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3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‡Mv Dbœq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3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Î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4/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wZkÖ“wZ Kj¨vY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4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2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Ëicvov 1bs mt cÖvt wet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94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3/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evw`qvLvjx ÎvY I cybevm©b ms¯’v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46/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2/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g©Rxex eûgyLx ms¯’v (we‡KGm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`i/1247/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2/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cy‡jkb GÛ KwgDwbwU †W‡fjc‡g›U AiMvbvB‡Rk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632/2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/11/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c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55/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02/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¤ú` Dbœqb ms¯’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kni/1256/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MYcÖRvZš¿x evsjv‡`k miKv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‡</w:t>
      </w:r>
      <w:r>
        <w:rPr>
          <w:b/>
          <w:bCs/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vBevÜv m`i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48"/>
        <w:gridCol w:w="1739"/>
        <w:gridCol w:w="1074"/>
        <w:gridCol w:w="1360"/>
        <w:gridCol w:w="1026"/>
        <w:gridCol w:w="836"/>
        <w:gridCol w:w="988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vBevÜv Avwgwbqv GwZg Lvbv †gvRvwÏqv LvbKv kixd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222/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/11/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wZg †Q‡j-‡g‡q‡`i jvjb cvjb Kiv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vcv`n GwZg Lvb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221/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/11/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gviRvwb AvãybœvwQi nvwdwRqv gv`ªvmv I GwZg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863/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/12/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M`vix evmiZ Dj¨vn nvwdwRqv GwZg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1073/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/04/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wgqv Avivweqv `vi“j Djyg GwZg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261/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/08/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fvZx mvgmyj nK GwZg 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281/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/12/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ykx©‡`i evRvi Avj Iqv‡n`x GwZg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337/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/06/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~e© †KvgibB wgqv cvov nvwdwRqv GwZg 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336/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/6/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¶xcyi nvwdwRqv wkï m`b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335/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/06/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bQvwiqv GwZg Lvbv I  nvwdwRqv gv`ªvm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440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/11/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vÏgvwjevox GwZg 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696/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/06/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cZjv nvwdwRqv GwZg 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`i/895/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/9/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kivwdqv Avey eKi kvn nvwdwRqv GwZg Lvb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27/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10/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we‡ji evRvi GwZg Lvb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`i/1023/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09/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y›`iMÄ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549"/>
        <w:gridCol w:w="1727"/>
        <w:gridCol w:w="1140"/>
        <w:gridCol w:w="1254"/>
        <w:gridCol w:w="969"/>
        <w:gridCol w:w="912"/>
        <w:gridCol w:w="912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beÜb b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wbkvi Kzov hye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8/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12/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›`iMÄ wgjb GKv‡Wgx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25/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1/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vg‡`e Zi“b jvB‡eªix GÛ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26/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12/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gbWv½v eûgyLx Rb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27/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2/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KvwmgevRvi BDbvB‡UW BD_ K¬v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52/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2/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jMvQv nvU cvewjK jvB‡eªix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92/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12/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avcvWv½v m„Rbx msN I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20/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3/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g©cyi Avenbx K¬ve GÛ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38/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6/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eyR K¬ve cÖMwZ I bvU¨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00/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1/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Zvjv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22/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5/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v‡Mi nvU bxnvwiKv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31/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6/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vgvjnvU GKZv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76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8/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jivg Av`k© cj</w:t>
              <w:softHyphen/>
              <w:t xml:space="preserve">x Dbœqb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86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9/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Ljvayjv, 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`xwß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87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9/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w¶Y gi“qv`n Av`k© K…lK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26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1/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QvcinvUx myh©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55/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yjvj MY RvMibx msN I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67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2/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vRvicvov DËiY †mZz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08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8/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kvfvMÄ cvewjK jvB‡eªix GÛ K¬v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29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8/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fvMÄ myh© ˆmwbK jvB‡eªix GÛ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47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9/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‡mv †`k Mw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7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6/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InvUx PvwPqv gyw³ hye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25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7/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bkvinvU D`qb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37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8/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avcvWv½v cÖfvZx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66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2/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vgvi `kwjqv Av`k©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0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5/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yebx evRvi GKZv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37/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6/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kªx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35/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6/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yh©q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46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4/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‰</w:t>
            </w:r>
            <w:r>
              <w:rPr>
                <w:sz w:val="24"/>
              </w:rPr>
              <w:t xml:space="preserve">e`¨bv_ AMÖMvgx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79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2/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wÛcyi eûgyLx MÖvg Dbœq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295/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8/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igb`x mgvR Kj¨vY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44/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1/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vgvi gwbivg cvewjK jvB‡eªix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78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qMÄ AMÖMvwg Pvlx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64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7/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ejKv beRvMibx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73/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1/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yebxevRvi eªvBU wdDPvi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80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/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vwji Lvgvi D`qb msN I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82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4/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ˆgÎx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393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9/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 D‡`¨vM mgš^q †K›`ª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00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0/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wÛcyi MÖvg Dbœqb cÖwZfv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02/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2/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N‡Mvqv Kí Zi“ hye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8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¯^wb©f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24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7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gRxeb †mvbvi evsjv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32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9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Swbqv RvMibx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32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9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vg hye Dbœqb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34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0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Qbœgyj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50/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9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 evsj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47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Ri DwÏb m„gFwZ cvVvMvi GÛ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53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2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b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60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3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‡jvi w`kvi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496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wievi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16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jwš—Kv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26/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mjvgx †KvAcv‡ikb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45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4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57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7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ûeÜz hye Kj¨vY cwil`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72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8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igb`x hye gyw³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80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9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“ivj B‡Kv‡bvwgK †Wfjc‡g›U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84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9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¯^v¯’¨ †meK mwgw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90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10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t kªxcyi eUZjv hye K¬ve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01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fjvbwUqvi wf‡jR †Wfjc‡g›U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04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j¨vY mwgwZ wkeivg my›`iMÄ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07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1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b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09/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1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 Dbœb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15/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2/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¯^v¯’¨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34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4/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fvwUKvcvwmqv GKZv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44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07/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 gv`vix cvov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45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7/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y›`iMÄ mgvR Kj¨vY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62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/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gvnbv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64/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12/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mvj G¨vWfvÝ‡g›U KwgDwbwU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0/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/01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ªvwš—ivg AMÖMvgx eûgyL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30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m½xRvwb gvbe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80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5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HK¨ cwievi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87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3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fvZx hye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03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7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ªwgK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04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7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Ne hye Dbœqb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11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8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AvZ¥wbf©ikxj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13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9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exbKvÛvix mvej¤^x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15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10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vgvbWv½v AvZ¥mvgvwRK Dbœq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16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0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gbWv½v KvVwg¯¿x Dbœqb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22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ixe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28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`qb Rb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29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fv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34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1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fwel¨Z D¾j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35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1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Ëi kªxcyi QvwZbvevox †PŠiv¯—v Av`k©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36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11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vgbRj cj</w:t>
              <w:softHyphen/>
              <w:t xml:space="preserve">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39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2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`k© cj</w:t>
              <w:softHyphen/>
              <w:t xml:space="preserve">x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23/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12/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`k© RbKj¨vY †K›`ª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674/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0/03 (ms‡kvwaZ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ix gvbe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42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1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v‡Äix mve¤^jx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58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3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Revox `vi“j wnKgvn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59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3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 Dbœqb ms¯’v I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60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3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eKvUvix Bmjvgx mgvR Kj¨vY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61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04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eKvUvix Av`k© hye Kj¨v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66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4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w¤úDUvi cÖwk¶Y I hye Kj¨vY †K›`ª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69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5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BwWqvj †mvmvj †KvAcv‡ikb †cÖvMvg (BmKc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76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6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myh©`q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78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6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t ivwRcyi cj</w:t>
              <w:softHyphen/>
              <w:t xml:space="preserve">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80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6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 weKvk †K›`ª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88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6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fvMÄ Bmjvgx cvVvMvi I mgvR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93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8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¯^qsm¤úyY©Zv DcvR©bxq mvgvwRK RvMi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796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9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kï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02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9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cÖMwZ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03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10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vuPMvQx kvwš—ivg g‡Wj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04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7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y›`iMÄ myh©¨gyLx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06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0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AwY©ev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09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0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vwi`ª wb‡ivm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2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0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mjvgx mgvR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3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0/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gbWv½v wk¶K Kj¨vY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8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2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~e© RvMibx mgvR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76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5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`k© ¶z`ª e¨emvq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19/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12/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Z¥mvgvwRK Dbœqb RvMi“K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29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1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xY MY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37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1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Üb Rb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43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3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d«Ûm G‡mvwm‡qkb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51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4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›`iMÄ Avkvi Av‡j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52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4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“ivj c</w:t>
              <w:softHyphen/>
              <w:t xml:space="preserve">vwbs †Wfjc‡g›U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53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4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‡Ki nvU RvMi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60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5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›`iMÄ mwRe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61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5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wi`ª we‡gvP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64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6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xc Rb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65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6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Ëigi“qv`n Mv‡QiwfUv Av`k©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83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wðg QvconvUx `vwi`ª †gvP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84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‡Ki nvU †mZzeÜz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85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xeb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87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i`v‡ii evRvi imynvZzj Av`e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890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ZZv msN I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02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xeivg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03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9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¨emvqx mgš^q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2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10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eyR evsj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4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jnvR¡ gwkDi ingvb dvD‡Ûk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5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ªxcyi MÖvg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6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0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g©cyi MÖvgxY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8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11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g©cyi MÖvgxb mgvR Dbœq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918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11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›`iMÄ Dbœh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21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12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w³i WvK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26/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12/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ªxcyi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06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6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ƒcmx evsj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09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6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 evsj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43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9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yw³ †gvnbv Bmjvgx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27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1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…lK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32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2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¯^cœ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3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2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vivcyi RvMiY eûgyL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37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02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xPv `vwi`ª we‡gvPb eûgyL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38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2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~e© mxPv wnjdzjdzRyj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47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mvjGWy‡Kkb GÛ GwMÖKvjPvi †Wfjc‡g›U G‡mvwm‡qkb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5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vgf`ª Kg©Rxe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52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xbmsN GÛ cvVvMv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54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Üb Rb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56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Ljvayjv, 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uPcxi Av`k©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59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KZve× hye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61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5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`yjvj MÖvg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63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5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jyK me©vb›` MÖvg Dbœqb mwgwZ I Bmjvgx cvVvMv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64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5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uPcxi gvbem¤ú`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65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5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¶xcyi Av`k© mgvR Kj¨vY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68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›`iMÄ Dc‡Rjv Awdmvm©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80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1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xiMÄ iƒcmx ¯^vej¤^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91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3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i“qvi nvU hye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95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4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eKvi 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96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6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i“qvinvU Av`k© mgvR Kj¨vY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98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6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aywbK  †me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999/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6/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jvj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29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1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ejKv gyw³i mÜv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33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11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jKv cj</w:t>
              <w:softHyphen/>
              <w:t xml:space="preserve">x Dbœh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37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12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g©cyi Avkvi Av‡jv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38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12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ejKv Av‡jvi ¯ú›`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41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12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wPqv gxiMÄ GKZv hye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415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5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vgvi gwbivg wK‡kvi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576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8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›`iMÄ cÖwZeÜx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44/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2/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ü`‡q MvBevÜv Dbœq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_© mvgvwRK Dbœh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4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¨vgjQvqv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4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›`iMÄ Avj‡KviAvb Uªvó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5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`k© evo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5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nvevR Rb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5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givZ MÖvg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5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xiMÄ Zi“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6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c</w:t>
              <w:softHyphen/>
              <w:t>e cj</w:t>
              <w:softHyphen/>
              <w:t xml:space="preserve">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6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v`vixcvov hye Kj¨vY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6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i gv`vixcvov hye Kj¨vY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6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nwicyi RvMiY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7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_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7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fjvevRvi mgvR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7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ZwMwi K…wl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08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kKo - jxM K…lK Kj¨vY eûgyLx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8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Z¥ cÖ‡Póv gwnjv Kj¨vY meyR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8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gvgMÄ Bmjvgx mgvR Kj¨vY cvVvMvi I hye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8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g©i hye Dbœqb K¬v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8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 Dbœqb I cyb©evm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89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vbviMvu `vwi`ª we‡gvPb ms¯’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9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3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VMovnvU RbZv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9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ƒcvjx evsj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09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BZvbZjv Zi“b eÜz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0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/04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g©Rxwe Dbœqb ms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1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vgvi gwbivg `xcwkLv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2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yg`vi nvU Rb‡mev ms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3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0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bgyb Rb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30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wR` cvov Av‡jvi w`kvix hye msN I cvVvMv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32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0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vg gvbe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36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0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›`iMÄ Dc‡Rjv bvm©vix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37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6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gvgMÄ Rb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B/my›`i/114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07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vbe D‡Ëvi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18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9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¤úv gwb cvVvMv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03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9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‡Ki nvU wgZvjx mgvR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11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09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g½j ms¯’v (cjvk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18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1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gbWv½v e¨emvqx Kj¨vY mwgwZ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24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vgvi ayebx cj</w:t>
              <w:softHyphen/>
              <w:t xml:space="preserve">x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2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rmM© mgvR Dbœqb ms¯’v (DrmM©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35/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gbWv½v MÖvgxY Dbœ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49/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2/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wÛcyi AMÖMvgx Kj¨vY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51/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2/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yt¯’ RxweKvqb ms¯’v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my›`i/1252/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2/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y›`iMÄ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76"/>
        <w:gridCol w:w="1857"/>
        <w:gridCol w:w="1331"/>
        <w:gridCol w:w="1485"/>
        <w:gridCol w:w="1176"/>
        <w:gridCol w:w="705"/>
        <w:gridCol w:w="858"/>
      </w:tblGrid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gy WvKzqv †Kvivbxqv GwZgLvbv I gv`ªvm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367/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/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wZg †Q‡j-‡g‡q‡`i jvjb cvjb Ki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gbWv½v nvwdwRqv GwZgLvbv I gv`ªvm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466/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9/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iv KwÂevox †bQvwiqv wkï m`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306/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4/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vZwMwi wkï m`b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343/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/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QvcinvUx (nvwRcvov) wkï m`b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385/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/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Rvicvov nvwdwRqv wkï m`b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414/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/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4"/>
                <w:szCs w:val="26"/>
              </w:rPr>
            </w:pPr>
            <w:r>
              <w:rPr>
                <w:w w:val="95"/>
                <w:sz w:val="24"/>
                <w:szCs w:val="26"/>
              </w:rPr>
              <w:t xml:space="preserve">`w¶Y evRvi cvov wQwÏwKqv nvwdwRqv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706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ûi“j nvU MvRx Gjvnx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676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›`iMÄ gwb`vbyj Djyg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681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jMvQv nvU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695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Ëi mxPv `vi“j Djyg nvwdwRqv GwZg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738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©vb›` AvjnvR¡ Bgvg DwÏb Rv‡gDj Djyg nvwdwRqv GwZg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684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4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avcv Wv½v nvwdwRqv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707/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8/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 w:val="24"/>
                <w:szCs w:val="26"/>
              </w:rPr>
            </w:pPr>
            <w:r>
              <w:rPr>
                <w:w w:val="95"/>
                <w:sz w:val="24"/>
                <w:szCs w:val="26"/>
              </w:rPr>
              <w:t xml:space="preserve">ivgRxeb wQwÏwKqv byivbx nvwdwRqv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948/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4/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qbvj Av‡e`xb byivbx nvwdwRqv GwZg Lvbv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1026/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9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m Av`k© byivbx Avt gvbœvb GwZgLvb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1024/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9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‡Vi nvU wkï m`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y›`i/306/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4/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||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SutonnyMJ"/>
        </w:rPr>
        <w:t xml:space="preserve"> </w:t>
      </w: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‡Mvwe›`MÄ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20"/>
        <w:gridCol w:w="1783"/>
        <w:gridCol w:w="1075"/>
        <w:gridCol w:w="1332"/>
        <w:gridCol w:w="1128"/>
        <w:gridCol w:w="1015"/>
        <w:gridCol w:w="722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zjcyKzwiqv meyR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9/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6/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Zbcyi Rb Kj¨vY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980/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11/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Pvi kni Bqs g¨vb G‡mvwm‡qkb GÛ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4/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04/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evn ms¯‹…wZK msm` I i“`ªexb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9/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9/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gvR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7/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5/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o`n bewb †mev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29/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7/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j¨ cyKzi mgyR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67/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4/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gZvjx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81/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2/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wÛZcy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9/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‡q`vev` cj</w:t>
              <w:softHyphen/>
              <w:t xml:space="preserve">x Dbœqb mwgwZ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34/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5/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yKz wgqv cj</w:t>
              <w:softHyphen/>
              <w:t xml:space="preserve">x Dbœqb hye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40/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/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cqvivcyi Avi.BD. gWvY©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36/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7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ie¯— mgvR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78/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9/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nwiivgcyi meyR ‡mev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8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Rywbqv cvov †mvbvix hye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1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vgvcvov hye K¬ve †Mvwe›`MÄ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0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c‡Rjv Avw`evmx mgvR Dbœqb ms¯’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34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4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hvnvZx cj</w:t>
              <w:softHyphen/>
              <w:t xml:space="preserve">x Dbœqb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39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4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eyR msN iscy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40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4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KvwjKv †Wvev Zi“b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90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9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Üb KzwV ¯^wbf©i MÖvg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91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9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kv mgvR †mev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08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11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cÖMÖwZ †K›`ª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40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1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M`xkcyi mvwe©K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41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0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¯§„wZ msN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63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1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h© ˆmwbK wkï wK‡kvi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19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0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v`cyi wmsMv ewQi DÏxb mgvR Kj¨vY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5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Ljvayjv, 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ƒcvjx hye msN I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32/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6/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vUvevox Rb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33/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Gbv‡qZcyi hye K…wl Dbœqb mgvR Kj¨vY mgevq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39/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2/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`i“cvjx K¬ve GÛ jvB‡eªix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45/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5/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b Lywbqv cj</w:t>
              <w:softHyphen/>
              <w:t xml:space="preserve">x Dbœqb hye msMVb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93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5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‡_i evRvi mgvR Kj¨vY hye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115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8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gP›`ªcyi hye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04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7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gP›`ª hye Dbœqb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05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7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`k© bexb hye msN I mgvR Kj¨vY ms¯’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09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9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vgvjcyi nvU hye Kj¨vY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10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7/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vwjZv †ekvBb cj</w:t>
              <w:softHyphen/>
              <w:t xml:space="preserve">x Dbœqb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36/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1/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wnjMÖvg cxikvn gv`vi MÖvg¨ mgvR Dbœqb hye msN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33/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5/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zwUcvov mgvR Kj¨vY hye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46/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0/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fvZx hye Kj¨vY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830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7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avivBKvw›` gwR` ¯§„wZ cvVvMvi I eûgyLx cÖwk¶Y †K›`ª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82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3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QvÎ I hye Kj¨vY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94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2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`vqvBj mgvR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24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5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MwZ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25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5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MwZ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25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5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Kvgicyi †PŠgv_v hye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33/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9/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µvoMvQv Av`k© †mev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36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7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BWvsMv GKZv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96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jvUvm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10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9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MÖMvgx Zi“b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43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7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wngvMÄ Dbœqb gyLx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44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7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vMiY mvwn‡Z¨ I mgvR ‡mev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61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9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qv evRvi Rb Kj¨vY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80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qvb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74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gbKzwo hye mgvR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79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ikgwb †mev ms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67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9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Lvj eyi“R gybkxi nvU wgZvjx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84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2/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RvbvKx msm` iscy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22/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3/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bvi evsjv K¬ve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24/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3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c</w:t>
              <w:softHyphen/>
              <w:t xml:space="preserve">ex mZZv msMVb K¬ve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27/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06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PqviMvuI Bq_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710/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5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K iwngvcyi mgvR Kj¨vY eûgyLx Dbœqb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67/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1/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BwWqvj †mvmvj †W‡fjc‡g›U G‡mvwm‡qkb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26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7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m‡fb óvi BDbvB‡UW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848/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0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NyMv D¾j b¶Î mgvR‡mev hye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855/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12/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eïevox be mgvR Dbœqb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36/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8/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DbvB‡UW †d«Ûm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42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11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je Kgx© mgvnvi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58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7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~e© †MvMvBj Bmjvgx hye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59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7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i“bx cvov SsKvi K¬ve GÛ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60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4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zjevox gv‡jK ¯§„wZ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64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0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ochashahar Young man Associatio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66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5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w¶b dzjevox cj</w:t>
              <w:softHyphen/>
              <w:t xml:space="preserve">x Dbœqb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67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2/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ˆeivMxi nvU Av`k©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86/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/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nv‡mbcyi Av`k© Pvlx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89/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3/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`Nxi nvU hye Dbœqb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90/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3/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oMvuI Avj Avgxb hye msMVb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96/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/9/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ZiBj eªvBU †¯úvwUs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297/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9/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ôZjv Av`k© hye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05/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Zvov Dbœqb gyLx †mvbvjx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08/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5/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`vNwoqv mgvR Kj¨vY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09/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1/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w¶Y wZiBj wjUb eªv`ªvm© †¯úvwUs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22/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1/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h©¨ wk¶v hye Kj¨vY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26/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1/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eivU knx` wRqv ¯§wZ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27/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4/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vuPMvQx evRvi hye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49/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5/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gZv RbKj¨vY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57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3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vjyKKvbycyi D`qb hye mgvR ‡mev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62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5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š’vcvov myh©¨gyLx K¬ve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63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7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`qb msN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65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8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`k© mgvR Kj¨vY hye ms¯’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72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0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qvjcvov HK¨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74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8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ZvjyKKvbycyi Bqvs †¯úvwUs K¬v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376/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/12/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oMvuI Awbe©vY hye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06/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3/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fyivgcyi hye Dbœqb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20/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6/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sjv‡`k MÖvgxY ¯^ej¤^x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22/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6/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mjvgx mgvR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49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/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mvmvj AM©vbvBR‡kb evi BDwbwU wi‡mvm© KwgDwbwUf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56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3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gvbe †mev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61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3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cgviv MÖvg Dbœqb hye msN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64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4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wb wkLv I cvVvMv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72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7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wgDwbwU di G‡mvwm‡qkb i“ivj †Wfjc‡g›U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79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9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xeb weKvk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82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9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vqv RbZv Kj¨vY ms¯’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90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1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b Kj¨vY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495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ibx MÖvg Dbœqb msMVb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04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09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we›`MÄ _vbv Avw`evmx hye Dbœqb ms¯’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15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gvwRK Kg© ms¯’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17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w w:val="90"/>
                <w:sz w:val="24"/>
                <w:szCs w:val="26"/>
              </w:rPr>
            </w:pPr>
            <w:r>
              <w:rPr>
                <w:w w:val="90"/>
                <w:sz w:val="24"/>
                <w:szCs w:val="26"/>
              </w:rPr>
              <w:t xml:space="preserve">my›`i †Kvj DËi cvov hye Dbœqb mgvR Kj¨vY mwgwZ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30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vwi`ª cj</w:t>
              <w:softHyphen/>
              <w:t xml:space="preserve">x Dbœqb `c©b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534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iKZjv mgvR Kj¨vb †¯úvwUs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90/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7/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vgP›`ªcyi cj</w:t>
              <w:softHyphen/>
              <w:t xml:space="preserve">x Dbœqb †K›`ª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/678/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3/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jx MÖvg K…wl Dbœqb K¬ve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6/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36"/>
        <w:gridCol w:w="1784"/>
        <w:gridCol w:w="1220"/>
        <w:gridCol w:w="1277"/>
        <w:gridCol w:w="1075"/>
        <w:gridCol w:w="1058"/>
        <w:gridCol w:w="73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 nq wK-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bv_ mgvR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28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1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¯^ Kg© ms¯’v (Gm‡K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29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1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Dbœqb cÖ‡Pó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36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/1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‡jqv meyR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37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/1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ZzjU ga¨cvov ccyjvi hye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39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6/02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‡PZb mgvR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40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0/2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‡mvwm‡qkb di i“ivj †Wfjc‡g›U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44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4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wMœexbv mgvR Dbœqb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47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3/5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o Avk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55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6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gvwRK AMÖMwZ I cybevm©b Kg©m~Px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56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/07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fim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59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9/07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xY A_©bxwZ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62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0/7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ivB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64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/8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_© mvgvwRK ¯^vej¤^x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82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9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ik MÖvgxY ¯^vej¤^x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83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5/9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n¨vwc GÛ wcQdzj †mvmvj I‡qj‡dqvi AM©vbvB‡Rkb (nvc‡mv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88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8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Dc‡Rjv AemicÖvß mm¯¿ evwnbx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89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8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eyR evsjv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92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sKzi Av_© mvgvwRK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93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ivB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64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/8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vieZx©cyi cj</w:t>
              <w:softHyphen/>
              <w:t xml:space="preserve">x g½j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94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5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vgvwRK Dbœqb ms¯’v (mvm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02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10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ÖvgxY eûgyLx Dbœh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11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0/11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wZRb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14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12/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wgDwbwU †W‡fj‡g›U KvDwÝj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28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01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d `¨v g¨vb †Mvwe›`M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29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12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Rxeb cyi Av`k© µxov P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31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1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`k© †mev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35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04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ccjm G‡mvwm‡qkb di †mvmvj G‡mvwm‡qk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36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0/4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xigyw³‡hv×v kvnvi“j û`v (ev”Pz) ¯§„wZ ms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39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5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jyqv hye mgvR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40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5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Ëi cÖfyivgcyi cj</w:t>
              <w:softHyphen/>
              <w:t xml:space="preserve">x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46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0/08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ZZv K¬ve †Mvwe›`MÄ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47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5/9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vu`cyi wmsMv hye Dbœqb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49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0/9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mG gvbœvb †¯úvwUs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57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10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ZvjyK †mvbvBWv½v mgvR Kj¨vY cwil`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58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5/11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nx` wRqv ¯§„wZ Kj¨vY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63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/12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mgvR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65/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1/12/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†</w:t>
            </w:r>
            <w:r>
              <w:rPr>
                <w:w w:val="90"/>
                <w:sz w:val="24"/>
                <w:szCs w:val="24"/>
              </w:rPr>
              <w:t xml:space="preserve">mvmvjj †nj_ B‡Kv‡bvwgK¨vj GÛ †ewb‡m›U GwmmU¨v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549/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5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bPwKb Pvci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67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5/0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wR‡ii cvov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687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2/0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QvZi cvov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70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2/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e‡i›`ª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71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6/0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wðg cvov cj</w:t>
              <w:softHyphen/>
              <w:t xml:space="preserve">x Dbœqb mgvR †me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72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6/0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fvM `wiqv mgwš^Z evjvB e¨e¯’vcbv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73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7/02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eKjv½v I †eKvi Dbœqb Kg©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77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6/03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y³ Wv½v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86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5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mvj AM©vbvB‡Rkb di i“ivj G¨vWfvÝ‡g›U (mvwf©m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87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5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KZv †mev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88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5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cb wi‡m©vm †W‡fic‡g›U †m›Uvi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18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10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mvj AM©vbvB‡Rkb di mvwf©m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31/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0/11/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woZv GKZv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40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5/01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gv`vicyi myh©‰mwbK hye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46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01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kjvj RvbLyi eûgyLx mgvR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49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8/1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š’vcvov †Mvwe›`MÄ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52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2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‡Li bxo evsjv‡`k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55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3/03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mwš— Rb‡mev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56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9/03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waqv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67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04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PvDj Kj gvwjK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7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05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4"/>
                <w:szCs w:val="26"/>
              </w:rPr>
            </w:pPr>
            <w:r>
              <w:rPr>
                <w:w w:val="90"/>
                <w:sz w:val="24"/>
                <w:szCs w:val="26"/>
              </w:rPr>
              <w:t xml:space="preserve">G¨v‡mvwm‡qkb di i“ivj f‡j›Uvix mvwf©‡mm evsjv‡`k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782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6/06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‡bk¦i ˆgÎx hye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11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8/10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bIMvu hye Kj¨vY †K›`ª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156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10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bvm©vix gvwjK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22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0/12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Dwbqb KwgDwbwU‡W‡fjc‡g›U ms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24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12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Rv`vi hye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25/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12/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v‡Uvqv gvbe eÜ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38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9/01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vnvi f~wgnxb hye Kj¨vY ms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39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0/01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nx` wRqv AMÖbx K¬ve,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40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02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i‡Zvqv mgvR †mev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41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02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vu`cyi wmsMv mvg¨‰gÎx ¯^vejw¤^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44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/3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Kvi †¯úvwUs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45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/03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igv cwievi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46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2/03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ÔÔD‡Ïk¨ÕÕ (gvbweK Dbœqb ms¯’v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57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04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a©b KzwV Dbœqb mwgw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58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04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oB cvov GKZv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71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6/7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jKvwbK †¯úvwUs K¬v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892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2/09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Dc‡Rjv Awdmvm©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05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03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bœqb avi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24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4/12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zwocvBKv mgvR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66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1/05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vVvbcvov hye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46/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7/07/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bs KvUvevox Av`k©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vBwWqvj Rb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02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06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yt¯’ RbM‡bi Dbœqb I AvZ¥wbf©kxj ms¯’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04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06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nDg¨vb †W‡fjc‡g›U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30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01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bw›`cyi (wgwncyi) Av`k©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31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04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eovBcvov hye mgš^q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39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1/03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wRqv ¯§„wZ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40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4/03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ÖwZeÜx ¯^vej¤^x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51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1/04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wðg Kzjnvi Avkvi Av‡jv hye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57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4/04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4"/>
                <w:szCs w:val="26"/>
              </w:rPr>
            </w:pPr>
            <w:r>
              <w:rPr>
                <w:w w:val="90"/>
                <w:sz w:val="24"/>
                <w:szCs w:val="26"/>
              </w:rPr>
              <w:t xml:space="preserve">KvBqyg GÛ wbRvgyj †g‡gvwiqvj Z_¨ weÁvb MÖš’vMvi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61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6/05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wbZjnvU hye Dbœqb mwgw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73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5/05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vb Pvco hye mgvR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77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3/07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vjwUqv GKZv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82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4/06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c gviv cj</w:t>
              <w:softHyphen/>
              <w:t>x Dbœqb ms¯’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992/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9/06/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vZxq w`em cvjb,grm¨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ûgyLx A_©‰bwZK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36/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7/11/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gŠPvK (†gŠwjK Pvwn`v Kj¨vY cÖ‡Póv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42/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0/12/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 xml:space="preserve">x kw³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48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7/01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`k©b cvVvMvi GÛ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53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3/01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KzwocvBqv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56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5/01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Dwjcyi gvbe †mev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079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1/01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vLvjeyi“R cÖwZeÜx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02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5/04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evwbnviv hye Dbœqb K¬v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40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6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vu`cyi Av‡iwdqv mt cÖvt we`¨vjq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45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7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g¤^vi Pi meyR evsjv MÖvg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47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8/8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PKgvKov mgvR Dbœqb µxo ms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60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9/08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MÄ Dc‡Rjv grm¨ Pvlx I cyKzi gvwjK Kj¨vY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62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9/08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Mvwe›`cyi †mvwmI B‡Kv‡bvwgK †m›Uvi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73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8/8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ûZcyi HK¨ hye Dbœqb mwgwZ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75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8/8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÷xj Kj¨vY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189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3/9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vqv Av_© mvgvwRK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206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06/06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PŠayix GKv‡Wgx Ae KvjPv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221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2/06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“ivj B‡Kv‡bvwgK †W‡fjg‡›U AM©vbvB‡Rkb (wi‡Wv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221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9/11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myÜiv mvgvwRK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612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3/12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vjyK Kvbycyi Rb Dbœqb ms¯’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MvB/‡Mvwe/1244/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7/12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†Mvwe›`MÄ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32"/>
        <w:gridCol w:w="1946"/>
        <w:gridCol w:w="1197"/>
        <w:gridCol w:w="1207"/>
        <w:gridCol w:w="1244"/>
        <w:gridCol w:w="1054"/>
        <w:gridCol w:w="827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coxMÄ wkï m`b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521/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/3/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wZg †Q‡j †g‡q‡`i jvjb cvjb Kiv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jxMo wjj</w:t>
              <w:softHyphen/>
              <w:t>vn †evwWs GwZgL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639/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1/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Qi DwÏb AvK›` wkï m`b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254/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6/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‡qRv evn (AvqfvsMx) gvRw`qv wkï m`b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283/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2/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wdqv LvZzb GwZgL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332/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6/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vu`cvov wkï m`b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342/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/10/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g.G †gvZvwje evwjKv GwZgL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577/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/9/2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jevox mvjvwdqv GwZg L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613/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2/2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vbvevox gw`bvZzb Djyg GwZg Lvb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656/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0/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gbKzwo GwZg Lvbv I nvwdwRqv gv`ªvm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641/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/6/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†</w:t>
            </w:r>
            <w:r>
              <w:rPr>
                <w:sz w:val="24"/>
              </w:rPr>
              <w:t>Mvgov w`Nx GwZg Lvb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721/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10/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wjKv †Wvev `w¶Y cvov GwZg Lvb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904/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9/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zjcyKzwiqv Avnmvb Avjx Avj †KviAvb nvwdwRqv I GwZgLvb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927/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5/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xicj dvivR DwÏb GwZg Lvb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1003/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6/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vRv weivU kvnvb kv‡n gw`bvZz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jyg GwZg Lvbv I nvwdwRq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1017/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/1/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gbKzwo AvjnvR¡ `vi“j Bmjvg evwjKv GwZgLvbv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‡Mvwe /1018/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7/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|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v`yj¨vcyi Dc‡Rjv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95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59"/>
        <w:gridCol w:w="1710"/>
        <w:gridCol w:w="1083"/>
        <w:gridCol w:w="1596"/>
        <w:gridCol w:w="1026"/>
        <w:gridCol w:w="1045"/>
        <w:gridCol w:w="76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Kvh©µ‡gi bv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b Kvh©µg cwiPvjbv Kiv nq wK-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4"/>
              </w:rPr>
              <w:t>eZ©gvb Ae¯’v ---/ wbw¯¿q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ßc`x msN I cvVvM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75/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2/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`ªvKcyi fvsMvMov mvs bvU¨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07/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7/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bRcvov mgvR Kj¨vb ms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17/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1/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Y Kj¨vY mvej¤^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41/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8/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vgvjcyi RbKj¨v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62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4/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Kvš—bMi wgj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63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9/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_ªx óvi †¯úvwUs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30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5/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¸W‡mK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529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07/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‰</w:t>
            </w:r>
            <w:r>
              <w:rPr>
                <w:sz w:val="24"/>
              </w:rPr>
              <w:t>ekvLx wkï wK‡kvi cÖwZôv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92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1/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wbe©vb cvVvMvi I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93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1/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LvÏ© imyjcyi MYgyL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88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8/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j`v`cyi D¾¡j hye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681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2/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Y †PZbv †¯^”Qv‡mex cÖwZôv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664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1/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¯úxP QbmwUwUDU `i wU‡W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755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0/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K kvjwcyi Rb Kj¨vb †K›`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722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5/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vbweK Dbœqb †K›`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853/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1/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Y Dbœqb cwievi Kj¨vY †K›`ª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55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3/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zj Kzwoi Av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34/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4/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`k© MY wk¶v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38/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5/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KkxMÄ mZZv †®úvwUs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49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5/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bqvgZ bMi Rb Kj¨vb hye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50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5/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gicyi Rb‡me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57/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7/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wncyi evRvi cÖMwZ hye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68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1/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gvbe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70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3/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vbe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76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8/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vKzwiqv eûgyLx hye Kj¨vY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79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10/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`yj¨vcyi cvewjK jvB‡eªi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282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12/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vqZzj dvjvn Dmjvgx †mvmvBw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789/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9/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vbcvov Rb‡me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17/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2/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`kvi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319/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3/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Qvw›`qcyi weËnxb cwie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24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01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`jvMvox bexb cj</w:t>
              <w:softHyphen/>
              <w:t>x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45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1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ÖRb¥ †K evP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38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7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`yj¨vcyi Rb Dr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78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2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d cvnvox MÖvgxb †mevg~jK D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47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12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wb`cyi KRb‡me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48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12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cj</w:t>
              <w:softHyphen/>
              <w:t>x Dbœqb hye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50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/12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‡Ri WvK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94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4/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~e©vkv MÖvg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51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2/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‡jvi mÜv‡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71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12/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‡_i w`kv cj</w:t>
              <w:softHyphen/>
              <w:t>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59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9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kvgZ gvjxevox (mev)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67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8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nvq cwievi Kj¨vY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81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4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jvgx Av_© mvgvwRK Dt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86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6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_© mvgvwRK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87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7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kª‡g †`k Mwo Rb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94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9/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sïK mvwnZ¨ cwil`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23/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07/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&amp;ªMwZ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25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7/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wLiv mgvR Kj¨vY G‡mvwm‡qk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39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11/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d«Ûm †W‡fjc‡g›U G‡mvwe‡qkb (GdwW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6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6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†</w:t>
            </w:r>
            <w:r>
              <w:rPr>
                <w:sz w:val="24"/>
              </w:rPr>
              <w:t>Wm wUwUDU I‡qj ‡Kqvi 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81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09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UKwbK¨vj GwmmU¨v›U Ki i“ivj wcDwK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485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vUv‡bvQv `vwi`ª we‡gvP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499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Ëi dwi`cyi Avkvi Av‡jv m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01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o `vD`cyi AMÖMvgx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02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†mev †K›`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05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wi`cyi cikgw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06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 xml:space="preserve">mvmvj GWfvÝ‡g›U wimvm© c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0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“cvš—i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48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09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cvjcyi Pvlx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49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UKwbK¨vj GwmmU¨v›U Ki i“ivj wcDwK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485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we‡gv`P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1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wb‡U›U G¨vKv‡Wg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31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‡Póv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51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5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hvMxevox D`qb meyR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69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8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Z¨vkv mgvR Kj¨vY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585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10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‰</w:t>
            </w:r>
            <w:r>
              <w:rPr>
                <w:sz w:val="24"/>
              </w:rPr>
              <w:t>eòe`vm meyR Qvqv Dt m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610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1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nl evw›` Rb cvVvMvi I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16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2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g©gyL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17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12/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‡q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22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1/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…Yg~j ¯^vej¤^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23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1/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avb ¯^vej¤^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24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1/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Övgxb mgvR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54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09/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vm-gyiMx cvjb, bvm©vix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xb cj</w:t>
              <w:softHyphen/>
              <w:t>x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345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01/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j evivKv kvwš—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69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02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d gn`x ga¨cvov Avj Avgxb mgvR Dtm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89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5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vZMÖvg i“ivj †Wt b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90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06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av ej</w:t>
              <w:softHyphen/>
              <w:t>e weMÖn wn›`y Kj¨vY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692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06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ÂqxZv Kj¨vY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12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8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g¯¿xcvov mgvR Dbœqb mgt m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19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10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d cvnvox Av`k© Dt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26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11/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¨emvqx Kj¨Ab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41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01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‡qi Av‡jv meyR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47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01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jvgx mgvR Dbœqb cwil`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68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05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kvgZ eoevox GKZv meyR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70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5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vRx QÎMvQv wk¶vi Awffv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84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06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x‡ii nvU wk¶K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785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06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`yj¨vcyi Dc‡Rjv bvm©vi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21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12/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jvgcyi wk¶K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28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01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`jvMvox Rb Kj¨v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30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01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evÜv cj</w:t>
              <w:softHyphen/>
              <w:t>x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49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03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j¨vY †¯^”Qv‡mev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63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5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ûgyLx cj</w:t>
              <w:softHyphen/>
              <w:t>x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868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07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kvi Av‡j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873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8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wi‡ek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881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9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w`jcyi MÖvg Dbœqb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893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9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gŠPvK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06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10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vwi`ª Dbœqb Kg©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13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0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kvi Av‡j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19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11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`jvMvox Rb Kj¨v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830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1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jg mgvR Dbœq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792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08/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Kvi `yixKiv GKZv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41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3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d«Ûkxc †Wfjc‡g›U AM©vbvB‡Rk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42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4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sMvicvov cj</w:t>
              <w:softHyphen/>
              <w:t>x Dbœq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88/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6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d Avj GKZv Kj¨vY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989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6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gvjcyi MY †K›`ª cwil`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001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6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ªxivgcyi MÖvg Dbœqb 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008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6/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vRv KvjvB mgvR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030/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1/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f‡jR I‡qj‡dqvi AM©vbvB‡Rk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006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4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`ŠjZcyi gvbe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58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1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xeb aviv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62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01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zÄ gwncyi MÖvg¨ Kj¨vY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83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01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hye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86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01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Övg Dbœq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90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02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93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03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iWm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94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03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095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3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‡ïew× I kvwiwiK cÖwZeÜx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00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3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xf Dbœqb ms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11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4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bwðš—cyi ga¨cvov kZZvc mvR Dt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13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4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ev¯—ev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18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Ö`yZ Avgiv KÕeÜz mwgw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19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KZv MÖvgxb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24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¨ wbRcvov RbKj¨vY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27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‡qbcyi Rb Kj¨vb ¯^vej¤^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29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gvjcyi miKvix cÖvtw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38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vRvjxc KvjvB mgvR Dbœq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40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‡fb óvi Kg© ms¯’v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41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ievi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`y /1142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6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`¸W Av_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158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8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we‡gvPb mvgvwRK Kg©ms¯’v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1180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9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|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dmvm©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101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3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jvBcyi †et†iwRtcÖvtw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195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9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we‡gvPb cj</w:t>
              <w:softHyphen/>
              <w:t>x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222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12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j`v` cyi GwZgLvbv nvwdwRq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239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2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‡Póv gvbweK Dbœqb  †K›`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243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2/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‡cinvU Rb‡mve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/1253/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2/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jWv½v eûgyLx Rb Kj¨vb ms¯’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368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8/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utonnyMJ"/>
              </w:rPr>
              <w:t xml:space="preserve"> </w:t>
            </w: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‡fb óvi K¬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`y /---/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1/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v`yj¨vcyi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7"/>
        <w:gridCol w:w="1838"/>
        <w:gridCol w:w="1052"/>
        <w:gridCol w:w="1171"/>
        <w:gridCol w:w="945"/>
        <w:gridCol w:w="1052"/>
        <w:gridCol w:w="1052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kxMÄ GwZg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253/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/6/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wZg †Q‡j-‡g‡q‡`i jvjb cvjb Ki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Ëi gi“qv`n wkï m`b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/489/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d cvnvox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675/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/2/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ûgyLx kvn Rvgvj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685/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/5/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vgm Djyg nvwdwRqv gv`ªvmv I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05/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/8/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`jvMvox c~e© cvov nvwdwRqv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20/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/10/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uv` Kwig AvKevwiqv gw`bvPzj Djyg nvwdwRqv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43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/1/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wi`cyi nvwdwRqv GwZg 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44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/1/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vqvjx`n `vi Dj mvjvg nv‡dwRqv GwZg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48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/1/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‡nkcyi gw`bvZyj Djyg nvwdwRqv GwZg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787/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/6/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vZMÖvg Kz‡j nvwdwRqv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897/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/9/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w¶Y dwi`cyi †Kv‡Qi DwÏb GwZg 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922/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/12/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mv`yj¨vcyi GwZg 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016/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/10/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4"/>
                <w:szCs w:val="26"/>
              </w:rPr>
            </w:pPr>
            <w:r>
              <w:rPr>
                <w:w w:val="90"/>
                <w:sz w:val="24"/>
                <w:szCs w:val="26"/>
              </w:rPr>
              <w:t xml:space="preserve">M‡qkcyi gKeywjqv `vi“j Djyg nvwdwRqv GwZg 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019/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/7/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Ëi g›`yqvi †n`v‡qZzj †gvm‡jwgb nvwdwRqv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021/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/7/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w¶Y m‡š—vjv AvdQvix nvwdwRqv GwZgLvb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022/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/7/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Keyj cÖwZeÜx GwZgLvbv GwZg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025/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/9/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w`jcyi `vi“j D¤§yj nvwdwRqv GwZg Lvb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vB/mv`y /1114/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/5/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SutonnyMJ"/>
        </w:rPr>
        <w:t xml:space="preserve"> </w:t>
      </w: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|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dzjQwo Dc‡Rjv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2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30"/>
        <w:gridCol w:w="1719"/>
        <w:gridCol w:w="1080"/>
        <w:gridCol w:w="1498"/>
        <w:gridCol w:w="912"/>
        <w:gridCol w:w="830"/>
        <w:gridCol w:w="1080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U.AvB.Gg byibœex RvMibx msm`, Pw›`q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Âcvo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60/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9/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…ògwb hye ms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…ògwb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01/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3/7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 mgvR Kj¨v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96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1/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qb mgvR †mev hye ms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Dwm, 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dzj /418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2/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Kvi I Mixe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Âcvov,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dzj /499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1/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 MY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dzj /501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1/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¸bfwi bexb K¬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¸bfwi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dzj /636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1/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gybv ms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dzj /822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6/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n‰Zlx K¬v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GivÛvevo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8/02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2/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Ûvevo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27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9/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yovBj mgvR Kj¨v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ovBj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02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2/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g½j †K›`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04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1/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fvZx ms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UsivKvw›`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29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4/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33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/06/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e Kj¨vb mwgw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Zjvgvi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263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7/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ðg LvwUqvgvwi kvcjv Zi“b ms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LvwUqvgvi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397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10/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`‡¶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/445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12/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ÖMvgx Rb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38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11/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Dqvev›`v cÖfvZx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Dqvev&amp;›`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10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jvgx Kj¨v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Ûvevo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18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5/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“cvjx hye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5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4/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vwUqvgvi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6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4/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Zjvgvi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49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12/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R Kvbb mgvR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58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07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¨vMeš— win¨vwewj‡Ugb G‡mvwm‡qk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62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7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Övg Dbœqb ms¯’v MRvwiq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78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09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g½j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7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3/09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mvj GWfvÝ †m›U †Kvcv‡ikb AM©vbvB‡Rk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9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10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vMiY Kg©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59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10/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bŠt cwienb `yt¯’ gvwjK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65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9/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d«Ûmxc evsjv‡`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Ûvevo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653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9/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ðg LvwUqvgvwi hye Dbœqb wbkvb K¬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LvwUqvgvi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67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3/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.G.Gd.Gd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727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1/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>
          <w:trHeight w:val="73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79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8/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BU,Bb Iqvb †Wfjc‡g›U AM©vbvB‡Rk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79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/09/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…lK Dbœqb mwgw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‡R dzjQwo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805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10/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ªvwgb mgvR Dbœqb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83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1/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j</w:t>
              <w:softHyphen/>
              <w:t>x MÖvgxb mgvR Dbœqb ms¯’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jycyi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84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3/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cÖwZeÜx Kj¨vY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Âcvo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88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9/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KvbvB eþcyÎ †¯‹vj grm¨Rxwe e¨e¯’vcbv Dtmt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/84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03/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`wi`ª Dbœqb gwnjv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96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05/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Dbœqb †K›`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vwiq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4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7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‡_i w`kvix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5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0/07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Mvevox miKvi cÖv_wgK we`¨vjq wk¶K QvÎ AwffveK Kj¨vY mwgw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Ûvevox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7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8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Âcvov 1bs miKvix cÖvt wet wk¶K QvÎ AwffveK Kj¨vb mwgw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Âcvov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7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8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 mit cÖvt we`¨vjq wk¶K-Qv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8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9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wc‡Zi nvU mt cÖvt we`¨vjq wk¶K QvÎ AwffveK Kj¨vb mwgwZ| bvwc‡Zi nvU,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8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09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jvKvwU mtcÖvtwet wk¶K QvÎ AwffveK Kj¨vb mwgw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jvKvwU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19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9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hye Kg©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Lvjx, dzjQ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21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11/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vdvZ mvnvh¨ ms¯’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Ûvevox, dzjQwo|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dzj /124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/02/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|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cjvkevox Dc‡Rjv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47"/>
        <w:gridCol w:w="1961"/>
        <w:gridCol w:w="1407"/>
        <w:gridCol w:w="1480"/>
        <w:gridCol w:w="858"/>
        <w:gridCol w:w="849"/>
        <w:gridCol w:w="852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Aemi cÖvß cywjk I‡qb †dqvi G‡mvwm‡qk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936/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6/02/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Nvovev›`v cj</w:t>
              <w:softHyphen/>
              <w:t>x Dbœqb hye Dt hye Dbœqb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06/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5/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ÖMvgx hye mgevq mwgw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10/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~h©¨Kbv K¬ve I cvVvMv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238/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01/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`ŠjZcyi mvRv` K¬ve GÛ jvB‡eªi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313/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3/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wn MÖvg Bmjvgx kvwš—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331/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/01/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co Puv`Zviv K¬ve I hye mwgw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358/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58/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wbK †¯úvwUs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352/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/05/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` evmy‡`e cyi UvBMvi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455/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8/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wbf©i ev¯—evqb cÖKí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01/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9/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cjv K¬ve †gixi nvU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513/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12/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 †Zvqv e</w:t>
              <w:softHyphen/>
              <w:t>ve I cvVvMv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512/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2/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QvU wkgyjZjv †eKvi hyeK cÖwk¶b µxov m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514/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2/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vcyi Avkivd wgkb wek¥kvwš— mgvR Kj¨vb cÖwZôvb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16/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5/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wkqvevox RvMibx hye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10/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vk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40/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8/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AMÖMwZ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61/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04/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gš¿b msN (BbfvBU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98/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0/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~e„ Rvgvjcyi RvMwiZ hye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79/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3/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vB fvB mwgw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405/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5/02/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cÖMwZ †meK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407/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Kvi Kg©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256/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06/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kb evM hye K¬ve I cvVvMv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243/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03/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vb‡Lvo kvwš— wb‡KZb mvs¯‹…wZK I bvU¨ 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244/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3/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 †mev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284/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1/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i AvgjvMvQx hye Zi“b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285/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1/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bevb K…wó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53/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4/02/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fvBU (mgvR‡mex cÖwZôvb)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398/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0/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ûg K¨vc‡Ub Gg gybQyi Avjx ¯§„wZ cwil`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416/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4/05/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gZvjx MÖvg Db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vk/MvB/404/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1/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v`k©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533/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Ü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586/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10/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vaxb evsjv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iƒK †NvovevÜv hye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587/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10/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eb msMÖvg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608/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11/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 ivBR i“ivj †Wfjc‡g›U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553/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6/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26/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4/01/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e RvMiY ms¯’v (hyRvg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43/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6/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wibv_ cyi cj</w:t>
              <w:softHyphen/>
              <w:t>x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23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0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vkevox cwievi Dbœqb †K›`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83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4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kªqb gvbweK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24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0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82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04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BZx bovBj Avkvi cÖ`xc Dbœqb †mev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32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11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xß cÖ`xc hye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99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7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Ávbx wbDUb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00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07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v‡Ki cvov cj</w:t>
              <w:softHyphen/>
              <w:t>x g½j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93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6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vkevox evPvi msMÖvg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38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/12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Z© gvbe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694/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6/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~e©vkv meyR ms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86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6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cÖMwZ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83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6/06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74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5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b wcÖq hye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773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5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vkevox Dc‡Rjv bvm©vix gvwjK Kj¨vb mwgw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798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/09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nv‡mb cyi AwfRvb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745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1/01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jvcKzwo ¯^vej¤^x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816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7/10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ªxgj¨vÛ mvgvwRK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765/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/04/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Kj¨vb I bvU¨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925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12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bvjx Kj¨vY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874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8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ÖMwZ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835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1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vcyi AMÖ`yZ cj</w:t>
              <w:softHyphen/>
              <w:t>x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834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1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e©Rbxb msMVb (eKwknvU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869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07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gyj ¯^vej¤^x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876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08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gixinvU mgvR Kj¨vb mwgw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879/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/08/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Ögv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960/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04/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Nvovev›`v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66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08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gevMox BËi cvov (AvB.wc.Gm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65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08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yK ¯^vej¤^x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1153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08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`wi‡`ªi mn‡hvwMZv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1057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5/01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gvwRK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23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3/06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vaxb evsjv mgvR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98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9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vax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77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08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LvjvnvUx RbZv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098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6/03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 xml:space="preserve">e„¶ †ivcb, grm¨ Pvl,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ûgyLx Kj¨v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34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1/06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 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ªx Lw›`ª K…lK Kj¨vY AvB.wc.Gg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96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5/09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gevox GKZv, AvB,wc, Gg,  K…lK Kj¨vb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 /1172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3/08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Nvovev›`v RbKj¨vY mvej¤^x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cjvk/1214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0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m-gyiMx cvjb, bvm©vix,e„¶‡ivc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jgviv eûgyLx AvBwcGg K¬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15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1/10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gixi nvU Pvlx Kj¨vY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17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1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jv evgywbqv MÖvg Dbœqb K‡›`ª (wfwWwm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19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2/11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L Dbœqb ms¯’v (mDm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20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9/11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di RvMib hye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28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2/12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jyK †Nvovev›`v Rb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36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7/12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Ëi cebvcyi cjvk Dbœqb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37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2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vBMvi Rb Dbœqb mvs¯‹…wZK ms¯’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/1238/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8/12/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c‡Rjvi bvg t cjvkevox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42"/>
        <w:gridCol w:w="1911"/>
        <w:gridCol w:w="1194"/>
        <w:gridCol w:w="1331"/>
        <w:gridCol w:w="1042"/>
        <w:gridCol w:w="882"/>
        <w:gridCol w:w="999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cjvkevox Av`k© wkï m`b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291/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4/5/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Zg †Q‡j-‡g‡q‡`i jvjb cvjb Ki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nwibv_cyi Iqv‡R‡dvb †bQv nvwdwRqv GwZgLvbv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cjvk /1028/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5/11/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Zg †Q‡j-‡g‡q‡`i jvjb cvjb Ki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utonnyMJ"/>
        </w:rPr>
        <w:t xml:space="preserve"> </w:t>
      </w: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spacing w:lineRule="auto" w:line="360"/>
        <w:jc w:val="center"/>
        <w:rPr/>
      </w:pPr>
      <w:r>
        <w:rPr/>
        <w:t>MvBevÜv|</w:t>
      </w:r>
    </w:p>
    <w:p>
      <w:pPr>
        <w:pStyle w:val="Normal"/>
        <w:spacing w:lineRule="auto" w:line="36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†¯^”Qv‡mex msMV‡b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vNvUv Dc‡Rj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2"/>
        <w:gridCol w:w="2025"/>
        <w:gridCol w:w="1083"/>
        <w:gridCol w:w="1186"/>
        <w:gridCol w:w="1379"/>
        <w:gridCol w:w="781"/>
        <w:gridCol w:w="75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ÖMwZ mvs¯‹…wZ msm`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171/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1/12/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evsjv‡`k ZvInxw`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151/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6/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knx` ¯§„wZ cj</w:t>
              <w:softHyphen/>
              <w:t>x Dbœq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40/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4/11/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wgZvjx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15/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2/11/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xóvi K¬ve Kvjvcvbx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19/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1/04/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D`qb ¯^vej¤^x ms¯’v (mvNvUv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63/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3/04/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`j `wjqv RbZv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61/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1/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wQbœg~j eûgyLx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0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0/10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Üvbx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7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6/07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i“cvjx K¬ve †Zwjqvb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8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7/07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¨ cvVvb cvov mgvR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9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7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Kj¨vY mwgwZ MÖvg Rvjvj ZvB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6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1/08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`vi `n GKZv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7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1/08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wMœexbv hye msn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1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9/08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ðg ivNecyi hye Dbœq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60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9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we`y¨r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64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0/09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~e©avb Nov weÁv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65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0/09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eyR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1/10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v`k© hye msm` I gyRvwn`x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10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MÖvg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8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11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Övgxb Pvlx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8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11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eyR wec</w:t>
              <w:softHyphen/>
              <w:t>e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2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9/12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eyR wec</w:t>
              <w:softHyphen/>
              <w:t>e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6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9/12/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`ygkni Av`k©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91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1/01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‡kvi GKZv K¬ve ivNecy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95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01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„Rbx Zi“b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96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5/01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g½j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03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4/01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e HK¨ Avb›`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11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2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vgvi abv i“nv cj</w:t>
              <w:softHyphen/>
              <w:t>x msN hyeK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29/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3/05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¸qvevox iwdK hye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35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2/04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š— bMi weRZv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72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7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mwgwZ KPzq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602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09/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gyj ZvBo D`qb †Mvw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778/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1/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v‡Äix Zi“b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1/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`vqb msN fv½v‡gvo (bZzb evRvi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784/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1/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Qvevox (gvwbKMÄ) meyR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805/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4/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GKv‡Wgx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811/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7/05/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©vb Bq_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41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1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yi“½x bebyi mgvR Kj¨vb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47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5/04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vov K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wZfv ¯^vej¤^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51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6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 †Kvbv Zi“b cÖwZfv msN I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51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2/06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mgvR Kj¨vb eûgyLx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52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6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WvK evsjv MY Dbœqb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690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2/11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‡mv Dbœqb Kwi (G,BD.†K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266/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12/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 †Kvbv meyR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73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5/04/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U fiZLvjx mgvR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74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6/05/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b Kj¨vb ms¯’v (Avgw`icvov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75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6/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ivqv ¯§„wZ msm`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80/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10/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NvUv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92/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1/06/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cjv hye msN, mvNvU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298/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09/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vPcyi wgZvjx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00/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9/09/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‡gbyi ingvb BmjvwgK mgvR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07/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2/05/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13/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6/09/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~h©¨ ¯^v¶x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23/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4/11/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`yt¯’ †mev, bvm©vix,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_i cvov m~h© ¯^v¶x mgvR Kj¨v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42/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2/04/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ev mn‡hvwMZv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25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3/01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v‡`g~j KIg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28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1/04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K PwKqv †dvi GBP K¬ve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30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5/04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œqb gyLx mgvR †mev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31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30/04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eK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46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5/12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Övgxb Av_© mvgvwRK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52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7/12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yg‡KZz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53/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6/01/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ovBKvw›` Av`k©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58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5/04/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bœqbmn‡hvMx ms¯’v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69/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5/08/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œqb wcÖq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83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5/04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‡PZb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84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5/04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y mÜ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89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7/08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Övg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99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8/12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Mvb evox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01/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2/10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Zwjqvb Av`k©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691/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5/12/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kvi Av‡jv gvbe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7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11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Mibx hye ms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11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ÖMvg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12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gvievox ¯^vej¤^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12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2/03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_© mvgvwRK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17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5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w¶b Kvgvicvov cj</w:t>
              <w:softHyphen/>
              <w:t>x‡me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19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6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mvj †Wfjc‡g›U IikbvB †Rkv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27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8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Kv`k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0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3/09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cjv Rb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35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1/10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e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41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5/11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wkivicov GKZv K¬ve I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42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6/11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wjqv w`evi eUZjv mgvR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43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12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DËiv hye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44/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2/12/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dRvjyi iveŸx ¯§„wZ msm`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50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mvj †Wfjc‡g›U AM©vbvB‡Rkb (GmwWI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92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1/10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‡me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67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6/06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nx` ¯§„wZ mgvR †mev ms¯’v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4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8/07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gvwRK Kg©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6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5/08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ms¯’v c~e© evw`bvicvo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5/09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kv hy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3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Zvãx Dbœqb mn‡hvM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4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9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6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9/09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Dg¨vb I‡qj ‡dqvi G‡mvwm‡qk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8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9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gŠPvK mgvR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03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3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07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5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vwgKv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1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ba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11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`i`x mÂq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13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3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ev Kw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311/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3/08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46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7/01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R mv_x hy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3/0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Z¥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4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2/0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gvb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5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8/03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wQbv gwQi I‡qb †Kqvi G‡mvwm‡qk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7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6/03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58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8/03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‡mv KvR Kwi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452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8/0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47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1/07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Övgxb Rb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65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4/05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Dbœqb eûgyL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477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9/08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¯^‡`k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20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NvUv ¯^vej¤^x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23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vbe ‡me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 /524/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8/12/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v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35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01/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bvevjK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550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4/05/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Rb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52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06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‡e`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60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/07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bwcÖq ms¯’v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66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08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`wi`ª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67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08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wZfv ‡¯^”Qv‡mex mgvR Kj¨vb gyjK cÖwZôv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68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08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dzj mgvR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74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08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W©vb hye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75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09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g©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76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09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RywZ hye Dbœqb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91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0/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© cÖMwZkxj mvgvwRK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96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10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ÂwjK mn‡hvwMZ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598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10/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vwi`ª we‡gvP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603/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0/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wmK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520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01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w`Mš— hye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625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01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NvUv cvewjK jvB‡eªix GÛ K¬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627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01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“b Rb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648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09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655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10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Zv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660/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11/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gjb ms¯’v (†hvwMcvov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708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08/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gvbe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730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11/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ÖMwZ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733/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11/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jvgx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771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05/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Z¥ Kg© dvD‡Ûgb (Avbš—cyi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826/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/12/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Mvwe›`cyi Pi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862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5/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wnZ ms¯’v I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896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09/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†</w:t>
            </w:r>
            <w:r>
              <w:rPr>
                <w:sz w:val="22"/>
              </w:rPr>
              <w:t>Mvwe›`cyi Rb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17/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11/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gybv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34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02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gyj ZvBo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44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04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mi cÖvß mk¯¿ evwnbx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46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04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NvUv evRvi ¶z`ª e¨emvqx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55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04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ov cj</w:t>
              <w:softHyphen/>
              <w:t>x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67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05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‡</w:t>
            </w:r>
            <w:r>
              <w:rPr>
                <w:w w:val="90"/>
                <w:sz w:val="24"/>
                <w:szCs w:val="24"/>
              </w:rPr>
              <w:t>Zwjqvb Kvj cvwb mgvR wfwZZK grm Rxwe Dbœqb 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71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05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‡</w:t>
            </w:r>
            <w:r>
              <w:rPr>
                <w:sz w:val="24"/>
              </w:rPr>
              <w:t>evbvcvov mit cÖv_wgK we`¨vjq Kj¨vb mwgw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981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06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x` bvwRg DwÏb MÖvg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1013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6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‡gbv web‡Z Mwb Rb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1014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6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`k© mgvR Dbœqb ms¯’v (AvBGmwWG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1015/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6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µxov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543/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05/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vwmjKvw›` hye Kj¨v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107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1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vK evsjv hye Dbœqb 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 /1115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/06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_x mvgvwRK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1072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01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„¶‡ivc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e Dbœqb ms¯’v (MvQvevox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1131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06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kx evsjv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1151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07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‡mev ms¯’v (ivNecyi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1154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07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j</w:t>
              <w:softHyphen/>
              <w:t>x Kj¨vY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B/mvNvUv/1226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12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evi †Kvbv hye Kj¨vY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27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1/12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>mvmvj †Wf‡jc‡g›U ‡m›Uvi (GmwWw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32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Övgxb mgvR‡mev ms¯’v (wRGmG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33/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13/12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vqb, 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Y mgvR Dbœqb ms¯’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45/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06/02/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`yt¯’ †mev, bvm©vix, m¨vwb‡Uk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Zix mgvR Dbœqb ms¯’v (wUGmBDG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50/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0/02/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†</w:t>
            </w:r>
            <w:r>
              <w:rPr>
                <w:sz w:val="24"/>
              </w:rPr>
              <w:t xml:space="preserve">Ljvayjv, grm¨ Pvl, bvm©vi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Avkvi Av‡jv ms¯’v I cvVvMv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MvB/mvNvUv/1254/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28/02/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Zxq w`em cvjb,grm¨ Pv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YcÖRvZš¿x evsjv‡`k miK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‡</w:t>
      </w:r>
      <w:r>
        <w:rPr>
          <w:sz w:val="32"/>
        </w:rPr>
        <w:t>Rjv mgvR‡mev Kvh©vjq</w:t>
      </w:r>
    </w:p>
    <w:p>
      <w:pPr>
        <w:pStyle w:val="Normal"/>
        <w:jc w:val="center"/>
        <w:rPr/>
      </w:pPr>
      <w:r>
        <w:rPr/>
        <w:t>MvBevÜv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wbeÜxK…Z GwZgLvbvi bv‡gi ZvwjKvt</w:t>
      </w:r>
    </w:p>
    <w:p>
      <w:pPr>
        <w:pStyle w:val="Normal"/>
        <w:rPr>
          <w:b/>
          <w:b/>
        </w:rPr>
      </w:pPr>
      <w:r>
        <w:rPr>
          <w:b/>
        </w:rPr>
        <w:t xml:space="preserve">Dc‡Rjvi bvg t mvNvUv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8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2"/>
        <w:gridCol w:w="1898"/>
        <w:gridCol w:w="1080"/>
        <w:gridCol w:w="1384"/>
        <w:gridCol w:w="1254"/>
        <w:gridCol w:w="798"/>
        <w:gridCol w:w="74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µwgK b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¯’vi bvg I wVKvb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eÜb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wi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Öavb Kg©m~Px/ Kvh©µ‡gi bv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Y Kvh©µg cwiPvjbv Kiv nq wK-bv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Z©gvb Ae¯’v ---/ 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h©vjq wbR¯^/ fvov K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Qjgv‡bi cvov wmivRyj Djyg wmwbqi gv`ªvmv Ges Lwjjyi wjj</w:t>
              <w:softHyphen/>
              <w:t xml:space="preserve">vn‡evwWs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473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/10/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wZg †Q‡j †g‡q‡`i jvjb cvjb Ki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bv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`k© GwZg Kj¨vY †K›`ª (GwZg Lvbv)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25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/6/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yMÜi wkï m`b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299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7/9/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mgvR Kj¨vY wkï m`b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316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5/2/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vj gvey` Igi Bebyj LvËve wkgyjevox BqvwZg Lvbv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47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7/7/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nvq`vi Avjx GwZg Lvb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77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/6/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zKov nvU GwZg Lvbv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85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/4/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‰</w:t>
            </w:r>
            <w:r>
              <w:rPr>
                <w:sz w:val="24"/>
              </w:rPr>
              <w:t xml:space="preserve">KPov Av‡ew`qv gvQygv Djyg byivbx nvwdwRqv GwZgLvbv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1020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/7/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‡gbv nv‡dwRqv gv`ªvmv GwZg Lvbv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MvB/mvNv /105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/1/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bR¯^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SutonnyMJ"/>
          <w:sz w:val="30"/>
        </w:rPr>
      </w:pPr>
      <w:r>
        <w:rPr>
          <w:rFonts w:eastAsia="SutonnyMJ"/>
          <w:sz w:val="30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MYcÖRvZš¿x evsjv‡`k miKvi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‡</w:t>
      </w:r>
      <w:r>
        <w:rPr>
          <w:b/>
          <w:sz w:val="30"/>
        </w:rPr>
        <w:t>Rjv mgvR‡mev Kvh©vjq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MvBevÜv|</w:t>
      </w:r>
    </w:p>
    <w:p>
      <w:pPr>
        <w:pStyle w:val="Normal"/>
        <w:rPr/>
      </w:pPr>
      <w:r>
        <w:rPr/>
        <w:t>¯§viK bs- †Rm‡mKv/MvB/ 469  /09                                                    ZvwiLt 12/05/09 wLªt</w:t>
      </w:r>
    </w:p>
    <w:p>
      <w:pPr>
        <w:pStyle w:val="Normal"/>
        <w:rPr>
          <w:sz w:val="16"/>
        </w:rPr>
      </w:pPr>
      <w:r>
        <w:rPr>
          <w:sz w:val="30"/>
        </w:rPr>
        <w:tab/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welqt MvBevÜv †Rjvi wbeÜbK…Z †¯^”Qv‡mex cÖwZôvb I †e-miKvix GwZgLvbvi bv‡gi </w:t>
      </w:r>
    </w:p>
    <w:p>
      <w:pPr>
        <w:pStyle w:val="Normal"/>
        <w:jc w:val="both"/>
        <w:rPr/>
      </w:pPr>
      <w:r>
        <w:rPr>
          <w:b/>
          <w:sz w:val="30"/>
        </w:rPr>
        <w:tab/>
      </w:r>
      <w:r>
        <w:rPr>
          <w:b/>
          <w:sz w:val="30"/>
          <w:u w:val="single"/>
        </w:rPr>
        <w:t>ZvwjKv</w:t>
      </w:r>
      <w:r>
        <w:rPr>
          <w:b/>
          <w:sz w:val="30"/>
        </w:rPr>
        <w:t xml:space="preserve"> </w:t>
      </w:r>
      <w:r>
        <w:rPr>
          <w:b/>
          <w:sz w:val="30"/>
          <w:u w:val="single"/>
        </w:rPr>
        <w:t>†cÖiY cÖms‡M|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chy©³ wel‡qi †cªw¶‡Z g‡nv`‡qi m`q `„wó AvKl©b KiwQ †h, MvBevÜv †Rjvi wbeÜbK…Z †¯^”Qv‡mex cÖwZôvb I †e-miKvix GwZgLvbvi bv‡gi ZvwjKv wb‡gœvË QK †gvZv‡eK Avcbvi cieZx© cÖ‡qvRbxq e¨e¯’v MÖn‡bi Rb¨ †cÖib Kiv n‡jv|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2"/>
        <w:gridCol w:w="1500"/>
        <w:gridCol w:w="1500"/>
        <w:gridCol w:w="1500"/>
        <w:gridCol w:w="1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µt b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‡Rjvi bvg/kni mgvR‡mev Kvh©vj‡qi bv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beÜxK…Z †¯^”Qv‡mex cÖwZôv‡bi msL¨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beÜxK…Z GwZgLvbvi msL¨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©‡gv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š—e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jQw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‡</w:t>
            </w:r>
            <w:r>
              <w:rPr/>
              <w:t>Mvwe›`M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jvkevo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›`iM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BevÜv m`i   I</w:t>
            </w:r>
          </w:p>
          <w:p>
            <w:pPr>
              <w:pStyle w:val="Normal"/>
              <w:jc w:val="both"/>
              <w:rPr/>
            </w:pPr>
            <w:r>
              <w:rPr/>
              <w:t>BD wm w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NvU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`yj¨vcy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e©‡gvU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816"/>
      </w:tblGrid>
      <w:tr>
        <w:trPr>
          <w:trHeight w:val="1782" w:hRule="exac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wiPvjK(Kvh©µg)</w:t>
            </w:r>
          </w:p>
          <w:p>
            <w:pPr>
              <w:pStyle w:val="Normal"/>
              <w:rPr/>
            </w:pPr>
            <w:r>
              <w:rPr/>
              <w:t>mgvR‡mev Awa`dZi</w:t>
            </w:r>
          </w:p>
          <w:p>
            <w:pPr>
              <w:pStyle w:val="Normal"/>
              <w:rPr/>
            </w:pPr>
            <w:r>
              <w:rPr/>
              <w:t>AvMvi MvuI,†k‡i evsjv bMi</w:t>
            </w:r>
          </w:p>
          <w:p>
            <w:pPr>
              <w:pStyle w:val="Normal"/>
              <w:rPr/>
            </w:pPr>
            <w:r>
              <w:rPr/>
              <w:t>XvKv-1207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g Gm Gg AvKivg †nv‡mb)</w:t>
            </w:r>
          </w:p>
          <w:p>
            <w:pPr>
              <w:pStyle w:val="Normal"/>
              <w:jc w:val="center"/>
              <w:rPr/>
            </w:pPr>
            <w:r>
              <w:rPr/>
              <w:t>Dc-cwiPvjK(At`vt)</w:t>
            </w:r>
          </w:p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>Rjv mgvR‡mev Kvh©vjq</w:t>
            </w:r>
          </w:p>
          <w:p>
            <w:pPr>
              <w:pStyle w:val="Normal"/>
              <w:jc w:val="center"/>
              <w:rPr/>
            </w:pPr>
            <w:r>
              <w:rPr/>
              <w:t>MvBevÜv|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72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48"/>
      </w:pPr>
      <w:rPr/>
    </w:lvl>
  </w:abstractNum>
  <w:abstractNum w:abstractNumId="3">
    <w:lvl w:ilvl="0">
      <w:start w:val="85"/>
      <w:numFmt w:val="decimal"/>
      <w:lvlText w:val="%1."/>
      <w:lvlJc w:val="left"/>
      <w:pPr>
        <w:tabs>
          <w:tab w:val="num" w:pos="792"/>
        </w:tabs>
        <w:ind w:left="504" w:hanging="432"/>
      </w:pPr>
      <w:rPr/>
    </w:lvl>
  </w:abstractNum>
  <w:abstractNum w:abstractNumId="4">
    <w:lvl w:ilvl="0">
      <w:start w:val="227"/>
      <w:numFmt w:val="decimal"/>
      <w:lvlText w:val="%1."/>
      <w:lvlJc w:val="left"/>
      <w:pPr>
        <w:tabs>
          <w:tab w:val="num" w:pos="720"/>
        </w:tabs>
        <w:ind w:left="432" w:hanging="360"/>
      </w:pPr>
      <w:rPr/>
    </w:lvl>
  </w:abstractNum>
  <w:abstractNum w:abstractNumId="5">
    <w:lvl w:ilvl="0">
      <w:start w:val="292"/>
      <w:numFmt w:val="decimal"/>
      <w:lvlText w:val="%1."/>
      <w:lvlJc w:val="left"/>
      <w:pPr>
        <w:tabs>
          <w:tab w:val="num" w:pos="720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576"/>
      </w:pPr>
      <w:rPr/>
    </w:lvl>
  </w:abstractNum>
  <w:abstractNum w:abstractNumId="7">
    <w:lvl w:ilvl="0">
      <w:start w:val="238"/>
      <w:numFmt w:val="decimal"/>
      <w:lvlText w:val="%1."/>
      <w:lvlJc w:val="left"/>
      <w:pPr>
        <w:tabs>
          <w:tab w:val="num" w:pos="720"/>
        </w:tabs>
        <w:ind w:left="4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6"/>
        </w:tabs>
        <w:ind w:left="0" w:firstLine="14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6"/>
        </w:tabs>
        <w:ind w:left="0" w:firstLine="14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/>
    </w:lvl>
  </w:abstractNum>
  <w:abstractNum w:abstractNumId="12">
    <w:lvl w:ilvl="0">
      <w:start w:val="210"/>
      <w:numFmt w:val="decimal"/>
      <w:lvlText w:val="%1."/>
      <w:lvlJc w:val="left"/>
      <w:pPr>
        <w:tabs>
          <w:tab w:val="num" w:pos="792"/>
        </w:tabs>
        <w:ind w:left="504" w:hanging="432"/>
      </w:pPr>
      <w:rPr/>
    </w:lvl>
  </w:abstractNum>
  <w:abstractNum w:abstractNumId="13">
    <w:lvl w:ilvl="0">
      <w:start w:val="165"/>
      <w:numFmt w:val="decimal"/>
      <w:lvlText w:val="%1."/>
      <w:lvlJc w:val="left"/>
      <w:pPr>
        <w:tabs>
          <w:tab w:val="num" w:pos="792"/>
        </w:tabs>
        <w:ind w:left="504" w:hanging="43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6"/>
        </w:tabs>
        <w:ind w:left="0" w:firstLine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58:00Z</dcterms:created>
  <dc:creator>Alam</dc:creator>
  <dc:description/>
  <dc:language>en-US</dc:language>
  <cp:lastModifiedBy>Nehal Ahmed (Jony)</cp:lastModifiedBy>
  <cp:lastPrinted>2009-06-05T14:27:00Z</cp:lastPrinted>
  <dcterms:modified xsi:type="dcterms:W3CDTF">2010-08-26T09:01:00Z</dcterms:modified>
  <cp:revision>1454</cp:revision>
  <dc:subject/>
  <dc:title>MYcÖRvZš¿x evsjv‡`k miKvi</dc:title>
</cp:coreProperties>
</file>