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arshaLipiCon" w:hAnsi="AdarshaLipiCon" w:cs="AdarshaLipiCon"/>
          <w:sz w:val="40"/>
          <w:u w:val="single"/>
        </w:rPr>
      </w:pPr>
      <w:r>
        <w:rPr>
          <w:rFonts w:cs="AdarshaLipiCon" w:ascii="AdarshaLipiCon" w:hAnsi="AdarshaLipiCon"/>
          <w:sz w:val="40"/>
          <w:u w:val="single"/>
        </w:rPr>
        <w:t>¢ce¡Sf¤l</w:t>
      </w:r>
    </w:p>
    <w:p>
      <w:pPr>
        <w:pStyle w:val="Normal"/>
        <w:rPr>
          <w:rFonts w:ascii="AdarshaLipiCon" w:hAnsi="AdarshaLipiCon" w:cs="AdarshaLipiCon"/>
          <w:sz w:val="10"/>
          <w:u w:val="single"/>
        </w:rPr>
      </w:pPr>
      <w:r>
        <w:rPr>
          <w:rFonts w:cs="AdarshaLipiCon" w:ascii="AdarshaLipiCon" w:hAnsi="AdarshaLipiCon"/>
          <w:sz w:val="10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93"/>
        <w:gridCol w:w="1737"/>
        <w:gridCol w:w="1868"/>
        <w:gridCol w:w="2057"/>
        <w:gridCol w:w="77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  <w:t>œ²¢jL ew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  <w:softHyphen/>
              <w:t>üµR¡</w:t>
              <w:softHyphen/>
              <w:t>ph£ pwÙÛ¡/H¢ajM¡e¡l e¡j J ¢WL¡e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  <w:softHyphen/>
              <w:t>l¢Sx ew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  <w:t>a¡¢l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  <w:t>fËd¡e LjÑp§Q£l e¡j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  <w:t>j¿¹hÉ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vIqvwbcyi cj</w:t>
              <w:softHyphen/>
              <w:t xml:space="preserve">x mwgwZ I AvbQvi K¬ve, MÖvg-evIqvbx, m`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1 (488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</w:rPr>
              <w:t>®l¢Sø¡l M¡a¡u a¡¢lM E</w:t>
              <w:softHyphen/>
              <w:t>mÔM e¡Cz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bRi“j cvVvMvi I K¬ve, ivbxie›`i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6 (493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gj</w:t>
              <w:softHyphen/>
              <w:t xml:space="preserve">vZ †mvmvj I‡qj‡dqvi G‡mvwm‡qkb, cveZ©xcy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7 (494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gW©vb ewW wewìs K¬ve, evjyevox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8 (495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evsMx‡ePvcvov gnjÍv Dbœqb mwgwZ evsMx‡ePvcvov, m`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9 (496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mxcvov Gg, wU †dqvi, m`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10 (497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‡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Mvcvjcyi wm, Gg jvB‡eªix, †Mvcvjcy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11 (498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ivgbMi Dbœhb K¬ve, ivgbM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12 (512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gvRKj¨vb mwgwZ, ivbxi e›`i, wPwie›`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13 (535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, e„¶‡ivcb,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cvKcvnvocyi mgvR Dbœqb †K›`ª, cvnvocyi, m`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14 (538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kni mgvR‡mev mgš^q cwil`, Nvwmcvov, m`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16 (1015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w¤úDUvicªwk¶Y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jvB cªwk¶Y,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jvjevM Dbœqb cwil`, jvjevo, m`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17 (1370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AviwRcvov mgvR Dbœqb cwil`, ivgbMi, m`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19 (1394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evjyqvWv½v hyeK mwgwZ, evjyqvWv½v, m`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21 (1386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e„¶‡ivc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gvjRvi I DËi gvRvWv½v BDbvB‡UW K¬ve, evRbvnvi, m`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25 (1758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gvRvnvi WvsMv AvbRygvb Dhbœqb cwil`, evRbvnvi, weij, m`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26 (1827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Avj cvwK¯—vb I‡gbm Gmvwm‡qkb, m`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28 (1966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I‡qj †dqvi †mvmvBwU †m‡UjvBU UvBb, m`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30(2032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yBnvix BDwbqb K¬ve,m`i,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31(2183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vD_ bkiZcyi AvbbbQvi K¬ve GÛ jvB‡eªix, MsZvMvinvU, wPwiie›`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32(2203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, e„¶‡ivcb,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w`kvix K¬ve, mvD_ cjvkevox, wPwiie›`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33(2215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, e„¶‡ivcb,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cjvkevox BDwbqb Rb Kj¨vb mwgwZ, MÖvg-Av`ªvB, byi“jû`v, wPwiie›`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34(2221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, e„¶‡ivcb,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eªvgbcyi †RvZ AvgZjx nvU AvbQvi K¬ve GÛ jvB‡eªix, MÖvg- PK gyQv, we-AvgZjxnvU, wPwiie›`i 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35(2294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, e„¶‡ivcb,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gnvivRcyi BDbvB‡UW wf‡jR viMvbvB‡Rkb, †mZveMÄ,†evPvMÄ,w`bvRcyi|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 6(2308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vZbvjv BDwbqb AvbQvi K¬ve, MvsZvivi nvU, wPwiie›`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37(2342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, e„¶‡ivcb,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Av`ªvB cÖMwZ msN, byi“jû`v, cve©Zxcy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41(2410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e„¶‡ivcb,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‡</w:t>
            </w:r>
            <w:r>
              <w:rPr>
                <w:rFonts w:cs="Arial" w:ascii="SutonnyMJ" w:hAnsi="SutonnyMJ"/>
                <w:sz w:val="22"/>
                <w:szCs w:val="22"/>
              </w:rPr>
              <w:t>gvj</w:t>
              <w:softHyphen/>
              <w:t>vcvov cj</w:t>
              <w:softHyphen/>
              <w:t xml:space="preserve">x Dbœqb mwgwZ, †evPvMÄ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43(2423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cÖMwZ msN, MÖvg- bvU¨ gw›`i, cve©Zxcy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44(2426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e„¶‡ivcb,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Bqy_ I‡qj‡dqvi †evW©, m`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45(2596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ksK cj</w:t>
              <w:softHyphen/>
              <w:t xml:space="preserve">x Dbœqb mwgwZ, MÖvg- ksK, my›`icyi, exiMÄ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47(2670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, e„¶‡ivcb,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‡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iv‡Kqv ¯§„wZ msN I cvVvMvi, MÖvg-PKivgcyi, N›UvNi, wPwiie›`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53(2723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, e„¶‡ivcb,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eyR cvVvMvi, MÖvg-byi“jû`v, cve©Zxcyi, w`bvRcyi|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54(2735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e„¶‡ivcb,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eK msN, MÖvg- gvjSvo PKPKv, di°vev`, weij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55 (2799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  <w:sz w:val="28"/>
              </w:rPr>
            </w:pPr>
            <w:r>
              <w:rPr>
                <w:rFonts w:cs="AdarshaLipiCon" w:ascii="AdarshaLipiCon" w:hAnsi="AdarshaLipiCon"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i°vev` mgvR Dbœqb cwil` I cvVvMvi, MÖvg- di°vev`, weij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57/7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</w:rPr>
            </w:pPr>
            <w:r>
              <w:rPr>
                <w:rFonts w:cs="AdarshaLipiNormal" w:ascii="AdarshaLipiNormal" w:hAnsi="AdarshaLipiNormal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, ,e„¶‡ivc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28"/>
                <w:szCs w:val="22"/>
              </w:rPr>
            </w:pPr>
            <w:r>
              <w:rPr>
                <w:rFonts w:cs="AdarshaLipiNormal" w:ascii="AdarshaLipiNormal" w:hAnsi="AdarshaLipiNormal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1973 p¡m q</w:t>
        <w:softHyphen/>
        <w:t>a öl¦ x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93"/>
        <w:gridCol w:w="2109"/>
        <w:gridCol w:w="1496"/>
        <w:gridCol w:w="2057"/>
        <w:gridCol w:w="77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  <w:t>œ²¢jL ew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  <w:softHyphen/>
              <w:t>üµR¡</w:t>
              <w:softHyphen/>
              <w:t>ph£ pwÙÛ¡/H¢ajM¡e¡l e¡j J ¢WL¡e¡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  <w:softHyphen/>
              <w:t>l¢Sx e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  <w:t>a¡¢l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  <w:t>fËd¡e LjÑp§Q£l e¡j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  <w:t>j¿¹hÉ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Mibx msN, †kLcyiv (Dckni), m`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58/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MYwk¶v,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I‰Lo b‡ev`q cvVvMvi I K¬ve, MÖvg- bI‰Lo, wPwiie›`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59/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, e„¶‡ivcb,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ckni Rb Kj¨vb mwgwZ, MÖvg- bZzb UvDb, e</w:t>
              <w:softHyphen/>
              <w:t xml:space="preserve">K-6/G, m`i, w`bvRcyi|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60/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, e„¶‡ivcb,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bxie›`i ‰bk¨ we`¨vjq jvB‡eªix I K¬ve, ivbxie›`i, wPwiie›`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61/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, e„¶‡ivcb,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Mibx K¬ve, cvUzqvcvov, m`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62/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wk¶v,e„¶‡ivc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1974 p¡m q</w:t>
        <w:softHyphen/>
        <w:t>a öl¦ x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93"/>
        <w:gridCol w:w="2079"/>
        <w:gridCol w:w="1530"/>
        <w:gridCol w:w="2043"/>
        <w:gridCol w:w="7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Mgbx mvs¯‹…wZK I mgvR Kj¨vb cÖwZ÷vb, Nvwmcvov, m`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63/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, e„¶‡ivcb,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Dbœ&amp;qb msN, eoe›`i, m`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64/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, e„¶‡ivcb,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v¤úvZjx Dw`qgvb K¬ve, MÖvg- P¤úvZjx, nvKxgcy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65/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‡ivcb, grm Pvl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sKicyi BDwbqb cj</w:t>
              <w:softHyphen/>
              <w:t>x Dbœqb mwgwZ, MÖvg- ksKicyi, m`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66/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, e„¶‡ivcb,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Kgcyi _vbv Awdmvm© mwgwZ, MÖvg- nvwKgcyi, evsjvwnwj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67/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Ljva~jv, e„¶‡ivc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gjbvjq mwgwZ, Pvcov, †KUivnvU, dzjevox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68/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‡ivcb, </w:t>
            </w:r>
            <w:r>
              <w:rPr>
                <w:rFonts w:cs="AdarshaLipiNormal" w:ascii="AdarshaLipiNormal" w:hAnsi="AdarshaLipiNormal"/>
                <w:sz w:val="22"/>
                <w:szCs w:val="22"/>
              </w:rPr>
              <w:t>jvp Q¡o, pÉ¡¢e</w:t>
              <w:softHyphen/>
              <w:t xml:space="preserve">Vne CaÉ¡¢c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ivsMvB cjvkevox cj</w:t>
              <w:softHyphen/>
              <w:t>x Dbœqb mwgwZ, mvivsMvB, weij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69/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wk¶v,grmPv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”PZi evjK mwgwZ, Pvcov, †KUivnvU, dzjevox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70/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, e„¶‡ivcb,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Rvcvov mgvR Dbœqb †K›`ª, m`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71/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, e„¶‡ivcb,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1975 p¡m q</w:t>
        <w:softHyphen/>
        <w:t>a öl¦ x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93"/>
        <w:gridCol w:w="2079"/>
        <w:gridCol w:w="1521"/>
        <w:gridCol w:w="2070"/>
        <w:gridCol w:w="7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`g msN, MÖvg- AvdZveMÄ, beveMÄ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73/7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Rvcvov mgvR Dbœqb †K›`ª, ivRvcvov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74/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„¶‡ivcb, gr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‡ik hye msN, MÖvg- eoMÖvg, KvDMuvI, wPwiie›`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75/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, e„¶‡ivcb,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bqx Pµ, MÖvg- dzjevox evRvi, dzjevox, m`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76/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, e„¶‡ivcb,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MÖ`~Z K¬ve, MÖvg- †Lv`gv`cyi, cyjnvU, m`i, w`bvRcyi|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77/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, e„¶‡ivcb,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i-G-evsjv K¬ve, cyjnvU, m`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78/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, e„¶‡ivcb,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iv`cyi mgvR Kj¨vY mwgwZ, MÖvg- gyiv`cyi, m`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79/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jvp Q¡o, fË¢nrZ L¡kÑœ²j, he¡ue CaÉ¡¢c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gZvjx msN, †LvovLvB, gb¥_cyi, cveZx©cy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80/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‡ivcb, </w:t>
            </w: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jvp Q¡o, p¡j¡¢SL he¡ue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ZNiv mgvR Kj¨vY mwgwZ, MÖvg- †ZNiv, m`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81/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vwiqv †K›`ªxq cvewjK jvB‡eªix GÛ cvVvMvi, beveMÄ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82/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1976 p¡m q</w:t>
        <w:softHyphen/>
        <w:t>a öl¦ x</w:t>
      </w:r>
    </w:p>
    <w:tbl>
      <w:tblPr>
        <w:tblW w:w="10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93"/>
        <w:gridCol w:w="2115"/>
        <w:gridCol w:w="1425"/>
        <w:gridCol w:w="2010"/>
        <w:gridCol w:w="82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Rxcvov RbKj¨vY mwgwZ, MÖvg- KvRxcvov, weij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84/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MYwk¶v,grmPv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1977 p¡m q</w:t>
        <w:softHyphen/>
        <w:t>a öl¦ x</w:t>
      </w:r>
    </w:p>
    <w:tbl>
      <w:tblPr>
        <w:tblW w:w="10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93"/>
        <w:gridCol w:w="2079"/>
        <w:gridCol w:w="1461"/>
        <w:gridCol w:w="2010"/>
        <w:gridCol w:w="82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oevDj wgjb mwgwZ I cj</w:t>
              <w:softHyphen/>
              <w:t xml:space="preserve">x Dbœqb msN, MÖvg- eoevDj, wPwiie›`i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85/7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Pwii e›`i,grm, e„¶‡ivcb,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w_bv_cyi cj</w:t>
              <w:softHyphen/>
              <w:t>x mwgwZ, MÖvg- iw_bv_cyi, †cvt- gyiv`cyi, m`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85/7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1978 p¡m q</w:t>
        <w:softHyphen/>
        <w:t>a öl¦ x</w:t>
      </w:r>
    </w:p>
    <w:tbl>
      <w:tblPr>
        <w:tblW w:w="10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93"/>
        <w:gridCol w:w="2079"/>
        <w:gridCol w:w="1461"/>
        <w:gridCol w:w="2010"/>
        <w:gridCol w:w="82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oevDj wgjb mwgwZ I cj</w:t>
              <w:softHyphen/>
              <w:t xml:space="preserve">x Dbœqb msN, MÖvg- eoevDj, wPwiie›`i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86/7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Pwii e›`i,grm, e„¶‡ivcb,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`k© K¬ve I K…wl Dbœqb mwgwZ, MÖvg- ˆeivMxcvov, †cvt- Gg bMievox, weij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89/7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grmPv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kxcyi D`hb msN, MÖvg- Kvwkcyi, †cvt KvDMuv, m`i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90/7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1979 p¡m q</w:t>
        <w:softHyphen/>
        <w:t>a öl¦ x</w:t>
      </w:r>
    </w:p>
    <w:tbl>
      <w:tblPr>
        <w:tblW w:w="10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93"/>
        <w:gridCol w:w="2079"/>
        <w:gridCol w:w="1461"/>
        <w:gridCol w:w="2010"/>
        <w:gridCol w:w="82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  <w:t>œ²¢jL ew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  <w:softHyphen/>
              <w:t>üµR¡</w:t>
              <w:softHyphen/>
              <w:t>ph£ pwÙÛ¡/H¢ajM¡e¡l e¡j J ¢WL¡e¡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  <w:softHyphen/>
              <w:t>l¢Sx ew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  <w:t>a¡¢lM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  <w:t>fËd¡e LjÑp§Q£l e¡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Con" w:hAnsi="AdarshaLipiCon" w:cs="AdarshaLipiCon"/>
              </w:rPr>
            </w:pPr>
            <w:r>
              <w:rPr>
                <w:rFonts w:cs="AdarshaLipiCon" w:ascii="AdarshaLipiCon" w:hAnsi="AdarshaLipiCon"/>
              </w:rPr>
              <w:t>j¿¹hÉ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vqvj`vi eûg~nx MÖvg Dbœqb †evW©, MÖvg- ‡evqvj`vi, nvwKgcyi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92/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grm,Mwie‡`i mvnvh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eyR msN, MÖvg- DËi †Mvcvjcyi, †cvt †kLcyiv, m`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94/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Mocvov Rb Kj¨vY mwgwZ, MÖvg- `Mocvov, †cvt webœvKzwo, wPwiie›`i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95/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, e„¶‡ivcb,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†mvbvcyKzi cj</w:t>
              <w:softHyphen/>
              <w:t>x g½j mwgwZ, MÖvg- †mvbvcyiKzi, †cvt WvsMvinvU, cveZ©xcy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96/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,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vMxKj¨vY mwgwZ, AvaywbK m`i nvmcvZvj, m`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97/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Amnvq `yö¨ †ivwM‡`i‡K webv g~‡j Jla weZiY,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w`jvnvU kZ`j msN, MÖvg- gvw`jvnvU, dzjevox, w`ybvRcyi|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98/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,m¨vwb‡Ukb dyjevo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sz w:val="22"/>
                <w:szCs w:val="22"/>
              </w:rPr>
              <w:t>gÎx msN mgvR Kj¨vY, MÖvg- Avgevox, `vD`cyi, beveMÄ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100/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~jv mvs¯K„wZ, m¨vwb‡Ukb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‡nkcyi †g‡nevixqv cvVvMvi, MÖvg- `w¶Y g‡nkcyi, Kgjcyi, m`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102/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MªYx hye msN, MÖvg- Rjcyi gvgy`cyi, wmK`viMÄ, m`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104/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 Pvl,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gjb msN, MÖvg- ga¨cvov, cveZ©xcy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105/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 Pvl,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Kjx K¬ve, MÖvg- gyw`cvov, m`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106/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grm Pvl,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kvix msN dwKievRvi, MÖvg- iNybv_cyi, †cvt byi“j gwR`, cveZ©xcy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107/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 Pvl,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‡j‡fb óvi K¬ve, MÖvg- gywÝcvov, m`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109/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grm Pvl,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ecvix‡Uvjv mgvRKj¨vY mwgwZ, MÖvg- †ecvix‡Uvjv, beveMÄ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110/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grm Pvl,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darshaLipiCon" w:hAnsi="AdarshaLipiCon" w:cs="AdarshaLipiCon"/>
          <w:b/>
          <w:b/>
        </w:rPr>
      </w:pPr>
      <w:r>
        <w:rPr>
          <w:rFonts w:cs="AdarshaLipiCon" w:ascii="AdarshaLipiCon" w:hAnsi="AdarshaLipiCon"/>
          <w:b/>
        </w:rPr>
        <w:t>1980 p¡m q</w:t>
        <w:softHyphen/>
        <w:t>a öl¦ x</w:t>
      </w:r>
    </w:p>
    <w:p>
      <w:pPr>
        <w:pStyle w:val="Normal"/>
        <w:rPr>
          <w:rFonts w:ascii="AdarshaLipiNormal" w:hAnsi="AdarshaLipiNormal" w:cs="AdarshaLipiNormal"/>
          <w:b/>
          <w:b/>
          <w:sz w:val="10"/>
        </w:rPr>
      </w:pPr>
      <w:r>
        <w:rPr>
          <w:rFonts w:cs="AdarshaLipiNormal" w:ascii="AdarshaLipiNormal" w:hAnsi="AdarshaLipiNormal"/>
          <w:b/>
          <w:sz w:val="10"/>
        </w:rPr>
      </w:r>
    </w:p>
    <w:tbl>
      <w:tblPr>
        <w:tblW w:w="1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93"/>
        <w:gridCol w:w="2097"/>
        <w:gridCol w:w="1422"/>
        <w:gridCol w:w="2085"/>
        <w:gridCol w:w="75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vqv‡ewUK G‡mvwm‡qkb Ae evsjv‡`k, w`bvRcyi kvLv, cvnvocyi, m`i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112/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eastAsia="SutonnyMJ" w:cs="SutonnyMJ" w:ascii="SutonnyMJ" w:hAnsi="SutonnyMJ"/>
                <w:sz w:val="20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2"/>
              </w:rPr>
              <w:t>Wvqv‡ewUK †ivMx‡`i wewfbœ cix¶v wPwKrmv cª`vb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mgcyi WvqgÛ K¬ve, MÖvg- eo nvwmgcyi, wPwiie›`i, w`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113/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,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saby msN, MÖvg- kªx ajMÖvg, †cvt- Imgvbcyi, †NvovNvU, w`bvRcyi|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/114/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grm Pvl,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n`¯§„wZ msN, MÖvg- `~M©vcyi evRvi, †cvt byi“jû`v, cveZ©xcyi, wPwiie›`i, w`bvRcyi|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15/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FF0000"/>
                <w:sz w:val="22"/>
                <w:szCs w:val="22"/>
              </w:rPr>
              <w:t>grm Pvl, e„¶ Kw¤úDUv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FF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 Dbœqb cÖwk¶Y †K›`ª, MÖvg-wgR©vcyi, m`i, w`bvRcyi|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16/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grm Pvl,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vlx K¬ve, MÖvg- cjvkevox, bqvM‡oqvnvU, exiMÄ, w`bvRcyi|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17/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grm Pvl,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`Mvn †¯úvwUs K¬ve, MÖvg- C`Mvnew¯—, m`i, w`bvRcyi|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20/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jw`qv cyKzi AvRv` K¬ve, MÖvg- ejw`qvcyKzi, †PivWvsMx, m`i, w`bvRcyi|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21/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1981 p¡m q</w:t>
        <w:softHyphen/>
        <w:t>a öl¦ x</w:t>
      </w:r>
    </w:p>
    <w:tbl>
      <w:tblPr>
        <w:tblW w:w="1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93"/>
        <w:gridCol w:w="2079"/>
        <w:gridCol w:w="1440"/>
        <w:gridCol w:w="2085"/>
        <w:gridCol w:w="75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`IqvbRx w`wN Bmjvwgqv GwZgLvbv, MÖvg- diKKvev`, weij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22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kï wb‡KZb (Gm,Gb), MÖvg- wmcvnxcvov, m`i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23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‡`i †jLvcov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›`ªcvov cj</w:t>
              <w:softHyphen/>
              <w:t xml:space="preserve">x Dbœqb msN I jvB‡eªix, MÖvg- B›`ªcvov, †cvt †e`vkxinvU, wPwiie›`i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24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UMiv eKzjZjv †gŠPvK mwgwZ, MÖvg- †UMiv eKzjZjv ZwKcyi, †cvt gvwj`vnvU, dzjevox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26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Ujv †mvbvjx K¬ve GÛ jvB‡eªix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KvUjvnvU, weivgcyi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32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K‡kvi bRi“j m‡ivei K¬ve, MÖvg- evmy‡`ecyi  wPwiie›`i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33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nx` Avkv`yj¨vn ¯§„wZ msm`, Gb. G. gv‡K©U, m`i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34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mivRvg gywbiv GwZgLvbv, MÖvg- myBnvix, m`i 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36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‡`i †jLvcov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ZBj BDwbqb cj</w:t>
              <w:softHyphen/>
              <w:t xml:space="preserve">x Dbœqb bevi“b K¬ve, MÖvg- Rsjx cxi, †cvt gv‡nicyi, †evPvMÄ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37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e©Zxcyi `yt¯’¨ GwZgLvbv we`¨vjq, cve©Zxcyi bZzbevRvi, cve©Zxcyi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38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‡`i †fviY †cvlb, †jLvcov, grm Pvl BZ¨vw`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darshaLipiCon" w:ascii="AdarshaLipiCon" w:hAnsi="AdarshaLipiCon"/>
          <w:b/>
        </w:rPr>
        <w:t>1982 p¡m q</w:t>
        <w:softHyphen/>
        <w:t>a öl¦ x</w:t>
      </w:r>
      <w:r>
        <w:rPr/>
        <w:t xml:space="preserve"> </w:t>
      </w:r>
    </w:p>
    <w:tbl>
      <w:tblPr>
        <w:tblW w:w="1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93"/>
        <w:gridCol w:w="2079"/>
        <w:gridCol w:w="1440"/>
        <w:gridCol w:w="2085"/>
        <w:gridCol w:w="75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Dwbqb †¯úvwU©s K¬ve, MÖvg- dvwmjvWv½vi nvU, m`i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39/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RvZevbx hye mwgwZ, †RvZevbx, weivgcyi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40/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MÖ`~Z mwgwZ, ciRcyi, `yjvBKzov, cvuevox, m`i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41/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vwiqvcyi cj</w:t>
              <w:softHyphen/>
              <w:t xml:space="preserve">x Dbœqb mwgwZ, MÖvg- `vwiqvcyi, exiMÄ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42/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v¯’¨ †mev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viBj cj</w:t>
              <w:softHyphen/>
              <w:t xml:space="preserve">x Dbœqb msN, MÖvg- `viBj, g½jcyi, weij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43/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wicyi hye msN, MÖvg- nwicyi, eRivcywi, weij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44/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,grm †Ljvayjv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RvcyKzi AvdZve DwÏb †g‡gvwiqvj K¬ve I K…wl Dbœqb ms¯’v, ivRvcyKzi, m`i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45/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wëgyiv`cyi cj</w:t>
              <w:softHyphen/>
              <w:t xml:space="preserve">x g½j ms¯’v, MÖvg- cywVnvi, fv`ywiqv, beveMÄ, w`bvRcyi|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47/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darshaLipiNormal" w:ascii="AdarshaLipiNormal" w:hAnsi="AdarshaLipiNormal"/>
          <w:b/>
        </w:rPr>
        <w:t>1983 p¡m q</w:t>
        <w:softHyphen/>
        <w:t>a öl¦ x</w:t>
      </w:r>
      <w:r>
        <w:rPr/>
        <w:t xml:space="preserve"> </w:t>
      </w:r>
    </w:p>
    <w:tbl>
      <w:tblPr>
        <w:tblW w:w="10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342"/>
        <w:gridCol w:w="2169"/>
        <w:gridCol w:w="1422"/>
        <w:gridCol w:w="2088"/>
        <w:gridCol w:w="652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Bnvix wkï m`b, myBnvix, m`i, w`bvRcyi|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50/8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kï‡`i †jLvcov  e„¶‡ivcb, grm Pvl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wZkvj w`me›`x cvewjK K¬ve I jvB‡eªix, MÖvg- †QvU nvwZkvj, beveMÄ, w`bvRcyi|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51/8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darshaLipiNormal" w:ascii="AdarshaLipiNormal" w:hAnsi="AdarshaLipiNormal"/>
          <w:b/>
        </w:rPr>
        <w:t>1984 p¡m q</w:t>
        <w:softHyphen/>
        <w:t>a öl¦ x</w:t>
      </w:r>
      <w:r>
        <w:rPr/>
        <w:t xml:space="preserve">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342"/>
        <w:gridCol w:w="2169"/>
        <w:gridCol w:w="1422"/>
        <w:gridCol w:w="2088"/>
        <w:gridCol w:w="648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wš—gwb K¬ve, MÖvg- †bnvjMÖvg, g½jcyi, weij, w`bvRcyi|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60/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xc wk¶v bb cigvj GWy‡Kkb †Uªwbs bÛvwiqvj †mvmvBwU wf‡jR †W‡fjc‡g›U, weij, w`bvRcyi|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61/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¶v, cªwk¶b Avq e„w× g~jK cªwk¶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Imyj AvRg we,Gb,Gm,we P¶z nvmcvZvj, wbDUvDb, w`bvRcyi|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62/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vqv‡ewUK †ivMx‡`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PwKrmv †mev cª`vb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Rbvnvi D`qb K¬ve I cvVvMvi, MÖvg- evRbvnvi, weij, w`bvRcyi|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65/8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wkgcyi bexb mwgwZ, MÖvg- Kvwkgcyi, †PivWvsMx, m`i, w`bvRcyi|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66/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w³i WvK, MÖvg- ivgRxebcyi, m`i, w`bvRcyi|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67/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g Uz IqvK©, MÖvg- †LvovLvU, gb¥_cyi, cve©Zxcyi, w`bvRcyi|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68/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wk¶v,grm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K‡Mvjvccyi D`q K¬ve, AvgZjx, m`i, w`bvRcyi|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70/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íZi“, mvs¯‹…wZK mwgwZ, cv‡KinvU, Lvbmvgv, w`bvRcyi|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72/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`vMvwo bexb msN, †MvmvBcyi, gyiv`cyi, m`i, w`bvRcyi| x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74/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ûgyLx wgjb msN, PKevwjqv, m`i, w`bvRcyi|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75/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yi mwgwZ, evmy‡`ecyi, weij, w`bvRcyi|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76/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 Pv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nv‡ivj evRvi GwZgLvbv, MÖvg- DwPrcyi, Kvnv‡ivj, w`bvRcyi|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78/84,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2/8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‡`i †jLvcov, ‡fviY †cvlY BZ¨vw`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evi“b K¬ve, MÖvg- Av‡bviv, †evPvMÄ, w`bvRcyi|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80/84,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2/8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w¯¿q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mgvR Dbœqb ms¯’v, cjvkevox, cve©Zxcyi, w`bvRcyi|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82/84,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2/8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darshaLipiNormal" w:ascii="AdarshaLipiNormal" w:hAnsi="AdarshaLipiNormal"/>
          <w:b/>
        </w:rPr>
        <w:t>1985 p¡m q</w:t>
        <w:softHyphen/>
        <w:t>a öl¦ x</w:t>
      </w:r>
      <w:r>
        <w:rPr/>
        <w:t xml:space="preserve">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342"/>
        <w:gridCol w:w="2259"/>
        <w:gridCol w:w="1260"/>
        <w:gridCol w:w="2163"/>
        <w:gridCol w:w="645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 Kj¨vY Kg©Pvix mwgwZ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84/85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2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†</w:t>
            </w:r>
            <w:r>
              <w:rPr>
                <w:rFonts w:cs="SutonnyMJ" w:ascii="SutonnyMJ" w:hAnsi="SutonnyMJ"/>
                <w:sz w:val="20"/>
                <w:szCs w:val="22"/>
              </w:rPr>
              <w:t>`ŠjZcyi wec</w:t>
              <w:softHyphen/>
              <w:t xml:space="preserve">ex msN, MÖvg- †`ŠjZcyi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`bvR/186/85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/5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 Pvl, †Ljvayjv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c</w:t>
              <w:softHyphen/>
              <w:t xml:space="preserve">e mgvR Kj¨vY msN, MÖvg- DËi mvj›`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87/85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/5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grm Pvl, †Ljvayjv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xgvš— kxjv K¬ve, evsjvwnwj, nvwK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88/85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/5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 a~jv RvZxq w`em cvjb, wbi¶iZv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~e© d‡Zcyi D`q msN I cvVvMvi, MÖvg- c~e© d‡Zcyi, `vwiqv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89/85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5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`k© mgvRKj¨vY mwgwZ, MÖvg- `~M©vcyi, wPwiie›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90/85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6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342"/>
        <w:gridCol w:w="2259"/>
        <w:gridCol w:w="1260"/>
        <w:gridCol w:w="2163"/>
        <w:gridCol w:w="645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Îkw³ mgvRKj¨vY msN, MÖvg- ivRvcyi, evmy‡`ecyi, wPwiie›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91/85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6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evi“Y K¬ve, MÖvg- ivL‡e›`ªcyi, we‡bv`bMi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93/85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6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Pvl BZ¨vw`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~e© †nv‡mbcyi meyR msN, MÖvg- c~e© †nv‡mbcy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94/85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6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RvZxq w`em, e„¶‡ivcb,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Âb mwgwZ, nvmcvZvj IivW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95/85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7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v¯’¨ cwievi cwiKjbv BZ¨vw`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ZLyi wÎ‡gvnbx RvMibx K¬ve, MÖvg- wZLyi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96/85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7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gWywei nvU †Mv‡ìb Bqy_ K¬ve, MÖvg- ivgWywei nvU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97/85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7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0"/>
              </w:rPr>
              <w:t xml:space="preserve">knx` nvmvb ¯§„wZ K¬ve I cvVvMvi, MÖvg- PovinvU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0"/>
              </w:rPr>
              <w:t>w`bvR/200/85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0"/>
              </w:rPr>
              <w:t>27/7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gZvjx msN, MÖvg- gvbcyi, KvÂb, weij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03/85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8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wPwbqv DËib K¬ve, MÖvg- KvwPwbqv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04/85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8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jvK Dbœqb K¬ve I cvVvMvi, MÖvg- †jvK, cywVqvgviv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08/85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/9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¾¡j msN, wgj‡ivW, †mZveMÄ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09/85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/9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0"/>
              </w:rPr>
              <w:t xml:space="preserve">meRx evMvb ew¯— Dbœqb mgvR Kj¨vY mwgwZ, ivRevUx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0"/>
              </w:rPr>
              <w:t xml:space="preserve">w`bvR/210/85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0"/>
              </w:rPr>
              <w:t>6/10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Nybv_cyi hye msN, MÖvg- iNybv_cyi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13/85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10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b¨vMvox e25jvKv msN, MÖvg- web¨vMvox, †NvovNvU, w`bv25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14/85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10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~h© kvcjv msN, MÖvg- AvMÖv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19/85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11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ev ms¯’v, MÖvg- bqvbMi evRvi, nvwKgcyi evRv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20/85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11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`vjyqv mgvR Kj¨vb mwgwZ, MÖvg- †`vjyqv, exi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21/85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/12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be Kj¨vb msN, MÖvg- KvwRcvov, nveov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27/85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2/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darshaLipiNormal" w:ascii="AdarshaLipiNormal" w:hAnsi="AdarshaLipiNormal"/>
          <w:b/>
        </w:rPr>
        <w:t>1986 p¡m q</w:t>
        <w:softHyphen/>
        <w:t>a öl¦ x</w:t>
      </w:r>
      <w:r>
        <w:rPr/>
        <w:t xml:space="preserve">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342"/>
        <w:gridCol w:w="2259"/>
        <w:gridCol w:w="1278"/>
        <w:gridCol w:w="2124"/>
        <w:gridCol w:w="666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wPÎv Dbœqb ms¯’v, MÖvg- Kmev, cyjnvU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34/8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2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n¯— wkí, bvm©vix I FY `vb Kg©m~P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jw`Nx cj</w:t>
              <w:softHyphen/>
              <w:t xml:space="preserve">x Dbœqb Av`k© hye K¬ve, MÖvg- bjw`Nx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37/8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2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eivM hye msN, MÖvg- ivbxMÄ, †NvovNvU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40/8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2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eyR msN, myjZvbcyi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42/8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/3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wKkvjq K¬ve, MÖvg- `MPvB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44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3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exb K¬ve, MÖvg- mnlcyi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45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/4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ccjm win¨vwe‡jUkb G‡mvwm‡qkb †bUIqvK© (c</w:t>
              <w:softHyphen/>
              <w:t xml:space="preserve">vb), MÖvg- KvwRcvov, evukcvov, cve©_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46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/4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, m¨vwb‡Uk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vw`cyi Kj¨vb mwgwZ, MÖvg- mvw`cyi, gyiv`cy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`bvR/247/8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2/4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`w¶Y mvnvevRcyi MÖvg Dbœqb mgvR Kj¨vb mwgwZ, MÖvg- `w¶b mvnvevRcyi, dzj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`bvR/249/8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14/4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` cÖKvkbx msN, MÖvg- MsMvcyi, †gvj</w:t>
              <w:softHyphen/>
              <w:t>vcvov, †evPvMÄ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50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4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ovNvU mgvR Kj¨vb mwgwZ, †NvovNvU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51/8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4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vovNvU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bd¬vIqvi, cyjnvU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54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5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`ªvmv AvRxwRqv AbIqvi“j Dgyj wjj</w:t>
              <w:softHyphen/>
              <w:t xml:space="preserve">vn †evwWs I GwZgLvbv, evsjvwnwj, nvwK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55/8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5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Kgcyi, GwZg‡`i †jLvcov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nvivRcyi wgZvjx msN I cvVvMvi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56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5/6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veMÁ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wgDwbwU †W‡fjc‡g›U G‡mvwm‡qkb (wm,wW,G), MÖvg- wmcvnxcvov, wbgbM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58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6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, FY`vb Kg©m~Px, AvBb mnvqZv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Kí msN, MÖvg- weRqcyi, fveKx, exi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59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6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o evwoqv hyeK mwgwZ, MÖvg- fv`ywiqv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60/8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7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sMvB cvewjK K¬ve, MÖvg- RvsMvB, nvwK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61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7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K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 cÖMwZ cwil`, gywÝcvo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63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7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, FY`vb Kg©m~P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g‡`ecyi wgjb msN, MÖvg- Kvg‡`ecyi, weij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64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7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jcvov mgvR Kj¨vb hye msN, MÖvg- wejcvov, †NvovNvU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65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7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vovNvU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 `c©b, KvwjZj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66/86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7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¤cÖxwZ, Rwg`vi bMi, cv‡KinvU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69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8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 e„¶‡ivcb, grm Pvl, ¯^v¯’¨‡mev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I¸b †Lvjv gvwjcvov Av`k© K¬ve, MÖvg- kI¸b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72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8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veMÁ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w³ msN, MÖvg- †ZuZzjZjx, cve©Zx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74/8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9/9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v cj</w:t>
              <w:softHyphen/>
              <w:t xml:space="preserve">x Dbœqb msN, KvwjKvcy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75/8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9/9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ˆeMÖvg hye K¬ve I jvB‡eªix, MÖvg- ‰eMÖvg, nvwK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77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9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K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Kz›`cyi †mev msN, MÖvg- gyKz›`cyi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78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9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nwinicyi wgZvjx msN, MÖvg- nwinicyi, nvwK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`bvR/279/8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2/10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K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MÖMvgx mgvRKj¨vb msN, MÖvg- bvgvcvov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80/8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5/10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eyR †¯úvwU©s K¬ve, weivg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81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5/10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Y©vjx msN, MÖvg- ibMvuI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83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10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gïK msN, MÖvg- nj`xevox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85/8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6/10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 eûgyLx mgvR Dbœqb †K›`ª, MÖvg- weivgcyi, w`bvRcyi|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86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10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kecyi hye K¬ve, MÖvg- Bkecyi, nvwK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87/8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/11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K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ebMi GKZv msN, MÖvg- wkebMi, cve©Zx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88/8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8/11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ye Bmjvgx mgvR Kj¨vb mwgwZ, MÖvg- Lvgvi mvZvbvjv, wPwiie›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 290/ 86 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11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wiie›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MwZ msN w`bvRcyi, MÖvg- c~e© RMrbv_cyi, weivgcyi, w`bvRcyi| 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93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11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m‡UBb †mvm¨vj mvwf©m, MÖvg- web¨vKzwo, wPwiie›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298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8/12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wiie›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Iqv bwkcyi wgjb msN, MÖvg- avIqv bwkcyi, nvwK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299/8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8/12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K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vKZvov bexb msN, MÖvg- †KvKZvov, nvwK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00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8/12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K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uPevox cvewjK jvB‡eªix GÛ K‡jR, MÖvg- cvuPevox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01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12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evbxcyi hye mwgwZ, MÖvg- fevbxcy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02/8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2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b¨vKzwo gvóvi ¯§„wZ msN, MÖvg- ïK‡`ecyi, web¨vKzwo, wPwiie›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04/8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12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wkWvsMv cÖMwZ hye msN, MÖvg- KvwkWvsMv, weij, w`bvRcyi|       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06/8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12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`ª msN, MÖvg- cyivZb evRv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07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12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gov KwZcq, MÖvg- gywk©`nvU, †mZveMÄ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08/8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12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m½yj mgvR Dbœqb K¬ve, MÖvg- wm½yj, evRbvnvi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11/8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12/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darshaLipiNormal" w:hAnsi="AdarshaLipiNormal" w:cs="AdarshaLipiNormal"/>
          <w:b/>
          <w:b/>
        </w:rPr>
      </w:pPr>
      <w:r>
        <w:rPr>
          <w:rFonts w:cs="AdarshaLipiNormal" w:ascii="AdarshaLipiNormal" w:hAnsi="AdarshaLipiNormal"/>
          <w:b/>
        </w:rPr>
      </w:r>
      <w:r>
        <w:br w:type="page"/>
      </w:r>
    </w:p>
    <w:p>
      <w:pPr>
        <w:pStyle w:val="Normal"/>
        <w:rPr/>
      </w:pPr>
      <w:r>
        <w:rPr>
          <w:rFonts w:cs="AdarshaLipiNormal" w:ascii="AdarshaLipiNormal" w:hAnsi="AdarshaLipiNormal"/>
          <w:b/>
        </w:rPr>
        <w:t>1987 p¡m q</w:t>
        <w:softHyphen/>
        <w:t>a öl¦ x</w:t>
      </w:r>
      <w:r>
        <w:rPr/>
        <w:t xml:space="preserve">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342"/>
        <w:gridCol w:w="2259"/>
        <w:gridCol w:w="1278"/>
        <w:gridCol w:w="2124"/>
        <w:gridCol w:w="666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o cyKzwiqv cÖMwZ K¬ve, MÖvg- eocyKzwoqv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12/87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1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kb d¨vwgwj c</w:t>
              <w:softHyphen/>
              <w:t xml:space="preserve">vwbs, Kme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14/87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1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nvocyi Kj¨vb mwgwZ, cvnvocyi, m`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15/87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1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KKZv K¬ve, imyjcyi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16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1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dv f~wg nxb ms¯’v, MÖvg- DËi‡ fMeZxcyi, m`i, w`bvRcyi|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25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/2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vgvb K¨v_wjK wgkb GwZgLvbv, Km&amp;ev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26/87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2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¯^v¯’¨ †mev e„¶‡ivcb, grm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×©Mvgx GKZv msN, MÖvg- †`ŠjZcyi bZzbevRv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27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/2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cjv mgvR Kj¨vb mwgwZ, MÖvg- QvwZqvbMi, cv‡KinvU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31/ 87 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2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~h„gyLx msN, wkeK…òcy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32/87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2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Gb.Gb.gv‡K©U e¨emvqx mwgwZ, evnv`yi evRv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w`bvR/333/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1/3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SvbwRiv mgvRKj¨vb ms¯’v, MÖvg- SvbwRi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34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9/3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kov Av`k© msN I cvVvMvi, MÖvg- kko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35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3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~e© `~M©vcyi †meK msN, MÖvg- c~e© `~M©vcy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36/87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3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Mibx K¬ve, MÖvg- †Mvwe›`cyi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37/87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3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bvovevox BDwbqb Dbœqb K¬ve, MÖvg- AvKiMÖvg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`bvR/338/87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23/3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Rywiqv cj</w:t>
              <w:softHyphen/>
              <w:t>x Dbœqb I grm Pvl mwgwZ, weij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39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3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kªx, evjyevwo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40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/4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,  FY Kvh©µg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jvcyi cÖMwZ msN, MÖvg- bvjvcyi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42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4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nv‡iv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eywjqvevRvi RbKj¨vb cvVvMvi I K¬ve, MÖvg- ibMvuI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`bvR/343/87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11/4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e©Zxcyi GwZg we`¨vwcV, cyivZb evRv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44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4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K‡evqvwjqv mgvRKj¨vb mwgwZ, MÖvg- PKewjqv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45/87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4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mycvov D`qb wgÎ msN, MÖvg- evmycvov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46/87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4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`k© wi·v kªwgK mwgwZ, MÖvg nj`xevox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47/87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4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ivj KwgDwbwU †Wfjc‡g›U G‡mvwm‡qkb (Avi.wW.Avi.Gm) Dckn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48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/5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RxevK mgš^q KwgwU, MÖvg- ïjkvb bM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w`bvR/349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19/5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vsMvcvov mZZv msN I cvVvMvi, WvsMvcvov, nvwK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w`bvR/351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27/5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K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exb msN I cvVvMvi, MÖvg- WvsMvcvov, nvwK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52/87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5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K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kvb msN, MÖvg- wmw½gvix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54/87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9/6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ˆeKÚcyi gyRv‡Ïw`qv meyR msN I cvVvMvi, MÖvg- ‰eKÚcyi, f~wlie›`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56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6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wmI B‡Kv‡bvwgK †W‡fjc‡g›U G‡mvwm‡qkb, Kmev, cyjnvU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57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6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Y©vjx msN, c~e© †kicyi, fevbxcy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62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7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LvjnvwU wµov msm`, MÖvg- †avcvKj, byi“j û`v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63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7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jvevox †¯úvwU©s K¬ve, MÖvg- †gjvevox, dzj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64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6/7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PsMÖvg RbZv K¬ve I jvB‡eªix, MÖvg- †PsMÖvg, †evqvj`vo, nvwK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65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7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K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eveMÄ K¬ve I jvB‡eªix, MÖvg- ZcbgvV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66/87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7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veMÁ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kecyi WªvMb K¬ve, MÖvg- wkecyi, †KUivnvU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67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7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jvK Dbœqb †K›`ª, †ókb‡ivW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68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9/8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ivgcyi D`qb K¬ve msN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72/87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9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MÖYx msN, DËi dwi`cy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74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9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e½ nKvm© Kj¨vb mwgwZ, cyivZb evRv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75/87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9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eveMÄ Rv‡g Bmjvwgqv GwZgLvbv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76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9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veMÁ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d«Ûm K¬ve, M‡YkZj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77/87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9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eÜz †K›`ª, wSbvBKzwo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78/87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9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wjjcyi GKZv msN, Lwjjcyi, L‡qicyKzi nvU, cve©Zx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79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9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b,GBP,wc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81/87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9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veMÁ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eKx kvcjv K¬ve, MÖvg- fveKx, KvwPwbqv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83/87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12/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darshaLipiNormal" w:ascii="AdarshaLipiNormal" w:hAnsi="AdarshaLipiNormal"/>
          <w:b/>
        </w:rPr>
        <w:t>1988 p¡m q</w:t>
        <w:softHyphen/>
        <w:t>a öl¦ x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342"/>
        <w:gridCol w:w="2259"/>
        <w:gridCol w:w="1278"/>
        <w:gridCol w:w="2124"/>
        <w:gridCol w:w="666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~h©gyLx msN, MÖvg- evmy‡`ecyi, ibMvuI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84/88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/2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nx` gvnvZve mvRy dvD‡Ûkb, MÖvg- †MvqvjwWwn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85/ 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/3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„nkªx eûgyLx D`qb cÖKí, myBnvix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86/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3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eyinvU cj</w:t>
              <w:softHyphen/>
              <w:t xml:space="preserve">x hye Dbœqb mvs¯‹…wZK mwgwZ, MÖvg- QvwZqvbMi, cv‡KinvU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87/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1/3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7 bs †gv¯—dvcyi BDwbqb RvMibx hye msN, †gv¯—dvcy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88/ 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7/4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òcyi DËib msN, MÖvg- weòcyi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89/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4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njv kvcjv msN, MÖvg- enjv, KvÂb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390/88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4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i“Y msN, MÖvg- DËi weòcyi, i“`ªcyi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91/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4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i“ivj †Wfjc‡g›U B¤cÖ“d‡g›U dvD‡Ûkb (weªd), MÖvg- †MvqvjwWwn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95/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/5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`vi `iMvn GwZgLvbv, MÖvg- QvwZqvbMi, cv‡KinvU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96/ 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5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bmvgv, GwZg‡`i †jLvcov, e„¶‡ivcb, grm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Mibx K¬ve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98/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5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Šjvnvi m~h© wkLv K¬ve I cvVvMvi, †kŠjvnvi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399/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5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gcyi cxinvU GKZv K¬ve, ivgcyi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400/88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5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nv‡iv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š’iv I evnvicyi bexb †Mvwô evnvicyi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401/88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5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nv‡iv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jv cj</w:t>
              <w:softHyphen/>
              <w:t xml:space="preserve">x Dbœqb ms¯’v, j¶xbvivqbcyi, kªxcyi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03/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6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kvwbqv Zi“b msN, Bkvwbqv, gyivixcyi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05/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6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evPvMÁ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zjevox mgvR Dbœqb ms¯’v, myRvcyi, dzj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06/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6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D AvBwWqvj †mvm¨vj mvwf©m GÛ wµ‡qwUf AM©vbvB‡Rkb (wbm‡Kv), web¨vKzwo, wPwiie›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10/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6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wiie›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iwe›` wkï nvmcvZvj, Nvwmcvo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14/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4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`i, wkï‡`i wPwKrmv †mev cª`vb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`k© mgvR‡mev Dbœqb cÖwk¶Y †K›`ª, myBnvix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15/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8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iK›`v we`y¨kvnx K¬ve, ZiK›`v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18/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9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nv‡iv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vD`cyi cvewjK ivB‡eªix I K¬ve, `vD`cyi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19/88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9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veMÁ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Rx `v‡bk GwZgLvbv I cvVvMvi myjZvbcyi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22/88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9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evPvMÁ, GwZg‡`i †jLvcov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`ywiqv cvKzwiqv GwZgLvbv, cvKzwiqv GwZgLvbv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23/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10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veMÁ,  GwZg‡`i †jLvcov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 RvgvqvZzj Bmjvwgqv KvBhqy¨wgqv `vi“j Djyg gv`ªvmv I GwZgLvbv, KweivR nvU, exi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24/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10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xiMÁ, GwZg‡`i †jLvcov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Îx cwil`, wbgZj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43/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11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wkcyi hye Dbœqb K¬ve, Kvwkcyi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444/88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11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nv‡iv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`k© hye msN, cvëvcyi, exi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45/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11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xiMÁ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ª‡gvËi †mvbvcyKzi mgvRKj¨vY hye mgevq mwgwZ, eª‡gvËi, cveZ©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47/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11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jvB PÛx Bqs †mvmBwU KÍve, †eivBPÛx KzwVcvov, cveZ©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49/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12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kvwbqv Zi“b msN, Bkvwbqv, gyivixcyi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05/88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6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evPvMÁ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Rvix ejvKv msN evRvix, g½jcyi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450/88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12/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darshaLipiNormal" w:ascii="AdarshaLipiNormal" w:hAnsi="AdarshaLipiNormal"/>
          <w:b/>
        </w:rPr>
        <w:t>1989 p¡m q</w:t>
        <w:softHyphen/>
        <w:t>a öl¦ x</w:t>
      </w:r>
      <w:r>
        <w:rPr/>
        <w:t xml:space="preserve">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342"/>
        <w:gridCol w:w="2259"/>
        <w:gridCol w:w="1278"/>
        <w:gridCol w:w="2124"/>
        <w:gridCol w:w="666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„Rbx msN, MÖvg- Pvw›`cvov, cveZ©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54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1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~e©vkv K¬ve GÛ jvB‡eªix, ivbxMÄ, †NvovNvU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55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1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vovNvU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 iNybv_cyi meyR msN, MÖvg- DËi iNybv_cyi, †gjvevox, dzj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56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1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Zjevox wgjb msN K¬ve, fvUcvBj, cyKzixnvU, dzj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57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1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yKyixnvU 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‡jwnqv `vi“m mybœZ GwZgLvbv I wjj</w:t>
              <w:softHyphen/>
              <w:t xml:space="preserve">vn †evwWs, kvjevMvb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58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1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GwZg‡‡`i †jLvcov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Y K…òivgcyi GKZv Zi“b msN, ivgK…òcyi, †NvovNvU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61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2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NvovNvU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Si cÖMwZkxj mvs¯‹…wZK mwgwZ, `ynïn, cv‡KinvU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62/ 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2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cjv ¯§„wZ msN, evLvPov, †ejvBPÛx, cveZ©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65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2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 Dbœqb hye msN, ivRvevmi, cveZ©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66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2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bs †gv¯—dvcyi BDwc mZZv hye msN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¯—dvcyi, cveZx©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467/8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2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s¯‹…wZK msm`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68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5/2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eov Av`k© K¬ve, nveov, cveZx©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469/8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2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eyR msN, abZjv, †mZveMÄ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71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3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QvU gv¸iv GKZv BmjvwgK hye msN, †QvU gv¸iv, cywVgviv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473/8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/3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vUkvj wejcvov mgvRKj¨vb hye msN, PvUkvj wejcvov, †NvovNvU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74/ 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3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vovNvU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ye©vi K¬ve, PÂexi, ivRvivgcyi, dzj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75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3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evj¨ weevn‡iva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ª“ZMvgx KvwRcvov GKZv msN, KvwRcvov, †gv¯—dvcy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76/ 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3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v¯’¨ I cj</w:t>
              <w:softHyphen/>
              <w:t xml:space="preserve">x Dbœqb, evjyevox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77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3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¯^v¯’¨‡mev  e„¶‡ivcb, grm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¨v‡mvwm‡qkb Ad †mvm¨vj B‡Kv‡bvwgK †njc †nwewj‡Ukb (wccj), kvjLywiqv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78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3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veMÁ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K© †¯úvwU©s K¬ve, cvbvj, ivRvivgcyi, dzjevox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79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3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Av_© mvgvwRK Dbœqb mgvR (wm.W.m) evjyevox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w`bvR/481/8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18/3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wš—ivbx Kb‡f›U, Kme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83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/4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`excyi hye Dbœqb msN, †`excyi, eoivgcyi, exi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84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5/4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xiMÁ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MwZ msN, Kvnv‡ivj evRvi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85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5/4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nv‡iv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eo nwicyi meyR msN, nwicyi, cjvkevox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`bvR/486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5/4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jvKwWwn mgvR Kj¨vb cvVvMvi I K¬ve, Av‡jvKwWwn, wPwiie›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 487/ 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5/4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wiie›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vt mvnv¤§` Avjw ¯§„wZ msN, `w¶Y cjvkevox, wPwiie›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88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5/4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wiie›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jLywiqv hye msN I cvVvMvi, kvjLywiqv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490/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veMÁ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YZ weÁvb M‡elYv I cÖwk¶Y †K›`ª, kko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491/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eªZx mgš^q cwil`, my›`Bj, gnvivRMÁ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95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4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fjqv D`qb msN, †fjqv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96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4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mgvbcyi cÖMwZ msN, Imgvbcyi †NvovNvU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498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4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vovNvU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IMvu beRvMibx K¬ve, gvIMvuI KvwPwbqv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03/89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5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wiivgcyi RbKj¨vb Av`k© hye msN, nwiivgcy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04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5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jPvivj K¬ve, †MŠixcvov, dzj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06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5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vUkvj mZ¨‡mbv msN, PvUkvj †Mvcvjcyi, †NvovNvU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07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6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vovNvU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wjZjv hye msN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10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6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ªxKÚcyi m~h©gyLx msN, kªxKÚcyi, cvuPevox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11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6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‡gqv Avivweqv nvwdwRqv I Kvwiqvbv gv`ªvmv I wjj</w:t>
              <w:softHyphen/>
              <w:t xml:space="preserve">vn †evwWs, Dckn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12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6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ˆeMÖvg gyKzj K¬ve Bmjvwgqv jvB‡eªix, ˆeMÖvg, nvwK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13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6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K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vsMvcvov †mev msN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14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7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›`ªvB cÖfvwZ msM, mv›`ªvB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16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7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nv‡iv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 BDbvB‡UW K¬ve, wkebMi, dzj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17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7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yjnvU wgZvjx msN, cyjnvU †gvj</w:t>
              <w:softHyphen/>
              <w:t xml:space="preserve">vcvov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19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8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evPvMÁ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`kgv Dbœqbg~Lx RvZxq K¬ve, †`kgv evRvi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20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8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eyR ¯§„wZ msN, `jvB‡KvVv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21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8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MwZ msN I cvVvMvi, wgR©vcyi, ivR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24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8/8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jvDMvox hye msN I cvewjK jvB‡eªix, jvDMvox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26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/9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veMÁ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š—vgb cj</w:t>
              <w:softHyphen/>
              <w:t xml:space="preserve">x Dbœqb K¬ve, wPš—vgb, dzj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527/8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9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I`vcvov RvMibx mwgwZ, bI`vcvov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28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9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e©Zxcyi Av`k© wgjb †dwiIqvjv mwgwZ, cyivZb evRv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29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9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Kj¨vb f~wgnxb mÂqx mgevq mwgwZ, hMbv_cyi †ejvBPÛx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30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9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gvcvov cÖMwZ hye msN, bvgvcvov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31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9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f‡jR †W‡fjc‡g›U dvD‡Ûkb, cyjnvU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32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8/9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w`bvRcyi †Rjv 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f‡jR mvwf©‡mm AM©vbvB‡Rkb, gvjWvsMv, di°vev`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33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9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Mrcyi wkï nvmcvZvj, RMrcyi, MÖvg- eRivcyi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38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7/12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 , nvmcvZvj wkï ¯^v¯’¨ †me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s¯‹…wZK †RvU (mv‡Rv), †ejvPÛx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39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9/10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e©Zxcyi gvbe Kj¨vb kªwgK mwgwZ, RMrbv_cy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40/ 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6/10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 Bqs K¬ve, †NvovNvU, KvwjZjv, ‡NvovNvU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42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11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g©ms¯’vb Gb, Avi †¯^”Qv‡mex I cvVvMvi, Dckn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44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11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~h© mwÜ K¬ve, cwðg †MvmvBcyi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46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5/11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gZvjx msN, Dckn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548/8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11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†Rjv ,  e„¶‡ivcb, grm Pvl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ØxcbMi wgdZvûj Djyg KDg gv`ªvmv I GwZgLvbv, ØxcbMi, Kvnv‡ivj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549/8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nv‡iv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kdv kvnv ¯§„wZ msm`, wgR©vcyi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50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11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jb K…lK Dbœqb K¬ve, Ijb, ibMvuI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551/89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11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gZvjx msN, M‡oqv evRvi, my›`icyi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52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11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KZv msN, gÛjcvov, evmycvov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53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11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fvZx msN, fv`ywiqv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54/89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12/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darshaLipiNormal" w:ascii="AdarshaLipiNormal" w:hAnsi="AdarshaLipiNormal"/>
          <w:b/>
        </w:rPr>
        <w:t>1990 p¡m q</w:t>
        <w:softHyphen/>
        <w:t>a öl¦ x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342"/>
        <w:gridCol w:w="2259"/>
        <w:gridCol w:w="1278"/>
        <w:gridCol w:w="2124"/>
        <w:gridCol w:w="666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LqvivgK…òcyi m~h©gyLx Zi“Y mwgwZ, wLqvivgcyi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60/ 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1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vcyi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weecyi mZZv hye msN, nvweecyi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61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1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KivB DËiv bqb K¬ve, PKivB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563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1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KivB Av`k© K¬ve, PKivB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64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1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ûgyLx mgvR Dbœqb mwgwZ, eonwicyi, m`©vicvov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67/ 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2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eyR D‡Ëvib msN, †`Dj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68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2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cK ms¯’v, †`Dj, ZvRbM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69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2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wbe©vb mgvRKj¨vY mwgwZ, †gvK‡jQcyi, nveov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70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2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ovNvU hye K¬ve GÛ jvB‡eªix, L›`Kvi †Uvjv, †NvovNvU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71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2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ZZv wgZvjx msN, PKivgcyi, cv‡KinvU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575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2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‡bv`bMi e½eÜz mgvR Kj¨vb msN, we‡bv`bMi, bee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76 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2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veMÁ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eyR mvs¯‹…wZK mwgwZ, `t evjvcvov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79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3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ye mgvR Rb Kj¨vb ms¯’v, KvUvevox, dzj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82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3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KzjZjv bexb msN, eKzjZjv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84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3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evPvMÁ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cj</w:t>
              <w:softHyphen/>
              <w:t xml:space="preserve">x wPwKrmK mwgwZ, KvwjZj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586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3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bRygv‡b ZivwK B-Bmjvg, iNybv_cyi, cve©Zxcyi, w`bvRcyi| 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87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/4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kvBbv_cyi D¾¡ hye msN, wekvBbv_cyi, †NvovNvU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588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/4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vovNvU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bKW© K¬ve, c~e© iv½vgvwU, dzj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591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4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bs kvcjv BDwc GKZv mgvR Kj¨vb msN, WyMWyMx, †NvovNvU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93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6/4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vovNvU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Nbv ¯§„wZ msN, iNybv_cy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94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6/4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½vgvwU Av‡jviw`kvix hye msN, iv½vgvwU, dzj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596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4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KZv hye msN, †kvZvicvov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97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4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wicvov mgvRKj¨vb msN, wewicvov, †NvovNvU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99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5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vovNvU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kvBbv_cyi GKZv K¬ve, wekvBbv_cyi, †NvovNvU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02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5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vovNvU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52 ¯§„wZ msm`, †MvqvjwWwn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03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5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mm‡UÝ di †mvm¨vj †W‡fjc‡g›U, gywÝcvo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07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5/6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w³ mgvR Dbœqb msN, wKmgZ, †kLcyi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08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5/6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KZv hye msN, jvDMvox, `vD`cyi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09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5/6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Rx Rwni DwÏb wkï m`b I nvwdwRqv gv`ªvmv, Kvbvnvi, dzj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14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6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 GwZg‡`i †jLvcov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jw¶cyi Qv‡jwnqv GwZgLvbv wjj</w:t>
              <w:softHyphen/>
              <w:t xml:space="preserve">vn †evwWs I gv`ªvmv, DËi jw¶cyi, dzj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16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/7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`qb msN, wLw`icyi, fv`ywiqv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17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8/7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RwginvU GKZv msN, RwginvU evmycvov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`bvR/618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8/7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~h© Zi“Y K¬ve, wgR©vcy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24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7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ïK‡`ecyi nvmcvZvj mwgwZ, ïK‡`ecyi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`bvR/626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21/7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vi“QybœvZ Rv‡gqv-B-‡bQvwiqv `vDw`qv gv`ªvmv wjj</w:t>
              <w:softHyphen/>
              <w:t xml:space="preserve">vn †evwWs I GwZgLvbv, jvjevM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627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7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GwZg‡`i †jLvcov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kgi eKzjZjv GwZgLvbv, MÖvg- wkgi, fv`ywiqv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`bvR/631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8/8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veMÁ, GwZg‡`i †jLvcov,  e„¶‡ivcb,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emicÖvß †mbv Kj¨vb ms¯’v myRvcyi, dzj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35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8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Z`j K¬ve, cyjnvU †gvj</w:t>
              <w:softHyphen/>
              <w:t xml:space="preserve">vcvov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636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/9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`bvRcyi ewai BbwówUDU, Ryejx ¯‹zj we`¨vjq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`bvR/638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15/9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QvgwZ `vwLjgv`ªvmv wjj</w:t>
              <w:softHyphen/>
              <w:t xml:space="preserve">vn †evwWs I GwZgLvbv, wPwiie›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39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9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wiie›`i,  GwZg‡`i †jLvcov 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¯^wbf©i evsjv, ivbxMÄ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40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6/9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-c (evuPvi c`‡¶c), Dt bqbcy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41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6/9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nPx RbZv K¬ve, WnPx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643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9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nv‡iv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LvKv evBk ¯§„wZ msN, Zvivcyi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44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9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d«Ûm K¬ve I cvVvMvi, KvwjKvcy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45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9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eyR ˆmwbK, fv`ywiqv, gv‡nicyi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646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/10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QvU myjZvbcyi m~h©`q msN, †QvU myjZvbcyi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47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10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Rwgw¯¿ RvMib msN, `wiqvi Lvgv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648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10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xb mgvR M‡elYv I Dbœqb ms¯’v, bqbcyi, ivR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49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6/10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RbMi PoKWvsMv eÜz msN, ZvRbM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653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10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Mrcyi Qwjwgqv Rv‡gwjqv dv‡Zwgqv dziKvwbqv gv`ªvmv I GwZgLvbv, RMrcyi, eRivcyi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54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10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 GwZg‡`i †jLvcov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k¨vgcyi nvRx KwQg DwÏb I kvwdDj</w:t>
              <w:softHyphen/>
              <w:t>vn Bmjvwgqv GwZgLvbv I wjj</w:t>
              <w:softHyphen/>
              <w:t xml:space="preserve">vn †evwWs, DËi k¨vgcyi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55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10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vu`cyi Avj Avwgb wkï wbevm, Pvu`cyi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57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10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wkï‡`i wk¶v `vb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d w` wf‡jR, iZbcyi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660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11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t `vg`icyi i“cvwj msN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664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11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ˆe‡`kxnvU hye msN, mb‡KW, ˆe‡`kxnvU, wPwiie›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666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11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wiie›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‡mbcyi †mev msN, †nv‡mbcyi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667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/12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 Dbœqb K¬ve, gvaecyi, †kLcyi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68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5/12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jvkevox cvVvbcvov cÖMwZ hye Dbœqb mwgwZ, cjvkevox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670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12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bx bMi bexb †¯úvwU©s K¬ve, ivbxbMi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671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12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`ªvmv `vi“j Djyg Avng`vev` GwZgLvbv I wjj</w:t>
              <w:softHyphen/>
              <w:t xml:space="preserve">vn †evwWs, gvoMÖvg Rvgvjcy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72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12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GwZg‡`i †jLvcov,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wggv GÛ WªvwMU mwgwZ, KvwjZj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75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12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qcyi hye msN I Bmjvwgqv cvVvMvi, evmy‡`ecyi, wPwiie›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676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12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zk©vLvwj Bmjvgx RvMibx hye msN, †Mvwe›`cyi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677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12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ei“cx mvs¯‹„wZK msN, †Mvwe›`cyi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80/90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12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¨vj †W‡fjc‡g›U KvDwÝj, myBnvix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681/9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/1/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darshaLipiNormal" w:ascii="AdarshaLipiNormal" w:hAnsi="AdarshaLipiNormal"/>
          <w:b/>
        </w:rPr>
        <w:t>1991 p¡m q</w:t>
        <w:softHyphen/>
        <w:t>a öl¦ x</w:t>
      </w:r>
      <w:r>
        <w:rPr/>
        <w:t xml:space="preserve">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342"/>
        <w:gridCol w:w="2259"/>
        <w:gridCol w:w="1278"/>
        <w:gridCol w:w="2124"/>
        <w:gridCol w:w="666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ovevox Qvjvwdqv wjj</w:t>
              <w:softHyphen/>
              <w:t xml:space="preserve">vn †evwWs I GwZgLvbv, AvKiMÖvg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82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/1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 GwZg‡`i †jLvcov,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f, GBW Bqy_ K¬ve, `vMjvMÄ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683/91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/1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`k© Zi“b msM, ZvRbMi, cve©Zx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84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/1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e„¶‡ivcb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wZfv RvMibx msM, ivgP›`ªcyi, nveov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85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/1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qb mgevqx K¬ve, c~e© †Mvwe›`cyi, Lvbmvgv, w`bvRcyi| 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88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1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ªW evsjv‡`k i“ivj †W‡fjc‡g›U AM©vbvB‡Rkb, †kLcyi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689/91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1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bxcyi wgjb K¬ve, Mbxcyi, LvRvcyi, dzj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90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2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‡mev ms¯’v, gÛjcvov, wPwiie›`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91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4/3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wiie›`i, e„¶‡ivcb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dwm †d«Ûwkc †¯úvwU©s K¬ve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92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3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Ryj meyR msN, weRyj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93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3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Ryj cÖMwZ msN I cvVvMvi, weRyj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94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3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`excyi gvbe †mev msN, †`excyi, weivg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95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3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e„¶‡ivcb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gcyi Avw`evmx cÖMwZ hye msN, ivgcyi, gnvivRcyi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96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7/3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nv‡iv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bvBevox mgvRKj¨vb msN, KvbvBevox, di°vev`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97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3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PZbvi WvK, my›`ieb, f~wlie›`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699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3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Pcvov †ivgvb K¨v_wjK wkï m`b, wbPcvov, exi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00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3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xiMÁ, GwZg‡`i jvjbcvjb, e„¶‡ivcb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nDg¨vb wi‡mvm© †W‡fjc‡g›U dvD‡Ûkb, wbgbMi evjy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01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3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cÖMwZ cwil`, †Kv`vjKvwV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04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1/3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bRywo Kzô wbqš¿Y I c~be©vmb †K›`ª, avbRywo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05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1/3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¯^v¯’¨‡mev 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gvjcyi meyR msN, Rvgvjcyi Imgvbcyi, †NvovNvU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707/91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4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NvovNvU, e„¶‡ivcb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nËi Kzwgj</w:t>
              <w:softHyphen/>
              <w:t xml:space="preserve">v mwgwZ, evjyevox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08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7/4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Rjv nvmwKs wgj gvwjK Kj¨vb mwgwZ, cyjnvU, w`bvRcyi|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09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9/4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nvRx `v‡bk ¯§„wZ cj</w:t>
              <w:softHyphen/>
              <w:t xml:space="preserve">x †mev msN, ïK‡`ecyi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`bvR/710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10/4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Svoevwo KwP‡mbv K¬ve, Svoevox, exiMÄ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711/91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4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xiMÁ, e„¶‡ivcb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kvix K¬ve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713/91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5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e©Zxcyi wkï m`b, ûMjxcvov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14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5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GwZg‡`i ‡jLvcov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civax ms‡kvab I cybe©vmb ms¯’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15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5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i`x hye msN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16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5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wiqvgcyi Avw`evmx †evwWs, gvwiqvgcyi, Imgvbcyi, †NvovNvU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17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8/6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vovNvU, e„¶‡ivcb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MÖv GwZgLvbv, AvMÖv, KvwPwbqv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18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6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bRywo †ivgvb K¨v_wjK wkï m`b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19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6/6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iwecyi miKvicvov mgvRKj¨vb mwgwZ, iwecyi, weij, w`bvRcyi| 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`bvR/721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16/6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ovNvU GwZgLvbv, †NvovNvU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22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6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vovNvU, GwZg‡`i †jLvcov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Ryj `vi“j û`v wmwbqi gv`ªvmv wjj</w:t>
              <w:softHyphen/>
              <w:t>vn †evwWs I GwZgLvbv, weRyj, weivg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23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/7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GwZg‡`i †jLvcov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MiYx msN I wkï m`b, KovB, dzjevox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26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7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GwZg‡`i †jLvcov,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wdmvm© K¬ve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27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7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onwicyi Zi“Y msN, eonwicy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28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7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e„¶‡ivcb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†</w:t>
            </w:r>
            <w:r>
              <w:rPr>
                <w:rFonts w:cs="SutonnyMJ" w:ascii="SutonnyMJ" w:hAnsi="SutonnyMJ"/>
                <w:sz w:val="20"/>
                <w:szCs w:val="22"/>
              </w:rPr>
              <w:t xml:space="preserve">cvbvgvQ e¨emvqx Dbœqb mwgwZ, ingZ bM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`bvR/729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29/7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e¯¿ e¨emvqx mgvR Dbœqb mwgwZ, bZzb evRv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`bvR/730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29/7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MiMÄ byi“b bvnvi byi“wÏb †PŠayix GwZgLvbv, bvMixmvMix, exi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31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8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cjv msN, Kv‡i›UnvU, wPwiie›`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735/91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9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b¥_cyi cj</w:t>
              <w:softHyphen/>
              <w:t xml:space="preserve">x g½j K¬ve, †Mvwe›`cy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36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/12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cyi mgvR Dbœqb mwgwZ, Lvbcyi, kªxP›`ª, m`i, w`bvRcyi|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739/91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10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b`i`x K¬ve, fevbxcyi, KvUjv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740/91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19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ejMvox Av`k© RvMibx K¬ve I jvB‡eªix, ejMvox, †NvovNvU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`bvR/741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5/11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vovNvU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ùzib msN, Bmjvgcvov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42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11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e„¶‡ivcb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vkvB D`qb msN, †hvkvB, cve©Zx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43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11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†</w:t>
            </w:r>
            <w:r>
              <w:rPr>
                <w:rFonts w:cs="SutonnyMJ" w:ascii="SutonnyMJ" w:hAnsi="SutonnyMJ"/>
                <w:sz w:val="20"/>
                <w:szCs w:val="22"/>
              </w:rPr>
              <w:t>NvovNvU cvewjK jvB‡eªix K¬ve, `t Rq‡`ecyi, †NvovNvU, w`bvRcyi|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w`bvR/747/91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30/11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vovNvU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bZv †¯úvwU©s K¬ve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48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/12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qov AMÖ`~Z †¯úvwU©s K¬ve, Avqov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49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/12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GwZg‡`i †jLvcov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nËi ivRkvnx Kj¨vb mwgwZ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50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7/12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nbcyi †mvbvjx msN, †gvnbcyi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51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9/12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bcyi mgvRKj¨vb mwgwZ, Lvbcy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52/91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12/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darshaLipiNormal" w:ascii="AdarshaLipiNormal" w:hAnsi="AdarshaLipiNormal"/>
          <w:b/>
        </w:rPr>
        <w:t>1992 p¡m q</w:t>
        <w:softHyphen/>
        <w:t>a öl¦ x</w:t>
      </w:r>
      <w:r>
        <w:rPr/>
        <w:t xml:space="preserve">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342"/>
        <w:gridCol w:w="2259"/>
        <w:gridCol w:w="1278"/>
        <w:gridCol w:w="2124"/>
        <w:gridCol w:w="666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`k© gvbe Kj¨vb msN, ivR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53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/1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 Pvl,  FY`vb Kg©m~P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v eûgyLx ms¯’v, ivRevUx, m`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755/9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/1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 Dbœqb cwil`, cyjnvU, m`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56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4/1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‡qj‡dqvi AM©vbvB‡Rkb di i“ivj KwgDwbwU, MÖvg- DËi nwiivgcyi, †ejvBPÛx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757/9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1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‡i evsjv K¬ve, AwPš—cyi, wkecyi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59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8/1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ivj wnDg¨vb †W‡fjc‡g›U G‡mvwm‡qkb, C`Mvnew¯—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60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1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`i, e„¶‡ivcb, bvix wbh©vZb cªwZ‡iva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Z`j msN, gnw`cyi, L‡qievox, dzjevox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761/9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1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e„¶‡ivcb, grm Pvl, nvmcvZvj wbg©vY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m †W‡fjc‡g›U AM©vbvB‡Rkb nvmcvZvj †gvo, gywÝcvo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62/ 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/2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ivgcyi KvwiMwi mgvR Dbœqb ms¯’v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64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2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nvbvev` RvMibx mwgwZ, Rvnvbvev`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766/9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2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G¨vWfvÝ‡g›U mvwf©m, wgkb‡ivW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68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9/3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wbev©Y wkLv, myRvjcyi, exi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70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1/3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xiMÁ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Üb, wek¦bv_cyi, Dckn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71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4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e©Y ms¯’v, Nvwmcvo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72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4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Io AwMœwkLv K¬ve I cvVvMvi, w`Io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74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5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GwZg‡`i †jLvcov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Io PgK K¬ve I cvVvMvi, w`Io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77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5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j‡Wvcj</w:t>
              <w:softHyphen/>
              <w:t xml:space="preserve">x Dbœqb msN, †`Dj, ZvRbM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78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5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PŠi½x HK¨ msN, †PŠi½x evRvi, f~wle›`i, wPwiie›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79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5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wiie›`i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Khvwgbx BmjvwgK hye msN, PKhvwgbx, Avgevox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783/ 9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6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e„¶‡ivcb, grm Pvl,  FY`vb Kg©m~P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bxe›`i BQvgwZLvbv, ivbxe›`i, wPwiie›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84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6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wiie›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ivj †W‡fjc‡g›U AM©vbvB‡Rkb, cvnvocyi, m`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85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5/7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 Dbœqb weKvk, PvDwjqvcwÆ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86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7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j`wjqv Av`k© Rb Kj¨vb msN, `j`wjqv, dzj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87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7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e„¶‡ivcb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‡š^lv cvVvMvi I K¬ve, ˆmq`cyi Rqb›`nvU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788/9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7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ÜKj¨vb cwil`, ivRevUx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89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7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 Pvl, nvmcvZvj wbg©vY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yMWyMxnvU GwZgLvbv, WyMWyMxnvU, †Mvcvjcyi, †NvovNvU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91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/8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vovNvU, GwZg‡`i †jLvcov 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›Uvi di wnDg¨vb †W‡fjc‡g›U (wm,GBP,wW), evjyqvWv½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93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8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eûgyLx mgvR Kj¨vb cÖwk¶Y ms¯’v, cvUzqvcvo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94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8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`vMvPx GKZv K¬ve, †`vMvPx, KvÂb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95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8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`k© msm`, DwPrcyi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96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8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Avwgb GwZgLvbv, †QvU ivgP›`ªcyi, †`ŠjZcy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797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8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GwZg‡`i †jLvcov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jPvivj, †W‡fjc‡g›U AM©vbvB‡Rkb, cyjnvU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798/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8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w`kvix K¬ve, †nvojvcvov, beveMÄ, w`bvRcyi| w`bvR/800/92, ZvwiL-2/9/9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00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/9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veMÁ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wgDwbwU †W‡fjc‡g›U †m›Uvi, †kLcyi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801/9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9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 Pvl,  FY`vb Kg©m~P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bRqcyi D`qb msN, abRqcyi, ibMvuI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802/9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9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RbMi mgvR Dbœqbg~jK mwgwZ, ZvRbM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803/9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7/10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wRi DwÏb GwZgLvbv, Kme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04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8/10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ZjvB cj</w:t>
              <w:softHyphen/>
              <w:t xml:space="preserve">x Dbœqb ms¯’v, AvwgiMÄ, bZzb evRv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805/9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10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evsjv‡`k †mvwmI B‡KvbwgK †e‡bv‡fv‡j›U G‡mvwm‡qkb, gvj`ncwÆ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w`bvR/806/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10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 Pvl,  FY`vb Kg©m~P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ˆekvLx †mvm¨vj G¨vWfvÝ‡g›U KwgwU, c~e© mvBZvov, †LvPvbx, wPwiie›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808/9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6/10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 Kj¨vb cÖ‡Póv, myeov, nvRx `v‡bk K…wl K‡jR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09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10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 Pvl, nvmcvZvj wbg©vY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be Rwgb, ivgbM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11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10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 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vBwU Ad wf‡jR GWf¨vÝ‡g›U, gywÝcvo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13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11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kvbcyi †d«Ûm BDwbqb K¬ve, Ckvbcyi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14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1/11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nv‡iv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ivj †W‡ejc‡g›U †mvmvBwU (Avi, wW, Gm), gvj`ncwÆ,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816/9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11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ivj G¨v‡mvwm‡qkb di †mvm¨vj GÛ wnDg¨vb G¨vWfvÝ‡g›U, cvnvocyi, m`i,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817/9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11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Rvivgcyi `vi“j Bmjvg gv`ªvmv wjj</w:t>
              <w:softHyphen/>
              <w:t xml:space="preserve">vn †evwWs I GwZgLvbv, ivRvivgcyi, dzjevwo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18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11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GwZg‡`i †jLvcov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ßx fyeb, ZcbNvU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819/9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/12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veMÁ, e„¶‡ivcb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jj †jLK mwgwZ, AvwgiMÄ, bZybevRvi,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20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8/12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eUZjx GKZv hye msN,†PŠcyKzwiqv,mv‡Zvi, exi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`bvR/821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8/12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xiMÁ, e„¶‡ivcb, grm Pvl,  FY`vb Kg©m~P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ûMjxcvovZ ZvRex`yj KyyiAvb wjj</w:t>
              <w:softHyphen/>
              <w:t>vn †evwWs I GwZgLvbv, ûMjxcvov,cve©Zx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22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8/12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GwZg‡`i †jLvcov, †Ljva~jv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nËi iscyi mwgwZ, m`i,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23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12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¯^wbf©i D`¨vM eoBj †eKviZ¡ `~ixKib mwgwZ, eoBj,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24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12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d«Ûm †mvm¨vj †W‡fjc‡g›U AM©vbvB‡Rkb, nveov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26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12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†Mvwe›`cyi mgvR Dbœqb cj</w:t>
              <w:softHyphen/>
              <w:t xml:space="preserve">x msN †Mvwe›`cyi, cve©Zxcy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27/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12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Dbœqb mn‡hvMx ms¯’v ivRvcyKzi, m`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828/92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12/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 Pvl, nvmcvZvj wbg©vY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darshaLipiNormal" w:ascii="AdarshaLipiNormal" w:hAnsi="AdarshaLipiNormal"/>
          <w:b/>
        </w:rPr>
        <w:t>1993 p¡m q</w:t>
        <w:softHyphen/>
        <w:t>a öl¦ x</w:t>
      </w:r>
      <w:r>
        <w:rPr/>
        <w:t xml:space="preserve">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342"/>
        <w:gridCol w:w="2259"/>
        <w:gridCol w:w="1278"/>
        <w:gridCol w:w="2124"/>
        <w:gridCol w:w="666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 dvjvn Avg Dbœqb ms¯’v, ivRvevU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30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1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 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bœqb mn‡hvMx cwil`, †MvmvBcy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831/93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1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Y©vjx msN,fiov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32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1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hye HK¨ Kj¨vb mwgwZ PzwicwÆ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33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1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b Dbœqb mnvqK ms¯’v, Dt evjyevox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34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wiL-20/1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DwbwU K¬ve, gywPevox, miKvicvov, exiMÄ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835/93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1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xiMÁ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t wgR©vcyi Kj¨vb mwgwZ, wgR©vcyi, ivR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36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1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fvwZ msN, Svocvov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37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7/2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†`‡jvqvi †nv‡mb fywgnxb mgvR Dbœqb msN, dwKievRv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38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7/2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i`ª we‡gvPb †mev †K›`ª, Kvwjevox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39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7/2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†Ljva~jv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we©K gvbe Dbœqb msMVb fevBbM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840/93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2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we©K gvbe Dbœqb msMVb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41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2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veMÁ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we©K gvbe Dbœqb msMVb ag©cyi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841/93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2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we©K gvbe Dbœqb msMVb †mZveMÄ, †evPv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842/93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2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‡KinvU ivqZzj wnKgv wjj</w:t>
              <w:softHyphen/>
              <w:t xml:space="preserve">vn †evwWs I GwZgLvbv, cv‡KinvU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45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2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GwZg‡`i †jLvcov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Dbœqb msN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846/93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2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©Zxcyi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qs óvi K¬ve, bZzb evRv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847/93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2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bMuvI mywegj P›`ª mgvR †mev msN, LbMvI , †evPvMÁ, w`bv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48/93,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/2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evPvMÁ, e„¶‡ivcb, grm Pvl, nvmcvZvj wbg©vY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`Do RbKj¨vb mwgwZ, †`Do, †evPvMÁ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49/93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2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bxcyKyi bexb msN, ivbxcyKzi, weij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50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2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i mgvR Dbœqb  cwil`, jw¶cyi, weij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581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2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nl‡KvUv wk¶vg~jK Rb Kj¨vb msN I cvVvMvi, gwnl‡KvUv, †PivWvsMx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852/93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2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mvicvov Kwnbyi K¬ve, nvmvicvov, beveMÁ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56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5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AvbWvi wcÖwfjvBRW wPj‡Wªb GÛ wnDg¨vb AvM©vbvB‡Rkb, eUZjx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58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6/5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vsMvcvov mvjvwdqv nvwdwRqv gv`ªvmv I wjj</w:t>
              <w:softHyphen/>
              <w:t xml:space="preserve">vn †evwWs GwZgLvbv WvsMvcvov, nvwK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61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5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Kgcyi, GwZg‡`i †jLvcov , e„¶‡ivcb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x`cvov hye msN, gywk©`nvU, †evPvMÁ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862/93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6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 mvgvwRK Dbœqb Kg©m~Px bZzb evRv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63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ZvwiL-28/7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e„¶‡ivcb 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jZx RvMibx msN, wPwiie›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64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8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jvKwWwn GwZgLAbv I Kvwiqvbv nvwdwRqv gv`ªvmv, Av‡jvKwWwn, wPwiie›`i, w`bvRcyi|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66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4/9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wiie›`i, GwZg‡`i †jLvcov e„¶‡ivcb, grm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~h© wkLv, KvÂb‡ivW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67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5/9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jevox meyR msN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71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9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Rvi †`vKvb`vi mwgwZ, wPwiie›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72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9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`y¨r msN, fvÛvi LÛ, †evPvMÁ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73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9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Ûvi LÛ fvB fvB K¬ve, †evPvMÁ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74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9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¨Aj †W‡fjc‡m›U AM©vbvB‡Rkb, bv‡›`ivB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879/93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Ñ 17/10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 nv‡dwRqv †KviAvwbqv wjj</w:t>
              <w:softHyphen/>
              <w:t xml:space="preserve">vn †evwWs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80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4/11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GwZg‡`i †jLvcov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xicyi gy³ wK‡kAi †mbv`j, dzj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81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9/11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gi we‡eK msN, wkgi, fv`ywiqv beveMÁ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82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/11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gWyswMi nvU Bgvi DwÏi †PŠayix `vwLj gv`ªvmv I wjj</w:t>
              <w:softHyphen/>
              <w:t xml:space="preserve">vn †evwWs, AvgWyswM, dzj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85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11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GwZg‡`i †jLvcov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AR©ybnvi Avkvi Av‡jv mgvR Dbœqb mwgwZ, AR©ybnvi, exiMÁ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w`bvR/886/93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27/11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`v©b mvwf©m KwgwU, myRvjcyi, exiMÁ, w`bvRcyi|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87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11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ZZk¦i GKZv hye msN, wZZk¦i, weivg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888/93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11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 mvgvwRK Dbœqb †K›`ª, msKicyi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89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11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wgR©vcyi ingvwbqv gv`ªvmv GwZgLvbv, wgR©vcyi, weivgcyi, w`bv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`bvR/891/93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30/12/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darshaLipiNormal" w:ascii="AdarshaLipiNormal" w:hAnsi="AdarshaLipiNormal"/>
          <w:b/>
        </w:rPr>
        <w:t>1994 p¡m q</w:t>
        <w:softHyphen/>
        <w:t>a öl¦ x</w:t>
      </w:r>
      <w:r>
        <w:rPr/>
        <w:t xml:space="preserve">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342"/>
        <w:gridCol w:w="2259"/>
        <w:gridCol w:w="1278"/>
        <w:gridCol w:w="2124"/>
        <w:gridCol w:w="666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oqv †eªBR KwgDwbwU †W‡fjc‡g›U †cªvMÖvg(G,we,wm,wW), gyw`cvov, w`bvRcvov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92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/1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~wgnxb cj</w:t>
              <w:softHyphen/>
              <w:t xml:space="preserve">x Dbœqb ms¯’v, †ejvBPÛx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R/893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/2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Dbœqb msMVb, †eRvB‡gvo, cve©Zx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8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e„¶‡ivcb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 GwZgLAbv, †Mvwe›`cyi, Lvbmvgv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895/94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2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GwZg‡`i ‡jLvcov 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f‡jR †W‡fjc‡g›U AM©vbvB‡Rkb, c~e©mvBZvov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96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2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e„¶‡ivcb, grm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kvix, eªv¤§bwfUv, exiMÁ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97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2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xiMÁ,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qvm, bqbcyi, ivRevU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898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2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ivgcyi cvewjK jvB‡eªix GÛ K¬ve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00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2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ngvwbq `vi“j AvBZvg, †ókb‡ivW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01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2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GwZg‡`i †jLvcov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a¨ `~M©cyi hye Dbœqb msN, ga¨ `~M©vcy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02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2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t `vBbyi wgjb K¬ve, `vBbyi, Kgjcy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04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2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Bqs g¨vbmbm wLªówbqvb G¨v‡mvwm‡qkb, †ókb‡ivW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05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2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GwZg‡`i †jLvcov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`y¨r I †Uwj‡dvb MÖvnK Kj¨vb ms¯’v, †ókb ‡ivW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06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2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PŠnvwU †mbvjx msN, †PŠnvwU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908/94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2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©xcyi, e„¶‡ivcb 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‡jbPv Kbwd‡Wkb K¬ve, beveMÁ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10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7/3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weKvk †K›`ª, njw`evox, cve©Zx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&amp;bvR/913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/4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e~¶‡ivcb, grm Pvl, †Ljvay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 DËib msN, nvwK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914/94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/4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Kgcyi, e„¶‡ivcb 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PŠnvwU wgZvjx msN, nvwK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15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/4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Kgcyi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jvevox GKZv hye msN, Kvjvevox, †NvovNvU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916/94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4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vovNvU, 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zkjcyi jvjv †¯úvwU©s K¬ve, dzjevox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17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4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e„¶‡ivcb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cvix wUjv mgvR‡mev cwil`, †ecvix‡Uvjv, weivg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18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9/5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GwZg‡`i ‡jLvcov 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Dbœqb msN, MogwjKcyi, Kvnv‡ivj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19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6/5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jvwgK KvjPvi †m›Uvi, ivbxcyi, wPwiie›`i, 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20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5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wiie›`i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MwZ Ziƒb msN, †LvPbv, wPwiie›`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22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4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wiie›`i, e„¶‡ivcb, grm Pvl, †Ljva~j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vsMvinvU gvbe Kj¨vb msN, wPwiie›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923/94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6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‡neMÁ Av`k© K¬ve, eo Kwigcyi, exiMÁ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27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7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ij nv‡dwRqv gv`ªvmv I GwZgLvbv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29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9/7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GwZg‡`i †jLvcov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nDg¨vb GÛ BbfvB‡ivb‡g›U wjswKs †cÖvMªvg, evjyevox, m`i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31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/8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`i, e„¶‡ivcb, grm Pvl, †Ljvayjv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Kvi Kj¨vb mwgwZ, †ókb †ivW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33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7/8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 , †Ljva~jv, grm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ûMjxcvov Av`k© hye msN, ûMjxcvov, cve©Zxcyi 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34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8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xb RxweKv mn‡hvMx Kg©m~Px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35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ZvwiL- 13/8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 e„¶‡ivcb, grm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‡jKwUf G›UvicªvBR di †mvm¨vj †W‡fjc‡g›U, m`©vicvo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939/94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8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 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cm KwgDwbwU Iqvwi‡q›Ukb GÛ ‡cÖvf©vwU BivwW‡Kkb mvwf©m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 942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9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~h©‡`vq msN, ga¨myjZvbcyi, ivRvivgcyi, dzjevox,w`&amp;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44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9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e~¶‡ivcb, grm Pvl, †Ljvay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‡gk¦icyi ¯§„wZ Av`k© K¬ve, iv‡gk¦icyi, cyKzwinvU, dzj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45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9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w, e„¶‡ivcb 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K, cv‡KinvU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 946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4/10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`k© †Kvwnbyi msN, ivRvevm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47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4/10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QvgwZ Zi“b msN, bjevox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51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10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e„¶‡ivcb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m¨vj †W‡fjc‡g›U †m›Uvi weij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54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11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grm Pvl, †Ljva~jv 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kªxwbMgvb›`‡`e Abv_ Avkªg, Mob~icyi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`bvR/955/9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26/11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nv‡ivj, GwZg‡`i †jLvcov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qs gv‡P©›Um K¬ve, cyjnvU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956/94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/12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W‡fjc‡g›U G‡mvwm‡qkb †m›Uvi, PKingvwbqv  bi“jgwR`, cve©Zx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957 / 94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12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e„¶‡ivcb, grm Pvl, †Ljva~j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Rqv nvU© dvD‡Ûkb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 958/94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12/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, wPwKrmv †mev cª`v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darshaLipiNormal" w:ascii="AdarshaLipiNormal" w:hAnsi="AdarshaLipiNormal"/>
          <w:b/>
        </w:rPr>
        <w:t>1995 p¡m q</w:t>
        <w:softHyphen/>
        <w:t>a öl¦ x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342"/>
        <w:gridCol w:w="2259"/>
        <w:gridCol w:w="1278"/>
        <w:gridCol w:w="2124"/>
        <w:gridCol w:w="666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Kicyi wgZvjx msN, msKicyi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60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7/1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ij, e„¶‡ivcb, grm Pvl, †Ljvayjv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jycvov mZZv K¬ve, Kvjycvov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62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1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e„¶‡ivcb , †Ljva~jv, grm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RvB Zi“b mvg¨ev`x msN, †eRvB, LvRvcy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63/95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1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kªq msN,myRvjcyi, exiMÁ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64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6/1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xiMÁ,  e„¶‡ivcb, grm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gZv, B›`ªcy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 966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1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e„¶‡ivcb 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d«Ûm K¬ve, `t cjvkevox, exiMÁ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68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1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xiMÁ, e„¶‡ivcb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vBwU di `¨v GBW Ad †jvKvj †W‡fjc‡g›U, BQvgwZ, N›UvNi, wPwiie›`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70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4/2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wiie›`i, e~¶‡ivcb, grm Pvl, †Ljvay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bvcyKzi Av‡kvwKqv Ge‡Z`vqx gv`ªvmv I wkï m`i, Wv½vinvU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972/95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2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GwZg‡`i †jLvcov, ‡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c mv‡÷bm jvBd ‡m›Uvi,ga¨cvov,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76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3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 B‡Ënv` Kj¨vb mwgwZ, 8/9 Dckn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77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3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grm Pvl, †Ljva~jv e„¶‡ivcb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cj</w:t>
              <w:softHyphen/>
              <w:t xml:space="preserve">x A_©‰bwZK Dbœqb ms¯’v (eªxW&amp;m), Avgevox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78/95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/4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e„¶‡ivcb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sMxKvi, Dckn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79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9/4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grm Pvl, †Ljva~jv 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M©vbvB‡Rkb di †mvm¨vj †W‡fjc‡g›U mvwf©m, gywk©`nvU †mZveMÁ, †evPvMÁ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81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4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e½ gvbe Dbœqb ms¯’v, Zvgyjxcvov, ivRevUx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82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4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wkï Kj¨vb ms¯’v, Lvbcy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85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8/5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 Pvl, †Ljva~j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 Dbœqb cÖwµqv, evjyevox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987/95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5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`i, grm Pvl, †Ljva~jv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vi“m mybœvn †givZzj ‡Kvivb GwZgLvbv I nv‡dwRqv gv`ªvmv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92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6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‡ivcb, grm Pvl, †Ljvayjv, GwZg‡`i †Ljva~jv BZ¨vw`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¨v‡cv‡jv K¬vi, M‡oqv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96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6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vBwU di GwMÖKvjPvi j¨vÛ dvigvi, ivgbM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97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6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cjv, dwKicvo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98/95,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5/7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gRyi eûgyLx mwgwZ, Ckvbcyi, Kvnv‡ivj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999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5/7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, nv‡Zi KvR, gvmi“g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PsMÖvg weRjMvox gwZbv nv‡xdwRqv gv`ªvmv I GwZgLvbv, ‡PsMÖvg, †NvovNvU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00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5/7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vovNvU, e„¶‡ivcb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‡qicyKzi nvU w`kvix msN, c~e© †nv‡mbcy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005/95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8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e~¶‡ivcb, grm Pvl, †Ljvay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t Lwjjcyi mi`vicvov m~h©¨msN, c~e© †nv‡mbcy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06/95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8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GwZg‡`i †jLvcov, ‡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nx` gyw³‡hv×v wiqvRyj Bmjvg GwZgLvbv I nv‡qwRqv Kvwiqvbv gv`ªvmv, gyiv`cy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08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8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ivB bexb Av`k© msNg evivB, LvRvcyi, dzjevox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10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4/9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yjevox, grm Pvl, †Ljva~jv e„¶‡ivcb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jLvZcyi GKZv †¯úvwU©s K¬ve, cwjLcyi, weivgcyi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11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4/9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Mixe‡`i mvnvh¨ `vb e„¶‡ivcb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cvjóvi K¬ve, m`©vicvo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012/95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9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grm Pvl, †Ljva~jv 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‡PZbv Dbœqb ms¯’v Av½vi cvov, cv‡KinvU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13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9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,  †Ljva~jv, grm Pvl, e„¶‡ivcb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Y cj</w:t>
              <w:softHyphen/>
              <w:t xml:space="preserve">x cwil`, nvUivgcyi, †evPvMÁ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14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/10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Kv‡g gvngy`v GwZgLvbv I cvVvMvi, foiv, †mZveMÁ, †evPvMÁ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 1015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/10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evPvMÁ,GwZg‡`i †jLvcov, †Ljva~j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bZv Kj¨vY msN, myjZvbcyi, †evPvMÁ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016/95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/10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RvMib hye msN,Puv`cvov, †NvovNvU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19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10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 gyiv`cyi RbZv jvB‡eªix I K¬ve, DËi gyiv`cyi, beveMÁ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20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10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nbcyi †gŠmygx msN, †gvnbcyi weivg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23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11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mvb K¬ve I cvVvMvi, cv‡KinvU, Lvbmvgv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24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11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wk¶v ,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wKgcyi Awdmvm© K¬ve, nvwK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26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9/11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Kgcyi, e„¶‡ivcb , grm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nvbcyi Av`k© bexb msN, bIcvov, exiMÁ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029/95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11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xiMÁ, e„¶‡ivcb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‡ek Dbœqb mwgwZ, †fvMMgv, exiMÁ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30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11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xiMÁ, e~¶‡ivcb, grm Pvl, †Ljvay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Dbœqb †K›`ª, wccyj</w:t>
              <w:softHyphen/>
              <w:t xml:space="preserve">v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34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11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‡Ljva~jv, grm Pvl, e„¶‡ivcb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‡KinvU MYMÖš’vKvi, cv‡KinvU, Lvbmvgv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35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11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Mgbx †¯úvwU©s K¬ve, KvwbKvUvj, weivg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37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11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ivgcyi, grm Pvl, †Ljva~jv e„¶‡ivcb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w`qgvb mgvRKj¨vb msN, DËi nwiivgcyi, †ejvBPÛx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39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12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Mixe‡`i mvnvh¨ `vb e„¶‡ivcb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³ evqy dwKicvov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42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12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grm Pvl, †Ljva~jv 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ye `c©b, NyNygvix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43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12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 †Ljva~jv, grm Pvl, e„¶‡ivc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Bb mnvqZv I gvbevwaKvi msi¶b †K›`ª, KvwjZjv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44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1/12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AvBb mnvqZv `vb, e„¶‡ivcb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gevox K¬ve GÛ jvB‡eªix, Avgevox, wPwiie›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46/95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1/12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wiie›`i, grm Pvl, †Ljva~jv 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f‡jR †W‡fjc‡g›U AM©vbvB‡Rkb, eª¤§cyi, wPwiie›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47/95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1/12/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wiie›`i,  e„¶‡ivcb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darshaLipiNormal" w:ascii="AdarshaLipiNormal" w:hAnsi="AdarshaLipiNormal"/>
          <w:b/>
        </w:rPr>
        <w:t>1996 p¡m q</w:t>
        <w:softHyphen/>
        <w:t>a öl¦ x</w:t>
      </w:r>
      <w:r>
        <w:rPr/>
        <w:t xml:space="preserve">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342"/>
        <w:gridCol w:w="2259"/>
        <w:gridCol w:w="1278"/>
        <w:gridCol w:w="2124"/>
        <w:gridCol w:w="666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‡nlcyi mgvR‡mev msN, c~e© g‡nlcyi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48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/1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grm Pvl, †Ljva~jv 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fvjvicvov cj</w:t>
              <w:softHyphen/>
              <w:t>x g½jK¬ve, weivg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49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4/1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e„¶‡ivcb, grm Pvl, †Ljva~j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gov eûgxLx Av`k© K¬ve, Avgov, dzjevox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51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4/1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yjevox, grm Pvl, †Ljva~jv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g-Uz-†mjd †W‡fjc‡g›U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54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1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ij, e„¶‡ivcb, grm Pvl, †Ljvayjv BZ¨vw`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wLiv D`qb †¯úvwU©s K¬ve I jvB‡eªix, AvwLiv, `vD`cyi, beveMÁ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55/96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1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w®Œq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ivj AM©vbvB‡Rkb di †mvm¨vj B‡Kv‡bvwgK Ae evsjv‡`k, †iv¯—gbMi,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59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1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MY Dbœqb ms¯’v, gywÝcvov, m`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60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1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 e„¶‡ivcb, grm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ªxR Ad jvBU, MÖvg-iNy‡`e¸i, †cvt †evW©nvU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/1061/96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1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e„¶‡ivcb, grm Pvl, gvmi“g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R¡j ¯§„wZ msN (BD,Gm,Gm) MÖvg-ZvRbMi, †cvt ZvRbMi, cve©Zx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62 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5/2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e„¶‡ivcb, grm Pvl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†W‡fjc‡g›U †mvmvBwU byZb evRvi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63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6/2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, e~¶‡ivcb, grm Pvl, †Ljvay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RvZ gyKz›`cyi hye Kj¨vb msN, MÖvgt †RvZgyKz›`cyi, ‡cvt ivsMvPUv nvU, Kvnv‡iv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64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7/2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nv‡ivj, e„¶‡ivcb grm Pvl, gvmi“g Pvl‡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ˆekvLx K¬ve, MÖvg-euv‡ki nvU, ‡cvt nvRx `v‡bk K…wl K‡jR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71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2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evsjv‡`k B›Uvibvj RvRwUP AM©vbvB‡Rkb Ad Bq_ (weRq), MÖvgt †MvnvjwWwn, ‡cvt†MvnvjwWwn 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w`bvR/1072/96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-19/2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grm Pvl, †Ljva~jv e„¶‡ivcb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uvPvi c_, wgkb †ivW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73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4/4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wUqvb GKZv meyR msN, MÖvg- gxicyi, †cvt evRbvnvi,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/1074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4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grm Pvl, †Ljva~jv 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FF0000"/>
                <w:sz w:val="22"/>
                <w:szCs w:val="22"/>
              </w:rPr>
              <w:t xml:space="preserve">gxicyi ivwbs †¯úvwU©s K¬ve I cvVvMvi, Mªvg-gxicyi, †cvt weivgcyi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FF0000"/>
                <w:sz w:val="22"/>
                <w:szCs w:val="22"/>
              </w:rPr>
              <w:t xml:space="preserve">w`bvR/1077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FF0000"/>
                <w:sz w:val="22"/>
                <w:szCs w:val="22"/>
              </w:rPr>
              <w:t>ZvwiL-27/4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, e„¶‡ivcb, grm Pvl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FF0000"/>
                <w:sz w:val="22"/>
                <w:szCs w:val="22"/>
              </w:rPr>
              <w:t xml:space="preserve">eo‰e`¨bv_cyi kvwš— K¬ve Mªvg- eo‰e`¨bv_cyi, †cvt mvivsMvB, cjvkevox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FF0000"/>
                <w:sz w:val="22"/>
                <w:szCs w:val="22"/>
              </w:rPr>
              <w:t xml:space="preserve">w`bvR/1078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FF0000"/>
                <w:sz w:val="22"/>
                <w:szCs w:val="22"/>
              </w:rPr>
              <w:t>ZvwiL-27/4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grm Pvl, †Ljva~jv e„¶‡ivcb BZ¨vw`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FF0000"/>
                <w:sz w:val="22"/>
                <w:szCs w:val="22"/>
              </w:rPr>
              <w:t xml:space="preserve">AvR‡Ki wkï Kvj‡Ki fwel¨r Mªvg- ¯^Y©KzwVi, gyw`cvo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FF0000"/>
                <w:sz w:val="22"/>
                <w:szCs w:val="22"/>
              </w:rPr>
              <w:t xml:space="preserve">w`bvR/1080/96,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FF0000"/>
                <w:sz w:val="22"/>
                <w:szCs w:val="22"/>
              </w:rPr>
              <w:t>ZvwiL-21/5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†Ljva~j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Rvnvbvev` gybóvi K¬ve, MÖvg- Rvnvbvev`, †cvt cveZ©xcyi, cveZ©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082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23/05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cve©Zxcyi 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jymb msN, MÖvg- †MvqvjwWwN, †cvt †MvqvjwWwN, Lvbmvgv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084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01/07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KvUjvnvU w`Mš— bvU¨‡Mvwô I cvVvMvi, MÖvg- nwinicyi, †cvt KvUjvnvU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086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02/07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weivgcyi, m¨vwb‡Ukb, grm Pvl, nvum gyiMx cvj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Cs w:val="22"/>
              </w:rPr>
            </w:pPr>
            <w:r>
              <w:rPr>
                <w:rFonts w:cs="Arial" w:ascii="SutonnyMJ" w:hAnsi="SutonnyMJ"/>
                <w:szCs w:val="22"/>
              </w:rPr>
              <w:t xml:space="preserve">Rb Kj¨vY ms¯’v dzjevox evmó¨vÛ, w`bvRcyi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Cs w:val="22"/>
              </w:rPr>
            </w:pPr>
            <w:r>
              <w:rPr>
                <w:rFonts w:cs="Arial" w:ascii="SutonnyMJ" w:hAnsi="SutonnyMJ"/>
                <w:szCs w:val="22"/>
              </w:rPr>
              <w:t xml:space="preserve">m‡mA`/w`bvR/1089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Cs w:val="22"/>
              </w:rPr>
            </w:pPr>
            <w:r>
              <w:rPr>
                <w:rFonts w:cs="Arial" w:ascii="SutonnyMJ" w:hAnsi="SutonnyMJ"/>
                <w:szCs w:val="22"/>
              </w:rPr>
              <w:t>ZvwiL- 25/07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Cs w:val="22"/>
              </w:rPr>
            </w:pPr>
            <w:r>
              <w:rPr>
                <w:rFonts w:cs="Arial" w:ascii="SutonnyMJ" w:hAnsi="SutonnyMJ"/>
                <w:szCs w:val="22"/>
              </w:rPr>
              <w:t xml:space="preserve">`„wónxb cyb©evmb ms¯’v MÖvg-m`icyi, †cvt ivgWywe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Arial" w:ascii="SutonnyMJ" w:hAnsi="SutonnyMJ"/>
                <w:szCs w:val="22"/>
              </w:rPr>
              <w:t xml:space="preserve">m‡mA`/w`bvR/1090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Cs w:val="22"/>
              </w:rPr>
            </w:pPr>
            <w:r>
              <w:rPr>
                <w:rFonts w:cs="Arial" w:ascii="SutonnyMJ" w:hAnsi="SutonnyMJ"/>
                <w:szCs w:val="22"/>
              </w:rPr>
              <w:t>ZvwiL- 03/08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Wb ms¯’v MÖvg- kªxP›`ªcyi, †cvt ejMvox †NvovNvU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092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05/08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Dbœqb cÖ‡Póv, MÖvg- `w¶b evjyevox, †cvt w`bvRcy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093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05/08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0"/>
                <w:szCs w:val="22"/>
              </w:rPr>
            </w:pPr>
            <w:r>
              <w:rPr>
                <w:rFonts w:cs="Arial" w:ascii="SutonnyMJ" w:hAnsi="SutonnyMJ"/>
                <w:sz w:val="20"/>
                <w:szCs w:val="22"/>
              </w:rPr>
              <w:t xml:space="preserve">A¨vewiwRb¨vj mvÛvj wW‡fjc‡g›U †cÖvMÖvg, MÖvg- †ejWvsMv, †cvt weivgcyi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0"/>
                <w:szCs w:val="22"/>
              </w:rPr>
              <w:t xml:space="preserve">m‡mA`/w`bvR/1094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0"/>
                <w:szCs w:val="22"/>
              </w:rPr>
              <w:t>ZvwiL- 10/08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 wk¶v, grm¨ Pvl, gv`K we‡ivax Awfhv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ivBwRs mvb MÖvg+†cvt cyjnvU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095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10/08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Kv‡Ri wewbg‡q DbœwZ MÖvg- cyivZb evRvi, †cvt cve©Zxcyi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097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27/08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b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 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‡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W‡fjc‡g›U KvDwÝj Mªvg+_vbv-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098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27/08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†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mvmvj G‡mvwm‡qkb di wf‡jR BgcvIqvi‡g›U (†mf), MÖvg-wmsMxgvix, †cvt evmycvov, cve©Zx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099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27/08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kvcjv K¬ve, Mªvg- †givMvuI, †cvt KvwjqvÄ, weij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100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27/08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†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KvwgwbwU †Wfjc‡g›U †cÖvMÖvg (wm, wW,wc), MÖvg+†cvt+_vbv- exi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101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01/09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vÛvj †W‡fjc‡g›U mvwf©m MÖg-wbgbMi, †cvt evjyevox _vbv- m`i, †Rjv-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102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01/09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Övg Dbœqb cÖ‡Póv MÖvg-‡Kv`vj `n, †cvt ivRevwU _vbv- m`i, †Rjv-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103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01/09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‡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PŠVv wgZvjx msN MÖvg- †PŠVv, †cvt Kz›`jnvU _vbv- weivgcyi, †Rjv- dzjevox, †Rjv-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104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02/09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RvMibx K¬ve, MÖvg- c~e© bvivqbcyi, †cvt L‡qi evox, _vbv- dzjevox, †Rjv-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106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02/09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0"/>
                <w:szCs w:val="22"/>
              </w:rPr>
            </w:pPr>
            <w:r>
              <w:rPr>
                <w:rFonts w:cs="Arial" w:ascii="SutonnyMJ" w:hAnsi="SutonnyMJ"/>
                <w:sz w:val="20"/>
                <w:szCs w:val="22"/>
              </w:rPr>
              <w:t xml:space="preserve">Kmev eûgyLx mgvR Dbœqb ms¯’v Mªvg-Kmev, †cvt w`bvRcyi, _vbv- †KvZqvjx, †Rjv-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0"/>
                <w:szCs w:val="22"/>
              </w:rPr>
              <w:t xml:space="preserve">m‡mA`/w`bvR/1107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0"/>
                <w:szCs w:val="22"/>
              </w:rPr>
              <w:t>ZvwiL- 07/10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 wk¶v, grm¨ Pvl, gv`K we‡ivax Awfhv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cj</w:t>
              <w:softHyphen/>
              <w:t xml:space="preserve">x gvbe Dbœqb ms¯’v MÖvg- ivsMb, †cvt weij, _vbv-weij, †Rjv-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108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07/10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k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0"/>
                <w:szCs w:val="22"/>
              </w:rPr>
            </w:pPr>
            <w:r>
              <w:rPr>
                <w:rFonts w:cs="Arial" w:ascii="SutonnyMJ" w:hAnsi="SutonnyMJ"/>
                <w:sz w:val="20"/>
                <w:szCs w:val="22"/>
              </w:rPr>
              <w:t>†</w:t>
            </w:r>
            <w:r>
              <w:rPr>
                <w:rFonts w:cs="Arial" w:ascii="SutonnyMJ" w:hAnsi="SutonnyMJ"/>
                <w:sz w:val="20"/>
                <w:szCs w:val="22"/>
              </w:rPr>
              <w:t>Nvovev›` kvcjx cj</w:t>
              <w:softHyphen/>
              <w:t>x Dbœqb mwgwZ, mvs- †Nvovev›`, †cvt mbKv, _vbv-exiMÄ, †Rjv-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0"/>
                <w:szCs w:val="22"/>
              </w:rPr>
              <w:t xml:space="preserve">m‡mA`/w`bvR/1109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0"/>
                <w:szCs w:val="22"/>
              </w:rPr>
              <w:t>ZvwiL- 27/10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BgRvBb ebMvuI Dbœqb ms¯’v MÖvg- BgRvBb, †cvt Kvg‡`ecyi _vbv-weij, †Rjv-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110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28/10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RvMjvMÄ ¯^Y©Kgj hye msN MÖvg-ZvRbMi, ‡cvt ZvRbMi _vbv- cve©Zxcyi, †Rjv-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111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29/10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wgZvjx msN, MÖvg-j¶xcyi, †cvt bIcvov, _vbv- exiMÄ, †Rjv-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112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09/11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D¾¡j msN, MÖvg-j¶xcyi, †cvt bIcvov _vbv- exiMÄ, †Rjv-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114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01/12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eûeªxnx, MÖvg- f~wlie›`i, †cvt f~wlie›`i, _vbv- wPwiie›`i, †Rjv-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115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04/12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exiMÄ Kj¨vY dvD‡Ûkb MÖvg+†cvt+_vbv- exiMÄ, †Rjv-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116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21/12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evwR`cyi AMÖMvgx ms¯’v, MÖvg- evwR`cyi, †cvtvfv`ywiqv _vbv- beveMÄ, †Rjv-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117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22/12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ivbxMÄ GKv`k hye msN MÖvg- ivbxMÄ evRvi, †cvt nvUk¨vgMÄ, _vbv-‡NvovNvU, †Rjv-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118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24/12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gvbe †mev Dbœqb msN MÖvg-Bmjvgcvov, †cvt weivgcyi, _vbv- weivgcyi, †Rjv-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0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119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24/12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2"/>
              </w:rPr>
              <w:t>w`bvRcyi †Rjv</w:t>
            </w:r>
            <w:r>
              <w:rPr>
                <w:rFonts w:cs="Arial" w:ascii="SutonnyMJ" w:hAnsi="SutonnyMJ"/>
                <w:sz w:val="20"/>
                <w:szCs w:val="22"/>
              </w:rPr>
              <w:t xml:space="preserve"> e„¶‡ivcb, MY wk¶v, grm¨ Pvl, gv`K we‡ivax Awfhv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ivgKjv nvU ¯§„wZ msN, MÖvg- Us¸qv, †cvt Us¸qv, _vbv- Lvbmvgv, †Rjv-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120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24/12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gWv©b eûgyLx KvwiMix cÖwk¶Y †K›`ª, MÖvg+†cvt exiMÄ, _vbv- exiMÄ, †Rjv-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121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26/12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DB‡gb Kwgkb di †W‡fjvc‡g›U Bb evsjv‡`k (Wvwe</w:t>
              <w:softHyphen/>
              <w:t xml:space="preserve">D wm,wW, we) MÖvg-ivRevox kxZjMÖvg, †cvt Imgvbcyi, _vbv-‡NvovNvU, †Rjv-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m‡mA`/w`bvR/1122/96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29/12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keivgcyi beRvMiY K¬ve wkeivgcyi, beveMÄ, 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23/96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12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Pvj‡Kvj †PŠisMx K¬ve MÖvg- Av‡Pvj‡Kvj, †cvt wkecyi, _vbv- weivgcyi, 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†Rjv-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24/96/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01/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darshaLipiNormal" w:ascii="AdarshaLipiNormal" w:hAnsi="AdarshaLipiNormal"/>
          <w:b/>
        </w:rPr>
        <w:t>1997 p¡m q</w:t>
        <w:softHyphen/>
        <w:t>a öl¦ x</w:t>
      </w:r>
      <w:r>
        <w:rPr/>
        <w:t xml:space="preserve">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342"/>
        <w:gridCol w:w="2259"/>
        <w:gridCol w:w="1278"/>
        <w:gridCol w:w="2124"/>
        <w:gridCol w:w="666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wjqvMÄ be‡`vi msN, MÖvg- KvwjqvMÄ, †cvt KvwjqvMÄ, _vbv- weij, </w:t>
            </w:r>
            <w:r>
              <w:rPr>
                <w:rFonts w:cs="Arial" w:ascii="SutonnyMJ" w:hAnsi="SutonnyMJ"/>
                <w:sz w:val="22"/>
                <w:szCs w:val="22"/>
              </w:rPr>
              <w:t>†Rjv-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126/9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01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Dbœqb ms¯’v, MÖvg+†cvt+_vbv- weij, </w:t>
            </w:r>
            <w:r>
              <w:rPr>
                <w:rFonts w:cs="Arial" w:ascii="SutonnyMJ" w:hAnsi="SutonnyMJ"/>
                <w:sz w:val="22"/>
                <w:szCs w:val="22"/>
              </w:rPr>
              <w:t>†Rjv-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27/9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01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UMo ivRvcyKzi `vi“m mybœvn `vwLj gv`ªvmv †evwWs I GwZgLvbv, MÖvg- KvUMo, †cvt †MvcvjMÄ, _vbv- exiMÄ, </w:t>
            </w:r>
            <w:r>
              <w:rPr>
                <w:rFonts w:cs="Arial" w:ascii="SutonnyMJ" w:hAnsi="SutonnyMJ"/>
                <w:sz w:val="22"/>
                <w:szCs w:val="22"/>
              </w:rPr>
              <w:t>†Rjv-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128/9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01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PvKibRx DËiY K¬ve, MÖvg- cPvKibRx, †cvt kvjLywiqv, _vbv- beveMÄ, </w:t>
            </w:r>
            <w:r>
              <w:rPr>
                <w:rFonts w:cs="Arial" w:ascii="SutonnyMJ" w:hAnsi="SutonnyMJ"/>
                <w:sz w:val="22"/>
                <w:szCs w:val="22"/>
              </w:rPr>
              <w:t>†Rjv-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29/9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01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PvcvMvox `w¶Ycvov UvBMvi K¬ve, MÖvg- ‡PvcvMvox, †cvt Imgvbcyi, _vbv- †NvovNvU, </w:t>
            </w:r>
            <w:r>
              <w:rPr>
                <w:rFonts w:cs="Arial" w:ascii="SutonnyMJ" w:hAnsi="SutonnyMJ"/>
                <w:sz w:val="22"/>
                <w:szCs w:val="22"/>
              </w:rPr>
              <w:t>†Rjv-w`bvRcyi|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30/9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01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igcyi m~h©gyLx msN, MÖvg- Kigcyi, †cvt Kz›`bcyi, _vbv- weivgcyi, </w:t>
            </w:r>
            <w:r>
              <w:rPr>
                <w:rFonts w:cs="Arial" w:ascii="SutonnyMJ" w:hAnsi="SutonnyMJ"/>
                <w:sz w:val="22"/>
                <w:szCs w:val="22"/>
              </w:rPr>
              <w:t>†Rjv-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131/9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01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2"/>
              </w:rPr>
              <w:t>w`bvRcyi †Rjv</w:t>
            </w:r>
            <w:r>
              <w:rPr>
                <w:rFonts w:cs="Arial" w:ascii="SutonnyMJ" w:hAnsi="SutonnyMJ"/>
                <w:sz w:val="20"/>
                <w:szCs w:val="22"/>
              </w:rPr>
              <w:t xml:space="preserve"> e„¶‡ivcb, MY wk¶v, grm¨ Pvl, gv`K we‡ivax Awfhv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Pvj‡Kvj mvwe©K Rb Kj¨vY K¬ve, MÖvg- Av‡Pvj‡Kvj, †cvt weivgcyi, _vbv- weivgcyi, 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†Rjv-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32/97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01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ªx wbMgvb›`‡`e `vZe¨ wPwKrmvjq I nvmcvZvj, MÖvg- Mobyicyi, †cvt myjZvbcyi, Kvnv‡ivj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33/9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1/02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dvBUvi K¨viv‡U K¬ve, MÖvg- wgR©vcyi, †cvt ivRevUx, m`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134/9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3/02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m‡U‡bej †mvmvj †W‡fjc‡g›U †cÖvMÖvg, MÖvg- wbgbMi †kLcyiv, †cvt 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w`bvRcyi, m`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35/9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3/02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nv‡mbcyi gvbe Kj¨vY mwgwZ, MÖvg- †nv‡mbcyi, †cvt †kLcyiv, m`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136/9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3/02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MÖvgxY Dbœqb ms¯’v, MÖvg+†cvt ivgbMi, m`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137/9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4/02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aqvm hye Dbœqb msN, MÖvg- waqvm, †cvt fv`ywiqv, beveMÄ, </w:t>
            </w:r>
            <w:r>
              <w:rPr>
                <w:rFonts w:cs="Arial" w:ascii="SutonnyMJ" w:hAnsi="SutonnyMJ"/>
                <w:sz w:val="22"/>
                <w:szCs w:val="22"/>
              </w:rPr>
              <w:t>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139/9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02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wbe©vY dvD‡Ûkb, MÖvg- †MvqvjwWwN, †cvt †MvqvjwWwN, _vbv- Lvbmvgv, </w:t>
            </w:r>
            <w:r>
              <w:rPr>
                <w:rFonts w:cs="Arial" w:ascii="SutonnyMJ" w:hAnsi="SutonnyMJ"/>
                <w:sz w:val="22"/>
                <w:szCs w:val="22"/>
              </w:rPr>
              <w:t>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140/9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02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kvLx mvs¯‹…wZK msN, MÖvg- KvwPwbqv, †cvt KvwPwbqv, _vbv- Lvbmvgv, </w:t>
            </w:r>
            <w:r>
              <w:rPr>
                <w:rFonts w:cs="Arial" w:ascii="SutonnyMJ" w:hAnsi="SutonnyMJ"/>
                <w:sz w:val="22"/>
                <w:szCs w:val="22"/>
              </w:rPr>
              <w:t>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141/9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7/02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evPvMÄ Awdmvm© K¬ve, MÖvg+†cvt+_vbv- †evPvMÄ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42/97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6/03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Ò71Ói †PZbv msN, MÖvg- `yewjqv, †cvt †MvqvjwWwN, _vbv- Lvbmvgv, </w:t>
            </w:r>
            <w:r>
              <w:rPr>
                <w:rFonts w:cs="Arial" w:ascii="SutonnyMJ" w:hAnsi="SutonnyMJ"/>
                <w:sz w:val="22"/>
                <w:szCs w:val="22"/>
              </w:rPr>
              <w:t>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43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6/03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 wk¶v, grm¨ Pvl, gv`K we‡ivax Awfhv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sz w:val="20"/>
                <w:szCs w:val="22"/>
              </w:rPr>
              <w:t>Mvw720e›`cyi mi`vicvov cÖwZÁv mwgwZ, MÖvg- ‡M721vwe›`cyi, †cvt gb¥_cyi,cve©Zxcyi,</w:t>
            </w:r>
            <w:r>
              <w:rPr>
                <w:rFonts w:cs="Arial" w:ascii="SutonnyMJ" w:hAnsi="SutonnyMJ"/>
                <w:sz w:val="20"/>
                <w:szCs w:val="22"/>
              </w:rPr>
              <w:t xml:space="preserve"> w`bvRcyi|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‡mA`/w`bvR/1144/9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 11/03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v‡Kvicvo AvKei Avjx kvn `vwLj gv`ªvmv I GZgLvbv, MÖvg+†cvt †MvqvjwWwN, Lvbmvgv, </w:t>
            </w:r>
            <w:r>
              <w:rPr>
                <w:rFonts w:cs="Arial" w:ascii="SutonnyMJ" w:hAnsi="SutonnyMJ"/>
                <w:sz w:val="20"/>
                <w:szCs w:val="22"/>
              </w:rPr>
              <w:t xml:space="preserve">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m‡mA`/w`bvR/1145/9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 12/03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wni“b †bQv `vwLj gv`ªvmv I GZgLvbv, MÖvg- Av‡jvKwWwN, †cvt cv‡KinvU, Lvbmvgv, 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46/9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2/03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g-Uz-‡ní (wm,wU,GBP), MÖvg- †MvQvnvU, †cvt KvwjqvMÄ, _vbv- weij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47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2/03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cwi‡ek I gvbevwaKvi Dbœqb ms¯’v, MÖvg- PvDwjqvcwÆ, m`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148/9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2/04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vK¨yj Av`k© K¬ve I cvVvMvi, MÖvg- PvK¨yjcvov, †cvt †WIovnvU, _vbv- weivgcy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150/9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04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gÎ msN, MÖvg- bZzb evRvi, †cvt cve©Zxcyi, cve©Zxcy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51/97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7/05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wmjvWvsMv Rb Kj¨vY Dbœqb mwgwZ, MÖvg- ciRcyi, †cvt dvwmjvWvsMv, †KvZqvjx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53/9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2/06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Ënxb mgvR Kj¨vY mwgwZ, MÖvg- cuvPKzo, †cvt Rvjvjcyi, Dc‡Rjv- m`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55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06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d‡Zcyi gvovl nv‡dwRqv I Kvwiqvbv GwZgLvbv gv`ªvmv, MÖvg- d‡Zcyi gvovl, †cvt beveMÄ, Dc‡Rjv- beveMÄ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56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06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hyM RvMÖZ msN, MÖvg- wccj¨v, †cvt evRbvnvi, weij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57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06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2"/>
              </w:rPr>
              <w:t>w`bvRcyi †Rjv</w:t>
            </w:r>
            <w:r>
              <w:rPr>
                <w:rFonts w:cs="Arial" w:ascii="SutonnyMJ" w:hAnsi="SutonnyMJ"/>
                <w:sz w:val="20"/>
                <w:szCs w:val="22"/>
              </w:rPr>
              <w:t xml:space="preserve"> e„¶‡ivcb, MY wk¶v, grm¨ Pvl, gv`K we‡ivax Awfhv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vmvjWvsMx beiZœ mgvR Kj¨vY mwgwZ, MÖvg- `vgvBj, diKKvev`, weij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58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8/06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zk¤^x gvSvcvov bexb K¬ve mgvR Dbœqb mwgwZ, MÖvg- Kzk¤^x, Lvbcyi, m`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59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06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AMÖMvgx hye msN K¬ve, MÖvg- nwicvov, †cvt nwicvov nvU, †NvovNvU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m‡mA`/w`bvR/1160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ZvwiL- 23/06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q~_ †Wfjvc‡g›U AM©vbvB‡Rkb, MÖvg- eoevwohv, †cvt nvwkgcyi, wPwiie›`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61/9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6/06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‡jqv cÖwZ`vb msN, MÖvg+†cvt e‡jqv, Kvnv‡ivj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62/97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0/07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MÖ`~Z hye msN, MÖvg- fb©vcvov, †cvt nvUk¨vgMÄ, †NvovNvU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63/97ZvwiL- 10/07/9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63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0/07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W‡fjc‡g›U †mvmvj mvwf©‡mm, MÖvg- `w¶Y bMi, †cvt web¨vKzwo, wPwiie›`i, </w:t>
            </w:r>
            <w:r>
              <w:rPr>
                <w:rFonts w:cs="Arial" w:ascii="SutonnyMJ" w:hAnsi="SutonnyMJ"/>
                <w:sz w:val="22"/>
                <w:szCs w:val="22"/>
              </w:rPr>
              <w:t>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64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6/07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`t bI‰Lo WvsMvcvov mgvR Dbœqb f~wgnxb mwgwZ, MÖvg+†cvt bI‰Lo, wPwiie›`i,</w:t>
            </w:r>
            <w:r>
              <w:rPr>
                <w:rFonts w:cs="Arial" w:ascii="SutonnyMJ" w:hAnsi="SutonnyMJ"/>
                <w:szCs w:val="22"/>
              </w:rPr>
              <w:t xml:space="preserve">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m‡mA`/w`bvR/1165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ZvwiL- 10/08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GKZv hye Kj¨vY msN, MÖvg- ZvRbMi, cve©Zxcyi,</w:t>
            </w:r>
            <w:r>
              <w:rPr>
                <w:rFonts w:cs="Arial" w:ascii="SutonnyMJ" w:hAnsi="SutonnyMJ"/>
                <w:szCs w:val="22"/>
              </w:rPr>
              <w:t xml:space="preserve">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m‡mA`/w`bvR/1166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ZvwiL- 17/08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Rvwbcyi cj</w:t>
              <w:softHyphen/>
              <w:t>x Dbœqb msN, MÖvg- Rvwbcyi, †cvt †`ŠjZcyi, dzjevox,</w:t>
            </w:r>
            <w:r>
              <w:rPr>
                <w:rFonts w:cs="Arial" w:ascii="SutonnyMJ" w:hAnsi="SutonnyMJ"/>
                <w:szCs w:val="22"/>
              </w:rPr>
              <w:t xml:space="preserve"> w`bvRcyi|</w:t>
            </w:r>
          </w:p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m‡mA`/w`bvR/1167/9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ZvwiL- 30/08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cj</w:t>
              <w:softHyphen/>
              <w:t>x Dbœqb msN, MÖvg- gb¥_cyi, cve©Zxcyi,</w:t>
            </w:r>
            <w:r>
              <w:rPr>
                <w:rFonts w:cs="Arial" w:ascii="SutonnyMJ" w:hAnsi="SutonnyMJ"/>
                <w:szCs w:val="22"/>
              </w:rPr>
              <w:t xml:space="preserve">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m‡mA`/w`bvR/1168/97</w:t>
            </w:r>
          </w:p>
          <w:p>
            <w:pPr>
              <w:pStyle w:val="Normal"/>
              <w:rPr>
                <w:rFonts w:ascii="SutonnyMJ" w:hAnsi="SutonnyMJ" w:cs="Arial"/>
                <w:szCs w:val="22"/>
              </w:rPr>
            </w:pPr>
            <w:r>
              <w:rPr>
                <w:rFonts w:cs="Arial" w:ascii="SutonnyMJ" w:hAnsi="SutonnyMJ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ZvwiL- 30/08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 wk¶v, grm¨ Pvl, gv`K we‡ivax Awfhv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Kvk, MÖvg- kkiv, †cvt dvwmjvWvsMv, _vbv- †KvZqvjx, </w:t>
            </w:r>
            <w:r>
              <w:rPr>
                <w:rFonts w:cs="Arial" w:ascii="SutonnyMJ" w:hAnsi="SutonnyMJ"/>
                <w:sz w:val="22"/>
                <w:szCs w:val="22"/>
              </w:rPr>
              <w:t>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69/97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0/08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gvbe m¤ú` Dbœqb ms¯’v, MÖvg- weivgcy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S/1170/9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1/08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 di w` wWRG¨veì wPj‡Wªb (Gd,wW,wm), MÖvg- myLmvMi, †cvt ivRevUx, m`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71/9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7/09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gvb›` Abv_ Kj¨vY Avkªg, MÖvg- DËgcvov, †cvt KvwPwbqv, Lvbmvgv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172/9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7/09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evsjv Dbœqb ms¯’v, MÖvg- †gavKv›`i, †cvt diKKvev`, _vbv- weij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73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2/09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D Bqs óvi K¬ve, MÖvg- †kLcyiv BDmydcvov, †cvt fevbxMÄ, cve©Zxcy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174/9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3/09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f‡jR †W‡fjc‡g›U AM©vbvB‡Rkb, MÖvg- ˆLBj‰Zo, †cvt evRbvnvi, weij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75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3/09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mev mvMicyi gy³ msN, MÖvg- Kmev mvMicyi, †cvt wkecyi, weivgcy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76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3/09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ni DÏxb kvn nv‡dwRqv GwZgLvbv gv`ªvmv, MÖvg- †MvqvjwWwn, Lvbmvgv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77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4/09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jLvcyi Awbe©vY msN, MÖvg- cwjLvcyi, †cvt gyKz›`cyi, weivgcy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78/9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0/10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Ujv `vgvicvov cj</w:t>
              <w:softHyphen/>
              <w:t>x Dbœqb K¬ve, MÖvg- KvUjv `vgvicvov, †cvt KvUjvnvU, weivgcy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79/97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0/10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 wk¶v, grm¨ Pvl, gv`K we‡ivax Awfhv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d«Ûm K¬ve, MÖvg- Lvbcyi, †cvt weivgcy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80/97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1/10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iMuvI cj</w:t>
              <w:softHyphen/>
              <w:t>x Dbœqb msN, MÖvg- gviMuvI, †cvt KvwPwbqv, Lvbmvgv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81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2/10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Y hye Dbœqb mvgvwRK cÖwZôvb, MÖvg- ûMwjcvov, †cvt cve©Zxcy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82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3/10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Dbœqb ms¯’v, MÖvg- †mvbvcyKzi, †cvt †ejvBPÛx, cve©Zxcy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83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6/10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Wvqv‡ewUK mwgwZ, weivgcyi kvLv, weivgcy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84/97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6/10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‡`¨vM, MÖvg- KvwjZjv, †cvt </w:t>
            </w:r>
            <w:r>
              <w:rPr>
                <w:rFonts w:cs="Arial" w:ascii="SutonnyMJ" w:hAnsi="SutonnyMJ"/>
                <w:sz w:val="22"/>
                <w:szCs w:val="22"/>
              </w:rPr>
              <w:t>w`bvRcyi, m`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85/97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7/10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winicyi mvK© †¯úvwU©s K¬ve, MÖvg- nwinicyi, †cvt KvUjvnvU, weivgcy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86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10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ˆkjvb cwðgcvov hye Dbœqb K¬ve, MÖvg- ˆkjvb, †cvt KvUjvnvU, weivgcy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87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10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AwMœwkLv K¬ve GÛ jvB‡eªix, MÖvg- Kjvevox, †cvt nwicvovnvU, †NvovNvU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88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10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AR©b †¯úvwU©s K¬ve, MÖvg- `vgvcvov, †cvt  KvUjvnvU, weivgcy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189/9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10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`vD`cyi Av`k© K¬ve, MÖvg- `vD`cyi, †cvt  KvUjvnvU, weivgcy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190/9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5/11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 wk¶v, grm¨ Pvl, gv`K we‡ivax Awfhv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nv¤§`cyi hye Dbœqb msN, MÖvg- weivgcyi, †cvt  weivgcyi, 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92/97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11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MÖv gvbe Dbœqb K¬ve, MÖvg- AvMÖv, †cvt mvivsMvB, weivgcyi, 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w`bvRcyi|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93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11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bvjx †¯úvwU©s K¬ve, MÖvg- gnv¤§`cyi, †cvt weivgcyi, </w:t>
            </w:r>
            <w:r>
              <w:rPr>
                <w:rFonts w:cs="Arial" w:ascii="SutonnyMJ" w:hAnsi="SutonnyMJ"/>
                <w:sz w:val="22"/>
                <w:szCs w:val="22"/>
              </w:rPr>
              <w:t>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94/9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11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nwinicyi kªgRxex mwgwZ, MÖvg- nwinicyi, †cvt wmK`viMÄ, m`i,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w`bvRcyi|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195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11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cj</w:t>
              <w:softHyphen/>
              <w:t>x Dbœqb ms¯’v (Avi, wW, Gm), MÖvg- cwðg mvBZviv, †cvt `w¶Y cjvkevox, wPwiie›`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m‡mA`/ w`bvR/1196/97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26/11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gjvKzwo kvwš— K¬ve, MÖvg- nvgjvKzwo, †cvt wkecyi, weivgcyi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197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11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evsjv‡`k †mvm¨vj †W‡fjc‡g›U GKv‡Wgx (weGmwWG), MÖvg- Dckni, †cvt w`bvRcyi, _vbv- m`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m‡mA`/ w`bvR/1198/97</w:t>
            </w:r>
          </w:p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ZvwiL-26/11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MÖ`yZ K¬ve I cvVvMvi, MÖvg- cyLyix, †cvt cyLyixnvU, dzjevox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199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11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Kvj mÜv K¬ve I cvVvMvi, MÖvg- `w¶Y `vD`cyi, †cvt KvUjvnvU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200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12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¨vgbMi Agi ¯§„wZ †¯úvwUs K¬ve, MÖvg- k¨vgbMi, †cvt wkecyi, _vbv- weivg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201/9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12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ŠcyKzi m~h©¨gyLx msN, MÖvg- †gŠcyKzi, †cvt weivg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202/97</w:t>
            </w:r>
          </w:p>
          <w:p>
            <w:pPr>
              <w:pStyle w:val="Normal"/>
              <w:rPr>
                <w:rFonts w:ascii="SutonnyMJ" w:hAnsi="SutonnyMJ" w:cs="Arial"/>
                <w:sz w:val="20"/>
                <w:szCs w:val="22"/>
              </w:rPr>
            </w:pPr>
            <w:r>
              <w:rPr>
                <w:rFonts w:cs="Arial" w:ascii="SutonnyMJ" w:hAnsi="SutonnyMJ"/>
                <w:sz w:val="20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12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2"/>
              </w:rPr>
              <w:t>w`bvRcyi †Rjv</w:t>
            </w:r>
            <w:r>
              <w:rPr>
                <w:rFonts w:cs="Arial" w:ascii="SutonnyMJ" w:hAnsi="SutonnyMJ"/>
                <w:sz w:val="20"/>
                <w:szCs w:val="22"/>
              </w:rPr>
              <w:t xml:space="preserve"> e„¶‡ivcb, MY wk¶v, grm¨ Pvl, gv`K we‡ivax Awfhv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 KvUjv (cwðgcvov) D`qb K¬ve, MÖvg- DËi KvUjv, †cvt KvUjvnvU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203/97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12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…lK kªwgK Dbœqb mwgwZ, MÖvg- ZvRbMi Wv½vcvov, †cvt cveZ©x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204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12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‡i›`ªbv_ Abv_ Avkªg, MÖvg- ¸wjqv, †cvt KvwPwbqv, Lvbmvgv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205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1/12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co nKvm© Kj¨vY mwgwZ, MÖvg- evnv`yi evRv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206/9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4/12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 Avwgb msN, MÖvg- gwbivcyi, †cvt Wv½vcvov, weivg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027/9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4/12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wfivg hye msN, MÖvg- Awfivgcyi, †cvt KvUjvnvU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08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4/12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wPš—cyi ZvRx fvB mwgwZ, MÖvg- AwPš—cyi, †cvt wkecyi, weivgcyi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09/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4/12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j</w:t>
              <w:softHyphen/>
              <w:t xml:space="preserve"> Dbœqb KwgwU, MÖvg- DËi nwiivgcyi fvwUqvcvov, †cvt †ejvBPwÛ, cveZ©xcyi, w`bvRcyi|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10/9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8/12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~e© nwicyi GKZv msN, MÖvg- c~e© nwicyi, †cvt Bmjvgcyi, beveMÄ, w`bvRcyi|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211/9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8/12/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darshaLipiNormal" w:ascii="AdarshaLipiNormal" w:hAnsi="AdarshaLipiNormal"/>
          <w:b/>
        </w:rPr>
        <w:t>1998 p¡m q</w:t>
        <w:softHyphen/>
        <w:t>a öl¦ x</w:t>
      </w:r>
      <w:r>
        <w:rPr/>
        <w:t xml:space="preserve">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50"/>
        <w:gridCol w:w="2208"/>
        <w:gridCol w:w="1198"/>
        <w:gridCol w:w="1979"/>
        <w:gridCol w:w="63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wlnvU kvcjv hye K¬ve, MÖvg- FwlnvU, †cvt Imgvbcyi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12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1/0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 k¨vgcyi hye Dbœqb eûgyLx mwgwZ, MÖvg- DËi k¨vgcyi, †cvt †evM`BonvU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13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7/0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wgDwbwU †W‡fj‡g›U AM©vbvB‡Rkb, MÖvg- nj`xevox, †cvt nj`xevox,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15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7/0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wj‡fU †Kwiqvi n¨vwe‡Ukb AM¨vbvB‡Rkb (B‡Kv), MÖvg- †Zevoxqv, †cvt cv‡KinvU, Lvbmvgv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16/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0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BMo m~h© Zi“b msN, MÖvg- fvBMo (wbwkivgcyi), †cvt wkecyi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17/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2/0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~wbqv`n mgvR‡mev hye msN, MÖvg- cÖ¯—gcyi, †cvt weivg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18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2/0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gR©vcyi L‡qoevox GKZv †¯úvwUs K¬ve GÛ jvB‡eªix, MÖvg- wgR©vcyi, L‡qoevox, †cvt †KUivnvU, weivg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19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0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euvkcyKzi c~e©vkv hye K¬ve, MÖvg- DËi euvkcyKzi (KvwRcvov), †cvt eocyKzwiqvv, cveZ©x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20/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0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Arial" w:ascii="SutonnyMJ" w:hAnsi="SutonnyMJ"/>
                <w:sz w:val="22"/>
                <w:szCs w:val="22"/>
              </w:rPr>
              <w:t>m¨vwb‡Ukb, grm Pvl, nvum gyiMx cvj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zUKxevox m~h© msN, MÖvg- dzUKxevox, †cvt myjZvbcyi, †evPvMÄ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21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2/0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 Dbœqb ms¯’v, MÖvg- Imgvbcyi evRvi, †cvt Imgvbcyi, †NvovNvU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22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0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wmI BK‡bvwgK GWfvÝ‡g›U †dvivg (wm‡qd), MÖvg- DËi evjyevox, †cvt evjyevox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 1223/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0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MwZ cwil`, MÖvg- myBnvix, †cvt w`bvRcyi, 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24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8/01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UvBMvi †¯úvwUs K¬ve, MÖvg- fevbxcyi, †cvt KvUjvnvU, weivgcyi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25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8/0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gvbe Kj¨vY ms¯’v, MÖvg- Imgvbcyi, †cvt Imgvbcyi, †NvovNvU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226/9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8/0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mvj GÛ KvjPvivj †W‡fj‡g›U dvD‡Ûkb, MÖvg- Imgvbcyi, †cvt Imgvbcyi, †NvovNvU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  1227/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1/0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gRvcyi bZzb hye msMVb, MÖvg- nvgRvcyi, †cvt cyj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228/ 9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6/0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MbbvU¨ ms¯’A, MÖvg- cvnvocyi, †cvt w`bvRcyi, _vbvt m`i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229/9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6/0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Ujv Awfivgcyi hye ZisM †¯úvwUs K¬ve, MÖvg- KvUjv Awfivgcyi, †cvt KvUjvnvU, weivg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30/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6/0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ðg Rq‡`ecyi eÜb hye msN, MÖvg- cwðg Rq‡`ecyi, †cvt weivgcyi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31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6/0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ev msN I cvVvMvi, MÖvg- fevbxcyi, †cvt KvUjvnvU, weivgcyi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 1232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8/0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Rjw`Nx GKZv hye msN, MÖvg- wbkvKvRjw`Nx, †cvt w`kvevnx nvwZkvj, beveMÄ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33/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9/0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½eÜz hye msN, MÖvg- cwjivgK…òcyi, †cvt gyKz›`cyi, weivg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 1234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9/0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†</w:t>
            </w:r>
            <w:r>
              <w:rPr>
                <w:rFonts w:cs="SutonnyMJ" w:ascii="SutonnyMJ" w:hAnsi="SutonnyMJ"/>
                <w:sz w:val="20"/>
                <w:szCs w:val="22"/>
              </w:rPr>
              <w:t xml:space="preserve">mvbvjx msN, MÖvg- `w¶b mvMicyi, †cvt wkecyi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m‡mA`/w`bvR/ 1235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 09/0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fvZx †mev msN, MÖvg- PKcvov, †cvt weivg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36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5/0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†¯úvwUq K¬ve, MÖvg- DËi fMeZxcyi, †cvt kªxcyi, weivg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37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5/0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Lqvi gvgy`cyi kZ`j msN, MÖvg- wLqvi gvgy`cyi, †cvt KvUjvnvU, weivg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38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8/0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weivgcyi, 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`Djcvov †ebxi nvU RvMiY K¬ve, MÖvg- evNv‡Pviv, †cvt †ejvBPwÛ, cveZ©x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 1239/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8/0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cveZ©cyim¨vwb‡Ukb, grm Pvl, nvum gyiMx cvj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‡dviKvb gw`bvZzj Djyg nv‡dwRqv gv`ªvmv I GwZgLvbv, MÖvg- DËi †mvbvcyKzi, †cvt WvOMvinvU, cveZ©x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 1240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6/0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 xml:space="preserve">e„¶‡ivcb, MY wk¶v, grm¨ Pvl, gv`K we‡ivax Awfhvb , GwZg‡`“i †jLvcov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Dbœqb mwgwZ (cvm) MÖvg- MMbcyi, †cvt dyjevox nvU, weij, w`bvRcy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41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6/0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weij,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Ug~j mvs¯‹…wZK cÖwZôvb, MÖvg- KmevcyjnvU, †cvt w`bvRcyi, m`i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42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6/0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m`i,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gjvKzox †mvbvi evsjv, MÖvg- nvgjvKzox, †cvt wkecyi, weivgcyi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43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9/03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weivgcyi , 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W†fjc‡g›U Bbj¨vÛ †mvm¨vj GWfvÝ‡g›U (w`kv), MÖvg- ivgbMi (gvSvcvov), di°vev`, weij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45/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6/03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w`bvRcyi †Rjv,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aywbK †mjvB cÖwk¶Y mwgwZ, MÖvg- cwðg evjyqvWvsMv, †cvt w`bvRcyi, m`i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246/9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6/03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w`bvRcyi †Rjv ,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yjvDox cÖMwZ K¬ve, MÖvg- ayjvDox, †cvt Svoevox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47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9/03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exiMÁ, 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cÖMwZ ms¯’v, MÖvg- `w¶Y cjvkevox, 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48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9/03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Pwiie›`i,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 Dbœqb ms¯’v, MÖvg- weivg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 1249/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9/03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weivgcyi, e„¶‡ivcb, MYwk¶v, grm¨ Pvl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bycyi GKZv K¬ve GÛ jvB‡eªix, MÖvg- †ebycyi, †cvt KvUjvnvU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 1250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9/03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weivgcyi,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eÜz cwil`, MÖvg-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51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9/03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cyi †Rjv ,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gvbe Kj¨vb ms¯’v, MÖvg- nwicyi, †cvt web¨vKzwo, 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52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9/03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w`bvRcyi , m¨vwb‡Ukb, grm Pvl, nvum gyiMx cvj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sMxKvi mgvR Dbœqb ms¯’v, eo¸o‡Mvjv, 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53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4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m`i, 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jvi w`kvix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54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04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m`i,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sMf~wg gvbe Dbœqb ms¯’v, MÖvg- bI‰Lo, wPwiie›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255/ 9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04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wPwiie›`i,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ivgcyi wmwU †¯úvwUs K¬ve, MÖvg-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 1256/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04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weivgcyi, 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‡mvwm‡qkb di KwgDwbwU †W‡fjc‡g›U cÖMÖvg, evjyevox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257/9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04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Y evjyevox ev¯—nviv RbKj¨vY mwgwZ, MÖvg- `w¶Y evjyevox, †cvt w`bvR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258/9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04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¨v‡im‡gwUK PvP© I L„xóvb ms¯’v, MÖvg-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59/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04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WwdwbU †cÖv‡MÖm AiMvbvB‡Rkb, MÖvg- myK‡`ecyi, †cvt web¨vKzwo, 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 1260/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04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jvgcyi cÖ`xc hye msN, MÖvg- Bmjvgcyi, †cvt Bmjvgcyi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61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04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wbKMÄ m~h¨©`q msN, MÖvg- nvwmgcyi, †cvt †MvqvjwWwn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62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04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zjZjx m~h©¨`q msN, MÖvg- bv‡›`ªovB, †cvt bv‡›`ªovB, 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63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04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ÖmMm‡cj PvP© GÛ †W‡fjc‡g›U cÖMÖvg, MÖvg- weivgcyiv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 1264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05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gvbe Dbœqb ms¯’v, weivg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65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05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PŠNwiqv wmgvš— wkLv K¬ve, MÖvg- ‡PŠNwiqv, †cvt KvUjvnvU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66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05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¯‘wZ, MÖvg- wbgbMi evjyevox, †cvt w`bvRcyi, 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67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05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exb wn‰Zlx msN, MÖvg- C`Mv AvevwmK GjvKv, †cvt w`bvRcy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68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1/05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š—vj Dbœqb ms¯’v, MÖvg- PwÛcyi, †cvt kªxcyi, weivgcyi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69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7/06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vgvocvov Zi“b Dbœqb UvBMvi K¬ve, MÖvg- `vgvicvov, †cvt WyMWyMxinvU, †NvovNvU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70/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06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Kzwiqv gvRvi kwid nvwdwRqv GwZgLvb, MÖvg- ga¨cvov,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71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06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ªxwZ Kj¨vb dvD‡Ûkb MÖvg- ejw`qvcvov,†cvt Svoevox, exiMÄ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 1272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06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š—vlcvov Av`k© Dbœqb msN, MÖvg-m‡š—vlcvov, †cvt evmy‡`ecyi, wPwiie›`i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 1273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06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ªwZkÖ“wZ,MÖvg-Dckni,e</w:t>
              <w:softHyphen/>
              <w:t>K bs10, †cvtm`i,w`bvRcy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‡mA`/ w`bvR/1274/ 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06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Kj¨vb ms¯’v, MÖvg- d‡Zcyi gvovm,†cvt beveMÄ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 /1275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06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b‡mev ms¯’v, Mªvg-cvnvocyi, †cvt w`bvRcy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 /1276/9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06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 Dbœqb ms¯’v,MÖvg- UMyqv, †cvt Us¸qv Lvbmvgv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 /1277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06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f‡jR G‡MÖv G¨vÛ †nj_ †cÖvMÖvg, MÖvg-KvUjv, †cvt KvUjvnvU, weivgcyi, w`bvRcyi|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 /1278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06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†mev cwil` (wc,Gm,wc,)MÖvgt bwkcyi, †cvt bwkcyi,_vbv- †KvZqvj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 /1279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07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Kkecyi miKvicvov msMx †¯úvwUs K¬ve I cvVvMvi,MÖvg-‡Kkecyi, ‡cvtgyKz›`cyi,weivgcyi,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 /1280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07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w³i c‡_ ,MÖvg- wgRv©cyi, †cvt ivRevUx †KvZqvj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 /1281 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 -13/07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‡qicyKzi nvU wgjb msN, MÖvg-c„e© †nv‡mbcyi †cvt L‡qicyKzi nvU, cve©Zxcyi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 /1282/9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 -13/07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S‡evqvj cj</w:t>
              <w:softHyphen/>
              <w:t xml:space="preserve">x Dbœqb mwgwZ, MÖvg- gvS‡evqvj †cvt fveKx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83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 -13/07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kvB b¨vkbvj K¬ve, MÖvg-‡gvwgbcyi, †cvt hkvBnvU, cveZx©cyi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 /1284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 -19/07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g½j ms¯’v, Mªvg- bki`Zcyi, wPwiie›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 /1285/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 -19/07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¯^”Qv‡mex mgvRKj¨vb mwgwZ, MÖvg- gyKz›`cyi, _vbv- weivgcyi,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 /1286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 -20/07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gRvbyi ingvb gvby GwZgLvbv MÖvg- gwnlgvwo, †cvt bv‡›`ovB, 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 /1287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 -23/07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c_, MÖvg- RM`j, exiMÄ, w`bvRcyi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 /1288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9/07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 Dbœqb ms¯’v, MÖvg-AvMÖv, †cvt KvwPwbqv Lvbmvgv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 /1289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 -29/07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›`ªcyi D¾j kvcjv mwgwZ, MÖvg- byibMi †cvt cveZx©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 /1290/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 -30/07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f‡jR BK‡bvwg †W‡fjc‡g›U AMv©bvB‡Rkb, MÖvg-myRvjcyi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 /1291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 -30/07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, MÖvg- ivbxe›`i,wPwiie›`i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 /1292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 -06/08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c evsjv‡`k, weivgcyi, w`bvRcyi|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 /1293/9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 -12/08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kL iv‡mj ¯§„wZhye msN, MÖvg- cwjivgK„òcyi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K›`cyi, weivg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94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 -12/09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¸o¸wo †mvbvi evsjv cj</w:t>
              <w:softHyphen/>
              <w:t xml:space="preserve">x Kj¨vY mwgwZ,MÖvg-¸o¸wo ga¨cvov,cve©Zxcyi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 /1295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 -26/08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uvPkvjv `w¶bcv †mvnvM wgjb fywgnxb mwgwZ,MÖvg-cvPkvjv,†cvt dyjevox,weij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 /1296/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 -26/08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š^q, MÖvg- cve©Zxcyi, †cvt ibMuvI, †evPvMÄ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97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1/09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jZjv cj</w:t>
              <w:softHyphen/>
              <w:t>x Dbœqb mwgwZ, MÖvg- bI‰Lo, wPwiie›`i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98/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0/09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Mcyi GwZgLvbv, MÖvg- evMcyi, ‡cvt my›`icyi, Kvnv‡ivj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299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3/09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DwbwU K¬ve, MÖvg- PKewjqv, †cvt AvKcyKzinvU, dzjevox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00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3/09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nDg¨vb GKwUwfwU †mvmvBwU (n¨vR), MÖvg- †¶wÎcvov, m`i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01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6/09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Dbœqb ms¯’v, MÖvg- AvUMuvI, †cvt †gvj</w:t>
              <w:softHyphen/>
              <w:t>vcvov, †evPvMÄ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02/9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6/09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bw®Œq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ˆeKvjx K¬ve I †mev ms¯’v, MÖvg- C`Mvn AvevwmK GjvKv, weivg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03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0/09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Kvwë‡f‡UW wKb B‡Kv‡bvwg‡Kj di i“ivj G¨v‡mvwm‡qkb, MÖvg- KvwjKvcyi, †cvt evgPzwonvU, 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04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8/10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jvcx bvU¨ †Mvôx, MÖvg- myRvjcyi, exiMÄ, 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05/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4/10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jwkebMi Dbœqb K¬ve, MÖvg- cwjwkebMi, ivRvivgcyi, dzjevox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06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8/10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‡KinvU hye msN, MÖvg- kg‡mi bMi, dzjevox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07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8/10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‡mvwm‡qkb Ad evsjv‡`k di †mvmvj †W‡fjc‡g›U, MÖvg- DËi cjvkevox, wPwiie›`i, 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 1308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8/10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b,G,gv‡K©U KuvPvgvj e¨emvqx Kj¨vY mwgwZ, evnv`yi evRvi, 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09/9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6/10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hyKm (GKZv hye Kj¨vb mwgwZ), MÖvg- ZvRbMi, cve©Zx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10/9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9/10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bKW© G‡mvwm‡qkb, MÖvg- wbwkevcyi, †cvt wkecyi, weivgcyi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11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8/1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~h© D`q Dbœqb ms¯’v, MÖvg- †K›`ªxq evm Uvwg©bvj, m`i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12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2/1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mgvR Dbœqb ms¯’v, MÖvg- myBnvix, KvwjZjv, m`i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13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7/1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eÜb Dbœqb ms¯’v, MÖvg-‡ókb †ivW, dzjevox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14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7/1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Dbœqb cÖ‡Póv, MÖvg- `w¶Y jvjevM, 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15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9/1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bb¨v ms¯’v, Nvwmcvov, m`i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16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3/1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,Avi,G,Gg, dvD‡Ûkb, MÖvg- ivRevUx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17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4/1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MiYx msN, MÖvg- gnv‡`ecyi, †cvt †MvcvjMÄ, exiMÄ,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18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6/1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,Gg,we,Kj¨vY mwgwZ, MÖvg- Kijv, †cvt gvaeevUx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19/9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6/1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fKUix K¬ve, MÖvg- gywRevev`, †cvt cve©Zx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20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9/1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½jcyi hye Dbœqb msN, MÖvg- g½jcyi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21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0/1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gevox Gg`v`yj Djyg KvIwg gv`ªvmv wjj</w:t>
              <w:softHyphen/>
              <w:t>vn †evwWs I GwZgLvbv, wPwiie›`i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22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0/11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K…lK Dbœqb mwgwZ, MÖvg- DËi bI‰Li, wPwiie›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23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6/1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iyc msN, MÖvg- enejwWwN, †cvt e‡UinvU, weij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24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6/1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ˆekvLx `wR© cÖwk¶Y Kj¨vY mO¯’v, MÖvg- weivg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25/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6/1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xwZ msN, MÖvg- cvi‡Mvwe›`cyi, weivg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26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6/1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RvjvMvox mvbivBR †¯úvwU©s K¬ve, MÖvg- †RvjvMvox, weivg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27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6/1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we©K Kj¨vY msN, MÖvg- ivgWywei nvU, 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28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0/1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¨vkbvj AM©vbvB‡Rkb di i“ivj †W‡fjc‡g›U GÛ cÖfvwU© A¨vwjwf‡qkb, gvj`ncwÆ, 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29/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0/1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ªgRxwe Dbœqb †K›`ª, †QvU¸o¸jv, 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30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0/1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Dbœqb ms¯’v, Nvwmcvov, 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31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0/1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Kj¨vY ms¯’v, MÖvg- DwPZcyi, gnvivRMÄ, Kvnv‡iv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32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2/1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…Yg~j dvD‡Ûkb, MÖvg- myRvjcyi, exiMÄ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33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2/1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¨vc ms¯’v, Dckni, e</w:t>
              <w:softHyphen/>
              <w:t>K bs-5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34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7/1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we©K mgvR Dbœqb ms¯’v, MÖvg- cvnvocyi, evnv`yi evRv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35/98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7/1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jd wijv‡qÝ †W‡fjc‡g›U G‡mvwm‡qkb, MÖvg- evjyevox, m`i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36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7/1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Dbœqb cwil`, MÖvg- Av‡jvKwWwn, †cvt ZviKkvnvinvU, wPwiie›`i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37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8/1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gvwëcvicvm †mvmvBwU, MÖvg- euv‡kinvU, 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38/9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8/1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wRg DwÏb †PŠayix ¯§„wZ dvD‡Ûkb, MÖvg- ivgcyiv, †cvt nvUk¨vgMÄ, †NvovNvU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39/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1/12/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darshaLipiNormal" w:ascii="AdarshaLipiNormal" w:hAnsi="AdarshaLipiNormal"/>
          <w:b/>
        </w:rPr>
        <w:t>1999 p¡m q</w:t>
        <w:softHyphen/>
        <w:t>a öl¦ x</w:t>
      </w:r>
      <w:r>
        <w:rPr/>
        <w:t xml:space="preserve">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50"/>
        <w:gridCol w:w="2208"/>
        <w:gridCol w:w="1198"/>
        <w:gridCol w:w="1979"/>
        <w:gridCol w:w="63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e Dbœqb eûgyLx mwgwZ, MÖvg- bZzb evjyqvWvsMv, 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40/99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5/0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¨vm‡KW, MÖvg- weivgcyi, †cvt weivg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41/99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5/0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vsMvcvov mvaviY ms¯’v, MÖvg- WvsMvcvov, †cvt †ejvBPÛx, cve©Zx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42/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5/0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¨vj wnDg¨vb GIqvi‡bm †cÖvfviwU Gwjwf‡qkb GÛ wbDwUªkb, MÖvg- Kmev, 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43/99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7/0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¨vj wiKbóªvKkb †m›Uvi, MÖvg- †MvcvjMÄ, beveMÄ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44/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7/0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Arial" w:ascii="SutonnyMJ" w:hAnsi="SutonnyMJ"/>
                <w:sz w:val="22"/>
                <w:szCs w:val="22"/>
              </w:rPr>
              <w:t>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Km (mgvR Kj¨vY mwgwZ), MÖvg- Av‡jvKwWwn, †cvt ZviKkvnvinvU, wPwiie›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45/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7/0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‡óvb di †W‡fjc‡g›U †cÖvMÖvg (Gm,wW,wc), MÖvg- web¨vKuywo, wPwiie›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46/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1/0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jSvo kZ`j K¬ve, MÖvg- gvjSvo, †cvt diKvev`, weij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47/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2/0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MiYx msN, MÖvg- nvwmjv, †cvt wmsMBj, _vbv- weij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48/99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3/0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wbf©i mn‡hvMx cÖKí, MÖvg+†cvt cyjnvU, 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49/99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3/0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†nj_ GÛ gwbwUkb cÖ‡R±, MÖvg- C`Mve¯—x w`bvRcyi m`i, 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50/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3/0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¯—nviv Dbœqb ms¯’v, MÖvg- †kLcyiv, w`bvRcyi m`i, 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51/99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7/0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†mvmvj G¨vIqvi‡bm GÛ gvjwUcj cÖ‡R±, gnj</w:t>
              <w:softHyphen/>
              <w:t>v- 2bs wbDUvDb, w`bvRcyi m`i, 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52/99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8/0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 †PZbvgyLx ms¯’v, MÖvg- ksKicyi, †cvt Rvgvjcy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53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8/0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Dwjqvcyi mgvR Kj¨vb cwil`, MÖvg-Bmv`cyi, †cvt wkK`v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54/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0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-‡dviKvb gw`bvZzj Djyg nv‡dwRqv gv`ªvmv I GwZgLvbv, MÖvg-DËi †mvbvcyKzi, †cvt WvsMvinvU, cve©Zx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55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0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gMÖvg m¤cÖxwZ msN I cvVvMvi, MÖvg+†cvt RvgMÖvg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56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2"/>
              </w:rPr>
              <w:t>w`bvRcyi †Rjv</w:t>
            </w:r>
            <w:r>
              <w:rPr>
                <w:rFonts w:cs="Arial" w:ascii="SutonnyMJ" w:hAnsi="SutonnyMJ"/>
                <w:sz w:val="20"/>
                <w:szCs w:val="22"/>
              </w:rPr>
              <w:t xml:space="preserve"> 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ðg Rq‡`ecyi Zi“b msN, MÖvg-Rq‡`ecyi, †cv+_vbv-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57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4/0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kecyi mvBK †¯úvwUs K¬ve GÛ jvB‡eªix, MÖvg-‡Kkecyi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58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4/0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bevwaKvi Dbœqb cÖMÖvg, MÖvg+†cv+_vbv-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59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4/0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ûgyLx cj</w:t>
              <w:softHyphen/>
              <w:t xml:space="preserve">x Dbœqb ms¯’v, MÖvg-m`i †ivW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60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0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ZZv mgvR Kj¨vb ms¯’v, MÖvg-eveycvov, cv‡KinvU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61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0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ywgnxb Avkªq ms¯’v, MÖvg-`w¶b bMi, web¨vKzwo, wPw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62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1/03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Ëwnb mvnvh¨ ms¯’v, MÖvg-c~e© †kL‡`ecyi, fevbxcyi, 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63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03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i“ivj Bgcªy‡g›U mvwf©‡mm, MÖvg+†cv-‡kLcyi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64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03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Bf `¨v Gbfveb‡g›U, MÖvg+†cv+_vbv-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65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03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Y©dzjx K¬ve, MÖvg-‰kjvb, †cvtKvUjvnvU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66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03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bKj¨vb fywgnxb ms¯’v, MÖvg+†cv-bv‡›`vovB, wPw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67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03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fvm RbKj¨vb mwgwZ, MÖvg-‡PsMb, †cv-gv‡nicyi, †evPv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68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03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wgjLvbv hye Dbœqb I MY MÖš’vMvi, MÖvg-evmyjx, †cv+_vbv-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69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03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wjcyi evwYR¨ Kj¨vb mwgwZ, MÖvg-Dwjcyi, †cv-nveov, _vbv-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70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04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‡niv Rv‡gqvZzj eiKZxqv †nvmvwbqv nv‡dwRqv gv`ªvmv wjj</w:t>
              <w:softHyphen/>
              <w:t xml:space="preserve">vn †evwWs I GwZgLvbv, MÖvg-kscyi, †cv-gvw`jvinvU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71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04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Dbœqb ms¯’v, MÖvg-cvnvocyi, w`bvRcyi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72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04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kivdzj Djyg AvevwmK gv`ªvmv wjj</w:t>
              <w:softHyphen/>
              <w:t xml:space="preserve">vn †evwWs I GwZgLvbv, MÖvg+†cv-ejivgcyi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73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04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Dwmqv BmjvwgK wgkb, MÖvg-evnv`yievRvi, w`bvRcyi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74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5/05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vwi`ª Dbœqb ms¯’v, MÖvg-Mywjqv, †cv-KvwPwbqv, Lvbmvgv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75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5/05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Kbcyi Dbœqb msN, MÖvg-i“Kbcyi, †cv-Pq›`nvU, Kvnv‡iv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76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6/05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”Qv‡mex dvD‡Ûkb, MÖvg-DËgcvov, †cv-KvwPwbqv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77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6/05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v¯—g bMi mgvR Kj¨vb ms¯’v, MÖvg-‡iv¯—g bMi, 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78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6/05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Dbœqb †K›`ª, MÖvg-f~j</w:t>
              <w:softHyphen/>
              <w:t xml:space="preserve">xinvU, Svoevox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79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6/05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w`evwm mgvR Dbœqb mwgwZ, MÖvg-ivavbMi, Avgevox, 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81/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9/05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f‡jR †W‡fv‡jc‡g›U AiMvbvB‡Rkb, MÖvg-dzjZjvevRv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81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05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¯^cœ ev¯—eqb ms¯’v, MÖvg-¯^yRybcyKzi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82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05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f‡jR cvwU©wm‡cUix †cÖvMÖvg, MÖvg-¸Ävevox, ivR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83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05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ª‡¤§vËi †mvbvcyKyi mgvR Kj¨vb Zi“b msN, Mªvg- eª‡¤§vËi, †mvbvcyKzi cveZx©cyKzi, w`bvRcyKzi 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84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06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xweKv mÜvb, MÖvg-evjyqvWv½v, w`bvRcyKzi, m`i. w`bvRcyKz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85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06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w`evmx Dbœqb mwgwZ, MÖvg- PK g_yqv, †cv- L‡qievox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86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06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jvb Av`k© K¬ve, MÖvg - ˆkjvb, †cvt KvUjvnvU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87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06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Dbœqb †K›`ª, MÖvg- weivgcyi, ‡cvt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88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06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njvI wkï Kj¨vb †K›`ª, MÖvg- cvUzqvcvov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89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06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 ‰eÁvwbK Dbœqb(wkí), gnj</w:t>
              <w:softHyphen/>
              <w:t xml:space="preserve">v-evjyevox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90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06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igvj I‡qj‡dqvi G‡mvwm‡qkb di i“ivj †W‡fjc‡g›U, gnj</w:t>
              <w:softHyphen/>
              <w:t xml:space="preserve">v- evjyevox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91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06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¨vkbvj BgcÖ“‡g›U i“U (bxW), MÖvg-‡MvqvjwWwn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92/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1/07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`k© Pvlx mwgwZ, MÖvg- `w¶Y ivgP›`ªcyi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93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1/07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~b©fev eûgyLx Kj¨vb mwgwZ, Dckni,e</w:t>
              <w:softHyphen/>
              <w:t xml:space="preserve">K bs-6(3bs evRvi)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94/99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6/07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W‡fjc‡g›U mvwf©‡mm Gwmm‡UÝ gnj</w:t>
              <w:softHyphen/>
              <w:t xml:space="preserve">v- KvwjZj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95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6/07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dm©vm K¬ve, MÖvg- exiMÄ, _vbv- exiMÄ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96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07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w`evmx mgvR Kj¨vY mwgwZ, MÖvg- eviKbv, †cvt m`©vicvov,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397/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07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MÖvgxb Kj¨vY mwgwZ, MÖvg- Abyi‡KvU, †cvt Avgevox,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98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07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Svoevox nvwdwRqv gv`ªvmv I GwZgLvbv, MÖvg- kZMÖvg, †cvt Svoevox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399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07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cvb, MÖvg- wgR©vcyi, †cvt eRivcyi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00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07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~i Bmjvg mgvR Dbœqb msN, MÖvg- †Mvwe›`cyi, †cvt gb¥_cyi, cveZ©x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01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07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Kj¨vY ms¯’v, MÖvg- cyivZb evRvi,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402/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3/08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xb hye Kg© ms¯’v, MÖvg- `w¶Ycvov, cveZx©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03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4/08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MÖvg m~h©¨gyLx mwgwZ, MÖvg- ˆeMÖvg, †cvt eocyKzwiqv, cvev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04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4/08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m‡UBb, MÖvg- ZvjcyKzi, †cvt wfqvBj, 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05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8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Y jw¶cyi DbœZ †mev msN, MÖvg- `w¶Y jw¶cyi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06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8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†i‡bmvm G‡mvwm‡qkb di bvwW †W‡fjc‡g›U (eªvÛ) MÖvg- PzwicwÆ, †KvZqvj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407/99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8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f‡jR †W‡fjc‡g›U ms¯’v (wf, wW, Gm), MÖvg- †kLcyi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08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08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a¨ †ZuZywjqv Rb Kj¨vY msN, MÖvg- ga¨ †ZuZzwjqv, †cvt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09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08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kvi Av‡jv, MÖvg- †gjvMvwQ, †cvt †mZveMÄ, †evPv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10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08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we©K gvbe Dbœqb msMVb, MÖvg- wbwRqv, Kvnv‡iv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11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08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cyi `vi“j wKZve Iqvmybœvn gv`ªvmv wjj</w:t>
              <w:softHyphen/>
              <w:t>vn †evwWs I GwZgLvbv, MÖvg- Lvbcyi, 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12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08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Y mvnevRcyi Av`k© K¬ve, MÖvg- `w¶Y mvnevRcyi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13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08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ybvBP, ivgRvwbqv `vi“j Djyg GwZgLvbv I wjj</w:t>
              <w:softHyphen/>
              <w:t xml:space="preserve">vn †evwWs, MÖvg- bybvBP, †cvt †Mv`vMvox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14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08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fv‡ii Av‡jv ms¯’v, gnj</w:t>
              <w:softHyphen/>
              <w:t xml:space="preserve">v- myBnvwi, †KvZqvj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415/99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08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wš— ms¯’v, MÖvg- gnZyj</w:t>
              <w:softHyphen/>
              <w:t xml:space="preserve">vcyi, †cvt dvwmjvWvsMv, †KvZqvjx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16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08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we©K gvbe Dbœqb K¬ve, MÖvg- ivRvivgcyi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17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08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we©K gvbe Dbœqb K¬ve, MÖvg- PvKvB, ‡cvt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18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08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Y evnvicyi hye Dbœqb K¬ve, MÖvg- evnvicyi, †cvt gnvivRMÄ, Kvnv‡iv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19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5/09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jd BwbwmwUf di †W‡fj‡g›U †cÖvMÖvg, MÖvg- Lvbcy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20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5/09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¯—dvcyi iweixqv wkï mb` nvwdwRqv wjj</w:t>
              <w:softHyphen/>
              <w:t xml:space="preserve">vn †evwWs I gv`ªvmv, MÖvg- †gv¯—dvcyi, 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21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5/09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LvovLvB GKZv msN, MÖvg- †LvovLvB,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22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5/09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f‡jR B‡Kv‡bvwgK †W‡fj‡g›U dvD‡Ûkb, MÖvg- AvivwR‡`excyi, †gv¯—dvcyi,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23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5/09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w`evmx mgvR Dbœqb mwgwZ, MÖvg- cuvPcxi, WvsMvcvov, cv‡KinvU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24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9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Lvbmvgv,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jvnv †mvmvj mvwf©‡mm evsjv‡`k, MÖvg- evjyevox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25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9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jvi `iMv iRbxMÜv Rb Kj¨vY K¬ve I cvVvMvi, MÖvg- `jvi `iMv, cywVqvgviv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26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9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beveMÁ, 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›Uvib¨vkbvj jvBd jvBU AM©vbvB‡Rk, MÖvg- †gavKv›`i, di°vev`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27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9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ye  Dbœqb K¬ve, MÖvg- gwbivgcyi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428/99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09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Y mvnvevRcyi AMÖYx K¬ve, MÖvg- `w¶Y mvnvevRcyi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29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09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bvBj DËicvov jvqbm K¬ve, MÖvg- webvBj, gyK›`cyinvU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30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09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jvg hye Dbœqb eûg~Lx mgevq mwgwZ, MÖvg- BQvgwZ, †evM`Bo, Kvnv‡iv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31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09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Avb i“ivj Bq¨_ †jevivi, MÖvg- †nv‡mbcyi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32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09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‡mbcyi `vi“j û`v GwZgLvbv I nv‡dwRqv gv`ªvmv, Mªvg-‡nv‡mbcyi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33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09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sz w:val="22"/>
                <w:szCs w:val="22"/>
              </w:rPr>
              <w:t>Pxaywi †gv‡gbv LvZzb GwZgLvbv I wjj</w:t>
              <w:softHyphen/>
              <w:t xml:space="preserve">vn †evwWs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34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09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kíKjv GKv‡Wgx,weivgcyi, w`bvRcyi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35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09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o e›`i GKv`k, MÖvg-eo e›`i, m`i, w`bvRcyi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36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6/0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Ry ¯§„wZ msN, Mªvg-‡Mvovmwn, †cvtgb¥_cyi, cveZx©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37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6/09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W‡fjc‡g›U BwÛ‡KwUf †mvmvj †ní G‡mvwm‡qkb (wdcv),MÖvg-ûMjxcvov, cveZx©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38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6/09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cÖ‡Mvwmd †dqvi(we,wc,Gm) MÖvg-dyjevox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39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6/09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gvwiZvb, MÖvg-KvwjZjv,†KvZqvj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40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6/09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i“ivj †W‡fjc‡g›U AwW‡bqb, MÖvg-ivRevUx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41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09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fxi bjK~c K…lb Kj¨vb mwgwZ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442/99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ab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10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¯¿vqb mwgwZ,MÖvg- KyjvKb›`cyi, ‡cvt ejMvox evRvi, 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43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10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ªwgK Kj¨vb ms¯’v, MÖvg-Wygyix evRvi,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444/99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1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nvbvev` `vivicvo eveyqv R½j mgvR Dbœqb mwgwZ, MÖvg- Rvnvbvev`, `vivicvo, cveZx©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445/99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1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gov be – RvMibx hye K¬veI jvB‡eªix, MÖvg-Avgov, ‡cvt †Mvcvj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46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1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Kj¨vb ms¯’v, MÖvg-gnecyi, †cvtgnecyi, †gv¯—vdvicyi, cveZx©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47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1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f‡jR †W‡fjc‡g›U ms¯’v, MÖvg- fv`ywiqv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48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9/1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Š_ cj</w:t>
              <w:softHyphen/>
              <w:t>x Dbœqb cÖKí, MÖvg- ZvRbMi PiKvWvsMv, †cvtZvRbMi, cve©Zx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449/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1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Üvbx hye Dbœqb mgvR Kj¨vb ms¯’v, MÖvg-gvjxMÖvg evRvi, †cvt †Mv`vMvox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50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1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b †W‡fjc‡g›U KvDwÝj, MÖvg-myRvjcyi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51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1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Zxq Dbœqb cªKí, MÖvg-Nvwmcvo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52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1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Dbœqb ms¯’v, MÖvg-IwoMvI. KvwPwbq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453/99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11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wgDwbwU mv‡cv©U GÛ †W‡fjc‡g›U,gvj`ncwÆ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454/99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1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9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¨vWfvÝ di †jevi AMv©bvB‡Rkb,ivRevUx, 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9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455/99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1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¯^wbf©i Kg©ms¯’vb cªKí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456/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G¨vWy‡Kkb GÛ KvjPvivj G¨vWf¨vÝ‡g›U †mvmvBwU(weKvk)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9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457/99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¨vwgwj †W‡fjc‡g›U AM©vbvB‡Rkb, gywRevev`,cveZx©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458/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xb  Dbœqb hye Kj¨vb mwgwZ, PwÛcyi, ˆPZcvov, mi`vicvov, cveZx©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459/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we©K Dbœqb ms¯’v, MÖvg- ivbxcyi, †cvt ivbxe›`i,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461/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6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b Rvgvjcyi GKZv K¬ve,MÖvg-`w¶b Rvgvjcyi,†cvt WyMWyMxnvU, nvwKgcyi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9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462/99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7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j</w:t>
              <w:softHyphen/>
              <w:t xml:space="preserve"> m„wZ ms¯’v, ‡Kw›`ªq evm Uvwg©bvj, 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63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7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w`evwm †W‡fjc‡g›U GKv‡Wgx MÖvg-dvwRjcyi, `vD`cyi, beveMÁ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64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7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ymyg Kwj, c„e© Nvwmcvov, m`i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65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½eÜz wkï wK‡kvi cwil`, Nvwmcvov, m`i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66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wgIc¨v_ ¯^v¯’¨ †mev I Dbœqb ms¯’v, (GBPGmwWI),DËi evjyevox,m`i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67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mgvR cªMwZ ms¯’v, PvDwjqvcwÆ,m`i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68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¨vÛ,3 bs Dckni, †R-17/18, m`i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69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‡qf, evjyqvWvsMv,m`i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70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 AvRv` msMxZ GÛ bvU¨ †Mvóx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71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`vjvcvov mZZv msN, Mªvg-‡`vjvcvov,cveZx©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72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t †Mvwe›`cyi m~h¨©Zi“b msN, MÖvg- `t †Mvwe›`cyi,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73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xeb Dbœqb ms¯’v, myBnvix,m`i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74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j_ GWy‡Kkb di jvBd †cÖvmcvwiwU, KvwjZj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475/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Rcyi Av`k© K¬ve, MÖvg-ZvRcyi, †cvt we-Avgevox, 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76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ãyyj AvwRR gÛj ¯§„wZ msN, MÖvg- †ejvBPwÛ, †cvt cve©Zxcyi, cve©Zxcyi, w`bvRcyi 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77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w`evmx mgvR Dbœqb mwgwZ, wbgbMi, evjyevox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78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vj †W‡fjc‡g›U KvDwÝj,MÖvg- RveyinvU, †cvt Gg bvMievox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479/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‡Uvwc, PvDwjqvcwÆ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80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†W‡fjc‡g›U dvD‡Ûkb, MÖvg-Kgj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81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xb dvD‡Ûkb, MÖvg-c~e© `vicvov, †cvt SvbwRiv, †KvZqvjx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82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w³‡hv×v eûgyLx Kj¨vb mwgwZ, MÖvg-`~Mv©cyi, †cvt gb¥_cyi, cveZx©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83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jvi,MÖvg- wgRv©cyi, †cvt w`bvRcy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484/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i“ivj B‡KvbwgK GÛ †mvmvj †W‡fjc‡g›U AMv©bvB‡Rkb (weªm‡Wv), MÖvgt ivgbM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 1485/9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12/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darshaLipiNormal" w:ascii="AdarshaLipiNormal" w:hAnsi="AdarshaLipiNormal"/>
          <w:b/>
        </w:rPr>
        <w:t>2000 p¡m q</w:t>
        <w:softHyphen/>
        <w:t>a öl¦ x</w:t>
      </w:r>
      <w:r>
        <w:rPr/>
        <w:t xml:space="preserve">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50"/>
        <w:gridCol w:w="2208"/>
        <w:gridCol w:w="1198"/>
        <w:gridCol w:w="1979"/>
        <w:gridCol w:w="63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WmwUªlW wcDwcjm †W‡fjc‡g›U †dvivg, PvDwjqvcwÆ,m`i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486/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 -30/12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Z¥ wbf©ikxj nIqvi Rb¨ G‡mv (wm,Gm,Avi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gywRevev`,cveZx©cyi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87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01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voBj nvwdwRqv K¡vwiqvbv gv`ªvmv GwZgLvbv I wjj</w:t>
              <w:softHyphen/>
              <w:t xml:space="preserve">vn †evwWs, dvwmjvWv½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88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01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Us¸qv GwZgLvbv I wjj</w:t>
              <w:softHyphen/>
              <w:t xml:space="preserve">vn †evwWs, Us¸qv evRv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89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1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fvZx mgvR‡mev ms¯’v, MÖvg- Imgvbcyi, †cvt Imgvbcyi, 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90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02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¨vwmm‡UÝ di wmwKDwiwU Ad B‡KvbwgK¨vj GÛ ‡UKwbK¨vj mvwf©m, †¶wÎcvo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91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02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K¨vwc‡Ukb †mvmvBwU, gvaecyi, 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92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02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MÖvgxb ms¯’v (we,wR,Gg) MÖvg- evjyevox, Kzgvicvo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93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2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c,wc,Avi,wW,wc (cviwUwm ‡cUix i“ivj wi‡mv‡m©m †W‡fjc‡g›U †cÖvMÖvg), cyjnvU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94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2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WmwUwUDW DBg¨vb wi‡nwewj‡UW dvD‡Ûkb, BmjvgevM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95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2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xiMÄ _vbv Avw`evmx mgvR Dbœqb mwgwZ, myRvjcyi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96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2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B‡cÖm, MÖvg- wgR©vcyi, ivRevwU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97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2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f‡jR †W‡fjc‡g›U AM©vbvB‡Rkb, MÖvg- Mvocvov, KvwPwbqv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98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2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†mvm¨vj wnDg¨vb GWy‡Kkb †W‡fjc‡g›U AM©vbvB‡Rkb, evjy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499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2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qs óvi K¬ve, MÖvg- †mbMÖvg, †cvt dzjevoxnvU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00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3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mwgwZ, MÖvg- wgR©vcyi, myBnvix, ivRevUx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01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3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¨v¤ú </w:t>
            </w:r>
            <w:r>
              <w:rPr>
                <w:sz w:val="22"/>
                <w:szCs w:val="22"/>
              </w:rPr>
              <w:t>(C.A.M.P)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, MÖvg- dwKicvo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02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3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k¦vm, MÖvg- Rvgvjcy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03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3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njv ¯^wbf©i ms¯’v, KvwjZj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04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3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eyR †¯úvwU©s K¬ve, MÖvg- wRqvMvox, †cvt evuggywo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05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4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beveMÁ,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š—vj mvs¯‹…wZK msi¶b I mgvR Dbœqb cwil`,ZcbNvU,beveMÄ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06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4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beveMÁ, 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sation for Health Servises Social Dev. 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`i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07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4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w`bvRcyi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nvB‡UK Kj¨vY mwgwZ (evnv‡UK&amp;ª),evjyevox,m`i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08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4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w`bvRcyi †Rjv,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Üz gvbe Kj¨vb ms¯’v (e,gv,K,m) evjyevox,m`i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09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4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m`i, 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f‡jR †Wcjc‡g›U KwgwU,`w¶b evjyqvWvsMv,m`i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10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4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  <w:sz w:val="22"/>
                <w:szCs w:val="22"/>
              </w:rPr>
              <w:t>w`bvRcyi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Mv©bvB‡Rkb Ae Bqy_ †W‡fjc‡g›U †cªvMªvg,`vD`cyi,beveMÄ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11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4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cyi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¨vc evsjv‡`k,jvjevM,ivgbMi,m`i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12/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4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`bvRcyi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yt¯’ Rb Kj¨vY ms¯’v, MÖvg- DËi †Mvwe›`cyi, †cvt nvRx `v‡bk weÁvb I cÖhyw³ wek¦we`¨vjq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12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3/5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™¢veb dzjevox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14/00,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3/5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 KvUjvnvU †mev msN, DËi KvUjvnvU, KvUjvnvU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15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3/5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d‡jvwmc Bb b`©vb †Wfjc‡g›U, myBnvi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16/00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4/5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gZjx Rb Kj¨vY mwgwZ, MÖvg- ayjvDox, †cvt Svoevox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17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4/5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ccy‡jkb mvwf©m KvDwÝj (we,wc,Gm,wm), e</w:t>
              <w:softHyphen/>
              <w:t>K-1 Dckni, 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18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3/5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d«Ûm K¬ve, MÖvg- PK mvnvevRcyi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19/00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3/5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 Av_© mvgvwRK Dbœqb cwil`, myRvjcyi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520/00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6/6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g Uz wWwmkb, MÖvg- ivbxMÄ, †cvt ivbxMÄ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21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1/06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¨vj †W‡fjc‡g›U †cÖvMÖvg, evyevox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22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1/06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xW evsjv‡`k, MÖvg- wgR©vcyi, †cvt ivRevUx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23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3/6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vBwU †W‡fjc‡g›U AM©vbvB‡Rkb, MÖvg- wgR©vcyi, †cvt ivRevwU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24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0/6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be Kj¨vY msN, MÖvg- wmsMxgvix evRvi, †cvt evmycvov,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525/00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2/6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ovLvB Mw`qvbvcvov mgvR Kj¨vb mwgwZ, MÖvg- †NvovLvB, †cvt gb¥_cyi,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26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6/6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eZ©xcyi †nv‡Uj †i‡¯—viv Kg©Pvix Kj¨vb mwgwZ,MÖvg- bZzb evRvi,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27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6/6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M¨ Dbœqb ms¯’v, MÖvg- ivRevwU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28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9/6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be gyw³ ms¯’v, MÖvg- cwðg mvBZvov, †cvt cjvkevox, 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529/00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9/6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¯—vwdRyi ingvb wdRvi MÖvg Dbœqb †K›`ª, MÖvg- eonwcyi, mi`vicvov,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30/00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2/7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A_©‰bwZK Dbœqb ms¯’v (wi‡Wv), MÖvg- cyivZb evRvi,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531/00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5/7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`k Dbœqb ms¯’v, MÖvg- †gvPbv, †cvt web¨vKzwo, 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 1532/ 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5/7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t myK‡`ecyi nv‡dwRqv K¡vwiqvbv gv`ªvmv I GwZgLvbv, MÖvg- Dt myK‡`ecy, †cvt web¨vKzwo, wPwiie›`i,w`bvRcyi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33/00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6/7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Zvãx, MÖvg-QqNwU, †cvt mbKv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34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6/7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ivj G¨vW‡fÝ‡g›U GÛ †W‡fjc‡g›U G¨v‡mvwm‡qkb, Dckn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35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6/7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›UvicÖvBR Ad †jevi GKv‡Wgx Ad wnDwgwbwU BbwówUDU Ad BwWKvB (Bjvnx), 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36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5/7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 wk¶v, grm¨ Pvl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SbvBKzwo Av`k© hye msN MÖvg- wSbvBKzwo, †cvt wmqvj‡KvU,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537/00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9/7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ìvi, evjyqvWvsM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38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0/7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gvicvov AÜKj¨vb msN, Mªvg- Lvgvicvov, †cvt Lvbmvgv, Lvbmvg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39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0/7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Kg© mnvqK ms¯’v, MÖvg- DËi nwiivgcyi, cÖwNcvov, †cvt †ejvBPÛx,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40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4/7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© evsjv‡`k, MÖvg- Bmjvgcyi, †cvt Bmjvgcyi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41/00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6/7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MÖMvgx cj</w:t>
              <w:softHyphen/>
              <w:t xml:space="preserve">x ms¯’v (Acm), gyÝxcvo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42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6/7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AM©vbvB‡Rkb di i“ivj GÛ †mvm¨vj GWf¨vÝ‡g›U, wbgbM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43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7/7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Arial" w:ascii="SutonnyMJ" w:hAnsi="SutonnyMJ"/>
                <w:sz w:val="22"/>
                <w:szCs w:val="22"/>
              </w:rPr>
              <w:t>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Ûvi hye msN I cvVvMvi, MÖvg- fvÛvi †cvt evjv‡›`vi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44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7/7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vn, Mªvg- †`ŠjZcyi, †cvt myjZvbcyi, †evPv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45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0/7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wKqvcvov nv‡dwRqv gv`ªvmv wjj</w:t>
              <w:softHyphen/>
              <w:t xml:space="preserve">vn †evwWs I GwZgLvbv, MÖvg- PwKqvcov, †cvt AvUcyKzi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46/00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0/7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weKvk, m‡PbZj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47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1/7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jvBU, MÖvg- bZzbcvo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48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9/8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fKUim K¬ve GÛ jvB‡eªix, MÖvg- MQvnvi, ivbxie›`i, 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549/00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9/8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wZfv RvMibx Zi“b mwgwZ, MÖvg- M‡bk¨vgcyi, †cvt nveov,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50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0/8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wš— wb‡KZb, MÖvg- enejw`Nx, †cvt †evW©nvU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51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0/8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ayjx ms¯’v, PzwicwÆ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552/00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0/8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wgm, Nvwmcvo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53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0/8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eyR wec</w:t>
              <w:softHyphen/>
              <w:t xml:space="preserve">e K¬ve, MÖvg- KwÂinvU,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54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1/8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xeb Dbœqb Kg©ms¯’v, myBnvix gvSvcvo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55/00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1/8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Mxicvov mÜvbx K¬ve, MÖvg- fMxicvov, †cvt Svoevox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 1556/00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4/8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xb †mwfs D×z× Kib ms¯’v, MÖvg- gwZnvi, †cvt RywUcvov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57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4/8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ckni mvs¯‹…wZ †Mvwô, Dckni, 3bs evRv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58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0/8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be m¤ú` M‡elbv I Dbœqb ms¯’v, MÖvg- Bmjvgcyi (Kvwjcvov)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559/00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0/8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Ùv gwnjv I wkï Dbœqb ms¯’v, 3bs Dckni evRv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60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5/9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igv gwnjv I wkï Dbœqb ms¯’v, 6bs Dckni evRv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 /1561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5/9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b Kj¨vY gwnjv I wkï Dbœqb ms¯’v, ¸o‡Mvj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62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5/9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bxMÄ †mjvB cÖwk¶Y mgvR Dbœqb mwgwZ, MÖvg- ivbxMÄ evRvi, †cvt nvUk¨vgMÄ, 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63/00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0/09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wmgq ms¯’v, MÖvg- eocyKzwiqv KqjvLwb, †cvt eocyKzwiqv,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64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1/9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kªx, MÖvg- myRvjcyi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565/00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1/9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wZfv, eoe›`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66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1/9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bvi evsjv i“ivj †W‡fjc‡g›U AM©vbvB‡Rkb, cv‡KinvU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67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1/9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_© †W‡fjc‡g›U G‡mvwm‡qkb, myRvjcyi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68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8/9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zjevox, Dc‡Rjv Awdm©vm K¬ve, dzjevox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69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9/09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evsjv‡`k K„wl Kj¨vY mwgwZ, Kgjcyi, Avgevox,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m‡mA`/w`bvR/1570/00</w:t>
            </w:r>
          </w:p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ZvwiL- 20/9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sKzi, cwðg evjyqvWv½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71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0/9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¨vj †W‡fjc‡g›U dvD‡Ûkb evsjv‡`k, C`Mvn&amp; AvevwmK GjvK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72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5/9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wgwbwU †W‡fjc‡g›U ms¯’v, MÖvg- ivbxcyi, †cvt ivbxie›`i, 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73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5/9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njv K¬ve, w`bvRcyi †ókb‡ivW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74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8/9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ivj BgcÖ“d‡g›U wimvP© AM©vbvB‡Rkb (wi‡Wv), MÖvg- Dt cjvkevox, 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575/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8/10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nDg¨vb I‡qj †dqvi Uªv÷, MÖvg- Rqivgcyi, 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 1576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9/10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gybv eûg~Lx Kj¨vY mwgwZ, Dckn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77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9/10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eivgcyi `wR© weÁvb I KvwiMwi ms¯’v, MÖvg- nvweecy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‡mA`/w`bvR/1578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 19/10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ivgcyi e¨emv cÖwZôvb Kg©Pvix Kj¨vY mwgwZ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79/00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9/10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wÛ‡K‡UW †mvm¨vj †W‡fjc‡g›U cÖ‡R±, MÖvg- gwncvov, †cvt `t cjvkevox, 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80/00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1/10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‡qk my›`icyi K¬ve, my›`icyi, Kvnv‡iv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81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1/10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ªxg jvBU AM©vbvB‡Rkb, Dckn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82/00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1/10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bœqb w`kvix, Dckn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83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1/10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b MÖvgxb ms¯’v, MÖvg- b›`xMÖvg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84/00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2/11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wbwb‡qwUfm di K¨vcvwmwU wewìs GÛ †W‡fjc‡g›U, Pvi“eveyi‡gvo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585/00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/11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wMœwkLv mgvR Dbœqb ms¯’v, evjy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86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2/11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g‡jwbqvg G‡mvwm‡qkb di wdi‡mgkb †m›Uvi,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m‡mA`/w`bvR/1587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 05/11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KZv K¬ve I cvVvMvi, 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588/00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5/11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`bcyi cyb©eev meyR msN, g`bcyi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89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5/11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Rx gv‡K©U Kj¨vY mwgwZ,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90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5/11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kvi cÖ`xc mwgwZ,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591/00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6/11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Imgvbcyi `vi“j †KviAvb KvIwg gv`ªvm I GwZgLvbv, 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m‡mA`/w`bvR/1592/00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ZvwiL- 6/11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wgWwbwU i“ivj †W‡fj‡g›U †cÖvMÖvg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93/00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6/11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Z¥mvgvwRK MÖvgxb Dbœqb †K›`ª, wgR©vcyi, ivRevU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94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7/11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`k© mgvR Dbœqb K¬ve, Kvnv‡iv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95/00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7/11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cbRb K¬ve, eoMÖvg, mvBZvbKzwo, Kgjcy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96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7/11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Rwbqv AvqbmÜvb msN I cvVvMvi, †evPv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97/00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7/11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gZv cj</w:t>
              <w:softHyphen/>
              <w:t>x Dbœqb ms¯’v, evjyqvWvsMv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598/00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8/11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¯^cœZz, DËi evjyevox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599/00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8/11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ye Dbœqb mgvR‡mev msN, MÖvg- weRyj mKvicvov, †cvt weRyj gv`ªvmv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600/00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1/11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eivgcyi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f‡jR BgcÖ“d‡g›U †cÖvMÖvg, MÖvg- miKvicvov, †cvt weRyj gv`ªvmv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01/00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1/11/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darshaLipiNormal" w:hAnsi="AdarshaLipiNormal" w:cs="AdarshaLipiNormal"/>
          <w:b/>
          <w:b/>
        </w:rPr>
      </w:pPr>
      <w:r>
        <w:rPr>
          <w:rFonts w:cs="AdarshaLipiNormal" w:ascii="AdarshaLipiNormal" w:hAnsi="AdarshaLipiNormal"/>
          <w:b/>
        </w:rPr>
        <w:t>2001 p¡m öl¦ x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50"/>
        <w:gridCol w:w="2208"/>
        <w:gridCol w:w="1198"/>
        <w:gridCol w:w="1979"/>
        <w:gridCol w:w="63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v‡mbcyi gÛjcvov, GwZgLvbv wjj</w:t>
              <w:softHyphen/>
              <w:t xml:space="preserve">vn †evwWs I nv‡dwRqv gv`ªvmv MÖvg- †nv‡mbcyi gÛjcvov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602/01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8/01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jvSvox kvnvcvov GwZgLvbv I nv‡dwRqv gv`ªvmv, Av‡jvKSvwo †cvt RqMÄ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603/01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8/01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ngvbxqv MÖvg Dbœqb ms¯’v, MÖvg- b›`xMÖvg, †cvt b›`xMÖvg ¯‹zj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604/01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8/1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`k© hye GKZv K¬ve, MÖvg- RMbœv_cyi, †cvt gnvivRMÄ, Kvnv‡iv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605/01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3/1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wgDwbwU †mvm¨vj †cÖvMÖvg, MÖvg- RM`j, †cvt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606/01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0/01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Arial" w:ascii="SutonnyMJ" w:hAnsi="SutonnyMJ"/>
                <w:sz w:val="22"/>
                <w:szCs w:val="22"/>
              </w:rPr>
              <w:t>e„¶‡ivcb, MYwk¶v, grm¨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iRx bvivqbcyi giûg gxi mv‡ne GwZgLvbv wjj</w:t>
              <w:softHyphen/>
              <w:t>vn †evwWs I nv‡dwRqv gv`ªvmv, MÖvg- AviRx bvivqbcyi, †cvt †gv¯—dvcyi, cveZ©x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607/01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0/04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onwicyi Qv‡jiWvsMv hgybv mwgwZ, MÖvg- cveZx©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608/01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1/04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¯^wcœj msN, MÖvg- †KcyÜx, †cvt †ejvBPwÛ, cveZ©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609/01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6/4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Mbœv_cyi kvcjv msN, MÖvg- RMbœv_cyi, †cvt gnvivRcyi, Kvnv‡iv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10/01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2/05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Kz›`cyi Av`k© hye msN, MÖvg- gyKz›`cyi, †cvt ivgcyi Kvnv‡iv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11/01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7/05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jv›Uvix mvwf©‡mm †mvmvBwU (wWGm,Gm), MÖvg- wMwiaicyi, †cvt evRbvnvi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12/01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1/5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`k© †mev msN, MÖvg- MÖvg- `w¶Y †Mvwe›`cy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613/01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6/06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RevUx m¤cÖxwZ cvVvMvi, MÖvg- ivRevUx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614/01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6/06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exb m~h© msN, MÖvg-AvivwR wgjbcyi, †cvt †KDjx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15/01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8/7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qbyj gyw`Lvbv wec</w:t>
              <w:softHyphen/>
              <w:t xml:space="preserve">e msN, MÖvg- †ZNiv g‡nlcyi, †cvt diKvev`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616/01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1/9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w³‡hv×v eûgyLx Kj¨vY msN, cyjnvU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617/01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1/09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_© †kªYx miKvix Kg©Pvix Kj¨vY mwgwZ, exiMÄ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618/01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6/09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ªxivgcyi mv_x GKZv K¬ve, MÖvg- kªxivgcyi, †cvt RvgMÖvg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19/01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7/9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wgwbwóªqvj 3q/4_© †kªYx Kg©Pvix mwgwZ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620/01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09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Ikb, e</w:t>
              <w:softHyphen/>
              <w:t>K bs-01, c</w:t>
              <w:softHyphen/>
              <w:t xml:space="preserve">U bs-103, nvDwRs G‡óU, m`i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621/01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8/10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xb `vwi`ª we‡gvPb ms¯’v, dwKicvo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622/01, 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9/10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wf©m GÛ G¨vwm‡UÝ Uz †ní w` Bwbwm‡qwUfm (mv_x), †¶Îcvo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23/01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9/10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Wynvi c~e©cvov gÛjcvov hye Dbœqb mwgwZ, Mªvg-bvWynvi, Lvbcyi, 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624/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10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k¯¿ evwnbx Aemicªvß eûgyLx Kj¨vY mwgwZ, †Rj‡ivW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25/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11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ó¨vI©W †mvm¨vj AMv©bvB‡Rkb GÛ †W‡fjc‡g›U †cÖvMÖvg, DËi evjyevox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26/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1/11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weKvk, MÖvg- †MŠwicvov, dzjevox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27/01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1/11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Kj¨vY ms¯’v (mv‡Kv), MÖvvg- KvwjKvevox, †cvt nveov, cve©Zxcyi, w`bvRcyi|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28/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1/11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SutonnyMJ" w:hAnsi="SutonnyMJ" w:cs="SutonnyMJ"/>
          <w:b/>
          <w:b/>
          <w:sz w:val="34"/>
        </w:rPr>
      </w:pPr>
      <w:r>
        <w:rPr>
          <w:rFonts w:cs="SutonnyMJ" w:ascii="SutonnyMJ" w:hAnsi="SutonnyMJ"/>
          <w:b/>
          <w:sz w:val="34"/>
        </w:rPr>
        <w:t>2002 mvj öl¦ x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50"/>
        <w:gridCol w:w="2208"/>
        <w:gridCol w:w="1198"/>
        <w:gridCol w:w="1979"/>
        <w:gridCol w:w="63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yt MsMvcyi Av`k© †¯úvwUs K¬ve, MÖvg- eyt MsMvcyi, gyKz›`cyi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29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2/01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wRcvov mgvRKj¨vY Kzmygwe msN, MÖvg-KvwRcvov, †ejvBPÛx, cv©e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30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7/01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gb gymjgvb AMv©bvB‡Rkb di gvjwUwWbvj BbwU‡MÖ‡UW (wbW&amp;j), MÖvg- m`©vicvo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31/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1/01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njv I wkï ¯^v¯’¨ Kj¨vY mwgwZ, †¶wÎcvo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32/02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4/01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`©vb †Wfjc‡g›U AMv©bvB‡Rkb, ivgbMi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33/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7/01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ixecvov kZi“cv K¬ve, MÖg- Mixecvov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34/02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2/02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o`j hye Dbœqb msN, MÖvg-eo`j, Avgevox, 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35/02</w:t>
            </w:r>
          </w:p>
          <w:p>
            <w:pPr>
              <w:pStyle w:val="Normal"/>
              <w:rPr>
                <w:rFonts w:ascii="SutonnyMJ" w:hAnsi="SutonnyMJ" w:cs="Arial"/>
                <w:sz w:val="20"/>
                <w:szCs w:val="22"/>
              </w:rPr>
            </w:pPr>
            <w:r>
              <w:rPr>
                <w:rFonts w:cs="Arial" w:ascii="SutonnyMJ" w:hAnsi="SutonnyMJ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2/02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w`bvRcyi †Rjv</w:t>
            </w:r>
            <w:r>
              <w:rPr>
                <w:rFonts w:cs="Arial" w:ascii="SutonnyMJ" w:hAnsi="SutonnyMJ"/>
                <w:sz w:val="20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KZv meyR msN, MÖvg-g¸iv `w¶bcvov,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36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2/2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UivnvU hye msN,MÖvg-PvKzjx,†KUivnvU, weivgcyi,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37/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4/02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gZjx hye Dbœqb K¬ve, MÖvg-myBnvix, b›`xMÖvg, weivgcyi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38/02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4/02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W‡fjc‡g›U Bwbwm‡qwUf di w` cyI (wW,AvB,wm),M‡bkZjv,m`i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39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8/04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jvic_ Kg© Dbœqb cÖwZôvb,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40/02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8/04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Dbœqb mwgwZ, MÖg-Lwjjcyi †cvt L‡qicyKzinvU,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41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8/4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zk`n Qvwe`MÄ GKZv hye msN,MÖvg-Kzk`n,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42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8/04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`jxcvov Av`k© hye msN, MÖvg-ev`jxcvov, Rqb›`nvU, Kvnv‡iv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43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8/4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ªxP›`ªcyi `vi“m mybœvn KIgx gv`ªvmv wjj</w:t>
              <w:softHyphen/>
              <w:t xml:space="preserve">vn †evwWs I GwZgLvbv kªxP›`ªcyi,ejMvox evRvi, 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44/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8/4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nDg¨vb B‡KvbwgK¨v wemwUKm cÖ‡RKU (dí),MÖvg-my›`ieb (ivgWyywe‡gvo), ivgWywenvU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45/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9/4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bMÖvg RvbœZevM nv‡dwRqv gv`ªvmv wjj</w:t>
              <w:softHyphen/>
              <w:t xml:space="preserve">vn †evwWs I GwZgLvbv MÖvg-‡mbMÖvg,mb&amp;Kv,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46/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1/05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vDwjqvcwUª cj</w:t>
              <w:softHyphen/>
              <w:t xml:space="preserve">x Dbœqb ms¯’v,MÖg-PvDwjqvcwUª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47/02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1/05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cov Bmjvgx mgvRKj¨vY cwil` I GwZgLvbv wjj</w:t>
              <w:softHyphen/>
              <w:t>vn †evwWs MÖvg-Pvcov, †cvt wkecyi, weivg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48/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1/05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eÜz, MÖvg-ivgWywei nvU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49/02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05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ªvg Dbœqb †K›`ª, MÖvg-ivYxMÄ,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50/02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2/05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wk¶vI cÖwZeÜx Kj¨vb Uªvó, †ókb‡ivW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51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2/05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bxMÄ AvwRRyj Djyg KIgx gv`ªvmv I GwZgLvbv,MÖvg-Kvwkcvov (ivYxMÄevRvi), nvUk¨vgMÄ,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52/02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4/5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AMv©bvB‡Rkb di †mvm¨vj mvwf©m(em),diKKvev`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53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4/6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YxMÄ Bmjvgx eûgyLx mgvR Kj¨vY ms¯’v, MÖvg-Kvwkcvov(ivbxMÄ evRvi),nvUk¨vgMÄ, 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54/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4/6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KZv mgvRm Dbœqb ms¯’v,evjy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55/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1/06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MÖMwZ msN, MÖvg-c~e© PvKzjv, nveov, 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56/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1/06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¶b ivgP›`ªcyi †mev msN I K¬ve, Mªvg-ivgP›`ª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57/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1/06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vi“j †nqvi BqvZxg Lvbv, PvDwjqvcwUª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58/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9/7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Wfjc‡g›U AMv©bvB‡Rkb di Ab IqvW© †e‡jv‡Wkb (†`vi),†MvjKzwV evnv`yi evRv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59/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7/07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sKzi mgvR Dbœqb mwgwZ, MÖvg-abMÖvg,†mZveMÄ, †evPv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660/02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1/7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‡cq wbgbMi hye Dbœqb mwgwZ, MÖvg-R‡cqv,†cvt cvuPevox, m`i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61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5/7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ifx mgvR Dbœqb ms¯’v, MÖvg-jvjevM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62/02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5/7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bMÖvg Mbœ¨vcvov kvcjv hye Dbœqb K¬ve, MÖvg-abMÖvg(Mbœ¨vcvov),g½jcyi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63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5/7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mbv dvD‡Ûkb evsjv‡`k, MÖvg-cwðg wkeivgcyi (†MvcvjMÄ),gyRvwn`cyi, 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64/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5/8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ebv,evox bs-02,e</w:t>
              <w:softHyphen/>
              <w:t xml:space="preserve">K bs-7,wbDUvDb(nvDwRs †gv[o cvwbi U¨vs‡Ki c~©e cv‡k¦©)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65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1/08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kvi Av‡jv dvD‡Ûkb(G,G,Gd),MÖvg-wkK`vi nvU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66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1/08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ønjZv,MÖvg-gywÝcvov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67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9/8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ovev` KvwRcvov hye Dbœqb K¬ve, MÖvg-‡Nvovev`, †cvt mb&amp;Kv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68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9/8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wg`cyi hye Dbœqb msN, MÖvg-nvwg`cyi, †cvt fevbxcyi evRvi, 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69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9/8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yNyWvsMv hye Kj¨vb mwgwZ, MÖvg- NyNyWvsM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70/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9/8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AVE WAY 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(evuPvi c_),MÖvg-DwPrcyi,†cvt gnvivRMÄ,Kvnv‡iv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71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9/8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uPcvov AvBwWqvj K¬ve, MÖvg-cvuPcvov, †cvt gvwniMÄ,†evPv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72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/09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¸ovcvov meyR msN, MÖvg-gv¸ov, †cvt weRyj gv`ªvmv, weivg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 1673/02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/09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›`BMvuI GwZgLvbv,MÖvg-b›`vBMvuI,†cvt cjvkevox,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74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/09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B‡b‡fU di i“ivj †W‡fjc‡g›U(we,AvB,Avi,wW),MÖvg- gvwScvo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75/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/09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`yj</w:t>
              <w:softHyphen/>
              <w:t xml:space="preserve">vcvov GKZv hye msN, MÖvg-mvnvcvov, †cvt mb&amp;Kv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76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/09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vUkvj `vi“m mybœvn nv‡dwRqv gv`ªvmv I GwZgLvbv, MÖvg-PvUkvj †cvt WyMWywMnvU, 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77/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2/10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kx©`nvU †dnv‡ikb,Mªvg-RvjMvuI,‡cvt †mZ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 1678/02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2/10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`ywiqv `vi“j KvIwg gv`ªvmv I GwZgLvbv, Mªvg-f`ywiqv,†cvtf`ywiqvevRvi,beveMÄ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79/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/10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†mev ms¯’v,MÖvg-gvwjcvov, ivRevox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 1680/02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/10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vwiqvcyi `t¯’ GwZg wkï cÖwZcvjb I c~bev©mb †K›`ª, MÖvg-`vwiqvcyi,†cvt Kj¨vbxnvU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81/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4/10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ejynvU `vi“j AvBZvg `yt¯’ wkï cÖwZcvjb I c~b©evmb †K›`ª,MÖvg-`vgvB¶Î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82/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4/10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mnvq gvbem †mev msN, MÖvg-‡LvjvnvwU, †cvt byi“jû`v, 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83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0/10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~©e‡fvUvicvov wec</w:t>
              <w:softHyphen/>
              <w:t xml:space="preserve">ex K¬ve I jvB‡eªix, MÖvg-c~e©‡fvUvicvov,†cvt wet cvuP`n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84/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3/11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saby †¯úvwUs K¬ve, MÖvg-‡`excyi,†cvt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85/02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4/11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ngy`cyi gywÝcvov hye Dbœqb K¬ve,MÖvg-gvngy`cyi(`w¶b jw¶cyi),weivg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86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5/11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wigcyi cyjnvU GwZgLvbv I `yt¯’ wkï cÖwZcvjb †K›`ª,MÖvg-Kwigcyi,†cvt Svoevox,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 1687/02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9/11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sKicyi cj</w:t>
              <w:softHyphen/>
              <w:t xml:space="preserve">x Dbœqb msš’v(Gg,Avi,wW,I),MÖvg-j¶xZjv †cvt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88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1/11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¨vwgwj †W‡fjc‡g›U AiMvbvB‡Rkb (Gd,wW,I), MÖvg-dzjZjv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89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8/11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~iRvnvb GwZgLvbv(AvevwmK),MÖvg-PvDwjqvcwUª (gvwUi gmwR`)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90/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6/11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Piie›`i nvU‡Lvjv BqvZxg Lvbv MÖvg-wPwiie›`i,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691/02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6/11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B,wc,Gg,K¬ve,(mgwš^Z evjvB e¨e¯’v K¬ve),Lvbcyi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 1692/02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3/12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nx` AvBqye Avjx ¯§„wZ msm` I cvVvMvi,Mªvg-KzjvbcyKzi,†cvt ejMvoxevRvi, 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93/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3/12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uRywZ ms¯’v(Gm,Gm)(bvix Dbœqb Kg©m~Px), MÖvg-gw`cvov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 / 1694/02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3/12/2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darshaLipiNormal" w:hAnsi="AdarshaLipiNormal" w:cs="AdarshaLipiNormal"/>
        </w:rPr>
      </w:pPr>
      <w:r>
        <w:rPr>
          <w:rFonts w:cs="AdarshaLipiNormal" w:ascii="AdarshaLipiNormal" w:hAnsi="AdarshaLipiNormal"/>
          <w:b/>
          <w:sz w:val="34"/>
        </w:rPr>
        <w:t>2003 mvj öl¦x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50"/>
        <w:gridCol w:w="2208"/>
        <w:gridCol w:w="1198"/>
        <w:gridCol w:w="1979"/>
        <w:gridCol w:w="63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Z¨vkv,MÖvg-nwinici, Avgevox,cve©Zx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95/03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1/01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winicyi (evycvov)RvMibx hye msN,MÖvg-nwinicyi, Avgevox,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696/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9/1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ovNvU ev‡MinvU bqvcvov `vi“m mybœn GwZgLvbvI nv‡dwRqv gv`ªvmv,MÖvg-bqvcvov †cvt †NvovNvU,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697/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9/01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NvovNvU, GwZg‡`i †jLvcov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gR©vcyi Ae`vb †¯úvwUs K¬ve,MÖvg-‡eMgcyi,‡cvt weivgcyi,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 1698/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9/01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`xc msN †Mvwe›`cyi, MÖvg-‡Mvwe›`cyi,†cvt ibMvuI,†evPv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 1699/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0/1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mKicyi cj</w:t>
              <w:softHyphen/>
              <w:t xml:space="preserve">x Dbœqb msš’v, Mªvg-jmKicyi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00/03</w:t>
            </w:r>
          </w:p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2/01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avcvKj wLqvicvov kvwš— msN,MÖvg-‡avcvKjwLqvicvov,†cvt byi“j †nv`v,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01/03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2/01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k¦bv_cyi gy³ mwgwZ, MÖvg-wek¦bw_cyi,†cvt Avgevox,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 1702/03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6/2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iK&amp;ªvf¨vb PvjK cwievi Dbœqb mwgwZ, MÖvg-DËi kvje›`i,†cvt mi`vicvov,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03/03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6/2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Icvov GwZgLvbv,MÖvg-bIcvov,†cvt bIcvov,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 1704/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3/2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¯—dvcyi RvMiYx K¬ve,MÖvg-‡gv¯—dvcyi,†cvt bexcyi,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 1705/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6/2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bvix I wkï cvPvi cÖwZ‡iva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¯§vU© evsjv‡`k,MÖvg-gywÝcvov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06/03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2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w`bvRcyi †Rjv</w:t>
            </w:r>
            <w:r>
              <w:rPr>
                <w:rFonts w:cs="Arial" w:ascii="SutonnyMJ" w:hAnsi="SutonnyMJ"/>
                <w:sz w:val="20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o ev‡jwkiv gÛjcvov hgybv †¯úvwU©s K¬ve,MÖvg-eoev‡jwkiv,†cvt weRyj gv`ªvmv,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07/03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7/2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e„¶‡ivcb, MYwk¶v grm¨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ukgywo GKZv K¬ve GÛ jvB‡eªix MÖvg- evukgywo,†cvt †PŠayix †Mvcvjcyi,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07/03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2/3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</w:t>
            </w:r>
            <w:r>
              <w:rPr>
                <w:rFonts w:cs="Arial" w:ascii="SutonnyMJ" w:hAnsi="SutonnyMJ"/>
                <w:sz w:val="22"/>
                <w:szCs w:val="22"/>
              </w:rPr>
              <w:t xml:space="preserve"> m¨vwb‡Ukb, grm Pvl, nvu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wjqvZKzj msN, Mªvg-Kvwjqv,†cvt gwZnviv,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08/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5/3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beveMÁ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i“b msN,MÖvg-cywUgviv,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09/03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9/3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beveMÁ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RbMi(†Mvjvcvov)100 eQi ¯§„wZ msN,MÖvg-ZvRbMi,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10/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9/3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ve©Zxcyi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BKcvov KwPcvZv K¬ve, MÖvg-cvBKcvov,†cvt †evqvj`vi,nvwK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12/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30/3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nvwKgcyi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jvK&amp;ªx ms¯’v,M‡bkZjv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13/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2/5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‡jv‡Mvjvc hye Kj¨vb msN,MÖvg-2bs Dcjni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14/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2/5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jvi w`kvix ms¯’v,myBnvix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15/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7/5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wU‡mcUwix †W‡fjc‡g›U cwil` MÖvg-ivgbMi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16/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7/5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wgDwbwU †W‡fjc‡g›U dvD‡Ûkb(wc,wW,Gd) MÖvg-cwðg ivgbMi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717/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5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mgvbcyi ZI evRvi mgR Kj¨vb mwgwZ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Imgvbcyi,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18/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7/06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NvovNvU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wRMÄ mZZv msN (K¬ve),Mªvg- QjwjqvnvU †cvt gvw`jvnvU,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719/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7/6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yjevox, e„¶‡vcb, MYwk¶v grm Pvl, gv`K we‡iva© Awfhvb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wbkvBj †PŠayix nvU RvZxq hye msN,Mªvg-cvwbkvBj,†cvt gnvivRMÄ,Kvnv‡iv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20/03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7/6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vnv‡ivj, MYwk¶v, 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Ujv nvU gyKzj cÖv³ QvÎ/QvÎx ms¯’v(Imvmm),MÖvg-KvUjvnvU,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21/03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8/6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eivgcyi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RMvMo BRnvi“j Djyg GwZgLvbv,MÖvg-wRMvMo,†cvt `vD`cyi,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722/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9/6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beveMÁ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¯’v †mvm¨vj †f‡fjc‡g›U AM©vbvB‡Rkb (G,Gm,wW,I),gywÝcvov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23/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0/6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, bvix I wkï cvPvi‡iva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UMvuI †dWv‡ikb,MÖvg-gvaecyi,†evPv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24/03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7/7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evPvMÁ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KZBj †dWv‡ikb,MÖvg-ebniv,†cvt gv‡nicyi,†evPv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25/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7/7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vPvMÁ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wbkvBj †PŠayix nvU RvMibx hye msN,MÖvg-cvwbkvBj,†cvt gnvivRMÄ,Kvnv‡iv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26/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8/7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vnv‡ivj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eyeKKi wmwÏK(ivt)GwZgLvbv,MÖvg-BQvgwZ wPwbev‡mi WvsMv,†cvt N›UNinvU wPwiie›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27/03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9/7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Pwie›`i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¬¨vwmK b¨vkbvj K¬ve,MÖvg-cUzqv‡Kvj,†cvt gyKz›`cyi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28/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9/7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eivgcyi 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Uzqv‡Kvj RbZv †¯úwU©s K¬ve,MÖvg-cUzqv‡Kvj,†cvt gyKz›`cyi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29/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9/7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eivgcyi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nlcyi iv‡eqv LvZzb `vi“j †Kvivb nv‡dwRqv gv`ªvmv wjj</w:t>
              <w:softHyphen/>
              <w:t xml:space="preserve">vn †evwWs I GwZgLvbv,MÖvg-mnlcyi, †cvt bIcvov,†evPv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730/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5/8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vPvMÁ, GwZg‡`i †jLvcov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BKcvov GwZgLvbv I nv‡dwRqv Kvwiqvbv gv`ªvmv,MÖvvg-cvBKcvov,†cvt †PivWvsMx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31/03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5/8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GwZg‡`i †jLvco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Pwiie›`i bxnvwiKv µxov msN,MÖvg-gvSvcvov,†cvt 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732/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5/8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Pwiie›`i, e„¶‡ivcb, MYwk¶v grm Pvl, gv`K we‡iva© Awfhvb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j‡jqv ga¨cvov Av`k© hye msNI Bmjvgx cvVvMvi,MÖvg-j‡jqv,†cvt njvBRvb, beveMÄ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33/03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5/8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beveMÁ, MYwk¶v, 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vPMÖvg gw`bvZzj Djyg GwZgLvbv I nv‡dwRqv gv`ªvmv,MÖvg-‡LjmvevRvi,†cvt †KvPMÖvg,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 1734/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5/8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wkgbMi MÖxbóvi K¬ve,MÖvg-Kvwkgcyi,†cvt Svoevox,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735/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5/08/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fv,Nvwmcvov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 / 1736/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5/8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vwi`ª Kj¨vb ms¯’v,Lvgvievox evRvi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37/03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/9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‹vi ms¯’v,MÖvg-‡mvbvjx e¨vsK †ivW bqvcvov,†cvt †NvovNvU,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38/03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7/9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KZv msN I MYwk¶v †K›`ª,MÖvg-Bmjvg evM(dzUvwbcvov)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739/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7/9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Û‡ji evRvi mgvR Kj¨vb hye msN,MÖvg-Kzgwoqv,†cvt KvwPwbqv,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40/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0/9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my‡`ecyi i“ivj †W‡fjc‡g›U AMv©bvB‡Rkb (we,Avi,wW,I),MÖvg- evmy‡`ecyi,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41/03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2/9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KZv K¬ve,MÖvg-kg‡mi bMi,†cvt ivRvivgcyi,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42/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2/9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dyjevox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gcyi _vbv nv‡dwRqv GwZgLvbv I wjj</w:t>
              <w:softHyphen/>
              <w:t xml:space="preserve">vn †evwWs,MÖvg-weivgcyi,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43/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2/9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eivgcyi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RvZmvZbvjv mgvR Dbœqb msN,MÖvg-‡RvZmvZbvjv,†cvt N›UvNi nvU,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44/03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2/9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‡vcb, MYwk¶v grm Pvl, gv`K we‡iva© Awfhvb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Nbv eûgyLx Kj¨vb mwgwZ,MÖvg-2bs Dckni evRvi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 1745/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2/9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Ywk¶v, 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‡cvU©,MÖvg-cvnvocyi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46/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8/ 10 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 Cgvb BmjvwgK †m›Uvi,C`Mvnew¯—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47/03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8/ 10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ûg~Lx Kj¨vY cª‡Póv,MÖvg-Lvwocvov,†cvt NyNyWvsMv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48/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8/ 10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ukgywo AvRv` hye Kj¨vb mwgwZ,MÖvg-evukgywo,†cvt †Mvcvjcyi,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49/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8/ 10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UvLyi cªfvZx K¬ve,MÖvg-BUvLyi,†cvt fv`ywiqv,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50/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2/ 11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I‰Li Bmjvwgqv `vi“j nvw`m mvjvwdqv BqvwZgLvbv gv`ªvmv MÖvg-bI‰Li,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751/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3/ 11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Pwiie›`i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‡qj‡dqvi di wnDg¨vb †cÖvMÖvg,MÖvg-`w¶b ïK‡`ecyi,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752/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5/11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¨vwem K¬ve,MÖvg-nj`xevox K‡jvbx,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53/03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9/11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wU©ó I‡qj G‡mvwm‡qkb(G,Wvwe</w:t>
              <w:softHyphen/>
              <w:t xml:space="preserve">D,G),MÖvg-wbgbMi,evjyevox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754/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1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lv,evox bs 32,e</w:t>
              <w:softHyphen/>
              <w:t xml:space="preserve">K bs-01,Dckni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55/03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9/11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jWvwiwU K¬ve,MÖvg-myRvjcyi,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56/03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9/11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v¯—gcyi be RvMib K¬ve I cvVvMvi,MÖvg-‡iv¯—gcyi,†cvt fv`ywiqv,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757/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12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†Rjv e„¶‡vcb, MYwk¶v grm Pvl, gv`K we‡iva© Awfhvb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jLwiqv hye Dbœqb K¬ve,MÖvg-‡ejLywiqv,†cvt weRyj gv`ªvmv,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758/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12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Ywk¶v, 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wkcyi miKvix cÖv_wgK we`¨vjq AwffveK Kj¨vb mwgwZ,MÖvg-bwkcyyi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759/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12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`k© Kj¨vb mwgwZ,MÖvg-dwi`cyi,†cvt †gv¯—dvcyi,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 1760/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4/12/2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SutonnyMJ" w:ascii="SutonnyMJ" w:hAnsi="SutonnyMJ"/>
          <w:b/>
          <w:sz w:val="34"/>
        </w:rPr>
        <w:t xml:space="preserve">2004 mvj </w:t>
      </w:r>
      <w:r>
        <w:rPr>
          <w:rFonts w:cs="AdarshaLipiNormal" w:ascii="AdarshaLipiNormal" w:hAnsi="AdarshaLipiNormal"/>
          <w:b/>
          <w:sz w:val="34"/>
        </w:rPr>
        <w:t>öl¦x</w:t>
      </w:r>
      <w:r>
        <w:rPr/>
        <w:t xml:space="preserve">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50"/>
        <w:gridCol w:w="2208"/>
        <w:gridCol w:w="1198"/>
        <w:gridCol w:w="1979"/>
        <w:gridCol w:w="63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i‡Mvwe›`cyi meyR msN, MÖvg-ni‡Mvwe›`cyi, †cvt bw›`MÖvg,dy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761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1/01/20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‡mvwm‡qkb di mvm‡UK¨vej B‡KvbwgK †W‡Njc‡g›U(G‡W)MÖvg-‡kLcyiv (wbDUvDb)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762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4/01/20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Rv‡¤§j nK BbwówUDU Ae wKWwb wWwR‡Rm Dckni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 1763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01/20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yikx` Rvnvb nK BbwówUDU Ae K¨vÝvi wimvP© GÛ nvmcvZvj, Dckni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64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2/01/20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be Dbœqb cÖ‡Póv,MÖvg-‡kikvn †gvo,†cvt ivRevwU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65/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8/1/20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cÖibv,MÖvg-PvDwjqvcwUª,m`i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66/04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5/02/20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ye Dbœqb K¬ve I cvVvMvi,MÖvg-‡Xcycvov,†cvt WvsMvcvov,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767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8/2/20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¯^vaxb Dbœqb ms¯’v,MÖvg-nwinicyi,†cvt wmK`vinvU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768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8/2/20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e©Rbxb Dbœqb msš’v,MÖvg-‡MvjvcevM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69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9/02/20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‡ZRscyi wf‡jR †W‡fjc‡g›U A©MvbvB‡Rkb(Gd,wf,wR,I),MÖvg-‡PvKgvWvsMv, †cvt WvsMvinvU,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770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9/2/20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†Rjv e„¶‡vcb, MYwk¶v grm Pvl, gv`K we‡iva© Awfhvb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†Rjv †WBix dvg© Kj¨vb mwgwZ, MÖvg-KvwjZjv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 1771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07/3/20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Ywk¶v, 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wgDwbwU †W‡fjc‡g›U †dnv‡ikb(wm,wW,Gd),evjyevox,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72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3/3/20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›`c©cyi cj</w:t>
              <w:softHyphen/>
              <w:t xml:space="preserve">x g½j K…wl K¬ve,MÖvg-K›`c©cyi,†cvt NwUªDQgv,nvwK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73/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0/3/20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‡ìb Lvb (wR,Gg),MÖvg-Kgjcyi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74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2/3/20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jLywiqv Av`k© †¯úvwUs K¬ve,MÖvg-‡ejLywiqv, †cvt weRyj gv`ªvmv,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775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24/3/20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¨vj †W‡fjc‡g›U G‡mvwm‡q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(Gm,wW,G), MÖvg-my›`iv, †cvt Lvbcyi, m`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776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4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f‡jR †mvm¨vj †W‡fjc‡g›U G¨v‡mvwm‡q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( wW, Gm, wW, G) MÖvg- Lvbcyi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777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4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xb mgvR Kj¨vb ms¯’v, MÖvg- Lvbmvgv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778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4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w³ mgvR Dbœqb ms¯’v, gywÝcvo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779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4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Rv‡¤§j nK evwjKv GwZgLvbv I gv`ªvmv, MÖvg-‡avcvKj, †cvt byi“jû`v, 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780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5/04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UvLyi ga¨cvov Awfhvb K¬ve, MÖvg- BUvLyi, †cvt eo evwoqv, beveMÄ, w`bvRcy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781/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5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ˆekvLx, MÖvg-`w¶Y jvjevM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782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5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vwš—K †¯^”Qv‡mex ms¯’v, MÖvg- C`Mvn AvevwmK GjvK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783/04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5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†Rjv e„¶‡vcb, MYwk¶v grm Pvl, gv`K we‡iva© Awfhvb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ëvcyi Avj&amp;nvR¡ Wvt kg‡mi Avjx GwZgLvbv I wjj</w:t>
              <w:softHyphen/>
              <w:t>vn †evwWs, MÖvg- †Nvovev›`, †cvt- mb&amp;Kv, exiMÄ, w`bvRcyi|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784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6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xiMÁ, MYwk¶v, 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Kxcyi evRvi RbKj¨vY msN Avj Avwgb mwgwZ, MÖvg- emš—cyi, †cvt- KvDMvuI, </w:t>
            </w:r>
            <w:r>
              <w:rPr>
                <w:rFonts w:cs="SutonnyMJ" w:ascii="SutonnyMJ" w:hAnsi="SutonnyMJ"/>
                <w:sz w:val="20"/>
                <w:szCs w:val="22"/>
              </w:rPr>
              <w:t xml:space="preserve">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785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6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†Rjv bvm©vix Kj¨vY mwgwZ, MÖvg- †¶wÎcvo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786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06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zjevox gwnjv KvwiMwi K¬ve, dzjevox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787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06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†</w:t>
            </w:r>
            <w:r>
              <w:rPr>
                <w:rFonts w:cs="SutonnyMJ" w:ascii="SutonnyMJ" w:hAnsi="SutonnyMJ"/>
                <w:szCs w:val="22"/>
              </w:rPr>
              <w:t xml:space="preserve">ní †mvm¨vj †W‡fjc‡g›U G‡mvwm‡qkb (BDGmwWG), MÖvg- †gBb‡ivW, †cvt- bZzb evRvi 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m‡mA`/ w`bvR/ 1788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ZvwiL-04/07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nv½xicyi Zvwjgyj ‡KviAvb GwZgLvbv, MÖvg- Rvnv½xicyi, †cvt Lvbmvgv, w`bvRcyi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789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4/07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Lvbmvgv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bcyi gyivcyKzi f~wgnxb hye Kj¨vY mwgwZ, MÖvg- Lvbcyi, m`i, w`bvRcyi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790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08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gvbe Dbœqb ms¯’v,MÖvg-jvjycvov †kikvn †gvo,†cvt ivRevwU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791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8/20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VKcvov MÖvgxb hye Dbœqb ms¯’v,MÖvg-cvVKcvov,†cvt ivRvivgcyi,dzjevox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792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08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jw`qvcyyKzi Kj¨vb ms¯’v,MÖvg-ejw`qvcyKzi Kj¨vb ms¯’v,MÖvg-ejw`qvcyKzi,†cvt †PivWvs½x,m`i, w`bvRcyi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793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08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`vqvwbqv mgvR Kj¨vb mwgwZ,Mªvg-‡`vqvwbqv (gvSvcvov),†cvt m`©vicvov,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794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08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vwi`ª we‡gvPb I Dbœqb Kg©m~Px MÖvg-ivbxMÄevRvi,†NvovNvU, w`bvRcyi|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 /  w`bvR/1795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 21/08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vuovBj gvSvcvov hye Kj¨vb msN,†cvt dvwmjvWvsMv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796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08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`bvRcyi †Rjv e„¶‡ivcb, MYwk¶v grm Pvl, gv`K we‡iva© Awfhvb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Bd jvBd AMv©bvB‡Rkb (Gm,Gd,I), wgkb‡ivW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 1797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9/09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Ywk¶v, 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Âzix wd« wjM¨vj GBW mvwf©‡mm ,cvnvocy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798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09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›`iv cj</w:t>
              <w:softHyphen/>
              <w:t xml:space="preserve">x mgvR Dbœqb ms¯’v,  MÖvg-my›`iv,†cvt Lvbcy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799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10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Z¸b‡Lvjv hye msN,MÖvg-kZ¸b‡Lvjv,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 1800 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10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wibv †gvKvg`i wK‡kvix K¬ve,MÖvg-Rwibv,†cvt fv`ywiqv,beveMÄ, w`bvRcyi|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801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10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dvbMi †dWv‡ikb,MÖvg-myjZvbcyi,†evPv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802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10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kvwbqv †dWv‡ikb,MÖvg-eKyjZjv,†cvt gyivixcyi,†evPvMÄ, w`bvRcyi| 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803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10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‡š^lb,evmywbqvcwUª,m`i, w`bvRcyi|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804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11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Rwibv miKvi †g‡gvwiqvj nv‡dwRqv gv`ªvmv I GwZgLvbv,MÖvg-‰eKyÚcyi,†cvt f~wle›`i, wPwie›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805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3/11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eij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zjkxcyi Kei¯’vb `vi“m Qvjvg KIgx nvwdwRqv gv`ªvmv wjj</w:t>
              <w:softHyphen/>
              <w:t xml:space="preserve">vn †evwWs I GwZgLvbv,Mªvg-Zzjkxcyi,†cvt jv‡UinvU,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806/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4/11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xiMÁ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 cyªwZeÜx Kj¨vb mwgwZ,gnj</w:t>
              <w:softHyphen/>
              <w:t xml:space="preserve">v-ct evjyqvWvsMv,m`i, w`bvRcyi|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807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6/11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wZeÜx we`¨vjq I cyb©evmb ms¯’v,evjyevox, w`bvRcyi|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808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7/11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L Rvnv½xi knx` b~i Avn‡g` Av`k© nvwdwRqv wjj</w:t>
              <w:softHyphen/>
              <w:t xml:space="preserve">vn †evwWs I GwZgLvbv,wbgbMi †kLcyiv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 1809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9/11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`i, e„¶‡ivcb, MYwk¶v grm Pvl, gv`K we‡iva© Awfhvb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MwZ mgvR Dbœqb Rb msMVb(cÖmR),MÖvg-Kzgicyi,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 / w`bvR/ 1810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11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Ywk¶v, 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KviZ¡ `~ixKib I `vwi`ª we‡gvPb mwgwZ,MÖvg-`w¶b weòcyi,ivRevwU, w`bvRcyi|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811/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4/12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©Zxcyi `vi“j Djyg KvIgx gv`ªvmv wjj</w:t>
              <w:softHyphen/>
              <w:t xml:space="preserve">vn †evwWs I GwZgLvbv, 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812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5/12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ïKZviv,MÖvg-myBnvix,m`i, w`bvRcyi|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813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5/12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ukdzj mgvR Kj¨vb mwgwZ,MÖvg-eoPwÛcyi,†cvt nj`xevox,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814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6/12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ve©Zxcyi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ovinvU `vi“j Djyg GwZgLvbv I nv‡dwRqv gv`ªvmv wjj</w:t>
              <w:softHyphen/>
              <w:t xml:space="preserve">vn †evwWq,MÖvg-PovinvU,†cvt cywUgviv,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 / w`bvR/ 1815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6/12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beveMÁ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`k© hye mvabv K¬ve,MÖvg-gnv‡`ecyi,†cvt bkxcyi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 1816/04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7/12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DbvB‡UW †W‡fjc‡g›U G¨v‡mvwm‡qkb (BD,wW,G),MÖvg-Beªvnxg bMi,cv©e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817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12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eyR ejq(</w:t>
            </w:r>
            <w:r>
              <w:rPr>
                <w:sz w:val="22"/>
                <w:szCs w:val="22"/>
              </w:rPr>
              <w:t>GREEN BELT)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 wgkb‡ivW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818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12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b‰Ko evN`yqvi nvU hye msN,MÖvg-mb‰Ko,†cvt ˆe‡`wkiKnvU,wPwiie›`i, w`bvRcyi|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819/04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12/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SutonnyMJ" w:ascii="SutonnyMJ" w:hAnsi="SutonnyMJ"/>
          <w:b/>
          <w:sz w:val="34"/>
        </w:rPr>
        <w:t xml:space="preserve">2005 mvj </w:t>
      </w:r>
      <w:r>
        <w:rPr>
          <w:rFonts w:cs="AdarshaLipiNormal" w:ascii="AdarshaLipiNormal" w:hAnsi="AdarshaLipiNormal"/>
          <w:b/>
          <w:sz w:val="34"/>
        </w:rPr>
        <w:t>öl¦x</w:t>
      </w:r>
      <w:r>
        <w:rPr/>
        <w:t xml:space="preserve">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50"/>
        <w:gridCol w:w="2208"/>
        <w:gridCol w:w="1198"/>
        <w:gridCol w:w="1979"/>
        <w:gridCol w:w="63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¾xeb cÖwZeÜx Dbœqb ms¯’v,MÖvg-7bs Dckn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‡mA`/ w`bvR/1820/05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01/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`vD`cyi ivDMvox `vi“j Djyg nv‡dwRqv KIgx gv`ªvmv wjj</w:t>
              <w:softHyphen/>
              <w:t xml:space="preserve">vn †evwWs I GwZgLvbv,Mvg-`vD`cyi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 1821/05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01/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eveMÁ, e„¶‡ivcb, MYwk¶v grm Pvl, gv`K we‡iva© Awfhvb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_ª óvi Dbœqb msš’v,MÖvg-nwiivgcyi,†cvt AvdZvevev`,cv©eZxcyi, w`bvRcyi|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822/05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01/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Ywk¶v, 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nvqZv,evjyqvWvsMv,m`i, w`bvRcyi|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823/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01/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Dbœqb ms¯’v (cDm),MÖvg-evivBnvU,†cvt LvRvcyi,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 1824/05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01/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gov DËiv bvU¨ msN K¬ve GÛ jvB‡eªix,MÖvvg-Avgov,†cvt †PŠayix †Mvcvjcyi,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825/05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01/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MwZi c‡_,MÖvg-‡RvZenej (mi`vicvov),†cvt gyiv`cyi,m`i, w`bvRcyi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826/05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01/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óvim K¬ve,†ókb †ivW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827/05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5/01/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Îx gvbe Dbœqb ms¯’v,Mªvg-‡ejvBPÛx, cve©Zxcyi 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 1828/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5/03/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†mev, MÖvg-bbx‡Mvcvjcyi, KvUvevox‡ivW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829/05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7/03/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giWvsMv Av`k© hye msN,MÖvg-DËi kvnvevRcyi,†cvt g‡bvnicyi,beveMÄ, w`bvRcyi            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830/05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3/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weo gvbe Kj¨vb RbmsMVb,MÖvg-LvRvcyi,†cvt RqMÄ,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831/05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03/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`bvZzj Djyg `vi“m mybœvn nv‡dwRqv eûgyLx gv`ªvmv wjj</w:t>
              <w:softHyphen/>
              <w:t xml:space="preserve">vn †evwWs I GwZgLvbv,MÖvg-N‡b k¨vgcyi,†cvt nveov,cv©e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832/05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03/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ve©Zxcyi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`IMÖvg c~e©cvov mgvRKj¨vb hye msMVb, MÖvg- ‡`IMÖvg,†cvt WyMWywMinvU,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833/05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03/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`bvRcyi †Rjv e„¶‡ivcb, MYwk¶v grm Pvl, gv`K we‡iva© Awfhvb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dvD‡Ûkb,m`i, w`bvRcyi|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834/05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04/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Ywk¶v, 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hyw³ cÖevn †K›`ª,MÖvg-gywÝcvov,m`i,w`bvRcyi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835/05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04/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zk`n Lvwjkcyi wnwji WvsMv nv‡dwRqv gv`ªvmv wjj</w:t>
              <w:softHyphen/>
              <w:t xml:space="preserve">vn †evwWs I GwZgLvbv,MÖvg-Lvwjkcyi,†cvt ¯^cœcyix,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 1836/05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04/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beveMÁ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,we, dvD‡Ûkb,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837/05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04/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Nbv mvwe©K Dbœqb ms¯’v,MÖvg-cvnvocyi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 w`bvR/1838/05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04/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†Rjv e„¶‡vcb, MYwk¶v, grm, ct ct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xi gK`yg kvn Rvjvj(int) nv‡dwRqv †dviKvwbqv gv`ªvmv GwZgLvbv I wjj</w:t>
              <w:softHyphen/>
              <w:t xml:space="preserve">vn †evwWs,MÖvg-dvwmjvWvsMv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 w`bvR/1839/05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10/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yivbx Zvwjgyj KziAvb nv‡dwRqv gv`ªvmv wjj</w:t>
              <w:softHyphen/>
              <w:t xml:space="preserve">vn †evwWs I BqvwZgLvbv , MÖvgt Kgjcyi evRvi , m`i 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‡mA`/ w`bvR/1840/05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12/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gv`ivmv gw`bvZzj Djyg (AvevwmK wjj</w:t>
              <w:softHyphen/>
              <w:t xml:space="preserve">vn †evwWs BqvwZgLvbv) MÖvg-‡evqvj`vov, nvwKgcyi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m‡mA`/ w`bvR/1841/05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ZvwiL-19/12/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SutonnyMJ" w:hAnsi="SutonnyMJ" w:cs="SutonnyMJ"/>
          <w:b/>
          <w:b/>
          <w:sz w:val="34"/>
        </w:rPr>
      </w:pPr>
      <w:r>
        <w:rPr>
          <w:rFonts w:cs="SutonnyMJ" w:ascii="SutonnyMJ" w:hAnsi="SutonnyMJ"/>
          <w:b/>
          <w:sz w:val="34"/>
        </w:rPr>
        <w:t>2006 mvj öl¦x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50"/>
        <w:gridCol w:w="2208"/>
        <w:gridCol w:w="1198"/>
        <w:gridCol w:w="1979"/>
        <w:gridCol w:w="63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vwi`ª wbimb I mgvR Dbœqb ms¯’v ,evjyqvWvsMv m`i ,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42/06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5/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‡n` byix wgd Zvûj Djyg nv‡dwRqv gv`ªvmv I GwZgLvbv ,MÖvg-ØxcbMi ,†cvt gyiv`cyi Kvnv‡iv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43/06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05/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vnv‡ivj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wëgyiv`cyi †bRvwgqv nv‡dwRqv gv`ªvmvI GwZgLvbv MÖvg-kvwëgyiv`cyi †cvt fv`ywiqv, bevbMÄ, w`bvRcyi 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44/06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05/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beveMÁ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AvRgcyi nvRxcvov nv‡dwRqv gv`ªvmv GwZgLvbv I wjj</w:t>
              <w:softHyphen/>
              <w:t xml:space="preserve">vn †evwWs MÖvg-AvRgcyi nvRxcvov , bevbMÄ, w`bvRcyi 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45/06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05/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beveMÁ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kvBbv_cyi (†WIqvMvox ) ivwnjv LvZzb `vi“m mybœvn nv‡dwRqv gv`ªvmv I GwZgLvbv MÖvg- wZLyi †cvt kvjLywiq , bevbMÄ, w`bvRcyyi 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46/06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05/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eveMÁ, e„¶‡ivcb, MYwk¶v grm Pvl, gv`K we‡iva© Awfhvb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ZLyi `vi“m mybœvn nv‡dwRqv KIgx gv`ªvmv I GwZgLvbv MÖvg- wZLyi , †cvt kvjLywiq, bevbMÄ, w`bvRcyi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47/06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08/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beveMÁ, MYwk¶v, 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Zevwoqv C`Mv nv‡dwRqv I GwZgLvbv wjj</w:t>
              <w:softHyphen/>
              <w:t xml:space="preserve">vn †evwWs gv`ªvmv , MÖvg- †Zevwoqv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48/06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5/09/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Lvbmvgv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lvjgvBj nv‡dwRqv gv`ªvmv I GwZgLvbv , Mªvg- ivgcyi,Kvnv‡ivj, w`bvRcyi|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49/06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5/09/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vnv‡ivj 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ywÝcvov Avi , AvB Bmjvûj gym‡jwgb BqvwZgLvbv Iwjj</w:t>
              <w:softHyphen/>
              <w:t xml:space="preserve">vn †evwWs , MÖvg-gywÝcvov , †cvt bMievox , weij, w`bvRcyi|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50/06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5/09/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eij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Mbcyi †PŠiv¯—v byivbxqv nv‡dwRqv Kvwiqvbv gv`ªvmv I wjj</w:t>
              <w:softHyphen/>
              <w:t xml:space="preserve">vn †evwWs I GwZgLvbv ,MÖvg- MMbcyi †cvt dzjevox nvU , weij , w`bvRcyi|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51/06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10/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eij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2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jvwn eKm nv‡dwRqv gv`ªvmv I wjj</w:t>
              <w:softHyphen/>
              <w:t xml:space="preserve">vn †evwWs , MÖvg- ZvRbMi , cveZx©cyi , w`bvRcyi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52/06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11/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ve©Zxcyi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bœvZevM KvIwgqv nv‡dwRqv AvevwmK gv`ivmv wjj</w:t>
              <w:softHyphen/>
              <w:t xml:space="preserve">vn †evwWs GwZgLvbv , MÖvg- cwðg †Mvwe›`cyi , Lvbmvgv , w`bvRcyi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53/06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11/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Lvbmvgv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ðg Zzjkxcyi `vi“j Djyg KIwgqv nv‡dwRqv (Avevt) gv`ivmv wjj</w:t>
              <w:softHyphen/>
              <w:t xml:space="preserve">vn †evwWs I GwZgLvbv , Mªvg –cwðg Zzjkxcyi, exiMÄ, w`bvRcyi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54/06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11/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xiMÁ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SutonnyMJ" w:hAnsi="SutonnyMJ" w:cs="SutonnyMJ"/>
          <w:b/>
          <w:b/>
          <w:sz w:val="34"/>
        </w:rPr>
      </w:pPr>
      <w:r>
        <w:rPr>
          <w:rFonts w:cs="SutonnyMJ" w:ascii="SutonnyMJ" w:hAnsi="SutonnyMJ"/>
          <w:b/>
          <w:sz w:val="34"/>
        </w:rPr>
        <w:t>2007 mvj öl¦x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50"/>
        <w:gridCol w:w="2208"/>
        <w:gridCol w:w="1198"/>
        <w:gridCol w:w="1979"/>
        <w:gridCol w:w="63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b cªwZeÜx ms¯’v , mvs – gvaecyi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(†U·UvBj wgZvjx evRvi ), ivgWywenvU, m`i, w`bvRcy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55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gvbœv eûg~Lx Dbœqb ms¯’v, MÖvg-wek¦¤¢icyi, †cvt gyiv`cyi, m`i, w`bvRcyi|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56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byNUK (GKwU †emiKvix †¯^”Qv‡mex ms¯’v), MÖvg-ivgbMi, w`bvRcyi|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57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03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†Rjv e„¶‡ivcb, MYwk¶v grm Pvl BZ¨vw`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 gv`ªvmvZzj Bmjvwgqv Avm mvjvwdqv I GwZgLvbv wjj</w:t>
              <w:softHyphen/>
              <w:t xml:space="preserve">vn †evwWs, jvjevM †Mvi¯’vb, m`i, w`bvRcyi|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58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4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MYwk¶v, 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eyR mv_x K¬ve, MÖvg-Gbv‡qZcyi, †cvt gvw`jvnvU, dzjevox, w`bvRcyi|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59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04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dyjevox 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bmvgv Awdmvm© K¬ve, Lvbmvgv, w`bvRcyi|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60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3/05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Lvbmvgv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Avwgb nv‡dwRqv gv`ªvmv wjj</w:t>
              <w:softHyphen/>
              <w:t xml:space="preserve">vn †evwWs I GwZgLvbv, DËi dwi`cyi, m`i, w`bvRcyi|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61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05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b kvjbMi ga~jcvov evnvi“j Djyg KIgx nvwdwRqv gv`ªvmv I GwZgLvbv , MÖvg-`w¶b kvjbMi ga~jcvov, †cvt mi`vicvov, cve©Zxcyi, w`bvRcyi|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62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05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ve©Zxcyi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zgwWqv `vi“j nvw`m nvwdwRqv K¡vwiqvbv GwZgLvbv, MÖvg-KzgwWqv (gÛ‡ji evRvi), †cvt KvwPwbqv, Lvbmvgv, w`bvRcyi|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63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05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Lvbmvgv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kvi cÖ`xc, MÖvg-KzZBo, †cvt Kgjcyi, m`i, w`bvRcyi|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64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5/06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MYwk¶v grm, w`bvRcyi †Rjv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imx  †cm Abi“ivj †mvmvBwU BgcÖ“f‡g›U), MÖvg-gywk©`nvU, †cvt †mZveMÄ, †evPvMÄ, w`bvRcyi|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65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5/06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¨vcUvP mvBÝ G¨vÛ †UK‡bvjwR dvD‡Ûkb, MÖvg-gywÝcvov, m`i, w`bvRcyi|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66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06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¸Ävevox Rb Kj¨vb †K›`ª, MÖvg-ivRevwU (¸Ävevox ), m`i, w`bvRcyi|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67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06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wš— i“ivj †W‡fjc‡g›U G‡mvwm‡qkb, DËi KvwjZjv, m`i, w`bvRcyi|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68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06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 Pvl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†</w:t>
            </w:r>
            <w:r>
              <w:rPr>
                <w:rFonts w:cs="SutonnyMJ" w:ascii="SutonnyMJ" w:hAnsi="SutonnyMJ"/>
                <w:szCs w:val="22"/>
              </w:rPr>
              <w:t xml:space="preserve">mªvZaviv, MÖvg-‡gvnbcyi, j¶xZjv, m`i, w`bvRcyi|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m‡mA`/w`bvR/1869/07</w:t>
            </w:r>
          </w:p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ZvwiL-02/07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MYwk¶v, 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xiMÄ cvewjK jB‡eªix, MÖvg-myRvjcyi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70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4/07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b mvs¯‹…wZK †Mvwô I cvVvMvi, cvnvocy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71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7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R¨vZgvae `vi“j Djyg Bmjvwgqv GwZgLvbv nv‡dwRqv gv`ªvmv I wjj</w:t>
              <w:softHyphen/>
              <w:t xml:space="preserve">vn †evwWs, †KUivnvU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72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7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eivgcyi 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 bkiZcyi gw`bvZyj Djyg evi RvwgqvZ nv‡dwRqv KIgx AveBmK gv`ªvmv I GwZgLvbv, bkiZcy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 / 1873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8/07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b Dbœqb ms¯’v, MÖvg-diKvev`(†Q‡ZivnvU )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74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9/07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Âb‡Wve mZZv †¯úvwUs K¬ve, MÖvg-KvÂb‡Wve, `vD`cyi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75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07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Dbœqb ms¯’v, MÖvg- AvdZveMÄ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76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07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jvBRvbv gvwRw`qv evwjKv nv‡dwRqv GwZgLvbv I wjj</w:t>
              <w:softHyphen/>
              <w:t xml:space="preserve">vn †evwWs, MÖvg-njvBRvbv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77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07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beveMÁ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ï‡f”Qv mwgwZ, Mªvg-`w¶b kvje›`i, mi`vicvov, 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78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07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jvBd jvBU AM©vbvB‡Rkb, †¶wÎcvo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79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07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ivsMvB cjvkevox ØvivwRqv nv‡dwRqv gv`ªvmv I GwZgLvbv wjj</w:t>
              <w:softHyphen/>
              <w:t xml:space="preserve">vn †evwWs, MÖvg-mvivsMvB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80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7/08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ij, e„¶‡ivcb, MYwk¶v grm Pvl, gv`K we‡iva© Awfhvb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PivMcyi eoevox GwZgLvbv gv`ªvmv, MÖvg-‡PivMcyi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81/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7/08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beveMÁ, MYwk¶v, 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D dvD‡Ûkb (b_©wc</w:t>
              <w:softHyphen/>
              <w:t xml:space="preserve">›U GWy‡Kkb †W‡fjc‡g›U dvD‡Ûkb), MÖvg-AvRv`bMi, †cvt cywUgviv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82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7/08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 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g`bMi hye Dbœqb eûgyLx K¬ve I cvVvMvi, MÖvg-Avg`bMi, cywUgviv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83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7/08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bevevMÁ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‡Äix ms¯’v, MÖvg-Kvwmgcyi, †cvtwmK`viMÄ nvU,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84/07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7/08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`ªvbx evRvi `vi“j Djyg nv‡dwRqv KvIwgqv gv`ªvmv wjj</w:t>
              <w:softHyphen/>
              <w:t xml:space="preserve">vn †evwWs GwZgLvbv, MÖvg-i“`ªvbx evRvi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85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7/08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dyjevox, RvZxq w`em cvjb, †mev cÖ`v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¨vb di g¨vb I‡qj †dqvi G‡mvwm‡qkb, gnvRbcvo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86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08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¯‘wZ, MÖvg-¯^e©gZxcyi, Lvbcy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87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08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evwbcyi m~h© Zi“b msN, MÖvg-fevwbcyi, †cvt e‡jqvnvU, Kvnv‡iv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88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08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vnv‡ivj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yNy WvsMv mgvRKj¨vb ms¯’v, MÖvg-NyNy WvsMv, 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89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08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†Rjv e„¶‡ivcb, MYwk¶v grm Pvl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b K¬ve, MÖvg-‡eRvMuvI, †mZveMÄ, †evPv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90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08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w®Œq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wbe©vb Dbœqb ms¯’v, bqbcyi, ivRevwU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91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08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veiv wR‡bk¦ix cj</w:t>
              <w:softHyphen/>
              <w:t xml:space="preserve">x mgvR Dbœqb ms¯’v, MÖvg-Wveiv wR‡bk¦ix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92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08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ivj B‡Kv‡bvwgK †W‡fjc‡g›U AM©vbvB‡Rkb (Avi,B,wW,I ), MÖvg-`yewjqv, †cvt †MvqvjwWwn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93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08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†Rjv e„¶‡ivcb, MYwk¶v grm Pvl, gv`K we‡iva© Awfhvb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kvi Av‡jv, MÖvg-evmyjx, Lvbmvgv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94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08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Lvbmvgv, MYwk¶v, 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W‡fjc‡g›U Ad wnDg¨vb B‡Kv †mvmvj BDwbU, MÖvg-Av½vicvov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95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08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MÖvgxb Dbœqb ms¯’v  (†evW©), AbvwgKv feb,  KvwRcvov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96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08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m©vix,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Dbœqb †K›`ª, bZzb evRvi, 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97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08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zjevox Dc‡Rjv e¨emvqx Dbœqb mwgwZ, dzjevox evRvi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898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08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RvZxq w`em cvjb, †mev cÖ`v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BKb, _vbv †ivW †mZveMÄ, †evPv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899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08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zjZjv gvbe Dbœqb ms¯’v, dzjZjv evRvi, dvwmjvWvsM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00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08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ovNvU †L‡jvqvi Kj¨vb mwgwZ, bqvcvov, 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901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6/09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†Rjv e„¶‡ivcb, MYwk¶v grm Pvl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wk¶v Dbœqb †K›`ª, gvpMuv, KvwPwbqv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902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6/09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Lvbmvgv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kqvj‡KvU †mvbvjx ms¯’v, wkqvj‡KvU, 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903/07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9/09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ve©Zxcyi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YZv Dbœqb ms¯’v, ivgbM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04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09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mxg msN, DËi j¶xcyi evRvi, dzjevwo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05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09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yjevox, e„¶‡ivcb, MYwk¶v grm Pvl, gv`K we‡iva© Awfhvb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iMcvov beRvMib Av`k© K¬ve GÛ cvVvMvi, †gviMcvov, beveMÄ, w`bvR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06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09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beveMÁ, MYwk¶v, 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xb Dbœqb msN, MÖvg-eo g‡nlcyi, fv`ywiqv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07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09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beveMÁ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wdmvm© K¬ve, mDc‡Rjv PËi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08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09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beveMÁ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a¨ Av½vi mgvR Dbœqb K¬ve, MÖvg-ga¨ Av½vicvov, cv‡KinvU, Lvbmvgv, w`bvRcyi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09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09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Lvbmvgv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aKvi ev¯—evqb ms¯’v, MÖvg-RqbMi, dzjevox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10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09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ccjm i¨vwW‡Kj Bw›U‡MÖ‡UW Bqy_ AM©vbvB‡Rkb (wch), MÖvg-`w¶b evjvcvov, Kv‡qgcyi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11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09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~e© †MviŠcvov Rb Kj¨vb ms¯’v, c~e©‡MviŠcvov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12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09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dyjevox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Dbœqb cÖ‡Póvmy, ivRevUx, w`bvRcyi m`i 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13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09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vBwU †W‡fjc‡g›U Ae evsjv‡`k (Gm,wW,we ) MÖvg- `vD`cyi, bevb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14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09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¨vj †gvwU‡fkb mvwfm©, MÖvg- myRvjcyi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15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09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bMuvI BDwbqb mgvRKj¨vb ms¯’v, †gveviKcyi, ibuMvI,†evPvMÄ, w`bvRcyi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16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10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vPvMÁ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¸W †md, myBnvix, m`i, w`bvRcyi|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17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4/10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K…lvbx mfv, wgRv©cyi, m`i, w`bvRcyi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18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4/10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qs WªvMb gv©kvj AvU †m›Uvi w` dvBU ¯‹zj, MÖvg- w`Nb, †kLcyiv, m`i ,w`bvRcyi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19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7/10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bKj¨vb ms¯’v, MÖvg- evmy‡`icyi, evsjvwnwj, nvwKgcyi, w`bvRcyi|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20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7/10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†Rjv e„¶‡ivcb, MYwk¶v grm Pvl,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wee P¨vwiwU dvD‡Ûkb ,MÖvg- myRvjcyi , exiMÄ. w`bvRcyi|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21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10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Ywk¶v, 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kvi Av‡jv mgvR Dbœqb Rb msMVb, MÖvg- Zijv, Kvnv‡ivj, w`bvRcyi|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22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10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vnv‡ivj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wQqv byivbx Zvwjgyj KziAvb I GwZgLvbv nvwdwRqv gv`ªvmv,MÖvg- gvKWvB , exiMÄ, w`bvRcyi|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23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10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xiMÁ, e„¶‡ivcb, MYwk¶v grm, ct ct , e„¶‡ivcb, GwZg‡`i †jLvcov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SbyK mgvR Dbœqb ms¯’v, 2bs Dckni. w`bvRcyi|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24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10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~ev©kv i“ivj †W‡fj‡g›U †mvmvBwU, XvKv †gvo, weivgcyi, w`bvRcyi|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25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10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RvZxq w`em cvjb, †mev cÖ`v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MÖMvgx Dbœqb ms¯’v, MÖvg-msKicyi †gvo, weij, w`bvRcyi|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26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10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eij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›`icyi Dbœqb ms¯’v, MÖvg- my›`ieb, ivgWywei nvU, m`i, w`bvRcyi|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27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1/10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cb D‡Ï¨vM Dbœqb ms¯’v,eoe›`i, bZzbcvov, m`i, w`bvRcyi|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28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4/11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ónwi †mvm¨vj †W‡fj‡g›U  AMv©bvB‡Rkb, MÖvgÑ Av‡jvKwWwn, wPwiie›`i, w`bvRcyi|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29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11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~wZMvuI mgvRKj¨vb mwgwZ,MÖvgÑ f~wZMvuI, mvivsMvB, cjvkevox, weij, w`bvRcyyi|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30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11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eij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~e© ûMwjcvov mgvR Dbœqb mwgwZ,MÖvg-c~e© ûMwjcvov, cve©Zxcyi, w`bvRcyi|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31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11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ve©Zxcyi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ovNvU Awdmvm© K¬ve, Imgvbcyi, †NvovNvU, w`bvRcyi|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32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11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NvovNvU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Rnvi“j Djyg nv‡dwRqv gv`ªvmvI GwZgLvbv, MÖvg- †bqvgZcyi, cve©Zxcyi,w`bvRcyi|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33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3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ve©Zxcyi, e„¶‡ivcb, MYwk¶v grm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‡W‡fjc‡g›U †mvmvBwU, myBnvix Lvjcvov, m`i, w`bvRcyi|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34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5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jnvU mgvR Dbœqb msN, cyjnvU, m`i, w`bvRcyi|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35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zjevox †W‡fjc‡g›U AMv©bvB‡Rkb,MÖvg-evi‡Kvbv, dyjevox, w`bvRcyi|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36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Uvi AMÖbx Zi“b msN, MÖvg- eoMÖvg,Kgjcyi, m`i, w`bvRcyi|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37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jvi w`kvix meyR msN, MÖvg-`w¶b ïK‡`ecyi, wPwiie›`i, w`bvRcyi|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38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Dbœqb ms¯’v, MÖvg- gwnlgvwi, bwkcyi, wPwiie›`i, w`bvRcyi|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39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`v‡qj mgvR Dbœqb ms¯’v, 4bs Dckni, m`i, w`bvRcyi|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40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vivsMvB Kei¯’vb gwdRywiqv nvwdwRqv `vi“j mybœvZ GwZgLvbv wjj</w:t>
              <w:softHyphen/>
              <w:t xml:space="preserve">vn †evwWs I gv`ªvmv, MÖvg+†cvt mvivsMvB, weij,w`bvRcyi|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41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j, nuvm gyiMx cvjb, GwZg‡`i †jLvcov, grm Pvl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fvwZ mgvR Dbœqb ms¯’v, MÖvg- Kvg‡`ecyi, ag©cyi,weij, w`bvRcyi|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42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eij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 enjv nv‡dwRqv gv`ªvmv I GwZgLvbv, MÖvg- DËi enjv, KvÂb, weij, w`bvRcyi|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43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eij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xb gvbe Dbœqb ms¯’v, MÖvg- ga¨cvov, cve©Zxcyi, w`bvRcyi|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44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†K›`ª, MÖvg- nwiivgcyi, L‡gicyKzi nvU, cveZx©cyi, w`bvRcyi|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45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ve©Zxcyi,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VvUvixcvov hye Dbœqb mgvR Kj¨vb mwgwZ, MÖvg- RMrcyi, eRivcyi, weij, w`bvRcyi|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46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k¦bv_cyi hye Dbœqb kvwš— wb‡KZb K¬ve, MÖvg- wek¦bv_cyi, Kvg‡`ecyi, weij, w`bvRcyi|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47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jZvbv bvwQiv GwZgLvbv, MÖvg- KzZzeWvsMv, wPwiie›`i, w`bvRcyi|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48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Pwiie›`i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e©Zxcyi enygyLx Dbœqb ms¯’v, MÖvg- Kwiggv‡K©U,bZzbevRvi , cve©Zxcyi, w`bvRcyi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49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ve©Zxcyi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bvnvi m~h© Dbœqb msN. MÖvg- ga¨Mwbcvov, dzjevwo, w`bvRcyi|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50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dyjevox 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jv , cvUzqvcvov, m`i, w`bvRcyi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51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UPvm© B‡KvbwgK †W‡fjc‡g›U AMv©bvB‡Rkb, bZzb evRvi, cve©Zxcyi, w`bvRcyi 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52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1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nvvivR evRvi GwZgLvbv, MÖvg- gnvivRcyi, AvRgcyi, beveMÄ, w`bvRcyi 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53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1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cjv hye msN K¬ve GÛ mwgwZ, MÖvg-PKnwi`vmcyi, weivgcyi, w`bvRcyi 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954/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1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eivgcyi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jvBd †W‡fjc‡g›U †cÖvMÖvg, MÖvg- ivRevUx m`i, w`bvRcyi| 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55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1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obyicyi Kj¨vb hye msN, Mªvg- Mobyicyi, `kgvBj, w`bvRcyi| 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56/07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1/12/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vnv‡ivj, e„¶‡ivcb, MYwk¶v grm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SutonnyMJ" w:hAnsi="SutonnyMJ" w:cs="SutonnyMJ"/>
          <w:b/>
          <w:b/>
          <w:sz w:val="34"/>
        </w:rPr>
      </w:pPr>
      <w:r>
        <w:rPr>
          <w:rFonts w:cs="SutonnyMJ" w:ascii="SutonnyMJ" w:hAnsi="SutonnyMJ"/>
          <w:b/>
          <w:sz w:val="34"/>
        </w:rPr>
        <w:t>2008 mvj öl¦x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50"/>
        <w:gridCol w:w="2208"/>
        <w:gridCol w:w="1198"/>
        <w:gridCol w:w="1979"/>
        <w:gridCol w:w="63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veycvov AvwRwRqv nv‡dwRqv KvIwg wjj</w:t>
              <w:softHyphen/>
              <w:t xml:space="preserve">vn †evwWs GwZgLvbv,MÖvg- eveycvov, cve©Zxcyi,w`bvRcyi| 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57/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1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ve©Zxcyi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gy`cyi imyjcyi nvwgw`qv mvjvwdqv gv`ªvmvI GwZgLvbv, MÖvg- gvgy`cyi, bexcyi, wPwiie›`i, w`bvRcyi| 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58/08  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1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Pwiie›`i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gw_jv mgvR Dbœqb ms¯’v, cvnvocyi, m`i, w`bvRcyi| 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59/08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1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mwÏwKqv Rb Kj¨vb ms¯’v, MÖvg- ksKicyi, gvw`jvnvU, dzjevox,   w`bvRcyi 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60/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1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Lywiqv evsjv evRvi Zi“b msN, MÖvg- gLyywiqv, LvÆvDQbv, nvwKgcyi, w`bvRcyi| 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61/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1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 MYwk¶v †mwb‡Ukb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gjcyi ZvRcyi Avkivdzj Dg~j KIwg nv‡dwRqv GwZgLvbv, MÖvg- Kgjcyi, Avgevox, wPwiie›`i, w`bvRcyi|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A`/w`bvR/1962/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1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Pwiie›`i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mgvbcyi evRvi eûgyLx e¨emvqx mgvR Kj¨vb mwgwZ, MÖvg- Imgvbcyi, †NvovNvU, w`bvRcyi 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63/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1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DËi eûjv hye cj</w:t>
              <w:softHyphen/>
              <w:t xml:space="preserve">x Dbœqb mwgwZ, MÖvg- DËi eûjv, KvÂb, weij, w`bvRcyi|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64/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eij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nv¤§` †nv‡mb `dv`vi nvwdwRqv gv`ªvmv I GwZgLvbv, MÖvg- DËi †avcvKj evjvcvov, knx` gvnveye †mbvwbevm,cveZx©cyi, w`bvRcyi| 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65/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ve©Zxcyi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i“ivj G¨vWfvÝ‡g›U dvD‡Ûkb, MÖvg- bkiZcyi, ivbxe›`i, wPwiie›`i, w`bvRcyi| 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66/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ÂvIK Wvnvi, MÖvg- g‡nlcyi. ibMuvI, †evPvMÄ, w`bvRcyi| 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67/08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vPvMÁ 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Ïxcbv, MÖvg- avgvnvi, †cvt miKvix K‡jR, m`i, w`bvRcyi|   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68/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K‡`I‰Zo AvB wcGm K¬ve, MÖvg-PK‡`I‰Zo, m`i, w`bvRcyi| </w:t>
            </w:r>
          </w:p>
          <w:p>
            <w:pPr>
              <w:pStyle w:val="Normal"/>
              <w:rPr>
                <w:rFonts w:ascii="SutonnyMJ" w:hAnsi="SutonnyMJ" w:eastAsia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69/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gevox cj</w:t>
              <w:softHyphen/>
              <w:t xml:space="preserve">x Dbœqb ms¯’v, MÖvg- Avgevpx, wPwiie›`i, w`bvRcyi| 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70/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Pwiie›`i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kvi Av‡jv ms¯’v, MÖvg- iNybv_cyi evmycvov, cveZx©cyi, w`bvRcyi| </w:t>
            </w:r>
          </w:p>
          <w:p>
            <w:pPr>
              <w:pStyle w:val="Normal"/>
              <w:rPr>
                <w:rFonts w:ascii="SutonnyMJ" w:hAnsi="SutonnyMJ" w:eastAsia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71/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`bvRcyi †Rjv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wÂZbvx Dbœqb ms¯’v, MÖvg- jvBUnvBm, KbKwfjv, DËievjyevox, w`bvRcyi| 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72/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ãyjcyi `vi“j nvw`m mvjvwdqv nvwdwRqv gv`ªvmv I GwZgLvbv, MÖvg- Avãyjcyi, wPwiie›`i, w`bvRcyi| 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73/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Pwiie›`i, e„¶‡ivcb, MYwk¶v grm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Khvwgbx gwnDQ mybœvn nvwdwRqv K¡vwiLvbv gv`ªvmv GwZgLvbv wjj</w:t>
              <w:softHyphen/>
              <w:t xml:space="preserve">vn †evwWs, MÖvg- PKhvwgbx, cveZ©xcy, w`bvRcyi|                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‡mA`/w`bvR/1974/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ve©Zxcyi, MYwk¶v, †mwb‡Uk, 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gevox BQvgwZ mwgwZ, MÖvg- Avgevox, 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75/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Pwiie›`i 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Uvi gnvwgjb K¬ve, MÖvg- Av‡Uvi,Kgjcy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76/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, w`bvRcyi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RvMib ms¯’v, MÖvg- cvBKvb, evmy‡`ecyi, 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77/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Pwiie›`i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½vjxcyi wgw¯¿cvov, mgvR Kj¨vb mwgwZ, MÖvg- †avcvKj, byi“j‡nv`v, cveZx©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78/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ve©Zxcyi,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f‡jR †W‡fjc‡g›U †mvmvBwU, KvwPwbqv, Lvbmvgv, w`bvRcyi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79/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Lvbmvgv,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gywjqv hye Dbœqb mwgwZ, Avgywjqv KvÂb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80/08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eij, e„¶‡ivcb, MYwk¶v grm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KZv hye msN, gvaeevwU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81/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eij, MYwk¶v, †mwb‡Ukb, w`em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m©vix gvwjK mwgwZ, myBnvix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82/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`i Dc‡Rj‡v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cÖMwZ ms¯’v, cvVvbMÄ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83/08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0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beveMÁ , e„¶‡ivcb, MYwk¶v grm, ct 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be m¤ú` Dbœqb cwiKíbv evsjv‡`k, wg‡kvb‡ivW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84/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02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 m¨vwb‡Ukb, grm Pvl, nuvm gyiMx c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wibv_cyi hye Dbœqb msN, nwibv_cy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‡mA`/w`bvR/1985/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02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beveMÁ bvix I wkï cvPvi cÖwZ‡iv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vwgqv gv`ªvmv I GwZgLvbv, Kmev, cyjnvU, m`i, w`bvRcyi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1986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4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ag©xq wk¶v, Amnvq `yt¯’ wkï‡`i †jLvco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‡KinvU Avor`vi e¨emvqx Kj¨vY mwgwZ, cv‡KinvU, Lvbmvgv, w`bvRcyi,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1987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4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mvgv, w`bvRcyi, nvum-gyiMx Lvgvi, cwievi cwiKíbv|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Mvgx MÖvg Dbœqb msMVb, AvQvgwZ N›UvNinvU, wPwiie›`i, w`bvRcyi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1988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5/5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 †Rjv, nvumgyiMx, e„¶‡ivcb, w`em Drhvcb|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cvjMÄ jyrdb‡bQv nvwdwRqv GwZgLvbv gv`ªvmv, †MvcvjMÄ, weivgcyi, w`bvRcyi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1989/08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8/5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wZg‡`i †jLvcov, w`em Drhvcb, ag©xq wk¶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ivbw`Nx `vi“j Djyg Bmjvwgqv giûg AvjnvR¡ Avwgi DwÏb nvwdwRqv gv`ªvmv I GwZgLvbv, civbw`Nx, beveMÄ, w`bvRcyi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1990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8/5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wZg‡`i †jLvcov, w`em Drhvcb, ag©xq wk¶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Lvcyi cvuPMÖvg byivbx nv‡dwRqv gv`ªvmv I GwZgLvbv, AvLvcyi, †mZveMÄ, †evPv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1991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5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wZg‡`i †jLvcov, w`em Drhvcb, ag©xq wk¶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be †mev †K›`ª, WvsMvcvov, 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1992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5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 Pvl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emicÖvß ˆmwbK Kj¨vY mwgwZ, ivbxcyi, ivbxe›`i, 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1993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5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evj¨weevn †iva, MYwk¶v, eq¯‹ wk¶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`©vcb Dbœqb ms¯’v, MÖvg-Kmev, kvwš—cvov, cyjnvU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1994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5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evj¨weevn †iva, MYwk¶v, eq¯‹ wk¶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sMvgvwU evRvi ewYK Kj¨vY mwgwZ, MÖvg- ivsMvgvwU evRvi, ivRvivgcyi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 1995/08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5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†Ljvayjv, w`em Drhvcb, evj¨ weevn †iva, bvix wbh©vZb cÖwZ‡iva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ivBcyi ˆe¾©vKzox AvBwcGg K¬ve, MÖvg-eivBcyi ˆe¾vKzox, Rvjvjcy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1996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5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t¯’‡`i `vb, e„¶‡ivcb, †hŠZz‡Ki wei“‡× mvgvwRK Av‡›`vj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wgqve mgvRKj¨vY ms¯’v, myBnvix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1997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5/6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 Pvl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ivc` cvwb e¨envi I cwi‡ek Dbœqb mwgwZ, MÖvg-‡ZNiv, di°vev`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1998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8/6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rm Pvq, weï×cvwb mieivn, m¨vwb‡Ukb, `yt¯’‡`i mvnvh¨ `v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Kz›`cyi GKZv hye Dbœqb K¬ve, MÖvg-gyKz›`cyi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1999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8/6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 Pvl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gvicvov AvwcGg K¬ve, Kvgvicvov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00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6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rm Pvl, cvt cvt, MYwk¶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c</w:t>
              <w:softHyphen/>
              <w:t xml:space="preserve">ex mgvR Dbœqb Rb msMVb (wemR), MÖvg-kniMÖvg, dzjevoxi nvU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01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6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rm Pvl, cwievi cwiKíbv, e„¶‡ivcb, m¨vwb‡Ukb, gv`K we‡ivax Awfhv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Dbœqb mgvR †mev msMVb, MÖvg- †ejvBPÛx KywVcvov, 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2002/08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6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rm Pvl, MYwk¶v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Dbœqb ms¯’v (Gd,wW,I), MÖvg-wkKvicyi (†ejNvUv), AvdZveMÄ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03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9/6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rm Pvl, MYwk¶v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KMwe›` ingvwbqv GwZgLvbv I nvwdwRqv gv`ªvmv, MÖvg-PKMwe›`, DËi cjvkevox, 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2004/08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6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`yt¯’‡`i mvnvh¨ `vb, GwZg‡`i †jLvcov, †Ljvayjv, grm Pvl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ŠMxcvov AvBwcGg K¬ve, MÖvg- AvsMvicvov, cv‡KinvU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05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/7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rmPvl, †Ljvayjv, w`em Drhvcb, gv`K we‡ivax Awfhv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Y †govMvuI AvBwcGg K¬ve, MÖvg- `w¶Y †govMvuI, KvwjqvMÄ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06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7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rm Pvl, m¨vwb‡Ukb, e„¶‡ivcb, MYwk¶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oKWv½v AvBwcGg K¬ve, MÖvg- ¸wjqviv, KvwPwbqv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 2007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7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QvMj cvjb, grm Pvl, †Ljvayjv, w`em Drh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wdm mgvRKj¨vY ms¯’v (GbWvwe</w:t>
              <w:softHyphen/>
              <w:t xml:space="preserve">DI), MÖvg- wmivRRv‡Zi cvov, bRi“bevRvi, `vD`cyi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08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6/7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rmPvl, †Ljvayjv, `yt¯’‡`i mvnvh¨`vb, e„¶‡ivci, MYwk¶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G¨vWfvÝ óz‡W›U di B›Uvi wi‡jkb KvDwÝj, MÖvg- we.wW.Avi. K¨v¤ú (ivsMvgvwU), ivRvivgcyi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09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/8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QvMj cvjb, grm Pvl, eq¯‹ wk¶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Dbœqb msN, MÖvg- ZvRbMi, 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2010/08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7/8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rm Pvl, Abyôvb cvjb, MYwk¶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xicyi nv‡dwRqv gv`ªvmv wjj</w:t>
              <w:softHyphen/>
              <w:t xml:space="preserve">vn †evwWs I GwZgLvbv, MÖvg- gxicyi, RvgMÖvg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11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7/8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wZg‡`i †jLvcov, †Ljvayjv, ag©xq wk¶v, grm Pvl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jxMÖvg GKZv AvBwcGg K¬ve, MÖvg- gvjxMÖvg, †Mv`vMvox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12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8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eq¯‹wk¶v, w`em Drh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ivqbcyi AvBwcGg K…lK K¬ve, MÖvg- bvivqbcyi, nvUk¨vgMÄ, 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13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0/8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rmPvl, nvumgyiMx Lvgvi, w`em Drhvcb, Mixe‡`i mvnvh¨ `v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¸wjqviv evNvi‡gvo AvBwcGg K¬ve, MÖvg- ¸wjqviv, KvwPwbqv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14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1/8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ev`x cï cvjb, grm Pvl, e„¶‡ivcb, w`em cvj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c‡Rjv gyw³‡hv×v eûgyLx Kj¨vb mwgwZ, MÖvg- †Mvwe›`cyi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15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8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cïcvj, mvgvwRK Av‡›`vjb, w`em cvjb, e„¶‡ivcb, MYwk¶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Us¸qv gvSvcvov AvBwcGg K¬ve, MÖvg- Us¸qv, minÏ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16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8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K…wl Drcv`b, e„¶‡ivcb, MYwk¶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iMvuI †bRgDwÏb nvRxcvov AvBwcGg K¬ve, MÖvg- gviMvuI, KvwPwbqv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17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8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K…wl Drcv`b, grm Pvl, MYwk¶v, w`em cvjb, †hŠZzK we‡ivax Awfhv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myjx KvPvixcvov K¨vivweU weUj AvBwcGg K¬ve, MÖvg- evmyjx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18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8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rm Pvl, e„¶‡ivcb, MYwk¶v w`em cvj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ªx P›`ªcyi AvBwmGg K¬ve, MÖvg- kªxP›`ªcyi, ejMvox, 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19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8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rm Pvl, cwievi cwiKíbv, MYwk¶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eŸ©Zxcyi AvBwcGg K¬ve, cve©Zxcyi ejMvox, 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2020/08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8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nvumgyiMx cvjb, grm Pvl, MYwk¶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jvnvi AvBwcGg K¬ve, MÖvg- ejvnvi, 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21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8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rm Pvl, w`em cvjb, MYwk¶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ukgywo Dlvi Av‡jv cvVvMvi, MÖvg- evukgywo, PvUkvj, 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2022/08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8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†Ljvayjv, e„¶‡ivcb, grm Pvl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we›`cyi nv‡dwRqv gv`ªvmv I GwZgLvbv, MÖvg- †Mvwe›`cyi, nvUk¨vgMÄ, 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23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8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wZg‡`i †jLvcov, GwZg‡`i ag©xq wk¶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wSqvb Zvjxgyj †KviAvb KvIgx gv`ªvmv I GwZgLvbv, †NvovNvU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2024/08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8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wZg‡`i †jLvcov, GwZg‡`i ag©xq wk¶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‡gk¦icyi AvBwcGg K¬ve, MÖvg- iv‡gk¦icyi, nvUk¨vgMÄ, 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25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8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rm Pvl, MYwk¶v, K…wl Drcv`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PsMÖvg AvBwcGg K¬ve, MÖvg- †PsMÖvg, Imgvbcyi, 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26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8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K…wl Drcv`b, cwievi cwiKíbv, MYwk¶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¶Y iNybv_cyi mvC`xqv wQwÏwKqv nv‡dwRqv gv`ªvmv wjj</w:t>
              <w:softHyphen/>
              <w:t xml:space="preserve">vn †evwWs I GwZgLvbv, MÖvg- `t iNybv_cyi, AvUcyKzi nvU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2027/08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8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ag©xq wk¶v, e„¶‡ivcb, grm Pvl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ivZxcyi AvBwcGg K¬ve, MÖvg- eivZxcyi, ejvMvox, 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28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8/8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K…wl Drcv`b, grm Pvl, MYwk¶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gjcyi RbKj¨vb mwgwZ, MÖvg- Kgjcy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29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9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 Pvl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‡Mi Av‡jv msN, MÖvg- `vwbnvix, Kgjcyi, m`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30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5/9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 Pvl, e„¶‡ivcb, w`em cvj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zjevox grm e¨emvqx Kj¨vb mwgwZ, MÖvg- KvUvevox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31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9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rm Pvl, MYwk¶v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jgv GivR ZvnwdRyj KziAvb nv‡dwRqv gv`ªvmv wjj</w:t>
              <w:softHyphen/>
              <w:t>vn †evwWs I GwZgLvbv, Rvnv½xibMi, cve©Zxcyi,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32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4/9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`yt¯’‡`i `vb, `yt¯’‡`i †jLvcov, GwZg‡`i †jLvco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w`evmx mgvR DËib msN, MÖvg- myRvcyi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33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9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 Pvl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vUkvj wejcvov hye Kj¨vY mwgwZ, MÖvg- PvUkvj, ‡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2034/08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7/10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rm Pvl, MYwk¶v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 PvUkvj wejcvov wgZvjx hye msN, MÖvg- PvUkvj, †NvovNvU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35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7/10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 Pvl, †Ljva~j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³`vb msN, MÖvg- PKPKv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36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8/10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i³`vb, `yt¯’‡`i `vb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eKx nvRxcvov AvBwmGg K¬ve, MÖvg-fveKx, KvwPwbqv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37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8/10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nvumgyiMx cvjb, djb Pvl, grm Pvl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8†W‡fjc‡g›U `v wf‡jR (wfwW), weivg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38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10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e„¶‡ivcb, grm Pvl, †mjvB, cÖwk¶Y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evixcyi AvBwcGg K…lK K¬ve, MÖvg- Rvevixcyi, †evPv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39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6/10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K…wl Drcv`b, bvix‡`i wk¶v, grm Pvl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PŠcyKzwiqv Av`k© AvBwcGg K¬ve, MÖvg- †PŠcyKzwiqv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40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2/10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K…wl Lvgvi, grm Pvl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DbœZ Pzjv P¯‘ZKviK Kj¨vY ms¯’v, MÖvg- ivRevUx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41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10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DbœZ Pzjv, cÖ¯‘Z Kiv, grm Pvl, MYwk¶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a¨ enjv AvBcGg K¬ve, MÖvg- ga¨ enjv, KvÂb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42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30/10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rm Pvl, †Ljva~jv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gevox cj</w:t>
              <w:softHyphen/>
              <w:t xml:space="preserve">x †mev msN, MÖvg- Avgevox, wPwiie›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43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/1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rm Pvl, †Ljva~jv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†mev dvD‡Ûkb, evmv bs- G/12, e</w:t>
              <w:softHyphen/>
              <w:t xml:space="preserve">K bs- 3, Dckn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44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6/1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nvumgyiMx cvjb, bvm©vix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 Avwgb cj</w:t>
              <w:softHyphen/>
              <w:t xml:space="preserve">x Dbœqb mwgwZ, MÖvg- Nvwmcvov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45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1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Mbœv_cyi AvBwcGg K¬ve, MÖvg- RMbœv_cyi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46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8/1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`vgvBj AvBwcGg K…wl K¬ve, MÖvg- †`vgvBj `vD`cyi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47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1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†Rjv grm Pvlx mwgwZ, MÖvg- cyjnvU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48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9/1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rm Pvl, MYwk¶v, cwievi cwiKíb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Rvqvi cwðgcvov AvBwmGg K¬ve, MÖvg- †Rvqvicvov, Lvbmvgv,  w`bvRcyi|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49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1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Lwjdvcvov cj</w:t>
              <w:softHyphen/>
              <w:t xml:space="preserve">x Dbœqb mwgwZ, MÖvg-   DËi Lwjdvcvov, hkvBnvU, 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50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0/1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rmPvl, †Ljva~jv, e„¶‡ivcb, MYwk¶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cjv mgvR Dbœqb ms¯’v, MÖvg- bqbcyi, ivRevUx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51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3/1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 RvwgqvZzj Bmjvwgqv wmwÏwKqv GwZgLvbv I wjj</w:t>
              <w:softHyphen/>
              <w:t xml:space="preserve">v‡evwWs, MÖvg- ZvRbMi gvSvcvov, 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52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1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wZg‡`i †jLvcov, ag©xq wk¶v, grm Pvl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yjnix AvBwmGg K¬ve, MÖvg- `yjnix, weij, 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53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1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fgyjcyi nv‡dwRqv gv`ªvmv GwZgLvbv I wjj</w:t>
              <w:softHyphen/>
              <w:t xml:space="preserve">v‡evwWs, MÖvg- wfgyjcyi, ivRvivgcyi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54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1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`yt¯’‡`i mvnvh¨ `vb, grm Pvl, e„¶‡ivcb, GwZg‡`i †jLvco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†W‡fjc‡g›U †cÖvMÖvg (wWwWwc), MÖvg- KvVvevox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2055/08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7/11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wnMuvI Avmieg~b mwgwZ, Mªvg- i“wnMuvI, Kskiv, †evPv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56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2/12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PŠayix `vi“j Djyg K¡Iwgqv nvwdwRqv AvevwmK gv`ªvmv wjj</w:t>
              <w:softHyphen/>
              <w:t xml:space="preserve">vevwWs I GwZgLvbv, MÖvg- AvivwR †Mvwe›`cyi, Kj¨vYxnvU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57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4/12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GwZg wkï‡`i wk¶v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ocvov hye Dbœqb mgvRKj¨vY mwgwZ, MÖvg- Mocvov, AvivRx †PŠcyKzwiqv, exi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58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4/12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jvfbx mgvR Kj¨vY ms¯’v, MÖvg- KvUvevox, dzjevox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59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7/12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š—i½, MÖvg- Gbv‡qZcy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60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4/12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MZcyi MY MÖš’vMvi, MÖvg- RMZcyi, eRivcyi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61/08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7/12/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e„¶‡ivcb, grmPvl, wbi¶iZv `~ixKiY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SutonnyMJ" w:ascii="SutonnyMJ" w:hAnsi="SutonnyMJ"/>
          <w:b/>
          <w:sz w:val="34"/>
        </w:rPr>
        <w:t xml:space="preserve">2009 mvj </w:t>
      </w:r>
      <w:r>
        <w:rPr>
          <w:rFonts w:cs="AdarshaLipiNormal" w:ascii="AdarshaLipiNormal" w:hAnsi="AdarshaLipiNormal"/>
          <w:b/>
          <w:sz w:val="34"/>
        </w:rPr>
        <w:t>öl¦x</w:t>
      </w:r>
      <w:r>
        <w:rPr/>
        <w:t xml:space="preserve">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50"/>
        <w:gridCol w:w="2208"/>
        <w:gridCol w:w="1198"/>
        <w:gridCol w:w="1979"/>
        <w:gridCol w:w="63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†Rjv AemicÖvß miKvix Kg©Pvix Kj¨vY mwgwZ, 2bs Dckn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62/09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4/01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`yt¯’‡`i mvnvh¨`vb, e„¶‡ivcb, MYwk¶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¤cÖxwZ cÖwZeÜx Dbœqb ms¯’v, MÖvg- ivRevUx, m`i, 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63/09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05/01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cÖwZeÜx‡`i Kg©ms¯’vb, grm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vg‡`vicyi AvBwcGg K¬ve, MÖvg- `vg‡`vicyi, Kgjcyi, m`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64/09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2/01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MÖv Avkvi WvsMv GKZv eÜb K¬ve, MÖvg- AvMÖv, KvwPwbqv, Lvbmvgv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65/09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13/01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Rywiqv AvBwcGg K¬ve, MÖvg- ivRywiqv, wm¸j, weij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2066/09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1/01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wbnvix AvBwmGg K¬ve, MÖvg- †mwbnvix, †evPv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67/09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01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e„¶‡ivcb, grm Pvl,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woqvjv AvBwcGg K…lK K¬ve, MÖvg- gywoqvjv, †cvt myjZvb cyi, †evPv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68/09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5/01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e„¶‡ivcb, grm Pvl,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Nox Dt cvov AvBwcGg K…lK K¬ve, MÖvg- w`Nox, myjZvb cyi, †evPv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69/09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01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 Pvl,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 wWwmUª± GbwRI Gjv‡qÝ di mvm‡UB‡bej BDR Ae b¨vPvivj wi‡mv‡m©m, MÖvg- miKvi cvov, cve©Zxcyi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70/09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01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e„¶‡ivcb, cwievi cwiKíb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‡bv`b bMi Dbœqb ms¯’v (we,BD,Gm), MÖvg- we‡bv`b bMi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71/09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01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cwievi cwiKíbv, e„¶‡ivcb, grm Pvl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…wl Dbœqb ms¯’v, MÖvg- gv`vicyi, †cvt AvdZveMÄ, beveMÄ, w`bvRcyi|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 bs-2072/09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26/01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 Pvl,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¢heÉ¡L¤¢s A¡C¢fHj LÓ¡h, ¢heÉ¡L¤¢s, hm¡q¡l, ®O¡s¡O¡V, ¢ce¡Sf¤l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softHyphen/>
              <w:t xml:space="preserve">l¢S ew-2073/09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 03/02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j¡¢Tu¡e A¡C¢pHj Lª¢o EeÀue LÓ¡h, j¡¢Tu¡e, hmq¡l, ®O¡s¡O¡V, ¢ce¡Sf¤l,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74/09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03/02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e„¶‡ivcb, grmPvl, wbi¶iZv `~ixKiY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l¡jf¤l V¤hO¢lu¡ Ecue A¡C¢fHj LÓ¡h, l¡jf¤l q¡VnÉ¡jf¤l, ®O¡s¡O¡V, ¢ce¡Sf¤l 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75/09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04/02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`yt¯’‡`i mvnvh¨`vb, e„¶‡ivcb, MYwk¶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M¡j¡l p¡ae¡m¡ c¡l¦m q¡¢cp q¡</w:t>
              <w:softHyphen/>
              <w:t xml:space="preserve">g¢Su¡ L¡¢lu¡e¡ j¡cË¡p¡ J H¢ajM¡e¡, M¡j¡l p¡ae¡m¡, ®f¡x a¡lLn¡q¡l q¡V, ¢Q¢llh¾cl, ¢ce¡Sf¤l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76/09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04/02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, </w:t>
            </w:r>
            <w:r>
              <w:rPr>
                <w:rFonts w:cs="AdarshaLipiNormal" w:ascii="AdarshaLipiNormal" w:hAnsi="AdarshaLipiNormal"/>
                <w:sz w:val="22"/>
                <w:szCs w:val="22"/>
              </w:rPr>
              <w:t>H¢aj</w:t>
              <w:softHyphen/>
              <w:t>cl ¢nr¡ J m¡mef¡me</w:t>
            </w:r>
            <w:r>
              <w:rPr>
                <w:rFonts w:cs="SutonnyMJ" w:ascii="SutonnyMJ" w:hAnsi="SutonnyMJ"/>
                <w:sz w:val="22"/>
                <w:szCs w:val="22"/>
              </w:rPr>
              <w:t>, grm Pv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i¡l¡X¡wN£ ®ha¤l¡ A¡C¢fHj LÓ¡h, ®ha¤l¡ h¡m¡¾cl, ¢hlm, ¢ce¡Sf¤l 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77/09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10/02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S¡m¡mN‘ A¡C¢pHj LÓ¡h, S¡m¡mN‘,</w:t>
            </w:r>
          </w:p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¢hL¡Qcq, eh¡hN‘, ¢ce¡Sf¤l  , </w:t>
            </w:r>
          </w:p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78/0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12/02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¢h</w:t>
              <w:softHyphen/>
              <w:t>S¡s¡ A¡C¢fHj LÓ¡h, ¢h</w:t>
              <w:softHyphen/>
              <w:t xml:space="preserve">S¡s¡, L¡’e, ¢hlm, ¢ce¡Sf¤l 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79/09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16/2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h£lN‘ g¡E</w:t>
              <w:softHyphen/>
              <w:t xml:space="preserve">äne, h£lN‘, ¢ce¡Sf¤l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80/09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25/02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e„¶‡ivcb, grm Pvl,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kn¡Cq¡V eSl¦m Cpm¡j q¡</w:t>
              <w:softHyphen/>
              <w:t xml:space="preserve">g¢Su¡ j¡cË¡p¡ J H¢ajM¡e¡, kn¡Cq¡V, f¡hÑa£f¤l, ¢ce¡Sf¤l 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81/09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26/02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bvRcyi, e„¶‡ivcb, grm Pvl, </w:t>
            </w:r>
            <w:r>
              <w:rPr>
                <w:rFonts w:cs="AdarshaLipiNormal" w:ascii="AdarshaLipiNormal" w:hAnsi="AdarshaLipiNormal"/>
                <w:sz w:val="22"/>
                <w:szCs w:val="22"/>
              </w:rPr>
              <w:t>H¢aj</w:t>
              <w:softHyphen/>
              <w:t xml:space="preserve">cl ®mM¡fs¡ 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¢hl¡q£jf¤l M¡j¡l A¡C¢fHj Lª¢o S¡NlZ£ LÓ¡h, ¢hl¡q£jf¤l, q¡VnÉ¡jN‘, ®O¡s¡O¡V, ¢ce¡Sf¤l </w:t>
            </w:r>
          </w:p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82/0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01/03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 Pvl,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L¢hmf¤l A¡C¢fHj LªoL LÓ¡h, L¢hmf¤l, q¡VnÉ¡jN‘, ®O¡s¡O¡V, ¢ce¡Sf¤l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83/09  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01/03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e„¶‡ivcb, cwievi cwiKíb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M¡c¡c¡af¤l k¤h pj¡SLmÉ¡Z p¢j¢a, ®M¡c¡c¡af¤l, Jpj¡ef¤l, ®O¡s¡O¡V, ¢ce¡Sf¤l </w:t>
            </w:r>
          </w:p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®l¢Sew-2084/09 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04/03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cwievi cwiKíbv, e„¶‡ivcb, grm Pvl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h¡pe pwmNÀ ®Q±l¡CV jdÉ j</w:t>
              <w:softHyphen/>
              <w:t>qnf¤l q¡</w:t>
              <w:softHyphen/>
              <w:t xml:space="preserve">g¢Su¡ LJj£ j¡cË¡p¡ ¢mmÔ¡q ®h¡¢Xw J H¢ajM¡e¡, ®Q±l¡CV, j¡¢cm¡lq¡V, g¤mh¡s£, ¢ce¡Sf¤l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85/09 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05/03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 Pvl,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plL¡l£ LjÑQ¡l£ LmÉ¡Z p¢j¢a, ®O¡s¡O¡V, ¢ce¡Sf¤l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softHyphen/>
              <w:t>l¢Sew-2086/09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 12/3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hs¯hcÉe¡bf¤l ph¤S LÓ¡h, hs¯hcÉe¡bf¤l, fm¡nh¡s£,¢hlm,¢ce¡Sf¤l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87/09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12/03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e„¶‡ivcb, grmPvl, wbi¶iZv `~ixKiY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ehS¡Nle£ HLa¡ LÓ¡h, ¢pl¡S eSl¦m Cpm¡j q¡V, c¡Ecf¤l,eh¡hN‘, ¢ce¡Sf¤l 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88/0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12/03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`yt¯’‡`i mvnvh¨`vb, e„¶‡ivcb, MYwk¶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L¡S£f¡s¡ ¢h¾c¤ ®b</w:t>
              <w:softHyphen/>
              <w:t xml:space="preserve">L ¢på¤ jvpS£¢h hýj¤M£ LmÉ¡Z p¢j¢a, L¡¢Sf¡s¡, ®O¡s¡O¡V, ¢ce¡Sf¤l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89/0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12/03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A¢gp¡pÑ LÓ¡h, ¢hlm, ¢ce¡Sf¤l 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90/09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16/03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j¡a«R¡u¡ EeÀue pwÙÛ¡, l¡e£N‘, pcl, ¢ce¡Sf¤l, </w:t>
            </w:r>
          </w:p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91/09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17/03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e„¶‡ivcb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M¡j¡lL¡¿¹h¡N A¡C¢fHj LÓ¡h, M¡j¡lL¡¿¹h¡N, l¡Sh¡V£, pcl, ¢ce¡Sf¤l 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92/09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17/3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NË¡j EeÀue g¡E</w:t>
              <w:softHyphen/>
              <w:t xml:space="preserve">äne, QLQL¡, g¤mh¡s£, ¢ce¡Sf¤l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93/09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17/3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e„¶‡ivcb, grm Pvl,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fQ¡Ll‘£ A¡ë¤l lqj¡e q¡</w:t>
              <w:softHyphen/>
              <w:t xml:space="preserve">Sl¡ ¢h¢h l¡ua¤m Em¤j q¡¢g¢Su¡ j¡cË¡p¡ J H¢ajM¡e¡, fQ¡Ll‘£, n¡mM¤¢lu¡, eh¡hN‘, ¢ce¡Sf¤l 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94/09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17/03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e„¶‡ivcb, grm Pvl 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¢hl¡jf¤l fbL¢m ¢hcÉ¡ ¢e</w:t>
              <w:softHyphen/>
              <w:t xml:space="preserve">Lae , f§hÑ SNeÀ¡af¤l, ¢hl¡jf¤l, ¢ce¡Sf¤l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95/09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18/03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 Pvl,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A¡Cq¡C pj¡S EeÀue LÓ¡h, A¡Cq¡C, Ljmf¤l, pcl, ¢ce¡Sf¤l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96/09  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18/03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wk¶v, e„¶‡ivcb, cwievi cwiKíbv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c¡¢eq¡l£ ph¤S pj¡SLmÉ¡Z pwO, c¡¢eq¡l£, Ljmf¤l,pcl, ¢ce¡Sf¤l,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97/09 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18/03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ievi cwiKíbv, e„¶‡ivcb, grm Pvl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f¡lq¢le¡ p§kÑ al¦e LÓ¡h, f¡lq¢le¡, i¡c¤¢lu¡, eh¡hN‘,¢ce¡Sf¤l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098/09 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19/03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 Pvl,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Ešl L¡Qcq A¿¹l‰ f¡Ju¡lg¤m LÓ¡h, Ešl L¡Qcq, ¢hL¡Qcq, ¢h</w:t>
              <w:softHyphen/>
              <w:t xml:space="preserve">e¡c eNl, eh¡hN‘,  ¢ce¡Sf¤l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softHyphen/>
              <w:t>l¢Sew-2099/09,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 19/3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bvRcyi, MYwk¶v, grmPvl,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j¡eh S¡Nle pwÙÛ¡, L¡¢Sf¡s¡, Aöl</w:t>
              <w:softHyphen/>
              <w:t xml:space="preserve">L¡V, f¡hÑa£f¤l, ¢ce¡Sf¤l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ew-2100/09,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05/05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„¶‡ivcb, grmPvl, wbi¶iZv `~ixKi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¢ce¡Sf¤l ®Sm¡ ü¢eiÑl LªoL p¢j¢a,</w:t>
            </w:r>
          </w:p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NË¡j-f§hÑöL</w:t>
              <w:softHyphen/>
              <w:t xml:space="preserve">chf¤l, ih¡e£f¤l, f¡hÑa£f¤l, ¢ce¡Sf¤l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 ew-2101/09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18/5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grmPvl, wbi¶iZv `~ixKiY BZ¨vw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j¤¢š²k¤</w:t>
              <w:softHyphen/>
              <w:t xml:space="preserve">Ü nq£c f¢lh¡l LmÉ¡Z pwÙÛ¡, Q¤¢lf¢–, ¢ce¡Sf¤l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 xml:space="preserve">®l¢S ew-2102/09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18/5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„¶‡ivcb, grmPvl, wbi¶iZv `~ixKiY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j¡eh ¢cn¡l£ pj¡S EeÀue pwÙÛ¡, p¤Cq¡l£ , ¢ce¡Sf¤l plL¡l£ L</w:t>
              <w:softHyphen/>
              <w:t>mS, pcl, ¢ce¡Sf¤l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softHyphen/>
              <w:t xml:space="preserve">l¢S ew- 2103/09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18/5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„¶‡ivcb, grmPvl, wbi¶iZv `~ixKiY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Normal" w:hAnsi="AdarshaLipiNormal" w:cs="AdarshaLipiNormal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¢Lle j¢qmÔ¡ EeÀue pwÙÛ¡, p¤Cq¡l£, pcl, ¢ce¡Sf¤l,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softHyphen/>
              <w:t xml:space="preserve">l¢S ew- 2104/09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AdarshaLipiNormal" w:ascii="AdarshaLipiNormal" w:hAnsi="AdarshaLipiNormal"/>
                <w:sz w:val="22"/>
                <w:szCs w:val="22"/>
              </w:rPr>
              <w:t>a¡¢lM-18/5/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„¶‡ivcb, grmPvl, wbi¶iZv `~ixKiY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tbl>
      <w:tblPr>
        <w:tblW w:w="11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772"/>
      </w:tblGrid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sz w:val="26"/>
                <w:szCs w:val="22"/>
              </w:rPr>
            </w:pPr>
            <w:r>
              <w:rPr>
                <w:rFonts w:cs="AdarshaLipiNormal" w:ascii="AdarshaLipiNormal" w:hAnsi="AdarshaLipiNormal"/>
                <w:sz w:val="26"/>
                <w:szCs w:val="22"/>
              </w:rPr>
              <w:t>(</w:t>
              <w:softHyphen/>
              <w:t>j¡x A¡ep¡l A¡m£)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  <w:szCs w:val="22"/>
              </w:rPr>
              <w:t xml:space="preserve">Dc-cwiPvjK </w:t>
            </w:r>
            <w:r>
              <w:rPr>
                <w:rFonts w:cs="AdarshaLipiNormal" w:ascii="AdarshaLipiNormal" w:hAnsi="AdarshaLipiNormal"/>
                <w:sz w:val="26"/>
                <w:szCs w:val="22"/>
              </w:rPr>
              <w:t>(Axc¡x)</w:t>
            </w:r>
            <w:r>
              <w:rPr>
                <w:rFonts w:cs="SutonnyMJ" w:ascii="SutonnyMJ" w:hAnsi="SutonnyMJ"/>
                <w:sz w:val="26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2"/>
              </w:rPr>
            </w:pPr>
            <w:r>
              <w:rPr>
                <w:rFonts w:cs="SutonnyMJ" w:ascii="SutonnyMJ" w:hAnsi="SutonnyMJ"/>
                <w:sz w:val="26"/>
                <w:szCs w:val="22"/>
              </w:rPr>
              <w:t>‡</w:t>
            </w:r>
            <w:r>
              <w:rPr>
                <w:rFonts w:cs="SutonnyMJ" w:ascii="SutonnyMJ" w:hAnsi="SutonnyMJ"/>
                <w:sz w:val="26"/>
                <w:szCs w:val="22"/>
              </w:rPr>
              <w:t>Rjv mgvR‡mev Kvh©vjq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2"/>
              </w:rPr>
            </w:pPr>
            <w:r>
              <w:rPr>
                <w:rFonts w:cs="SutonnyMJ" w:ascii="SutonnyMJ" w:hAnsi="SutonnyMJ"/>
                <w:sz w:val="26"/>
                <w:szCs w:val="22"/>
              </w:rPr>
              <w:t>w`bvRcyi |</w:t>
            </w:r>
          </w:p>
        </w:tc>
      </w:tr>
    </w:tbl>
    <w:p>
      <w:pPr>
        <w:pStyle w:val="Normal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sectPr>
      <w:footerReference w:type="default" r:id="rId2"/>
      <w:type w:val="nextPage"/>
      <w:pgSz w:w="12240" w:h="20160"/>
      <w:pgMar w:left="720" w:right="57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arshaLipiC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darshaLipiNormal">
    <w:charset w:val="00"/>
    <w:family w:val="auto"/>
    <w:pitch w:val="variable"/>
  </w:font>
  <w:font w:name="Sutonny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darshaLipiCon" w:hAnsi="AdarshaLipiCon" w:cs="AdarshaLipiCo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darshaLipiCon" w:hAnsi="AdarshaLipiCon" w:cs="AdarshaLipiCo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6:39:00Z</dcterms:created>
  <dc:creator>Tipu Sultan</dc:creator>
  <dc:description/>
  <dc:language>en-US</dc:language>
  <cp:lastModifiedBy>Nehal Ahmed (Jony)</cp:lastModifiedBy>
  <dcterms:modified xsi:type="dcterms:W3CDTF">2010-04-09T04:21:00Z</dcterms:modified>
  <cp:revision>381</cp:revision>
  <dc:subject/>
  <dc:title>¢ce¡Sf¤l </dc:title>
</cp:coreProperties>
</file>