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</w: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900"/>
        <w:gridCol w:w="1080"/>
        <w:gridCol w:w="1080"/>
        <w:gridCol w:w="1980"/>
        <w:gridCol w:w="1440"/>
        <w:gridCol w:w="1440"/>
        <w:gridCol w:w="1260"/>
        <w:gridCol w:w="1012"/>
        <w:gridCol w:w="10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b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/GwZgLvbvi bvg I wVKv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eÜxZ†emivKix GwZgLvbvi wbevmxi msL¨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cÖvß wbevmxi msL¨v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wn` ¯§„wZ cvVvMvi,gwnjv K‡jR,cUzqvLvjx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46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6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BcÎ cv‡V Drmvn `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cŠi GjvK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Wªv‡gwUK K¬ve,m`i †ivW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64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6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U¨vwfb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Äygv‡b gBbyj Bmjvg,m`i †ivW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71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e Iqvixk jvk `vd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ni mgvR‡mev Dbœqb cÖKí cwil`,K‡jR †ivW 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35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ewfbœ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Zvjx msm`,cyivZb evRvi 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40/6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9/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vwi`ª wg‡gvP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` mvewWwfkbvj cvewjK j vB‡eªix,K‡jR †ivW 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47/6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10/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BcÎ cv‡V Drmvn `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ˆRbKvVx  mgvR Kj¨vY mwgwZ, ˆRbKvwV,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57/6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9/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vwi`ª wg‡gvP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Z¥ mvnvh¨  †K›`ª, K‡jR †ivW ,cUzqvLvj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57/6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6/6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vwi`ª wg‡gvP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hye Kj¨vY †K›`ª, K‡jR †ivW 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22/7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/11/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</w: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900"/>
        <w:gridCol w:w="1080"/>
        <w:gridCol w:w="1080"/>
        <w:gridCol w:w="1980"/>
        <w:gridCol w:w="1440"/>
        <w:gridCol w:w="1440"/>
        <w:gridCol w:w="1260"/>
        <w:gridCol w:w="1012"/>
        <w:gridCol w:w="10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b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/GwZgLvbvi bvg I wVKv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eÜxZ †emivKix GwZgLvbvi wbevmxi msL¨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cÖvß wbevmxi msL¨v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jwjZKjv wb‡KZb,†jK †ivW 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6/7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12/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s¯‹…wZK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cŠi GjvK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wPKvPv msm`,Po cvov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7/7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11/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Pvi“ Kjv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wjKvcyi hye msm`,KvwjKvcyi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3/7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12/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s¯‹…w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ivMx Kj¨vY mwgwZ,nvmcvZvj,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8/8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ivMx‡`‡i wPwKrmv mvnvh¨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yB Zviv msm`, _vbv cvov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8/8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2/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s¯‹…w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wjKvcyi `yt¯’ gv I wkï Kj¨vY mwgwZ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wjKvcyi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3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11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 I wkï Kj¨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†eŠ× wenvi mwgwZ,cyivb K‡jR †KvqvUvi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6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12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gxq Dcvmbv I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gyL I ewai msN, K‡jR cyKzi cvo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8/8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3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18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qZzj Avgvb Uªvó, evqZzj Avgvb moK, 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2/8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10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bevmx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yivb evRvi nv‡dwRqv wkï m`b,             cyivb evRi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5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9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bevmx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</w: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1260"/>
        <w:gridCol w:w="1080"/>
        <w:gridCol w:w="1080"/>
        <w:gridCol w:w="1800"/>
        <w:gridCol w:w="1440"/>
        <w:gridCol w:w="1620"/>
        <w:gridCol w:w="1440"/>
        <w:gridCol w:w="900"/>
        <w:gridCol w:w="6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b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/GwZgLvbvi bvg I wVKv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ewfbœKvh©µ‡g gva¨‡gDcK„‡Zi msL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K‡kvi Acivax ms‡kvab I c~Y©evmb ms¯’v, ‡Rjv mgvR‡mevKvh©vjq, cUzqvLvjx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5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0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K‡kvi‡`i gyw³ I KvivMv‡i †cvlvK cÖ`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cŠi GjvK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ybjvBU K¬ve, hejx †ivW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8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/3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s¯‹…w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UvDb ˆRbKvwV †nvmvBwbqv nv‡dwRqv wkï m`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UvDb ˆRbKvwV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3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4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j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ÖwZfv wkwí †Mvwó, cyivZb †dŠR`vix cyj, 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7/8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0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s¯‹…wZK Kvh©µ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qv‡Rw`qv wkï m`b, Po cvov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8/8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11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bevmx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qZzj †gvqv‡¾g wkï m`b,nvmcvZvj †ivW 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3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4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bevmx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Avj Avwgb mgvR Kj¨vY ms¯’v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UwDb ˆRbKvwV  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3/9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/3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vwi`ª we‡gvP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Wfjc‡g›U  GdUP di †mvmvjwn‡bvWvW©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S‰ij  Li lp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5/9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9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vwi`ª we‡gvP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 Dbœqb cÖ‡Póv, Puv`gvix, 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8/9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/1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vwi`ª we‡gvP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ˆekvwL msm`,K‡jR †ivW, 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5/9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11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4</w:t>
      </w:r>
    </w:p>
    <w:tbl>
      <w:tblPr>
        <w:tblW w:w="17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1260"/>
        <w:gridCol w:w="1080"/>
        <w:gridCol w:w="1080"/>
        <w:gridCol w:w="1980"/>
        <w:gridCol w:w="1440"/>
        <w:gridCol w:w="1620"/>
        <w:gridCol w:w="1440"/>
        <w:gridCol w:w="900"/>
        <w:gridCol w:w="7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b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/GwZgLvbvi bvg I wVKv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ewfbœKvh©µ‡g gva¨‡gDcK„‡Zi msL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yt¯’ Dbœqb cÖKí (wcwWwwc)wc wU AvB moK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0/9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5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eastAsia="SutonnyMJ" w:cs="SutonnyMJ" w:ascii="SutonnyMJ" w:hAnsi="SutonnyMJ"/>
                <w:sz w:val="22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2"/>
                <w:u w:val="none"/>
              </w:rPr>
              <w:t>†</w:t>
            </w:r>
            <w:r>
              <w:rPr>
                <w:rFonts w:cs="SutonnyMJ" w:ascii="SutonnyMJ" w:hAnsi="SutonnyMJ"/>
                <w:sz w:val="22"/>
                <w:u w:val="none"/>
              </w:rPr>
              <w:t>cŠi GjvK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Wv³vi Kj¨vY mwgwZ,cyivZb nvmcvZvj †ivW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1/9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6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webvg~j¨ wPwKr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MÖ`yZ gvbweK ms¯’v, wU we wK¬wbK‡ivW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8/9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12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iWm¨vb I‡qj †dqvi G¨v‡mvwm‡qkb,wbD gv‡K©U †ivW,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9/9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/1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lv, nvmcvZvj †ivW, 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4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8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h©µg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ÖfvwZ RbKj¨vY mwgwZ, AvivgevM, 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6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/8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óvm© K¬ve, m`i †ivW, bZzb evRvi, 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20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9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h©µg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t meyRevM mgvR Kj¨vY mwgwZ,`t meyRevM, cUzqvLvj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29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4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gwš^Z Dbœqb cÖ‡Póv, m`i †ivW, 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2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/8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Kiv mgvR Kj¨vY ms¯’v,UvDb KvwjKvcyi,cUzqv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4/9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7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Kw¤úDUvib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5</w:t>
      </w:r>
    </w:p>
    <w:tbl>
      <w:tblPr>
        <w:tblW w:w="17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7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qs †Wfjc‡g›U AM©vbvB‡Rkb, ¸jevM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eastAsia="SutonnyMJ" w:cs="SutonnyMJ" w:ascii="SutonnyMJ" w:hAnsi="SutonnyMJ"/>
                <w:sz w:val="22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2"/>
                <w:u w:val="none"/>
              </w:rPr>
              <w:t>†</w:t>
            </w:r>
            <w:r>
              <w:rPr>
                <w:rFonts w:cs="SutonnyMJ" w:ascii="SutonnyMJ" w:hAnsi="SutonnyMJ"/>
                <w:sz w:val="22"/>
                <w:u w:val="none"/>
              </w:rPr>
              <w:t>cŠi GjvK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mf , cyivb ‡Rj moK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0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2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webvg~j¨ wPwKrm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¯^v¶iZv ev¯Íevqb mwgwZ(mvevm) †Rjv cÖmvk‡Ki Kvh©vjq,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3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2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Rv‡Mv cUzqvLvjx. ¯^wbf©i  moK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0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/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nDg¨vb I‡qj‡dqvi G‡mvwm‡qkb,     jwZd ¯‹zj †ivW,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5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qs c¨vMvmvm, mKzR evM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9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4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nDg¨vb wi‡mvm© †Wfjc‡g›U †cÖvMÖvg(GBP Avi wc) K‡jR †ivW, cUzqvL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97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/8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wgDwbwU †Wf G¨vWfvÝ‡g›U †m›Uvi (wmWvK)wivjv feb,meyRevM,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99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1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cjv d’j, †Mvi¯’vb †ivW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6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4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BwWqv( Bw›U‡MÖ‡UW †Wfjc‡g›U G¨v‡mvwm‡qkb,K‡jR †ivW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7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/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Kw¤úDUvib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6</w:t>
      </w:r>
    </w:p>
    <w:tbl>
      <w:tblPr>
        <w:tblW w:w="17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7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`k© mgvR Kj¨vY ms¯’v,wbD gv‡K©U 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1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/7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kï Kj¨vY, cq wb¯‹vmb I FY`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eastAsia="SutonnyMJ" w:cs="SutonnyMJ" w:ascii="SutonnyMJ" w:hAnsi="SutonnyMJ"/>
                <w:sz w:val="22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2"/>
                <w:u w:val="none"/>
              </w:rPr>
              <w:t>†</w:t>
            </w:r>
            <w:r>
              <w:rPr>
                <w:rFonts w:cs="SutonnyMJ" w:ascii="SutonnyMJ" w:hAnsi="SutonnyMJ"/>
                <w:sz w:val="22"/>
                <w:u w:val="none"/>
              </w:rPr>
              <w:t>cŠi GjvK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tKvwjKvcyi mtcÖt we`¨vjq Kj¨vY 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tKvwjKvcyi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3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/7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webvg~j¨ wPwKrm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jwZd mtcÖt we`¨vjq Kj¨vY mwgwZ,jwZd ¯‹zj †ivW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4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8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Ëib mgvR Kj¨vY ms¯’v,†Rjv cwil` GjvKv, K‡jR †ivW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8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qvUvi GÛ m¨vwb‡U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‡`¨M(A_©‰bwZK Igvbe m¤ú` Dbœqb ms¯’v) UvDb ˆRbKvwV,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9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/1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Z¥ Kj¨vY mwgwZ, DtctKvwjKvcyi (b›`KvbvB)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3/02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1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t KvwjKvcyi mt cÖt we`¨vjq Kj¨vY mwgwZ,meyRevM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4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1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wjKvcyi mgvR‡mev HK¨ msm`,UvDb KvwjKvcyi(†PŠiv¯Ív)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8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vwievwiK gv I wkï ¯^v¯’¨ †mev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mjvwg †mvmvBwU, K‡jR‡ivW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2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6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mvwmI B‡KvbwgK wi‡mvm© †m›Uvi, Picvo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7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8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Kw¤úDUvib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7</w:t>
      </w:r>
    </w:p>
    <w:tbl>
      <w:tblPr>
        <w:tblW w:w="17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260"/>
        <w:gridCol w:w="900"/>
        <w:gridCol w:w="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yt¯Í gvbe Dbœqb ms¯’v,                  wZZvm wm‡bgv †ivW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0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9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†</w:t>
            </w:r>
            <w:r>
              <w:rPr>
                <w:rFonts w:cs="SutonnyMJ" w:ascii="SutonnyMJ" w:hAnsi="SutonnyMJ"/>
                <w:sz w:val="22"/>
                <w:u w:val="none"/>
              </w:rPr>
              <w:t>cŠi GjvK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wb©evb mgvR Dbœqb ms¯’v, †Mvi¯’vb †ivW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6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1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Awdmvm© K¬ve, mvwK©U nvDR †ivW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7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1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R©vMÄ _vbv mgvR Kj¨vY 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bD gv‡K©U ,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1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1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Rbx MÜv mgvR Dbœqb ms¯’v, meyR evM 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2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/1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Kvóvj Bw›U‡MªwUW †Wfjc‡g›U G¨v‡mvwm‡qkb, cyivZb nvmvcvZvj †ivW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3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w¶Yv †mev ms¯’v, KvwjKvcyi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6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µwWU †cÖvMÖ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Rb¯^v¯’¨ †mev I mgvR Dbœqb ms¯’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cwU AvB †ivW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8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k‡i-B-evsjv hye msm`, †k‡i-B-evsjv †ivW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0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10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Rjv Bgvg cwil`, K‡ji cyKzi cvo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1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11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kï eq¯‹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8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“ivj Avievb †W‡fjc‡g›U AM©vbvB‡Rkb (iv‡Wv) UvDb KvwjKvcyi,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2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`‡¶c (Av_© mgvwRK Dbœqb ms¯’v) UvDb ˆRbKvwV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3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›`b b¨vkbvj †W‡fjc‡g›U AM©vbvB‡Rkb jwZd ¯‹zj‡ivW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4/0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¯’vbxq Dbœqb ms¯’v,†Mvi¯’vb †ivW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7/0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Üb mgvR Dbœqb ms¯’v, †Mvi¯’vb †ivW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74/0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3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gŠKib cvewjK jvB‡eªix I Pvlx K¬ve, MÖvg+WvK=†gŠKib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55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6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zwo cvBKv Av`k© cj</w:t>
              <w:softHyphen/>
              <w:t>x Dbœqb mwgwZ, MÖvg+WvK=KywocvBK&amp;v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1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11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µwWU †cÖvMÖ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q¨ &amp;G¨v‡mvwm‡qkb,                    MÖvg+WvK =ev`yiv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06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/12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Dwjqv cyi cj</w:t>
              <w:softHyphen/>
              <w:t>x Dbœqb MÖxb K¬ve, Mªvg+WvK= AvDwjqvcyi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46/6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10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qv‡qR Avev` AvbÄyZvb-B-†gvm‡jgxb, MÖvg+WvK=Iqv‡qR Avev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63/6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10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kï eq¯‹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9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` Bó ˆRbKvwV Bqs I‡qj †dqvi G¨v‡mvwm‡qkb,MÖvg-ˆRbKvwV,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90/6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10/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ˆRbKvwV cj</w:t>
              <w:softHyphen/>
              <w:t>x Dbœqb wRbœvn mwgwZ, MÖvg-‰RbKvwV,WvK-†mnvKvw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48/6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1/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wiKLvjx envjMvwQqv hyeK mwgwZ, MÖvg-kvwiKLvwj, WvK-envjMvwQqv, cUzqvLvjx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36/6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1/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nvRx evox b¨vkbvj Bqs K¬ve,MÖvg+WvK=fywi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13/6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11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jvnvwjqv RbKj¨vY 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vg+WvK= †jvnvwj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1/7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6/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eyR msN, MÖvg-wkqvjx, WvK-Iqv‡qRvev`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2/7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1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ªfvZx msN,MÖvg+WvK=kªxivgcyi,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5/7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11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µwWU †cÖvMÖ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U evoxqv gymwjg GwZg Lvbv, MÖvg+WvK= BU evoxqv,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8/7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12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jvnvwjqv mgvR Kj¨vY mwgwZ,MÖvg+WvK= †jvnvwj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5/8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1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Dwjqvcyi Bmjvwgqv wkï m`b, MÖvg+WvK=AvDwjqvcyi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4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5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10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MivLvjx `vi“j Djyg GwZgLvbv, MÖvg+WvK=†MivLvjx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5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/5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yKziRvbv `vi“j Djyg Qv‡jwnqv Av`k© GwZgLvbv, MÖvg+WvK=cyKziRvbv,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6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/5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vi“j Djyg gCbyj Bmjvg wkï m`b, MÖvg- MjvwPcv, WvK-BUevox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8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6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w›`cvov `yt¯’ gv I wkï Kj¨vY mwgwZ, MÖvg+WvK=bw›`cvo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5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2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PŠÏ fywiqv gvQywgqv wkï mMb, MÖvg=†PŠ× fywiqv, WvK-fywo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6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3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mvmvj †W‡fjc‡g›U AM©vbvB‡Rkb, MÖvg=Kgjvcyi, WvKÑfywiqv,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1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8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w¶qv  `yt¯’ gv I wkï Kj¨vY mwgwZ  MÖvg- cw¶qv, WvK-†MivLvjx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2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8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iP eywbqv Bmjvwgqv wkï m`b,MÖvg+WvK= gwiPeywb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9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9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vqjv hye mgvR  Kj¨vY mwgwZ , MÖvg=fvqjv, WvKÑfywi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0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4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kªvwdqv nvwdwRqv wkï m`b, MÖvg-`t weivRjv, WvK-†evZjeywb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1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5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11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UsivLvjx `yt¯’ gv I wkï Kj¨vY 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vg-†UsivLvjx,WvK-Iqv‡qRvev`,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3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wkï‡`i  wk¶v  I cÖwk¶b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a¨ AvDwjqvcyi d‡qwRqv cv‡oi 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v+WvK= AvDwjqvcyi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4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1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iv›`x mgvR Kj¨vY mwgwZ,MÖvg+WvK= aiv›`x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4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5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evi“b msN, MÖvg- Mveyqv, WvK-†gŠKib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8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11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`yiv cÖMwZ mgvR Kj¨vY msm`, MÖvg+WvK= ev`yi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3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2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gŠKib UvBMvm© †¯úvwUs K¬ve, MÖvg+WvK= †gŠKib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3/8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9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mjvgvev` RbKj¨vY ms¯’v,             MÖvg+ WvK= †MivLvjx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5/9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1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ÖfvZx wkíx †Mvwó,                  MÖvg+WvK= jvDKvwV,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9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j</w:t>
              <w:softHyphen/>
              <w:t>x Dbœqb mgvR Kj¨vY ms¯’v, MÖvg-cvRvLvjx, WvK- †jvnvwj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0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3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jvnvwjqv Bmjvwgqv wkï m`b, MÖvg+WvK= †jvnvwj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6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9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12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Rvi †Nvbv Avwgwbqv wkï m`b, MÖvg+WvK= evRvi †Nvbv ,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8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10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GwZg  wkï‡`i jvjb cvjb wk¶v I cÖwk¶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a¨ Kzwo cvBKv AvwvRwRqv wkï m`b, MÖvg- KzwWcvBKv, WvK-‡jvnvwj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9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10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j</w:t>
              <w:softHyphen/>
              <w:t>x cÖMwZ mwgwZ, MÖvg- cye© ˆRbKvwV, WvK-ˆRbKvw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0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1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MivLvjx bywiqv wkï m`b, MÖvg-†MivLvjx, WvK-Bmjvgvev`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4/9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/8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eiƒcv GKZv K¬ve, MÖvg-cvo KvwZ©Kcvkv, WvK-kªxivgcyi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3/9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7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Ëi aiv›`x mvbgyb Av`k© K¬ve, MÖvg-DËi aivw›`, WvK- fywp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6/9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10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Kkicyi Bmjvwgqv wkï m`b,MÖvg- †Kkecyi, WvK- †mnvKvw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1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/5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Av`k© mgvR Kj¨vY K¬ve,  MÖvg- cv&amp;UzLvjx, WvK-gwiPeywbqv, cUzh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3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7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qv‡qR Avev` wkï m`b, MÖvg- †UsivLvjx, WvK-Iqv‡qRvev`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21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9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‡mvwm‡qkb di wccj G¨vWfvÝ‡g›U (Avvcv)MÖvg+WvK= ˆRbKvw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26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1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13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nDg¨vb G¨vWfvÝ‡g›U(n¨vc) MÖvg- †kŠjv, WvK-fywo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27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12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Ëi aiv›`x Av`k© mvb d¬vIqvi K¬ve, MÖvg- DËi aiv›`x,WvK- fywi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3/9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9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›`yRb mgvR Dbœqb ms¯’v, MÖvg+WvK= jvDKvw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4/9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/10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›`x cvov wkï m`b,  MÖvg+WvK= b›`xcvov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5/9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/1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Zjx Lvjx hye Kj¨vY  mwgwZ, MÖvg+ WvK= †ZjxLvjx , cUzqvLvjx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9/9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5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ZZKvU`w¶Y weNvB GKZv hye msm`, MÖvg+ WvK= wZZKvUv, cUzqvLvjx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3/9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6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mjvwg I‡qj‡dqvi G¨v‡mvwm‡qkb,  MÖvgÑnvRxLvjx, WvK-†MivLvjx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6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/1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jvnvwjqv hye msm`, MÖvg- cÖZvccyi, WvK- Kzwo cvBK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1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/6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U evoxqv hye msm`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MÖvg+ WvK= BUevoxqv,  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5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1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Ëi †jvnvwjqv GKZv K¬ve, MÖvg+ WvK = †jvnvwj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9/2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12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14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wðg †nZvwjqv hye msm`, MÖvg=†nZvwjqv, WvK-†evZj eywbq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95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7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óz‡W›Um K¬ve, MÖvg+ WvK= †mnvKvwV, cUzqvLvjx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5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/2/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zwo cvBKv Rb‡mev 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vg+WvK= KzwocvBK&amp;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8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i‡mvm© wnDg¨vb †W‡fjcwg›U AM©vbvB‡Rk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vg+WvK= ˆRbKvwV.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6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9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Z„bg~j (A_©‰bwZK I mvgvwRK Dbœqb ms¯’&amp;) MÖvg+ WvK= cyKziRvb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6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n`vB bMi hye Kj¨vY mwgwZ, MÖvg= †n`vB bMi , WvK=†mnvKvwV, cUzqvLvjx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7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 Kj¨vY ms¯’v, MÖvg-DËi †mnvKvwV, WvK= †mnvKvwV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9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/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i“ivj G¨v‡mvwm‡qkb di cvewjK G¨vWfvÝ‡g›U(ivcv) MÖvg-ct‡WDLvjx,†ZjxLvjx,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1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1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m`i Dc‡Rjv Awdmvm© K¬ve, MÖvg-wWeyqvcyi, WvK-envjMvwQqv, cUzqv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4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1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Ëi AvDwjqvcyi mgvR Kj¨vY mwgwZ, MÖvg+WvK= AvDwjqvcyi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0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/12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15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KIqv eywbqv hye msm` , MÖvg- †KIqveywbqv, WvK-eo weNvB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1/8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/5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eNvB nvU RbKj¨vY mwgwZ, MÖvg+WvK= weNvB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1/7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5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o weNvB BDwbqb Av`k© hye K¬ve, MÖvg- †KIqv eywbqv, WvKg eo weNvB, cUzqv¨Lvjx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0/8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4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BPv eywbqv fvB fvB K¬ve, MÖvg-mvBPveywbqv, WvK-eo weNvB, cUzqvLvj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2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0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Rxcyi cvewjK I‡qj‡dqvi †mvmvBwU, MÖvg- MvRxcyi,WvK-KvBwbqv nvU, 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48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0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R©v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LvvUvwmqv mgvRKj¨vY mwgwZ, MÖvgÑ LvUvwmqv, WvK-KvKpveywbqv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7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12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nmKvUv Bqs cvewjK K¬ve, MÖvg-gwnlKvUv, WvK- SvwUeywbqv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52/6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/8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Ä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ªx bMi Bqs K¬ve, MÖvg- kªxbMi, WvK-SvwUeywbqv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39/6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10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ye©vkv cvV Pµ , MÖvg+WvK= mywe`Lvjx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89/6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/10/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R©vMÄ `vi“m mybœvZ GwZgLvbv, MÖvg+ÑWvK= mywe`Lvjx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3/7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10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16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kŠRvwjqv gvaeLvjx mgvR Kj¨vY mwgwZ MÖvg-gywÝi nvU,WvK-iNybv_cyi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6/7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11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vUvgvov iwKweqv mgvR Kj¨vY mwgwZ,MÖvg-fvUvgviv, WvK-Mveyqv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7/7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/12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vRbv K`gZjv Bmjvwgqv GwZgLvbv, MÖvg-fvRbv, WvK-wgR©vMÂ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9/8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1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qvs eû gyLx cj</w:t>
              <w:softHyphen/>
              <w:t>x Dbœqb mwgwZ, MÖvg-fqvs, WvK= myjZvbvev`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6/8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11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R©vMÄ Bqvwiqv GwZgLvbv, MÖvg+WvK= wgRvMÄ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1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2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wRZv mgvR Kj¨vY mwgwZ, MÖvg+WvK= evwRZv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7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6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yq©Zi“b wgjvbvqZb, MÖvg-wKt †Qjveywbqv, WvK-mywe`Lvjx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8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7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wðg mywe`Lvjx Qv‡jwnqv GwZg Lvbv MÖvg- cwðg mywe`Lvjx, WvK-mywe`Lvjx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3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9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‰</w:t>
            </w:r>
            <w:r>
              <w:rPr>
                <w:rFonts w:cs="SutonnyMJ" w:ascii="SutonnyMJ" w:hAnsi="SutonnyMJ"/>
                <w:sz w:val="28"/>
                <w:u w:val="none"/>
              </w:rPr>
              <w:t>PZv `yt¯’ gv I wkï Kj¨vY mwgwZ, MÖvg+WvK= ˆPZv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4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9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Ëi NUwKi Av›`yqv Qv‡jwnqv Avj Avwgb  GwZgLvbv, MÖvg-NU‡Ki Av›`yqv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6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9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17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myivev` GwZgLvbv, MÖvg+WvK= gvbmyivev`,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8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9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vgcyi wmwÏwKqv GwZgLvbv,  MÖvg+ WvK= ivgcyi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0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9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QÎv mgvRKj¨vY mwgwZ, MÖvg=QÎv, WvK-mywe`Lvjx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1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10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w¶Y Avgov MvwQqv Avj Avwgb mgvR Kj¨vYmwgwZ, MÖvg=Avgov MvwQqv,WvK-mywe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2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10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w¶Y gwR`evoxqv †bQvwiqv `vt ‡Kt GwZgLvbv,MÖvg-gwR`evoxqv, Av`vevox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6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10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ywe`Lvjx evRvi hye mwgwZ, MÖvg+WvK= mywe`Lvjx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7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11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jgyqv P›`ªKv›`v GwZgLvbv, MÖvg- †jgyqv P›`ª Kv›`v, WvK-†`Dwj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2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12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ivgcyi `yB Zviv msm`, MÖvg+WvK=ivg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2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7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Zvjx K¬ve, MÖvgÑ ga¨ Avgov MvwQqv, WvK- mywe`Lvjx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6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11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jvMvwQqv mv‡jwnqv †gvqv‡Àg GwZgLvbv MÖvg-KjvMvwQqv,WvK-my›`ªvKvwjKvcyi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7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/11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18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RbZv K¬ve, Mªvg+ WvK= wgR©vMÂ, wgR©vM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1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8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wðg KvwjKvcyi †nvmvBwbqv GwZgLvbv, MÖvg-ctKvwjKvcyi, WvK-my›`ªv KvwjKvcy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2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1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vi“m mybœvZ Kg‡c</w:t>
              <w:softHyphen/>
              <w:t>·, MÖvg+WvK= mywe`Lvjxi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5/8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9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Gg GBP Lvb meyR msN, MÖvg-KjvMvwQqv, WvK- my›`ªv KvwjKvcyi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4/9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1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Awb©evb hye msm`, MÖvg+WvK= evwRZv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7/9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11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‰</w:t>
            </w:r>
            <w:r>
              <w:rPr>
                <w:rFonts w:cs="SutonnyMJ" w:ascii="SutonnyMJ" w:hAnsi="SutonnyMJ"/>
                <w:sz w:val="28"/>
                <w:u w:val="none"/>
              </w:rPr>
              <w:t xml:space="preserve">PZv †bQvwiqv wkï m`b, MÖvg+WvK= ˆPZv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9/9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wgR©vMÄ mgvR Dbœqb ms¯’v, MÖvg+WvK= mywe`Lvjx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8/9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3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cv‡ikbvj i“ivj mvwf©m , MÖvg+WvK=KvVvjZjx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5/9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10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cÂgyLx Av`k© mgvR‡mev K¬ve, MÖvg-†mvbvcyiv, WvK-KvKoveywbqv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7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/8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ccovLvjx Gg Gm Lvb K¬ve, MÖvg-wccovLvjx, WvK-my›`ªvKvwjKvcyi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8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8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19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y›`ªv KvwjKvcyi hye msm`, MÖvg+WvK= my›`ªvKvwjKvcyi, wgR©vMÂ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9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8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`qb K¬ve , MÖvg+WvK= †`Dwj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28/9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gvR‡mev msm`, MÖvg=KvVvjZjx, WvK- iNybv_cyi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7/9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/3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g G iwk` hye msm`,MÖvg- DËi Avgov MvwQqv, WvK-Av‡QviwÏ‡bi nvU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2/9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/5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Dwbqb Ae mvD_ †mvmvj  G¨vWfvÝ‡g›U, MÖvg-KvVvjZjx, WvK-iNybv_cyi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7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sM eÜz ¯§„wZ  msm`, Mªvg-g‡bvniLvwj, WvK-wgR©vMÂ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5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10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hye Kj¨vY ms¯’v, MÖvg+ WvK=mywe`Lvjx|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2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/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Y`vb m‡PZbZ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x wbh©vZb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PÎv †W‡fjc‡g›U †mvmvBwU, MÖvgÑ PÎv, WvK- mywe`Lvjx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3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/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R©vMÄ cÖ‡MÖwQc G¨v‡mvwm‡qkb , MÖvgÑ PÎv, WvK-mywe`Lvjx, wgR©vMÂ 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3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/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vbxƒcyi hye Dbœqb cÖKí, MÖvg-ivbxcyi, WvK-†g›`xqvev`, wgR©vM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9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6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0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ywe`Lvjx g‡Wj mtcÖvtwet Kj¨vY mwgwZ, MÖvg+ WvK= mywe`Lvjx, wgR©vMÂ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5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1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PZbv, MÖvg-†XvKjvLvjx, WvK-mywe`Lvjx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R©vMÂ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3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/6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jK¡vwQg Bmjvwg mgvR Kj¨vY ms¯’v, MÖvg+ WvK=mywe`Lvjx, wgR©vMÂ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4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7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KZv eûgyLx mgvR Kj¨vY mwgwZ, MÖvg-Avgov MvwQqv, WvK- mywe`Lvjx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5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7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R©vMÂ Awdmvm© K¬ve, MÖvg+WvK= mywe`Lvjx, wgR©vMÂ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2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1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bgyLx mgvR Dbœqb ms¯’v, MÖvg-cye©  mywe`Lvjx, WvK- mywe`Lvjx, wgR©vMÂ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8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Kov eywbqv `vi“j Djyg Bmjvwgqv wkï m`b, MÖv+WvK= KvKoveywbqv, wgR©vMÂ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73/0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11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mvbvi evsjv cvVvMvi, MÖvg+WvK= gyivw`qv, `ygwK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8/7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/9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y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kwn` †mKv›`vi hye Kj¨vY mwgwZ, MÖvg-MveZjx, WvK- Rvgjv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1/7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/4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j</w:t>
              <w:softHyphen/>
              <w:t>x Dbœqb mwgwZ, MÖvg+ WvK= cvsMvwkqv 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0/7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3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K</w:t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1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`ygwK Zi“b msm`, MÖvg+ WvK= `ygwK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8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1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`ygwK nv‡mwgqv Bmjvwgqv GwZgLvbv, MÖvg+WvK= `ygwK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9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1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P›`ªbv_ ¯§„wZ msm`, MÖvg+WvK=gyivw`qv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7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3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vsMvwkqv hye K¬ve, MÖvg+ WvK= cvsMvwkqv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7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9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RvZxq Zi“bmsN, MÖvg+ WvK= cvsMvwkqv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3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0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jeyLvjx cvqiv hye msm`, MÖvg+WvK= †jeyLvjx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8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/11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SvUiv hye msN, MÖvg- SvUiv, WvK-AvsMvwiqv, `ygwK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4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D`qb msm`, MÖvg-`w¶Y gyivw`qv, WvK-gyivw`qv, `ygwK|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6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3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jeyLvjx Av`k© msm`, MÖvg+WvK= †jeyLvjx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7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/3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vsMvwkqv †bQvvwiqv wkï  m`b, MÖvg+WvK= cvsMvwkqv, `ygw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9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2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2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‡ni Pi gvgyb hye msN, MÖvg-ev‡niPi, WvK- AvsMvwiqv, `ygw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9/9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/1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O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Pieqiv AMÖ`yZ msm`, MÖvg+WvK= Pieqiv, `ygwK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0/9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89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O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Pi Miew`  hye Dbœqb K¬ve, MÖvg-Pi Miew`, Wv K-gyivw`qv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6/9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11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O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yivw`qv Bmjvwgqv wkï m`b, MÖvg-`w¶Y gyivw`qv, WvK- gyivw`qv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5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8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O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Qvjvgcyi Av‡gwbqv wkï m`b, MÖvgÑQvjvgcyi, WvK- Rvgjv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7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9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O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j</w:t>
              <w:softHyphen/>
              <w:t>x †mev msN,MÖvg+ WvK= `ygwK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6/9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11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O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j</w:t>
              <w:softHyphen/>
              <w:t>x Dbœqb ms¯’v (Avi wW I ) MÖvg- AvVv‡iv MvwQqv, WvK-†jeyLvjx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1/9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4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O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 mgvR Dbœqb ms¯’v, MÖvg+WvK= gyivw`qv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4/9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9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O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j‡`vqvbx D`qb hye msm`, MÖvg-bj †`vqvbx, WvK- †jeyLvjx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0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5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O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sMvwiqv Qv‡jwnqv wkï m`b, MÖvg+WvK= AvsMvwiqv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5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8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3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Zvwb myh© †mbv K¬ve, MÖvg-`ygwK mvZAvwb, WvK-Av½vwiqv, `ygw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23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/1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j</w:t>
              <w:softHyphen/>
              <w:t>x RvMib cÖKí wcwRwW), MÖvg-KvwZ©Kcvkv, WvK-†jeyLvjx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1/9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8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mZz, MÖvg+WvK=kªxivgcyi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6/9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2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Rwjkv isaby K¬ve, MÖvg-Rwjkv, WvK-Av½vwiqv, `ygwK|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6/9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9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`qb K¬ve, MÖvg+ WvK= gyivw`qv, `ygw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8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3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n¤§` nvi“b wkï m`b, MÖvg- ev‡niPi, WvK- Av½vwiqv, `ygw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0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6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_© mvgvwRK Dbœqb ms¯’v(wm‡Wv ) MÖvg- KvwZ©K cvkv , WvK- †gŠKib, `ygw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1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3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w¶Y gyivw`qv GKZv K¬ve, MÖvg+WvK -`w¶Y gyivw`qv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6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wQqv Lv‡jK Bmjvwgqv wkï m`b, MÖvg-DËi gyivw`qv, WvK- gyivw`qv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94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7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j gyË¡vwKg wnReyj</w:t>
              <w:softHyphen/>
              <w:t>vn mgvR Kj¨vY ms¯’v,MÖvg+WvK= cvsMvwkqv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0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1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4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ygwK Rb‡mev K¬ve, MÖvg+WvK=`ygwK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1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/1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e`yj Mwb gvóvi ¯§„wZ msm`, MÖvg+WvK= `ygwK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2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/1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mvmvj BK‡bvwgK GÛ GWy‡Kkb †cÖv‡MÖR (†mc) Dc‡Rjv moK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1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/5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wf‡jR BDwbfvmvj© †Wfjc‡g›U AMvbvB ‡R kb (wW‡Wv) MÖvg-`t gyivw`qv, `ygw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7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8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ygwK Awdmvm© K¬ve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5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1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 I mgvR Kj¨v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njdzj dyRj †mev msN, MÖvg+ WvK= `ygwK, `ygwK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9/0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eiƒcv GKZv K¬ve,MÖvg- cvo KvwZ©K cvkv, WvK- kªxivgcyi, `ygw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3/9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7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Ddj _vbv  cj</w:t>
              <w:softHyphen/>
              <w:t>x Dbœqb mwgwZ, MÖvg+WvK= KvjvBqv, evDdj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65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7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` AvRv` K¬ve, MÖvg+ WvK= wejwejvm, evDdj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73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7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ivqbcvkv cj</w:t>
              <w:softHyphen/>
              <w:t>x Dbœqb mwgwZ, MÖvg-bvivqb cvkv, WvK-Avwgivev`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77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7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5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Kkecyi BDwbqb mgvR Dbœqb mwgwZ, MÖvg+WvK=ev‡Rgnj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81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7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Ddj _vbv †¯úvm© KvjPvivj G‡mvwm‡qkb, MÖv+WvK=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83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7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gbcyi wK‡kvi gRwjm, MÖvg- gwgbcyi, WvK- aywjq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90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7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sjv‡`k K¬ve, MÖvg+ WvK= aywjqv e›`i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67/6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4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gvaecyi hyeK mwgwZ, MÖvg+ WvK= gvaecyi, evDdj|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58/6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9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 I mgvR Kj¨v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RbKj¨vY mwgwZ, MÖvg-MQvwb, WvK- ¸jevM,evDy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3/7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2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evi“b msN, MÖvg+WvK= †Kkecyi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9/7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1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`bcyiv ccyjvi K¬ve, MÖvg+WvK= g`bcyi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/7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3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†W‡fjc‡g›U AM©vbvB‡Rkb, MÖvg+WvK= bIgvj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2/7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9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`kvix msm`, MÖvg-`vmcvov, WvK-KvjvBq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8/7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11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6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gwnw›`cyi Av`k© hye Kj¨vY mwgwZ,MÖvg-†g‡n›`xcyi, WvK-†Kkecyi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2/7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8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yqgwb BDwbqb mgvR Kj¨vY mwgwZ, MÖvg-myh©gwb, WvK-B›`ªKzj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0/7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/11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bKw`qv cj</w:t>
              <w:softHyphen/>
              <w:t>x Dbœqb mwgwZ, MÖvg+WvK= KbKw`q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/7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3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Âv‡qZcvov ¯^wbf©i K¬ve, MÖvg-cÂv‡qZcvov, WvK- KvjvBq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6/7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12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Ù mgvRKj¨vY msm`, MÖvg-Avqjv, WvK- Avqjv nvB¯‹zj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0/8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1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 I mgvR Kj¨v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vRvcyi bexb msm`, MÖvg-ivRvcyi, WvK- B›`ªKzj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2/8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6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gvRKg© cwil`, MÖvg-bvwRicyi,WvK-KvjvBq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5/8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8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o Wvwjgv Puv`Zviv msm`, MÖvg-eo Wvwjgv, WvK- KvjvBq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7/8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/10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f‡jR †W‡fjc‡g›U †m›Uvi, MÖvg-bIgvjv, WvK-mvbwKcvo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7/8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/3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vg Dbœqb mwgwZ, MÖvg+WvK= B›`ªKzj,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9/8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3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7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mvbvjx cÖMwZ mgvR Kj¨vb mwgwZ, MÖvg+WvK= B›`ªKzj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3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1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vgxY Dbœqb ms¯’v, MÖvg+WvK= `vmcvo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3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w¶Y P›`ªcvov bexb msN, MÖvg-`w¶b P›`ªcvov, WvK-g`bcyi,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9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4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iLvbv `vi“j Bmjvg wkï(GwZgLvbv) m`b, MÖvg+WvK= KviLvbv,evD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5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1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b Dbœqb †K›`ª, MÖvg-Awjcyiv,WvK-wejwejvm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7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12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 I mgvR Kj¨v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KZv hye msN, MÖvg+WvK= KviLvb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8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12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wgwDwbwU †Wfjc‡g›U †m›Uvi, MÖvg-bIgvjv, WvK-bM‡ii nvU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2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8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gvR‡mev msN, MÖvg-AvjwM, WvK-`vmcvov,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7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5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gvnwmb DwÏb mv‡jwnqv wkï m`b, MÖvg+WvK= †gvnwmb DwÏb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1/9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9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ÖfvZx mgvR Kj¨vY msm`, MÖvg+WvK= KvwQcvov, evDdj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2/9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/1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8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Rjyiingvb dvD‡Ûkb, MÖvg- †hŠ_v, WvK-bIgvj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3/9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/1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ªveb , MÖvgÑLvRyi evoxqv, WvK-`vmcvov, evDdj,wjqv‡Rv Awdm -XvKv gxicyi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7/9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11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`w¶Y †QvU Wvwjgv GKZv K¬ve, MÖvg-†QvU Wvwjgv, WvK- evDdj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8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/1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RvZxi RbK esM eÜz ¯§„wZ msm`, MÖvg-Kvwkcyi, WvK-†gvnwmb DwwÏb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8/9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3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vgxY gvYweK Dbœqb ms¯’v,MÖvg+WvK= ivRvcyi, evDdj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0/9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/5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 I mgvR Kj¨v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j</w:t>
              <w:softHyphen/>
              <w:t>x Dbœqb ms¯’v, MÖvg+WvK= KviLvb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1/9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/5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†W‡fjc‡g›U †mvmvBwU (wcwWGm) MÖvg+WvK= `vmcvov, evD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3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/9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wRicyi RbZv †¯úvwUs K¬ve, MÖvg-bvwRicyi, WvK- evDdj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7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/1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vRbMi `vi“j Djyg Rv‡gqv Bmjvwgqv wkï m`b, MÖvg-ivRbMi, eM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9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1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ecyiv es½ eÜz ¯§„wZ msm`, MÖvg+ WvK- mvecyi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4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5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29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f‡jR mvwf©m †cÖv‡R±, MÖvg+WvK= gwgbcyi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1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‡mvwm‡qkb di †W‡fjc‡g›U †mvmvBwU (G wW Gm) MÖvg+WvK=† MvwmsMv, evD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3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RqZzb Rv‡gwjqv nvwdwRqv wkï m`b, MÖvg+WvK=†kxjv,ve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7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2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Kvóvj †eë †W‡fjc‡g›U, MÖvg+ WvK= byivBbcyi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2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6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f‡jR †W‡fjc‡g›U AM©vbvB‡Rkb (wfwWI) MÖvg+WvK= KvjvBq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7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11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 I mgvR Kj¨v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Ddj `vwi`ª we‡gvPb †K›`ª (ev`vwKe) MÖvg+WvK= fwicvkv, evDdj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90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2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w¶b gvaecyi hye Dbœqb K¬ve, MÖvg-`w¶Y gvaecyi,WvK-†gvnwmb DwÏb, evD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96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8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bgw³ †qŠ_ msm`, MÖvg+WvK=-KjZ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98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8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mvmvj G¨vWf¨vÝ‡g›U GÛ †Kv Acv‡ikb AM©vbvB‡Rkb, MÖvg-gnvkªvw×, Wv-†gvnwmbDwÏb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0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/7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“ivj KwgDwbwU †Wfjc‡g›U AM©vbvB ‡R kb, MÖvg+WvK-KbKw`qv, evD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2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7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0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Ddj †Wfjc‡g›U †m›Uvi(wewWwm) MÖvg+WvK= KbKw`qv,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0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/4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“ivj mvwf©m AM©vbvB‡Rkb, MÖvg+WvK- Kvwjïix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9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9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Ddj Awdmvm© K¬ve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9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D`qb `vwi`ª we‡gvPb ms¯’v, MÖvg+WvK= B›`ªKzj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0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1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wgb dvD‡Ûkb, MÖvg+ WvK= wms‡nivKvw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7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/8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 I mgvR Kj¨v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vgxY Av‡jv, MÖvg+WvK=KvjvBq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5/0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‡j›Uvix G‡mvwm‡qkb di iƒivj mvwf©m, MÖvg+WvK=KvjvBqv, evDdj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6/0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</w:t>
            </w: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nvMjv Av`k© hye mwgwZ, MÖvg- †nvMjv, WvK-KjZv, evDdj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4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9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Avjxcyiv BDwbqb mgvR Kj¨vY mwgwZ, MÖvg-ct Avjxcyiv, WvK- Avjxcyiv, `kwgb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7/7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1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2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aywbK Rb Kj¨vY mwgwZ, MÖvg-Pvbcyiv, WvK-Avjxcyi nvU, `kwg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2/7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8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v</w:t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1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Pv`cyiv mtKt‡eMgnvIqv nv‡dwRqv wkï m`b,MÖvg-Pvbcyiv,WvK-†gŠevoxqv, `kwg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2/8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8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 xml:space="preserve">d«Ûm K¬ve, MÖvg+WvK=`kwgbv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0/8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4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UvBMvm© K¬ve, MÖvg-†nvmbvev`, WvK-`kwgbv, `kwgb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1/8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8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mivRyg gwbi GwZgLvbv, LvbKv‡q wmivwRqv `kwgb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1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/12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RvZxq Zi“b msN, MÖvg-Zvdvj evoxqv, WvK-`kwgbv,`kwgb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9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1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 I mgvR Kj¨v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wgwDwbwU †W‡fjcwg›U †m›Uvi, MÖvg-LvwiRv †eZvMx, WvK-mvbwKcyiv,`kwgb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1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/4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vgxYmgvR Dbœqb †K›`ª, MÖvg-†eZvMx, WvK-mvbwKcyiv, `kwgb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9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2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ÖxY K¬ve, MÖvg+WvK= `kwgb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2/8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6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DËi KvUvLvjx †mvnvM mwgwZ, MÖvg-KvUvLvjx, WvK-`kwgbv, `kwgb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9/9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3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mev cb , MÖvg+WvK= `kwgbv, `kwg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78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2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2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‡bœlv mgvR‡mev msN, MÖvg-ˆmq`Rvdi,WvK-AviR‡eMx, `kwg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7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1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`kwgbv Awdmvm© K¬ve, `kwg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43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1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nvwgw`qv AvImvwdqv †R Avjg wkï m`b, MÖvgÑPo Nywbqv, WvK-ib‡Mvcvjw`, `kwg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71/0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RvZxq AvRvw` cvewjK K¬ve, MÖvg-cvZveywbqv, WvK-†mvb‡Lvjv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69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7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‡q` AvRg Bqs G‡mvwm‡qkb, MÖvg-ev`yiv e›`i, WvK-ev`yiv nvU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06/6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11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I mvs¯‹…wZK I mgvR Kj¨vY Kvh©µ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¨vkbvj Bqs K¬ve, MÖvg-Zvdvj evoxqv, WvK-Avg‡Lvjv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72/6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10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UzqvLvjx b¨vkbvj Bqs K¬ve, MÖvg+WvK= ev`yiv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85/6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/5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PoLvjx mgvR Kj¨vY mwgwZ, MÖvg- PoLvjx, WvK-MjvwPcv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9/7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/11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ivs½vevwj Rb Kj¨vY mwgwZ, MÖvg+WvK= ivs½vevwj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5/7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0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Mi cv‡ii mgvR Kj¨vY mwgwZ, MÖvg+WvK= Po wek¦vl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9/7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/10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3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exb msm`,MÖvg+WvK= Lvwi¾gv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1/7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/11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gvRKj¨vY Awb©evb ¯§„wZ msm`, MÖvg+WvK= Po KvRj,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5/7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9/12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j¨vY Kjm eKzj msm`, MÖvgÑKjªvb Kjm, WvK-LvwiÀgv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3/7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8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be RvMibx msN, MÖvg+WvK= Po P›`ªvBj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4/8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2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Ëi cye© MRvwjqv wmwÏwKqvev` wmwÏwKqv GwZgLvbv, MÖvg+WvK=MRvwjqv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4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/1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gvR Dbœqb hye msN, MÖvg-cvZveywbqv, WvK-†mvb‡Lvjv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4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/10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Rb Kj¨vYmsm`, MÖvg+WvK=Avg‡Lvjv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09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12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‰</w:t>
            </w:r>
            <w:r>
              <w:rPr>
                <w:rFonts w:cs="SutonnyMJ" w:ascii="SutonnyMJ" w:hAnsi="SutonnyMJ"/>
                <w:sz w:val="28"/>
                <w:u w:val="none"/>
              </w:rPr>
              <w:t>Qjv eywbqv evqZzb byi GwZgLvbv, MÖvg-ˆQjv eywbqv, WvK-ev`yiv nvU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5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ev‡ni MRvwjqv hye Kj¨vY mwgwZ, MÖvg-ev‡ni MRvwjqv, WvK-MRvwjqv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6/8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12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Äb Kzgvi ¯§„wZ K¬ve, MÖvg-nwi‡`ecyi, WvK-†MvjLvjx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8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9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4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Po Kcvj‡eov UvBMvm© K¬ve, MÖvg-Po Kcvj‡eov, WvK-Powkev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54/89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7/9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PvwjZv eywbqv Gb AvB GwZgLvbv, MÖvg-PvwjZveywbqv, WvK-eoevBkw`qv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56/89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/10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ivs½vevwj mgvR Kj¨vY cwil`,MÖvg-†bZv, WvK-ivs½vevjx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72/91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0/5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3bs PZjvLvjx mgvR‡mev K¬ve, MÖvg-PZjvLvjx,  ev‡niPo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81/91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31/1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fyeb ¯§„wZ msN, MÖvg+WvK= cvbcwUª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92/93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0/6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‡</w:t>
            </w:r>
            <w:r>
              <w:rPr>
                <w:rFonts w:cs="SutonnyMJ" w:ascii="SutonnyMJ" w:hAnsi="SutonnyMJ"/>
                <w:u w:val="none"/>
              </w:rPr>
              <w:t>nvMj eywbqv myh©gyLx K¬ve, MÖvg-†nvMjeywbqv, WvK-MRvwjqv, MjvwPc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94/93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1/10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KjvMvwQqv eûgyLx Dbœqb mwgwZ, MÖvg-KjvMvwQqv, WvK-Lvwi¾gv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96/93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3/11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3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Rb¯^v¯’¨ I Dbœqb Kvh©µg,MÖvg+WvK= Djvwbqv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297/93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5/12/93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gyb jvBU hye msm`, MÖvg+WvK=†mvb‡Lvjv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302/94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3/8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`wo ev‡noPo mgvR‡mev myh©‡mbv K¬ve,MÖvg-`wo evn‡oPo, WvK-Avg‡Lvjv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322/95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8/1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5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KwgDwbwU †Wfjc‡g›U GÛ †nj_ †Kqvi †m›Uvi, MÖvg-AvULvwj, WvK-WvKzqv,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5/9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/8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jvwPcv †KivgwZqv nvwgw`qv mtKtwkï m`b, MÖvg-WvKzqv, WvK-MjvwPcv,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49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3/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PoKvRj jwZwdqv wkï m`b, MÖvgÑ ga¨ PoKvRj, WvK-Po KvRj,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2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8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Po P›`ªvBj hye Dbœqb msm`, MÖvg+WvK= PiP›`ªvBj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5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/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mBf `¨v wWcivBU wc‡cvj(Gm wWwc) MÖvg-mvMw` †ivW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3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8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Ëi Kj¨vY Kjm ZvjyK`vi RbKj¨vY mwgwZ, MÖvg-Kj¨vb Kjm, WvK-†Qvb‡Lvj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6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1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i‡mvm© †W‡fjc‡g›U †m›Uvi(Avi wW wm) MÖvg-K…l&amp;bcyi, WvK-AvULvjx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8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/11/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nDg¨vb mvwf©m cª‡R±( GBP Gm wc) MÖvg-cyivZb jÄNvU, 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92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2/4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¨vwgwj †Wfjc‡g›U AM©vbvB‡Rkb (Gd wW I) MÖvg+WvK= cvbcwUª  ,Mjvw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W93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6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‡jbUvix G¨v‡mvwm‡qkb di †mvmvj mvwf©m (fvm) MÖvg-dzjZjv, WvK-AvULvj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1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1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6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 xml:space="preserve">KwgDwbwU †nj_ GÛ BD_ †W‡fjc‡g›U †cÖvMÖvg,MÖvg-Piev`yiv,WvK - bjyqvevMx, MjvwPcv|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4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Zbw` nv‡dwRqv wkï m`b, ebvbx †ivW,MjvwPcv †cŠimfv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20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1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jvwPcv Awdmvm©  K¬ve, MjvwPcv,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4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/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fjv›Uvix G‡mvwm‡qkb dj i“ivj †W‡fjc †g›U(fvW©),MÖvg-Mveeywbqv, WvK-U½xevox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5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/6/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o evBkw`qv mgvR Kj¨vY mwgwZ, MÖvg- Dt Mveeywbqv, WvK-U½xevoxqv,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9/0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mvmvBwU GÛ KvjPvi †W‡fjc‡g›U AM©v bvB‡Rkb(GmwmwWI)†k‡i evsjv †iv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68/0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/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ye© †bZv Avµvwgqv wkï m`b, MÖvg-cye©‡bZv,WvK-ev‡ni Pi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72/0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`yiv cÖMwZ mgvR Kj¨vY msm`, MÖvg+WvK=ev`yiv, MjvwPc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3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2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` Av`k© cvVvMvi, MÖvg-b’Zb cvov, WvKÑayjvk¦i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54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7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j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` i“ivj †W‡fjc‡g›U G‡mvwm‡qkb, MÖvg + WvK=Ávbcvov, 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73/6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/11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ov</w:t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7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d‡Zncyi PvbZviv K¬ve, MÖvg-d‡Zn cyi, WvK-†`ŠjZcy, 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71/6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1/9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ncyi Rb Kj¨vY mwgwZ, MÖvg+WvK= gwncyi,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2/7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12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Po evwjqvZjx mgvR Kj¨vY ms¯’v, MÖvg-PoevwjqvZjx, WvK-ayjvk¦i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6/7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8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o evwjqvZjx mgvR Kj¨vY mwgwZ, Mªvg-eo evwjqvZjx, WvK-ayjvk¦i, 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8/7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/1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gicyi wgZvjx msm`, MÖvg-gxicyi, WvK-†ZMvwQqv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6/7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6/12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kwí msm`, MÖvg+WvK= †Lcy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47/8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/1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twgVvMÄ cj</w:t>
              <w:softHyphen/>
              <w:t>x Dbœqb mtKt hye msN, MÖvg- evBkvLjv,WvK -ZzjvZjx, 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9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/7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yjZvbMÄ mgvR Kj¨vY hye mwgwZ, MÖvg – myjZvbMÄ, WvK-Kjvcvov, Kjvcvov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0/8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/7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gvqv‡¾gcyi Qv‡jwnqv wkï m`b, MÖvg + WvK= †gvqv‡¾gcyi,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0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2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ZMvwQqv nv‡dwRqv †dviKvwbqv wkï m`b, MÖvg+WvK=†ZNvwQqv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35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7/9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8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jvb`v mgvR Kj¨vY mwgwZ, MÖvg+WvK= †jvb`v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0/87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12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nvRxcyi mgvR Kj¨vY msm`, MÖvg+WvK= nvRxcyi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4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/3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cvLxgviv mgvR Kj¨vY mwgwZ, MÖvg- cvLxgviv, WvK-†Lcycvov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5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/4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 xml:space="preserve">Zi“b msN, MÖvg-`w¶Y cvLxgvov, WvK-†Lcycvov, Kjvcvov|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6/8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5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†</w:t>
            </w:r>
            <w:r>
              <w:rPr>
                <w:rFonts w:cs="SutonnyMJ" w:ascii="SutonnyMJ" w:hAnsi="SutonnyMJ"/>
                <w:sz w:val="28"/>
                <w:u w:val="none"/>
              </w:rPr>
              <w:t>Lcycvov nv‡dwRqv wkï m`b, GwZgLvbv †ivW, Kjvcvov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0/8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1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jxcyi hye Dbœqb mgvR Kj¨vY mwgwZ, MÖvg+WvK=Avjxcyi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51/8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/3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‡</w:t>
            </w:r>
            <w:r>
              <w:rPr>
                <w:rFonts w:cs="SutonnyMJ" w:ascii="SutonnyMJ" w:hAnsi="SutonnyMJ"/>
                <w:sz w:val="28"/>
                <w:u w:val="none"/>
              </w:rPr>
              <w:t>Lcycvov †bQviDwÏb wkï m`b, MÖvg+WvK =†Lcycvov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1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5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gwš^Z mgvR‡mev †K›`ª, MÖvg-evwjqvZjx.,WvK-ZzjvZjx,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4/9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6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     </w:t>
            </w: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Dbœqb Kg©myPx (wm BD) MÖvg+WvK =†Lcycvov,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2/9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/3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gZjx cvov hye Kj¨vY mwgwZ, MÖvg = AvgZjxcvov, WvK-ZzjvZjx,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3/9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/9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39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vcjv msM, MÖvg+WvK= †QvU evwjqvZjx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2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6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ymwjg wkï cj</w:t>
              <w:softHyphen/>
              <w:t>x, MÖvg+WvK=‡QvU evwjqvZjx ,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12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6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wZg wkï‡`i jvjb cvjb wk¶v 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evbvZxcvov mgvRKj¨vY mwgwZ, MÖvg+WvK =evbwZcvov evRvi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24/9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/11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gvR Dbœqb †K›`ª(GmwWwm) MÖvg+WvK= cvPRywbqv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30/96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9/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cÖqRbmgvR Kj¨vY cwil`, MÖvg-Qwjgcyi, WvK-†Lcycvov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8/9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1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vLvBb mgvR Kj¨vY mwgwZ, †eŠÏ gw›`i †ivW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2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/3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 agx©q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b‡R‡`i Mwo mgvR Dbœqb mwgwZ, MÖvg - `w¶Y Pvcjx, WvK-bZzbcvov,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6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5/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cKzjxq gvbe Dbœqb ms¯’v, MÖvg-Avjxcyi, WvK-KzqvKvUv,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7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KzqvKvUv hye mgvR Dbœqb mwgwZ, MÖvg+ WvK=KzqvKvUv, 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8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7/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wnReyj</w:t>
              <w:softHyphen/>
              <w:t>vn mgvR Kj¨vY ms¯’v, MÖvg-†Lcycvov,WvK-Kjvcvov.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69/99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/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eastAsia="SutonnyMJ" w:cs="SutonnyMJ" w:ascii="SutonnyMJ" w:hAnsi="SutonnyMJ"/>
                <w:sz w:val="28"/>
                <w:u w:val="none"/>
              </w:rPr>
              <w:t xml:space="preserve">      </w:t>
            </w: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cUzqvLvjx †Rjv mgvR‡mev Kvh©vj‡qi AvIZvaxb wbeÜbK…Z †¯^”Qv‡mex cÖwZôvb/‡emivKix GwZgLvbvi ÔQKÓ †gvZv‡eK Z_¨| cvZv-40</w:t>
      </w:r>
    </w:p>
    <w:tbl>
      <w:tblPr>
        <w:tblW w:w="17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080"/>
        <w:gridCol w:w="1080"/>
        <w:gridCol w:w="2340"/>
        <w:gridCol w:w="1260"/>
        <w:gridCol w:w="1440"/>
        <w:gridCol w:w="144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µwg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s¯’vi/GwZgLvbvi bvg I wVKv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‡</w:t>
            </w:r>
            <w:r>
              <w:rPr>
                <w:rFonts w:cs="SutonnyMJ" w:ascii="SutonnyMJ" w:hAnsi="SutonnyMJ"/>
                <w:sz w:val="24"/>
                <w:u w:val="none"/>
              </w:rPr>
              <w:t>iwRtbs I Zvw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ms¯’vi mvavib m`m¨ 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vh©Kix KwgwUi m`m¨msL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eZ©gv‡b KqwU †Rjv KvR Ki‡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cÖavb Kg©my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ewfbœKvh©µ‡g gva¨‡gDcK„‡Z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none"/>
              </w:rPr>
            </w:pPr>
            <w:r>
              <w:rPr>
                <w:rFonts w:cs="SutonnyMJ" w:ascii="SutonnyMJ" w:hAnsi="SutonnyMJ"/>
                <w:sz w:val="20"/>
                <w:u w:val="none"/>
              </w:rPr>
              <w:t>wbeÜxZ †emivKix GwZgLvbvi wbevmxi msL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K¨vwc‡Ukb MÖvÛ      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wbw¯Œ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u w:val="none"/>
              </w:rPr>
            </w:pPr>
            <w:r>
              <w:rPr>
                <w:rFonts w:cs="SutonnyMJ" w:ascii="SutonnyMJ" w:hAnsi="SutonnyMJ"/>
                <w:sz w:val="24"/>
                <w:u w:val="none"/>
              </w:rPr>
              <w:t>gšÍe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DËi gymwj</w:t>
              <w:softHyphen/>
              <w:t>qvev` Zi“b gymwjg K¬ve, MÖvg - gymwj</w:t>
              <w:softHyphen/>
              <w:t>qvev`, WvK-KzqvKvUv, 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0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4/5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bLvjx AwNœ wkLv K¬ve, MÖvg-avbLvjx, WvK-gvmyqvLvjx,Ki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84/200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/8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none"/>
              </w:rPr>
            </w:pPr>
            <w:r>
              <w:rPr>
                <w:rFonts w:cs="SutonnyMJ" w:ascii="SutonnyMJ" w:hAnsi="SutonnyMJ"/>
                <w:u w:val="none"/>
              </w:rPr>
              <w:t>PvwjZveywbqv Dw`Z mgvR Kj¨vYmsm`, MÖvg  -PvwjZveywbqv, WvK-gvmyqvLvjx,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91/01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µxov 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vgbvev` DcKzjxq mgvR Kj¨vY msm`, MÖvg-Pvwjcvov, WvK-evbvwZevRvi,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02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/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‡mv wb‡R‡`i DbœwZ Kwi, MÖvg-ev`yiZjx, WvK-†Lcycvov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15/02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28/8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bevwaKvi, Avqea©K Kg©myPx,m‡PZb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gvmyqvLvjx hye msm`, MÖvg+WvK-gvmyqvLvjx, Kjvcvo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36/0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8/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 agx©q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u w:val="none"/>
              </w:rPr>
            </w:pPr>
            <w:r>
              <w:rPr>
                <w:rFonts w:cs="SutonnyMJ" w:ascii="SutonnyMJ" w:hAnsi="SutonnyMJ"/>
                <w:sz w:val="22"/>
                <w:u w:val="none"/>
              </w:rPr>
              <w:t>3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Av›`vi gvwbK b`x grm¨Rxwe Kj¨vY mwgwZ, MÖvg-m`icyi,WvK-cvLxgvov,Kjvcv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470/0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6/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1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I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  <w:t>mwµ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u w:val="none"/>
              </w:rPr>
            </w:pPr>
            <w:r>
              <w:rPr>
                <w:rFonts w:cs="SutonnyMJ" w:ascii="SutonnyMJ" w:hAnsi="SutonnyMJ"/>
                <w:sz w:val="28"/>
                <w:u w:val="none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32"/>
        </w:rPr>
      </w:pPr>
      <w:r>
        <w:rPr>
          <w:rFonts w:cs="SutonnyMJ" w:ascii="SutonnyMJ" w:hAnsi="SutonnyMJ"/>
          <w:sz w:val="32"/>
        </w:rPr>
      </w:r>
    </w:p>
    <w:p>
      <w:pPr>
        <w:pStyle w:val="Normal"/>
        <w:tabs>
          <w:tab w:val="clear" w:pos="720"/>
          <w:tab w:val="left" w:pos="6260" w:leader="none"/>
        </w:tabs>
        <w:ind w:left="11520" w:hanging="0"/>
        <w:jc w:val="center"/>
        <w:rPr>
          <w:rFonts w:ascii="SutonnyMJ" w:hAnsi="SutonnyMJ" w:cs="SutonnyMJ"/>
          <w:sz w:val="32"/>
          <w:u w:val="none"/>
        </w:rPr>
      </w:pPr>
      <w:r>
        <w:rPr>
          <w:rFonts w:eastAsia="SutonnyMJ" w:cs="SutonnyMJ" w:ascii="SutonnyMJ" w:hAnsi="SutonnyMJ"/>
          <w:sz w:val="32"/>
          <w:u w:val="none"/>
        </w:rPr>
        <w:t xml:space="preserve"> </w:t>
      </w:r>
      <w:r>
        <w:rPr>
          <w:rFonts w:cs="SutonnyMJ" w:ascii="SutonnyMJ" w:hAnsi="SutonnyMJ"/>
          <w:sz w:val="32"/>
          <w:u w:val="none"/>
        </w:rPr>
        <w:t>(†gvt Aveyj Kv‡kg)</w:t>
      </w:r>
    </w:p>
    <w:p>
      <w:pPr>
        <w:pStyle w:val="Heading2"/>
        <w:ind w:left="11520" w:hanging="0"/>
        <w:rPr>
          <w:u w:val="none"/>
        </w:rPr>
      </w:pPr>
      <w:r>
        <w:rPr>
          <w:sz w:val="28"/>
          <w:u w:val="none"/>
        </w:rPr>
        <w:t>Dc cwiPvjK</w:t>
      </w:r>
    </w:p>
    <w:p>
      <w:pPr>
        <w:pStyle w:val="Normal"/>
        <w:tabs>
          <w:tab w:val="clear" w:pos="720"/>
          <w:tab w:val="left" w:pos="6260" w:leader="none"/>
        </w:tabs>
        <w:jc w:val="center"/>
        <w:rPr>
          <w:rFonts w:ascii="SutonnyMJ" w:hAnsi="SutonnyMJ" w:cs="SutonnyMJ"/>
          <w:sz w:val="32"/>
          <w:u w:val="none"/>
        </w:rPr>
      </w:pPr>
      <w:r>
        <w:rPr>
          <w:rFonts w:eastAsia="SutonnyMJ" w:cs="SutonnyMJ" w:ascii="SutonnyMJ" w:hAnsi="SutonnyMJ"/>
          <w:sz w:val="32"/>
          <w:u w:val="none"/>
        </w:rPr>
        <w:t xml:space="preserve">                                                                                                                                   </w:t>
      </w:r>
      <w:r>
        <w:rPr>
          <w:rFonts w:cs="SutonnyMJ" w:ascii="SutonnyMJ" w:hAnsi="SutonnyMJ"/>
          <w:sz w:val="32"/>
          <w:u w:val="none"/>
        </w:rPr>
        <w:t>mgvR‡mev Awa`dZi</w:t>
      </w:r>
    </w:p>
    <w:p>
      <w:pPr>
        <w:pStyle w:val="Normal"/>
        <w:tabs>
          <w:tab w:val="clear" w:pos="720"/>
          <w:tab w:val="left" w:pos="6260" w:leader="none"/>
        </w:tabs>
        <w:jc w:val="center"/>
        <w:rPr>
          <w:rFonts w:ascii="SutonnyMJ" w:hAnsi="SutonnyMJ" w:cs="SutonnyMJ"/>
          <w:sz w:val="32"/>
          <w:u w:val="none"/>
        </w:rPr>
      </w:pPr>
      <w:r>
        <w:rPr>
          <w:rFonts w:eastAsia="SutonnyMJ" w:cs="SutonnyMJ" w:ascii="SutonnyMJ" w:hAnsi="SutonnyMJ"/>
          <w:sz w:val="32"/>
          <w:u w:val="none"/>
        </w:rPr>
        <w:t xml:space="preserve">                                                                                                                                       </w:t>
      </w:r>
      <w:r>
        <w:rPr>
          <w:rFonts w:cs="SutonnyMJ" w:ascii="SutonnyMJ" w:hAnsi="SutonnyMJ"/>
          <w:sz w:val="32"/>
          <w:u w:val="none"/>
        </w:rPr>
        <w:t>‡</w:t>
      </w:r>
      <w:r>
        <w:rPr>
          <w:rFonts w:cs="SutonnyMJ" w:ascii="SutonnyMJ" w:hAnsi="SutonnyMJ"/>
          <w:sz w:val="32"/>
          <w:u w:val="none"/>
        </w:rPr>
        <w:t>Rjv mgvR‡mev Kvh©vjq, cUzqvLvjx|</w:t>
      </w:r>
    </w:p>
    <w:p>
      <w:pPr>
        <w:pStyle w:val="Normal"/>
        <w:tabs>
          <w:tab w:val="clear" w:pos="720"/>
          <w:tab w:val="left" w:pos="6260" w:leader="none"/>
        </w:tabs>
        <w:jc w:val="center"/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Mb cÖRvZš¿x evsjv‡`k miKvi</w:t>
      </w:r>
    </w:p>
    <w:p>
      <w:pPr>
        <w:pStyle w:val="Normal"/>
        <w:tabs>
          <w:tab w:val="clear" w:pos="720"/>
          <w:tab w:val="left" w:pos="6260" w:leader="none"/>
        </w:tabs>
        <w:jc w:val="center"/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mgvR‡mev Awa`dZi</w:t>
      </w:r>
    </w:p>
    <w:p>
      <w:pPr>
        <w:pStyle w:val="Normal"/>
        <w:tabs>
          <w:tab w:val="clear" w:pos="720"/>
          <w:tab w:val="left" w:pos="6260" w:leader="none"/>
        </w:tabs>
        <w:jc w:val="center"/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‡</w:t>
      </w:r>
      <w:r>
        <w:rPr>
          <w:rFonts w:cs="SutonnyMJ" w:ascii="SutonnyMJ" w:hAnsi="SutonnyMJ"/>
          <w:sz w:val="32"/>
          <w:u w:val="none"/>
        </w:rPr>
        <w:t>Rjv mgvR‡mev Kvh©vjq, cUzqvLvjx|</w:t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 xml:space="preserve">¯§vKi msL¨vt- m‡mA`/Dc/cUzqv/kv-4(L)/ 262/2008 wLª ZvwiLt- 01/04/2008                                                                    </w:t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eivei,</w:t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gnv cwiPvjK</w:t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mgvR‡mev Awa`dZi</w:t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mgvR‡mev feb</w:t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XvKv, evsjv‡`k|</w:t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</w:rPr>
      </w:pPr>
      <w:r>
        <w:rPr>
          <w:rFonts w:cs="SutonnyMJ" w:ascii="SutonnyMJ" w:hAnsi="SutonnyMJ"/>
          <w:sz w:val="32"/>
        </w:rPr>
        <w:t>welq-cUzqvLvjx †Rjv mgvR‡mevKvh©vj‡qi AvIZvaxb wbeÜbK…Z †¯^”Qv‡mex cÖwZôvb I †emiKvix GwZg Lvbv ZvwjKv PvwnZ QK Abyhvqx wmwWwZ †cÖib cÖms‡M|</w:t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m~Ît- ¯§viK msL¨vt- m‡mA`/kv-</w:t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</w:r>
    </w:p>
    <w:p>
      <w:pPr>
        <w:pStyle w:val="TextBody"/>
        <w:rPr/>
      </w:pPr>
      <w:r>
        <w:rPr>
          <w:rFonts w:eastAsia="SutonnyMJ"/>
        </w:rPr>
        <w:t xml:space="preserve">   </w:t>
      </w:r>
      <w:r>
        <w:rPr/>
        <w:t xml:space="preserve">Dc©hy³ wel‡q I my‡Îi †cÖw¶‡Z g‡nv`‡qi m`q AeMwZ I Kvh©Kix e¨e¯’v MÖn‡bi wbwg‡Ë cUzqvLvjx †Rjv mgvR‡mevKvh©vj‡qi AvIZvaxb wbeÜbK…Z †¯^”Qv‡mex cÖwZôvb I †emiKvix GwZg Lvbv ZvwjKv PvwnZ QK Abyhvqx Z_¨ </w:t>
      </w:r>
      <w:r>
        <w:rPr>
          <w:rFonts w:cs="Times New Roman" w:ascii="Times New Roman" w:hAnsi="Times New Roman"/>
        </w:rPr>
        <w:t xml:space="preserve">Sutonny MJ </w:t>
      </w:r>
      <w:r>
        <w:rPr/>
        <w:t xml:space="preserve"> wmwW ivBU K‡i GZ`ms‡M †cÖib Kiv nBj|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</w:r>
    </w:p>
    <w:p>
      <w:pPr>
        <w:pStyle w:val="Normal"/>
        <w:tabs>
          <w:tab w:val="clear" w:pos="720"/>
          <w:tab w:val="left" w:pos="6260" w:leader="none"/>
        </w:tabs>
        <w:ind w:left="11520" w:hanging="0"/>
        <w:jc w:val="center"/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(†gvt Aveyj Kv‡kg)</w:t>
      </w:r>
    </w:p>
    <w:p>
      <w:pPr>
        <w:pStyle w:val="Normal"/>
        <w:tabs>
          <w:tab w:val="clear" w:pos="720"/>
          <w:tab w:val="left" w:pos="6260" w:leader="none"/>
        </w:tabs>
        <w:ind w:left="11520" w:hanging="0"/>
        <w:jc w:val="center"/>
        <w:rPr>
          <w:rFonts w:ascii="SutonnyMJ" w:hAnsi="SutonnyMJ" w:cs="SutonnyMJ"/>
          <w:sz w:val="32"/>
          <w:u w:val="none"/>
        </w:rPr>
      </w:pPr>
      <w:r>
        <w:rPr>
          <w:rFonts w:cs="SutonnyMJ" w:ascii="SutonnyMJ" w:hAnsi="SutonnyMJ"/>
          <w:sz w:val="32"/>
          <w:u w:val="none"/>
        </w:rPr>
        <w:t>Dc cwiPvjK</w:t>
      </w:r>
    </w:p>
    <w:p>
      <w:pPr>
        <w:pStyle w:val="Normal"/>
        <w:tabs>
          <w:tab w:val="clear" w:pos="720"/>
          <w:tab w:val="left" w:pos="6260" w:leader="none"/>
        </w:tabs>
        <w:rPr>
          <w:rFonts w:ascii="SutonnyMJ" w:hAnsi="SutonnyMJ" w:cs="SutonnyMJ"/>
          <w:sz w:val="32"/>
          <w:u w:val="none"/>
        </w:rPr>
      </w:pPr>
      <w:r>
        <w:rPr>
          <w:rFonts w:eastAsia="SutonnyMJ" w:cs="SutonnyMJ" w:ascii="SutonnyMJ" w:hAnsi="SutonnyMJ"/>
          <w:sz w:val="32"/>
          <w:u w:val="none"/>
        </w:rPr>
        <w:t xml:space="preserve">                                                                                                                                                     </w:t>
      </w:r>
      <w:r>
        <w:rPr>
          <w:rFonts w:cs="SutonnyMJ" w:ascii="SutonnyMJ" w:hAnsi="SutonnyMJ"/>
          <w:sz w:val="32"/>
          <w:u w:val="none"/>
        </w:rPr>
        <w:t>‡</w:t>
      </w:r>
      <w:r>
        <w:rPr>
          <w:rFonts w:cs="SutonnyMJ" w:ascii="SutonnyMJ" w:hAnsi="SutonnyMJ"/>
          <w:sz w:val="32"/>
          <w:u w:val="none"/>
        </w:rPr>
        <w:t>Rjv mgvR‡mev Kvh©vjq, cUzqvLvjx|</w: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hialkhanMJ">
    <w:charset w:val="00"/>
    <w:family w:val="auto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hialkhanMJ" w:hAnsi="ArhialkhanMJ" w:eastAsia="Times New Roman" w:cs="ArhialkhanMJ"/>
      <w:color w:val="auto"/>
      <w:sz w:val="26"/>
      <w:szCs w:val="24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260" w:leader="none"/>
      </w:tabs>
      <w:jc w:val="center"/>
      <w:outlineLvl w:val="0"/>
    </w:pPr>
    <w:rPr>
      <w:rFonts w:ascii="SutonnyMJ" w:hAnsi="SutonnyMJ" w:cs="SutonnyMJ"/>
      <w:sz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60" w:leader="none"/>
      </w:tabs>
      <w:ind w:left="11520" w:hanging="0"/>
      <w:jc w:val="center"/>
      <w:outlineLvl w:val="1"/>
    </w:pPr>
    <w:rPr>
      <w:rFonts w:ascii="SutonnyMJ" w:hAnsi="SutonnyMJ" w:cs="SutonnyMJ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260" w:leader="none"/>
      </w:tabs>
    </w:pPr>
    <w:rPr>
      <w:rFonts w:ascii="SutonnyMJ" w:hAnsi="SutonnyMJ" w:cs="SutonnyMJ"/>
      <w:sz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30:00Z</dcterms:created>
  <dc:creator>Faisal Khan</dc:creator>
  <dc:description/>
  <dc:language>en-US</dc:language>
  <cp:lastModifiedBy>Personal</cp:lastModifiedBy>
  <cp:lastPrinted>2008-04-02T10:43:00Z</cp:lastPrinted>
  <dcterms:modified xsi:type="dcterms:W3CDTF">2015-04-23T10:30:00Z</dcterms:modified>
  <cp:revision>2</cp:revision>
  <dc:subject/>
  <dc:title>cUzqvLvjx †Rjv mgvR‡mev Kvh©vj‡qi AvIZvaxb wbeÜbK…Z †¯^”Qv‡mex cÖwZôvb/‡emivKix GwZgLvbvi ÔQKÓ †gvZv‡eK Z_¨|</dc:title>
</cp:coreProperties>
</file>