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utonnyMJ" w:hAnsi="SutonnyMJ" w:cs="SutonnyMJ"/>
          <w:sz w:val="44"/>
        </w:rPr>
      </w:pPr>
      <w:r>
        <w:rPr>
          <w:rFonts w:cs="SutonnyMJ" w:ascii="SutonnyMJ" w:hAnsi="SutonnyMJ"/>
          <w:sz w:val="44"/>
        </w:rPr>
        <w:t>ÒUc kxUÓ</w:t>
      </w:r>
    </w:p>
    <w:p>
      <w:pPr>
        <w:pStyle w:val="Normal"/>
        <w:rPr>
          <w:rFonts w:ascii="SutonnyMJ" w:hAnsi="SutonnyMJ" w:cs="SutonnyMJ"/>
          <w:sz w:val="30"/>
        </w:rPr>
      </w:pPr>
      <w:r>
        <w:rPr>
          <w:rFonts w:cs="SutonnyMJ" w:ascii="SutonnyMJ" w:hAnsi="SutonnyMJ"/>
          <w:sz w:val="30"/>
        </w:rPr>
        <w:t>1961 mb †_‡K 2008/2009 ch©š— †fvjv †Rjvi eQi Iqvix wbeÜb cÖvß †¯^”Qv‡mex  cÖwZôv‡bi cwimsL¨v</w:t>
      </w:r>
    </w:p>
    <w:p>
      <w:pPr>
        <w:pStyle w:val="Normal"/>
        <w:jc w:val="center"/>
        <w:rPr>
          <w:rFonts w:ascii="SutonnyMJ" w:hAnsi="SutonnyMJ" w:cs="SutonnyMJ"/>
          <w:sz w:val="30"/>
        </w:rPr>
      </w:pPr>
      <w:r>
        <w:rPr>
          <w:rFonts w:cs="SutonnyMJ" w:ascii="SutonnyMJ" w:hAnsi="SutonnyMJ"/>
          <w:sz w:val="3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2340"/>
        <w:gridCol w:w="1800"/>
        <w:gridCol w:w="2160"/>
        <w:gridCol w:w="20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cÖvß cÖwZôv‡bi msL¨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ïbvbx‡Z Ask MÖnbKvix cÖwZôv‡bi msL¨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ïbvbx‡Z Ask MÖnb K‡iwb cÖwZôv‡bi msL¨v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š—e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   </w:t>
            </w:r>
            <w:r>
              <w:rPr>
                <w:rFonts w:cs="SutonnyMJ" w:ascii="SutonnyMJ" w:hAnsi="SutonnyMJ"/>
              </w:rPr>
              <w:t>2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   </w:t>
            </w: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U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</w:r>
    </w:p>
    <w:p>
      <w:pPr>
        <w:pStyle w:val="Normal"/>
        <w:jc w:val="center"/>
        <w:rPr/>
      </w:pPr>
      <w:r>
        <w:rPr>
          <w:rFonts w:cs="SutonnyMJ" w:ascii="SutonnyMJ" w:hAnsi="SutonnyMJ"/>
          <w:b/>
          <w:sz w:val="32"/>
        </w:rPr>
        <w:t>‡</w:t>
      </w:r>
      <w:r>
        <w:rPr>
          <w:rFonts w:cs="SutonnyMJ" w:ascii="SutonnyMJ" w:hAnsi="SutonnyMJ"/>
          <w:b/>
          <w:sz w:val="32"/>
        </w:rPr>
        <w:t>fvjv †Rjvi wbewÜZ ‡¯^”Qv‡mex ms¯’v I GwZgLvbvi  eQi Iqvix ZvwjKv</w:t>
      </w:r>
    </w:p>
    <w:p>
      <w:pPr>
        <w:pStyle w:val="Normal"/>
        <w:rPr>
          <w:rFonts w:ascii="SutonnyMJ" w:hAnsi="SutonnyMJ" w:cs="SutonnyMJ"/>
          <w:b/>
          <w:b/>
          <w:sz w:val="32"/>
        </w:rPr>
      </w:pPr>
      <w:r>
        <w:rPr>
          <w:rFonts w:cs="SutonnyMJ" w:ascii="SutonnyMJ" w:hAnsi="SutonnyMJ"/>
          <w:b/>
          <w:sz w:val="3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1440"/>
        <w:gridCol w:w="1260"/>
        <w:gridCol w:w="720"/>
        <w:gridCol w:w="1080"/>
        <w:gridCol w:w="720"/>
        <w:gridCol w:w="180"/>
        <w:gridCol w:w="180"/>
        <w:gridCol w:w="720"/>
      </w:tblGrid>
      <w:tr>
        <w:trPr>
          <w:trHeight w:val="7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s¯’vi bvg, wVKvbv I wbeÜb b¤^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‡bi Zvw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avb Kg©m~w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Y Kvh©µg cwiPvjbv Kiv nq wKbv?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(n¨vu/bv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/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¯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/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bUv·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i cwigvb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š—e¨</w:t>
            </w:r>
          </w:p>
        </w:tc>
      </w:tr>
      <w:tr>
        <w:trPr>
          <w:trHeight w:val="1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</w:t>
            </w:r>
          </w:p>
        </w:tc>
      </w:tr>
      <w:tr>
        <w:trPr>
          <w:trHeight w:val="1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1961   mvj     wbeÜb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1962   mvj     wbeÜb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1963   mvj     wbeÜb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1966   mvj     wbeÜb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1967   mvj     wbeÜb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1968   mvj     wbeÜb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jmygevM Av`k©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jmygevM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442/6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qv mgvR Kj¨vY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qv, †evinvbD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636/6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Kí mgš^q cwil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i mgvR‡mev Kvh©vjq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617/6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3/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wk¶Y Kvh©µ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AvZœ Kg©ms¯’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Kvwi feb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¯^vej¤^b †K›`ª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vjv m`i, 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2779/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ßv cj</w:t>
              <w:softHyphen/>
              <w:t>x Dbœqb mgvRKj¨v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ßv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445/7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rm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Kjv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„Rbx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`i †ivW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718/7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Mx mgvR Kj¨v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jMx, †fvjv, ‡iwRt 2784/7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ivYMÄ mgvR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ivbMÄ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794/7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ev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gbvev`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bs 2826/7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jx‡MŠibMi mgvR Kj¨vY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vbvwgqv gv`ªvmv, jvj‡gvn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17/7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wZeÜx Dbœ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†hŠZzK we‡ivax Av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W© nvwW©Ä meyR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W© nvwW©Ä, jvj‡gvn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24/7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wZeÜx Dbœ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†hŠZzK we‡ivax Av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d«Ûm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qPuv`, jvj‡gvn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†Ljvay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mvgvwRK Kvh©µ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wgZvjx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‡niMÄ, jvj‡gvn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244/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rm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†hŠZzK we‡ivax Av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bRi“j ¯§„wZ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÷wWqvg †ivW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36/7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†Ljvay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e„¶‡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)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½j wmK`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cv cvet jvB‡eªwi, jvj‡gvnb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937/7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vVvMvi Av‡›`vj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B‡eªix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ev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wRcyi gv`ªvmv, †`ŠjZLv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78/7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12/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wQcwj Av`k© mgvR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95/8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i‡fR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wminvU, jvj‡gvn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331/8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wZeÜx Dbœ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†hŠZzK we‡ivax Av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wbf©i kªg I wkí mgvRKj¨vb mwgt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invbD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383/8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vY© hye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Zzev, †evinvbD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341/8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wbf©i kªg I wkí mgvRKj¨vb mwgt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invbD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383/8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trHeight w:val="10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invbDwÏb mgvRKj¨vY Ges mvs¯‹…wZK cwil`,†evinvbDwÏb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&amp;vs¯K…wZK cwil`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mvgvBqv AMÖbx hye Kj¨v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mvgvBqv, †fvjv m`i, †fv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385/8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4/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trHeight w:val="8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`j weKv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‡qóvb©cvov, †fvjv, ‡iwRt 396/8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8/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‡qinvU evRvi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408/8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12/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eÜzRb cwil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iMv †ivW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bs- 01/8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5/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‡eKviZ¡ `~ixKi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Dbœqb g~jK Kvh©µ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l`</w:t>
            </w:r>
          </w:p>
        </w:tc>
      </w:tr>
      <w:tr>
        <w:trPr>
          <w:trHeight w:val="12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N`~Z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qPvbevRvi, jvj‡gvnb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02/8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5/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†eKviZ¡ `~ixKi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†Ljv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e bRi“j ¯§„wZ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‡qi nvU, ‡`ŠjZLvb, 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bs 31/8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8/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‡mi nvU hye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‡minvU, ZRyg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47/8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9/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KzwUi wkí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†Ljv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t wkev Avb›`evRvi KzwUi wkí mgvR‡mev mwgwZ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007/86 Zvs 06/10/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wievi cwiKí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wbi¶iZv `~ixKi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 mvKzwPqv mgvRKj¨vY hye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t mvKzwPqv, gbcyiv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001/8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6/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wbi¶iZv `~ixKi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cwievi cwiKí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v³b ‰mwbK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evRvi, †`ŠjZLv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002/8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6/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rm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e„¶‡ivc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fvwZ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j¶x, jvj‡gvn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003/8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6/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KzwUi wkí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wbi¶iZv `~ixKi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dmvm©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004/8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7/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Av_©-mvgvwRK Kvh©t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wPË we‡bv`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Zvjx †mev cwil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ecyi, ZRyg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005/8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8/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rm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†Ljv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ev cwil`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nvwRinvU wgZvjx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wRinvU, gbcyiv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006/8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8/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wievi cwiKí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wbi¶iZv `~ixKi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Nbv †ZZzwjqv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009/8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12/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evi“b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kgMÄ, jvj‡gvn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08/8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11/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wZeÜx Dbœ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†hŠZzK we‡ivax Av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Y gv`ªvR kvn ¯§„wZ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Y gv`ªvR, Pid¨vmb, 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8/8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1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¶Y gv`ªvR kvn ¯§„wZ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t gv`ªvRi gbcyiv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8/8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1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bivBR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Rvwiqv, jvj‡gvn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017/8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8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wbi¶iZv `~ixKi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wPË we‡bv`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‡minvU hye wgZvjx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‡minvU, ZRyg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6/8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8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†eKviZ¡ `~ixKi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Av_©-mvgvwRK Dbœ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Zjv w`ev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Zjv, jvj‡gvn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011/8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2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h©gyjx mgvRKj¨vb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jKcyi, ZRyg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2/8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2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†Ljv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¨vs‡Ki nvU gymwjg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‡f`ywiqv, †fvjv m`i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bs 013/8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5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cvVvM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)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q †kªYx Kg©Pvix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wRinvU, gbcyiv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018/87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8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wk¶Y Kvh©µ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wPË we‡bv`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ey eKi Av`k© hye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gbvev`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9/8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9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wk¶Y gyjK Kg©ms¯’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ªvR i‡qj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ivgZMÄ evRvi,Pid¨vmb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015/8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7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hye Kj¨v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eq¯‹ wk¶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dRvev` k¨vgjx cj</w:t>
              <w:softHyphen/>
              <w:t>x Dbœqb hye mwgwZ, Pigv`ªvR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4/8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7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MÖZ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‡ÄinvU, †evinvbD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10/8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12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K¨Rb Kj¨vY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Iix, ZRyg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0/8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11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KvwiMwi cÖwk¶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†Ljv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yBqvi nvU ÷vi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v‡`RvevM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021/8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2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hye Kj¨v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bvix Kj¨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jvB cËb cj</w:t>
              <w:softHyphen/>
              <w:t>x Dbœqb PÂjZv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jvB cËb, †evinvbDwÏb, 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3/8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10/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†eKviZ¡ `~ixKi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wµq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t wkev dwKinvU hye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Y wkev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022/8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10/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wkï Kj¨v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eq¯‹ wk¶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ovwjqv hye Kj¨vY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kxMÄ, ZRyg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5/8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03/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rm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†eKviZ¡ `~ixKi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Ùv gbmv, †evinvbD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6/8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04/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Kjv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cyiv Bqs UvBMvm© †¯úvU©m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›`icvo, gbcyiv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7/8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5/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MY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wPË we‡bv`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LxRb cwil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j‡gvn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9/8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08/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†fvjv †R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¯^v¯’¨ †me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MY wk¶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evi“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evRvi, †`ŠjZLv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68/8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10/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bœqb avi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nwjc¨vW †ivW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4/8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01/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rm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Kjv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yBqvi nvU AvRv`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gicyi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30/9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03/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rm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ebv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vcyi BDt hye Kj¨vY cwil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vcyi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35/9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12/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xY Dbœqb Kg©m~Px (MÖvDk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PiwQcjx, †cvt †LqvNvU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32/9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7/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hyeKj¨v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bvix Kj¨v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)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t ivg`vmcyi mgvRKj¨vY cwil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t ivg`vmcyi,†cvt ivRvcy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33/9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7/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h©µg 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ØxcvÂj Dbœqb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bœ`vcÖmv`, jvj‡gvn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31/9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7/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†fvjv †R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wk¶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†Ljv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 gv`ªvR cj</w:t>
              <w:softHyphen/>
              <w:t>x Dbœqb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t gv`ªvR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34/9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10/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Kg©ms¯’v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Dbœqb Kg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vjv i“ivj GWy‡Kkb †W‡ft †mvmvt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36/9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6/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Dbœqb ms¯’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RbœMo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37/9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6/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MY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Kjv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t w`Nj`x cj</w:t>
              <w:softHyphen/>
              <w:t xml:space="preserve">x Dbœqb ms¯’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t w`Nj`x, †cvt Lv‡minvU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39/9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11/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h©µg 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nevRcyi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÷wWqvg moK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42/9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11/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m¨vwb‡UkbKvh©µ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S‡o cov wkï †`i wk¶ Kvh©µ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v³b ‰mwbK Kj¨vY ms¯’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mq`cyi, †`ŠjZLv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40/9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11/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Aet ˆmwbK Kj¨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di‡g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invbDwÏb evRv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41/9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11/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j</w:t>
              <w:softHyphen/>
              <w:t xml:space="preserve">x Dbœq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ebv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Šjfx evRvi hye Dbœqb Av`k©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 bRi“j Avwgb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44/9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1/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hye Kj¨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Ri“j cvVvM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kxf~lY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43/9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1/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nsM hye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gvwbKv, ZRyg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46/9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01/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hye Kj¨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Dbœqb mn‡hvMx (cDk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 gv`ªvR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45/9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4/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m‡PZbZv g~jK Kvh©µ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bvi evsjv Rb Kj¨vY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QvU PicvZv, †evinvbD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50/9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6/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¯^v¯’¨ †me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cwievi cwiKí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wµq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Rxwe kªwgK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ŠjZLv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47/9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4/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rmRxwe Kj¨v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wPË we‡bv`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qvs †¯úvwUs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Pi‡bvqvev`,†fvjv m`i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55/09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12/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†Ljvay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wPË we‡bv`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vjv †LqvNvU gvwS kªwgK Kj¨vb mwgwZ, MÖvg-c~e© PiKvwj, †cvt †LqvNvU, †fvjv m`i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48/9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5/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kªwgK Kj¨v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wPË we‡bv`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ªvR mgvR‡mev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 AvdRvj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49/9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5/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†Ljvay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RvZxq w`em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nDg¨vb I‡qj †dqvi †mvmvBw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ŠjZLv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54/9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9/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) gvbe Kj¨v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nuv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Kzj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wRbœvMo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bs 53/9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8/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Dbœqb Kg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Kvwi Kg©Pvix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j‡gvn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52/9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8/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†fvjv †R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Kg©Pvix‡`i Kj¨v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e„wË cÖ`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vMx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`i nvmcvZvj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57/9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12/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Mixe †ivMx‡`i wPwKrmv I c~be©v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Kvwi feb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byivMx kvwš—i cvqi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t evwoqv, †cvt `t w`Nj`x, ‡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60/9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1/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h©µg 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dmvm©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cyiv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61/9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4/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wPË we‡bv`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 wnDg¨vb †W‡fjc‡g›U †mvmvBwU (GBP,wW,Gm)I‡qóvY© cvo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62/9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9/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wk¶Y Kg©m~P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M„nvqb Kg©m~P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) wk¶v Kg©m~P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Kzjxq grmRxex eûg~Lx Dbœqb ms¯’v, PÆMÖvg wRbœvMo, Pid¨vm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63/9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3/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rm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wPË we‡bv`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vóvj †W‡ft †mvmvBwU (wmwWGm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jbv_ iv‡qi evRv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65/9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9/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DcKzj Dbœ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KvwiMix cÖwk¶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) †hŠZzK wb‡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vjv m`i _vbv wdwks ‡evW© gvwjK Kj¨vY mwgwZ, `t evwoqv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66/9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12/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d¨vmb _vbv wdwks †evW© gvwjK Kj¨vY mwgwZ, nvwRinvU, Pid¨vm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67/9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02/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eyR †mbv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‡jR †ivW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8/9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4/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ØxcvÂj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`ŠjZLvb, †fvjv, ‡iwRt 69/9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5/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cvVvMvi I mgvRKj¨vY mwgwZ, DPgvbMÄ, Pid¨vmb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75/9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8/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vVvMvi Av‡›`vj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mgvR‡m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Üvbx hye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gv`ªvmv moK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74/9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07/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e †gvRv‡¤§j nK ¯§„wZ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‡jR †ivW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79/9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11/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) cvVvMvi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wUKv`v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) cwievi cwiKí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hye Rb‡mev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t UeMx, †evinvbDwÏb, 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80/9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11/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†Ljvay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jvKvi Dbœ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wµq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h©gwb mgvR Kj¨vY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‡niMÄ, jvj‡gvn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81/9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1/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†fvjv †R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¯^v¯’¨ †me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`vwi`ª `~ixKi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MwZ hye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wKj cvov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73/9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7/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b Pvj Avor kªwgK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jcvo, †ivo, †fvjv m`i , 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04/9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11/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rm¨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Kjv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i“Y hye msN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PiwQwcwj, PimvgvBqv, †fvjv </w:t>
              <w:br/>
              <w:t xml:space="preserve">‡iwRt 05/9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11/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wi`ª we‡gvPb I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Rvnvbcyi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82/9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5/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jvKvi Dbœ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ebv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W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PicvZv, †`ŠjZLvb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02/9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10/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rm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MYwk¶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vD‡Ûkb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LxRb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zjKvwQqv, ‡evinvbD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01/9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10/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rm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MYwk¶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j‡gvnb †cŠimf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03/9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10/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MY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trHeight w:val="13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ccjm †W‡fjc‡g›U BÝwUwUD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Lwjdv, ‡`ŠjZLv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5/9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9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cwievi cwiKí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f‡jR †W‡fjc‡g›U †mvmvBw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fevbxcyi, †`ŠjZLvb, †fvj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6/9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9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cwievi cwiKí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mKZ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t AvBPv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0/9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7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ebv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RvZxq w`em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t Aveye°icyi wQwÏK nvs evRvi Av`k© hye K¬ve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07/9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6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rm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MY wk¶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t RqbMi K…lK mgvR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yi wgqvi nvU, †`ŠjZLv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08/9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6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K…lK‡`i mvnvh¨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nuv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ivBU (Avgvi AwaKvi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jvBcËb, †evinvbD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2/9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7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webvg~‡j¨ wPwKrm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KvixMwi cÖwk¶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ðg Avnv¤§`cyi RbZv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yivev`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3/9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7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rm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µx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¬ve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`vi“j¨v hye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DjZvZjx, †`ŠjZLv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0/9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10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wkï Igwnjv Kj¨v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eq¯‹ wk¶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g©KzwUi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 Avwgbvev`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1/9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10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†hŠZzK cÖ_v †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hye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t wkev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2/9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10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v_wgK wk¶vr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Lx kvnvevRcyi mgvR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Rxcyi †ivW, 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7/9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9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wbi¶iZv `~ixKi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†mjvB cÖwk¶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bœqb wk¶v Kg©m~P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evRvi, †`ŠjZLv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8/9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9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m¨vwb‡U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ebv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evq`yj nK ¯§„wZ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evbxcyi, †`ŠjZLv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9/9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9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†mjvB cÖwk¶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wbi¶iZv `~ixKi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b gvwSi nvU mgvRKj¨vY cwil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`ywiqv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3/9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10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h©µg 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vg©vwmwUK¨vjm wi‡cÖ‡RbwUf G‡mvt (Kvwiqv), bZzbevRv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4/9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11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h©µg 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wRe ¯§iYxKv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t w`Nj`x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4/9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8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nevRcyi Kj¨vY cwil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‡bvqvev`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5/9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12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h©µg 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exbMi, jvj‡gvn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6/9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01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†fvjv †R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) grm Pvl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`vwi`ª Dbœ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iveZ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P›`ªcÖmv`,†fvjv m`i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40/9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8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wd« d«vB‡W wK¬wb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W‡fjc‡g›U †cÖvMÖvg di w` †mvmvBw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mwjgcvov, †fvjv †cŠimf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8/9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2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h©µg 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xY Rb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Zv‡Ri ingvb moK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34/9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 /6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Av_© mvgvwRK Dbœ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wk¶v Kvh©µ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) FY `vb Kg©m~P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u¨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Øxc Dbœqb †mvmvBw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j‡gvn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9/9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03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†fvjv †R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bvix Kj¨v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Kvjx Lvb evnv`yi AvwRRDÏxb Av`k© K¬ve, PiKvjx, †f`ywiqv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35/9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6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h©µg 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‡`k cÖexb wn‰Zlx msN I RivweÁvb cÖwZôv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30/9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3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exb‡`i †kªqZi Kj¨vb wbwðZ K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_K…r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Rjv cÖkvm‡Ki Kvh©vjq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38/9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7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MY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Kvwi feb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W‡gv‡µwU †W‡fjc‡g›U †m›U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nwjc¨vW †ivW, †fvjv m`i,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37/9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7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mvgvwRK Dbœ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cwi‡ek i¶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gy³ †`ŠjZLv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`ŠjZLvb, †fvjv, ‡iwRt 39/9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7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wk¶v Kg©m~P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wbi¶iZv `~ixKi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‡`k 4_© †kªYx miKvwi Kg©Pvix Kj¨vY mwgwZ, †`ŠjZLv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32/9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3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mvgvwRK Dbœ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wPË we‡bv`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vwi`ª Dbœqb ms¯’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Rvwiqv evRvi, jvj‡gvn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31/9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3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) grm Pvl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nuv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vjv mvwnZ¨ GKv‡Wg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‡bvqvev`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33/9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3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wk¶v I mvs¯‹…wZi AeKvVv‡gv ˆZ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wjkv `t gywÝ grm e¨emvqx Kj¨vb mwgwZ, `t ¸ß gywÝinvU, civbMÄ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bs- 42/9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9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h©µg 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cj</w:t>
              <w:softHyphen/>
              <w:t>x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j‡gvn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41/9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9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e„¶‡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W‡fv‡Kw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Pqvig¨vb evRvi DÏxc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cŠi nvRvwiMÄ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48/9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11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e„¶‡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Rjyj Kwig gv I wkï Kj¨vY I ¯^v¯’¨ †mev †K›`ª, †cŠiKvVvjx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43/9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10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h©µg 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wš^Z cj</w:t>
              <w:softHyphen/>
              <w:t>x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cvov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44/9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11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MY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†mjvB cÖwk¶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UKwbK¨vj GwmmU¨vÝ di i“ivj cyIi, AvenvIqv Awdm ‡ivW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45/9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11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h©µg 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‡`k mgvR‡mev Kg©Pvix Kj¨vY mwgwZ, †fvjv †Rjv BDwbU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47/9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11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Kg©Pvix Kj¨v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wPËwe‡bv`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Kvwi feb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wmI BK‡bvwgK GÛ wjM¨vj cÖmc¨vwiwU (†mjc), we,G,we,Gm †ivW, 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49/9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12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h©µg 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ØxcvÂj `vwi`ª we‡gvP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50/9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2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wbi¶iZv `~ixKi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ebv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‡`gyj Bbmvb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t RqbMi, †`ŠjZLv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52/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2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xb wµ‡m›U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`ŠjZLvb, †fvjv, ‡iwRt 53/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4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rm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ebv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Kzjxq `vwi`ª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gvwbKv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56/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5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ebv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) ¯^v¶iZv `v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‡n‡ei nvU Rb Kj¨v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Kjgx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57/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9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rm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ebv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DbvB‡UW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jvB cËb, †evinvbD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51/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01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`vwi`ª we‡gvP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cj</w:t>
              <w:softHyphen/>
              <w:t>x Dbœ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vD‡Ûkb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dmvm©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Zzb evRv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55/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5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wPË we‡bv`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¯^v¶iZv `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dmvm©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ŠjZLv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54/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5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†mevg~jK Kvh©µ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we‡bv`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K~j Dbœqb mn‡hvM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58/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12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ebv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¯^v¶iZv Kg©m~P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jbv_ evRvi GKZv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jbv_ evRv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59/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2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) grm Pvl cÖKí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ebvqb Kg©m~P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) †Ljv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ØxcvÂj Pi gvwjK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 LoKx, KvwPqv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66/2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6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rm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nuv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wëcvicvm G‡mvt di †mvm¨vj mvwfm, DwKjcvov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78/2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11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†eKviZ¡ `~ixKi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hye Kj¨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vjv †LqvNvU Av`k©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qvNvU,†fvjv m`i,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 61/2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01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kªwgK‡`i mvnvh¨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¯^v¶iZv Kg©m~P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mnvqK I mgvRDbœqb †K›`ª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fjywgqv , †fjv m`i,†fvjv|    ‡iwRt bs62/2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1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) grm¨ Pvl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¯^v¶iZv Kg©myP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t Bwjkv mgvR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Rv½vwjqv, †cvt cv½vwkqv evRvi, †fvjv m`i, 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 63/2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2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nuvm-gyiMx cvj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rm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) cwievi cwiKí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ƒcvqb hye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mvgvBqv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72/2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8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nuvm-gyiMx cvj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e„¶ †ivc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¨vm GWfvÝ‡g›U G‡mvwm‡qk (gv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nwjc¨vW †ivW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76/2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10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†eKviZ¡ `~ixKi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hye Kj¨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fvjv B›Uvi wf‡jR †W‡ft G‡mvt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vjv m`i, 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69/2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7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ebvqb Kg©m~P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KzwU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yqi wf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jyK`vi gwÄj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70/2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7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wbi¶iZv `~ixKi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Av_© mvgvwRK Dbœ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Nbv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Ryg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60/2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01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¯^v¶iZv Kg©m~P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ebvqb Kg©m~P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cvfvwU© wi‡gvf GÛ GIqvi‡bQ †bUt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KevRvi †ivW, †`ŠjZLv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71/2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7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†fvjv †R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 †mev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U kkxMÄ, ZRyg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64/2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05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¯^v¶iZv Kg©m~P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`vwi`ª we‡gvP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‡mev Kg© Dbœqb cwil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¤¢ycyi, ZRyg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65/2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05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wbi¶iZv `~ixKi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wPË we‡bv`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~h©g~Lx Rb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t PijvgwQ, †evinvbD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79/2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10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) hye Kj¨vY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MY wk¶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vwm‡qkb di jvBwjûW Acvit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`ŠjZLvb, †fvjv, ‡iwRt 73/2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9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†eKviZ¡ `~ixKi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ag©xq wk¶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wi`ª we‡gvP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bs IqvW©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74/2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9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K…lK Kj¨v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wbi¶iZv `~ixKi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¨ mgvR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cŠi AvjMx, †fvjv m`i,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77/2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10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`vwi`ª we‡gvP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Zv evRvi Rb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›`ªKcyi, Kvjycyi, †fvjv m`i, †fvjv †iwRt 67/2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6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†eKviZ¡ `~ixKi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e„¶‡ivc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qkv Lvbg eûg~Lx mgvRKj¨vY ms¯’v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68/2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6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bvix Kj¨v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¯^v¶iZv `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j-Avgvb mgvR Dbœqb ms¯’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›`ªcÖmv`, †fvjv m`i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80/2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11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h©µg 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jv›Uvix AM©vbvB‡Rkb Ae wi Bbt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qbMi, †`ŠjZLvb, †fvj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iwRt 81/2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11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L MÖvg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Rxcyi †ivW, †fvj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82/2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11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a¨ ct evwjqv mgvR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wjqv`i, `xNj`x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99/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12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h©µg 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 Dbœqb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MwZcvov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83/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01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vD‡Ûkb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f w` wf‡jR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bs IqvW©, Pid¨vmb †cŠit, †fvjv| †iwRt 89/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5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hye Kj¨v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bvix wk¶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vjv¯’ evDdj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wKjcvov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84/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02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Bf w` wccj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gbvev`, Pid¨vmb, 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95/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10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†Ljv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 Kj¨vY cwil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kxf~lb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85/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3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) hye Kj¨vY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bvix Kj¨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wLj mgvR‡mev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kxMÄ, ZRyg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86/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03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†mjvB cÖwk¶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wbi¶iZv `~ixKi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kvix mgvR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yivev`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87/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4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bvix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KvwiMix wk¶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©vbvB‡Rkb di mvwf©m Uz wccj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d¨vmb †cŠimfv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88/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04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†eKviZ¡ `~ixKi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wk¶v Kg©m~P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xY `yt¯’ Kj¨vY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invbD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90/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5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nuvm-gyiMx cvj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wµq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¨vj †W‡fjc‡g›U AM©vbvB‡R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evq feb, bZyb evRv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94/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7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wk¶v Kvh©µ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Av_© mvgvwRK Dbœ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†mev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¤¢ycyi, ZRyg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93/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7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†mjvB cÖwk¶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KvwiMix wk¶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vjv G‡mvwm‡qkb di †mvmvj GWt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‡qóvY© cvov, †fvjv m`i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96/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10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ï cvj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Dbœqb †K›`ª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j‡gvn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92/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07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nvm-gyiMx cvj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Mevw`cï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‡mvwm‡qkb di wccjm GWfvÝ‡g›U Dt w`Nj`x, evwjqv, †fvjv | ‡iwRt 97/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11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h©µg 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d¨vmb g‡Wj mt cÖvt wet wkt At Kt mt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26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12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Pid¨vm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v_wgK wk¶vi Dbœ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_t we`¨v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Bf w` cyIi wccj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bs IqvW© Pid¨vmb †cŠit, 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06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01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rm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Mixe‡`i mvnvh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hye Kj¨vY ms&amp;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qbMi, †`ŠjZLv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bs118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10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rm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bvm©vwi cÖ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t cye© `vjvjcyi mt cÖvt wet wkt At Kt mt, †evinvbDwÏb, 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16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9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t w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`qb g‡Wj mt cÖvt wet wkt At Kt mt, †evinvbD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14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9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v_wgK wk¶vi gvb Dbœ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t w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inv&amp;bDwÏb mt cÖvt wet wkt At Kt mwgwZ, †evinvbDwÏb,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15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9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t w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Pbv mgvR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wLi cyj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07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6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wk¶v I ms¯‹„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cÖv_wgK wPwKrm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Dbœqb ms¯’v (mvm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nwjc¨vW †ivW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08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6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evj¨ weevn cÖwZ‡iva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bvix Kj¨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 wQcjx Av`k© Rb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wQcjx, †LqvNvU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10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8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h©µg 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Db&amp;qb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`ŠjZLvb, †fvjv, ‡iwRt 109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8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MY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†eKviZ¡ `~ixKi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a¨ Bwjkv mgvR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19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10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mvgvwRK Dbœ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KvwiMwi cÖwk¶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u¨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e©vb †W‡fjc‡g›U AM©vbvB‡Rk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envIqv Awdm †ivW, 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11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8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hye Kj¨v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MY wk¶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vjv gymwjg BÝwUwUDU cvewjK jvB‡eªix, bZzb evRv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12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8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h©µg 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gDwbwU †W‡fjc‡g›U Bwbwm‡qwUf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cŠi PiRsjv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13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8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m¨vwb‡Ukb cÖKí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ebv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bivg Dbœqb cwil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jvBcËb, †evinvbD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02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01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v_wgK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wdª d«vB‡W wK¬wb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xY kw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`ŠjZLvb, †fvjv, ‡iwRt 104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06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hye Kj¨v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nuv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IqvRcyi mt cÖvt wet wkt At Kt mt KvwkgMÄ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22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10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) cÖv_wgK wk¶vi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   </w:t>
            </w:r>
            <w:r>
              <w:rPr>
                <w:rFonts w:cs="SutonnyMJ" w:ascii="SutonnyMJ" w:hAnsi="SutonnyMJ"/>
              </w:rPr>
              <w:t>Dbœ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_t we`¨v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mgvR Kj¨vY cwil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OjLvjx, jvj‡gvn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21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10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wbi¶iZv `~ixKi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eq¯‹ wk¶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bjvBU †mvm¨vj †W‡fjc‡g›U AM©vt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ckKvi nvDR, jvj‡gvn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27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12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weKviZ¡ `~ixKi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mvgvwRK Dbœ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 eo gvwjKv mt cÖvt wet wkt At Kt mwgwZ, †evinvbDwÏb,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23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10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v_wgK wk¶vi Dbœ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t w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 Kzovwjqv mgvR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‡kgMÄ, †evinvbDwÏb, 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25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11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rm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e„¶ †ivc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t wRbœvMo mt cÖvt wet wkt At Kt mt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24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11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d¨vmb Dc‡R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) cÖv_wgK wk¶vi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   </w:t>
            </w:r>
            <w:r>
              <w:rPr>
                <w:rFonts w:cs="SutonnyMJ" w:ascii="SutonnyMJ" w:hAnsi="SutonnyMJ"/>
              </w:rPr>
              <w:t>Dbœ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_t we`¨v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gicyi mgvR Kj¨vY ms¯’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t gv`ªvR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03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1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…òv mgvR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cŠi PiRsjv, †fvjv m`i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28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12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†fvjv  †R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fjv›Uvix G¨vKkb di †mvmvBwU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7bs IqvW©, Pid¨vmb, †cŠimf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29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2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hye Kj¨v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bvix Kj¨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1bs PiKvjx mt cÖvt wet wkt At Kt mt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30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01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v_wgK wk¶vi Dbœ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t cÖv_t we`¨v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bs c~e© PiBwjkv mt cÖvt wet wkt At Kt mt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31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01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v_wgK wk¶vi Dbœ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t cÖv_t we`¨v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¨vs‡KinvU mt cÖvt wet wkt At Kt mt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32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01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v_wgK wk¶vi Dbœ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t cÖv_t we`¨v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Zœ Dbœqb ms¯’v (AvDm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cvZv, †`ŠjZLv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33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01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†eKviZ¡ `~ixKi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mvgvwRK Dbœ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Dbœqb ms¯’v (MÖvDm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¤¢ycyi, ZRyg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34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01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ebv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Mev`xcï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emicÖvß ˆmwbK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wjdvcwÆ gmwR` gv‡K©U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37/03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2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rm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wPwKrmv †m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 Bwjkv mgvR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wjkv Rskb, †fvjv m`i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38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02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KzwU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RqvDwÏb Avnv¤§` †Kvivb wk¶v I mvnvh¨`vb I mgvRKj¨vb ms¯’v, DËi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68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7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Mixe QvÎ/QvÎx‡`i ag©xq wk¶v`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yIi †dwgwj  †W‡fjc†g›U G‡mvt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mwjg cvov , †fvjv m`i, 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70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/8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wievi Dbœ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ccyjvi w_‡qUv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civax ms‡kvab I c~be©vm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 moK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39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3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KvivMv‡i eywËg~jK cÖwk¶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K‡q`x‡`i c~be©v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Kvwi feb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vlb`x †evW© mt cÖvt wet wkt At Kt mt, ZRyg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44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5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RygwÏ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v_wgK wk¶vi Dbœ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_t we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bs c¶xqv mt cÖvt wet wkt At Kt mt , †evinvbD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45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5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t we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bs wkK`vinvU mt cÖvt wet wkt At Kt mt, †evinvbD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46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5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t we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bs c~e© cw¶qv mt cÖt wet wkt At Kt mt, †evinvbD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50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5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t we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bs KvwPqv †evW© mt cÖvt wet wkt At Kt mt,Kz‡ÄinvU, †evinvbDwÏb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51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5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t we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bs `t KzZzev mt cÖvt wet wkt At Kt mt, †evinvbD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52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5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t we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t c~e© evUvgviv mt cÖvt wet wkt At Kt mt, †evinvbD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53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5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t we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jvBcËb mt cÖvt wet wkt At Kt mt †evinvbD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54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5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t we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t KvwPqv mt cÖvt wet wkt At Kt mt †evinvbD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56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5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t we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t UeMx mt cÖvt wet wkt At Kt mt †evinvbD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57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5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t we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Ù gbmv mt cÖvt wet wkt At Kt mt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invbD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59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5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t we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¨vecyi mt cÖvt wet wkt At Kt mt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invbD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60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5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t we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bs †fŠieMÄ mt cÖvt wet wkt At Kt mt ‡evinvbD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61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5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t we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t PiwUwUqv mt cÖvt wet wkt At Kt mt, ‡evinvbD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62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5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t we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R©vKvjy D”P we`¨vjq msjMœ mt cÖvt wet wkt At Ktmt ‡evinvbDwÏb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63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5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t we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t UeMx mt cÖvt wet wkt At Kt mt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invbD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64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5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t we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wjkv mgvRKj¨vb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vjv m`vi, 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65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5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Kjv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jv›Uvix G¨vKkb †bUIqvK© (f¨vb) Pid¨vmb, 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40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03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ebv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m¨vwb‡Uk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5bs MvwRcyi †ivW mt cÖvt wet wkt At Kt mt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43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05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v_wgK wk¶vi Dbœ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t cÖv_t we`¨v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j‡gvnb g‡Wj mt cÖvt wet wkt At Kt mt, jvj‡gvn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42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5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v_wgK wk¶vi Dbœ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_t we`¨v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vjv Wvqv‡ewUK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vjv m`i, 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67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06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Amnvq †ivMx‡`i mn‡hvMxZv Ki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bs PiRsjv g‡Wj mt cÖvt wet wkt At Kt mt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35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2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v_wgK wk¶vi Dbœ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t cÖv_t we`¨v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uv`cyi g‡Wj mt cÖvt wet wkt At Kt mt , ZRyg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36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2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v_wgK wk¶vi Dbœ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_t we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vwm‡qkb di BbwUª‡MÖ‡UU †W‡ft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bs IqvW©, Pid¨vmb †cŠit, †fvjv †iwRt 171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8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†fvjv †R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cyjvi w_‡qU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†gvwU‡fk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bs ivqPuv` mt cÖvt wet wkt At Kt mt, jvj‡gvn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66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6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_t we`¨v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BwWqvj †mvmvj †W‡ft AM©bv‡R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74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9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ew¯— Dbœ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mvgvwRK Kg©m~P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 †mvmvj AvM©vbvB‡R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‡q÷vb© cvov, m`i †ivo, 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75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9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wk¶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Kg©¯’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bs IqvW©, †evinvbD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69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7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rm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Kjv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vD‡bWkb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W‡fjc‡g›U Ae B‡bv‡fwUf †cÖvMÖv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‡qóvY© cvov,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41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3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) bvix Kj¨vY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wkï Kj¨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I wk¶v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t gv`ªvR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77/03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11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vj I‡qj †dqvi AM©vbB‡RkY kvš—cvov, †evinvbDwÏb,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78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12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v I wkï ¯^v¯’¨ ct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ebv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~e© evUvgviv mt cÖvt wet wkt At Kt mwgwZ, †evinvbDwÏb,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79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12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t we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bs †`Djv †evW© mt cÖvt wet wkt At Kt mwgwZ, †evinvbDwÏb,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80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12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t we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xe gvwS mt cÖvt wet wkt At Kt mwgwZ, †evinvbDwÏb,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81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12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t w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a¨ evUvgviv mt cÖvt wet wkt At Kt mwgwZ, †evinvbDwÏb,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82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12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t w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wbK mt cÖvt wet wkt At Kt mwgwZ, †evinvbDwÏb,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83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12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t w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mgvR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d¨vmb †cŠimfv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84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12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Kjv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bvÂj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8bs IqvW©, Pid¨vmb †cŠit, †fvjv| †iwRt 185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12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†hŠZzK we‡iva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t RqbMi †iwRt miKvwi cÖvt we`¨vt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ŠjZLv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08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11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_t we`¨v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jdvjv dvD‡Ûk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jx evox †ivo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87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1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vD‡Ûkb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mgvR Kj¨vY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 Avb›`, Bwjkv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88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1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wd« wK¬wb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m¨vwb‡Uk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wmK †W‡fjc‡g›U AM©vbvB‡R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Zzb evRvi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79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01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mvs¯‹…wZK Kg©KvÛ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evj¨ weevn †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vj Bwdwm‡qwUf †W‡ft AM©vt (wm‡Wv)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90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01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wPwKrmv †m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„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QvKvw›` mt cÖvt wet wkt At Kt mt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98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9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v_wgK wk¶vi Dbœ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t cÖv_t we`¨v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bs `t w`Nj`x mt cÖvt wet wkt At Kt mt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99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9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v_wgK wk¶vi Dbœ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t cÖv_t we`¨v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“ivj Bb K‡c©vi‡iU †W‡ft G‡mvt gmwR` gv‡K©U, jvj‡gvnb, †fvj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iwRt 191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03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wkï Kj¨v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vZ„ Kj¨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†mev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bs IqvW©, Pid¨vmb †cŠ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93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7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ˆbwZK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wk¶v Kg©m~P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bs LvMKvUv mt cÖt wet wkt At Kt mt, †evinvbD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55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5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t w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weKvk †K›`ª ( cweK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wjkv Rskb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92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5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) eq¯‹ wk¶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AvZ¥ mvgvwRK Kg©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Øxcv‡jvK mgvR Dbœqb ms¯’v&amp;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mwjg cvov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86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01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nvum gyiMx cvj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) mvgvwRK Dbœq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vmvj GÛ wnDg¨vbUvwiqv GbwiP‡g›U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iMvn †ivo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96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7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vbevaxK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cwievi cwiKí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vj BDwbwU di †bBevi ûW(mvb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¶xcyi, †evinvbD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94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7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m¨vwb‡U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vbevwaKv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uv`cyi Kwig mt cÖvt wet wkt At Kt mt, ZRyg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01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9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_t wet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bs Lvgvi ivg‡`ecyi mt cÖvt wet wkt At Kt mt, ZRyg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97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08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_t wet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bs ivRK…ò‡mb mt cÖvt wet wkt At Kt mt, ZRyg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02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9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_t wet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bs ga¨evßv mt cÖvt wet wkt At Kt mt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04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0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v_wgK wk¶vi Dbœ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t cÖv_t we`¨vt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t ct Pi‡bvqvev` mt cÖvt wet wkt At Kt mt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05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0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v_wgK wk¶vi Dbœ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t cÖv_t we`¨vt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1bs NyBsMvinvU mt cÖvt wet wkt At Kt mt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06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0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v_wgK wk¶vi Dbœ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t cÖv_t we`¨vt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bs Pi‡bvqvev` mt cÖvt wet wkt At Kt mt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07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0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wievi cwiKí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†hŠZzK we‡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t cÖv_t we`¨vt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R`cyi hye Kj</w:t>
              <w:softHyphen/>
              <w:t>v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R`cyi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95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7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bs ivgivgcyi mt cÖvt wet wkt At Kt mt, ZRyg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13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1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_t wet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bs k¤¢ycyi mt cÖvt wet wkt At Kt mt, ZRyg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14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1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_t wet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Mbœv_cyi mt cÖvt wet wkt At Kt mt, ZRyg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15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1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_t wet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bs KvÂbcyi mt cÖvt wet wkt At Kt mt, ZRyg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03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-10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_t wet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~e© jvj‡gvnb mt cÖvt wet wkt At Kt mt, jvj‡gvn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10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12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v_wgK wk¶vi Dbœ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_t we`¨v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j‡gvnb nvB ¯‹zj msjMœ mt cÖvt wet wkt At Kt mt,jvj‡gvn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11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12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_t we`¨v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ŠjZLvb miKvix cÖvt wet wkt At Kt mt, †`ŠjZLv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21/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3/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_t we`¨v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 bs bqv nvIjv mit cÖv_t wet wkt Kt mt, †`ŠjZLv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18/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2/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_t we`¨v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Ijv (k¨vj‡fkb Ad DBg‡Ý †jvKvj G‡mvt), †evinvbDwÏb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20/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2/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¯^v¯’¨ †me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MY wk¶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uvab (GKwU mgvR Kj¨vY ms¯’v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Rxcyi †ivo, †fvjv m`i, 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19/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02/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) Kjv Pvl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MÖxY †mvmvj AM©vbvB‡R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vjv m`i, 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23/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04/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wd« wK¬wb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m¨vwb‡Uk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t weRqcyi cÖvt wet wkt At Kt mt †`ŠjZLv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24/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04/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v_wgK wk¶vi Dbœ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_t we`¨v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nwZ cj</w:t>
              <w:softHyphen/>
              <w:t>x Dbœqb †K›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cŠi evßv, cvwLi cyj , 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17/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2/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dmvm©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invbD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16/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02/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†Ljvay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wPË we‡bv`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Kvwi feb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bs Lv‡minvU mt cÖvt wet wkt At Kt mt, ZRyg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12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1/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_t we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~ivbx mgvR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 moK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 222/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9/4/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wk¶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DØy× Kvh©µ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dmvm©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j‡gvn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26/0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12/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wPË we‡bv`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Kvix feb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dmvm©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 cwil` PËi,ZRygwÏb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27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01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wPË we‡bv`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Kzj †W‡fjc‡g›U †mvmvBw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¤¢ycyi, ZRyg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28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01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rm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bvm©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Üz‡gjv gvwët †W‡ft †mvmvBw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wjkv evm ÷vÛ, †fvjv m`i, 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37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4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MY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cjv mgvR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~e© evßv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45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7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rm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cÖwk¶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Dbœqb ms¯’v (cDm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‡i evsjv gv‡K©U, bZzbevRvi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49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8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invbDwÏb I‡qj ‡dqvi †mvmvBw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 cwil`,†evinvbDwÏb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51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8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wZeÜx Dbœ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nuv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jvc GKZv µxqv msNV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Rxcyi †ivW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34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03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MY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ivj B‡KvbwgK GÛ GWy‡Kkb †W‡ft †mvt, jvj‡gvn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35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3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†cvwë Kvh©µ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Av_© mvgvwRK Dbœ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Ö`~Z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Rvwiqv, jvj‡gvn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36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3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wk¶Y Kvh©µ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cwievi cwiKí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‡Z¡i gvwjK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64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12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e„¶‡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DG¨v‡mU _ªy †W‡ft Bwbwm‡qwUf( b`x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38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4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MY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Dbœqb †K›`ª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nvRbcwÆ, jvj‡gvn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29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02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) grm Pvl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bvm©vw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v‡Uwi mvgvwRK mvs¯‹…wZK I mvwnZ¨ msMVb, jvj‡gvn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30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02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¨vwgwj †njc Gg,wm †mvmvBw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cmKvinvIjv, jvj‡gvn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52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8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wZeÜx Dbœ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) †hŠZzK we‡ivax Av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Kzjevmx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‡qóvY©cvov, jvj‡gvn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53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8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fvwZ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‡jRcvZv, †`ŠjZLv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41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5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rm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cÖwk¶Y Kvh©µ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AÂj Dbœqb ms¯’v (iv‡Wv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j‡gvn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42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5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rm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cÖwk¶Y Kvh©µ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jvi w`kvix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eyRevM, jvj‡gvn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43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5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K© mgvR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wLi cyj, †fvjv m`i, 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31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2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MY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fyZv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PŠgnbx, jvj‡gvn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33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03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vjv RRkxc Kg©Pvix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R Av`vjZ fe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54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8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Kg©Pvix‡`i mvnvh¨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cvVvMvi ¯’vc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Kvwi feb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Rb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`i †ivW, 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32 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2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MY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qbMi nvB msjMœ mt cÖvt wet wkt At Kt mt, †`ŠjZLv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39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5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_t we`¨v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xb gvbe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nvbviv Av‡K©U,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244/07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/6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MY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trHeight w:val="10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xeb I RxweKv AM©vbvB‡Rk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g`vmcyi, †fvjv m`i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46/07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7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wZeÜx Dbœ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nuvm-gyiMx cvj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‡e`b †mvm¨vj A‡qj †dqvi AM©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‡bvqvev`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47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7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wZeÜx Dbœ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nvm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©vbvB‡Rkb di w` wccj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dmvi cvov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48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07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evbxcyi b`x wmKwš— c~bt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iZbcyi, †fvjv m`i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55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8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mvgvwRK ebv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evj¨ weevn †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vj cvIqvi †W‡fjc‡g›U AM©vt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envIqv Awdm †ivW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56/07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8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trHeight w:val="104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f‡jR Gwiqv †W‡ft AM©vt (fv‡Wv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bs IqvW©, Pid¨vmb †cŠit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60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8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 bs ga¨ RqbMi mt cÖt wet wkt At Kt mt, †`ŠjZLv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63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10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_t we`¨v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©vbvB‡Rkb di w` wccj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dmvi cvov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48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07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ì wRg GÛ †gviv‡jwU †W‡ft †m›Ut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 ¯‹zj, †fvjv m`i, 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40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/5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MY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 Kg©KZ©v Kg©Pvix Kj¨vb mwgwZ, Dc‡Rjv cwil` PË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58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8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†Ljvayjv Dbœ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ebv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Kvwi feb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trHeight w:val="10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nevi mgvR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cŠievßv, Bwjkv evm÷¨vÛ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61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8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©vbvB‡Rkb Kv‡bwUs di †UK‡bvjwR di AvB‡mv‡jv‡UW wccjm, mgevq gv‡K©U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62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8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Mixe QvÎ‡`i e„wË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e„¶‡ivc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ivj G‡mvwm‡qkb di †dwgwj GWt (ivdv), Av`k©cvov, Pid¨vmb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59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8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rm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eq¯‹ wk¶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bgyb µxov I hye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t kkxMÄ, ZRyg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57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8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¨v‡iÝ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t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65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12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e„¶‡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m¨vwb‡Uk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y‡Kkb †W‡fjc‡g›U †mvmvt (BwWGm), _vbv‡ivW, Pid¨vmb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86/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11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wkï Kj¨v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m¨vwb‡Uk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 eoajx AvBwcGg K…wl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ŠjZLv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91/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12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ŠjZLv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K…wl Dbœ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xo DcKzjxq mgvR Dbœqb ms¯’v 05bs IqvW©, jvj‡gvn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73/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02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KzwU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nbv mgvR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vjv †cŠimfv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92/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12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m¨vwb‡U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nuv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vóvj GWfvÝ‡g›U cvU©bviwkc G‡m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 †ivW, †evinvbDwÏb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74/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03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m¨vwb‡U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cÖwZeÜx Dbœ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invbMÄ mt cÖvt wet wkt At Kt mt †evinvbD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58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5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wk</w:t>
              <w:softHyphen/>
              <w:t>ó mit cÖvt we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nmvb Kg©ms¯’vb †mvmvBwU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_vbv †ivW, †`ŠjZLvb, 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68/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1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nuvm-gyiMx cvj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AvBPv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67/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1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) grm Pvl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KzwU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wjqv mgvR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mgnj †ivW, Pid¨vmb, †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75/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5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KzwU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</w:t>
              <w:softHyphen/>
              <w:t>vevj †W‡fjc‡g›U †dviv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ixdcvov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76/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5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MÖ †fvjv †Rj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wZeÜx Dbœ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`yt¯’‡`i Dbœ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¨vj GWt Ae Bq_ G‡mvt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jevox †ivW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79/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01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nuvm-gyiMx cvj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MwZ Rb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wKjcvov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70/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01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ivj B‡Kvbwg GÛ Ggc</w:t>
              <w:softHyphen/>
              <w:t>q‡g›U AM©vt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nvRbcwÆ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71/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1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ccjm cÖ‡MÖm G‡mvwm‡qkb(wcwcG) 1bs IqvW©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72/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2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rm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nuv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ØxcvÂj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~e© kkxMÄ, ZRyg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77/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8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µxov I mv¯‹„wZ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†hŠZzK we‡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i‡mvm© †W‡fjc‡g›U GÛ Ggc</w:t>
              <w:softHyphen/>
              <w:t>q‡g›U †Rbv‡ikb, evUvgviv, †evinvbDwÏ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87/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11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ebv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Kg©wk¶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t †QvUajx AvBwcGg K…wl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t †QvUajx, †`ŠjZLv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80/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10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ŠjZLv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K…wl Dbœ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„wl 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q †kªYx miKvwi Kg©Pvix Kj¨vY mwgt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`ŠjZLvb, †fvjv, ‡iwRt 281/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10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ŠjZLv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) µxov I mv¯‹…wZ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xwZPqb wkíx †Mvó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j‡gvnb †cŠimfv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82/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10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) mvs¯‹…wZ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s¯‹„wZK msMVb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t kkxMÄ AvBwcGg K…wl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kkxMÄ, ZRyg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83/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0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K…wl Dbœ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Ijvbv Kvw›` AvBwcGg K…wl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IjvbvKvw›`, ZRyg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84/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0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jvj Kvw›` AvBwcGg K…wl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jvjKvw›`, ZRyg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85/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0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Ö`yZ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bs IqvW©, †`ŠjZLvb †cŠit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79/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09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ebv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vjv †W‡fjc‡g›U †mvmvBw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jevox †ivW, †fvjv m`i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88/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11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rm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e„¶‡ivc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Zv mgvR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wQdjx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90/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1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bvix Dbœ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MYbvU¨ wk¶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t †QvUajx Rwjj divwRevox AvBwcGg K…wl K¬ve, †`ŠjZLvb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89/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1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ŠjZLv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K…wl Dbœ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Pov hye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i“bevRvi, †evinvbDwÏb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93/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12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qv nvIjv AvBwcGg K…wl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t RqbMi, †`ŠjZLv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97/0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01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ŠjZLv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K…wl Dbœ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ZiDwÏb AvBwcGg K…lK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t RqbMi, †`ŠjZLv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98/0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01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fv (GKwU gvbweK Dbœqb ms¯’v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mcvZvj †ivW, †fvjv m`i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99/0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01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w›U‡MÖ‡UW KwgDwbwU †W‡ft G‡mvt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cŠiPiRsjv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301/0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01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‡mev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iPv`cyi, ZRyg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300/0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01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rm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cwievi cwiKí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axb hye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mvgvBqv,†cvt †LqvNvU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302/0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02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ŠZyK wei“ax mvgvwRK Av‡›`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e©v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bs IqvW© †`ŠjZLvb †cŠimfv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94/0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01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eq¯‹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jvwKZ DcKzj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bs IqvW©,Pid¨vmb †cŠimfv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95/0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1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evRvi g‡Wj mgvRKj¨v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fyZv, jvj‡gvn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96/0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1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rm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nuv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bs ga¨ Pim~fx AvBwcGg K¬ve, MÖvg- Pim~fx, †cvt nvwRcyi gv`ªvmv, †`ŠjZLvb, †fvjv| †iwRt 303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-3-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K…wl Dbœ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wµq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vjv †Rjv `w¶YvÂj wgwbevm gvwjK Kj¨vY mwgwZ Pid¨vmb †cŠimfv, †fvjv †iwRt 304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-3-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rm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) kªwgK Kj¨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oPv`cyi `vmcvov AvBwcGg K…wl K¬ve, kkxMÄ, ZRygwÏb †fvjv| †iwRt 305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-3-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K…wl Dbœ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nvRb Kvw›` AvBwcGg K…wl K¬ve, gnvRb Kvw›`, ZRygwÏb †fvjv| †iwRt 306/0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-3-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 bs g`bcyi †evW© mt wkt Kt Kt mt †`ŠjZLvb, †fvjv †iwRt 307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-3-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Öv_wgK wk¶vi gvb Dbœq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xY cvVvM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K‡`e ¯‹zj †ivW, †`ŠjZLvb †fvjv| †iwRt 308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3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vVvMvi ¯’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eq¯‹wk¶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UZjv AvBwcGg K…lK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t RqbMi, †`ŠjZLvb, †fvjv †iwRt 309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5-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K…wl Dbœ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v ZzjvZwj AvB,wc,Gg,K„wl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Ñawbqv,†cvtawbqv ZzjvZwj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m`i,†Rjv-‡fv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310/09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05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K…wl Dbœ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)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</w:tbl>
    <w:p>
      <w:pPr>
        <w:pStyle w:val="Normal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ab/>
      </w:r>
    </w:p>
    <w:p>
      <w:pPr>
        <w:pStyle w:val="Normal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</w:r>
    </w:p>
    <w:p>
      <w:pPr>
        <w:pStyle w:val="Normal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</w:r>
    </w:p>
    <w:p>
      <w:pPr>
        <w:pStyle w:val="Normal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</w:r>
    </w:p>
    <w:p>
      <w:pPr>
        <w:pStyle w:val="Normal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</w:r>
    </w:p>
    <w:p>
      <w:pPr>
        <w:pStyle w:val="Normal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</w:r>
    </w:p>
    <w:p>
      <w:pPr>
        <w:pStyle w:val="Normal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</w:r>
    </w:p>
    <w:p>
      <w:pPr>
        <w:pStyle w:val="Normal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</w:r>
    </w:p>
    <w:p>
      <w:pPr>
        <w:pStyle w:val="Normal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</w:r>
    </w:p>
    <w:p>
      <w:pPr>
        <w:pStyle w:val="Normal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</w:r>
    </w:p>
    <w:p>
      <w:pPr>
        <w:pStyle w:val="Normal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</w:r>
    </w:p>
    <w:p>
      <w:pPr>
        <w:pStyle w:val="Normal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</w:r>
    </w:p>
    <w:p>
      <w:pPr>
        <w:pStyle w:val="Normal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</w:r>
    </w:p>
    <w:p>
      <w:pPr>
        <w:pStyle w:val="Normal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</w:r>
    </w:p>
    <w:p>
      <w:pPr>
        <w:pStyle w:val="Normal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</w:r>
    </w:p>
    <w:p>
      <w:pPr>
        <w:pStyle w:val="Normal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</w:r>
    </w:p>
    <w:p>
      <w:pPr>
        <w:pStyle w:val="Normal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</w:r>
    </w:p>
    <w:p>
      <w:pPr>
        <w:pStyle w:val="Normal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</w:r>
    </w:p>
    <w:p>
      <w:pPr>
        <w:pStyle w:val="Normal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</w:r>
    </w:p>
    <w:p>
      <w:pPr>
        <w:pStyle w:val="Normal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</w:r>
    </w:p>
    <w:p>
      <w:pPr>
        <w:pStyle w:val="Normal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</w:r>
    </w:p>
    <w:p>
      <w:pPr>
        <w:pStyle w:val="Normal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</w:r>
    </w:p>
    <w:p>
      <w:pPr>
        <w:pStyle w:val="Normal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</w:r>
    </w:p>
    <w:p>
      <w:pPr>
        <w:pStyle w:val="Normal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</w:r>
    </w:p>
    <w:p>
      <w:pPr>
        <w:pStyle w:val="Normal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</w:r>
    </w:p>
    <w:p>
      <w:pPr>
        <w:pStyle w:val="Normal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</w:r>
    </w:p>
    <w:p>
      <w:pPr>
        <w:pStyle w:val="Normal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</w:r>
    </w:p>
    <w:p>
      <w:pPr>
        <w:pStyle w:val="Normal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</w:r>
    </w:p>
    <w:p>
      <w:pPr>
        <w:pStyle w:val="Normal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</w:r>
    </w:p>
    <w:p>
      <w:pPr>
        <w:pStyle w:val="Normal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40"/>
        </w:rPr>
      </w:pPr>
      <w:r>
        <w:rPr>
          <w:rFonts w:cs="SutonnyMJ" w:ascii="SutonnyMJ" w:hAnsi="SutonnyMJ"/>
          <w:b/>
          <w:sz w:val="40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40"/>
        </w:rPr>
      </w:pPr>
      <w:r>
        <w:rPr>
          <w:rFonts w:cs="SutonnyMJ" w:ascii="SutonnyMJ" w:hAnsi="SutonnyMJ"/>
          <w:b/>
          <w:sz w:val="40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40"/>
        </w:rPr>
      </w:pPr>
      <w:r>
        <w:rPr>
          <w:rFonts w:cs="SutonnyMJ" w:ascii="SutonnyMJ" w:hAnsi="SutonnyMJ"/>
          <w:b/>
          <w:sz w:val="40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40"/>
        </w:rPr>
      </w:pPr>
      <w:r>
        <w:rPr>
          <w:rFonts w:cs="SutonnyMJ" w:ascii="SutonnyMJ" w:hAnsi="SutonnyMJ"/>
          <w:b/>
          <w:sz w:val="40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40"/>
        </w:rPr>
      </w:pPr>
      <w:r>
        <w:rPr>
          <w:rFonts w:cs="SutonnyMJ" w:ascii="SutonnyMJ" w:hAnsi="SutonnyMJ"/>
          <w:b/>
          <w:sz w:val="40"/>
        </w:rPr>
        <w:t>‡</w:t>
      </w:r>
      <w:r>
        <w:rPr>
          <w:rFonts w:cs="SutonnyMJ" w:ascii="SutonnyMJ" w:hAnsi="SutonnyMJ"/>
          <w:b/>
          <w:sz w:val="40"/>
        </w:rPr>
        <w:t>fvjv †Rjvi ermi Iqvix GwZgLvbvi ZvwjKv t</w:t>
      </w:r>
      <w:r>
        <w:rPr>
          <w:rFonts w:cs="SutonnyMJ" w:ascii="SutonnyMJ" w:hAnsi="SutonnyMJ"/>
          <w:sz w:val="40"/>
        </w:rPr>
        <w:t>-</w:t>
      </w:r>
    </w:p>
    <w:p>
      <w:pPr>
        <w:pStyle w:val="Normal"/>
        <w:jc w:val="center"/>
        <w:rPr>
          <w:rFonts w:ascii="SutonnyMJ" w:hAnsi="SutonnyMJ" w:cs="SutonnyMJ"/>
          <w:b/>
          <w:b/>
          <w:sz w:val="34"/>
        </w:rPr>
      </w:pPr>
      <w:r>
        <w:rPr>
          <w:rFonts w:cs="SutonnyMJ" w:ascii="SutonnyMJ" w:hAnsi="SutonnyMJ"/>
          <w:b/>
          <w:sz w:val="3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080"/>
        <w:gridCol w:w="1735"/>
        <w:gridCol w:w="1325"/>
        <w:gridCol w:w="900"/>
        <w:gridCol w:w="720"/>
        <w:gridCol w:w="900"/>
        <w:gridCol w:w="720"/>
      </w:tblGrid>
      <w:tr>
        <w:trPr>
          <w:trHeight w:val="9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s¯’vi bvg, wVKvbv I wbeÜb b¤^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‡bi ZvwiL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avb Kg©m~wP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Y Kvh©µg cwiPvjbv Kiv nq wKbv?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(n¨vu/b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/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¯Œ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/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bU¨v¯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š—e¨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nvmvBwbqv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ïfx, †`ŠjZLvb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05/8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5/8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wZg cÖwZcvjb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Ëgcyi Mvdzwiqv gv`ªvmv </w:t>
            </w:r>
          </w:p>
          <w:p>
            <w:pPr>
              <w:pStyle w:val="Normal"/>
              <w:rPr/>
            </w:pPr>
            <w:r>
              <w:rPr>
                <w:rFonts w:eastAsia="SutonnyMJ" w:cs="SutonnyMJ" w:ascii="SutonnyMJ" w:hAnsi="SutonnyMJ"/>
              </w:rPr>
              <w:t xml:space="preserve">  </w:t>
            </w:r>
            <w:r>
              <w:rPr>
                <w:rFonts w:cs="SutonnyMJ" w:ascii="SutonnyMJ" w:hAnsi="SutonnyMJ"/>
              </w:rPr>
              <w:t>I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id¨vmb, †fvjv, ‡iwRt 404/8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wµq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iûg †gvt kixd †nv‡mb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ivRMÄ, †`ŠjZLv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gicyi Mvdzwiqv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†cvt Igicyi, Pid¨vmb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404/8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10/8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Pov †gvnv¤§`xqv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Ryg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421/8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4/8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nv¤§`xqv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i¯’vb moK, DwKjcvov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38/9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8/9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wZg‡`i jvjb cvjb I fiY †cvlY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~e© AvjxbMi ingvwbqv b~ivbx GwZgLvbv,AvjxbMi,†fvjv m`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56/9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/12/9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Rx Avt gbœvb Rywbqi gv`ªvmv I GwZgLvbv, awbqv, †fvjv m`i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51/9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8/9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cyiv wkï m`b (GwZgLvbv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wRinvU, gbcyiv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8/9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01/9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KzwPqv `vi“j Djyg ingvwbqv GwZgLvbv, gbcyiv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59/9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1/9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‡Mvqvwjqv Avt ingvb wmK`vi GwZgLvbv, Pi‡Mvqvwjqv,gbcyiv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64/9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7/9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t gv`ªvR Iqv‡nw`qv `vwLj gv`ªvmv I msjMœ GwZgLvbv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71/95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6/9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d¨vmb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72/9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6/9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jt Iqv‡n` Avjx gvjwZqv `vwLj gv`ªvmv I GwZgLvbv, Pid¨vmb, †fvjv, †iwRt 77/9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8/9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~e© nvRvixMÄ nvwdwRqv gv`ªvmv I GwZgLvbv, c~et nvRvixMÄ,Pid¨vmb †iwRt 78/9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9/9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 AvBPv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AvBPv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76/9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8/9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d¨vmb nvwdwRqv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83/9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6/9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 PvPov byivbx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‡minvU, ZRyg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1/9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7/9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 gv`ªvR AvwKgv LvZzb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t gv`ªvR, Pid¨vm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09/9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06/9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t PvPov †bQvwiqv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t PvPov, ZRygwÏb, ‡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7/9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02/9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evwoqv nv‡dwRqv `i‡Q †KvivbLvbv I GwZgLvbv, PZjv, jvj‡gvnb, †fvjv, ‡iwRt 36/9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6/9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giDwÏb Bw`ªwQqv nvwdwRqv gv`ªvmv I GwZgLvbv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46/9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11/9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‡SiPi dvwRj gv`ªvmv msjMœ dLi“‡bœQv GwZgLvbv, Pid¨vmb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75/2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9/20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gvnv¤§`xqv nvwdwRqv KIgx gv`ªvmv I GwZgLvbv, jvj‡gvnb, †fvj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00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01/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i“j Djyg wjj</w:t>
              <w:softHyphen/>
              <w:t>vn gv`ªvmv I GwZgLvbv, ivqPuv`, jvj‡gvnb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01/0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01/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RwRqv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Zjv evRvi, jvj‡gvn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05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6/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mbvBwbqv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~e©PiBwjkv, †fvjv m`i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20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10/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jgyj wgj</w:t>
              <w:softHyphen/>
              <w:t xml:space="preserve">vZ GwZgLv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Pqv, †evinvbD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72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9/0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qZzj wiqvR GwZgLv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jMÄ, †evinvbD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73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9/0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mwjgcvov †Qgbv Avd‡ivR GwZgLvbv, †Mvjcyi, ZRygwÏb,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00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9/0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®Œ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t d¨vmb `vi“j wndR ingvwbqv GwZgLvbv, DPgvbMÄ, Pid¨vm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25/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12/0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t d¨vkb MvKzwiqv nvmbvBb GwZgLvbv, `t d¨vkb, Pid¨vm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26/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12/0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jvcRvb †eMg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Div, †evinvbDwÏb, †fv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50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8/0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vjv m`i Dc‡Rjv cwil` `vi“”QzbœvZ †gvnv¤§`xqv nv‡dwRqv gv`ªvmv I GwZgLvbv I wjj</w:t>
              <w:softHyphen/>
              <w:t xml:space="preserve">vn †evwWs †iwRt 278/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8/0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wZg cÖwZcvjb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</w:t>
            </w:r>
          </w:p>
        </w:tc>
      </w:tr>
    </w:tbl>
    <w:p>
      <w:pPr>
        <w:pStyle w:val="Normal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</w:r>
    </w:p>
    <w:p>
      <w:pPr>
        <w:pStyle w:val="Normal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ab/>
        <w:tab/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                                                                                                               </w:t>
      </w:r>
      <w:r>
        <w:rPr>
          <w:rFonts w:cs="SutonnyMJ" w:ascii="SutonnyMJ" w:hAnsi="SutonnyMJ"/>
        </w:rPr>
        <w:t>Dc-cwiPvjK</w:t>
      </w:r>
    </w:p>
    <w:p>
      <w:pPr>
        <w:pStyle w:val="Normal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                                                                                                    </w:t>
      </w: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>Rjv mgvR‡mev Kvh©vjq,†fvjv|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sectPr>
      <w:type w:val="nextPage"/>
      <w:pgSz w:w="12240" w:h="2016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utonnyMJ" w:hAnsi="SutonnyMJ" w:eastAsia="Times New Roman" w:cs="Times New Roman"/>
    </w:rPr>
  </w:style>
  <w:style w:type="character" w:styleId="WW8Num5z0">
    <w:name w:val="WW8Num5z0"/>
    <w:qFormat/>
    <w:rPr>
      <w:rFonts w:ascii="SutonnyMJ" w:hAnsi="SutonnyMJ" w:eastAsia="Times New Roman" w:cs="Times New Roman"/>
    </w:rPr>
  </w:style>
  <w:style w:type="character" w:styleId="WW8Num8z0">
    <w:name w:val="WW8Num8z0"/>
    <w:qFormat/>
    <w:rPr>
      <w:rFonts w:ascii="SutonnyMJ" w:hAnsi="SutonnyMJ" w:eastAsia="Times New Roman" w:cs="Times New Roman"/>
    </w:rPr>
  </w:style>
  <w:style w:type="character" w:styleId="WW8Num9z0">
    <w:name w:val="WW8Num9z0"/>
    <w:qFormat/>
    <w:rPr>
      <w:rFonts w:ascii="SutonnyMJ" w:hAnsi="SutonnyMJ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utonnyMJ" w:hAnsi="SutonnyMJ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48:00Z</dcterms:created>
  <dc:creator>All user</dc:creator>
  <dc:description/>
  <dc:language>en-US</dc:language>
  <cp:lastModifiedBy>Personal</cp:lastModifiedBy>
  <cp:lastPrinted>2009-05-28T19:37:00Z</cp:lastPrinted>
  <dcterms:modified xsi:type="dcterms:W3CDTF">2015-04-23T09:48:00Z</dcterms:modified>
  <cp:revision>2</cp:revision>
  <dc:subject/>
  <dc:title>‡fvjv †Rjvi wbewÜZ ‡¯^”Qv‡mex ms¯’v I GwZgLvbvi Dc‡Rjv Iqvix ZvwjKv</dc:title>
</cp:coreProperties>
</file>