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‡</w:t>
      </w:r>
      <w:r>
        <w:rPr>
          <w:rFonts w:cs="SutonnyMJ" w:ascii="SutonnyMJ" w:hAnsi="SutonnyMJ"/>
          <w:sz w:val="28"/>
        </w:rPr>
        <w:t>Rjvi bvg t wc‡ivRcyi|</w:t>
      </w:r>
    </w:p>
    <w:p>
      <w:pPr>
        <w:pStyle w:val="Normal"/>
        <w:rPr/>
      </w:pPr>
      <w:r>
        <w:rPr/>
        <w:t>1963 mv‡j wbewÜZ †¯^”Qv‡mex ms¯’vi ZvwjKv (bw_cÎ) Abyhvqx fwjqvg ev †iwRóvi †bB|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5"/>
        <w:gridCol w:w="2333"/>
        <w:gridCol w:w="2197"/>
        <w:gridCol w:w="1078"/>
        <w:gridCol w:w="1257"/>
        <w:gridCol w:w="1243"/>
        <w:gridCol w:w="1271"/>
        <w:gridCol w:w="1616"/>
        <w:gridCol w:w="1543"/>
        <w:gridCol w:w="1044"/>
        <w:gridCol w:w="1157"/>
        <w:gridCol w:w="1037"/>
      </w:tblGrid>
      <w:tr>
        <w:trPr>
          <w:trHeight w:val="95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¸wjkvLvjx AvBwWqvj K¬ve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780/63, Zvs-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bvqb Kg©m~Px I grlPvl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1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Gm, Avi, BDs K¬ve, MÖvgt LvbKzwbqvix, K`gZjv, wc‡ivRcyi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ewi- 1071/63, Zvs-19/11/6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rlPvm, nvmgyiMx Lvgvi, ebvqb †mjvB I wewfbœ cÖwk¶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†</w:t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ZR`vm KvVx RbKj¨vY hye mwgwZ, MÖvg- †ZR`vmKvVx, †cvt Lwjkv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ewi- 1117/63 Zvs-05/12/6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m Pvl, e„¶‡ivcb, µx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/10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>1964 mv‡j wbewÜZ †¯^”Qv‡mex ms¯’vi ZvwjKv (bw_cÎ) Abyhvqx fwjqvg ev †iwRóvi †bB|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58"/>
        <w:gridCol w:w="2340"/>
        <w:gridCol w:w="2203"/>
        <w:gridCol w:w="1080"/>
        <w:gridCol w:w="1260"/>
        <w:gridCol w:w="1080"/>
        <w:gridCol w:w="1440"/>
        <w:gridCol w:w="1620"/>
        <w:gridCol w:w="1547"/>
        <w:gridCol w:w="1044"/>
        <w:gridCol w:w="1157"/>
        <w:gridCol w:w="1040"/>
      </w:tblGrid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ûjvinvU mßMÖvg mgvRKj¨vb mwgwZ, ûjvinvU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ewi- 1429/64, Zvs-12/09/6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m Pvl I e„¶‡ivcb I µx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02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wjcvov BDwbqb cvewjK nj, evjxcvov, wRqvbMi, wc‡ivRcyi| ewi-1444/64 Zvs26/09/6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m, nvmgyiMx Lvgvi, ebvqb †mjvB I wewfbœ cÖwk¶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3/11/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Rb‡mev msN, ¯^i“cKvVx, ‡bQviev`, wc‡ivRcyi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1452/64, Zvs 30/09/6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, †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2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mvwiKZjv WygyiZjv c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x Dbœqb mwgwZ, mvwiKZjv, wc‡ivRcyi m`i, wc‡ivRci| </w:t>
            </w:r>
            <w:r>
              <w:rPr>
                <w:rFonts w:cs="SutonnyMJ" w:ascii="SutonnyMJ" w:hAnsi="SutonnyMJ"/>
                <w:sz w:val="16"/>
                <w:szCs w:val="16"/>
              </w:rPr>
              <w:t>1453/64, Zvs-30/09/6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02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Rywbqv †Mvjeywbqv nwiYcvjv Bmjvgx cvVvMvi I ms¯’v, fvÛvwiqv, wc‡ivRcyi| </w:t>
            </w:r>
            <w:r>
              <w:rPr>
                <w:rFonts w:cs="SutonnyMJ" w:ascii="SutonnyMJ" w:hAnsi="SutonnyMJ"/>
                <w:sz w:val="14"/>
                <w:szCs w:val="16"/>
              </w:rPr>
              <w:t>1465/64 Zvs-03/10/6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-e„wË cÖ`vb, grm¨ Pvl I kve mewR P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9/03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1965 mv‡j wbewÜZ †¯^”Qv‡mex ms¯’vi ZvwjKv (bw_cÎ) Abyhvqx fwjqvg ev †iwRóvi †bB|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58"/>
        <w:gridCol w:w="31"/>
        <w:gridCol w:w="2795"/>
        <w:gridCol w:w="33"/>
        <w:gridCol w:w="2137"/>
        <w:gridCol w:w="25"/>
        <w:gridCol w:w="1025"/>
        <w:gridCol w:w="21"/>
        <w:gridCol w:w="1193"/>
        <w:gridCol w:w="14"/>
        <w:gridCol w:w="1025"/>
        <w:gridCol w:w="154"/>
        <w:gridCol w:w="1217"/>
        <w:gridCol w:w="1524"/>
        <w:gridCol w:w="17"/>
        <w:gridCol w:w="1464"/>
        <w:gridCol w:w="7"/>
        <w:gridCol w:w="1035"/>
        <w:gridCol w:w="7"/>
        <w:gridCol w:w="1150"/>
        <w:gridCol w:w="7"/>
        <w:gridCol w:w="984"/>
      </w:tblGrid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gv`ªv Puv` Zviv K¬ve, †cvt gv`ªv, ‡bQviev`, wc‡ivRcyi| </w:t>
            </w:r>
            <w:r>
              <w:rPr>
                <w:rFonts w:cs="SutonnyMJ" w:ascii="SutonnyMJ" w:hAnsi="SutonnyMJ"/>
                <w:sz w:val="14"/>
                <w:szCs w:val="16"/>
              </w:rPr>
              <w:t>166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jv Pvl, grm¨ Pvl I cï cvjb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1/09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bw¯Œq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b¨vkbvj †mvwmI B‡Kv‡bvwgK GÛ KvjPvivj G‡mvwm‡qmb, LvbyKzwbqvix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iwe- 1687/65,Zvs-14/06/6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`vwi`ª we‡gvPb, grm¨ Pvl, e„¶‡ivcb, wµov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2/09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/>
      </w:pPr>
      <w:r>
        <w:rPr/>
        <w:t>1968 mv‡j wbewÜZ †¯^”Qv‡mex ms¯’vi ZvwjKv (bw_cÎ) Abyhvqx fwjqvg ev †iwRóvi †bB|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8"/>
        <w:gridCol w:w="2827"/>
        <w:gridCol w:w="2170"/>
        <w:gridCol w:w="1050"/>
        <w:gridCol w:w="1214"/>
        <w:gridCol w:w="1039"/>
        <w:gridCol w:w="1371"/>
        <w:gridCol w:w="1525"/>
        <w:gridCol w:w="1481"/>
        <w:gridCol w:w="1042"/>
        <w:gridCol w:w="1157"/>
        <w:gridCol w:w="988"/>
      </w:tblGrid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KwgDwbwU †Wfjc‡g›U †m›Uvi Ae evsjv‡`k (wmwWwmwe), gvZ…m`b †ivW, wc‡ivRcy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458/68, Zvs10/03/196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i¶iZv I eq¯‹ wk¶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‡e`b Kiv n‡q‡Q cÖwµqvaxb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2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Lvb Kzwbqvix cvewjK K¬ve, MÖvgt LvbKzwbqvix, K`gZjv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ewi- 2441/68, Zvs-19/08/6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jv Pvl, grm¨ Pvl I cï cvj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/01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gVvLvjx 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mwgwZ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463/68, Zvs-16/9/6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 KvR, KjvPvl I †Ljvayj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2/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Dw›`qv wk¶v gRwjk (mgvRKj¨vY K¬ve), †KDw›`qv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2489/68, Zvs 24/10/6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K…wl‡gjv, Wvqwiqv cÖwZ‡iv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1969 mv‡j wbewÜZ †¯^”Qv‡mex ms¯’vi ZvwjKv (bw_cÎ) Abyhvqx fwjqvg ev †iwRóvi †bB|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8"/>
        <w:gridCol w:w="2828"/>
        <w:gridCol w:w="2170"/>
        <w:gridCol w:w="1050"/>
        <w:gridCol w:w="1214"/>
        <w:gridCol w:w="1039"/>
        <w:gridCol w:w="1371"/>
        <w:gridCol w:w="1524"/>
        <w:gridCol w:w="1481"/>
        <w:gridCol w:w="1042"/>
        <w:gridCol w:w="1157"/>
        <w:gridCol w:w="988"/>
      </w:tblGrid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mjd †njd †m›Uvi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ewi- 2552/69, Zvs-08/09/6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 Pvl, mvgvwRK ebvqb I †Ljvayj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1972 mv‡j wbewÜZ †¯^”Qv‡mex ms¯’vi ZvwjKv (bw_cÎ) Abyhvqx fwjqvg ev †iwRóvi †bB|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8"/>
        <w:gridCol w:w="2828"/>
        <w:gridCol w:w="2170"/>
        <w:gridCol w:w="1050"/>
        <w:gridCol w:w="1214"/>
        <w:gridCol w:w="1039"/>
        <w:gridCol w:w="1371"/>
        <w:gridCol w:w="1524"/>
        <w:gridCol w:w="1481"/>
        <w:gridCol w:w="1042"/>
        <w:gridCol w:w="1157"/>
        <w:gridCol w:w="988"/>
      </w:tblGrid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GKZv hye K¬ve, KvjxKvVx, wc‡ivRcyi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ewi- 158/72,Zvs-04/08/7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m¨ Pvl, e„¶‡ivc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10/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c‡jRv Dbœqb mwgwZ, mvc‡jR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160/72, Zvs 22/9/7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bwk¶v I grl Pvl, nvmg~iMx I Mev`x cï cvj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1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1973 mv‡j wbewÜZ †¯^”Qv‡mex ms¯’vi ZvwjKv (bw_cÎ) Abyhvqx fwjqvg ev †iwRóvi †bB|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6"/>
        <w:gridCol w:w="2341"/>
        <w:gridCol w:w="2203"/>
        <w:gridCol w:w="1080"/>
        <w:gridCol w:w="1260"/>
        <w:gridCol w:w="1080"/>
        <w:gridCol w:w="1440"/>
        <w:gridCol w:w="1620"/>
        <w:gridCol w:w="1547"/>
        <w:gridCol w:w="1044"/>
        <w:gridCol w:w="1157"/>
        <w:gridCol w:w="104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hye mwgwZ, cwðg‡`excyi, mvdve›`i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164/73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11/01/7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ye Kj¨vb, bvix Kj¨vb I cvVvM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2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vRKj¨vb mwgwZ, †eZ‡gvo, ivRcvo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166/73 Zvs-01/02/7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0"/>
              </w:rPr>
              <w:t>Dc‡Rjv e¨vcx</w:t>
            </w:r>
            <w:r>
              <w:rPr>
                <w:rFonts w:cs="SutonnyMJ" w:ascii="SutonnyMJ" w:hAnsi="SutonnyMJ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`wi`ª gwnjv‡`i †mjvB, n¯— wkí cÖwk¶Y I QvÎ QvÎx‡`i e„wË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2/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¨vm KvwV I cvwU‡Kjevox mgvRKj¨vb mwgwZ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 168/73 Zvs- 16/5/7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jv Pvl, grm¨ Pvl I cï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7/02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gy³viKvVx hye mgvR Kj¨vb ms¯’v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ewi-169/73, Zvs 25/5/7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KjvPvl, grl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1/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R,Gb,wU mgvR Kj¨vb mwgwZ, Zvdvj evoxq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 171/73 Zvs-18/7/7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wievi cwiKíbv, wbi¶iZv `yixKib I †eKvi mgm¨v `yixKi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Zi“b mwgwZ, MÖvg- gv`vikx †cvt †evLj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74/73 Zvs- 9/11/7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Y, cwievi cwiKíbv, Wvqwiqv cÖwZ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/3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1974 mv‡j wbewÜZ †¯^”Qv‡mex ms¯’vi ZvwjKv (bw_cÎ) Abyhvqx fwjqvg ev †iwRóvi †bB|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6"/>
        <w:gridCol w:w="2341"/>
        <w:gridCol w:w="2203"/>
        <w:gridCol w:w="1080"/>
        <w:gridCol w:w="1260"/>
        <w:gridCol w:w="1080"/>
        <w:gridCol w:w="1440"/>
        <w:gridCol w:w="1620"/>
        <w:gridCol w:w="1547"/>
        <w:gridCol w:w="1044"/>
        <w:gridCol w:w="1157"/>
        <w:gridCol w:w="104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Kjx MYMÖ¯’vMvi, gVevoxqv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171/74, Zvs-29/5/7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KjvPvl, grl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12/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gyieywbqv mgvRKj¨vb mwgwZ, Zzl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180/74Zvs 29/5/7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¯^v¯’¨, wk¶v I gvbweK Dbœqb Kg©m~P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>1975 mv‡j wbewÜZ †¯^”Qv‡mex ms¯’vi ZvwjKv (bw_cÎ) Abyhvqx fwjqvg ev †iwRóvi †bB|</w:t>
      </w:r>
    </w:p>
    <w:tbl>
      <w:tblPr>
        <w:tblW w:w="17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58"/>
        <w:gridCol w:w="2340"/>
        <w:gridCol w:w="2203"/>
        <w:gridCol w:w="1080"/>
        <w:gridCol w:w="1260"/>
        <w:gridCol w:w="1080"/>
        <w:gridCol w:w="1260"/>
        <w:gridCol w:w="180"/>
        <w:gridCol w:w="1260"/>
        <w:gridCol w:w="360"/>
        <w:gridCol w:w="1547"/>
        <w:gridCol w:w="1044"/>
        <w:gridCol w:w="1157"/>
        <w:gridCol w:w="1040"/>
        <w:gridCol w:w="72"/>
      </w:tblGrid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yiRvnvb †g‡gvwiqvj mgvR Kj¨vY mwgwZ, DËi wfUvevwoq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93/75,Zvs- 14/02/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vMvi, e„¶‡ivcb I Kjv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`qb hye msN, `t wkqvjKvV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 185/75, Zvs-28/4/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 I Wvqwiqv cÖwZ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/03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gVvLvjx Qv‡jwnqv, GwZg Lvbv, ¸w`NvU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186/75, Zvs 08/5/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6/07/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nvMjvevwZ 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mwgwZ, AvgovMvwQq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187/75 Zvs-27/5/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vmgyiMx Lvgvi, KjvevMvb I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1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vMibx msN, RywMqv, mvwP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189/75, Zvs 27/5/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nuvm gyiMx cvjb I Mev`x cï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11/0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evi“b msN, †cvt ˆ`Rvi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190/75, Zvs 09/6/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, †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2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MwZ hye mwgwZ, MÖvg- c~e© †Zjx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91/75, Zvs- 09/6/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K…wl‡gjv, Wvqwiqv cÖwZ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/03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PjZjv hye msN, wPjZj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194/75, Zvs 17/9/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jv Pvl, e„¶‡ivcb I KzwUi wk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2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DËi †nvMjv RbKj¨vb bexb msN, MÖvgt †nvMjv, †cvt †nvMjv †eZKv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ewi-196/75, Zvs 17/11/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l Pvl,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vRvinvU 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mwgwZ, †`eÎ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200/75 Zvs 22/12/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 Pvl I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jy nvU meyR †mev msN, Bjyi nvU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 201/75, Zvs- 22/12/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e„wË g~jK cÖwk¶Y I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1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1976 mv‡j wbewÜZ †¯^”Qv‡mex ms¯’vi ZvwjKv (bw_cÎ) Abyhvqx fwjqvg ev †iwRóvi †bB|</w:t>
      </w:r>
    </w:p>
    <w:tbl>
      <w:tblPr>
        <w:tblW w:w="17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6"/>
        <w:gridCol w:w="2341"/>
        <w:gridCol w:w="2203"/>
        <w:gridCol w:w="1080"/>
        <w:gridCol w:w="1260"/>
        <w:gridCol w:w="1080"/>
        <w:gridCol w:w="1260"/>
        <w:gridCol w:w="1440"/>
        <w:gridCol w:w="1907"/>
        <w:gridCol w:w="1044"/>
        <w:gridCol w:w="1157"/>
        <w:gridCol w:w="1112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eyR K¬ve, Wygywi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206/76, Zvs 19/3/7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 I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6/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bqvLvjx gvwUfvsMv giûg †Zvdv‡¾j †nv‡mb RbKj¨vb mwgwZ, bqv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209/76, Zvs-6/4/7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jv Pvl, e„¶‡ivcb I KzwUi wk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iLvjx mgvR Kj¨vY mwgwZ, MÖvg+†cvt Pi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13/76 Zvs- 02/9/7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 I cwievi cwi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UwKKvUv 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mwgwZ, Dt wUwKKvU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216/76 Zvs 8/10/7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, cÖv_wgK ¯^v¯’¨ cwiPh©v I wewfbœ cÖwk¶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viwmbv `vi“QybœvZ GwZgLvb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218/76 ,Zvs 21/12/7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3/07/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1978 mv‡j wbewÜZ †¯^”Qv‡mex ms¯’vi ZvwjKv (bw_cÎ) Abyhvqx fwjqvg ev †iwRóvi †bB|</w:t>
      </w:r>
    </w:p>
    <w:tbl>
      <w:tblPr>
        <w:tblW w:w="17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6"/>
        <w:gridCol w:w="2341"/>
        <w:gridCol w:w="2203"/>
        <w:gridCol w:w="1080"/>
        <w:gridCol w:w="1260"/>
        <w:gridCol w:w="1080"/>
        <w:gridCol w:w="1260"/>
        <w:gridCol w:w="1440"/>
        <w:gridCol w:w="1907"/>
        <w:gridCol w:w="1044"/>
        <w:gridCol w:w="1157"/>
        <w:gridCol w:w="1112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œvZK msN, MÖvg+†cvt wkªivgKvw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239/78, Zvs 8/6/7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Pvl, e„¶‡ivcb, wbi¶iZv `~ixKiY I eq¯‹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2/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wRicyi Av`k© K¬ve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242/78, Zvs 2/8/7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vm-gyiMx, cwievi cwiKíbv I grl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7/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MÜe wgZvjx K¬ve, MÖvg-cwðg MÜe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247/78, Zvs 20/10/7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Pvl, e„¶‡ivc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gi“Lvjx mgvRKj¨vb mwgwZ, wgi“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248/78 Zvs 20/11/7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vmg~iMx cvjb I Kjv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2/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BwWqvj K¬ve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254/78, Zvs 26/12/7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, wµov I mvs¯‹…wZ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2/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1979 mv‡j wbewÜZ †¯^”Qv‡mex ms¯’vi ZvwjKv (bw_cÎ) Abyhvqx fwjqvg ev †iwRóvi †bB|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7"/>
        <w:gridCol w:w="2828"/>
        <w:gridCol w:w="2170"/>
        <w:gridCol w:w="1050"/>
        <w:gridCol w:w="1214"/>
        <w:gridCol w:w="1039"/>
        <w:gridCol w:w="1371"/>
        <w:gridCol w:w="1525"/>
        <w:gridCol w:w="1481"/>
        <w:gridCol w:w="1042"/>
        <w:gridCol w:w="1157"/>
        <w:gridCol w:w="988"/>
      </w:tblGrid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givMvwQqv AMÖwb hye msN, †gNcvj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59/79, Zvs 25/01/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grm¨ Pvl I e„¶‡ivc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‡ew`Zv mvs¯‹…wZK msN, †Mvea©b, †NvlKvV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265/79, Zvs 18/9/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 I †Ljvayj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/06/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mvmvBwU di i“ivj †Wfjc‡g›U (†mvW) bvgvRcy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ewi- 270/79, Zvs-17/11/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i¶iZv `yixKib, cwievi cwiKíbv, µxov I mvs¯‹…wZ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12/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`w¶Y bvgvRcyi mgvR Kj¨vb mwgwZ, bvgvRcy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ewi-271/79, Zvs 17/11/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, grlPvl I nvmgyiM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11/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MÖbx Zi“b msN, MÖvg-gvngy`KvV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 273/79, Zvs- 12/12/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‰</w:t>
            </w:r>
            <w:r>
              <w:rPr>
                <w:rFonts w:cs="SutonnyMJ" w:ascii="SutonnyMJ" w:hAnsi="SutonnyMJ"/>
                <w:sz w:val="20"/>
              </w:rPr>
              <w:t>bk we`¨vjq ¯’vcb I †mjvB cÖwk¶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2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wbgy³ msN, MÖvg-AvZv, †cvt gv`ª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 274/79 Zvs- 21/12/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v¯—vNvU †givgZ I KzwUi wk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DËi bvgvRcyi Avbmvi DwÏb mgvR Kj¨vb K¬ve, bvgvcy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ewi-275/79,Zvs 22/12/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i‡¶iZv, eq¯‹ I wkï ¯^v¯’ cwiPl©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2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PvovLvjx iwnwgqv Bmjvgx dvD‡Ûkb, B›`yiKvb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276/79 Zvs 27/12/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l Pvl I cwievi cwiKíbv|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9/10/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4"/>
                <w:szCs w:val="16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jvDwÏb evnv`yi I‡qj‡dqvi dvD‡Ûkb, Kjvi‡`vqvwbqv, bvwRicyi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ewi-279/79, Zvs 29/12/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, cvVvMvi I cwievi cwiKíb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7/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ivgP›`ªcyi hye msN, ivgP›`ªcyi, cËvwk, B›`yiKvbx, wc‡ivRcyi| </w:t>
            </w:r>
            <w:r>
              <w:rPr>
                <w:rFonts w:cs="SutonnyMJ" w:ascii="SutonnyMJ" w:hAnsi="SutonnyMJ"/>
                <w:sz w:val="14"/>
                <w:szCs w:val="16"/>
              </w:rPr>
              <w:t>ewi-282/79 Zvs 31/12/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 Pvl, mvgvwRK ebvqb I †Ljvayj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11/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1980 mv‡j wbewÜZ †¯^”Qv‡mex ms¯’vi ZvwjKv (bw_cÎ) Abyhvqx fwjqvg ev †iwRóvi †bB|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8"/>
        <w:gridCol w:w="2827"/>
        <w:gridCol w:w="2170"/>
        <w:gridCol w:w="1050"/>
        <w:gridCol w:w="1214"/>
        <w:gridCol w:w="1039"/>
        <w:gridCol w:w="1371"/>
        <w:gridCol w:w="1525"/>
        <w:gridCol w:w="1481"/>
        <w:gridCol w:w="1042"/>
        <w:gridCol w:w="1157"/>
        <w:gridCol w:w="988"/>
      </w:tblGrid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vMib hye msN, DËi fvÛvwiq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02/80,Zvs-01/11/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ix I wkï‡`i Dbœqb, wbi¶iZv `yixKi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K`gZjv BDwbqb I‡qj‡dqvi AM©vbvB‡Rkb, MÖvgÑ LvbKzwbqvix, †cvt K`gZjv, wc‡ivRcyi m`i, 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303/80, Zvs-17/11/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`vwi`ª wbi¶iZv `~ixKiY I wewfbœ mvs¯‹…wZK Abyôv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12/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a¨ ZzlLvjx mgvR Kj¨vb mwgwZ, Zzl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05/80 Zvs01/12/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grlPvl, †Ljva~jv I eq¯‹ wk¶v, e„wËg~jK cÖwk¶Y,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6"/>
                <w:szCs w:val="20"/>
              </w:rPr>
              <w:t>†</w:t>
            </w:r>
            <w:r>
              <w:rPr>
                <w:rFonts w:cs="SutonnyMJ" w:ascii="SutonnyMJ" w:hAnsi="SutonnyMJ"/>
                <w:sz w:val="16"/>
                <w:szCs w:val="20"/>
              </w:rPr>
              <w:t>`eiKvVx c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>x g½j f~wgnxb mwgwZ, MÖvg- †`eiKvVx, wc‡ivRcyi| ewi-307/80, Zvs 1/12/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,grlPvl,nvmgyiM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01/03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‡is KvwV hye mgvR Kj¨vb mwgwZ, mv‡isKvw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 308/80Zvs-8/12/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grm¨ Pvl I e„¶‡ivc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02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wÛcyi Pvlx K¬ve, PwÛcyi, wRqvbMi, wc‡ivRcyi| ewi 309/80 Zvs 8/12/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 grlPvl, K…wl Pvl I e„¶‡ivc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2/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ZviKv hye msN, mywUKvV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11/80, Zvs 10/12/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 I grm¨ Pv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PjcyLwiqv Av`k© hye mwgwZ, D`qKvVx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ewi-312/80 Zvs 12/12/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`vwi`ª we‡gvPb, wk¶v I ¯^v¯’‡me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08/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‡jvK msN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13/80, Zvs 18/12/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nvum-gyiMx cvjb I e„¶‡ivc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2/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1981 mv‡j wbewÜZ †¯^”Qv‡mex ms¯’vi ZvwjKv (bw_cÎ) Abyhvqx fwjqvg ev †iwRóvi †bB|</w:t>
      </w:r>
    </w:p>
    <w:tbl>
      <w:tblPr>
        <w:tblW w:w="17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58"/>
        <w:gridCol w:w="2340"/>
        <w:gridCol w:w="2203"/>
        <w:gridCol w:w="1080"/>
        <w:gridCol w:w="1260"/>
        <w:gridCol w:w="1080"/>
        <w:gridCol w:w="1260"/>
        <w:gridCol w:w="1440"/>
        <w:gridCol w:w="1907"/>
        <w:gridCol w:w="1044"/>
        <w:gridCol w:w="1157"/>
        <w:gridCol w:w="1112"/>
      </w:tblGrid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eyR msN, Pvu`KvVx, evUbvZj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16/81, Zvs 12/1/8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vmg~iMx cvjb I Kjv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Kzgvix wPov RvMiY msN, MÖvgt Kzgvix wPov, †cvt RyR‡Lvjv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ewi- 320/81, Zvs-12/1/8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bvm©vix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12/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Vevox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‡</w:t>
            </w:r>
            <w:r>
              <w:rPr>
                <w:rFonts w:cs="SutonnyMJ" w:ascii="SutonnyMJ" w:hAnsi="SutonnyMJ"/>
                <w:sz w:val="18"/>
                <w:szCs w:val="20"/>
              </w:rPr>
              <w:t>`excyi nv‡dwRqv GwZgLvbv, †`excyi, †cvt mvdve›`i, gVevoxqv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324/81 , Zvs 27/02/8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2 eQ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2/07/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bR¯^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¸qv‡iLv Zi“b msN, MÖvg-¸qv‡iL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45/81 Zvs 27/10/8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µxov I m¨vwb‡Uk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1/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dzjSzwo mgvR‡mev msN, ¸w`NvU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46/81, Zvs-27/10/8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vqwiqv cÖwZ‡iva I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1/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jxKvVx GKZv msN, MÖvg-KvjxKvVx, kªxivgKvV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48/81, Zvs 11/11/8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jvB cÖwk¶Y, e„¶‡ivcb I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cbvLvjx óvi K¬ve, †cbvLvjx, mvwP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49/81, Zvs 12/11/8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 I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1982 mv‡j wbewÜZ †¯^”Qv‡mex ms¯’vi ZvwjKv (bw_cÎ) Abyhvqx fwjqvg ev †iwRóvi †bB|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8"/>
        <w:gridCol w:w="2828"/>
        <w:gridCol w:w="2170"/>
        <w:gridCol w:w="1050"/>
        <w:gridCol w:w="1214"/>
        <w:gridCol w:w="1039"/>
        <w:gridCol w:w="1371"/>
        <w:gridCol w:w="1524"/>
        <w:gridCol w:w="1481"/>
        <w:gridCol w:w="1042"/>
        <w:gridCol w:w="1157"/>
        <w:gridCol w:w="988"/>
      </w:tblGrid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Pz›`vcvkv mgvRKj¨vY mwgwZ, MÖvgt Pz›`v cvkv, †cvt Pwjkv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ewi- 359/82, Zvs-10/02/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m¨ Pvl, †Ljva~jv I nuvmgyiMx cvjb|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2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wiqg‡bQv GwZgLvbv, cËvkx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61/82,Zvs19/2/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mx‡`i jvjb cvjb, e„¶‡ivcb I cwievi cwiKíb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3/07/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qRyj nK mgvRKj¨vY hye msN, MÖvg- ¸qv‡iL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62/82Zvs 10/3/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vm-gyiMx cvjb, KzwUi wkí I grm¨ Pv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evi“b hye msN, Bw›`invU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63/82, Zvs-18/3/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jvPvl, grl Pvl I cïcvj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~e© ¸qv‡iLv hye msN, ¸qv‡iLv, evUbvZj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64/82Zvs 18/3/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jx 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mwgwZ, bjx Pv›`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67/82 Zvs 25/5/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bwk¶v,‡Ljvayjv I e„¶‡ivc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1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 Kidv meyR K¬ve, Kidv, AvjwKinvU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68/82, Zvs-4/6/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v¯—vNvU †givgZ, Wvqwiqv cÖwZ‡iv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Dt `t dzjRywo cÖwZfv mgvRKj¨vb mwgwZ,, dzjSzwo ZzmLvjx, gVevoxqv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70/82, Zvs17/6/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vVvMvi I grlPv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1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‰</w:t>
            </w:r>
            <w:r>
              <w:rPr>
                <w:rFonts w:cs="SutonnyMJ" w:ascii="SutonnyMJ" w:hAnsi="SutonnyMJ"/>
                <w:sz w:val="20"/>
                <w:szCs w:val="20"/>
              </w:rPr>
              <w:t>gÎx hye Kj¨vb mwgwZ, MÖvg-ga¨ Rjvevo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55/82Zvs4/8/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Y, cwievi cwiKíbv, Wvqwiqv cÖwZ‡iv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01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Wvb© BDq_ K¬ve, RMbœv_ Kvw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76/82, Zvs 23/9/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U¨ cÖwk¶b I i³`vb cÖwk¶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2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1983 mv‡j wbewÜZ †¯^”Qv‡mex ms¯’vi ZvwjKv (bw_cÎ) Abyhvqx fwjqvg ev †iwRóvi †bB|</w:t>
      </w:r>
    </w:p>
    <w:tbl>
      <w:tblPr>
        <w:tblW w:w="17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58"/>
        <w:gridCol w:w="2340"/>
        <w:gridCol w:w="2203"/>
        <w:gridCol w:w="1080"/>
        <w:gridCol w:w="1260"/>
        <w:gridCol w:w="1080"/>
        <w:gridCol w:w="1260"/>
        <w:gridCol w:w="1440"/>
        <w:gridCol w:w="1907"/>
        <w:gridCol w:w="1044"/>
        <w:gridCol w:w="1157"/>
        <w:gridCol w:w="1112"/>
      </w:tblGrid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ng‡Z Avjg MvDwQqv Bmjvg wgkb GwZgLvbv I `yt¯’ Lvbv, Wygywiqv, MvILvj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88/83, Zvs 10/5/8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wm‡`i jvjb cvjb e„¶‡ivcb I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eQ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7/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vMib mgvR Kj¨vY mwgwZ, MÖvg- kxcyi, †cvt †ZIqvixcyi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89/83,Zvs-12/5/8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K…wl‡gjv, Wvqwiqv cÖwZ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ib mgvRKj¨vY hye mwgwZ, cÖvg+†cvt AvBib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91/83, Zvs 07/6/8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uZ wkí, ˆbk we`¨vjq, `yt¯’ gvby‡li cybe©vmb, wewfbœ cÖwk¶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qvLvjx gvwUfvsMv gymwjg GwZgLvbv, MÖvg+†cvt bqv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95/83, Zvs 19/6/8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mx‡`i jvjb cvjb, e„¶‡ivcb I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11/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bQvwiqv nv‡dwRqv GwZgLvbv, MÖvgt BKwo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97/83 Zvs 13/10/8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mx‡`i jvjb cvjb, e„¶‡ivcb I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1/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cwðg Pie‡jk¦i †bQvwiqv GwZgLvbv (ms‡kvwaZ)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399/83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20/10/8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mx‡`i jvjb cvjb, e„¶‡ivcb I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4/07/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MwZ msN, SbSwbqv, mvwP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406/83, Zvs 8/11/8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BbMZ mnqZv cÖ`vb, cwievi cwiKíbv, MYwk¶v I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8/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`yM©vcyi K¬ve, MÖvg+†cvt `yM©vcyi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ewi- 410/83, Zvs-22/12/8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m¨ Pvl, KjvPvl I †Qveov wk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02/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/>
      </w:pPr>
      <w:r>
        <w:rPr/>
        <w:t>1984 mv‡j wbewÜZ †¯^”Qv‡mex ms¯’vi ZvwjKv (bw_cÎ) Abyhvqx fwjqvg ev †iwRóvi †bB|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8"/>
        <w:gridCol w:w="2827"/>
        <w:gridCol w:w="2170"/>
        <w:gridCol w:w="1050"/>
        <w:gridCol w:w="1214"/>
        <w:gridCol w:w="1039"/>
        <w:gridCol w:w="1371"/>
        <w:gridCol w:w="1525"/>
        <w:gridCol w:w="1481"/>
        <w:gridCol w:w="1042"/>
        <w:gridCol w:w="1157"/>
        <w:gridCol w:w="988"/>
      </w:tblGrid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RvjvMvZx Bmjvgxqv GwZgLvbv I wj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>vn †evwWs, MÖvg-‡RvjvMvZx, KvDLvjx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ewi-418/84, Zvs 27/03/8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5/07/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ye wgjb msN, `xN©v KzgyiLvj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01/84, Zvs-16/5/8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ebvqb Kg©m~Px I †mwb‡Uk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cÖfvZx Zi“b msN, ûjvinvU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2/84, Zvs-07/06/8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`vwi`ª wbi¶iZv `~ixKiY I wewfbœ mvs¯‹…wZK Abyôv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11/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Ûvwiqv K…lK kªwgK Kj¨vb mwgwZ, MÖvg- c~e© fvÛvwiq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03/84, Zvs-20/6/8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Kjv Pvl I Wvqwiqv cÖwZ‡iv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`vi“QybœvZ GwZgLvbv, MÖvg- wReMv mvZzwiqv, †cvt wbjwZ, KvDLvjx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04/84, Zvs 03/09/8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07/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Rjvi bvg t wc‡ivRcyi|</w:t>
      </w:r>
    </w:p>
    <w:p>
      <w:pPr>
        <w:pStyle w:val="Normal"/>
        <w:rPr/>
      </w:pPr>
      <w:r>
        <w:rPr/>
        <w:t>1985 mv‡j wbewÜZ †¯^”Qv‡mex ms¯’vi ZvwjKv gyj f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5"/>
        <w:gridCol w:w="2333"/>
        <w:gridCol w:w="2197"/>
        <w:gridCol w:w="1078"/>
        <w:gridCol w:w="1257"/>
        <w:gridCol w:w="1243"/>
        <w:gridCol w:w="1271"/>
        <w:gridCol w:w="1616"/>
        <w:gridCol w:w="1543"/>
        <w:gridCol w:w="1044"/>
        <w:gridCol w:w="1157"/>
        <w:gridCol w:w="1037"/>
      </w:tblGrid>
      <w:tr>
        <w:trPr>
          <w:trHeight w:val="980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ZKvwQgv GZwgLvbv, mvZKvwQg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06/85, Zvs 10/01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wm‡`i jvjb cvjb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wjqv‡g bvB bw_cÎ Av‡Q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mgvR Dbœqb †K›`ª, PiLvjx, cv‡oi nvU, fvÛvwiqv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 01/85,Zvs-23/5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bi¶iZv `yixKiY, grm¨ Pvl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1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bQvivev`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weòzKvVx mgvR‡mev GwZgLvbv, MÖvg- weòzKvVx, †cvt AvjwKinvU, ‡bQviev`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02/85, Zvs 02/6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wZg‡`i _vKv LvIqvi e¨e¯’v I agx©q wk¶v `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eastAsia="SutonnyMJ" w:cs="SutonnyMJ" w:ascii="SutonnyMJ" w:hAnsi="SutonnyMJ"/>
                <w:sz w:val="18"/>
              </w:rPr>
              <w:t xml:space="preserve"> </w:t>
            </w: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20/0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0"/>
              </w:rPr>
            </w:pPr>
            <w:r>
              <w:rPr>
                <w:rFonts w:cs="SutonnyMJ" w:ascii="SutonnyMJ" w:hAnsi="SutonnyMJ"/>
                <w:sz w:val="22"/>
                <w:szCs w:val="20"/>
              </w:rPr>
              <w:t>wc,we,wm, c~e©vbx K¬ve, cwðg Pobx cËvkx, B›`yiKvbx, wc‡ivRcyi|</w:t>
            </w:r>
            <w:r>
              <w:rPr>
                <w:rFonts w:cs="SutonnyMJ" w:ascii="SutonnyMJ" w:hAnsi="SutonnyMJ"/>
                <w:sz w:val="22"/>
                <w:szCs w:val="16"/>
              </w:rPr>
              <w:t xml:space="preserve"> wc‡ivR- 3/85, Zvs-28/5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ï wk¶v I eq¯‹ wk¶v, I cvVvMv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nvRx Avãyj Inve GwZgLvbv, MÖvg- MvRxcyi, †cvt ˆgkvjx, ‡bQviev`, wc‡ivRcyi|</w:t>
            </w:r>
            <w:r>
              <w:rPr>
                <w:rFonts w:cs="SutonnyMJ" w:ascii="SutonnyMJ" w:hAnsi="SutonnyMJ"/>
                <w:sz w:val="20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16"/>
              </w:rPr>
              <w:t>wc‡ivR- 04/85, Zvs 04/6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0/0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jgv`vbx Bmjvgx cvVvMvi, PoLvjx B›`yiKvbx, wc‡ivRcyi|</w:t>
            </w:r>
            <w:r>
              <w:rPr>
                <w:rFonts w:cs="SutonnyMJ" w:ascii="SutonnyMJ" w:hAnsi="SutonnyMJ"/>
                <w:sz w:val="20"/>
                <w:szCs w:val="16"/>
              </w:rPr>
              <w:t xml:space="preserve"> wc‡ivR- 05/85 Zvs-6/6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cwievicwiKíbv I bvm©vi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bvixcvo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jynvi Rb‡mev msN, MÖvg+†cvt gjynvi, evbvixcvov, wc‡ivRcyi| wc‡ivR-06/85 Zvs 06/06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a¨gjynvi  I c~e© gjynvi MÖvg e¨vcx, wbi¶iZv `yixKib, Rb¯^v¯’ I KvwiMix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wikvj †Rjvi g‡a¨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Kvb bw_cÎ †bB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bvixcvo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jkªx cÖMZx msN, MÖvg+†cvt DËiKzj, evbvixcvov, wc‡ivRcyi| wc‡ivR-07/85 Zvs 01/08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‰</w:t>
            </w:r>
            <w:r>
              <w:rPr>
                <w:rFonts w:cs="SutonnyMJ" w:ascii="SutonnyMJ" w:hAnsi="SutonnyMJ"/>
                <w:sz w:val="20"/>
              </w:rPr>
              <w:t>mq`KvVx BDwbqb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wfbœ cÖwk¶Y, cvVvMvi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wikvj †Rjvi g‡a¨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Kvb bw_cÎ †bB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evbvixcvov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MÖYx meyR msN, MÖvg+†cvt †ZZjv, evbvixcvov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c‡ivR-33/85, Zvs 15/08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ZZjv I gvwjKv›`v MÖvg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ï, hye, bvix Kj¨vY, cwievi cwiKíbv I KzwUi w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wikvj †Rjvi g‡a¨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Kvb bw_cÎ †bB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0"/>
              </w:rPr>
            </w:pPr>
            <w:r>
              <w:rPr>
                <w:rFonts w:cs="SutonnyMJ" w:ascii="SutonnyMJ" w:hAnsi="SutonnyMJ"/>
                <w:sz w:val="22"/>
                <w:szCs w:val="20"/>
              </w:rPr>
              <w:t>cj</w:t>
            </w:r>
            <w:r>
              <w:rPr>
                <w:sz w:val="22"/>
                <w:szCs w:val="20"/>
              </w:rPr>
              <w:softHyphen/>
            </w:r>
            <w:r>
              <w:rPr>
                <w:rFonts w:cs="SutonnyMJ" w:ascii="SutonnyMJ" w:hAnsi="SutonnyMJ"/>
                <w:sz w:val="22"/>
                <w:szCs w:val="20"/>
              </w:rPr>
              <w:t>x cybM©Vb K¬ve, fvÛvwiqv, wc‡ivRcyi|</w:t>
            </w:r>
            <w:r>
              <w:rPr>
                <w:rFonts w:cs="SutonnyMJ" w:ascii="SutonnyMJ" w:hAnsi="SutonnyMJ"/>
                <w:sz w:val="22"/>
                <w:szCs w:val="16"/>
              </w:rPr>
              <w:t xml:space="preserve"> wc‡ivR- 35/85,Zvs-22/08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rl Pvl. KzwUiwkí, KjvPvl, Mev`x cï cvjb, I Av_©mvgvwRK Dbœqb Kg©KvÛ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0"/>
              </w:rPr>
              <w:t>Av`ykvn mgvR Kj¨vY ms¯’v, cvwU‡Kjevox ‡bQviev`, wc‡ivRcyi|</w:t>
            </w:r>
            <w:r>
              <w:rPr>
                <w:rFonts w:cs="SutonnyMJ" w:ascii="SutonnyMJ" w:hAnsi="SutonnyMJ"/>
                <w:sz w:val="22"/>
                <w:szCs w:val="16"/>
              </w:rPr>
              <w:t xml:space="preserve"> wc‡ivR-46/85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0"/>
              </w:rPr>
            </w:pPr>
            <w:r>
              <w:rPr>
                <w:rFonts w:cs="SutonnyMJ" w:ascii="SutonnyMJ" w:hAnsi="SutonnyMJ"/>
                <w:sz w:val="22"/>
                <w:szCs w:val="16"/>
              </w:rPr>
              <w:t>Zvs 29/9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, †Ljvayjv, grm¨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bvixcvo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0"/>
              </w:rPr>
              <w:t>¯^wbf©i cj</w:t>
            </w:r>
            <w:r>
              <w:rPr>
                <w:sz w:val="22"/>
                <w:szCs w:val="20"/>
              </w:rPr>
              <w:softHyphen/>
            </w:r>
            <w:r>
              <w:rPr>
                <w:rFonts w:cs="SutonnyMJ" w:ascii="SutonnyMJ" w:hAnsi="SutonnyMJ"/>
                <w:sz w:val="22"/>
                <w:szCs w:val="20"/>
              </w:rPr>
              <w:t>x Dbœqb hye msN, MÖvg+†cvt gjynvi, evbvixcvov, wc‡ivRcyi| wc‡ivR-45/85 Zvs29/09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jynvi   MÖvg e¨vcx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, Rb¯^v¯’ I KvwiMix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wikvj †Rjvi g‡a¨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Kvb bw_cÎ †bB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0"/>
              </w:rPr>
            </w:pPr>
            <w:r>
              <w:rPr>
                <w:rFonts w:cs="SutonnyMJ" w:ascii="SutonnyMJ" w:hAnsi="SutonnyMJ"/>
                <w:sz w:val="22"/>
                <w:szCs w:val="20"/>
              </w:rPr>
              <w:t>evmwš— mgvRKj¨vb mwgwZ, †NvlKvVx, bvwRicyi, wc‡ivRcyi|</w:t>
            </w:r>
            <w:r>
              <w:rPr>
                <w:rFonts w:cs="SutonnyMJ" w:ascii="SutonnyMJ" w:hAnsi="SutonnyMJ"/>
                <w:sz w:val="22"/>
                <w:szCs w:val="16"/>
              </w:rPr>
              <w:t xml:space="preserve"> wc‡ivR-60/85, Zvs 02/10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bwk¶v I wµov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2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0"/>
              </w:rPr>
            </w:pPr>
            <w:r>
              <w:rPr>
                <w:rFonts w:cs="SutonnyMJ" w:ascii="SutonnyMJ" w:hAnsi="SutonnyMJ"/>
                <w:sz w:val="22"/>
                <w:szCs w:val="20"/>
              </w:rPr>
              <w:t>Pjwš—Kv ‡Wfjc‡g›U †mvmvBwU (wm,wW,Gm), bvwRicyi, wc‡ivRcyi|</w:t>
            </w:r>
            <w:r>
              <w:rPr>
                <w:rFonts w:cs="SutonnyMJ" w:ascii="SutonnyMJ" w:hAnsi="SutonnyMJ"/>
                <w:sz w:val="22"/>
                <w:szCs w:val="16"/>
              </w:rPr>
              <w:t xml:space="preserve"> wc‡ivR- 61/85, Zvs-2/10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, cÖv_wgK ¯^v¯’¨ cwiPh©v I wewfbœ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m`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0"/>
              </w:rPr>
            </w:pPr>
            <w:r>
              <w:rPr>
                <w:rFonts w:cs="SutonnyMJ" w:ascii="SutonnyMJ" w:hAnsi="SutonnyMJ"/>
                <w:sz w:val="22"/>
                <w:szCs w:val="20"/>
              </w:rPr>
              <w:t>WvK w`‡q hvB, MÖvg-Po e‡jk¦i, †cvt PwÛcyi, _vbv B›`yKvbx, wc‡ivRcyi| wc‡ivR-64/85 Zvs03/10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Rjv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Y Kvh©µg, wbi¶iZv `yixKib, KvwiMix cÖwk¶b I cwievi cwiKíbv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ovBj LvBi“b‡bQv gymwjg GwZgLvbv I wj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vn †evwWs, PovBj ˆcK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6"/>
              </w:rPr>
              <w:t>wc‡ivR-63/85, Zvs 3/10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/12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avbxmvdv †bQvwiqv GwZgLvbv, mvdv e›`i, gVevoxqv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6"/>
              </w:rPr>
              <w:t>wc‡ivR-66/85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8"/>
                <w:szCs w:val="16"/>
              </w:rPr>
              <w:t>Zvs 7/10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wm‡`i jvjb cvjb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bvixcvo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B‡qw`qv GwZgLvbv, MÖvg+†cvt PvLvi, evbvixcvov, wc‡ivRcyi| wc‡ivR-73/85 Zvs07/11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wm‡`i jvjb cvjb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wikvj †Rjvi g‡a¨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Kvb bw_cÎ †bB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 b`g~jv mgvR Kj¨vY mwgwZ, MÖvg+†cvt b`g~j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</w:t>
            </w:r>
            <w:r>
              <w:rPr>
                <w:rFonts w:cs="SutonnyMJ" w:ascii="SutonnyMJ" w:hAnsi="SutonnyMJ"/>
                <w:sz w:val="18"/>
                <w:szCs w:val="16"/>
              </w:rPr>
              <w:t>75/85 Zvs- 05/11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QvU †QvU KzwUi wkí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gZvjx hye msN, MÖvg+†cvt KvgviLvjx, ¯^iƒcKvVx, wc‡ivRcyi| wc‡ivR-31/85 Zvs10/08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gviLvjx MÖvg e¨vc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vsMvwkqv hye Dbœqb K¬ve, ksKicyi, †eKzwUqv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4/85 Zvs 22/8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vimvZzwiqv Qv‡jwKqv GwZgLvbv, MÖvg+†cvt cvimvZzwiqv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6"/>
              </w:rPr>
              <w:t>wc‡ivR-39/85, Zvs 07/9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5/0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eòKvVx hye msN, MÖvg-weòKvVx, †cvt AvjKxi nvU, ¯^iƒcKvVx, wc‡ivRcyi| wc‡ivR-53/85 Zvs02/10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gvR,hye I wkï Kj¨vY, cwievi cwiKíbv I wbi¶iZv `yixKib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MwZ hye Kj¨vb mwgwZ, mvc‡jRv wkjvi MÄ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6"/>
              </w:rPr>
              <w:t>ewi-0001/85,Zvs-11/12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PË we‡bv`b, grlPvl I Îvb c~be©vm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nvgy`Kv›`v Bmjvwgqv GwZgLvbv, gvngy`Kv›`v gvwUfvsMv, bvwRicyi, wc‡ivRcyi</w:t>
            </w:r>
            <w:r>
              <w:rPr>
                <w:rFonts w:cs="SutonnyMJ" w:ascii="SutonnyMJ" w:hAnsi="SutonnyMJ"/>
                <w:sz w:val="14"/>
                <w:szCs w:val="20"/>
              </w:rPr>
              <w:t xml:space="preserve"> wc‡ivR-7/85, Zvs 17/01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wm‡`i jvjb cvjb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wjqv‡g ZvwjKvq †bB|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Zvdvjevoxqv Av`k© RbKj¨vb mwgwZ, Zvdvjevoxqv, gVevoxqv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08/85, Zvs 26/02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Mbwk¶v I cvVvMvi, KzwUi wkí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9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†mvnvM`j 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mwgwZ, cwðg †mvnvM`j, AvjwKi nvU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9/85, Zvs-26/02/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7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1986 mv‡j wbewÜZ †¯^”Qv‡mex ms¯’vi ZvwjKv gyj ewjqvg Abyhvqx</w:t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95"/>
        <w:gridCol w:w="2821"/>
        <w:gridCol w:w="2166"/>
        <w:gridCol w:w="1047"/>
        <w:gridCol w:w="1211"/>
        <w:gridCol w:w="1037"/>
        <w:gridCol w:w="1367"/>
        <w:gridCol w:w="1522"/>
        <w:gridCol w:w="1478"/>
        <w:gridCol w:w="1040"/>
        <w:gridCol w:w="1155"/>
        <w:gridCol w:w="985"/>
      </w:tblGrid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MvRxcyi †bQvwiqv GwZgLvbv, MÖvgt DËi MvRxcyi, †cvt nwiYv MvRxcyi,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02/86, Zvs-03/03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‡`i jvjb cvjb I cybe©vmb, MYwk¶v, †Q‡j‡g‡q‡`i wewfbœ cÖwk¶Y †`Iq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7//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c‡ivRcyi †Wfjc‡g›U †mvmvBwU (wcwWGm), MÖvg-PvovLvjx, †cvt B›`yiKvwb, wc‡ivRcyi| wc‡ivR-03/86 Zvs 13/03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`wR© wk¶v, KjvPvl, Djeyjb I grlPv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b gvwUfvsMv Av‡bvqvi †nv‡mb hye msN, gvwUfvsMv, bqv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0004/86,Zvs-06/5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nvum-gyiMx cvjb I e„¶‡ivc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RwRqv Bmjvgx I‡qj †dqvi dvD‡Ûkb, MÖvg-Dt`xN©v, †cvt Kjvi‡`vqvwbqv, bvwRicyi, wc‡ivRcyi| wc‡ivR-06/86 Zvs 15/07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KvwiMix cÖwk¶b, KzwUiwkí|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cvZvKvVv hye mwgwZ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0007/86, Zvs-15/7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v¯—vNvU, mv‡Kv‡givgZ I e„¶‡ivc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2/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c‡ivRcyi G¨‡c· mgvRKj¨vY mwgwZ, wc‡ivRcyi m`i, wc‡ivRcyi| wc‡ivR-008/86, Zvs 15/07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`i 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ï I hye Kj¨vY, µxov PP©v, cvVvMvi, gwnjv Kj¨vY I cwievi cwiKíb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`yiZjx RYKj¨vY mwgwZ, MÖvg+†cvt mvc‡jRv, gVevoxqv, wc‡ivRcyi| wc‡ivR-009/86 Zvs 15/07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bKj¨vb, †eKviZ¡ `yixKib, RbmsL¨v cÖwZ‡iva I †Ljvayj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Ô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w¤^Kv †mev Avkªg, MÖvg-DËi kvLvwiKvwV, †cvt kvwLvix KvwV, bvwRicyi, wc‡ivRcyi| wc‡ivR-0010/86 Zvs 20/07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g©xq Abyôvb, evwl©K †gjv, grlPvl I nvmgyiMx Lvgv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evbvixcvov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B‡›`i nvIjv cÖfvZx hye msN, MÖvg-B‡›`i nvIjv, †cvt AvDqvi, evbvwicvov, wc‡ivRcyi| wc‡ivR-0011/86 Zvs 31/07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‡›`i nvIjv MÖvg mgy‡n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cvVvMvi I e„¶‡ivc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wikvj †Rjvi g‡a¨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Kvb bw_cÎ †bB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 †KDw›`qv GKZv K¬ve, †KDw›`qv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0012/86, Zvs 05/8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, †Ljvayjv, grm¨ Pv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v‡miKvVx mgvR Kj¨vY K¬ve, `v‡miKvVx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0013/86, Zvs 05/8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, †Ljvayjv, grm¨ Pv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bvixcvov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DËi cwðg †ZZjv DËib mgvRKj¨vY mwgwZ,MÖvg-cwðg †ZZjv, gjynvi, evbvwicviv, wc‡ivRcyi| wc‡ivR-0014/86, Zvs 12/08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wikvj †Rjvi g‡a¨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Kvb bw_cÎ †bB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‰</w:t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figcyi Av‡bvqvi“j Djyg GwZgLvbv, MÖvg+†cvt ˆfigcyi,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15/86, Zvs-24/08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, wewfbœ cÖwk¶Y I †Ljva~j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7/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c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>x Dbœqb †hŠ_ D‡`¨vM, ûjvinvU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0016/86, Zvs 2/9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mwb‡Ukb, grlPvl I nvm-gyiMx cvj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8/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~h©g~Lx msN, gvwUfvsM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0017/86, Zvs 02/9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 Pvl, nvm-gyiMx I e„¶‡ivc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4/03/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nwi¸i“ cvMj Pv` †mev msN, †NvlKvV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0018/86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11/9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cwievi cwiKíb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UwKKvUv bywiqv GwZgLvbv, MÖvg-wUwKKvU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9/86, Zvs 27/9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, wewfbœ cÖwk¶Y I †Ljva~j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2/07/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gvbe Kj¨vb mwgwZ, cvwZjvLvj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 0020/86, Zvs-27/9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vMvi, e„wËg~jK cÖwk¶Y, eq¯‹ wk¶v I cwievi cwiKíb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7/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~h©`q mgvRKj¨vb msN, cËvkx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1/86,Zvs-23/10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µxov I ms¯‹…wZK, grmPvl, e„¶‡ivc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evUbv Zjv D`qb msN, evUbvZj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0022/86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 23/10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U¨ cÖwk¶Y, e¨vqvgvMvi cÖwZôv I i³`vb Kg©m~P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~e©Rjvevox m~h©Zi“b msN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0023/86, Zvs- 23/10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K…wl KvR, Wvqwiqv cÖwZ‡iv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D`qb K¬ve, MÖvgt †cvi‡Mvjv, †cvt K`gZjv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24/86 Zvs-10/11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bvqb, eq¯‹ wk¶v, †Ljva~j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02/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obx cËvkx 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x Dbœqb hye msN, MÖvg-Pobx cËvkx, B›`yiKvbx  wc‡ivRcyi |  </w:t>
            </w:r>
            <w:r>
              <w:rPr>
                <w:rFonts w:cs="SutonnyMJ" w:ascii="SutonnyMJ" w:hAnsi="SutonnyMJ"/>
                <w:sz w:val="14"/>
                <w:szCs w:val="16"/>
              </w:rPr>
              <w:t>wc‡ivR- 0025/86 Zvs-24/11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 I eq¯‹ wk¶v, bvm©vix I ebvqb, wbi¶iZv `~ixKi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evoxqv, mgvRKj¨vb mwgwZ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0026/86, Zvs-29/11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‡eKviZ¡ `yixKib, µxov I mvs¯‹…wZ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wgVvLvjx Av`k© hye Kj¨vb mwgwZ, eo gvQyq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0027/86Zvs-29/11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wµov I cwievi cwiKíb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ievi I mgvR Dbœqb ms¯’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0028/86, Zvs-29/11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eq¯‹ wk¶v I †Ljvayj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1/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`w¶b †QvUgvQyqv †Mvj`vi evox Bmjvgxqv GwZgLvbv, †QvUgvQyqv, ZzlLvjx, gVevoxqv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29/86, Zvs10/12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, wewfbœ cÖwk¶Y I †Ljva~j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1/07/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Z`j hye msN, Kjvi‡`vqvwbqv, gv`vievo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0030/86, Zvs-21/12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ï wk¶v I eq¯‹ wk¶v, KzwUiwkí Mev`x cï cvj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7/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Üe Av`k© hye msN, MÜe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0031/86, Zvs 31/12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K…wl‡gjv I e„¶‡ivc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RwRqv BmjvwgK I‡qj‡dqvi dvD‡Ûkb, DËi `xM©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0006/86, Zvs-15/7/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¯^v¯’¨ cywó, bjK’c I †mwb‡Uk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12/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µwgK 4 G GKvwaK b¤^i</w:t>
            </w:r>
          </w:p>
        </w:tc>
      </w:tr>
    </w:tbl>
    <w:p>
      <w:pPr>
        <w:pStyle w:val="Normal"/>
        <w:rPr/>
      </w:pPr>
      <w:r>
        <w:rPr/>
        <w:t>1987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58"/>
        <w:gridCol w:w="2340"/>
        <w:gridCol w:w="2203"/>
        <w:gridCol w:w="1080"/>
        <w:gridCol w:w="1260"/>
        <w:gridCol w:w="1080"/>
        <w:gridCol w:w="1440"/>
        <w:gridCol w:w="1620"/>
        <w:gridCol w:w="1547"/>
        <w:gridCol w:w="1044"/>
        <w:gridCol w:w="1157"/>
        <w:gridCol w:w="1040"/>
      </w:tblGrid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UMov Bmjvwgqv GwZgLvbv I RbKj¨vb ms¯’v, cv‡oiPvU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2/87,Zvs-10/01/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mx‡`i jvjb cvjb, e„¶‡ivcb I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5/07/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Pvjbv bvgvRcyi `vi“j †Kvivb GwZgLvbv, MÖvg- bvgvRcy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0033/87 Zvs-10/01/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 e„¶‡ivcb I µx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2/07//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vKvwZqv hye msN, †cvt `yM©vcyi,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0034/87, Zvs-19/01/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nvm-gyiMx Lvgvi, e„¶‡ivcb, µx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02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fvB‡Rvov Rv‡gqv-B-Bmjvgxqv GwZgLvbv, MÖvg- fvB‡Rvov, †cvt wkjviMÄ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5/87, Zvs 19/01/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2/07/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vZvKvUv mgvR Kj¨vb mwgwZ, cvZvKvUv, ¸w`NvU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0036/87Zvs-02/02/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0"/>
              </w:rPr>
              <w:t>Dc‡Rjv e¨vcx</w:t>
            </w:r>
            <w:r>
              <w:rPr>
                <w:rFonts w:cs="SutonnyMJ" w:ascii="SutonnyMJ" w:hAnsi="SutonnyMJ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16"/>
              </w:rPr>
              <w:t>grl Pvl I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1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b RvMib msm`, wksMv, †fPwK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0037/87, Zvs-02/02/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 I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1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w`jKvVx hye Kj¨vb mwgwZ, †cvt KvgviKvV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8/87, Zvs- 2/2/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wkí, grl Pvl I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2/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yM©vcyi hye Dbœqb mwgwZ, wUqvi 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9/87 Zvs-18/02/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, grlPvl I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1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KjvLvjx hye msN, MÖvg+WvKt KjvLvjx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40/87Zvs-01/03/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m¨ Pvl, †Ljva~jv I nuvm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3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ivMx Kj¨vY mwgwZ, m`i nvmcvZvj, wc‡ivRcyi| wc‡ivR-41/87 Zvs 23/03/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PwKrmv, Lv`¨, hvZvqZ , Jla webvg~‡j¨ weZi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3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 Awd‡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AvgovMvwQqv †K,Gg Dbœqb mwgwZ I cvVMvi, AvgovMvwQqv, gVevoxqv, wc‡ivRcyi|</w:t>
            </w:r>
            <w:r>
              <w:rPr>
                <w:rFonts w:cs="SutonnyMJ" w:ascii="SutonnyMJ" w:hAnsi="SutonnyMJ"/>
                <w:sz w:val="12"/>
                <w:szCs w:val="16"/>
              </w:rPr>
              <w:t xml:space="preserve"> wc‡ivR-042/87, Zvs-14/5/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 I eq¯‹ wk¶v I cvVvM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2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6"/>
                <w:szCs w:val="20"/>
              </w:rPr>
              <w:t>bvs¸wj Qv‡jwnqv GwZgLvbv, MÖvg-bvs¸wj, †cvt †KDw›`qv, KvDLvjx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wc‡ivR-43/87, Zvs 11/07/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5/07/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ûg~Lx †gŠPvK msN, evwbqvi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4/87, Zvs-11/7/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 I cvVvM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08/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Zzb cÖfvZ, kvbwK fvsM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5/87, Zvs-29/8/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¯^v¯’¨ †mev I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2/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vi“jû`v †bQvwiqv GwZgLvbv, `vi“jû`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6/87, Zvs8/10/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12/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wPqv wgjb msN, MÖvg+†cvt mvwP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7/87,Zvs-29/10/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µov, mvs¯‹…wZK I grl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7/08/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`qb hye msN, wbjwZ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8/87, Zvs 20/12/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nvq wQbœgyj wkï‡`i cybe©vmb, cvVvMvi, K…lK‡`i cÖwk¶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1988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5"/>
        <w:gridCol w:w="2333"/>
        <w:gridCol w:w="2197"/>
        <w:gridCol w:w="1078"/>
        <w:gridCol w:w="1257"/>
        <w:gridCol w:w="1243"/>
        <w:gridCol w:w="1271"/>
        <w:gridCol w:w="1616"/>
        <w:gridCol w:w="1543"/>
        <w:gridCol w:w="1044"/>
        <w:gridCol w:w="1157"/>
        <w:gridCol w:w="1037"/>
      </w:tblGrid>
      <w:tr>
        <w:trPr>
          <w:trHeight w:val="105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evjxcvov bywoqv Bmjvwgqv GwZgLvbv, cwðg evjxcvov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9/88,Zvs-01/3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mx‡`i jvjb cvjb, e„¶‡ivcb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5/0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nvZLvjx Bmjvgx mgvRKj¨vb mwgwZ, †nvZLvjx, eyLvBZj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50/88, Zvs 01/3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we‡gvPb, grlPvl, Kjv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vRKj¨vb hye msN, DËiMvILvj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51/88, Zvs-13/3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ejWygywiqv fv¯‹i hye msN, wejWygywi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52/88, Zvs-22/3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†Ljvayjv I bvm©vi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9/07/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`kvix hye msN, Kjvi‡`vqvwb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53/88, Zvs-26/5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†Ljvayjv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`w¶b wkqvjKvVx `yt¯’ wkï Kj¨vb cÖwZôvb, `t wkqvjKvVx, fvÛvwiqv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54/88, Zvs6/6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12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‡Rjv MbcvVvMvi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55/88, Zvs 15/6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PË we‡bv`b,cwievi cwiKíbv I bvm©vi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wgZvjx hye msN, MÖvg-Ryjynvi, †cvt †gŠkvbx, ‡bQviev`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 56/88Zvs 22/6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‡</w:t>
            </w:r>
            <w:r>
              <w:rPr>
                <w:rFonts w:cs="SutonnyMJ" w:ascii="SutonnyMJ" w:hAnsi="SutonnyMJ"/>
                <w:sz w:val="18"/>
                <w:szCs w:val="20"/>
              </w:rPr>
              <w:t>Zvdv‡¾j †nv‡mb (gvwbK wgqv) ¯§„wZ K¬ve, MÖvg+†cvt wPsMwoqv wfUvevwoqv, fvÛvwiqv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57/88,Zvs 14/7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K…wl‡gjv, 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c~e© gwUfvsMv Av`k© mgvR Kj¨vY mwgwZ, MÖvg- c~e© gvwUfvsMv, bqvgvwU, fvÛvwiqv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 58/88,Zvs- 02/10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jv Pvl, grm¨ Pvl I cï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eiBeywbqv †nvMjveywbqv kvcjv msN, †nvMjv eywbqv Zviveywbqv, bvwRicyi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59/88, Zvs 22/10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 e„¶‡ivcb I Kjv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6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giv ¯^wbf©i, MÖvg+†cvt+ Dc‡Rjv-KvDLvjx, wc‡ivRcyi| wc‡ivR-60/88 Zvs 24/10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 e„¶‡ivcb I Kjv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MÖbx mgvRKj¨vb mwgwZ, MÖvg+†cvt `vi“jû`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1/88, Zvs-26/10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jvPvl I †Vv½v w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‡i evsjv K¬ve, cvimvZzwiqv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2/88, Zvs 26/10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vum gyiMx cvjb, 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zjyinvU mgvR Kj¨vb hye mwgwZ, Djyevwoqv †eZ‡gvi bZzb nvU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3/88, Zvs-29/10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¯^v¯’¨ †me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1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yeSzwi eûgyLx mgvRKj¨vY mwgwZ I cvVvMvi, WygSzwi, cvimvZzwiqv, KvDLvjx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64/88,Zvs 05/11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U¨ cÖwk¶Y,e¨vqvgvMvi cÖwZôv I i³`vb Kg©m~P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_ gÄyix, bvwRicyi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 65/88,Zvs-3/12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rmPvl, †hŠZzK we‡ivax Av‡›`vjb I KzwUi w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6"/>
                <w:szCs w:val="20"/>
              </w:rPr>
              <w:t>ev`kv dvnv` web Avt AvwRR GwZgLvbv I mgvRKj¨vY ms¯’v, MÖvg-‡KDw›`qv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66/88, Zvs 04/12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5/0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aycwZ cïwiqv mgvRKj¨vb mwgwZ, cïwiqv, gVevoxqv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67/88 Zvs 18/12/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grl Pvl, nvm-gyiMx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1989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5"/>
        <w:gridCol w:w="2333"/>
        <w:gridCol w:w="2197"/>
        <w:gridCol w:w="1078"/>
        <w:gridCol w:w="1257"/>
        <w:gridCol w:w="1243"/>
        <w:gridCol w:w="1271"/>
        <w:gridCol w:w="1616"/>
        <w:gridCol w:w="1543"/>
        <w:gridCol w:w="1044"/>
        <w:gridCol w:w="1157"/>
        <w:gridCol w:w="1037"/>
      </w:tblGrid>
      <w:tr>
        <w:trPr>
          <w:trHeight w:val="890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wdmvm© K¬ve, KvDLvjx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 68/89, Zvs 15/01/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cwievi cwiKíbv I e„wËg~jK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gvbe Kj¨vY †K›`ª, fvB fvB KzwUi, gvwQgcyi †ivW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69/89, Zvs-19/01/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cwievi cwiKíbv, KzwUi wkí, bvm©vi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04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ûjvi nvU `vi“m kwiqvZ GwZgLvbv I mgvRKj¨vY †K›`ª, ûjvi nvU,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70/89, Zvs 25/01/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, wk¶v`vb I †Ljvayjvi e¨e¯’v Ki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/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UqviLvjx Zi“b msN,¸wjmv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71/89, Zvs-15/2/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µxov I KzwUiw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1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cjvk mgvR Kj¨vb G‡mvwm‡qkb, KeyZiLvjx, gVevoxqv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72/89, Zvs-8/3/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KzwUiwkí I grl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gVvLvjx Av`k© hye K¬ve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73/89, Zvs-30/3/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vmgyiMx cvjb I Mev`x cï cvjb I cvVvMvi ¯’&amp;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y›`ieb eûgyLx MÖvgxb Dbœqb cÖKí, mvc‡jRv, wkjviMÄ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74/89, Zvs-1/4/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bwk¶v, e„¶‡ivcb, grmPvl, Kjv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‡e`b Kiv n‡q‡Q cÖwµqvax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kxj Kj¨vb Uªv÷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5/89 Zvs 3/4/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, grlPvl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AMÖ`~Z K¬ve, MÖvg- K…ò bMi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76/89, Zvs-20/04/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Ljva~jv, e„¶‡ivcb I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4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DËi K…ò bMi I‡qj‡dqvi K¬ve, MÖvg- DËi K…ò bM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7/89, Zvs 23/4/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l Pvl, nvm-gyiMx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8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`w¶b cwðg cvZvKvVv RbKj¨vb mwgwZ, `tctcvZvKvV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 78/89, Zvs-26/4/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t¯’ gvbeZv †mev, cvVvMvi I µx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v”Pvi hye Kj¨vY mwgwZ,MÖvg-†mvnvM`j, †cvt †KŠwo Lvov, †bQviev`, wc‡ivRcyi| wc‡ivR-79/89, Zvs 26/04/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, grlPvl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Rx cvov G`k© GwZgLvbv, nvwRcvov †g`xivev`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80/89 Zvs24/02/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ejvKv K¬ve, gvwQgcyi †ivW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81/89, Zvs 01/10/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l Pvl, nvmg~iMx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/08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Zviveywbqv GwZgLvbv, Zviveywb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82/89, Zvs 30/12/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wm‡`i jvjb cvjb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8/0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Kv‡kdzj Djyg GwZgLvbv, MÖvgt ivRvinvU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83/89, Zvs-30/12/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 cwievi cwiKíbv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2/07/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 wgVvLvjx hye Kj¨vb mwgwZ, Dt wgVv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84/89 Zvs-30/12/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bwk¶v, e„¶‡ivcb I K…wlLvgv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1990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5"/>
        <w:gridCol w:w="2333"/>
        <w:gridCol w:w="2197"/>
        <w:gridCol w:w="1078"/>
        <w:gridCol w:w="1257"/>
        <w:gridCol w:w="1243"/>
        <w:gridCol w:w="1271"/>
        <w:gridCol w:w="1616"/>
        <w:gridCol w:w="1543"/>
        <w:gridCol w:w="1044"/>
        <w:gridCol w:w="1157"/>
        <w:gridCol w:w="1037"/>
      </w:tblGrid>
      <w:tr>
        <w:trPr>
          <w:trHeight w:val="92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¯§j Ab©vi GÛ i“ivj †Wfjc‡g›U G‡mvwm‡qkb, DwKjcvo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85/90, Zvs-27/01/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KzwUi wkí, grm¨ wk¶v I mvs¯‹…wZ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0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mey‡Ri Awfhvb, MÖvg+†cvt †ZjxLvjx, fvÛvwiqv, wc‡ivRcyi| wc‡ivR-86/90 Zvs 27/01/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l Pvl, nvmg~iMx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wgwbDwU †Wfjc‡g›U AM©vbvB‡Rkb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87/90, Zvs 26/6/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Q‡j‡g‡q‡`i cÖv_wgK wk¶v, †Ljvayj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nvMjv †eZKv hye msN, †nvMjv †eZKv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88/90, Zvs 10/7/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, grm¨ Pvl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b wgVvLvjx 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Zi“b mwgwZ, wgVv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89/90-Zvs 7/8/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jvB cÖwk¶Y, e„¶‡ivcb I grm¨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grm¨ Rxwe mgvRKj¨vY mwgwZ, MÖvg- ev`yiv, †cvt cv‡oinvU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90/90, Zvs 24/9/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l Pvl, e„¶‡ivcb,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1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`g~jv †bQvwiqv GwZgLvbv, MÖvg+†cvt- b`g~j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91/90 Zvs 14/10/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Bw›U‡MÖ‡UW d¨vwgwj †Wfjc‡g›U GKwUwfwUm, ivbxcy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92/90, Zvs-14/10/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`vwi`ª¨ we‡gvPb, grm¨ Pvl, mvgvwRK ebvq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5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ckvwieywbqv AvdQvwiqv GwZgLvbv,  MÖvg+†cvt ckvwieywbqv, fvÛvwiqv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93/90, Zvs 20/12/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‰</w:t>
            </w:r>
            <w:r>
              <w:rPr>
                <w:rFonts w:cs="SutonnyMJ" w:ascii="SutonnyMJ" w:hAnsi="SutonnyMJ"/>
                <w:sz w:val="20"/>
                <w:szCs w:val="20"/>
              </w:rPr>
              <w:t>cKLvjx Iqv‡Rw`qv GwZgLvbv, ˆcK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94/90, Zvs20/12/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/12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kLv Awbe©vb mgvR Kj¨vY mwgwZ, MÖvg+†cvt bqv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95/90 Zvs-20/12/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KvR, grm¨ Pvl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n‰Zlx di Rvwóm GÛ wcm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86/90,Zvs-12/6/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†Ljva~jv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fwjqv‡g bvB Ges GKvwaK b¤^i †`qv n‡q‡Q µwgK bs 2G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cÖvwß I‡qj‡dqvi dvD‡Ûkb, MÖvgt ksKi cvkv, cv‡oinvU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90/90, Zvs-24/09/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m¨ Pvl, e„¶‡ivcb, cwievi cwiKíbv, webvg~‡j¨ wPwKrmv I Jla mieiv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vBj Av‡Q GKvwaK b¤^i †`qv n‡q‡Q µwgK bs 6G</w:t>
            </w:r>
          </w:p>
        </w:tc>
      </w:tr>
    </w:tbl>
    <w:p>
      <w:pPr>
        <w:pStyle w:val="Normal"/>
        <w:rPr/>
      </w:pPr>
      <w:r>
        <w:rPr/>
        <w:t>1991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4"/>
        <w:gridCol w:w="2332"/>
        <w:gridCol w:w="2196"/>
        <w:gridCol w:w="1078"/>
        <w:gridCol w:w="1257"/>
        <w:gridCol w:w="1243"/>
        <w:gridCol w:w="1271"/>
        <w:gridCol w:w="1615"/>
        <w:gridCol w:w="1542"/>
        <w:gridCol w:w="1044"/>
        <w:gridCol w:w="1157"/>
        <w:gridCol w:w="1040"/>
      </w:tblGrid>
      <w:tr>
        <w:trPr>
          <w:trHeight w:val="1097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Pwjkv c~e©cvov mgvRKj¨Ab mwgwZ, MÖvg+ †cvt  Pwjkv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96/91, Zvs-16/01/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nvMjv eywbqv I †Qveov wkí †mjvB cÖwk¶Y, ˆbk we`¨vjq cwiPvj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LvLvjx mgvRKj¨vb K¬ve, †iLvLvjx, cËvkx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97/91, Zvs-16/1/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 grlPvl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7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Zzb w`‡bi WvK, `t fvÛvwiq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98/91,Zvs-24/01/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grm¨ Pvl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wUfvsMv hye Kj¨vb mwgwZ, gvwUfvsMv, bqv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99/91, Zvs-11/2/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bvm©vix I ebvqb, wbi¶iZv `~ixKi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AwMœwkLv mgvRKj¨vY cwil`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100/91, Zvs-12/05/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cwievi cwiKíbv, KzwUi wkí ˆbk we`¨vjq ¯’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c‡ivRcyi bvMwiK Kj¨vY mwgwZ, wmAvB,cvo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101/91, Zvs-12/05/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wËg~jK cÖwk¶b, webvg~‡j¨ wPwKrmv cÖ`vb wewfbœ mvnvh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gywÝ iwngy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v ¯§„wZ wkï m`b, †Nv‡li nvU, DËfevbxcyi, wRqvbMi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 102/91,Zvs-13/5/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mx‡`i jvjb cvjb, e„¶‡ivcb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4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mK‡ji Rb¨ Kj¨vY, MÖvg-ksKi cvkv, cv‡oinvU, wc‡ivRcyi| wc‡ivR-103/91 Zvs 02/06/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Y Kvh©µg, eq¯‹ wk¶v, bvm©vix I ebvqb, wbi¶iZv `~ixKi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DËi ivRcvov hye Dbœqb mwgwZ, †eZ‡gvo bZzb nvU, gVevoxqv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04/91, Zvs-14/9/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bvm©vix I ebvqb, wbi¶iZv `~ixKi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c‡jRv evBZzm kixd jvqjv gv‡jwKqv wkï m`b, wkjviMÄ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05/91, Zvs 14/09/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mx‡`i jvjb cvjb, e„¶‡ivcb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3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gvjxLvjx Zi“b msN, gvwjLvjx, mvwP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06/91, Zvs-24/9/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eq¯‹ wk¶v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sjv‡`k Rb Dbœqb msN, ga¨ fvÛvwiq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07/91Zvs-2/10/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µxov I m¨vwb‡Uk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MiP›`ª †mev msN,†gŠLvjx †lvjkZ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08/91, Zvs-8/10/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wievicwiKíb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¨vj‡fkb, MvILvj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09/91, Zvs-13/11/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~ixKib, bvix wbh©vZb cÖwZ‡iva,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/>
      </w:pPr>
      <w:r>
        <w:rPr/>
        <w:t>1992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5"/>
        <w:gridCol w:w="2333"/>
        <w:gridCol w:w="2197"/>
        <w:gridCol w:w="1078"/>
        <w:gridCol w:w="1257"/>
        <w:gridCol w:w="1243"/>
        <w:gridCol w:w="1271"/>
        <w:gridCol w:w="1616"/>
        <w:gridCol w:w="1543"/>
        <w:gridCol w:w="1044"/>
        <w:gridCol w:w="1157"/>
        <w:gridCol w:w="1037"/>
      </w:tblGrid>
      <w:tr>
        <w:trPr>
          <w:trHeight w:val="102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mjvgx mgvRKj¨vb cwil`, MÖvg- DËi wkqvjKvVx, fvÛvwiqv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10/92,Zvs-09/3/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vm-gyiMx cvjb, KzwUi wkí I grm¨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Bmjvgxqv wmwÏKxqv GwZgLvbv, MÖvgÑ‡cvt `vD`cyi, †cvt D`qKvVx,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111/92, Zvs-26/05/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, e„¶‡ivcb,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2/07/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Nybv_cyi †k‡i evsjv cvVvMvi I K¬ve, iNybv_cyi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13/92, Zvs-01/9/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t¯’ gvbeZv †mev, cvVvMvi I µx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`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`yM©vcyi Pz½vcvkv mgvRKj¨vY mwgwZ,MÖvg-Pz½vcvkv, †cvt Pw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kv, wc‡ivRcyi m`i, wc‡ivRcyi| wc‡ivR-114/92 Zvs28/10/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eq¯‹ wk¶v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MveMvwQqv Av`k© hye msN I cvVvMvi, cËvkx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15/92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31/12/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†Ljva~jv I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3/01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gyieywbqv gbyRvb GwZgLvbv, MÖvg- Avgyieywbqv, Zzl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16/92, Zvs 21/11/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1/0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IwZevwoqv AvwRwRqv cvVvMvi I K¬ve, †mIwZevoxqv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17/92,Zvs-21/11/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Z wkí, ˆbk we`¨vjq I wewfbœ cÖwk¶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Ïxß Zi“b msN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18/92, Zvs-23/11/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hvZzK we‡iv`x Av‡›`vjb ¯^v¯’‡mev I †mwb‡Ukb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1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vD`Lvjx GwZgLvbv, `vD`Lvjx, gVevoxqv, wc‡ivRcyi|</w:t>
            </w:r>
            <w:r>
              <w:rPr>
                <w:rFonts w:cs="SutonnyMJ" w:ascii="SutonnyMJ" w:hAnsi="SutonnyMJ"/>
                <w:sz w:val="14"/>
                <w:szCs w:val="20"/>
              </w:rPr>
              <w:t xml:space="preserve"> wc‡ivR-119/92, Zvs 25/11/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6/0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QvU wmsMv hye Kj¨vb mwgwZ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20/92, Zvs 30/11/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nuvm gyiMx cvjb I Mev`x cï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2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euvkevwoqv hye Dbœqb mgvRKj¨vb mwgwZ I cvVvMvi, euvkevoxq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121/92,Zvs-30/11/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RbmsL¨v wbqš¿Y, wb‡iv¶iZv `yixKiY, grm¨ I Kjv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wRcyi gwRw`qv GwZgLvbv, MvwRcyi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22/92, Zvs 3/12/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D`qb K¬ve,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123/92, Zvs-3/12/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Vv½v wkí, nvmg~iMx Lvgvi I mewR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7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a fvsMv mgvRKj¨vb mwgwZ, `wa fvsMv, eo Zv‡jk¦i, gVevoxqv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124/92, Zvs 5/12/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ewR Pvl, e„¶‡ivcb I †Vv½v w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/>
      </w:pPr>
      <w:r>
        <w:rPr/>
        <w:t>1993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5"/>
        <w:gridCol w:w="2333"/>
        <w:gridCol w:w="2197"/>
        <w:gridCol w:w="1078"/>
        <w:gridCol w:w="1257"/>
        <w:gridCol w:w="1243"/>
        <w:gridCol w:w="1271"/>
        <w:gridCol w:w="1616"/>
        <w:gridCol w:w="1543"/>
        <w:gridCol w:w="1044"/>
        <w:gridCol w:w="1157"/>
        <w:gridCol w:w="1037"/>
      </w:tblGrid>
      <w:tr>
        <w:trPr>
          <w:trHeight w:val="92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_vbv Kg©Pvix Kj¨vY mwgwZ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25/93, Zvs 19/01/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v¯—vNvU †givgZ, e„¶‡ivcb I 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_vbv Kg©Pvix Kj¨vb mwgwZ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26/93, Zvs-24/4/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e„¶‡ivcb I wewfbœ mvnvh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2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7bs †eZ‡gvi ivRcvov BDwbqb 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mwgwZ, †eZ‡gvi, gVevoxqv, wc‡ivRcyi|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nuvm gyiMx cvjb I Mev`x cï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ûgywL cÖMwZ msN, ¸qv‡iLv ˆ`nvix, †bQviev`, wc‡ivRcyi| wc‡ivR-128/93 Zvs24/05/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Vv½v wkí, nvmg~iMx Lvgvi I mewR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wRicyi Awdmvi I‡qj †dqvi K¬ve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29/93, Zvs-24/8/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PËwe‡bv`b, cvVvMvi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iKvix Kg©Pvix Kj¨vb mwgwZ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30/93, Zvs7/10/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,eq¯‹, ‡Ljvayjv I wewfbœ mvnvh¨ BZ¨vw`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`t wgVvLvjx, mgvRKj¨vb mwgwZ, `t wgVv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31/93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3/10/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KvwiMwi cÖwk¶b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ye †gŠmygx mwgwZ, MÖvg+WvK-eyBPvKvwV, bvwRicyi, wc‡ivRcyi| wc‡ivR-132/93 Zvs27/10/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nuvm gyiMx cvjb I Mev`x cï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nvMjv eywbqv gv`yjx nvivwbqv †mZz msN, †nvMjv eywb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133/93, Zvs 27/10/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, wµov I mvs¯‹…wZ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cÖ‡Póv, PoLvjx, fvÛvwiqv, wc‡ivRcyi| wc‡ivR-134/93 Zvs4/11/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 , µxov I mvs¯‹…wZ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wbK wgqv ¯§„wZ cvVvMvi I Gikv` wkï wK‡kvi msN, fvÛvwiqv, wc‡ivRcyi| wc‡ivR-135/93 Zvs 29/11/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~jv, e„¶‡ivcb I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Ygyw³ †K›`ª, fvÛvwiqv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 136/93,Zvs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vum-gyiMx cvjb, 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`w¶b evsjv Dbœqb ms¯’v, B›`yiKvb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ewi-137/93 Zvs 30/12/93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 Pvl I cwievi cwiKíbv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1994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5"/>
        <w:gridCol w:w="2333"/>
        <w:gridCol w:w="2197"/>
        <w:gridCol w:w="1078"/>
        <w:gridCol w:w="1257"/>
        <w:gridCol w:w="1243"/>
        <w:gridCol w:w="1271"/>
        <w:gridCol w:w="1616"/>
        <w:gridCol w:w="1543"/>
        <w:gridCol w:w="1044"/>
        <w:gridCol w:w="1157"/>
        <w:gridCol w:w="1037"/>
      </w:tblGrid>
      <w:tr>
        <w:trPr>
          <w:trHeight w:val="106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b KeyZiLvjx Qvg‡Qwiqv RbKj¨vb mwgwZ, ¸wjkv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38/94, Zvs-6/1/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~M©Z ¶wZMÖ¯’‡`i mvnvh¨ I iv¯—v NvU †givgZ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`yiZjv hye Dbœqb K¬ve, ev`yiZjv, wkjviMÄ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39/94, Zvs-03/02/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, cÖv_wgK ¯^v¯’¨ cwiPh©v I wewfbœ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wUfvsMv GQvnvwKqv Av`k© GwZgLvbv, gvwUfvsMv, bqv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40/94, Zvs 8/2/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ev`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vwi`ª we‡gvPb mgvR Dbœqb mwgwZ, MÖvg+†cvt †mvnvM`j, †bQviev`, wc‡ivRcyi| wc‡ivR-141/94 Zvs08/02/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vm-gyiMx Lvgvi, grl Pvl I kvKmeR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w_cÎ †bB|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jxcvov mvgm K¬ve, evwjcvov B›`yiKvb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42/94 Zvs-15/2/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¨ we‡gvPb, grm¨ Pvl, mvgvwRK ebvq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¨vwZµg, eoBeywbqv, Zvoveywb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43/94, Zvs-19/02/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wiMix cÖwk¶b, ˆbk we`¨vjq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R¨vwZ msN, VvKzi nvIjv, †cvt ˆ`nvwo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44/94, Zvs 23/02/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ZiLvjx iwkw`qv GwZgLvbv, MÖvg-AvZiLvjx, †cvt BKwo,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45/94, Zvs7/3/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12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DËi eywoi Pi hye Dbœqb mgvRKj¨vb mwgwZ,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46/94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8/3/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vm-gyiMx Lvgvi, grl Pvl I kvKmeR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12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g©Pvix Kj¨vb mwgwZ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47/94, Zvs-3/5/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cvVMvi, ¯^v¯’‡mev I †mwb‡Ukb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c‡jRv †bQvwiqv wkï m`b, fvB‡Rviv, mvc‡jR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48/94Zvs 22/9/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3/0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Dwbqb mgvRKj¨vb ms¯’v,kªxivgKvV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49/94, Zvs-9/10/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bwk¶v, e„¶‡ivcb I K…wlLvgv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¸iv Av`k© mgvR Kj¨vY K¬ve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50/94, Zvs 22/10/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‰</w:t>
            </w:r>
            <w:r>
              <w:rPr>
                <w:rFonts w:cs="SutonnyMJ" w:ascii="SutonnyMJ" w:hAnsi="SutonnyMJ"/>
                <w:sz w:val="20"/>
              </w:rPr>
              <w:t>bk we`¨vjq ¯’vcb, †mjvB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c‡ivRcyi MYDbœqb mwgwZ, gvwQgcyi, moK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151/94, Zvs-26/11/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KzwUi wkí, Mevw`cï cvjb I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‡e`b Kiv n‡q‡Q cÖwµqvax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12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Av`k© bexb †mev msN, MÖvg+†cvt cv‡oinvU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152/94Zvs-30/11/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, wµov I grm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Y Dbœqb †K›`ª, wkqvjKvV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53/94,Zvs- 30/11/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wµo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/>
      </w:pPr>
      <w:r>
        <w:rPr/>
        <w:t>1995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5"/>
        <w:gridCol w:w="2333"/>
        <w:gridCol w:w="2197"/>
        <w:gridCol w:w="1078"/>
        <w:gridCol w:w="1257"/>
        <w:gridCol w:w="1243"/>
        <w:gridCol w:w="1271"/>
        <w:gridCol w:w="1616"/>
        <w:gridCol w:w="1543"/>
        <w:gridCol w:w="1044"/>
        <w:gridCol w:w="1157"/>
        <w:gridCol w:w="1037"/>
      </w:tblGrid>
      <w:tr>
        <w:trPr>
          <w:trHeight w:val="120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KvwjKv evox mgvRKj¨vb mwgwZ, KvwjKvevox, gVevoxqv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 154/95, Zvs-9/1/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RvZxq w`em,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`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gjb msN, MÖvg-GKcvB RyR‡Lvjv, K`gZjv, wc‡ivRcyi m`i, wc‡ivRcyi| wc‡ivR-155/95 Zvs 08/03/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cwievi cwiKíb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mgvRKj¨vb Dbœqb ms¯’v, cÙWywe, MvILvix, bvwRicyi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156/95, Zvs 23/4/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Mvi, e„¶‡ivcb I KzwUiw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2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DËi Dwieywbqv ejw`qv nvwdwRqv †dviKvwbqv gv`ªvmv I wjj</w:t>
            </w:r>
            <w:r>
              <w:rPr>
                <w:sz w:val="18"/>
                <w:szCs w:val="20"/>
              </w:rPr>
              <w:softHyphen/>
            </w:r>
            <w:r>
              <w:rPr>
                <w:rFonts w:cs="SutonnyMJ" w:ascii="SutonnyMJ" w:hAnsi="SutonnyMJ"/>
                <w:sz w:val="18"/>
                <w:szCs w:val="20"/>
              </w:rPr>
              <w:t>vn †evwWs GwZgLvbv, ivRvevox, ‡bQviev`, wc‡ivRcyi|</w:t>
            </w:r>
            <w:r>
              <w:rPr>
                <w:rFonts w:cs="SutonnyMJ" w:ascii="SutonnyMJ" w:hAnsi="SutonnyMJ"/>
                <w:sz w:val="12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157/95, Zvs 25/4/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gyw³‡hv×v I †eKvi hye mgwš^Z Av_© mvgvwRK Dbœqb mwgwZ, KvDLvjx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 158/95, Zvs 29/5/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uZ wkí ˆbk we`¨vjq, `yt¯’ gvby‡li cybe©vmb, wewfbœ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eMg jyrdz‡bœ”Qv wkï m`b, meyR bMi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59/95 Zvs22/6/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6/0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avIqv (eo wgqv evox) ingvwbqv GwZgLvbv, MÖvg+†cvt avIqv, fvÛvwiqv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160/95, Zvs 7/8/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jvjb cvjb, †Ljvayj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12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cwðg eo gvQyqv mgvR Kj¨vb mwgwZ, eogvQyqv, gVevoxqv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 161/95Zvs-27/8/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~jv, cvVvMvi I ebvqb,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cvwU‡Kjevox `iMvn kixd GwZgLvbv, cvwU‡Kjevox, KicvinvU, ‡bQviev`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162/95, Zvs 17/9/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0/0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ev`yiv Lv‡`g~j Bmjvg wkï m`b, MÖvgt ev`yiv, †cvt cv‡oinvU,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163/95, Zvs-19/09/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7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D_ †e½j gvjwU cvicvk dvD‡Ûkb, MÖvg-PovBj, ˆcK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64/95,Zvs- 02/12/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Z is mgvRKj¨vY K¬ve, gVevoxqv, wc‡ivRcyi| wc‡ivR-165/95 Zvs20/10/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cvVvMvi ¯’vcb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w_cÎ †bB|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ÂMÖvg Av`k© K¬ve, MÖvg-KvVvwjqv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66/95, Zvs 26/10/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wi`ª we‡gvPb, wµ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mvc‡jRv BDbym Avjx ¯§„wZ BmjvwgK mgvR Kj¨vY mwgwZ, †RvjvMvZx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67/95, Zvs 04/11/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, †Ljvayj, grm¨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6"/>
                <w:szCs w:val="20"/>
              </w:rPr>
              <w:t>hye Dbœqb K¬ve, wkKvicy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wc‡ivR- 168/95, Zvs-06/11/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i¶iZv `yixKib, cwievi cwiKíbv, µxov I ms¯‹…wZ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12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b~‡i †gvnv¤§v`x (mvt) GwZgLvbv, cwðg ckvwieywbq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165/95, Zvs 4/10/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2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fwjqv‡g bvB dvBj Av‡Q µt bs 12 GKvwaK b¤^i</w:t>
            </w:r>
          </w:p>
        </w:tc>
      </w:tr>
    </w:tbl>
    <w:p>
      <w:pPr>
        <w:pStyle w:val="Normal"/>
        <w:rPr/>
      </w:pPr>
      <w:r>
        <w:rPr/>
        <w:t>1996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5"/>
        <w:gridCol w:w="2333"/>
        <w:gridCol w:w="2197"/>
        <w:gridCol w:w="1078"/>
        <w:gridCol w:w="1257"/>
        <w:gridCol w:w="1243"/>
        <w:gridCol w:w="1271"/>
        <w:gridCol w:w="1616"/>
        <w:gridCol w:w="1543"/>
        <w:gridCol w:w="1044"/>
        <w:gridCol w:w="1157"/>
        <w:gridCol w:w="1037"/>
      </w:tblGrid>
      <w:tr>
        <w:trPr>
          <w:trHeight w:val="101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Aveyj Kv‡kg hye msN I cvVvMvi, MÖvg- mvBUfvsMv Kjevox †ókb, †cvt evkevoxq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169/96, Zvs-29/01/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mjvB, eq¯‹ wk¶v, e„¶ †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gvbe m¤ú` Dbœqb Kg©myPx (gvmDK), †PŠayixevox, ivRvevox, †bQviev`, wc‡ivRcyi| wc‡ivR-170/96 Zvs 10/03/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, grlPvl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w_cÎ †bB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ªxkªx cvMj Pvu` †mevavg msN, †LRyiZj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71/96, Zvs 27/3/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wfbœ ag©xq wk¶v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`k `k, evBcvk, moK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172/96, Zvs-8/4/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`wi`ª gwnjv‡`i †mjvB, n¯— wkí cÖwk¶Y I QvÎ QvÎx‡`i e„wË cÖ`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01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</w:rPr>
              <w:t>eyBPvKvVx KjvZjv cj</w:t>
            </w:r>
            <w:r>
              <w:rPr>
                <w:sz w:val="20"/>
              </w:rPr>
              <w:softHyphen/>
            </w:r>
            <w:r>
              <w:rPr>
                <w:rFonts w:cs="SutonnyMJ" w:ascii="SutonnyMJ" w:hAnsi="SutonnyMJ"/>
                <w:sz w:val="20"/>
              </w:rPr>
              <w:t>x g½j mwgwZ, eyBPvKvwV, bvwRicyi, wc‡ivRcyi|</w:t>
            </w:r>
            <w:r>
              <w:rPr>
                <w:rFonts w:cs="SutonnyMJ" w:ascii="SutonnyMJ" w:hAnsi="SutonnyMJ"/>
                <w:sz w:val="20"/>
                <w:szCs w:val="16"/>
              </w:rPr>
              <w:t xml:space="preserve"> wc‡ivR- 173/96, Zvs-7/5/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†Ljva~jv, e„¶‡ivcb I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Nybv_cyi mgvRKj¨vb ms¯’v, iNybv_cyi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74/96, Zvs-28/5/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¯^v¯’¨ †me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1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`w¶b mvc‡jRv GKZv mgvRKj¨vb mwgwZ, mvc‡jR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 175/96, Zvs-19/6/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nvmg~iMx Lvgvi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1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vm¨vj †Wfjc‡g›U AM©vbvB‡Rkb (GmwWI)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76/96Zvs 16/11/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ix I wkï‡`i Dbœqb, wbi¶iZv `~ixKi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1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i“ivj I‡qj †dqvi †mvmvBwU, DËi Avjvg KvwU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77/96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17/12/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`yt¯’‡`i mvnvh¨ cÖ`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eKzwUqv ebdzj hye msN I cvVvMvi, †eKzwUqv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69/96Zvs 9/01/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v¯—vNvU †givgZ I KzwUi w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wjqv‡g bvB bw_cÎ Av‡Q</w:t>
            </w:r>
          </w:p>
        </w:tc>
      </w:tr>
    </w:tbl>
    <w:p>
      <w:pPr>
        <w:pStyle w:val="Normal"/>
        <w:rPr/>
      </w:pPr>
      <w:r>
        <w:rPr/>
        <w:t>1997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4"/>
        <w:gridCol w:w="2332"/>
        <w:gridCol w:w="2196"/>
        <w:gridCol w:w="1078"/>
        <w:gridCol w:w="1257"/>
        <w:gridCol w:w="1243"/>
        <w:gridCol w:w="1271"/>
        <w:gridCol w:w="1615"/>
        <w:gridCol w:w="1542"/>
        <w:gridCol w:w="1044"/>
        <w:gridCol w:w="1157"/>
        <w:gridCol w:w="1040"/>
      </w:tblGrid>
      <w:tr>
        <w:trPr>
          <w:trHeight w:val="96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KZv hye msN, aveix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78/97, Zvs 20/01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, †Ljvayjv, grm¨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Kjvi‡`vqvwbqv m~h©Zi“b mgvR Kj¨vb ms¯’v, Kjvi‡`vqvwb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 179/97, Zvs-27/1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vmgyiMx cvjb I Mev`x cï cvjb I cvVvMvi ¯’&amp;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vjeywbqv mgvRKj¨vb mwgwZ, †Mvjeywbqv vgovMvwQqv,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80/97, Zvs-29/1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PËwe‡bv`b, cvVvMvi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Ûvwiqv e›`i e¨emvqx Kj¨vb mwgwZ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81/97,Zvs-01/02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 Pvl, nvmg~iMx Lvgvi I mewR Pvl I wewfbœ mvnvh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jqv Bmjvgx GwZgLvbv, MÖvg- avbxmvd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82/97 Zvs04/02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1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nvRx ¸jkvb Avi wkï m`b, `w¶Y eo nvdwR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83/97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18/02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0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b B›`yiKvbx RbKj¨vb K¬ve, B›`yiKvwb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84/97 Zvs-03/03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, grlPvl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DcK~jxq `vwi`ª¨ we‡gvPb (D`¨g) _vbv moK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185/97, Zvs 3/4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ygcvb wb‡iva, cwievicwiKíbv I ebvq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cwðg `ycwZ Dbœqb mgvR Kj¨vb mwgwZ, cyðg `ycwZ, gVevoxqv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86/97, Zvs 15/5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nvmgyiMx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c~e© mvc‡jRv AMÖ`yZ mgvR Kj¨vb mwgwZ, mvc‡jR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 187/97, Zvs-29/5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m¨ Pvl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RyR‡Lvjv eoevox miKvix cÖv_wgK we`¨vjq, MÖvg+†cvt RyR‡Lvjv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188/97, Zvs-29/05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Z¥ mvgvwRK cÖKí, e„¶‡ivcb, wbi¶iZv `~ixKiY I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Zvdv¾j †nv‡mb gvwbK wgqv MÖš’vMvi I ¯§„wZ msN, wc‡ivRcyi †cŠimfv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189/97, Zvs-10/06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i¶iZv `yixKib, cvVvMvi ¯’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/04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Kwjgv wkï m`b, MÖvg- aycwZ, †cvt AvgovMvwQq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90/97, Zvs12/6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9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mvwm‡qkb di Aj ivDÛ †Wfjc‡g›U  Ad wf‡jR (GAviwWwf), evBbLvjx, cv‡oinvU, m`i, wc‡ivRcyi| wc‡ivR-191/97 Zvs 16/06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 ,cwievi cwiKíbv, 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¯úvwKs Ad jvBU dvD‡Ûkb, MÖvg+†cvt KvgviKvVx, ‡bQviv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92/97 Zvs 13/7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ix I wkï‡`i Dbœqb, wbi¶iZv `yixKi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iwRqv I‡qj‡dqvi dvD‡Ûkb,, wkKvicy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193/97, Zvs-4/08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i¶iZv `yixKib, cÖv_wgK ¯^v¯’¨ cwiPh©v I wewfbœ cÖwk¶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ZjxLvjx Av`k© hye Dbœqb K¬ve, MÖvg+WvK- †Zjx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94/97, Zvs-4/2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 ,cwievi cwiKíbv, 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9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cjv hye msN, †QvU‡kŠjv, eo‡kŠj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95/97, Zvs-28/8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vMvi, e„wËg~jK cÖwk¶Y, eq¯‹ wk¶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eyBPvKvVx Bmjvwgqv mgvRKj¨vb mwgwZ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96/97, Zvs 02/9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Mbwk¶v I cvVvMvi, KzwUi wkí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Avãyj nvwg` divRx wkï m`b, DËi †mvbv 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97/97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8/9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3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¶z`ª e¨emvqx Kj¨vY mwgwZ, evmó¨vÛ †ivW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198/97, Zvs 17/9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cwievi cwiKíbv, 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wg`v nK Rywbqv gymwjg GwZgLvbv, MÖvg+†cvt Rywbq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199/97, Zvs23/9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Nv‡li nvU Zi“b msN,†Nv‡linvU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00/97,Zvs-8/10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~jv, cvVvMvi I ebvq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/08/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gŠjex Avt ie ZvjyK`vi byivbx evwjKv GwZgLvbv, Rywbqv bZzb evRvi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01/97, Zvs 16/01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Nv‡li nvU UvBMvi K¬ve, fevbxcyi, †Nv‡linvU, wRqvbMi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 202/97,Zvs-20/10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, grlPvl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vZxi RbK e½eÜz †kL gywReyi ingvb GwZgLvbv, ev`yiv 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03/97, Zvs 30/10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6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rl e¨emvqx Kj¨vb mwgwZ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04/97, Zvs-2/11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wiMix cÖwk¶b,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MwiK Dbœqb KwgwU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05/97, Zvs 06/11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G¯^vn, gvwQgcyi, 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206/97Zvs 9/12/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/>
      </w:pPr>
      <w:r>
        <w:rPr/>
        <w:t>1998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4"/>
        <w:gridCol w:w="2332"/>
        <w:gridCol w:w="2196"/>
        <w:gridCol w:w="1078"/>
        <w:gridCol w:w="1257"/>
        <w:gridCol w:w="1243"/>
        <w:gridCol w:w="1271"/>
        <w:gridCol w:w="1615"/>
        <w:gridCol w:w="1542"/>
        <w:gridCol w:w="1044"/>
        <w:gridCol w:w="1157"/>
        <w:gridCol w:w="1040"/>
      </w:tblGrid>
      <w:tr>
        <w:trPr>
          <w:trHeight w:val="107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w`bvZzj Djyg evwjKv wkï m`b, MÖvg-‡PŠqvwiqv, †cvt `vi“jû`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07/98, Zvs 01/01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DcKzj cwievi Kj¨vb ms¯’v (DcK), WvKNi moK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208/98, Zvs14/8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mjvB, †gvgevwZ cÖKí, cÖwk¶b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‡e`b Kiv n‡q‡Q cÖwµqvax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eyR †eóbx mgvRKj¨vY ms¯’v, †Rjv cwil` †ivW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09/98, Zvs 14/01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m¨ Pvl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a¨ wPs¸wiqv GKZv mgvR Kj¨vY mwgwZ, MÖvg+†cvt wPs¸wiq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10/98,Zvs-03/02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`yt¯’‡`i mvnvh¨ cÖ`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k¶vØxß wc‡ivRcyi mwgwZ, mvwe©K ¯^v¶iZv Av‡›`vjb (wU,Gj,Gg), †Rjv cÖkvm‡Ki Kvh©vjq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211/98, Zvs-10/02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q¯‹ wk¶v, wbi¶iZv `yixKib, cÖv_wgK ¯^v¯’¨ m‡PZbZv I cwievi cwiKíbv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‡mv †`k Mwo, kvLvixKvU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12/98, Zvs-19/2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RvZxq w`em,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f‡jR †Wfjc‡g›U †mvmvBwU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13/98, Zvs-19/2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lPvl I KzwUiw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6"/>
                <w:szCs w:val="20"/>
              </w:rPr>
              <w:t>evsjv‡`k  mgvR‡mev Kg©Pvix Kj¨vY mwgwZ, †Rjv mgvR‡mev Kvh©vjq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wc‡ivR- 214/98, Zvs-24/02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PË we‡bv`b, †Ljva~jv I eq¯‹ wk¶v, e„wËg~jK cÖwk¶Y,. wewfbœ mvnvh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`k© hye msN I cvVvMvi, `xwNiRvb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15/98, Zvs-26/2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 bvm©vix, wewfbœ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6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iLvjx 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cÖKí, MÖvg+†cvt Pi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16/98,Zvs-26/02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 I bvix‡`i Dbœqb I AwaKvi cÖwZô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DLvjx Bmjvgx Kg‡c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· GwZgLvbv, wPivcvov, cvimvZzwiqv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17/98, Zvs 29/3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5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cvi mvZzwiqv †gv¯—vwdR nvwdwR gv`ªvmv I Qv‡jwnqv wkï m`b, cvimvZzwiqv, KvDLvjx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218/98, Zvs 31/03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DËi iNybv_cyi nv‡dwRqv gv`ªvmv I wkï m`b, iNybv_cyi, aveox, KvDLvjx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219/98, Zvs 10/5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5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G‡mv myLx mgvR Mwo, MÖvgt LvbvKzwbqvix, WvKt K`gZjv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220/98, Zvs-15/05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Z¥ mvgvwRK g~jK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jxM¨vj GBW GÛ †mvmvj A¨Wf¨vÝ‡g›U †bUIqvK© (jxW), m`i †ivW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221/98, Zvs 24/5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`vwi`ª we‡gvPb, wk¶v I ¯^v¯’‡me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~wgnxb Dbœqb dvD‡ÛkY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22/98, Zvs 07/6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vMvi, e„¶‡ivcb I Kjv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 ˆcKLvjx knx` KvRx †`‡jvqvi †nv‡mb ¯§„wZ `yt¯’ I wkï Kj¨vb cÖwZôvb, DËi ˆcK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23/98, Zvs 16/6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wbqvix K¬ve, bvwRicyi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 224/98, Zvs-5/7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mPvl, Kjv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‡bvqviv GwZg Lvbv, †`eÎ, gVevoxqv, wc‡ivRcyi|</w:t>
            </w:r>
            <w:r>
              <w:rPr>
                <w:rFonts w:cs="SutonnyMJ" w:ascii="SutonnyMJ" w:hAnsi="SutonnyMJ"/>
                <w:sz w:val="14"/>
                <w:szCs w:val="20"/>
              </w:rPr>
              <w:t xml:space="preserve"> wc‡ivR-225/98, Zvs02/8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6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AvÄyAvgvb Bmjvgx cvVvMvi I mgvRKj¨vb ms¯’v, ivR‡cvov, †eZ‡gvi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26/98, Zvs-5/8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cvVMvi, ¯^v¯’‡mev I †mwb‡Ukb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c‡ivRcyi Kv‡j±‡iU Kg©Pvix Kj¨vY mwgwZ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227/98, Zvs-05/08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PË we‡bv`b, †Ljva~jv I eq¯‹ wk¶v, e„wËg~jK cÖwk¶Y, wewfbœ Kj¨vbg~j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06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Zz_© ‡kªbx miKvix Kg©Pvix Kj¨vb mwgwZ,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28/98 Zvs-10/8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ixe Kg©Pvix‡`i Avw_©K mvnvh¨, grlPvl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_vbv Kg©Pvix Kj¨vb mwgwZ,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29/98, Zvs-10/8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 I wewfbœ cÖwk¶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byivbx BqvwZgLvbv I Av`k© KvwiMix cÖwk¶Y †K›`ª, †ZRKvVx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230/98, Zvs-18/08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 e„¶‡ivcb I µx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2/07/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Av`k© hye mgvR Kj¨vb mwgwZ, MÖvgt PijLvKvVx †cvt ûjvinvU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231/98, Zvs-18/08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, grm¨Pvl, wµov I mvs¯‹…wZ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wZwdqv wkï m`b, c~e©cvZvKvUv, AvjMxevRvi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32/98, Zvs 20/8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3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Zvdvj evoxqv nvmvwbqv GwZgLvbv, Zvdvjevoxqv, mvc‡jR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33/98 Zvs01/9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0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cvsMvwkqv wgZvjx hye Dbœqb K¬ve I cvVvMvi, †RvjvMvZx, 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 234/98, Zvs04/10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vVK Pµ cvVvMvi I mgvR Dbœqb ms¯’vaveix, KvDLvjx, wc‡ivRcyi| wc‡ivR-236/98 Zvs 25/10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~jv, cvVvMvi I ebvqb,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w_cÎ †bB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eastAsia="SutonnyMJ" w:cs="SutonnyMJ" w:ascii="SutonnyMJ" w:hAnsi="SutonnyMJ"/>
                <w:sz w:val="16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Av`k© hye Kj¨vY ms¯’v (AhyK), MÖvg+WvKt ivbxcyi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237/98, Zvs-27/10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m¨Pvl, e„¶‡ivcb, wbi¶iZv `~ixKiY I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‡e`b Kiv n‡q‡Q cÖwµqvax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4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¨vk, evBcvk ‡ivW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38/98,Zvs-19/11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jvPvl, KzwUi wkí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gNcvj Av`k© cvVvMvi I K¬ve, †gNcvj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39/98, Zvs 07/12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 I eq¯‹ wk¶v I cvVvMv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vmvj GWfvÝ‡g›U i“ivj †nj&amp;_ †Kqvi, _vbv cwil` moK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 240/98, Zvs- 8/12/9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wµo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/>
      </w:pPr>
      <w:r>
        <w:rPr/>
        <w:t>1999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4"/>
        <w:gridCol w:w="2332"/>
        <w:gridCol w:w="2196"/>
        <w:gridCol w:w="1078"/>
        <w:gridCol w:w="1257"/>
        <w:gridCol w:w="1243"/>
        <w:gridCol w:w="1271"/>
        <w:gridCol w:w="1615"/>
        <w:gridCol w:w="1542"/>
        <w:gridCol w:w="1044"/>
        <w:gridCol w:w="1157"/>
        <w:gridCol w:w="1040"/>
      </w:tblGrid>
      <w:tr>
        <w:trPr>
          <w:trHeight w:val="89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L bv‡mi ¯§„wZ msm`,Dt †mvbv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41/99, Zvs-5/1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¯^v¯’¨ cywó, bjK’c I †mwb‡Uk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ccj †Wfjc‡g›U dvD‡Ûkb, †MvWvDb †ivW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242/99, Zvs 10/2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q¯‹wk¶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‡e`b Kiv n‡q‡Q cÖwµqvax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qÝ dvBf óvi K¬ve, †eZKv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43/99, Zvs 27/01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, grm¨ Pvl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cm dvD‡Ûkb, evmKvV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44/99, Zvs 18/5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 I cwievi cwi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LvLvjx mve© Rwbb kªx kªx ivavK…Ý †mevkªg, cËvkx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45/99Zvs-22/3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Mevw`cï cvjb I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giv †`k Mwo, MÖvg- AvDwiq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46/99, Zvs 22/3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wÏcb mgvR Kj¨vY ms¯’v, †RvjvMvZx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47/99, Zvs 02/4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e„¶‡ivcb,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` wbDR e‡qR K¬ve, †kL gvwU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49/99, Zvs-5/4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bd¬vIqvi BDs K¬ve, evwbqvKvwV, gv`vievo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50/99, Zvs-5/4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~jv, cvVvMvi I ebvqb,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byivbx Zvwjg~j †Kvivb gv`ªvmv I wkï m`b, K…ò bM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251/99 Zvs-13/05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, †Ljva~j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9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mgvRKj¨vb ms¯’v, K`gZj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252/99, Zvs 18/5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lPvl, nvmgyiMx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ov gvZ…fvÛvi, jov, mvwP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53/99, Zvs 19/5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 Pvl I nvm-gyiMx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Yxmvdv Av`k© hye Kj¨vb mwgwZ, avbxmvdv, mvdv e›`i, gVevoxqv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 254/99, Zvs-27/5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bwk¶v, grlPvl I †Ljvayjv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QvU wksMv †bQvwiqv GwZgLvbv, MÖvg-‡QvU wksMv, †cvt †fPwK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55/99, Zvs 8/6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9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Mqvwmqv †ndRyj †KviAvb I wkï m`b, MÖvg-Avgyi eywbqv, Zzl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56/99, Zvs 9/6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1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eastAsia="SutonnyMJ" w:cs="SutonnyMJ" w:ascii="SutonnyMJ" w:hAnsi="SutonnyMJ"/>
                <w:sz w:val="16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ˆfigcyi RvMibx K¬ve, MÖvg- ˆfigcyi, K`gZjv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256/99, Zvs-22/06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 I wµ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/10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AwfhvÎxK mgvR Kj¨vY ms¯’v, ivRvinvU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257/99, Zvs-22/06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i¶iZv `~ixKib, wewfbœ cÖwk¶b I cÖv_wgK ¯^v¯’¨ cwiPh©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0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gZvjx mgvRKj¨vb ms¯’v, MÖvg+†cvt mv‡isKvw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98/99, Zvs- 22/6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K…wl‡gjv, 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gvojMÄ Kj¨vb mwgwZ, wkKvicyi †ivW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259/99, Zvs-29/06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 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Y iNybv_cyi hye msN, iNybv_cyi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60/99, Zvs 30/6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m¨ Pvl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6"/>
                <w:szCs w:val="20"/>
              </w:rPr>
              <w:t>‰</w:t>
            </w:r>
            <w:r>
              <w:rPr>
                <w:rFonts w:cs="SutonnyMJ" w:ascii="SutonnyMJ" w:hAnsi="SutonnyMJ"/>
                <w:sz w:val="16"/>
                <w:szCs w:val="20"/>
              </w:rPr>
              <w:t>mKZ, gwiPvj, ûjvinvU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wc‡ivR-261/99, Zvs 7/7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 ,grlPvl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mZz eÜb, bvwRicyi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62/99, Zvs-2/8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, grlPvl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5/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Kv›`vi wgqv ¯§„wZ msm`, wgi“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63/99, Zvs-12/8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Mvi ,eq¯‹ wk¶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wgwbDwU di †Wfjc‡g›U Gwmóvó© (†KvWv)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64/99, Zvs 12/8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, KjvPvl I wi·v cÖ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AvZ¥ mvnvh¨ Kg©m~Px (AvmvK), knx` dRjy moK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265/99, Zvs-19/09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mjvBb cÖwk¶Y, †gvgevwZ ˆZwi cÖKí, cÖwZeÜx‡`i cÖwk¶Y I grm¨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hye Kj¨vb msm` I cvVvMvi, UMov B›`yiKvbx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66/99 Zvs-19/09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cwievi cwiKíb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9/10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c‡ivRcyi †Rjv KvPv evRvi e¨emvqx Kj¨vY mwgwZ, KvPvevRvi, wc‡ivRcyi| wc‡ivR-267/99 Zvs 20/09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, KjvPvl I wi·v cÖ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›`ecvov evmóvÛ hye Kj¨vb mwgwZ, †_vZLvjx, ev›`ecvo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68/99, Zvs-28/9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†Ljva~jv, e„¶‡ivcb I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vwi`ª Dbœqb ms¯’v,(wW,BD,Gm), kªxivgKvV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69/99, Zvs-30/9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`wi`ª gwnjv‡`i †mjvB, n¯— wkí cÖwk¶Y I QvÎ QvÎx‡`i e„wË cÖ`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mvmvj I‡qj †dqvi GWfviwUm‡g›U GÛ i“ivj BDwbwU cÖ‡R±(¯^i“c)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70/99, Zvs- 28/10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e„wËg~jK cÖwk¶Y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RvMib mgvRKj¨vb mwgwZ, MÖvg+†cvt `t wfUvevox, fvÛvwiqv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71/99, Zvs-31/10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wË cÖ`vb I cwievi cwiKíbv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nvKwe gaymyab K¬ve, MÖvg+†cvt Kzwoqvb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72/99 Zvs-8/11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Y, eq¯‹ wk¶v I nuvm gyiMx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Bf w` cyIi, RMbœv_KvV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73/99 Avs 10/11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jvPvl, grm¨ Pvl,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DËi Av½yj KvVv mgvRKj¨vb mwgwZ, Av½yjKvVv, gVevoxqv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74/99, Zvs-11/11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ï wk¶v I eq¯‹ wk¶v, KzwUiwkí Mev`x cï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ÒG¨‡mWÓ Av_© mvgvwRK wk¶v Dbœqb msMVK, Dt wgVv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75/99Zvs 11/11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, KjvPvl I wi·v cÖ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DwZevoxqv †emiKvix wkï m`b I KvixMwi cÖwk¶b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76/99Zvs-21/11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mx‡`i jvjb cvjb, e„¶‡ivcb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4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gwWqv i“ivj †Wfjc‡g›U, ˆeVvKvU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77/99, Zvs 12/11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we‡gvPb, grlPvl, Kjv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vMibx msm, †QvUweovj Ryix, †Nvlb Zviv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78/99, Zvs 22/11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PË we‡bv`b, cwievi cwiKíbv I bvm©vi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DLvjx eûgyLx mgvR Kj¨vY mwgwZ, DËi evRvi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79/99, Zvs02/12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ÜzRb hye msN, WvK evsjv †ivW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80/99, Zvs-07/12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hvZzK we‡iv`x Av‡›`vjb ¯^v¯’‡mev I †mwb‡Ukb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09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ï‡f”Qv hye msN, MÖvg-bv›`yi nvi, †cvt Bjynvi, †bQviv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81/99, Zvs 7/12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K…wl‡gjv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wiaviv eûg~Lx mgvR Kj¨vY ms¯’v, MÖvg+†cvt ivavbMi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82/99,Zvs- 07/12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v¯—vNvU †givgZ I KzwUi w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ejw`qv BDwbqb wi·v kªwgK Kj¨vY mwgwZ, †cvt ivRvevo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283/99, Zvs 20/12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ix I wkï‡`i Dbœqb, wbi¶iZv `yixKi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7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b KvjvBqv hye Dbœqb ms¯’v I mgvRKj¨vb K¬ve, B›`yiKvb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84/99,Zvs-21/12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 †Ljvayjv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óvi wfkb wc‡ivRcyb, wc‡ivRcyi †cŠimf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285/99, Zvs-28/12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¯^v¯’¨ cwievi cwiKíbv ebvqb, wewfbœ cÖwk¶Y I Avqea©K Kg©m~P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bvMwiK Dbœqb cwil`, ûjvinvU, wc‡ivRcyi| wc‡ivR-286/99 Zvs28/12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 †Ljvayjv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w_cÎ †bB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ZvnvwdRyj Kzivwbyj Kvwig I GwZgLvbv, MÖvg+†cvt Pi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87/99, Zvs30/12/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/10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/>
      </w:pPr>
      <w:r>
        <w:rPr/>
        <w:t>2000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4"/>
        <w:gridCol w:w="2332"/>
        <w:gridCol w:w="2196"/>
        <w:gridCol w:w="1078"/>
        <w:gridCol w:w="1257"/>
        <w:gridCol w:w="1243"/>
        <w:gridCol w:w="1271"/>
        <w:gridCol w:w="1615"/>
        <w:gridCol w:w="1542"/>
        <w:gridCol w:w="1044"/>
        <w:gridCol w:w="1157"/>
        <w:gridCol w:w="1040"/>
      </w:tblGrid>
      <w:tr>
        <w:trPr>
          <w:trHeight w:val="107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g¨vb GBW G‡mvwm‡qkb, gymwjg cvov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288/00, Zvs-4/01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, grm¨ Pvl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5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evoxqv _vbv bi my›`i Kj¨vb mwgwZ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89/00, Zvs 17/01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m©vwi cÖKí I †mjvB cÖwk¶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›Uvi di i“jvi †Wfjc‡g›U †cÖvMÖvg, `t evwjnvi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90/00Zvs-01/02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Kjv Pvl I 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7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bexb K¬ve I cvVvMvi, PwÛcyiPvU, wRqvbMi, 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91/00, Zvs-02/02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~ixKib, wewfbœ cÖwk¶b I cÖv_wgK ¯^v¯’¨ cwiPh©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Rb‡mev c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>x Dbœqb mgvRKj¨vY mwgwZ I cvVvMvi, `w¶Y bvgvRcy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292/00, Zvs-02/02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i¶iZv `yixKib, cÖv_wgK ¯^v¯’¨ cwiPh©v I wewfbœ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evoxqv †cŠi Kg©Pvix Kj¨vb mwgwZ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93/00 Zvs-02/02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wfbœ mvnvh¨,KzwUiwkí, e„¶‡ivcb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c‡ivRcyi †Rjv e¨emvqx Kj¨vY mwgwZ, evRvi †ivW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294/00, Zvs-10/02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i¶iZv `yixKib, cÖv_wgK ¯^v¯’¨ cwiPh©v I wewfbœ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gywÝevox †ndRyj †KviAvb I wkï m`b, wgi“Lvjx, gVevoxqv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295/00Zvs 24/02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0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LRyiZjv †k‡ievsjv hye msN I MÖ¯’vMvi, MÖvg- ivgP›`ªcyi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96/00 Zvs-29/02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cvVvMvi ¯’vcb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jd wW‡c‡Û›U ‡cvÖMÖvg, DËi RMbœv_ KvwV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97/00, Zvs-29/02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v¯—vNvU †givgZ, e„¶‡ivcb I 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gvwUfvsMv e›`i ewbK mgvRKj¨vb mwgwZ, gvwUfvsM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 298/00, Zvs-29/02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¯^v¯’¨ †me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i“wjqv, Bmjvgx cvVvMvi I KvwiMix cÖwk¶b †K›`ª, `t wgVv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299/00, Zvs 29/02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grlPvl I nvm-gyiMx cvjb I RbmsL¨v wbqš¿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evoxqv `wR© Kj¨vb mwgwZ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00/00, Zvs 29/02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‰</w:t>
            </w:r>
            <w:r>
              <w:rPr>
                <w:rFonts w:cs="SutonnyMJ" w:ascii="SutonnyMJ" w:hAnsi="SutonnyMJ"/>
                <w:sz w:val="20"/>
              </w:rPr>
              <w:t>bk we`¨vjq, Mv‡g©›Um cÖKí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4"/>
                <w:szCs w:val="16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wUfvsMv evRvi Dbœqb I RbKj¨vb mwgwZ, gvwUfvsMv, bvwRicyi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 301/00, Zvs-14/03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e„¶‡ivcb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ga¨KvjvBqv AvwRwRqv GwZgLvbv, KvjvBqv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01/00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29/02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mx‡`i jvjb cvjb, e„¶‡ivcb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1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wjqv‡g bvB GKvwaK b¤^i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‡</w:t>
            </w:r>
            <w:r>
              <w:rPr>
                <w:rFonts w:cs="SutonnyMJ" w:ascii="SutonnyMJ" w:hAnsi="SutonnyMJ"/>
                <w:sz w:val="18"/>
                <w:szCs w:val="20"/>
              </w:rPr>
              <w:t>m›Uvi di wnEg¨vb GgcvIqvi‡g›U GÛ †Wfjc‡g›U K‡jR †ivW, fvÛvwiqv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 302/00,Zvs-19/3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Y, eq¯‹ wk¶v I nuvm gyiMx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ivM, †k‡i evsjv moK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03/00,Zvs-19/3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v¯—vNvU †givgZ, e„¶‡ivcb I 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my›`ieb ms¯’v, Kvjxevox moK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304/00, Zvs 12/04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lPvl, ebvq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eyZiLvjx hye Kj¨vb I µxov msm`, ¸wjmv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05/00, Zvs-12/04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grm¨ wk¶v I mvs¯‹…wZ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mjvgx Dbœqb ms¯’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06/00, Zvs-17/4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wfbœ AvBbMZ mnvqZv cÖ`vb Ges webvg~‡j¨ wPwKrmv cÖ`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qKzjnvU mgvR Kj¨vY K¬ve, RqKzjnvU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07/00, Zvs 23/4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vMvi, e„¶‡ivcb, grm¨ Pvl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wdmvm© K¬ve, wW,wm †ivW wc‡ivRcyi| wc‡ivR-308/2000 Zvs 7/5/2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vVvMvi, eq¯‹wk¶v,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gvwbK wgqv cvVvMvi I mgvRKj¨vY K¬ve, RqKzjnvU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 309/2000, Zvs 7/5/2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 I cwievi cwiKíbv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kªxivg K…ò Avkªg, K‡jR †ivW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310/00, Zvs-15/05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eKvi mgm¨v `yixKib, wbi¶iZv `yixKibe„wË g~jK cÖwk¶Y, webvg~‡j¨ wPwKrmv cÖ`vb wewfbœ mvnvh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‰</w:t>
            </w:r>
            <w:r>
              <w:rPr>
                <w:rFonts w:cs="SutonnyMJ" w:ascii="SutonnyMJ" w:hAnsi="SutonnyMJ"/>
                <w:sz w:val="20"/>
                <w:szCs w:val="20"/>
              </w:rPr>
              <w:t>gwÎ Av_©mvgvwRK ms¯’v, kªxivgKvV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11/00,Zvs-23/05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cwievicwiKíbv I bvm©vwi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L iv‡mj ¯§„wZ cvVMvi,gvwUfvsMv, bvwRicyi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 312/00, Zvs-31/5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PË we‡bv`b, grlPvl I Îvb c~be©vm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Âb ¯§„wZ cvVvMvi I K¬ve, MÖvg- ivRcvk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13/00,Zvs- 01/6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e„wËg~jK cÖwk¶Y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m,wW gw`bvZzj Bmjvwgqv wkgy m`b, mvC`Lvjx, evjxcvov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14/00,Zvs-5/6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mx‡`i jvjb cvjb, e„¶‡ivcb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5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‡ievsjv GKZv hye msN, †PŠVvBgnj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15/00, Zvs-27/6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 I cvVvMv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n&amp; Bqv‡q DjygwÏb GwZgLvbv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16/00, Zvs 27/6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5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w›Uª‡MÖ‡UW †Wfic‡g›U †mvmvBwU (AvB,wW,Gm) cÙWywe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17/00, Zvs-27/6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 xml:space="preserve">cvVvKvUv Bmjvgxqv GwZgLvbv, MÖvg-cvVvKvUv, †cvt wgi“Lvjx, gVevoxqv, wc‡ivRcyi| </w:t>
            </w:r>
            <w:r>
              <w:rPr>
                <w:rFonts w:cs="SutonnyMJ" w:ascii="SutonnyMJ" w:hAnsi="SutonnyMJ"/>
                <w:sz w:val="14"/>
                <w:szCs w:val="16"/>
              </w:rPr>
              <w:t>wc‡ivR-318/00, Zvs28/6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1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‡</w:t>
            </w:r>
            <w:r>
              <w:rPr>
                <w:rFonts w:cs="SutonnyMJ" w:ascii="SutonnyMJ" w:hAnsi="SutonnyMJ"/>
                <w:sz w:val="18"/>
                <w:szCs w:val="20"/>
              </w:rPr>
              <w:t>gvZvnvi Avjx ¯§„wZ GwZgLvbv I KvwiMix ¯‹zj, †kKgvwUqv, †lvjkZ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19/00, Zvs 28/6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wm‡`i jvjb cvjb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8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Nybv_cyi eûgywL Kj¨vb mwgwZ, iNybv_cyi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20/00Zvs-28/06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 I eq¯‹ wk¶v, bvm©vix I ebvqb, wbi¶iZv `~ixKi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3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MÖ`yZ hye msN, †PŠVvBgnj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21/00, Zvs-28/6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†Ljvayj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6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†</w:t>
            </w:r>
            <w:r>
              <w:rPr>
                <w:rFonts w:cs="SutonnyMJ" w:ascii="SutonnyMJ" w:hAnsi="SutonnyMJ"/>
                <w:sz w:val="16"/>
                <w:szCs w:val="20"/>
              </w:rPr>
              <w:t>Z‡ikv I‡qj‡dqvi †m›Uvi (wU, Wwe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D, wm) K‡jR †ivW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322/00, Zvs-28/06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`vwi`ª¨ we‡gvPb, grm¨ Pvl, mvgvwRK ebvq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we iwk¥ msN, MvwRqv, evUbvZj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23/00, Zvs 29/6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vVvMvi, eq¯‹wk¶v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cÖ‡KŠkjx †gvt byi“j Avwgb ZvjyK`vi µxov I mgvR Kj¨vb dvD‡Ûkb, Rywbq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 wc‡ivR- 324/00, Zvs-29/06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‡eKviZ¡ `yixKib, µxov I mvs¯‹…wZK I cvVvMv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9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`vD`cyi ieŸvwbqv  GwZgLvbv, MÖvgt `vD`cyi, †cvt D`qKvVx,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325/00, Zvs-27/08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, wewfbœ cÖwk¶Y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2/07/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cvewjK †Wfjc‡g›U †m›Uvi, gvZ…m`b †ivW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326/00Zvs-28/08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P‡Uie¨vM cÖKí, wbiKljZv `~ixKiY, wewfbœ cÖwk¶Y,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9/04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gVevoxqv Dc‡Rjv KvV e¨emvqx Kj¨vb mwgwZ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27/00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28/8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K…wl‡gjv,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kvwieywbqv Kv`wiqv `yt¯’ wkï m`b I GwZgLvbv, ckvwieywbq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28/00, Zvs 31/8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b cvo mvZzwiqv hye mgvR Kj¨vY mwgwZ, cvo mvZzwiqv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29/00, Zvs 18/9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vMvi, e„¶‡ivcb,grm¨ Pvl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cÖZ¨vkv mgvR Kj¨vY †K›`ª, bvgvRcy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330/00, Zvs-18/09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, ¯^v¯’¨ †me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‡e`b Kiv n‡q‡Q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wW,Avi,wm mgvR Kj¨vY ms¯’v, MÖvgt D`qKvVx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331/00, Zvs-18/09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eKviZ¡ `~ixKiY, AvZ¥ mvgvwRK cÖKí, µxov I mvs¯‹…wZ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D‡b¥l gvbe Kj¨vb ms¯’v, wP_wjqA, cv‡oinvU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332/00, Zvs-20/09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bvqb, QvMj cvjb, m¨vwb‡Ukb I FY`vb Kg©myP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wbe©vb hye‡Mvwô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33/00, Zvs-20/9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wkí, cwievicwiKíbv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L dRjyj nK gwb hye mON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34/00, Zvs-21/9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eKviZ¡ `yixKib, µxov I mvs¯‹…wZ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/06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G‡mvwm‡qU †mvkvj BgcÖ“f‡g›U dvD‡Ûkb, (Avwmd), KzgviLvjx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335/00, Zvs 25/9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grl Pvl I nvm-gyiMx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cwðg †mvnvM`j GwZgLvbv, MÖvg+†cvt cwðg †mvnvM`j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ewi-336/00 Zvs 26/9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3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ãyj jwZd ¯§„wZ MY cvVvMvi , †KDw›`qv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37/00, Zvs 15/10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Q‡j‡g‡q‡`i cÖv_wgK wk¶v, †Ljvayj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gvbe Kj¨vb dvD‡Ûkb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38/00, Zvs-16/10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†Ljvayj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Mqvwmqv GwZgLvbv I wkï m`b, MÖvg-dzjSzwo, Zzl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39/00, Zvs17/10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9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k‡i evsjv K¬ve I cvVvMvi, MÖvg+†cvt ckvieywbqv, fvÛvwiqv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340/01,Zvs-19/10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 I eq¯‹ wk¶v I cvVvMv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k¶b cÖvß gVevoxqv hye Kj¨vb mwgwZ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41/00, Zvs-19/10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jvB cÖwk¶b, cwievi cwiKíbv, µxov I mvs¯‹…wZ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PÎv cvZv KvUv hye Kj¨vb mwgwZ, cvZvKvUv,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42/00Zvs-19/10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KvwiMix cÖwk¶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vwi`ª we‡gvPb mgvRKj¨vb ms¯’v, †Mvea©b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43/00, Zvs 24/10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¯^v¯’¨, wk¶v I gvbweK Dbœqb Kg©m~P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a¨ aycwZ mgvRKj¨vb mwgwZ, ga¨aycwZ AvgovMvwQqv, gVevoxqv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 344/00, Zvs-06/11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iv¯—vNvU,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mvbivBR K¬ve, gwiPvj, ûjvinvU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345/00, Zvs 8/11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nvm-gyiMx, cwievi cwiKíbv I gal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i“ivj B‡Kv‡bvwgK †mvmvj mvwf©m G‡mvwm‡qkb (wimv) MÖvgt g~jMÖvgnvU, iv‡qiKvVx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346/00, Zvs-19/11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k¶v, kvwš—, GKZv, †eKviZ¡ `~ixKiY, µxo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‡qj †e½j dvD‡Ûkb (AviweGg), MÖvg-Dt gsKicvkv, †cvt evkevwoqv, m`i, wc‡ivRcyi| wc‡ivR-347/00 Zvst 19/11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KvwiMix cÖwk¶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ga¨ KvwjKvevox hye mgvRKj¨vb mwgwZ, Zzl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48/00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19/11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†Ljvayjv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nx` wRqvD¾vgvb I‡qj‡dqvi Kg‡c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· I GwZgLvbv, MÖvg-`w¶Y e›`i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49/00, Zvs 26/11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9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ZKvwQgv gwnjv mwgwZ, mvZKvwQg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50/00, Zvs 26/11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PËwe‡bv`b I †mjvB cÖwk¶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›`yiKvbx mZZv msN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51/00 Zvs-27/11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¯^”Qvq i³`vb, e„¶‡ivcb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mgvRKj¨vY ms¯’v, MÖvg+†cvt avIqv, fvÛvwiqv, wc‡ivRcyi| wc‡ivR-352/00 Zvs 04/12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KvwiMix cÖwk¶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7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gvwRK I gvbweK Dbœqb ms¯’v, MÖvg+†cvt avIq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53/00 Zvs- 13/12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‰</w:t>
            </w:r>
            <w:r>
              <w:rPr>
                <w:rFonts w:cs="SutonnyMJ" w:ascii="SutonnyMJ" w:hAnsi="SutonnyMJ"/>
                <w:sz w:val="20"/>
              </w:rPr>
              <w:t>bk we`¨vjq ¯’vcb, e„wË g~jK cÖwk¶Y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xb †Wfjc‡g›U dvD‡Ûkb, RMbœv_KvV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54/00, Zvs 21/12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K…wl‡gjv, 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f‡jR wi‡mvm© †Wfjc‡g›U †mvmvBwU, (we,Avi,wf,Gm) gymwjg cvov, wc‡ivRcyi †cŠimf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355/00, Zvs-10/12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, e„wËg~jK wk¶v, wewfbœ cÖwk¶Y I KzwUi wkí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5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ILvjx evRvi wkï m`b I ZrmsjMœ byivbx †Kvivb Zvwjgyj gv`ªvmv, MvILvjx, bvwRicyi, wc‡ivRcyi|</w:t>
            </w:r>
            <w:r>
              <w:rPr>
                <w:rFonts w:cs="SutonnyMJ" w:ascii="SutonnyMJ" w:hAnsi="SutonnyMJ"/>
                <w:sz w:val="14"/>
                <w:szCs w:val="20"/>
              </w:rPr>
              <w:t xml:space="preserve"> wc‡ivR-356/00, Zvs21/12/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wm‡`i jvjb cvjb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/>
      </w:pPr>
      <w:r>
        <w:rPr/>
        <w:t>2001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4"/>
        <w:gridCol w:w="2332"/>
        <w:gridCol w:w="2196"/>
        <w:gridCol w:w="1078"/>
        <w:gridCol w:w="1257"/>
        <w:gridCol w:w="1243"/>
        <w:gridCol w:w="1271"/>
        <w:gridCol w:w="1615"/>
        <w:gridCol w:w="1542"/>
        <w:gridCol w:w="1044"/>
        <w:gridCol w:w="1157"/>
        <w:gridCol w:w="1040"/>
      </w:tblGrid>
      <w:tr>
        <w:trPr>
          <w:trHeight w:val="110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b c~e© avIqv GKZv K¬ve I cvVvMvi, avIq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57/01 Zvs 8/10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wk¶v, †hŠZzK we‡ivax, cvVvMvi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Ljbx 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hye ms¯’v, Dt Kjvi‡`vqvwbqv, bvwRicyi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358/01, Zvs 12/02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bvqb, cvVvMvi I m¨vwb‡Uk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gVevoxqv _vbv evjvB bvmK wWjvi Kj¨vb mwgwZ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59/01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12/02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µxov, grmPvl I Mixe mvnvh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I RbKj¨vb ms¯’v, _vbvcvov †ivW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60/01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12/02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, cÖv_wgK ¯^v¯’¨ cwiPh©v I wewfbœ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wb GÛ ivbv dvD‡Ûkb, SbSwbqv, gvwjLvj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61/01, Zvs-12/02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KjvPvl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GKZv Zi“b msN, cwðg ivRcvov, we,Gb nvU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62/01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15/02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eIqvwik jvk, cvUvMvi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`w¶b †`eÎ Av`k© hye Dbœqb mwgwZ, †`eÎ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63/01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18/03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e„¶‡ivcb ,cwievi cwiKíbv, 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iLvjx Zi“b msN, PiLvjx, iNybv_cyi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64/01, Zvs-22/3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, cÖv_wgK ¯^v¯’¨ cwiPh©v I wewfbœ cÖwk¶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b we Bmjvgx cvVMvi, †eZ‡gvi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65/01, Zvs 22/03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 e„¶‡ivcb I Kjv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kL ev`kv I‡qj †dqvi dvD‡Ûkb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366/01, Zvs-27/03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i¶iZv `~ixKib, bvix wbh©vZb cÖwZ‡iva,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9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wiaviv Avbbyix wkï Kj¨vb ms¯’v, MÖvg+†cvt ivavbMi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67/01Zvs 27/3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7/10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B eÜz hye msN, ga¨ evNv‡Rvo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68/01, Zvs-4/4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, cÖv_wgK ¯^v¯’¨ cwiPh©v I wewfbœ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mvbvi evsjv eûgywL gvbe Kj¨vY ms¯’v, †mvbvi evsjv moK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369/01, Zvs-12/04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cwievi cwiKíbv, wewfbœ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eRvMibx hye msN, Wygywi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70/01, Zvs 12/4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nvmgyiMx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nviRx cvZv KvUv Dbœqb mwgwZ, eo nviRx, gVevoxqv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71/01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7/5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,eq¯‹, ‡Ljvayjv I wewfbœ mvnvh¨ BZ¨vw`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wdmvm© K¬ve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72/01, Zvs-7/5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wËg~jK wk¶v, wPË we‡bv`b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`qb mgvRKj¨vb mwgwZ, Poevwbqvi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73/01, Zvs-16/5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KzwUiwkí I grl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nvMjv RbKj¨vY bexb msN, †nvMjv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74/01, Zvs 27/5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vMvi, e„¶‡ivcb, grm¨ Pvl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~h© D`q hye msN, PvovLvjx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75/01,Zvs-27/5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 Pvl, bvm©vix, wewfbœ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2/10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xcvqb MÖvgxb Dbœqb †K›`ª, †Xcmveywbqv, evjxcvov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76/01Zvs-10/6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lPvl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BDbvB‡UW I‡qj †dqvi dvD‡Ûkb (BD,Wwe</w:t>
            </w:r>
            <w:r>
              <w:rPr>
                <w:sz w:val="18"/>
                <w:szCs w:val="20"/>
              </w:rPr>
              <w:softHyphen/>
            </w:r>
            <w:r>
              <w:rPr>
                <w:rFonts w:cs="SutonnyMJ" w:ascii="SutonnyMJ" w:hAnsi="SutonnyMJ"/>
                <w:sz w:val="18"/>
                <w:szCs w:val="20"/>
              </w:rPr>
              <w:t>D,Gd) kªxivgKvV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77/01, Zvs-18/06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Övgxb f~wgnxb‡`i‡K ¯^vejw¤^ Ki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vR Dbœqb cÖMwZ msN,`xwNiRvb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78/01, Zvs-21/06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KjvPvl, wbi¶iZv `yixKib, cvVvMvi ¯’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3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t †mvbvLvjx hye Kj¨vb mwgwZ, `t †mvbv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79/01, Zvs24/6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e„wËg~jK cÖwk¶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4"/>
                <w:szCs w:val="16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cwi‡ek I A_©‰bwZK Dbœqb ms¯’v, wU,Gb,wU moK, gVevoxqv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 380/01, Zvs-27/6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KjvPvl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GKZv Kj¨vb mwgwZ, MÖvg- jLvKvVx, ûjvi nvU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381/01, Zvs-27/06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mjvB cÖwk¶Y, KjvPvl, wewfbœ cÖwk¶Y I grm¨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04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i‡ek Avt gwgb wndRyj †KviAvb I GwZgLvbv, MÖvg- `t wgVv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82/01, Zvs17/7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9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i‡ek Avt gwgwwbqv Bmjvgx cvVMvi, `t wgVv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83/01, Zvs-10/7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†Ljvayjv I bvm©vix, cvVvMv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K, Gg, RbKj¨vY ms¯’v, `w¶Y gvwQgcy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384/01, Zvs-10/07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eKvi mgm¨v `yixKib, wbi¶iZv `~ixKi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`¨M mgvR Dbœqb Kg©myPx, †mvnvM`j, AvjwKinvU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85/01, Zvs 12/7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 I bvix‡`i Dbœqb I AwaKvi cÖwZô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` †Wfjc‡g›U G‡mvwm‡qkb, Dt Kjvi‡`vqvwbqv, bvwRicyi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386/01, Zvs 15/07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 Pvl, nvmg~iMx I Mev`x cï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10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nvMjvcvwZ Dbœqb mgvR Kj¨vb mwgwZ I mv‡jwnqv Bmjvwgqv cvVvMvi, AvgovMvwQq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87/01 Zvs-23/7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 I cvVvMvo, Mixe‡`i mvnvh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m›Uvi di G¨WfvÝ‡g›U †cÖvMÖvg (K¨vc), cv‡oinvU, wRqvbMi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88/01 Zvs-24/07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†Ljva~jv, e„¶‡ivcb I wbi¶iZv `yixKi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ivgK…Ý GKZv †mev msM, evwbqvKvV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89/01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6/8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µxov I KzwUiw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DcKzjxq mvnvh¨ Kg©m~Px, D`qKvVx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390/01, Zvs 23/08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q¯‹ wk¶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Qv‡jwnqv GwZgLvbv, MÖvg-Mbgvb, †cvt †mvnvM`j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91/01, Zvs 27/8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0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fvB fvB mgvR Dbœqb mwgwZ, Kzwgigviv, ûjvinvU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392/01, Zvs02/09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cwievi cwiKíbv I bvm©vwi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01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Gm,Gg, AvjKvR DwÏb hye gwnjv †fv‡Kkbvj cÖwk¶Y dvD‡ÛkY, †mvnvM`j, ‡bQviev`, wc‡ivRcyi|</w:t>
            </w:r>
            <w:r>
              <w:rPr>
                <w:rFonts w:cs="SutonnyMJ" w:ascii="SutonnyMJ" w:hAnsi="SutonnyMJ"/>
                <w:sz w:val="12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6"/>
                <w:szCs w:val="16"/>
              </w:rPr>
              <w:t>wc‡ivR-393/01 Zvs 03/9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 I cwievi cwiKíbv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sjv‡`k Dbœqb fvebv, MÖvg-mgy`qKvV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94/01, Zvs 03/9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, grm¨ Pvl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yw³ I‡qj‡dqvi dvD‡Ûkb (Gg,Wwe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D,Gd) `t wkqvjKvV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395/01,Zvs-03/9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K…wl‡gjv, 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ms¯’v, wRjevwoqv, ivRvevwo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96/01, Zvs 16/9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vMvi, e„¶‡ivcb, grm¨ Pvl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ms¯’v, DËi webœv, ivRvevo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397/01Zvs 16/9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, †Ljva~jv, grm¨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eastAsia="SutonnyMJ" w:cs="SutonnyMJ" w:ascii="SutonnyMJ" w:hAnsi="SutonnyMJ"/>
                <w:sz w:val="16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16"/>
                <w:szCs w:val="20"/>
              </w:rPr>
              <w:t>wc‡ivRcyi †Rjv grm¨ Uªjvi gvwS Kj¨vY mwgwZ, MÖvg- ev`yiv, †cvt cv‡oinvU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398/01, Zvs-16/09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m Pvl, e„¶‡ivcb, wµ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10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mgvR weKvk Kvh©µg (mweKv) †cŠimfv †ivW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399/01, Zvs-03/10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`vwi`ª we‡gvPb, grm¨ m¤ú` Dbœqb I mvgvwRK ebvq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04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be Dbœqb mgvR‡mev K¬ve, MÖvg- `t wkqvjKvV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00/01,Zvs-07/10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j gv`ªvmvZzj gw`bv I KvwiMix GwZgLvbv, MÖvg+†cvt ivRcvk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01/01, Zvs 9/10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sjv‡`k G‡mvwm‡qkb di I‡gb G¨WfvÝ‡g›U i“ivj †Wfje‡g›U, RMbœv_KvV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02/01, Zvs 14/10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uvZ wkí, ˆbk we`¨vjq, `yt¯’ gvby‡li cybe©vmb, wewfbœ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Awdmvm© K¬ve, ‡bQviev`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03/01, Zvs 14/10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PË we‡bv`b, cwievi cwiKíbv I bvm©vi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mgvR Dbœqb †K›`ª (Gm,wW,Gm) kni gvwQgcy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404/01, Zvs-05/11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kï wk¶v I eq¯‹ wk¶v, KzwUiwkí Mev`x cï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bœqb, Kjvi‡`vqvwb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05/01, Zvs-6/11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jvBb cÖwk¶Y, cÖwZeÜx‡`i cÖwk¶Y I grm¨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7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f‡jR †Wfjc‡g›U dvD‡Ûkb, eocyj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406/01, Zvs-6/11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bMZ mnqZv cÖ`vb, cwievi cwiKíbv, MYwk¶v I grm¨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b KvwjKv evox Av`k© RbKj¨vb mwgwZ, KvwjKv evox, gVevoxqv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 407/01, Zvs-21/11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0"/>
              </w:rPr>
              <w:t>Dc‡Rjv e¨vcx</w:t>
            </w:r>
            <w:r>
              <w:rPr>
                <w:rFonts w:cs="SutonnyMJ" w:ascii="SutonnyMJ" w:hAnsi="SutonnyMJ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bi¶iZv, cvVvMvi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Bmjvgx mgvRKj¨vY cwil`, MÖvg+†cvt cv‡oinvU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408/01, Zvs-26/11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KzwUi wkí, nvmgyiMx cvjb I grm¨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Av‡U©wgm †mvmvBwU di Gbfvqib‡g›Uvj G¨vWfvÝ‡g›U (G,Gm,B,Gm) DwKjcvo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409/01 Zvs27/11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 I grm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 Dbœqb ms¯’v I cvVvMvi, MvRxcyi †cvt †PPi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10/01 Zvs-6/12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hvZzK we‡iv`x Av‡›`vjb ¯^v¯’‡mev I †mwb‡Ukb I cvVvMvi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Avj B‡Ënv` Dbœqb ms¯’v, ga¨iv¯—v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411/01, Zvs-23/12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wËg~jK cÖwk¶Y, eq¯‹ wk¶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bQviDwÏb ¯§„wZ cvVvMvi I Dbœqb ms¯’v, wKvicy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412/01, Zvs 26/12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l Pvl, nvmg~iMx I Mev`x cï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AvjnvR¡ Avãym †mvevnvb I‡qj‡dqvi dvD‡Ûkb, †ZR`vmKvVx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413/01, Zvs-29/12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bvm©vix, grm¨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~e© ivRcvov ZvjZjv evRvi hye Kj¨vb mwgwZ, c~e©ivRcvo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14/01, Zvs-29/12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 bvm©vix, wewfbœ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2002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4"/>
        <w:gridCol w:w="2332"/>
        <w:gridCol w:w="2196"/>
        <w:gridCol w:w="1078"/>
        <w:gridCol w:w="1257"/>
        <w:gridCol w:w="1243"/>
        <w:gridCol w:w="1271"/>
        <w:gridCol w:w="1615"/>
        <w:gridCol w:w="1542"/>
        <w:gridCol w:w="1044"/>
        <w:gridCol w:w="1157"/>
        <w:gridCol w:w="1040"/>
      </w:tblGrid>
      <w:tr>
        <w:trPr>
          <w:trHeight w:val="1061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jvDwÏb evnv`yi GwZgLvbv (wkï m`b) Dt `xN© Kjvi‡`vqvwb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15/02, Zvs13/01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wm‡`i jvjb cvjb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RwRqv GwZgLvbv  (wkï m`b), Dt `xN©, Kjvi‡`vqvwbqv, bvwRicyi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416/02, Zvs-13/01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wm‡`i jvjb cvjb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~e© avIqv gqbv wewe wkï wbevm, MÖvg+†cvt avIq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17/02Zvs15/01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giv ÔKÕ Rbv K¬ve I cvVvMvi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18/02, Zvs-19/01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~jv, e„¶‡ivcb I eq¯‹ wk¶v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G, †K, Gg G AvDqvj I‡qj‡dqvi dvD‡Ûkb I cvVvMvi, MÖvgt ksKicvkv, †cvt cv‡oinvU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419/02,Zvs-19/01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`vwi`ª we‡gvPb, grm¨ Pvl, e„¶‡ivcb, wµ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m~‡h©¨vq`q, ivRvinvU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420/02, Zvs 19/01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i¶iZv, wµov I mvs¯‹…wZ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Kwmi NwU‡Pviv Av`k© hye Dbœqb K¬ve,, eKwmi NwUi‡Pvi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21/02, Zvs 09/02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m›Uvi di mvB`vb© †Wfjc‡g›U (wm,Gm,wW), evBcvk moK, wc‡ivRcyi m`i, wc‡ivRcyi| wc‡ivR-422/2002 Zvs 09/02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~jv, e„¶‡ivcb I eq¯‹ wk¶v I grlPvl I Avqea©K cÖKí, bvix I wkï AwaKv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 †mvbvLvjx †`k †cÖg hye msN, †mvbvLvjx AvgovMvwQq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>wc‡ivR-423/02, Zvs 11/02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Mvi, `vwi`ª we‡gvPb, wk¶v I ¯^v¯’‡me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Rx †bQviDwÏb dvD‡Ûkb I GwZgLvbv, MÖvg+†cvt cËvkx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24/02,Zvs-13/02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mx‡`i jvjb cvjb, e„¶‡ivcb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3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ms¯’v, meyR bMi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25/02, Zvs 14/02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 Pvl, nvmg~iMx I Mev`x cï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Y †gNcvj mgvR Kj¨vY msN, †gNcvj,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26/02, Zvs 14/02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,eq¯‹ wk¶v I nvum gyiMx cvjb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LvbvKzwbqvix ˆekvLx K¬ve, K`gZj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427/02, Zvs-02/03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PË we‡bv`b, †Ljva~jv I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†</w:t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mvk¨vj GWf¨vÝ †Wfjc‡g›U dvD‡Ûkb, gvwQgcyi moK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428/02Zvs 4/3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bwk¶v I grl Pvl, nvmg~iMx I Mev`x cï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Bmjvgx mgvRKj¨vb K¬ve I cvVvMvi, †Nv‡li nvU B›`yiKvb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29/02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27/03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vMvi, e„¶‡ivcb I grm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jvKv I‡qj †dqvi dvD‡Ûkb,mvwP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30/02, Zvs-02/04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bvqb Kg©m~Px I grlPvl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jx cvov hye UvBMvm© I K¬ve, evjxcvov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31/02, Zvs-02/04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Ljvayjv mvgvwRK ebvqb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7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njZv †QvU nvRx evox hye msN GKZv K¬ve, ¸wjkv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432/02, Zvs 09/04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bvqb, cvVvMvi I m¨vwb‡Uk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KjvLvjx `vi“mybœvZ KvivgwZqv nvwdwRqv gv`ªvmv I GwZgLvbv, KjvLvjx,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433/02, Zvs-20/04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 †Ljva~j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2/07/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nwiYv emyÜiv mgvRKj¨vY mwgwZ, MÖvgt nwiYv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434/02, Zvs-22/04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i¶iZv `yixKiY, cwievi cwiKíbv, QvÎ-QvÎx‡`i e„wË cÖ`vb I cvVvMv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mjvgx cvVvMvi I mgvRKj¨vb cwil`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35/02, Zvs23/4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vVvMvi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ywMqv Lvbevox GwZgLvbv (wkï m`b), hywMqv, mvwP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36/02, Zvs23/04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wm‡`i jvjb cvjb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q msN, iNybv_cyi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37/02, Zvs-9/5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bwk¶v, †cvwë I KzwUiw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03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nvi wewbgq, †NvlKvV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38/02, Zvs-9/5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eKviZ¡v `yixKib, KvwiMix cÖwk¶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t wkqvjKvVx Avw` Rv‡g gmwR` msjMœ cvVvMvi I eq¯‹ K¬ve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39/02,Zvs-11/5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wµo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t wkqvjKvVx wmt gvt dzjKzwo ms¯’v I cvVvMvi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40/02 Zvs-11/5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v¯—vNvU †givgZ, 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ovBj mgvR Dbœqb mwgwZ, MÖvg-PovBj, †cvt ˆcKLvjx, fvÛvwiqv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 441/02,Zvs-15/5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K…wl‡gj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PŠayix dvD‡Ûkb, wm,AvB,cvov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442/02, Zvs-15/05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cwievi cwiKíbv, wbi¶iZv `yixKib I †eKvi mgm¨v `yixKi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Pjbv bvgvRcyi †bQvwiqv nvwdwRqv gv`ªvmv I GwZgLvbv, bvgvRcyi, m`i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443/02, Zvs-16/05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 cwievi cwiKíb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2/07/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c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>x g½j dvD‡Ûkb, ksKi cvkv, cv‡oinvU †ivW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444/02, Zvs-30/05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, ¯^v¯’¨ †me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nvweev LvZzb dvD‡Ûkb, MÖvgt c4yLwiqv, WvKt D`qKvVx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445/02, Zvs-02/06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nuvm-gyiMx, grm¨ Pvl, KzwUi wkí, eq¯‹ wk¶v, cwievi cwiKíbv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ye mgvR Kj¨vb K¬ve, wMjvev`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46/04, Zvs-2/6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 wµq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b †mvbvLvjx, Gg,we Dbœqb mwgwZ, AvgovMvwQq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47/02, Zvs-8/6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Pvl, †hŠZzK we‡ivax Av‡›`vjb I KzwUi w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ygywiqv Avj‡niv Bmjvgx hye msN, †`Djevox MvILvi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48/02, Zvs 18/6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 I ¯^v¯’‡me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ev`yiv grm¨ AvoZ`vi mgvRKj¨vY mwgwZ, MÖvgt ev`yiv, †cvt cv‡oinvU †ivW,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449/02, Zvs-18/06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vt †gvt i“¯—g Avjx divRx GKZv msN I 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dvD‡Ûkb, †QvU nviRx wgi“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50/02 Zvs 18/06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vm-gyiMx, cwievi cwiKíbv I grl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DËivqb hye msN, nvmcvZvj moK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451/02, Zvs-29/06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Ljva~jv, cvVvMvi I ebvq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9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¯^i“c †mvmvj I‡qj‡dqvi GÛ i“ivj BDbvB‡UW †cÖvMÖvg, MÖvg+WvKt ¯^i“cKvV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52/02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29/6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K…wl‡gjv, 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wnDg¨vb †Wfjc‡g›U dvD‡Ûkb, emš—cyj †ivW, wc‡ivRcyi †cŠimfv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453/02, Zvs-07/07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eKviZ¡ `yixKiY, cvVvMvi Kg©m~Px, ebvqb Kg©m~Px, RvZxq w`em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5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c~e©dzjRywo hye Dbœqb Av`k© K¬ve, c~e©dzjRywo, mvdve›`i, gVevoxqv, wc‡ivRcyi|</w:t>
            </w:r>
            <w:r>
              <w:rPr>
                <w:rFonts w:cs="SutonnyMJ" w:ascii="SutonnyMJ" w:hAnsi="SutonnyMJ"/>
                <w:sz w:val="12"/>
                <w:szCs w:val="16"/>
              </w:rPr>
              <w:t xml:space="preserve"> wc‡ivR-454/02, Zvs-7/7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cwievicwiKíbv I †eIqvwik jvk `vd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Qvg‡Qwiqv GwZgLvbv I †neRLvbv, MÖvg- KeyZiLvjx, †cvt ¸wjkv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55/02 Zvs 07/7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1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BbKvVx mve©Rbxq nwimfv †mevkªg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56/02, Zvs-24/07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wfbœ ag©xq Abyôv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wc‡ivRcyi †Rjv grm¨ Avir Kj¨vY mwgwZ, bovBjcvov, wc‡ivRcyi †cŠimfv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457/02, Zvs-24/07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m¨ Pvl, †Ljva~jv, e„¶‡ivcb I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5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ga¨ cvZv KvUv Avj Bmjvg Kj¨vb mwgwZ,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58/02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04/8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‡¶iZv, wkï ¯^v¯’ cwiPl©v I †mjvB cÖwk¶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ye Dbœqb GKZv K¬ve,`tct eo gvQyq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59/02 Zvs 4/8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Pvl, e„¶‡ivcb,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ccjm&amp; †Kqvi (wc wm)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60/02, Zvs- 05/8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vMvi, e„¶‡ivcb I grl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eÜzRb wc‡ivRcyi, wc‡ivRcyi †cŠimf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461/02, Zvs-6/08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`vwi`ª we‡gvPb, wjM¨vj GBW, gv`K `ªe¨ cÖwZ‡iva ,nuvmgyiMx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vjeywbqv †gvnv¤§w`qv byivbx Zvwjgyj †Kvivb GwZgLvbv, †Mvjeywbq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62/02, Zvs18/8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gvnwmwbqv KvwiMix GwZgLvbv I wkï m`b, nwibcvjv Zzl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63/02, Zvs20/8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dvi“K nvmvb wkï m`b (GwZgLvbv I †ndRLvbv), MÖvg+†cvt gv‡Ricyi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64/02, Zvs 21/8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2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Gwg‡b›U e‡qR, cv‡oi nvU moK †PŠgnbx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465/02, Zvs 26/8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xo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7 bs w`NxiRvb mtcÖvtwet Kj¨vb mwgwZ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66/02, Zvs-8/9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Q‡j †g‡q‡`i wk¶v I µx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wRicyi g‡Wj mt cÖvt wet wk¶K AwfeveK Kj¨vb mwgwZ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67/02Zvs 8/9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wk¶v, †Ljvayj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mvbvjx dvD‡Ûkb, MÖvgt gy³viKvVx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468/02Zvs-10/09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eKviZ¡ `~ixKiY, ebvqb I cvVvMvi Kg©m~P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a¨ wMjvev` cÖRvcwZ K¬ve, wMjvev`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69/02, Zvs-18/9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 †Ljva~jv , MYwk¶v, nuvmgyiMx I cï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`k© bvU¨ mvs¯‹…wZK †Mvwô I cvVvMvi, mvwK©U nvDR moK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70/02, Zvs- 01/9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U¨ cÖwk¶Y, e¨vqvgvMvi cÖwZôv I i³`vb Kg©m~P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33 bs Dt ct Kjvi‡`vqvwbqv mt cÖvt wet AwfeveK Kj¨vb mwgwZ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71/02, Zvs 26/09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t iwk` †iRwgqv GwZgLvbv, MÖvg-`wafvsMv, †cvt Zv‡jk¦i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72/02, Zvs16/9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9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dv‡Zgv web‡Z †gvnv¤§v``yi ivmyj</w:t>
            </w:r>
            <w:r>
              <w:rPr>
                <w:sz w:val="18"/>
                <w:szCs w:val="20"/>
              </w:rPr>
              <w:softHyphen/>
            </w:r>
            <w:r>
              <w:rPr>
                <w:rFonts w:cs="SutonnyMJ" w:ascii="SutonnyMJ" w:hAnsi="SutonnyMJ"/>
                <w:sz w:val="18"/>
                <w:szCs w:val="20"/>
              </w:rPr>
              <w:t>vn (mt) wkï m`b, ev`yiZwj, mvc‡jR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73/02, Zvs 29/9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0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PŠgywL hye Kj¨vb mwgwZ, †PŠgyLx bZzb evRvi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74/02 Zvs-30/9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KjvPvl, wbi¶iZv `yixKib, cvVvMvi ¯’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›`viLvb Zvdnxgyj †Kvivb gv`ªvmv I GwZgLvbv, iNybv_cyi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75/02, Zvs 12/10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wm‡`i jvjb cvjb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8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DwbwU BDs †mvmvBwU, wP_wjqv, mvZKvwQg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76/02, Zvs-06/10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 I wewfbœ cÖwk¶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10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vR Kj¨vb I hye Dbœqb mwgwZ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77/02, Zvs 23/10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PËwe‡bv`b I †mjvB cÖwk¶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ecÖ dvD‡Ûkb(we,Gd), RMbœv_ KvVx e›`i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78/02 Zvs-18/10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iv¯—vNvU,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0 bs †PŠVvB gnj mt cÖvt wet wk¶K AwfeveK Kj¨vb mwgwZ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79/02, Zvs-28/10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wk¶v, †Ljvayj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77 bs Kwigy‡bœQv g‡Wj mt cÖvt we`¨vjq Kj¨vY mwgwZ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480/02, Zvs-28/10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 I µx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BDbvB‡UW †cÖvMÖvgm di‡Kv÷vj Gwiqvm wiKb÷ªvKk (DcKvi), LvgKvU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481/02, Zvs-29/02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, wb‡iv¶iZv `yixKib, †Ljva~jv I eq¯‹ wk¶v, †bwb‡Ukb, webvg~‡j¨ wPwKrmv, MYwk¶v, nuvmgyiMx I cï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‡e`b Kiv n‡q‡Q cÖwµqvax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mvZKvwQgv mt cÖvt wet wk¶K AwfeveK Kj¨vb mwgwZ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82/02Zvs-30/10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wk¶v, †Ljvayj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5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vi“K nvmvb Bmjvwgqv cvVvMvi hye Kj¨vb µxov I `vwi`ª we‡gvPb dvD‡Ûkb, gv‡Sicyj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83/02Zvs31/10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 , bvm©vix I Kjv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ïix eûgyLx mgvRKj¨vb ms¯’v, evïix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84/02, Zvs 09/11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v¯—vNvU †givgZ I KzwUi w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cwðg PvwjZvLvjx iRbxMÜv hye msN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485/02, Zvs 10/11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Ljvayj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g ingvb evBZzj Avgvb GwZgLvbv I `yt¯’ wkï m`b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86/02Zvs 11/11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`k© hye msN, cwðg eyBPvKvV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87/02, Zvs-25/11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grm¨ wk¶v I mvs¯‹…wZ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g,Avi, Dbœqb ms¯’v, †mvnvM`j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88/02, Zvs 25/11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U¨ cÖwk¶Y, e¨vqvgvMvi cÖwZôv I i³`vb Kg©m~P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b,†K Dbœqb ms¯’v, mywUqvKvwU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89/02, Zvs-25/11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wµo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vwi`ª Dbœqb ms¯’v, MÖvg- bv›`yinvU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90/02 Zvs 25/11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PË we‡bv`b, cwievi cwiKíbv I bvm©vi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MÖvg Dbœqb ms¯’v, †KŠwiLvi, mywUqvKvV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91/02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25/11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 I wµ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Zi½ hye msN, wMjvZj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492/02, Zvs-27/11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~jv I eq¯‹ wk¶v, e„wËg~jK cÖwk¶Y, wewfbœ Kj¨vbg~j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AvjnvR¡ G, gvbœvb dvD‡Ûkb, evRvi ivW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493/02, Zvs 01/12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bvqb, cvVvMvi I m¨vwb‡Uk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gymwjg hye msN I cvVvMvi, _vbv moK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494/02, Zvs 22/12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bvqb Im¨vwb‡Uk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`icyi Avey †nvivqiv (ivt) GwZgLvbv, MÖvg-e`icyi, †cvt AvBib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95/02, Zvs 28/12/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5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2003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4"/>
        <w:gridCol w:w="2332"/>
        <w:gridCol w:w="2196"/>
        <w:gridCol w:w="1078"/>
        <w:gridCol w:w="1257"/>
        <w:gridCol w:w="1243"/>
        <w:gridCol w:w="1271"/>
        <w:gridCol w:w="1615"/>
        <w:gridCol w:w="1542"/>
        <w:gridCol w:w="1044"/>
        <w:gridCol w:w="1157"/>
        <w:gridCol w:w="1040"/>
      </w:tblGrid>
      <w:tr>
        <w:trPr>
          <w:trHeight w:val="1781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µt b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i bvg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s¯’vi bvg, wbeÜb b¤^i, ZvwiL I wVKvb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s¯’vi FY Kvh©µ‡g mswk</w:t>
            </w:r>
            <w:r>
              <w:rPr>
                <w:sz w:val="20"/>
              </w:rPr>
              <w:softHyphen/>
            </w:r>
            <w:r>
              <w:rPr>
                <w:rFonts w:cs="SutonnyMJ" w:ascii="SutonnyMJ" w:hAnsi="SutonnyMJ"/>
                <w:sz w:val="20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s¯’vi Kvh©Kix KwgwU Aby‡gv`b Av‡Q wK bv? eZ©gvb †gqv` Kvj|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e©‡kl †Kvb Zvwi‡L ms¯’vwU cwi`k©b Kiv n‡q‡Q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s¯’vi Kvh©vjq wbR¯^/fvov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šÍe¨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†</w:t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W‡fjc‡g›U GWy‡Kkb di cyIi, 1430 gvwQgcyi †ivW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496/03 Zvs01/01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i¶iZv,eq¯‹, gv I wkï ¯^v¯’ BZ¨vw`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jnvox Lv‡`gyj Bmjvg KIgx gv`ªvmv GwZgLvbv, evwjnvox, †KŠwiLvov, ‡bQviev`, 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497/03, Zvs 29/1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0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cÙv mvgvwRK Dbœqb ms¯’v, cwðg wkKvicy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498/03, Zvs-2/02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cwievi cwiKíbv, ebvqb Kg©m~Px I †mwb‡Uk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5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6"/>
                <w:szCs w:val="20"/>
              </w:rPr>
              <w:t>80 bs cvj cvov mt cÖvt we`¨vjq Kj¨vY mwgwZ, gwR` evwo moK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wc‡ivR- 499/03, Zvs-12/02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Q‡j †g‡q‡`i cÖv_wgK wk¶v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ivRx evox †Rvqvwiqv Bmjvgx cvVvMvi, aycwZ AvgovMvwQq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500/03, Zvs-20/02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 I cvVvMv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eywoiPi avbxmvdv mw¤§wjZ `vwLj gv`ªvmv msjMœ GwZgLvbv, mvdve›`i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501/03, Zvs 23/02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2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79 bs DËi cvov mt cÖvt wet Kj¨vY mwgwZ, wkKvicy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02/03, Zvs-09/03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Q‡j †g‡q‡`i cÖv_wgK wk¶v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7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21 bs `w¶b KvjvBqv mt cÖvt wet Kj¨vb mwgwZ, B›`yiKvb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503/03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13/03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~jv, e„¶‡ivcb I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9/10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cwðg wc‡ivRcyi miKvix cÖv_wgK we`¨vjq Kj¨vY mwgwZ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04/03, Zvs-13/3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87bs DËi K…òbMi mt cÖvt wet Kj¨vb mwgwZ, K…òbM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505/03 Zvs 13/03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cÖv_wgK wk¶v I wµ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Kwo hye Dbœqb K¬ve mgvR Kj¨vb ms¯’v, BKwo evRvi, fvÛvwiqv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 506/03,Zvs-25/03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KjvPvl, wbi¶iZv `yixKib, cvVvMvi ¯’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8"/>
                <w:szCs w:val="20"/>
              </w:rPr>
              <w:t>25 bs mvC`Lvjx †Xcmveywbqv mt cÖvt wet Kj¨vb mwgwZ, mvC`Lvjx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 507/03,Zvs-25/03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Q‡j ‡g‡q‡`i cÖv_wgK wk¶v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75bs DËi bvgvRcyi mt cÖvt we`¨vt Kj¨vY mwgwZ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08/03, Zvs-25/03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Q‡j †g‡q‡`i cÖv_wgK wk¶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eastAsia="SutonnyMJ" w:cs="SutonnyMJ" w:ascii="SutonnyMJ" w:hAnsi="SutonnyMJ"/>
                <w:sz w:val="16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16"/>
                <w:szCs w:val="20"/>
              </w:rPr>
              <w:t>78 bs Kv‡kdzj Djyg mt cÖvt we`¨vt Kj¨vY mwgwZ, ivRvinvU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09/03Zvs-25/03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wk¶v I µx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14bs LvbvKzwbhvix mt cÖvt we`¨vt Kj¨vb mwgwZ, LvbvKzwbqvix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510/03, Zvs 25/03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Q‡j †g‡q‡`i cÖv_wgK wk¶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5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31 bs Kjvob PwÛcyi mt cÖvt wet Kj¨vb mwgwZ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511/03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01/04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Q‡j †g‡q‡`i cÖv_wgK wk¶v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7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91 bs ga¨ wc‡ivRcyi mt cÖvt we`¨vjq Kj¨vY mwgwZ, gwR` evwo moK, wc‡ivRcyi|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eastAsia="SutonnyMJ" w:cs="SutonnyMJ" w:ascii="SutonnyMJ" w:hAnsi="SutonnyMJ"/>
                <w:sz w:val="16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6"/>
                <w:szCs w:val="16"/>
              </w:rPr>
              <w:t>wc‡ivR- 512/03, Zvs-01/04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P‡j †g‡q‡`i cÖv_wgK wk¶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2bs jvûox †evW© mt cÖvt wet Kj¨vb mwgwZ, Kvjx evox nvU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 513/03 Zvs-1/4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Q‡j †g‡q‡`i cÖv_wgK wk¶v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11bs cuvPcvov mt cÖvt we`¨vt Kj¨vb mwgwZ, wmK`vi gw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>K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514/03 Zvs 01/04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Ljvayjv I Mb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9bs wkK`vi gw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K mt cÖvt we`¨vjq Kj¨vY mwgwZ, wc‡ivR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15/03, Zvs-01/04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‡g‡q‡`i cÖv_wgK wk¶v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10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DcK~jxq Dbœqb ms¯’v (D,D,m) 108 cv‡oinvU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16/03, Zvs-01/04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q¯‹ wk¶v Kvh©µg, `vwi`ª¨ we‡gvPb, nuvmgyiMx I Mev`x cï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10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o weovjRywi mgvR Kj¨vY cwil`, RqKzj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517/03, Zvs 03/4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 I cwievi cwiKíbv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9 bs evjxcvov c~e©Po mt cÖvt wet Kj¨vb mwgwZ, evjxcvov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518/03,Zvs 19/04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Q‡j‡g‡q‡`i cÖv_wgK wk¶v , µxov I mvs¯‹…wZ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7 bs ga¨ evjxcvov mt cÖvt wet Kj¨vb mwgwZ, evjx cvov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519/03 Zvs-21/04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Q‡j‡g‡q‡`i cÖv_wgK wk¶v I †Ljvayj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8bs b›`x cvov MveZjx mt cÖvt we`¨vjq Kj¨vb mwgwZ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20/03Zvs-21/04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mv‡jnv Avn¤§` dvD‡Ûkb (Gm G Gd), nvIjv`vi evox, LvgKvUv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21/03, Zvs-24/04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bvix wbh©vZb cÖwZ‡iva, Amnvq I `y¯’‡`i †mev, wewfbœ cÖwk¶Y I grm¨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mi`vi myjZvb gvnvgy` I‡qj‡dqvi dvD‡Ûkb, bovBjcvo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522/03, Zvs24/4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nvm-gyiMx , ¯^v¯’ I cwiK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39bs †Uvbv miKvix cÖv_wgK we`¨vjq Kj¨vb mwgwZ, MÖvgt †Uvbv, †cvt Pwjkv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23/03, Zvs-29/04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P_wjqv miKvix cÖv_wgK we`¨vjq Kj¨vY mwgwZ, MÖvgt cv½wkqv, WvKt cv‡oinvU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24/03 Zvs-30/04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92 bs wKqvgDwÏb mt cÖvt wet Kj¨vY mwgwZ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25/03, Zvs-04/05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KZv Dbœqb dvD‡Ûkb, MÖvg+†cvt †mvnvM`j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 wc‡ivR-526/03, Zvs 19/5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7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gnmxb Lvb I‡qj‡dqvi dvD‡Ûkb, wc,wU,AvB, moK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527/03 Zvs 19/5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‡¶iZv,eq¯‹ I ¯^v¯’ †me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c‡ivRcyi Wvqv‡ewUK mwgwZ, m`i †ivW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28/03, Zvs-25/05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eûg~Î †ivMx‡`i wPwKrmv I c~Y©evmb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51 bs c~e© WygwiZjv miKvix cÖv_wgK we`¨vjq Kj¨vY mwgwZ, WvKt ivbxcyi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29/03, Zvs-27/05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-‡g‡q‡`i cÖv_wgK wk¶v I wµ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¯^v¯’ I MÖvg Dbœqb ms¯’v, Pv`KvVx evRvi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530/03, Zvs-29/5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, cwievi cwiKíbv, µxov I mvs¯‹…wZ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6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50 bs cwðg WygwiZjv mt cÖvt we`¨vt Kj¨vY mwgwZ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31/03, Zvs-29/05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82 bs gy³iKvVx mt cÖvt we`¨vjq Kj¨vY  mwgwZ, gy³viKvVx, wc‡ivRcyi †cŠimfv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32/03, Zvs-29/05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 xml:space="preserve">Q‡j †g‡q‡`i cÖv_wgK wk¶v I µxov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Bib Sc~ex© hye Kj¨vY cwil`, AvBib Sc~ex©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533/03, Zvs 01/6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wb‡Ukb, K…wl‡gj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e¨emvqx kvwš— HK¨ mwgwZ, †MvWvDb †ivW, cyivZb †dixNvU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34/03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Zvs-05/06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bvqb, gv`Kg„³ mgvR MVb, cwievi cwiKíbv, wbi¶jZv, cvVvMvi ¯’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/04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54 bs ¸qvevwoqv mt cÖvt we`¨vjY mwgwZ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35/03, Zvs-8/06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38 bs ˆKeË©Lvjx miKvix cÖv_wgK we`¨vjq Kj¨vb mwgwZ, WvKt D`qKvVx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36/03, Zvs-09/06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Bw›U‡MÖ‡UW i“ivj †W‡fjc‡g›U G‡mvwm‡qkb (BiWv), `kbxo Mwj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537/03, Zvs 22/6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¯^v¯’¨, wk¶v I gvbweK Dbœqb Kg©m~P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18bs aywjqvix K`gZjv miKvix cÖv_wgK we`¨vjq Kj¨vY mwgwZ, WvK- K`gZj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538/03, Zvs-29/06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Q‡j †g‡q‡`i cÖv_wgK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10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‡</w:t>
            </w:r>
            <w:r>
              <w:rPr>
                <w:rFonts w:cs="SutonnyMJ" w:ascii="SutonnyMJ" w:hAnsi="SutonnyMJ"/>
                <w:sz w:val="18"/>
                <w:szCs w:val="20"/>
              </w:rPr>
              <w:t>mKv›`vi Avjx Bmjvgx cvVvMvi I mgvRKj¨vb cwil`, PwÛcyi, wRqvbMi, wc‡ivRcyi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 539/03,Zvs-15/03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Mvi, grlPvl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7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16bs K`gZjv mt cÖvt we`¨vjq Kj¨vb mwgwZ, K`gZjv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540/03 Zvs 19/06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Mbwk¶v I mvs¯‹…wZK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63bs `t euvk evoxqv mt cÖvt we`¨vt Kj¨vb mwgwZ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41/03, Zvs-1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 I µx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67 bs fvB‡Rvov mt cÖvt we`¨vt Kj¨vY mwgwZ, bvgvRcy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42/03, Zvs-2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21bs WvKvwZqv mtcÖvt we`¨vjq Kj¨vY mwgwZ, †cvt `yM©vcyi,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43/03 Zvs-05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gVevoxqv AemicÖvß ˆmwbK Kj¨vb mwgwZ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544/03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5/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0"/>
              </w:rPr>
              <w:t>Dc‡Rjv e¨vcx</w:t>
            </w:r>
            <w:r>
              <w:rPr>
                <w:rFonts w:cs="SutonnyMJ" w:ascii="SutonnyMJ" w:hAnsi="SutonnyMJ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Aemi ˆmwbK†`i mvnvh¨ wbi¶iZv, bvix wbh©vZb cÖwZ‡iva,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71bs `t ct bvgvRcyi mt cÖvt we`¨vt Kj¨vY mwgwZ, bvgvRcy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45/03Zvs-5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Q‡j †g‡q‡`i cÖv_wgK wk¶v I µx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61 bs ev`yiv miKvix cÖv_wgK we`¨vjq Kj¨vY  mwgwZ, cv‡oinvU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46/03, Zvs-05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, wµo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62 bs ev‡`vLvjx miKvix cÖv_wgK we`¨vjq Kj¨vY mwgwZ, MÖvg- ev‡`vLvjx cv‡oinvU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47/03Zvs-05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-‡g‡q‡`i cÖv_wgK wk¶v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69 bs ksKicvkv nK mtcÖvt we`¨vjq Kj¨vY mwgwZ, MÖvg- ksKicvkv, †cvt cv‡oinvU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48/03, Zvs-07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44bs g~jMÖvg mt cÖvt we`¨vt Kj¨vb mwgwZ, g~jMÖvg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549/03, Zvs 8/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bwk¶v I wµ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41bs Pwjkv miKvix cÖv_wgK we`¨vjq Kj¨vY mwgwZ, MÖvgt Pwjkv, WvKt Pwjk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50/03 ,Zvs-08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43 bs †ZR`vmKvVx miKvix cÖv_wgK we`¨vjq Kj¨vY mwgwZ, †ZR`vmKvVx, Pwjkv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51/03, Zvs-18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, e„¶‡ivcb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17bs DËi K`gZjv mt cÖvt we`¨vt Kj¨vb mwgwZ, K`gZjv, wc‡ivRcyi| wc‡ivR-552/03Zvs17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bwk¶v I wµ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01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3bs RyR‡Lvjv miKvix cÖv_wgK we`¨vjq Kj¨vY mwgwZ, RyR‡Lvjv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53/03, Zvs-16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m~‡h©v`q MÖš’vMvi I mwgwZ, gvwQgcy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54/03, Zvs-21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cvVvMvi, e„wËg~jK cÖwk¶Y, eq¯‹ wk¶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68 bs DËi ksKicvkv mt cÖvt wet Kj¨vY mwgwZ, euvk evoxqv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55/03, Zvs-23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‡g‡q‡`i cÖv_wgK wk¶v I µx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86bs eoLwjkv miKvix cÖv_wgK we`¨vjq Kj¨vY mwgwZ, LwjkvLvjx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556/03, Zvs 23/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q¯‹ wk¶v, cvVvMvi, grm¨ Pvl I nuvm gyiM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53bs Kzwgigiv mt cÖvt we`¨vjq Kj¨vY mwgwZ, ûjvinvU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57/03, Zvs-23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83 bs AvjgKvVx mt cÖvt we`¨vjq Kj¨vY mwgwZ, AvjvgKvVx, wc‡ivRcyi †cŠimf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58/03, Zvs-27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Q‡j †g‡q‡`i cÖv_wgK wk¶v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5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81 bs Lygywiqv mt cÖvt we`¨vjq Kj¨vY mwgwZ, Lygywiqv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59/03, Zvs-24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Q‡j †g‡q‡`i cÖv_wgK wk¶v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32 bs e`icyi mt cÖvt wet Kj¨vb mwgwZ, PwÛcyi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560/03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24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Q‡j †g‡q‡`i cÖv_wgK wk¶v I wµ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42bs cvš—Wywe-1, mt cÖvt wet Kj¨vb mwgwZ, cvÛvWywe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561/03Zvs28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01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myPbv I‡qj †dqvi dvD‡Ûkb, MÖvg- DwKjcvov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562, Zvs 28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,grl I Kjv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 bs jw¶w`qv mt cÖvt wet Kj¨vb mwgwZ, KjxevoxinvU, wRqvbMi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 563/03,Zvs-29/07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†Ljva~jv I eq¯‹ wk¶v, MY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kªvq dvD‡Ûkb (G,Gd), gv`vievo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564/03, Zvs-02/8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16"/>
              </w:rPr>
              <w:t>bvix wbh©vZb cÖwZ‡iva, Amnvq I `y¯’‡`i †mev, wewfbœ cÖwk¶Y I grm¨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9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2bs gvn¤§y`Kv›`v mtcÖvt wet Kj¨vY mwgwZ, bvwRicyi, wc‡ivRcyi| wc‡ivR-565/03 Zvs04/08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†Ljva~jv I eq¯‹ wk¶v, MY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 bs gvwUfvsNv K`gevox mt cÖt wet wk¶K AwffveK Kj¨vb mwgwZ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566/03, Zvs-4/8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wk¶v, †Ljvayj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09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 bs ˆeeywbqv mt cÖvt wet wk¶K AwfeveK Kj¨vb mwgwZ, bvwRicyi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 576/03, Zvs-4/8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wk¶v, †Ljvayj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72 bs SbSwbqv mt cÖvt Kj¨vY mwgwZ, WvKt bvgvRcyi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68/03,  Zvs-04/08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‡g‡q‡`i cÖv_wgK wk¶v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wnZ¨ I mvs¯ŒwZK Dbœqb cwil`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569/03, Zvs 4/8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U¨ cÖwk¶b I wbi¶iZv `yixKi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g¨vb di g¨vb, ga¨iv¯—v, wc‡ivRcyi †cŠimfv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70/03, Zvs-04/08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16"/>
              </w:rPr>
              <w:t>e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vK †e½j †MvU cÖKí, Mi“ †gvUvZvRv KiY, n¯— I KzwUiwkí, cÖwZeÜx‡`i mnvqZ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4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20 bs ˆfigcyi miKvix cÖv_wgK we`¨vjq Kj¨vY mwgwZ, †cvt K`gZjv, m`i,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571/03, Zvs 5/8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Q‡j †g‡q‡`i cÖv_wgK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19bs mvZ †eKzwUqv mt cÖvt we`¨vjq Kj¨vY mwgwZ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72/03, Zvs-09/08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‡g‡q‡`i cÖv_wgK wk¶v I m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1bs PvwjZvLvjx miKvix cÖv_wgK we`¨vjq Kj¨vY mwgwZ, MÖvg- PvwjZvLvjx, †cvt RyR‡Lvjv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73/03, Zvs-09/08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-‡g‡q‡`i cÖv_wgK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10 bs nvIjv miKvix cÖv_wgK we`¨vjq Kj¨vY mwgwZ, †cvt wkK`vi gw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K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74/03, Zvs-11/08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2bs eiRvjv miKvix cÖv_wgK we`¨vjq Kj¨vY  mwgwZ, RyR‡Lvjv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75/03, Zvs-12/08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‡g‡q‡`i cÖv_wgK wk¶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`j I‡qj‡dqvi dvD‡Ûkb, MÖvg-avIqv evRvi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576/03 Zvs-02/8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iv¯—vNvU,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Acivax ms‡kvabx I c~be©vmb mwgwZ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77/03, Zvs-27/03/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civax‡`i AvBbMZ mnvqZv cÖ`vb Kiv, Acivax‡`i wewfbœ cÖwk¶Y Dc‡hvMx K‡i †Zvjv, Aciva m¤ú‡K© mvgvwRK m‡PZbv e„w× Ki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52 bs ev‡bk¦icyi mt cÖvt we`¨vjq Kj¨vY mwgwZ, WvKt ûjvi nvU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78/03, Zvs-01/9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Q‡j †g‡q‡`i cÖv_wgK wk¶v I µx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6bs RyR‡Lvjv wgi“qv mt cÖvt we`¨vt Kj¨vb mwgwZ, RyR‡Lvj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579/03 Zvs 01/9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Ljvayjv I Mb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evBZzj AvBZvg (wkï m`b), MÖvg- KzgviLvjx, cywjk jvBb moK, wc‡ivRcyi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580/03, Zvs 04/9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, wk¶v`vb I †Ljvayjvi e¨e¯’v Ki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4/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QviwQbv `vi“QybvZ wQwÏwKqv mgvRKj¨vY cwil` I cvVvMvi, †cvt `vi“QybœvZ, ‡bQviev`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81/03 Zvs 24/9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vMvi, e„¶‡ivcb, grm¨ Pvl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22 bs cw©ðg `yM©vcyi mt cÖvt wet Kj¨vY mwgwZ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82/03, Zvs-14/10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‡g‡q‡`i cÖv_wgK wk¶v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LvgKvUv K…ò bMi, mt cÖvt we`¨vt Kj¨vb mwgwZ, K…ò bM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583/03 Zvs 14/10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cÖv_wgK wk¶v I wµ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KZv dvD‡Ûkb, cÙWywe, MvILvj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584/03, Zvs-14/10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wbi¶iZv `yixKib I †eKvi mgm¨v `yixKi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12bs DËi †cvi‡Mvjv miKvix cÖv_wgK we`¨vjq Kj¨vb mwgwZ, †cvt RyR‡Lvjv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85/03 Zvs-29/10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Kjvib mtcÖvtwet Kj¨vb mwgwZ, Kjvib, PwÛcyi nvU, wRqvbMi, wc‡ivRcyi| wc‡ivR-586/03 Zvs29/10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RyR‡Lvjv Kzwgi wPov miKvix cÖv_wgK we`¨vjq Kj¨vY mwgwZ, MÖvg+†cvt RyR‡Lvj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87/03, Zvs-01/11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-‡g‡q‡`i cÖv_wgK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45bs I`bKvVx mt cÖvt we`¨vt Kj¨vb mwgwZ,  iv‡qiKvVx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588/03, Zvs1/11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cÖv_wgK wk¶v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KvRx I‡qj †dqvi dD‡Ûkb, evRvi †ivW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589/03, Zvs 1/11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l, KjvPvl I wi·v cÖ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/10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`w¶Y MveZjx miKvix cÖv_wgK we`¨vjq Kj¨vY mwgwZ, WvKt wkK`vi gw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K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90/03 Zvs-20/11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‡g‡q‡`i cÖv_wgK wk¶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10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RyR‡Lvjv Qq Ni mgvR Kj¨vb †iBb K¬ve, RyR‡Lvjv, wc‡ivRcyi m`i, m`i| </w:t>
            </w:r>
            <w:r>
              <w:rPr>
                <w:rFonts w:cs="SutonnyMJ" w:ascii="SutonnyMJ" w:hAnsi="SutonnyMJ"/>
                <w:sz w:val="16"/>
                <w:szCs w:val="16"/>
              </w:rPr>
              <w:t>wc‡ivR- 591/03, Zvs-29/11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Ljva~jv, mvs¯‹…wZK Abyôvb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RyR‡Lvjv eoevox miKvix cÖvt wet wk¶K AwffveK Kj¨vb mwgwZ, RyR‡Lvjv, wc‡ivRcyi m`i, m`i| </w:t>
            </w:r>
            <w:r>
              <w:rPr>
                <w:rFonts w:cs="SutonnyMJ" w:ascii="SutonnyMJ" w:hAnsi="SutonnyMJ"/>
                <w:sz w:val="16"/>
                <w:szCs w:val="16"/>
              </w:rPr>
              <w:t>wc‡ivR- 592/03, Zvs-03/12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Ljva~jv, mvs¯‹…wZK Abyôvb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33bs ivRviKvVx mt cÖvt we`¨vjq Kj¨vY mwgwZ, WvKt D`qKvVx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593/03, Zvs-03/12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‡g‡q‡`i cÖv_wgK wk¶v I m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ªvZ eûgvwÎK msN, Pvu`KvV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594/03, Zvs-10/12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 wµq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bqb hye K¬ve I cvVvMvi, MÖvg- LvDjeywbqv, RyR‡Lvjv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95/03, Zvs-11/12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`vwi`ª we‡gvPb, es¯‹ wk¶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¯^i“cKvVx mt cÖvt wet AwfeveK Kj¨vb mwgwZ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596/03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 18/12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wk¶v, †Ljvayj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30 bs KjvLvjx miKvix cÖv_wgK we`¨vjq Kj¨vY mwgwZ, †cvt KjvLvjx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597/03, Zvs-20/12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32 bs cvš—vWywe-2 mt cÖvt we`¨vjq Kj¨vY mwgwZ, KjvLvjx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598/03, Zvs-20/12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‡g‡q‡`i cÖv_wgK wk¶v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Dwoeywbqv MÖvg Dbœqb ms¯’v, Dwoeywbq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599/03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20/12/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&amp;ª we‡gvPb, wµ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2004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4"/>
        <w:gridCol w:w="2332"/>
        <w:gridCol w:w="2196"/>
        <w:gridCol w:w="1078"/>
        <w:gridCol w:w="1257"/>
        <w:gridCol w:w="1243"/>
        <w:gridCol w:w="1271"/>
        <w:gridCol w:w="1615"/>
        <w:gridCol w:w="1542"/>
        <w:gridCol w:w="1044"/>
        <w:gridCol w:w="1157"/>
        <w:gridCol w:w="1040"/>
      </w:tblGrid>
      <w:tr>
        <w:trPr>
          <w:trHeight w:val="935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2 bs `w¶Y †KŠwiLvov g‡Wj mtcÖt wet wk¶K AwffveK Kj¨vY mwgwZ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00/04, Zvs 08/01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Q‡j †g‡q‡`i cÖv_wgK wk¶v, †Ljvayj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66 bs LvgKvUv mt cÖvt we`¨vjq Kj¨vY mwgwZ, ûjvi nvU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601/04Zvs-08/01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eastAsia="SutonnyMJ"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Q‡j †g‡q‡`i cÖv_wgK wk¶v I mvs¯‹…wZK Abyô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mvmvj †Wfjc‡g›U dvD‡Ûkb (GmwWGm), gvwQgcyi moK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602/04 Zvs8/01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K…wl Lvgvi I Mb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gvwbK wgqv cvVvMvi  I mgvRKj¨vY K¬ve, MÖvg+†cvt RqKzj, KvDLvjx, wc‡ivRcyi| wc‡ivR-603/04 Zvs14/01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nvq wQbœg~j wkï‡`i cybe©vmb, cvVvMvi I K…lK‡`i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ïix mgvRKj¨vY K¬ve, evïix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04/04, Zvs 31/01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K…wl‡gjv,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†</w:t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Wfjc‡g›U Ae BwjUv‡iU wccj GÛ AvbdiPz‡bU (w`cy)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605/04, Zvs-31/01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mjvB cÖwk¶Y, e„¶‡ivcb I grm¨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04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Pov cvov mgvRKj¨vY mwgwZ, cvimvZzwiqv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06/04, Zvs 18/02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4"/>
                <w:szCs w:val="16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yw³‡hv×v I c½y gyw³‡hv×v Kj¨vY mwgwZ, †KDw›`qv, KvDLvjx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 607/04, Zvs 18/02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ix I wkï‡`i Dbœqb, wbi¶iZv `yixKi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8"/>
                <w:szCs w:val="20"/>
              </w:rPr>
              <w:t>9 bs cwðg evwbqvix mt cÖvt wet wk¶K AwfeveK Kj¨vb mwgwZ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608/04, Zvs17/03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wk¶v †Ljvayj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2 bs g‡bvnicyi miKvicvov mtcÖvtwet Kj¨vb mwgwZ, bvwRicyi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609/04, Zvs17/03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wk¶v, e„wËg~jK cÖwk¶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9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evoxqv, RbKj¨vb mwgwZ, e›`i,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10/04, Zvs25/3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 Lvgvi I Mbwk¶v,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Nybv_cyi Av`k© hye msN, iNybv_cyi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11/04, Zvs-30/03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e¶‡ivcb, KjvPvl,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b B›`yiKvbx `xc wkLv mgvRKj¨vb ms¯’v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12/04, Zvs-6/4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cwievi cwiKíb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o †kŠjv Zzjv eUZjv hye Kj¨vb mwgwZ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13/04 Zvs-6/4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jvBb cÖwk¶Y, cÖwZeÜx‡`i cÖwk¶Y I grm¨ 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f‡jR GWy‡Kkb †m‡wb‡Ukb †nwi‡Ukb GÛ GwMÖKvjPvi †Wfjc‡g›U G¨‡mvwm‡qkb (wfmv) †nvMjv eywbqv, bvwRicy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614/04, Zvs-15/04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M©Z ¶wZMÖ¯’‡`i mvnvh¨ I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KZv hye msN, (GwRGm) cwðg MvILvj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15/04, Zvs15/04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 Lvgvi I Mbwk¶v,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~h©¨‡mbv hye msN, MvILvj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16/04, Zvs-15/04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grlPvl I nvmg~iMx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Qvwei“j Djyg wkï m`b, AvgZj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17/04, Zvs 15/04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wm‡`i jvjb cvjb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 wgVvLvjx Av`k© cvVMvi, Dt wgVvLvjx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18/04 Zvs-18/4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 I grlPvl, cvVvMv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Z…f~wg dvD‡ÛkY, †mvnvM`j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19/04, Zvs 11/5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nvq wQbœg~j wkï‡`i cybe©vmb, cvVvMvi I K…lK‡`i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hgybv mgvRKj¨vY ms¯’v, (†R,Gm,Gm), MÖvg- evRyKvVx, †cvt `yM©vcyi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620/04, Zvs-23/05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q¯‹ wk¶v, cvVvMvi, grm¨ Pvl I nuvm gyiMx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wW,Avi,wm GwZgLvbv (wkï m`b) MÖvgt KzgviLvjx, cywjk jvBb moK,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621/04, Zvs-31/05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 †Ljva~jv I µxo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2/07/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j †niv mgvR Kj¨vY ms¯’v, AvBib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22/04, Zvs- 02/06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e„wËg~jK cÖwk¶Y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`vi †Z‡imv dvD‡Ûkb (GgwUGd)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23/04, Zvs 2/6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grlPvl I nvm-gyiMx cvjb I RbmsL¨v wbqš¿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Avjg hye Kj¨vY cvVvMvi, wkKvicy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624/04, Zvs-05/06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KzwUi wkí bvm©vix, wewfbœ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46 bs eo nviRx mtcÖvt wet Kj¨vb mwgwZ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25/04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9/6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wk¶v, †Ljvayj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AemicÖvß miKvix Kg©Pvix Kj¨vY mwgwZ, m`i †ivW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626/04, Zvs-22/06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k¶v e„wË cÖ`vb, MYwk¶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cvš—vWywe GKZv hye msN I cvVvMvi, MÖvgt cvš—vWywe, †cvt KjvLvjw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627/04, Zvs-03/07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nuvm-gyiMx I Mev`x cï cvjb, eq¯‹ wk¶v I grm¨ Pvl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‡gKv (gvbweK Dbœqb ms¯’v), wUwKKvU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28/04 Zvs 3/7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vMvi, e„¶‡ivcb I KzwUiw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bKj¨vb ms¯’v, gv`vievo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29/04, Zvs-15/7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e„¶‡ivcb, wb‡iv¶iZv `yixKib, †Ljva~jv I eq¯‹ wk¶v, MYwk¶v, nuvmgyiMx I cï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6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c~e© LvbvKzwbqvix GKZv mwgwZ, LvbvKzwbqvix, K`gZj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630/04, Zvs-31/07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q¯‹ wk¶v, nuvm gyiMx cvjb I Mev`x cï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mZZv kªgRxex mgvR Kj¨vY mwgwZ, evBcvk, moK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631/04, Zvs-31/07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nuvmgyiMx cvjb I Mev`x cï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o wksMv Kj¨vb mwgwZ, wUwKKvU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32/04, Zvs-5/8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grlPvl I nvmg~iMx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nZvwjqv Gn Bqvqyj Djyg GwZgLvbv I wj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vn †evwWs †nZvwjqv, Pi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33/04, Zvs7/9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„t¯’ Kj¨vb ms¯’v (wW‡KGm), nvmcvZvj †ivW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34/04 Zvs-11/9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jR, ebR, Jlwa I hye cÖwk¶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Zvwib †nv‡mb cvVvMvi, wfUvevo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35/04,Zvs-15/9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vMvi, cwievi cwiKíb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Gm,†K dvD‡Ûkb, MÖvg- Dieywbqv, ivRvevo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36/04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22/9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KjvPvl, wbi¶iZv `yixKib, cvVvMvi ¯’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ev I‡qj‡dqvi dvD‡Ûkb, †cbvLvjx, mvwP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37/04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25/9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Ui wkí, cwievicwiKíbv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Kjvi‡`vqvwbqv evBZzj kixd kvn&amp; Avãyj ReŸvi(ivt) GwZgLvbv, Kjvi‡`vqvwbqv, bvwRicy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638/04, Zvs 25/9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wm‡`i jvjb cvjb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2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22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gVevoxqv MÖvg Dbœqb ms¯’v, gwnjv K‡jR †ivW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39/04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28/9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bwk¶v, cwievi cwiKíbv, wewfbœ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xb dvD‡ÛkY, †mvnvM`j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40/04 Zvs 10/10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Y, grm¨ Pvl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“cmx evsjv Dbœqb ms¯’v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41/04,Zvs-20/10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  <w:r>
              <w:rPr>
                <w:rFonts w:cs="SutonnyMJ" w:ascii="SutonnyMJ" w:hAnsi="SutonnyMJ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e„¶‡ivcb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mgš^q cwil`, kni mgvR‡mev Kvh©µg, 330/ cv‡oinvU moK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642/04, Zvs-27/10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,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`vwi`ª we‡gvP‡b my`gy³ FYcÖ`vb, e„wËg~jK I wewfbœ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06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webv (bvwn`-web-bvwmi) 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Dbœqb ms¯’v, wPÎ, Avjmw evRvi,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43/04, Zvs 3/11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wk¶v, †hŠZzK we‡ivax, cvVvMvi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ei“ Imgvb Mwb ¯§„wZ cvVvMvi, MÖvg+†cvt Pi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44/04, Zvs- 04/11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k fvB Dbœqb mwgwZ, †fPwK wUwKKvU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45/04 Zvs-9/11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0"/>
              </w:rPr>
              <w:t>Dc‡Rjv e¨vcx</w:t>
            </w:r>
            <w:r>
              <w:rPr>
                <w:rFonts w:cs="SutonnyMJ" w:ascii="SutonnyMJ" w:hAnsi="SutonnyMJ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e„wËg~jK cÖwk¶b,cwievi cwiKíb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eŠWywe Gg`vw`qv b~ivbx Zvwjg~j KziAvb GwZgLvbv, MÖvg-bjeywbqv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46/04,Zvs-22/11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mx‡`i jvjb cvjb, e„¶‡ivcb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2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gvnv¤§`xqv GwZgLvbv I wj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vn †evwWs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47/04 Zvs22/11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2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cÖÝ dvD‡Ûkb, Kjvi‡`vqvwb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48/04, Zvs-23/11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nvmg~iMx Lvgvi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nhiZ dv‡ZgvZzR †Rvniv (ivt) wkï m`b, gvnvgy` Kv›`v, gvwUfvsM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49/04, Zvs14/12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wm‡`i jvjb cvjb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8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gv`ªvgvB Avivweqv Kvw`wiqv I wkï m`b, eywoLvjx, †nvMjveywb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50/04, Zvs14/12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wm‡`i jvjb cvjb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8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Dwbqb Dbœqb ms¯’v, †gw`ivev`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51/04,Zvs-19/12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‰</w:t>
            </w:r>
            <w:r>
              <w:rPr>
                <w:rFonts w:cs="SutonnyMJ" w:ascii="SutonnyMJ" w:hAnsi="SutonnyMJ"/>
                <w:sz w:val="20"/>
              </w:rPr>
              <w:t>bk we`¨vjq ¯’vcb, †mjvB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MÖvwgb `vwi`ª we‡gvPb dvD‡Ûkb, MMb ejw`q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52/04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22/12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‰</w:t>
            </w:r>
            <w:r>
              <w:rPr>
                <w:rFonts w:cs="SutonnyMJ" w:ascii="SutonnyMJ" w:hAnsi="SutonnyMJ"/>
                <w:sz w:val="20"/>
              </w:rPr>
              <w:t>bk we`¨vjq ¯’vcb, †mjvB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Av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>vgv mvC`x cvVvMvi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53/04 Zvs-22/12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bwk¶v, bvm©vwi, grlPvl, Mvfx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vmvj †Wfjc‡g›U ‡m›Uvi (GmwWwm), gy³viKvVx, †cŠifv, wc‡ivRcyi| wc‡ivR-654/04 Zvs22/12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nvmg~iMx Lvgvi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8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‡</w:t>
            </w:r>
            <w:r>
              <w:rPr>
                <w:rFonts w:cs="SutonnyMJ" w:ascii="SutonnyMJ" w:hAnsi="SutonnyMJ"/>
                <w:sz w:val="18"/>
                <w:szCs w:val="20"/>
              </w:rPr>
              <w:t>i‡bmv I‡qj‡dqvi dvD‡Ûkb, `w¶b Kjvi‡`vqvwbqv, gv`vievo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55/04, Zvs 28/12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bwk¶v I grl Pvl, nvmg~iMx I Mev`x cï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9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Dg¨vb †Wf‡jc‡g›U dvD‡Ûkb (Wwe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>D, wW, Gd) wkKvicy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656/04 Zvs-28/12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m¨ Pvl, KjvPvl, wi·v cÖK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jc w:val="both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Rb Dbœqb ms¯’v (RDm) MÖvg- gvwQgcyi, m`i †ivW, wc‡ivRcyi †cŠimfv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657/04, Zvs-28/12/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m¨ Pvl, KjvPvl, wbi¶iZv `yixKib, cvVvMvi ¯’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/04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/>
      </w:pPr>
      <w:r>
        <w:rPr/>
        <w:t>2005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4"/>
        <w:gridCol w:w="2332"/>
        <w:gridCol w:w="2196"/>
        <w:gridCol w:w="1078"/>
        <w:gridCol w:w="1257"/>
        <w:gridCol w:w="1243"/>
        <w:gridCol w:w="1271"/>
        <w:gridCol w:w="1615"/>
        <w:gridCol w:w="1542"/>
        <w:gridCol w:w="1044"/>
        <w:gridCol w:w="1157"/>
        <w:gridCol w:w="1040"/>
      </w:tblGrid>
      <w:tr>
        <w:trPr>
          <w:trHeight w:val="92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8"/>
                <w:szCs w:val="20"/>
              </w:rPr>
              <w:t>‡</w:t>
            </w:r>
            <w:r>
              <w:rPr>
                <w:rFonts w:cs="SutonnyMJ" w:ascii="SutonnyMJ" w:hAnsi="SutonnyMJ"/>
                <w:sz w:val="18"/>
                <w:szCs w:val="20"/>
              </w:rPr>
              <w:t>emiKvix wk¶K I Kg©Pvix Kj¨vb mwgwZ,ev`yov, bvMÖvWvsM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58/05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01/01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†eIqvwik jvk `vdb,KzwUi wkí,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hye mgvR Kj¨vb mwgwZ, Bmjvgcvo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659/05, Zvs-1/01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, ¯^v¯’¨ †me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‡</w:t>
            </w:r>
            <w:r>
              <w:rPr>
                <w:rFonts w:cs="SutonnyMJ" w:ascii="SutonnyMJ" w:hAnsi="SutonnyMJ"/>
                <w:sz w:val="18"/>
                <w:szCs w:val="20"/>
              </w:rPr>
              <w:t>mvm¨vm B‡KvwgK †Wfjc‡g›U AMv©bvB‡Rkb, MÖvg-ejw`qv, ivRvevo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60/05, Zvs- 4/01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 I grlPvl I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wUfvsMv ebvbx mgvR Kj¨vY mwgwZ I cvVvMvi, gvwUfvsMv, bqvLvj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61/05,Zvs- 13/01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 Pvl, Kjv Pvl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`Djevox `ye©vi hye msN, MÖvg-cvKzwoqv, †cvt MvILvj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62/05,Zvs-16/01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‡e`b Kiv n‡q‡Q cÖwµqvax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RyR‡Lvjv ev‡iwKqv GwZgLvbv, MÖvg+†cvt RyR‡Lvjv, wc‡ivRcyi 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663/05, Zvs-24/01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 cwievi cwiKíb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2/07/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†</w:t>
            </w:r>
            <w:r>
              <w:rPr>
                <w:rFonts w:cs="SutonnyMJ" w:ascii="SutonnyMJ" w:hAnsi="SutonnyMJ"/>
                <w:sz w:val="16"/>
                <w:szCs w:val="20"/>
              </w:rPr>
              <w:t>Rvqvi Dbœqb ms¯’v, LvgKvU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664/05,Zvs-16/01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cwievi cwiKíbv e„¶‡ivcb, cÖv_wgK ¯^v¯’¨ cwiPh©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5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DËi Kidv Av`k© GwZgLvbv, AvjwKinvU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65/05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26/01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3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mgv gwnjv mgvR Kj¨vY ms¯’v, gy³viKvVx, RqKzj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66/05, Zvs 26/01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grm¨ Pvl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mZZv mgvRKj¨vb ms¯’v, Kjvi‡`vqvwb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67/05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31/01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hvZzK we‡iv`x Av‡›`vjb ¯^v¯’‡mev I †mwb‡Ukb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6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fvZx c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vm dvD‡ÛkY, ejw`q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68/05, Zvs 8/01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single"/>
              </w:rPr>
            </w:pPr>
            <w:r>
              <w:rPr>
                <w:rFonts w:cs="SutonnyMJ" w:ascii="SutonnyMJ" w:hAnsi="SutonnyMJ"/>
                <w:sz w:val="20"/>
              </w:rPr>
              <w:t>ZvuZ wkí, ˆbk we`¨vjq, wewfbœ cÖwk¶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Dc‡Rjv Awdmvm© K¬ve,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669/05Zvs06/02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wËg~jK cÖwk¶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Rbbx dvD‡Ûkb, MÖvg- MMb, WvKt ivRvevox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70/05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-07/02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K…wl‡gjv, Wvqwiqv cÖwZ‡i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PÎv cvZv KvUv hye Dbœqb mgvR Kj¨vb mwgwZ, wPÎv cvZvKvUv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71/05, Zvs-23/02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¯^v¯’¨ †me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`kMwo, †Xcmveywbqv, mvC`Lvjx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72/05, Zvs-23/02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cwievicwiKíbv I bvm©vi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bKj¨vb dvD‡Ûkb, Dt cvKzwiqv, MvILvjx evRvi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73/05, Zvs 02/03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ygcvb wb‡iva, cwievicwiKíbv I ebvq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nveye mgvR Kj¨vY ms¯’v, webœ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74/05, Zvs 02/4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vMvi, eq¯‹ wk¶v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7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¨vev evsjv‡`k †mvmvBwU, iNybv_cyi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75/05, Zvs 12/4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‡¶iZv, eq¯‹ I wkï ¯^v¯’ cwiPl©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Ûvwiqv hye Kj¨vb cwil` I cvVvMvi, †k‡i evsjv moK, fvÛvwiqv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 676/05,Zvs- 12/04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PË we‡bv`b, cï I nuvm gyiMx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gwiqg I‡qj‡dqvi †mvmvBwU, K…ò bMi, wc‡ivRcyi †cŠimfv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 677/05, Zvs-12/04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 I eq¯‹ wk¶v, bvm©vix I ebvqb, wbi¶iZv `~ixKi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4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PimvC` Lvjx f~gxwnb K…lK mwgwZ, PimvC`Lvjx, wRqvbMi, wc‡ivRcyi| </w:t>
            </w:r>
            <w:r>
              <w:rPr>
                <w:rFonts w:cs="SutonnyMJ" w:ascii="SutonnyMJ" w:hAnsi="SutonnyMJ"/>
                <w:sz w:val="14"/>
                <w:szCs w:val="16"/>
              </w:rPr>
              <w:t>wc‡ivR- 678/05 Zvs-19/04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 , µxov I mvs¯‹…wZ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eKwm 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g½j hye msN, cwðg evKwm, †lvjkZ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79/05, Zvs-25/4/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¯^v¯’¨ †mev I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/>
      </w:pPr>
      <w:r>
        <w:rPr/>
        <w:t>2006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4"/>
        <w:gridCol w:w="2332"/>
        <w:gridCol w:w="2196"/>
        <w:gridCol w:w="1078"/>
        <w:gridCol w:w="1257"/>
        <w:gridCol w:w="1243"/>
        <w:gridCol w:w="1271"/>
        <w:gridCol w:w="1615"/>
        <w:gridCol w:w="1542"/>
        <w:gridCol w:w="1044"/>
        <w:gridCol w:w="1157"/>
        <w:gridCol w:w="1040"/>
      </w:tblGrid>
      <w:tr>
        <w:trPr>
          <w:trHeight w:val="110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yiRvnvb Kj¨vY ms¯’v, B›`yiKvbx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680/06,Zvs-2/3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~ixKib, bvix wbh©vZb cÖwZ‡iva,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0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‡mv Rxeb Mwo, B›`yiKvbx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81/06,Zvs-2/3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nvq wQbœg~j wkï‡`i c~be©vmb I cvVvMv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Avj nvR Avt Mwb GwZgLvbv,eo RyR‡Lvjv, RyR †Lvjv, wc‡ivRcyi m`i,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682/06 Zvs-7/3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, e„¶‡ivcb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7/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njc Dbœqb ms¯’v (GBP,wW,I), ¯^i“cKvVx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83/06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9/3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ygcvb gy³ cwi‡ekMov, e„¶‡ivcb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 Dbœqb ms¯’v(wfwWGm)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84/06, Zvs 16/3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t c~e© †mvnvM`j Qv‡jwnqv GwZgLvbv, †mvnvM`j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85/06, Zvs 13/3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3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‡Sicyj AvBwc Gg K¬ve, DËi wgVvLvjx,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86/06 Zvs 15/03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0"/>
              </w:rPr>
              <w:t>Dc‡Rjv e¨vcx</w:t>
            </w:r>
            <w:r>
              <w:rPr>
                <w:rFonts w:cs="SutonnyMJ" w:ascii="SutonnyMJ" w:hAnsi="SutonnyMJ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vmgyiMx cvjb, B`yi `gb cÖwZ‡iva Kiv I K…lK‡`i cÖwk¶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kviv AvZ¡ gvbweK Dbœqb ms¯’v, ‡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87/06, Zvs 16/3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, grm¨ Pvl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7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wi wb‡Ri KvR(KwbKv), Kjvi‡`vqvwb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88/06, Zvs 26/03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cwievi cwiKíb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my‡h©i Av‡jv Dbœqb ms¯’v (Gm,wW,Gm), †mvnvM`j, †bQviv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689/06, Zvs28/3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‡ek Dbœqb, wk¶v welqK, K…wl welq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MÖvgxb Kg©ms¯’vb mwgwZ, MÖvg- ct wkKvicy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690/06, Zvs10/04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hŠZzK, grm¨ Pvl I ebvq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Pvlx ¶z`ª e¨emvqx mwgwZ, Pvlx, ivRvevox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91/06 Zvs 13/04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, grlPvl, bvm©vw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yweMÖvg Dbœqb ms¯’v, Wywe, ivRvevox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92/06  Zvs 13/04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KzwUiwkí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fvwZ mgvR Dbœqb ms¯’v, ¯^i“cKvVx,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93/06 Zvs 13/04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¯^v¯’‡mev nvmgyiMx Pvl I ebvq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m‡fb óvi Kj¨vY mwgwZ, †cv÷ Awdm †ivW, wc‡ivRcyi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694/06, Zvs 17/5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i· cÖKí, e„wË cÖ`vb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76 bs ivLvZjv mtcÖvtwet AwfeveK Kj¨vb mwgwZ, ivLvZjv, evUbvZjv, †YQviev`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695/06, Zvs 23/5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QvÎ/QvÎx‡`i ¯‹zjMvgx K‡i M‡o †Zvjv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Uv †Rvi GwZgLvbv wkï m`b, evUv‡Rvi, Kvwjevoxi nvU, wRqvbMi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696/06,Zvs 7/06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4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eÜb mgvRKj¨vb ms¯’v, MÖvg+WvKt K`gZjv,m`i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697/06 Zvs 7/6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¯^v¯’ †mev,cwi‡ek m¤ú‡K© m‡PZbZ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‡e`b Kiv n‡q‡Q cÖwµqvax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mvD_ wiwRIbvj wnDg¨vb †mvmvBwU, MÖvg- †kL cvo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698/06, Zvs 18/6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`vwi`ª Rb‡Mvwô‡K Avw_©K mvnvh¨, cÖK…wZK `~‡h©v‡Mi ¶wZMÖ¯’‡`i mvnvh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xWm&amp; (Av_© mvgvwRK Dbœqb mwgwZ), cwðg K‡jR cvov,gVevoxqv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699/06, Zvs 25/06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bvqb grlPvl I nvmgyiMx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kvwiKZjv GwZgLvbv (wkï m`b), MÖvg+WvK t kvwiKZjv,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700/06, Zvs-28/06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wewfbœ cÖwk¶Y I †Ljva~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2/07/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eQvi DwÏb mgvRKj¨vb ms¯’v, wRqvbM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01/06,Zvs 13/07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‡ek m¤ú‡K© Mbm‡PZbZv I ¯^v¯’ welq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ivRcvkv evBZzbbyi GwZgLvbv,ivRcvk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02/06 Zvs19/7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a¨ avIqv nv‡dwRqv gv`ªvmv I GwZgLvbv, avIq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03/06 Zvs 6/8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vi“j Djyg nv‡dwRqv gv`ªvmv I GwZgLvbv ivRcvk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04/06 Zvs23/8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/10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v‡nb DwÏb wkï m`b (GwZgLvbv), g‡bvnicyi, MvILvj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05/06, Zvs 24/8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wm‡`i jvjb cvjb e„¶‡ivcb I †Ljvay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8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njc `¨v cyIi (GBP, wc),¯^i“cKvVx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06/06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31/8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‡ek Dbœqb, K…wl I wk¶v welq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7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gvm‡jg Avjx Lvb I‡qj †dqvi dvD‡Ûkb, c~e© AvgovRywo, KvDLvjx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07/06, Zvs 3/9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wZeÜx‡`i cybe©vmb, gv I wkï ¯^v¯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‡e`b Kiv n‡q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wµqvax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 xml:space="preserve">fwMi_cyi cÂMÖvg hye Dbœqb mgvRKj¨vb mwgwZ, †QvU‡kŠjv, fwMi_cyi, gVevoxqv, wc‡ivRcyi| 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708/06, Zvs 6/9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`yt¯’‡`i mvnvh¨,hye m¤cÖ`vq‡K mvejw¤^ Kiv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iLvjx grl e¨emvwq Kj¨vb mwgwZ, PiLvjx ,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09/06, Zvs 7/9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jv Pvl,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yBPvKvVx UvBMvi †d«Ûm K¬ve, eyBPvKvV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10/06, Zvs 11/9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jvB,grlPvl I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nxiv Av`k© mgvRKj¨vY ms¯’v, MÖvg- †kLcvov, wc‡ivRcyi| 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11/06, Zvs 11/9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q¯‹ wk¶v, Amnvq‡`i mvnvh¨,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wÎMÖvg mgvR Dbœqb ms¯’v(wU Gm wWI), DËi webœv ivRvevox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wc‡ivR-712/06, Zvs 01/10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jR,ebR Jlax MvQ jvMvb,¯^v¯’ †mev I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bQvwiqv GwZgLvbv I wj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>vn †evwWs,MÖvg- PzsMvcvkv, †cvt Pw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>kv,m`i,wc‡ivRcyi 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713/06, Zvs-4/10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evmx‡`i jvjb cvjb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2/07/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vbvi evsjv,BKwo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14/06, Zvs 15/10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bvqb,grlPvm,nvmgyiMx cvj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MŠie Av_© mvgvwRK Dbœqb mwgwZ, eªxR‡ivW, wc‡ivRcyi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15/06, Zvs 15/10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QvMj cvjb, grm¨ Pvl I cÖwZeÜx‡`i Dbœq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0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Av‡qvRb K¬ve, wc,wU,AvB †ivW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16/06, Zvs 18/10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m¨ Pvl, bvm©vix cÖKí, e„¶‡i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mgZv hye mgvRKj¨vb ms¯’v, MÖvg-evBbLvjx,†cvt cv‡oinvU,m`i, wc‡ivRcyi| </w:t>
            </w:r>
            <w:r>
              <w:rPr>
                <w:rFonts w:cs="SutonnyMJ" w:ascii="SutonnyMJ" w:hAnsi="SutonnyMJ"/>
                <w:sz w:val="16"/>
                <w:szCs w:val="16"/>
              </w:rPr>
              <w:t>wc‡ivR-717/06, Zvs 18/10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 xml:space="preserve">Dc‡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mwb‡Ukb, cÖwZeÜx‡`i c~be©vmb, eq¯‹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µvdU †e½j, meyR bMi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18/06, Zvs 19/10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¶vi gvb Dbœqb I wewfbœ Avq gyjK Kg©m~P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‰</w:t>
            </w:r>
            <w:r>
              <w:rPr>
                <w:rFonts w:cs="SutonnyMJ" w:ascii="SutonnyMJ" w:hAnsi="SutonnyMJ"/>
                <w:sz w:val="16"/>
                <w:szCs w:val="20"/>
              </w:rPr>
              <w:t>mKZ mvgvwRK Dbœqb ms¯’v I cvVvMvi, evwjevox †ivW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19/06, Zvs 02/11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i¶iZv `yixKib, eq¯‹ wk¶v, cwievi cwiKí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kvnmydx cxi †bQviDwÏb Avn¤§`(int) dvD‡Ûkb,QviwQbv,`vi“”PzbœvZ,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20/06, Zvs 5/11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wiMix cÖwk¶b I cvVvMvi ¯’vc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1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v‡oi nvU e›`i e¨emvwq mgvRKj¨vb mwgwZ, cv‡oinvU, wRqvbMi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721/06,Zvs 15/11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Qcvjv jvMvb I ¯^v¯’‡me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3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Avt AvwRR eûgyLx mgvR Kj¨vb mwgwZ, `t e›`i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22/06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16/11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Vv½v ˆZix, †mwb‡Uk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nZvwjqv cÖwZeÜx Dbœqb ms¯’v, †nZvwjqv,`vi“jû`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23/06, Zvs 27/11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wZeÜx‡`i‡K g‡bvfve K‡i M‡o †Zvjv Kjv I grlPv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mxgvš— mgvR Dbœqb mwgwZ, MÖvg- wkKvicyi, wc‡ivRcyi 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724/06, Zvs 27/11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rm¨ Pvl, QvMjcvjb I †mwb‡Uk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jvwgqv mgvRKj¨vb mwgwZ I cvVvMvi, fvB‡Rvov, bvgvRcy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25/06, Zvs 30/11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, cvVvMvi I cwievi cwiKíbv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¯^b©v mgvRKj¨vb cwil` I Bmjvgx MÖ¯’vMvi,cmvwieywbqv,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26/06, Zvs 30/11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eq¯‹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aygwZ mgvRKj¨vb K¬ve I cvVvMvi,evwUbMi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27/06, Zvs 3/12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vMvi, wkï I hyeKj¨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vRvMix B›Uvib¨vkbvj, †NvlKvV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28/06, Zvs 13/12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b‡Ukb, †mjvB cÖwk¶b I ebvq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8/11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njc w` cyIi †cÖv‡R± ‡cÖvMÖvg, wkKvicyi †ivW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729/06, Zvs 13/12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bi¶iZv `yixKib, Rb msL¨v wbqš¿b, iv¯—vNvU ms¯‹v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6"/>
                <w:szCs w:val="20"/>
              </w:rPr>
              <w:t>`yiš— Avkv, MÖvg-cvj cvov, wc‡ivRcyi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wc‡ivR- 730/06, Zvs 21/12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bwk¶v, wkï ¯^v¯’¨ †mev I K…wl Lvgvi M‡o †Zvj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mjd ‡njd Aëvi †bwUf †Wfjc‡g›U B‡KvbwgK †mvmvBwU (¯^‡`k), cvš—vWywe, KjvLvjx,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31/06Zvs 26/12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nvmgyiMx cvjb, †hŠZzK we‡ivax Av‡›`vjb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12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kiZv `vi“j Djyg `yt¯’ GwZgLvbv, †KkiZv, wbjwZ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32/06, Zvs 27/12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5/07/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c‡ivRcyi †Rjv eûgyLx kªwgK Kj¨vb mwgwZ, MÖvg-Pvjbv, †cvt bvgvRcyi,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33/06, Zvs 27/12/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kªwgK‡`i Kj¨vb, e„¶‡ivcb I grlPvl|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2007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90"/>
        <w:gridCol w:w="2829"/>
        <w:gridCol w:w="2162"/>
        <w:gridCol w:w="1046"/>
        <w:gridCol w:w="1207"/>
        <w:gridCol w:w="1179"/>
        <w:gridCol w:w="1217"/>
        <w:gridCol w:w="1541"/>
        <w:gridCol w:w="1471"/>
        <w:gridCol w:w="1042"/>
        <w:gridCol w:w="1157"/>
        <w:gridCol w:w="984"/>
      </w:tblGrid>
      <w:tr>
        <w:trPr>
          <w:trHeight w:val="11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m›Uvi di i“ivj wccjm&amp; †Wfjc‡g›U (wmAviwcwW),MÖvg+†cvt evkevwoq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34/07, Zvs 16/01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cÖwZeÜx Ges eq¯‹‡`i cybe©vmb Kiv, gv I wkï ¯^v¯’ †mev `vb|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2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vD`Lvjx mgvRKj¨vb K¬ve I cvVvMvi, `vD`Lvjx, †`eÎ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35/07, Zvs 18/01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µov, wPswo Pvl I cyKzi Lb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Pwjkv eûgywL Kj¨vb mwgwZ, MÖvg+†cvt Pwjkv, wc‡ivRcyi 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36/07 Zvs 18/01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_©mvgvwRK Dbœqb mnvqZv, cwi‡ek m¤ú‡K© Mbm‡PZbZ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`~M©vcyi †gnZvdzj Djyg byivbx GwZgLvbv, MÖvg+†cvt `yM©vcy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37/07 Zvs 23/01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H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2/07/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bQviev` Dbœqb ms¯’v,¯^i“cKvVx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38/07, Zvs 25/01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‡ek welqK, wk¶ I K…wl welqK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1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`xc mgvR Dbœqb ms¯’v (wcGmwWI), cÂ‡eKx, ivRvevox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39/07, Zvs 15/02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bvqb, e„¶‡ivcb I KzwUiwkí|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cwðg `yM©vcyi mgvRKj¨vb msN I ˆmq`v AvKwjgv mvËvi cvVvMvi, `yM©vcy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40/07, Zvs 26/02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v I wkï‡`i m‡PZbZv, cvVvMvi ¯’vcb I wbi¶iZ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3/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Ûvix,MÖvg+WvK-ivRvevox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41/07, Zvs 7/3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vmgyiMx cvjb, †hŠZzK we‡ivax I grlPv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7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 Kjvib GKZv K¬ve I cvVvMvi, Dt Kjvib, PwÛcyi, wRqvbMi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742/07, Zvs 14/03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wiMix cÖwk¶b, KzwUiwkí, †hŠZzK cÖ_v I cvVvM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3/11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bD cÖMwZ mgvRKj¨vb ms¯’v, `t MvRxcyi, cv‡oinvU,m`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43/07 Zvs 19/03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„¶‡ivcb,kvKmewR I wbi¶iZv `ywiKi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~e©Rjvevox MÖvg Dbœqb msMVb, cye©Rjvevox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44/07, Zvs 19/03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, ebvqb,grlPvl,cïm¤ú` Dbœq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1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nvIjv`vi Rb Kj¨vY ms¯’v, gvwQgcyi, wc‡ivRcyi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745/07, Zvs 17/4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Ljvayjv, cvVvMvi, ebvq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/01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mgvRKj¨vb mgevq ms¯’v, `t †jeywRjeywbqv, Pvu`KvVx, bvwRicyi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46/07, Zvs 19/04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¯^v¯’‡mev ebvqb, grlPvl, †mjvB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d«Ûm dvD‡Ûkb, †mvnvM`j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47/07, Zvs 29/04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 grlPvl I cÖv_wgK wk¶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vRKj¨vb †K›`ª I `vZe¨ wPwKrmvjq, `t fvÛvwiqv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48/07 Zvs 29/4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jv I grlPvl,¶z`ªe¨vem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iqvRyj Rvbœvn GwZgLvbv I wj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vn †evwWs, MÖvg+†cvt AvB‡ivb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49/07, Zvs 30/04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5/07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bwd‡WÝ mgvRKj¨vb ms¯’v(wmGm Wwe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D I), KPzqvKvwV moK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50/07, Zvs 30/04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</w:rPr>
              <w:t>mvgvwRK ebvqb, grlPvl I e</w:t>
            </w:r>
            <w:r>
              <w:rPr>
                <w:sz w:val="20"/>
              </w:rPr>
              <w:softHyphen/>
            </w:r>
            <w:r>
              <w:rPr>
                <w:rFonts w:cs="SutonnyMJ" w:ascii="SutonnyMJ" w:hAnsi="SutonnyMJ"/>
                <w:sz w:val="20"/>
              </w:rPr>
              <w:t>vK †e½j QvMj cvjb|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¯^i“cKvVx †Wfjc‡g›U †mvmvBwU (GmwWGm),Kidv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51/07, Zvs 6/5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eKvi Rb‡Mvwô‡K AvZ©Kg©myPx Kiv ,Drcv`bgyLx cÖKíMÖn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1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eÜb dvD‡Ûkb (we,Gd),ga¨ webœv,ivRvevox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52/07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16/5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,cÖvw_wgK wk¶v I cwievi cwiKíb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01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PoLvjx kªwgK Kj¨vb mwgwZ, PiLvjx, fvÛvwiqv, wc‡ivRcyi| 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53/07, Zvs 16/5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evg~jKKg©myPx,e„¶‡ivcb I bvix wbh©vZb cÖwZ‡ivaKi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evsjv‡`k mvwe©K Dbœqb ms¯’v, ev‡`vLvjx, cv‡oinvU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54/07 Zvs 28/5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hŠZzK we‡ivax mvgvwRK Av‡›`vjb I KvwiMix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md w` GwMÖKvjPvi wdm GÛ Gbfvqib‡g›U (†md) wkKvicyi, wc‡ivRcyi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755/07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Zvs 06/6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cÖK…wZK m¤ú` msi¶b, K…wl Dbœq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1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‰</w:t>
            </w:r>
            <w:r>
              <w:rPr>
                <w:rFonts w:cs="SutonnyMJ" w:ascii="SutonnyMJ" w:hAnsi="SutonnyMJ"/>
                <w:sz w:val="18"/>
                <w:szCs w:val="20"/>
              </w:rPr>
              <w:t>mKZ cj</w:t>
            </w:r>
            <w:r>
              <w:rPr>
                <w:sz w:val="18"/>
                <w:szCs w:val="20"/>
              </w:rPr>
              <w:softHyphen/>
            </w:r>
            <w:r>
              <w:rPr>
                <w:rFonts w:cs="SutonnyMJ" w:ascii="SutonnyMJ" w:hAnsi="SutonnyMJ"/>
                <w:sz w:val="18"/>
                <w:szCs w:val="20"/>
              </w:rPr>
              <w:t>x Dbœqb ms¯’v (Gm,wc,wW,Gm), Kjvi‡`vqvwbqv, gv`vievox, bvwRicyi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756/07, Zvs 6/6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mjvB cÖwk¶b, ebvqb I ¯^v¯’‡me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01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m¨vs¸Bb †Wf‡jc‡g›U G‡mvwm‡qkb (Gm,wW,G) †cŠimfv †ivW,  wc‡ivRcyi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 757/07, Zvs 21/6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¯^v¯’¨ †mev, bvix‡`i m‡PZbZv I cwievi cwiKíb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di‡`Šwm Mvj©m Ii‡dbvR,`tcwðgbv›`yi nvi, †YQviev`, wc‡ivRcyi|</w:t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 wc‡ivR-758/07Zvs 2/7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3/07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jw`qv dvD‡Ûkb (we,Gd), ejw`qv,ivRvevox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59/07, Zvs 3/7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¯^v¯’‡mev grlPvl I †mjvB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01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_©-mvgvwRK Dbœqb ms¯’v (†m‡Wv), Mqvwjcvov,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60/07, Zvs 03/07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ixe‡`i mvnvh¨, cwievi cwiKíbv, wk¶v e¨e¯’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kK`vi cvov BqvnBqv DjygywÏb GwZgLvbv I wj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>vn †evwWs,c~e© avIqv,fvÛvwiqv, wc‡ivRcyi|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61/07, Zvs 17/07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12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‰</w:t>
            </w:r>
            <w:r>
              <w:rPr>
                <w:rFonts w:cs="SutonnyMJ" w:ascii="SutonnyMJ" w:hAnsi="SutonnyMJ"/>
                <w:sz w:val="20"/>
                <w:szCs w:val="20"/>
              </w:rPr>
              <w:t>`nvix kªxivgKvVxUjvi gvwjK mwgwZ,ˆ`nvix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62/07Zvs 19/07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hŠZzK we‡ivax Av‡›`vjb,¯^v¯’‡mev I grlPv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‡jvwKZ gvbyl, `t wMjvev`, 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63/07, Zvs 23/07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wicKiv I ¯^v¯’ †me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‡</w:t>
            </w:r>
            <w:r>
              <w:rPr>
                <w:rFonts w:cs="SutonnyMJ" w:ascii="SutonnyMJ" w:hAnsi="SutonnyMJ"/>
                <w:sz w:val="18"/>
                <w:szCs w:val="20"/>
              </w:rPr>
              <w:t>mvnvM`j dvD‡Ûkb, †mvnvM`j †bQviev`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764/07, Zvs 6/8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bvqb I nvmgyiMx cvj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iûg AvmgZ Avjx ¯§„wZ Bmjvgx cvvMvi,†nZvwjqv PoLvjx,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65/07, Zvs 6/8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QvÎ QvÎx‡`i mfv †‡mwgbvi Av‡qvR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G‡mvwm‡qkb Ae wi‡mvm© Bw›Uª‡Mkb †m›Uvi (GwiK),bqvLvjx,†MŠixcyi,fvÛvwiqv,wc‡ivRcyi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66/07, Zvs 6/8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grlPvm, e„¶‡ivc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Kwki NwU‡Pvov gv`ªvmv I GwZgLvbv, eKwmi NwU‡Pviv,gVevox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67/07Zvs 7/8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9/07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wbe©vb gvbweK Dbœqb ms¯’v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68/07, Zvs 8/8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PwKrmv †mev I e„¶‡ivc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G¨WfvÝ ‡cÖvMÖvg di Dievb GÛ i“ivj †emW&amp; AM©bvB‡Rkb (Acyi‡ev), wbDgv‡K©U,gVevoxqv, wc‡ivRcyi| </w:t>
            </w:r>
            <w:r>
              <w:rPr>
                <w:rFonts w:cs="SutonnyMJ" w:ascii="SutonnyMJ" w:hAnsi="SutonnyMJ"/>
                <w:sz w:val="16"/>
                <w:szCs w:val="16"/>
              </w:rPr>
              <w:t xml:space="preserve"> wc‡ivR-769/07, Zvs 9/8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wZeÜx‡`i cybe©vm I e„¶‡ivc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gvóvi mvnv`vZ †nv‡mb cvVvMvi I K¬ve, cvwU‡Kjevox,e¨vmKvwV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70/07, Zvs 15/08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B cy¯—K msMÖn,†Ljvayjvi e¨e¯’v Ki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7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AvKvm(Av`k© Kv‡Ri mÜvb),e¨vmKvwV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71/07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4"/>
                <w:szCs w:val="16"/>
              </w:rPr>
              <w:t>Zvs 19/8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c‡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‡ek Dbœqb I K…wlKv‡R D×Z©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1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¯^Y©v mgvR Dbœqb msN, c~e© evwbqvix w`NxiRvb, bvwRicyi, wc‡i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14"/>
                <w:szCs w:val="16"/>
              </w:rPr>
              <w:t xml:space="preserve"> </w:t>
            </w:r>
            <w:r>
              <w:rPr>
                <w:rFonts w:cs="SutonnyMJ" w:ascii="SutonnyMJ" w:hAnsi="SutonnyMJ"/>
                <w:sz w:val="14"/>
                <w:szCs w:val="16"/>
              </w:rPr>
              <w:t>wc‡ivR-772/07, Zvs 21/8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¯^v¯’‡mev I m¨vwb‡Ukb|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†mev, evUbvZjv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73/07, Zvs 22/8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bvqb,†mwb‡Ukb I cwievi cwiKíb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1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G‡mvwm‡qkb di mvm‡UBbG¨ej wUªU‡g›U di wnD‡gb G¨WfvÝ‡g›U (Av¯’v), m`i †ivW, KvDLvjx, wc‡ivRcyi|</w:t>
            </w:r>
            <w:r>
              <w:rPr>
                <w:rFonts w:cs="SutonnyMJ" w:ascii="SutonnyMJ" w:hAnsi="SutonnyMJ"/>
                <w:sz w:val="12"/>
                <w:szCs w:val="16"/>
              </w:rPr>
              <w:t xml:space="preserve"> wc‡ivR-774/07, Zvs 23/8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×‡`i c~be©vmb, kni cwi¯‹vi cwi”QbœZv BZ¨vw`|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kvi Av‡jv dvD‡Ûkb (G,G,Gd), g‡bvnicyi, MvILvjx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75/07, Zvs 29/8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, nvmgyiMx I grlPv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‡</w:t>
            </w:r>
            <w:r>
              <w:rPr>
                <w:rFonts w:cs="SutonnyMJ" w:ascii="SutonnyMJ" w:hAnsi="SutonnyMJ"/>
                <w:sz w:val="18"/>
                <w:szCs w:val="20"/>
              </w:rPr>
              <w:t>`kDbœqb dvD‡Ûkb, ZzlLvjx †ivW,gVevoxqv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776/07 Zvs 02/9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µov I mvs¯‹…wZK, Mixe‡`i wPwKrm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v‡gDj Djyg Avivweqv Bmjvwgqv wkï m`b, †cbvLvjx, mvwPq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77/07, Zvs 3/9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evwm‡`i jvjb cvjb e„¶‡ivcb I †Ljvayj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8/07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MÖMwZ dvD‡Ûkb (G,Gd), gyMvi‡Svi, ˆeUvKvUv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78/07, Zvs 3/9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¯^v¯’‡mev,grlPvl I ebvq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g© D‡`¨vM (†K BD), †mvnvM`j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79/07, Zvs 11/9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 I ebvq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xNj Qvqv dvD‡Ûkb, †KŠoxLvov, 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80/07, Zvs 11/9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grlPvl I †hŠZzK we‡iva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Avãyj</w:t>
            </w:r>
            <w:r>
              <w:rPr>
                <w:sz w:val="18"/>
                <w:szCs w:val="20"/>
              </w:rPr>
              <w:softHyphen/>
            </w:r>
            <w:r>
              <w:rPr>
                <w:rFonts w:cs="SutonnyMJ" w:ascii="SutonnyMJ" w:hAnsi="SutonnyMJ"/>
                <w:sz w:val="18"/>
                <w:szCs w:val="20"/>
              </w:rPr>
              <w:t>vn Avj i“gx cvVvMvi GÛ K¬ve, `t Kjvi‡`vqvwbqv, Kjvi‡`vqvwbqv, bvwRicyi, wc‡ivRcyi|</w:t>
            </w:r>
            <w:r>
              <w:rPr>
                <w:rFonts w:cs="SutonnyMJ" w:ascii="SutonnyMJ" w:hAnsi="SutonnyMJ"/>
                <w:sz w:val="18"/>
                <w:szCs w:val="16"/>
              </w:rPr>
              <w:t xml:space="preserve"> wc‡ivR-781/07, Zvs 12/9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vVvMvi e¨e¯’vcbv I †Ljvayjv|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9/11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cj</w:t>
            </w:r>
            <w:r>
              <w:rPr>
                <w:sz w:val="18"/>
                <w:szCs w:val="20"/>
              </w:rPr>
              <w:softHyphen/>
            </w:r>
            <w:r>
              <w:rPr>
                <w:rFonts w:cs="SutonnyMJ" w:ascii="SutonnyMJ" w:hAnsi="SutonnyMJ"/>
                <w:sz w:val="18"/>
                <w:szCs w:val="20"/>
              </w:rPr>
              <w:t>ex Dbœqb ms¯’v(wc,wW,Gm),kªxcyi, †ZIqvixcyi,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82/07, Zvs 12/9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jv Pvl,grlPvl I KzwUiwkí|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bvRgv mgvRKj¨vb ms¯’v,BKwo ,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83/07, Zvs 13/9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ebvqb I grl Pv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12/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ab mgvRKj¨vb ms¯’v, evmóvÛ †ivW, KvDLvjx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84/07, Zvs 18/09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_©-gvbeZvi †mev I †hŠZzK we‡ivax Av‡›`vj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ló eÜb Dbœqb ms¯’v, †eZevox w`NxoRvb, bvwRicyi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85/07, Zvs 18/9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ebvqb I cwievi cwiKíb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10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vbvjx dvD‡Ûkb, Pvgx, ivRvevox, †bQviev`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786/07 Zvs 20/9/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e¨vc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¯^v¯’‡mev ,grlPvl I ebvq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/>
      </w:pPr>
      <w:r>
        <w:rPr/>
        <w:t>2008 mv‡j wbewÜZ †¯^”Qv‡mex ms¯’vi ZvwjKv gyj ewjqvg Abyhvqx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90"/>
        <w:gridCol w:w="2829"/>
        <w:gridCol w:w="2162"/>
        <w:gridCol w:w="1046"/>
        <w:gridCol w:w="1207"/>
        <w:gridCol w:w="1179"/>
        <w:gridCol w:w="1217"/>
        <w:gridCol w:w="1541"/>
        <w:gridCol w:w="1471"/>
        <w:gridCol w:w="1042"/>
        <w:gridCol w:w="1157"/>
        <w:gridCol w:w="984"/>
      </w:tblGrid>
      <w:tr>
        <w:trPr>
          <w:trHeight w:val="11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µt b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i bv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bvg, wbeÜb b¤^i, ZvwiL I wVKvb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cwiPvwjZ cÖavb Kvh©µ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(n¨vu/bv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</w:rPr>
              <w:t>ms¯’vi FY Kvh©µ‡g mswk</w:t>
            </w:r>
            <w:r>
              <w:rPr>
                <w:sz w:val="16"/>
              </w:rPr>
              <w:softHyphen/>
            </w:r>
            <w:r>
              <w:rPr>
                <w:rFonts w:cs="SutonnyMJ" w:ascii="SutonnyMJ" w:hAnsi="SutonnyMJ"/>
                <w:sz w:val="16"/>
              </w:rPr>
              <w:t>ó KZ©„c‡¶i Aby‡gv`b i‡q‡Q wK? (n¨vu/bv) n¨vu n‡j KZ©„c‡¶i bv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 AwWU wi‡cvU© `vwLj K‡i wK bv? G ch©šÍ KZevi Ges me©‡kl KZ Zvwi‡L AwWU n‡q‡Q|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Kix KwgwU Aby‡gv`b Av‡Q wK bv? eZ©gvb †gqv` Kvj|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e©‡kl †Kvb Zvwi‡L ms¯’vwU cwi`k©b Kiv n‡q‡Q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wZgLvbvi †¶‡Î wbevmxi msL¨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s¯’vi Kvh©vjq wbR¯^/fvov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gšÍe¨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DËi ksKicvkv Rv‡gDj Djyg BqvwZg Lvbv, MÖvg-DËi ksKicvkv, †cvt evukevw‡qv, wc‡ivRcyi m`i, wc‡ivRcyi| wc‡ivR-787/08 Zvs 14/02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wZg‡`i _vKv LvIqvi e¨e¯’v I agx©q wk¶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2/07/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cvK cvÄv Dbœqb ms¯’v (wc,wW,Gd), MÖvg-wgqvi nvU e›`i †KŠixLviv, †bQviev`, wc‡ivRcyi| wc‡ivR-788/08 Zvs 04/03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KzwUi wkí, nvm gyiMx I grlPvl, †hŠZzK we‡ivax Av‡›`vj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eastAsia="SutonnyMJ" w:cs="SutonnyMJ" w:ascii="SutonnyMJ" w:hAnsi="SutonnyMJ"/>
                <w:sz w:val="18"/>
              </w:rPr>
              <w:t xml:space="preserve"> </w:t>
            </w: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24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¯^cœ i½ mgvRKj¨vY ms¯’v (wW,Gm,I), MÖvg-cÄ‡eKx evRvi, †cvt ivRvevox, †bQviev`, wc‡ivRcyi| wc‡ivR-789/08 Zvs 05/03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wievi cwiKíbv, mvgvwRK ebvqb I wbi¶iZv `yiA Ki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eastAsia="SutonnyMJ" w:cs="SutonnyMJ" w:ascii="SutonnyMJ" w:hAnsi="SutonnyMJ"/>
                <w:sz w:val="18"/>
              </w:rPr>
              <w:t xml:space="preserve"> </w:t>
            </w: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31/12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v‡oinvU cÖwZeÜx Dbœqb ms¯’v, cv‡oinvU, wRqvbMi, wc‡ivRcyi| wc‡ivR-790/08 Zvs 09/03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ix‡ci gva¨‡g cÖwZeÜx‡`i mbv³ Kiv, KzwUi wkí I grlPv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2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wjg †iRv ¯§„wZ cvVvMvi, MÖvg+†cvt Kjvi‡`vqvwiqv, bvwRicyi, wc‡ivRcyi| wc‡ivR-791/08 Zvs 10/03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Mv‡ii gva¨‡g Rbg‡b Avb›`, †mjvB I KvwiMix cÖwk¶Y, ebvq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08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jvKbv_ evev myh© Zi“b msN, MÖvg-†Wcywjqv, †cvt `yM©vcyi m`i, wc‡ivRcyi| wc‡ivR-792/08 Zvs 23/03/08Bs|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Mixe, †gavex I Abv_ PvÎ/QvÎx‡`i mvnvh¨ cÖ`v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01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‡</w:t>
            </w:r>
            <w:r>
              <w:rPr>
                <w:rFonts w:cs="SutonnyMJ" w:ascii="SutonnyMJ" w:hAnsi="SutonnyMJ"/>
                <w:sz w:val="18"/>
                <w:szCs w:val="20"/>
              </w:rPr>
              <w:t>mvmvj g¨vb i“ivj ms¯’v (Gm,Gg,Avi,Gm), MÖvg-Pvgx, †cvt ivRvevox, †bviev`, wc‡ivRcyi| wc‡ivR-793/08 Zvs 24/03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rl Pvl , ebvqb, cÖwZeÜA‡`i cybe©vmb I ‡hŠZzK cÖ_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eastAsia="SutonnyMJ" w:cs="SutonnyMJ" w:ascii="SutonnyMJ" w:hAnsi="SutonnyMJ"/>
                <w:sz w:val="18"/>
              </w:rPr>
              <w:t xml:space="preserve"> </w:t>
            </w: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8/12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KvDLvjx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eastAsia="SutonnyMJ" w:cs="SutonnyMJ" w:ascii="SutonnyMJ" w:hAnsi="SutonnyMJ"/>
                <w:sz w:val="18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20"/>
              </w:rPr>
              <w:t>AvjnvR¡ †K,Gg Avãyj Kwig Rvwgqv Bmjvwgqv GwZgLvbv, cye© AvgivRywi, KvDLvjx, wc‡ivRcyi| wc‡ivR-794/08 Zvs 29/04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wZg‡`i _vKv LvIqvi e¨e¯’v I agx©q wk¶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5/07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bR¯^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Vevox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gby †g¤^i mgvRKj¨vY ms¯’v (GgGgGm‡KGg), Kzwgigviv, nvjZv, gVevoxqv, wc‡ivRcyi| wc‡ivR-795/08 Zvs 6/5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ebvgy‡j¨ wPwKrmv mnvqZv, gvQ,Kjv Pvl I cvVvM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09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DËi ˆcKLvjx RbKj¨vY mwgwZ, Dt ˆcKLvjx, fvÛvwiqv, wc‡ivRcyi| wc‡ivR-796/08 Zvs 6/05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m, nvmgyiMx Lvgvi I cwicvi cwiKíb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Vevox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bU AvDU mgvRKj¨vY K¬ve I cvVvMvi, MÖvg-wgi“Lvjx †ivW, gVevoxqv, wc‡ivRcyi| wc‡ivR-797/08 Zvs 22/05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µov I mvs¯‹…wZK Abyôv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1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`t MvwRcyi AvBwcGg K…lK K¬ve I Kj¨vY mwgwZ, `t MvwRcyi, cv‡oinvU, m`i, wc‡ivRcyi| wc‡ivR-798/08 Zvs 27/05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7/05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`w¶Y ivRviKvVx AvB,wc,Gg K…lK K¬ve, ivRviKvVx, D`qKvVx, m`i, wc‡ivRcyi| wc‡ivR-799/08 Zvs 27/05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7/05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D`qKvVx AvB,wm,Gg K…lK K¬ve, MÖvg+†cvt D`qKvVx, m`i, wc‡ivRcyi| wc‡ivR-800/08 Zvs 27/05/08 Bs|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12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cvšÍvWywe ga¨cvov AvB,wc,Gg, K…lK K¬ve, MÖvg-cvšÍvWywe, †cvt iv‡qiKvVx, m`i, wc‡ivRcyi| wc‡ivR/801/08 Zvs 27/05/08 B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6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wMjv Zjv AvB,wc,Gg K…lK K¬ve, wMjvZjv, bvwRicyi, wc‡ivRcyi| wc‡ivR-802/08 Zvs 29/05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AvB,wc,Gg c×wZ‡Z dmj Pvlvev` Kiv K…lK‡`i wefbœ cÖwk¶b e¨e¯’v I e„¶‡ivc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2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fxgKvVx AvB,wm,Gg K…lK K¬ve, MÖvg-fxgKvVx, †cvt kªxivgcÖi, bvwRicyi, wc‡ivRcyi| wc‡ivR-803/08 Zvs 29/05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AvB,wc,Gg c×wZ‡Z dmj Pvlvev` Kiv K…lK‡`i wefbœ cÖwk¶b e¨e¯’v I e„¶‡ivc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2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bvIUvbv AvB,wc,Gg K…lK K¬ve, MÖvg-bvIUvbv,†cvt Puv`KvVx evRvi, bvwRicyi, wc‡ivRcyi| wc‡ivR-804/08 Zvs 29/05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AvB,wc,Gg c×wZ‡Z dmj Pvlvev` Kiv K…lK‡`i wefbœ cÖwk¶b e¨e¯’v I e„¶‡ivc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2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DËi cvKzwiqv AvB,wc,Gg K…lK K¬ve, MÖvg-cvKzwiqv, †cvt MvILvjx, bvwRicyi, wc‡ivRcyi| wc‡ivR/805/08 Zvs 29/05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AvB,wc,Gg c×wZ‡Z dmj Pvlvev` Kiv K…lK‡`i wefbœ cÖwk¶b e¨e¯’v I e„¶‡ivc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9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‰</w:t>
            </w:r>
            <w:r>
              <w:rPr>
                <w:rFonts w:cs="SutonnyMJ" w:ascii="SutonnyMJ" w:hAnsi="SutonnyMJ"/>
                <w:sz w:val="18"/>
                <w:szCs w:val="20"/>
              </w:rPr>
              <w:t>eeywbqv AvB, wc,Gg K…lK K¬ve, MÖvg-ˆeeywbqv, †cvt gvwUfvsMv, bvwRicyi, wc‡ivRcyi| wc‡ivR-806/08 Zvs 29/05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AvB,wc,Gg c×wZ‡Z dmj Pvlvev` Kiv K…lK‡`i wefbœ cÖwk¶b e¨e¯’v I e„¶‡ivc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9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fvB †Rviv AvB, wc,GgK…lK K¬ve, MÖvg-fvB‡Rviv, †cvt gvwUfvsMv, bvwRicyi, wc‡ivRcyi| wc‡ivR-807/08 Zvs 29/05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AvB,wc,Gg c×wZ‡Z dmj Pvlvev` Kiv K…lK‡`i wefbœ cÖwk¶b e¨e¯’v I e„¶‡ivc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9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cwðg ksKicvkv AvB, wc,Gg, K…lK K¬ve, cwðg ksKicvkv, †cvt cv‡iinvU, m`i, wc‡ivRcyi| wc‡ivR/808/08 Zvs 30/06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`vD`cyi AvB,wc,GgK…lK K¬ve, `vD`cyi, D`qKvVx m`i, wc‡ivRcyi| wc‡ivR-809/08 Zvs 30/06/08 B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01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cv½vwkqv AvB, wc,Gg K…lK K¬ve, cv½vwkqv, cv‡iinvU, m`i, wc‡ivRcyi| wc‡ivR-810/08 Zvs 30/06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Rei Avgj AvB, wc,Gg K…lK K¬ve, Rei Avgj, `yM©vcyi, wc‡ivRcyi| wc‡ivR-811/08 Zvs 30/06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12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Vevox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gVevoxqv Wvq‡ewUK mwgwZ, gVevoxqv, wc‡ivRcyi| wc‡ivR-812/08 Zvs 10/07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vq‡ewUK †ivMx‡`i i³, cÖmve cix¶v †ivM m¤ú‡K© IqvK©kc, webvg~‡j¨ wPwKrm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04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KvDLvjx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‡</w:t>
            </w:r>
            <w:r>
              <w:rPr>
                <w:rFonts w:cs="SutonnyMJ" w:ascii="SutonnyMJ" w:hAnsi="SutonnyMJ"/>
                <w:sz w:val="18"/>
                <w:szCs w:val="20"/>
              </w:rPr>
              <w:t>MvqvjZv nv‡dwRqv GwZgLvbv, †MvqvjZv, †nvMjv †eZKv, KvDLvjx, wc‡ivRcyi| wc‡ivR-813/08 Zvs 22/07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wZg‡`i _vKv LvIqvi e¨e¯’v I agx©q wk¶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5/07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bR¯^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mvwe©K K…lK Kj¨vY ms¯’v (Gm,†K,†K,Gm), MÖvg-MMb, †cvt ivRvevox, †bvQviev`, wc‡ivRcyi| wc‡ivR-814/08 Zvs 22/07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¯^¯’¨ †mev, ebvqb, grlPvl I †mjvB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eastAsia="SutonnyMJ" w:cs="SutonnyMJ" w:ascii="SutonnyMJ" w:hAnsi="SutonnyMJ"/>
                <w:sz w:val="18"/>
              </w:rPr>
              <w:t xml:space="preserve"> </w:t>
            </w: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8/12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 xml:space="preserve">`w¶Y ivbxcyi mgvRKj¨vY mwgwZ, ivbxcyi, kvwiKZjv, m`i, wc‡ivRcyi| wc‡ivR-815/08 Zvs 28/07/08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i·v cÖKí, grm Pvl, nvmgyiMx Lvgvi, e„¶‡ivcb I eq¯‹ wk¶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12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>`eiKvVx AvB,wc,Gg K…lK K¬ve, †`eiKvVx, D`qKvVx, m`i, wc‡ivRcyi| wc‡ivR-816/08 Zvs 11/08/08 B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12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Y DcKzwjq grlRxwe Kj¨vY mwgwZ, cv‡oinvU e›`i, wRqvbMi, wc‡ivRcyi| wc‡ivR-817/08 Zvs 11/08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Rxwe‡`i Kj¨vY mvab, RvUKv Bwjk cÖwZ‡iva Ki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07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Bv›U‡MÖ‡UW KwgwbDwU †Wfjc‡g›U dvD‡Ûkb (AvB,wm,wW,Gd), nvB ¯‹zj †ivW, fvÛvwiqv, wc‡ivRcyi| wc‡ivR-818/08 Zvs 12/08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ï, bvix hye, cÖwZeÜx‡`i Kj¨vY Ges cwievi cwiKíb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‡jvi wk¶v Dbœqb ms¯’v, MÖvg-MbK cvov, †cvt ˆ`nvix, †bQviev`, wc‡ivRcyi| wc‡ivR-819/08 Zvs 12/08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 I mvKmwâ cvj‡b mnvqZv Kiv cwi‡ek m¤ú‡K© m‡PZbZ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gv‡ney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vn evM dvwZgvZzR‡Rvniv GwZg Lvbv, MÖvg-†gv‡ney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vevM, MvILvjx, bvwRicyi, wc‡ivRcyi| wc‡ivR-820/08 Zvs 3/08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wZg‡`i _vKv LvIqvi e¨e¯’v I agx©q wk¶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/07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evMox AvBwcGg K…lK K¬ve, evMix, `yM©vcyi, m`i, wc‡ivRcyi| wc‡ivR-821/08 Zvs 13/08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KvwjKvVx Kv‡kwgqv GwZgLvbv, `t KvwjKvVx, evkevoxqv, wc‡ivRcyi| wc‡ivR-822/08 Zvs 19/08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wZg‡`i _vKv LvIqvi e¨e¯’v I agx©q wk¶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22/07/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Kzwgigviv AvB, wc,Gg K…lK K¬ve, Kywgigviv ûjvinvU, m`i, wc‡ivRcyi| wc‡ivR-823/08 Zvs 07/09/08 B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2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cwðg RyR †Lvjv AvB, wc,Gg K…lK K¬ve, MÖvg+†cvt RyR †Lvjv, m`i, wc‡ivRcyi| wc‡ivR-824/08 Zvs 07/09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vcvj K…ò mswMZ  GKv‡Wgx I mgvRKj¨vY ms¯’v, MÖvg-Mveevox, †cvt evUbvZjv, †bQviev`, wc‡ivRcyi| wc‡ivR-825/08 Zvs 07/09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yeK hyeZx‡`i †¯^”Qvkª‡gi wfwË‡Z mswMZ wk¶v `vb, †hŠZzK we‡ivax Kvh©µ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7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qbv KvRx Rqbvj Av‡e`xb GwZgLvbv, mqbv, aveox, KvDLvjx, wc‡ivRcyi| wc‡ivR-826/08 Zvs 7/09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5/07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bQviev` hye Kj¨vY ms¯’v, MÖvg+†cvt ¯^iƒcKvVx, †bQviev`, wc‡ivRcyi| wc‡ivR-827/08 Zvs 10/09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l, ebvqb bvm©vix I †mjvB Kg©myP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6"/>
                <w:szCs w:val="20"/>
              </w:rPr>
              <w:t>RyRy †Lvjv AvB, wc,Gg K¬ve, RyR‡Lvjv , wkK`vi gw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>K, m`i, wc‡ivRcyi| wc‡ivR-828/08 Zvs 10/09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2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n‰Zlx mgvRKj¨vb ms¯’v, MÖvg-Bv›`i nvU e›`i, †cvt †mvnvM`j, †bQviev`, wc‡ivRcyi| wc‡ivR-829/08 Zvs 11/09/08 Bs|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 Pvl, nvm gyiMx Lvgvi, KzwUi wkí, mgvwRK ebvqb BZ¨vwZ|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1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6"/>
                <w:szCs w:val="20"/>
              </w:rPr>
              <w:t>DËi MveZjv AvB, wc,Gg K…lK K¬ve, Dt MveZjv, wkK`vi gw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>K, m`i, wc‡ivRcyi| vc‡ivR-830/08 Zvs 23/09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2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5bs IqvW© eo RyR‡Lvjv AvB,wc,Gg K…lK K¬ve, eoRyR‡Lvjv, RyR‡Lvjv, m`i, wc‡ivRcyi| wc‡ivR-831/08 Zvs 23/09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12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MRvwjqv AvBwmGg K…lK K¬ve, MRvwjqv, D`qKvVx, m`i, wc‡ivRcyi| wc‡ivR-832/08 Zvs 23/09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01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c‡ivRcyi G¨wm‡U›U di †mvmvj †Wfjc‡g›U (cvm&amp;W), DwRqvj Lvj, KvDLvjx, wc‡ivRcyi| wc‡ivR-833/08 Zvs 3/09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 Kib, wewfbœ ai‡bi cÖwZeÜx‡`i ev¯ÍgyLx Kg©myPx MÖn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a¨ dzjSzwi hye Kj¨vY mwgwZ, dzjSzwi, ZzlLvjx, gVevoxqv, wc‡ivRcyi| wc‡ivR-834/08 Zvs 23/09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_© mvgvwRK Dbœqb cÖKí, Mixe‡`i mvnvh¨, e„¶‡ivcb I grlPv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v‡oinvU Kj¨vY mwgwZ, cv‡oinvU, wRqvbMi, wc‡ivRcyi| wc‡ivR-835/08 Zvs 7/10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Q Pvl, ebvqb I bvm©vi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07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LIqvb mgvRKj¨vY ms¯’v, wgi“Lvjx. gQevoxqv, wc‡ivRcyi| wc‡ivR-836/08 Zvs 07/10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e„¶‡ivcb, gvQ Pvl I Mixe‡`i mvnvh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3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6"/>
                <w:szCs w:val="20"/>
              </w:rPr>
              <w:t>RyR‡Lvjv AvB,wm,Gg K…lK K¬ve, RyRy‡Lvjv, wkK`vi gw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>K, m`i, wc‡ivRcyi| wc‡ivR-837/08 Zvs 14/10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6"/>
                <w:szCs w:val="20"/>
              </w:rPr>
              <w:t>`w¶Y MveZjv AvB,wc,Gg K…lK K¬ve, `t MveZjv, wkK`vi gw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>K, m`i, wc‡ivRcyi| wc‡ivR-838/08 Zvs 14/10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gZvR ¯§„wZ cvVvMvi, MÖvg-wejyqv gyMvi‡Svi, WvK-ˆeVvKvUv, bvwRicyi, wc‡ivRcyi| wc‡ivR-839/08 Zvs 14/10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VvMvi e¨e¯’vcbv I †Ljvayjv|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10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vqnvb exb nvwee wkï m`b, MÖvg+†cvt AvgovMvwQqv, gVevoxqv, wc‡ivRcyi| wc‡ivR-840/08 Zvs 14/10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_vKv LvIqvi e¨e¯’v I agx©q wk¶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9/07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fvÛvwiqv cÖwZeÜx Kj¨vY ms¯’v,wkqvjKvVx, fvÛvwiqv, wc‡ivRcyi| wc‡ivR-841/08 Zvs 21/10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Rix‡ci gva¨‡g cÖwZeÜx‡`i mbv³ Kiv, KzwUi wkí I grlPv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jvib Dbœqb ms¯’v, Kjvib , PwÛcyi, wRqvbMi, wc‡ivRcyi| wc‡ivR-842/08 Zvs 28/10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†Kjvayjv I wPË we‡bv`b, †eIqvwik jvk `vd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07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aygwZ †Xfjc‡g›U dvD‡Ûkb (Gg,wW,Gd), bvwRicyi, wc‡ivRcyi| wc‡ivR-843/08 Zvs 28/10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mvgvwRK ebvqb, wk¶v I Îvb cybe©vmb, bvix I wkï wbh©vZb cÖwZ‡iv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7/11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RqvbM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¯^cbœ`xc Dbœqb ms¯’v, MÖvg ivûix evRvi, Kvwjevox nvU, wRqvbMi, wc‡ivRcyi| wc‡ivR-844/08 Zvs 4/11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m, ebvqb I †mjvB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07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KzwgiwPov AvB,wm,Gg K…lK K¬ve, KzwgiwPov, RyR‡Lvjv m`i, wc‡ivRcyi| wc‡ivR-845/08 Zvs 4/11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AvB,wc,Gg c×Zx‡Z Pvlvev` I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nv½j Av‡jvi mÜvb †K›`ª (Gm,G Gm,†K), †MÖvg+†cvt †mnv½j, †bQviev`, wc‡ivRcyi| wc‡ivR-846/08, Zvs 13/11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yixKib, cÖwZeÜx‡`i Rb¨ Kg©myPx MÖnY I ev¯Íevqb 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evox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b D‡`¨vM mgvR Dbœqb ms¯’v (wc,AvB,Gm,wW,wm) `t wgVvLvjx, gVevoxqv, wc‡ivRcyi| wc‡ivR-847/08 Zvs 13/11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wkï, bvix, hye I cÖwZeÜx‡`i Kj¨vY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10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D`qb Av_© mvgvwRK Dbœqb ms¯’v, wkKvicyi, wc‡ivRcyi †cŠimfv, wc‡ivR-848/08 Zvs 25/11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kï, bvix hye I cÖwZeÜx‡`i Kj¨vY, cwievi cwiKíb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KvDLvjx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gWvb© †¯úvwUs K¬ve I cvVvMvi, iNybv_cyi, KvDLvjx, wc‡ivRcyi| wc‡ivR-849/08 Zvs 25/11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ewfbœ cÖKvi eB µq I msMÖn, gvbvl mvaK e¨vw³e‡M©i AvZ¥Rxebx I mvO¯‹…wZK Abyôv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06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SutonnyMJ" w:ascii="SutonnyMJ" w:hAnsi="SutonnyMJ"/>
                <w:sz w:val="20"/>
                <w:szCs w:val="20"/>
              </w:rPr>
              <w:t>x Av_© mvgvwRK Dbœqb ms¯’v, ga¨ KvDLvjx, KvDLvjx, wc‡ivRcyi| wc‡ivR-850/08 Zvs 19/11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wkï, bvix, hye I cÖwZeÜx‡`i Kj¨vY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webv‡qKcyi , †mnv½j  I Kzû`vmKvVx AvB,wm,Gg K…lK K¬ve, MÖvg-webv‡qKc’i, †cvt †mnv½j, †bQviev`, wc‡ivRcyi| wc‡ivR-851/08 Zvs 3/12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AvB,wc,Gg c×wZ‡Z Pvlvev` I 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eastAsia="SutonnyMJ" w:cs="SutonnyMJ" w:ascii="SutonnyMJ" w:hAnsi="SutonnyMJ"/>
                <w:sz w:val="18"/>
              </w:rPr>
              <w:t xml:space="preserve"> </w:t>
            </w: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06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‡ivRcyi m`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ggZv mgvRKj¨vY ms¯’v, WygwiZjv, kvwiKZjv, m`i, wc‡ivRncyi| wc‡ivR-852/08 Zvs 3/12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‡</w:t>
            </w:r>
            <w:r>
              <w:rPr>
                <w:rFonts w:cs="SutonnyMJ" w:ascii="SutonnyMJ" w:hAnsi="SutonnyMJ"/>
                <w:sz w:val="16"/>
              </w:rPr>
              <w:t xml:space="preserve">Rjv e¨vcx 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¯^v¯’¨ welqK Kg©myPx, e„¶‡ivcb, †hŠZzK we‡ivax I bvix Dbœqb Kg©myP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c‡ivRcyi †Rjv bvm©vix gvwjK Kj¨vY mwgwZ, MÖvg-384, Kvwjevox †ivW, wc‡ivRcyi| wc‡ivR-853/08 Zvs 3/12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eywbqv`x cÖwk¶b, gvb m¤úbœ Pvov Kjg D`cv`b I evRviRvZ Ki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/10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…ò KvVx AvB,wc,Gg K…lK K¬ve, MÖvg-K…òKvUx, †cvt m½xZ KvVx, †bQviev`, wc‡ivRcyi| wc‡ivR-854/08 Zvs 3/12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B,wc,Gg c×wZ‡Z Pvlvev` I 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wc‡ivRcyi m`i Dc‡Rjv cÖv³b ˆmwbK Kj¨vY mwgwZ, gvwQgcyi, evBcvm moK, wc‡ivRcyi| wc‡ivR-855/08 Zvs 3/12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kï, bvix hye I cÖwZeÜx‡`i Kj¨vY, cwievi cwiKíb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2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ª¤§bKvVx AvB,wm,Gg K…lK K¬ve, eª¤§bKvVx, KvgviKvVx, †bQviev`, wc‡ivRcyi| wc‡ivR-856/08 Zvs 17/12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B,wc,Gg c×wZ‡Z Pvlvev` I 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mf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6"/>
                <w:szCs w:val="20"/>
              </w:rPr>
              <w:t>nigyR †gvj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>v Kj¨vY ms¯’v (GBPGgWwe</w:t>
            </w:r>
            <w:r>
              <w:rPr>
                <w:sz w:val="16"/>
                <w:szCs w:val="20"/>
              </w:rPr>
              <w:softHyphen/>
            </w:r>
            <w:r>
              <w:rPr>
                <w:rFonts w:cs="SutonnyMJ" w:ascii="SutonnyMJ" w:hAnsi="SutonnyMJ"/>
                <w:sz w:val="16"/>
                <w:szCs w:val="20"/>
              </w:rPr>
              <w:t>DG), gvwQgcyi, wc‡ivRcyi| wc‡ivR-857/08 Zvs 17/12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†</w:t>
            </w:r>
            <w:r>
              <w:rPr>
                <w:rFonts w:cs="SutonnyMJ" w:ascii="SutonnyMJ" w:hAnsi="SutonnyMJ"/>
                <w:sz w:val="16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wkï, bvix hye I cÖwZeÜx‡`i Kj¨vY, cwievi cwiKíb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11/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ye© Rjvevox DËi ga¨cvov AvB, wm,Gg K…lK K¬ve, MÖvg+†cvt c~e© Rjvevox , †bQviev`, wc‡ivRcyi| wc‡ivR-858/08 Zvs 17/12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B,wc,Gg c×wZ‡Z Pvlvev` I 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vR Dbœqb Bmjvgx GKZv msN I cvVvMvi, MÖvg –Pi‡Lvjv, bvwRicyi, wc‡ivRcyi| wc‡ivR-859/08 Zvs 17/12/08Bs|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wkï, bvix, hye I cÖwZeÜx‡`i Kj¨vY, ‡hŠZzK we‡ivax mvgvwRK Av‡›`vjb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mvnvM`j †PZbv cwil`, MÖvg+†cvt †mvnvM`j, †bQviev`, wc‡ivRcyi| wc‡ivR-860/08 Zvs 17/12/08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ï, bvix ,hyeK I cÖwZeÜx‡`i Kj¨vY I †hŠZzK we‡ivax mvgvwRK Av‡›`vjb|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7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KvDLvjx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ÛZv hye Kj¨vY K¬ve, MvÛZv, `v‡miKvVx, KvDLvjx, wc‡ivRcyi| wc‡ivR-861/08 Zvs 21/12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m, nvmgyiMx Lvgvi, ebvqb †mjvB 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wRicy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hywMqv mgvR Kj¨vY mwgwZ, MÖvg-cwðg hywMqv, †cvt mvwPqv, bvwRicyi, wc‡ivRcyi| wc‡ivR-862/08 Zvs 21/12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Pvm, nvmgyiMx Lvgvi, ebvqb †mjvB 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6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bQvivev`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Kvkxi evRvi AvB,wm,Gg K…lK K¬ve, MÖvg-Kvwki evRvi, †cvt mgy`qKvVx, †bQviev`, wc‡ivRcyi| wc‡ivR-863/08 Zvs 21/12/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AvB,wc,Gg c×wZ‡Z Pvlvev` I  K…lK‡`i wewfbœ cÖwk¶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eastAsia="SutonnyMJ" w:cs="SutonnyMJ" w:ascii="SutonnyMJ" w:hAnsi="SutonnyMJ"/>
                <w:sz w:val="18"/>
              </w:rPr>
              <w:t xml:space="preserve"> </w:t>
            </w: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2 eQ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1/02/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vov K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GK bR‡i †Rjv mgvR‡mev Kvh©vj‡qi eQi wfwËK wbeÜbK…Z †¯^”Qv‡mex ms¯’vi Z_¨</w:t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59"/>
        <w:gridCol w:w="1992"/>
        <w:gridCol w:w="2013"/>
        <w:gridCol w:w="1931"/>
        <w:gridCol w:w="1949"/>
        <w:gridCol w:w="1951"/>
        <w:gridCol w:w="1882"/>
        <w:gridCol w:w="193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wÜZ †¯^”Q‡mex ms¯’vi msL¨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i msL¨v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¯Œq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šÍe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/>
      </w:pPr>
      <w:r>
        <w:rPr/>
        <w:t>‡</w:t>
      </w:r>
      <w:r>
        <w:rPr/>
        <w:t>Rjvi bvg t wc‡ivRcyi|</w:t>
      </w:r>
    </w:p>
    <w:tbl>
      <w:tblPr>
        <w:tblW w:w="17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54"/>
        <w:gridCol w:w="2829"/>
        <w:gridCol w:w="2171"/>
        <w:gridCol w:w="1050"/>
        <w:gridCol w:w="1214"/>
        <w:gridCol w:w="1039"/>
        <w:gridCol w:w="1371"/>
        <w:gridCol w:w="1525"/>
        <w:gridCol w:w="1481"/>
        <w:gridCol w:w="1042"/>
        <w:gridCol w:w="1157"/>
        <w:gridCol w:w="988"/>
      </w:tblGrid>
      <w:tr>
        <w:trPr>
          <w:trHeight w:val="2350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µt b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i bv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s¯’vi bvg, wbeÜb b¤^i, ZvwiL I wVKvbv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s¯’v KZ©„K cwiPvwjZ cÖavb Kvh©µ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s¯’v KZ©„K 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(n¨vu/bv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s¯’vi FY Kvh©µ‡g mswk</w:t>
            </w:r>
            <w:r>
              <w:rPr>
                <w:sz w:val="20"/>
              </w:rPr>
              <w:softHyphen/>
            </w:r>
            <w:r>
              <w:rPr>
                <w:rFonts w:cs="SutonnyMJ" w:ascii="SutonnyMJ" w:hAnsi="SutonnyMJ"/>
                <w:sz w:val="20"/>
              </w:rPr>
              <w:t>ó KZ©„c‡¶i Aby‡gv`b i‡q‡Q wK? (n¨vu/bv) n¨vu n‡j KZ©„c‡¶i bvg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s¯’v AwWU wi‡cvU© `vwLj K‡i wK bv? G ch©šÍ KZevi Ges me©‡kl KZ Zvwi‡L AwWU n‡q‡Q|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s¯’vi Kvh©Kix KwgwU Aby‡gv`b Av‡Q wK bv? eZ©gvb †gqv` Kvj|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e©‡kl †Kvb Zvwi‡L ms¯’vwU cwi`k©b Kiv n‡q‡Q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i †¶‡Î wbevmxi msL¨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s¯’vwU eZ©gvb Ae¯’v mwµq/wbw¯Œ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s¯’vi Kvh©vjq wbR¯^/fvov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šÍe¨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fvÛvwiqv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 hye Dbœqb mgvR Kj¨vb mwgwZ, DËi, wfUvevox, fvÛvwiqv, wc‡ivRcyi|</w:t>
            </w:r>
            <w:r>
              <w:rPr>
                <w:rFonts w:cs="SutonnyMJ" w:ascii="SutonnyMJ" w:hAnsi="SutonnyMJ"/>
                <w:sz w:val="14"/>
                <w:szCs w:val="16"/>
              </w:rPr>
              <w:t xml:space="preserve"> wc‡ivR- 251/99 Zvs-11/5/9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l Pvl, Kjv Pvl I †Ljvayj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3/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cÖ‡hvR¨ bq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Ki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sectPr>
          <w:type w:val="nextPage"/>
          <w:pgSz w:orient="landscape" w:w="20160" w:h="12240"/>
          <w:pgMar w:left="1440" w:right="1440" w:gutter="0" w:header="0" w:top="864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sectPr>
      <w:type w:val="nextPage"/>
      <w:pgSz w:orient="landscape" w:w="20160" w:h="12240"/>
      <w:pgMar w:left="1440" w:right="1440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utonnyE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utonnyMJ" w:hAnsi="SutonnyMJ" w:cs="SutonnyMJ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SutonnyMJ" w:hAnsi="SutonnyMJ" w:cs="SutonnyMJ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utonnyMJ" w:hAnsi="SutonnyMJ" w:cs="SutonnyMJ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SutonnyMJ" w:hAnsi="SutonnyMJ" w:cs="SutonnyMJ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SutonnyMJ" w:hAnsi="SutonnyMJ" w:cs="SutonnyMJ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SutonnyMJ" w:hAnsi="SutonnyMJ" w:cs="SutonnyMJ"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3">
    <w:name w:val="Body Text 3"/>
    <w:basedOn w:val="Normal"/>
    <w:qFormat/>
    <w:pPr>
      <w:jc w:val="center"/>
    </w:pPr>
    <w:rPr>
      <w:rFonts w:ascii="SutonnyEMJ" w:hAnsi="SutonnyEMJ" w:cs="SutonnyEMJ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50:00Z</dcterms:created>
  <dc:creator>Mamun</dc:creator>
  <dc:description/>
  <dc:language>en-US</dc:language>
  <cp:lastModifiedBy>Personal</cp:lastModifiedBy>
  <cp:lastPrinted>2009-06-07T18:04:00Z</cp:lastPrinted>
  <dcterms:modified xsi:type="dcterms:W3CDTF">2015-04-23T09:50:00Z</dcterms:modified>
  <cp:revision>2</cp:revision>
  <dc:subject/>
  <dc:title>ghgv</dc:title>
</cp:coreProperties>
</file>