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31"/>
        <w:gridCol w:w="1779"/>
        <w:gridCol w:w="889"/>
        <w:gridCol w:w="893"/>
        <w:gridCol w:w="1068"/>
        <w:gridCol w:w="1235"/>
        <w:gridCol w:w="1405"/>
        <w:gridCol w:w="1010"/>
        <w:gridCol w:w="172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ŠjRvwjqv mgvR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†kŠjRvwjqv, WvKNit †kŠjR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287/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Pzqv mgvR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Pzqv, WvKNit KPz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445/1964, Zvs-30/9/1964 B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Rv` K¬ve I cvVvM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ZvjMvwQqv, WvKNit AvIiv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607/1964, Zvs- 21/8/1964 B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bs AvIiveywbqv BDwbqb e¨vc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, cvV`vb I e„¶ †ivc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1 R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1 R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8"/>
              </w:rPr>
            </w:pPr>
            <w:r>
              <w:rPr>
                <w:rFonts w:cs="SutonnyCMJ" w:ascii="SutonnyCMJ" w:hAnsi="SutonnyCMJ"/>
                <w:sz w:val="28"/>
              </w:rPr>
              <w:t>mwµq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8"/>
              </w:rPr>
            </w:pPr>
            <w:r>
              <w:rPr>
                <w:rFonts w:cs="SutonnyCMJ" w:ascii="SutonnyCMJ" w:hAnsi="SutonnyCMJ"/>
                <w:sz w:val="28"/>
              </w:rPr>
              <w:t>‡</w:t>
            </w:r>
            <w:r>
              <w:rPr>
                <w:rFonts w:cs="SutonnyCMJ" w:ascii="SutonnyCMJ" w:hAnsi="SutonnyCMJ"/>
                <w:sz w:val="28"/>
              </w:rPr>
              <w:t>hvMv‡hvM i¶v K‡i|</w:t>
            </w:r>
          </w:p>
          <w:p>
            <w:pPr>
              <w:pStyle w:val="Heading3"/>
              <w:rPr/>
            </w:pPr>
            <w:r>
              <w:rPr/>
              <w:t>KwgwU Aby‡gv`b bvB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Nyqvi Pi cj</w:t>
              <w:softHyphen/>
              <w:t>x g½j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iNyqvi Pi, WvKNit AvIiv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607/69, Zvs- 27/9/1969 B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fvZx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wQUKx, WvKNit DËi PovBj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93/75, Zvs-08/8/1975 B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gvR Kj¨vY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ZvjMvwQqv, WvKNit AvIiv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93/75, Zvs-08/8/1975 B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br w:type="page"/>
      </w:r>
      <w:r>
        <w:rPr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8"/>
        <w:gridCol w:w="1795"/>
        <w:gridCol w:w="898"/>
        <w:gridCol w:w="899"/>
        <w:gridCol w:w="1078"/>
        <w:gridCol w:w="1256"/>
        <w:gridCol w:w="1435"/>
        <w:gridCol w:w="1014"/>
        <w:gridCol w:w="145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MwZ msN I cvVvM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wðg AvDi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79/75, Zvs- 27/11/1975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 PovBj ˆKLvjx mgvR Kj¨vY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PovBj, WvKNit DËi PovBj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07/76, Zvs- 02/4/1976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mjvwgqv Av`k© jvB‡eªi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ZvjMvwQqv, WvKNit AvIiv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55/78, Zvs- 23/12/1978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`vMbv nvU meyR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jZjv, WvKNit ‡`vMbv nv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60/82, Zvs- 29/02/1982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ŠjRvwjqv behyM Zi“Y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jZjv, WvKNit ‡`vMbv nv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69/82, Zvs- 07/6/1982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ªv`vm©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`w¶Y †kŠjRvwjqv, WvKNit ‡kŠjR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57/82, Zvs- 10/02/1982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Heading1"/>
        <w:rPr>
          <w:rFonts w:ascii="SutonnyMJ" w:hAnsi="SutonnyMJ" w:cs="SutonnyMJ"/>
          <w:b w:val="false"/>
          <w:b w:val="false"/>
          <w:sz w:val="28"/>
        </w:rPr>
      </w:pPr>
      <w:r>
        <w:rPr>
          <w:rFonts w:cs="SutonnyMJ"/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8"/>
        <w:gridCol w:w="1795"/>
        <w:gridCol w:w="898"/>
        <w:gridCol w:w="899"/>
        <w:gridCol w:w="1078"/>
        <w:gridCol w:w="1256"/>
        <w:gridCol w:w="1435"/>
        <w:gridCol w:w="1014"/>
        <w:gridCol w:w="145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vIjv`vi hye K¬ve Ges jvB‡eªi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ZvjMvwQqv, WvKNit AvIiv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6/85, Zvs- 05/9/1985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uvkeywbqv weRq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uvkeywbqv, WvKNit Avgy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05/85, Zvs- 06/6/1985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~e© wQUKx Rb Kj¨vY hye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~e© wQUKx, WvKNit PovBj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06/86, Zvs- 12/8/1986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Vvwjqv µxov I mvs¯‹…wZK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08/86, Zvs- 02/9/1986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 AvDiv hye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AvDi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09/86, Zvs- 19/11/1986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bCs/>
              </w:rPr>
            </w:pPr>
            <w:r>
              <w:rPr>
                <w:rFonts w:cs="SutonnyCMJ" w:ascii="SutonnyCMJ" w:hAnsi="SutonnyCMJ"/>
                <w:bCs/>
              </w:rPr>
              <w:t>KvVvwjqv m`i BDwbqb e¨vcx|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bCs/>
              </w:rPr>
            </w:pPr>
            <w:r>
              <w:rPr>
                <w:rFonts w:cs="SutonnyCMJ" w:ascii="SutonnyCMJ" w:hAnsi="SutonnyCMJ"/>
                <w:bCs/>
              </w:rPr>
              <w:t>e„wË cÖ`vb, µxov I mvs¯‹…wZK, webvg~‡j¨ P¶z wkwe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05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7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Zvjx K¬ve I jvB‡eªi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AvIiveywbqv, WvKNit AvIiv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1/87, Zvs- 11/4/1987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Heading1"/>
        <w:rPr>
          <w:rFonts w:ascii="SutonnyMJ" w:hAnsi="SutonnyMJ" w:cs="SutonnyMJ"/>
          <w:b w:val="false"/>
          <w:b w:val="false"/>
          <w:sz w:val="28"/>
        </w:rPr>
      </w:pPr>
      <w:r>
        <w:rPr>
          <w:rFonts w:cs="SutonnyMJ"/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8"/>
        <w:gridCol w:w="1795"/>
        <w:gridCol w:w="898"/>
        <w:gridCol w:w="899"/>
        <w:gridCol w:w="1078"/>
        <w:gridCol w:w="1256"/>
        <w:gridCol w:w="1435"/>
        <w:gridCol w:w="1014"/>
        <w:gridCol w:w="145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w¶Y evbvB Av`k© Rb Kj¨vY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vbvB, WvKNit evbv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7/87, Zvs- 01/3/1987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MÖYx mgvR Kj¨vY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UZjv, WvKNit ‡jey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4/87, Zvs- 26/7/1987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vbvi evsjv Rb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ZvjMvwQqv, WvKNit ZvjMvwQ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5/87, Zvs- 29/8/1987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vmvBwU di i“ivj †W‡fjc‡g›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webvcvwb, WvKNit webvcvwb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8/89, Zvs- 19/01/1989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gyqv bZzb e›`i hye mgvR Kj¨vY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Avgyqv, WvKNit Avgy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9/89, Zvs- 22/8/1989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ëz ¯§„wZ msm`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 xml:space="preserve">iwRt bs- 57/90, Zvs-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Heading1"/>
        <w:rPr>
          <w:rFonts w:ascii="SutonnyMJ" w:hAnsi="SutonnyMJ" w:cs="SutonnyMJ"/>
          <w:b w:val="false"/>
          <w:b w:val="false"/>
          <w:sz w:val="28"/>
        </w:rPr>
      </w:pPr>
      <w:r>
        <w:rPr>
          <w:rFonts w:cs="SutonnyMJ"/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8"/>
        <w:gridCol w:w="1795"/>
        <w:gridCol w:w="898"/>
        <w:gridCol w:w="899"/>
        <w:gridCol w:w="1078"/>
        <w:gridCol w:w="1256"/>
        <w:gridCol w:w="1435"/>
        <w:gridCol w:w="1014"/>
        <w:gridCol w:w="145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o KvVvwjqv m~h©g~Lx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o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66/91, Zvs- 11/02/1991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Div bexb hye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wðg AvDi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68/91, Zvs- 11/3/1991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bqvgZcyiv †gvj</w:t>
              <w:softHyphen/>
              <w:t>vi nvU mv_x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‡bqvgZcyiv, WvKNit bZzb nv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70/91, Zvs- 17/6/1991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gvR Dbœqb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Avgyqv, WvKNit Avgy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82/92, Zvs- 03/02/1992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Vvwjqv Awdmvm©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79/92, Zvs- 12/9/1992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vVvwjqv m`i|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 xml:space="preserve">mvwe©K mv¶iZv Av‡›`vjb, wPË we‡bv`b, mvs¯‹…wZK I ‡hŠZzK we‡ivax Av‡›`vjb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5 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1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 R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Mv‡hvM i¶v K‡i wKš‘ KwgwU Aby‡gv`b bvB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nZvjeywbqv gkveywbqv mgwš^Z cj</w:t>
              <w:softHyphen/>
              <w:t>xDbœqb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‡nZvjeywbqv, WvKNit ‡nZvj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85/93, Zvs- 10/3/1993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Heading1"/>
        <w:rPr>
          <w:rFonts w:ascii="SutonnyMJ" w:hAnsi="SutonnyMJ" w:cs="SutonnyMJ"/>
          <w:b w:val="false"/>
          <w:b w:val="false"/>
          <w:sz w:val="28"/>
        </w:rPr>
      </w:pPr>
      <w:r>
        <w:rPr>
          <w:rFonts w:cs="SutonnyMJ"/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093"/>
        <w:gridCol w:w="1820"/>
        <w:gridCol w:w="897"/>
        <w:gridCol w:w="898"/>
        <w:gridCol w:w="1077"/>
        <w:gridCol w:w="1254"/>
        <w:gridCol w:w="1432"/>
        <w:gridCol w:w="1014"/>
        <w:gridCol w:w="145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g©Pvix Kj¨vY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Svj/106/94, Zvs- 06/8/1994 B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vVvwjqv m`i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hŠZzK we‡ivax Av‡›`vjb,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grm¨ Pvl, e„¶ †ivc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 R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Mv‡hvM i¶v K‡i wKš‘ KwgwU Aby‡gv`b bvB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ðg cvwULvjNvUv hye mgvR Kj¨vY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wðg cvwULvjNvUv, WvKNit cvwULvjNvU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08/94, Zvs- 11/8/1994 B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cvwULvjNvUv BDwbqb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cy¯—K cvV`vb I e„¶ †ivc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5 R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hvMv‡hvM i¶v K‡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KwgwU Av‡Q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ˆekvLx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‰KLvjx evRvi, WvKNit ‰KLvjx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23/95, Zvs- 04/6/1995 B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vbvi evsjv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Avgyqv, WvKNit Avgy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51/95, Zvs- 27/8/1995 B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ÜzRb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‡PuPixivgcyi, WvKNit ‰KLvjx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38/95, Zvs- 26/12/1995 B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 c~e© AvDiv Dbœqb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c~e© AvDi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44/96, Zvs- 22/4/1996 B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Heading1"/>
        <w:rPr>
          <w:rFonts w:ascii="SutonnyMJ" w:hAnsi="SutonnyMJ" w:cs="SutonnyMJ"/>
          <w:b w:val="false"/>
          <w:b w:val="false"/>
          <w:sz w:val="28"/>
        </w:rPr>
      </w:pPr>
      <w:r>
        <w:rPr>
          <w:rFonts w:cs="SutonnyMJ"/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8"/>
        <w:gridCol w:w="1795"/>
        <w:gridCol w:w="898"/>
        <w:gridCol w:w="899"/>
        <w:gridCol w:w="1078"/>
        <w:gridCol w:w="1256"/>
        <w:gridCol w:w="1435"/>
        <w:gridCol w:w="1014"/>
        <w:gridCol w:w="145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t KPzqv jZveywbqv HK¨ hye msN I cvVvM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Pzqv, WvKNit KPz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 xml:space="preserve">iwRt bs- 159/96, Zvs-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š— ‡mb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uvkeywbqv, WvKNit ZvjZjv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53/96, Zvs- 03/6/1996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~e© Zviveywbqv mgvR‡mev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vwULvjNvUv, WvKNit cvwULvjNvU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42/96, Zvs- 20/4/1996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bvcvwb cj</w:t>
              <w:softHyphen/>
              <w:t>x Dbœqb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webvcvwb, WvKNit webvcvwb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41/96, Zvs- 11/02/1996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SsKvi K¬ve I cvVvM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Avgyqv e›`i, WvKNit Avgy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72/97, Zvs- 08/7/1997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‡Kv‡bvwgK¨vj †mvm¨vj AM©vbvB‡Rkb (B‡mv)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84/98, Zvs- 12/5/1998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</w:rPr>
            </w:pPr>
            <w:r>
              <w:rPr>
                <w:rFonts w:cs="SutonnyMJ" w:ascii="SutonnyMJ" w:hAnsi="SutonnyMJ"/>
                <w:bCs/>
                <w:sz w:val="18"/>
              </w:rPr>
              <w:t>SvjKvwV, ewikvj, ei¸bv, wc‡ivRcyi, Lyjbv, cUzqvLvjx, XvK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</w:rPr>
            </w:pPr>
            <w:r>
              <w:rPr>
                <w:rFonts w:cs="SutonnyMJ" w:ascii="SutonnyMJ" w:hAnsi="SutonnyMJ"/>
                <w:bCs/>
                <w:sz w:val="18"/>
              </w:rPr>
              <w:t>¶z`ªFY, m¨vwb‡Ukb, wkï I eq¯‹ wk¶v, cÖwZeÜx Dbœqb Ges we‡kl w`em cvj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5 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3 R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¨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bvB|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2"/>
        <w:gridCol w:w="1804"/>
        <w:gridCol w:w="898"/>
        <w:gridCol w:w="899"/>
        <w:gridCol w:w="1078"/>
        <w:gridCol w:w="1255"/>
        <w:gridCol w:w="1434"/>
        <w:gridCol w:w="1014"/>
        <w:gridCol w:w="14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o KvVvwjqv GKZv hye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o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88/98, Zvs- 31/5/19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ÒKwe myKvš— cvVvMviÓ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69/99, Zvs- 08/02/1999 B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Vvwjqv m`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½xZ PP©v, eq¯‹ wk¶v I cy¯—K cvV`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05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7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bvB|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êybx mgvR Kj¨vY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webvcvwb, WvKNit webvcvwb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08/99, Zvs- 16/11/1999 B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5bs †kŠjRvwjqv BDwbqb c¨vcx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nuvm-gyiMx cvjb, ¯^v¯’¨‡mev I wbR¯^ m`m¨‡`i g‡a¨ mÂqK…Z UvKv FY wnmv‡e cÖ`vb K‡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¨u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Av‡Q|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Ò‡mvm¨vj †W‡fjc‡g›U cÖ‡R±Ó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138/2000, Zvs- 04/12/2000 B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ÒcÖevn K¬ve I cvVvMviÓ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`w¶Y †PuPix, WvKNit ‰KLvjx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51/2001, Zvs- 26/02/2001 B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bCs/>
                <w:sz w:val="28"/>
              </w:rPr>
            </w:pPr>
            <w:r>
              <w:rPr>
                <w:rFonts w:cs="SutonnyCMJ" w:ascii="SutonnyCMJ" w:hAnsi="SutonnyCMJ"/>
                <w:bCs/>
                <w:sz w:val="28"/>
              </w:rPr>
              <w:t>‡</w:t>
            </w:r>
            <w:r>
              <w:rPr>
                <w:rFonts w:cs="SutonnyCMJ" w:ascii="SutonnyCMJ" w:hAnsi="SutonnyCMJ"/>
                <w:bCs/>
                <w:sz w:val="28"/>
              </w:rPr>
              <w:t>PuPixivgcyi BDwbqb e¨vcx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bCs/>
                <w:sz w:val="28"/>
              </w:rPr>
            </w:pPr>
            <w:r>
              <w:rPr>
                <w:rFonts w:cs="SutonnyCMJ" w:ascii="SutonnyCMJ" w:hAnsi="SutonnyCMJ"/>
                <w:bCs/>
                <w:sz w:val="28"/>
              </w:rPr>
              <w:t>e„¶ †ivcY, cvV`v‡b ÁvbvR©b I MY wk¶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5 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1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Av‡Q|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w¶Y gwnlKvw›` Av`k© bexb dvêybx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`w¶Y gwnlKvw›`, WvKNit ‰KLvjx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52/2001, Zvs- 26/02/2001 B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Heading1"/>
        <w:rPr>
          <w:rFonts w:ascii="SutonnyMJ" w:hAnsi="SutonnyMJ" w:cs="SutonnyMJ"/>
          <w:b w:val="false"/>
          <w:b w:val="false"/>
          <w:sz w:val="28"/>
        </w:rPr>
      </w:pPr>
      <w:r>
        <w:rPr>
          <w:rFonts w:cs="SutonnyMJ"/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8"/>
        <w:gridCol w:w="1795"/>
        <w:gridCol w:w="898"/>
        <w:gridCol w:w="899"/>
        <w:gridCol w:w="1078"/>
        <w:gridCol w:w="1256"/>
        <w:gridCol w:w="1435"/>
        <w:gridCol w:w="1014"/>
        <w:gridCol w:w="145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Vvwjqv †W‡fjc‡g›U †mvmvBwU (†KwWGm)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70/2001, Zvs- 28/6/2001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Vvwjqv m`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 †ivcY, grm¨ Pvl I †mjvB cÖwk¶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Av‡Q|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Z…Qvqv gwnjv Kj¨vY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265/2001, Zvs- 13/5/2001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`k© hye msMV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`w¶Y gwiPeywbqv, WvKNit bZzb nv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21/2003, Zvs- 07/8/2003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w®Œ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›`ªg~Lx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o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50/04, Zvs- 12/7/2004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KvVvwjqv m`i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Av_©-mvgvwRK cÖKí ev¯—evq‡bi gva¨‡g Amnvq gvbyl‡K †mev `vb I ˆbk we`¨vjq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Av‡Q|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ˆgÎx mgvR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‰KLvjx, WvKNit webvcvwb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52/04, Zvs- 18/8/2004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‡</w:t>
            </w:r>
            <w:r>
              <w:rPr>
                <w:rFonts w:cs="SutonnyCMJ" w:ascii="SutonnyCMJ" w:hAnsi="SutonnyCMJ"/>
              </w:rPr>
              <w:t>kŠjRvwjqv BDwbqb e¨vcx|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wbR¯^ m`m¨‡`i g‡a¨ mÂqK…Z UvKv FY `vb, ¯^v¯’¨ †mev I m¨vwb‡Ukb BZ¨vw`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 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Av‡Q|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cjv Av_©-mvgvwRK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uvkeywbqv, WvKNit ZvjZjv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59/04, Zvs- 08/11/2004 B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2"/>
              </w:rPr>
            </w:pPr>
            <w:r>
              <w:rPr>
                <w:rFonts w:cs="SutonnyCMJ" w:ascii="SutonnyCMJ" w:hAnsi="SutonnyCMJ"/>
                <w:sz w:val="22"/>
              </w:rPr>
              <w:t>Avgyqv BDwbqb e¨vcx|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2"/>
              </w:rPr>
            </w:pPr>
            <w:r>
              <w:rPr>
                <w:rFonts w:cs="SutonnyCMJ" w:ascii="SutonnyCMJ" w:hAnsi="SutonnyCMJ"/>
                <w:sz w:val="22"/>
              </w:rPr>
              <w:t>‡</w:t>
            </w:r>
            <w:r>
              <w:rPr>
                <w:rFonts w:cs="SutonnyCMJ" w:ascii="SutonnyCMJ" w:hAnsi="SutonnyCMJ"/>
                <w:sz w:val="22"/>
              </w:rPr>
              <w:t>kqvi mÂq †bb Ges FY Kvh©µg K‡iY, Mixe K…l‡Ki g‡a¨ ¯^í my‡` µgivkgvb nv‡i FY weZiY Kg©m~wP K‡i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723Rb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2R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¨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bvB|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960"/>
        <w:gridCol w:w="1789"/>
        <w:gridCol w:w="896"/>
        <w:gridCol w:w="893"/>
        <w:gridCol w:w="1069"/>
        <w:gridCol w:w="1237"/>
        <w:gridCol w:w="1433"/>
        <w:gridCol w:w="1010"/>
        <w:gridCol w:w="164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xY Dbœqb †K›`ª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uvkeywbqv, WvKNit ZvjZjv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60/04, Zvs- 25/11/2004 B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Dc‡Rjv e¨vcx|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kvixwiK I gvbwmK cÖwZeÜx‡`i cÖwk¶Y, FY Kvh©µg, webvg~‡j¨ Jla mieiv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 R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 R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¨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evsjv‡`k e¨vsK †i¸‡jUix A_wiwU Av‡e`b Kwiqv‡Q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Av‡Q|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ûg~Lx Rb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wPsovLvjx, WvKNit wPsovLvj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65/04, Zvs- 21/12/2004 B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Dc‡Rjv e¨vcx|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</w:rPr>
            </w:pPr>
            <w:r>
              <w:rPr>
                <w:rFonts w:cs="SutonnyCMJ" w:ascii="SutonnyCMJ" w:hAnsi="SutonnyCMJ"/>
              </w:rPr>
              <w:t>cÖwZeÜx‡`i AvZ¥wbf©ikxj K‡i M‡o †Zvjv, Avq ea©K Kv‡R Avw_©K mnvqZv cÖ`v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9 R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 R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wgwU Aby‡gv`‡bi cÖwµqvaxb|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¯^wbf©i Dbœqb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ZvjMvwQqv, WvKNit ZvjMvwQ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66/04, Zvs- 28/12/2004 B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0"/>
              </w:rPr>
            </w:pPr>
            <w:r>
              <w:rPr>
                <w:rFonts w:cs="SutonnyCMJ" w:ascii="SutonnyCMJ" w:hAnsi="SutonnyCMJ"/>
                <w:sz w:val="20"/>
              </w:rPr>
              <w:t>‡</w:t>
            </w:r>
            <w:r>
              <w:rPr>
                <w:rFonts w:cs="SutonnyCMJ" w:ascii="SutonnyCMJ" w:hAnsi="SutonnyCMJ"/>
                <w:sz w:val="20"/>
              </w:rPr>
              <w:t>kŠjRvwjqv BDwbqb e¨vcx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0"/>
              </w:rPr>
            </w:pPr>
            <w:r>
              <w:rPr>
                <w:rFonts w:cs="SutonnyCMJ" w:ascii="SutonnyCMJ" w:hAnsi="SutonnyCMJ"/>
                <w:sz w:val="20"/>
              </w:rPr>
              <w:t>gvby‡li Avqea©K Kv‡R Avw_©K mnvqZv cÖ`vb, cÖwZeÜx‡`i Dbœqb Kiv, eq¯‹ wk¶v I wbi¶iZv `~ixKi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1 R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4 R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¨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2"/>
              </w:rPr>
            </w:pPr>
            <w:r>
              <w:rPr>
                <w:rFonts w:cs="SutonnyCMJ" w:ascii="SutonnyCMJ" w:hAnsi="SutonnyC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CMJ" w:ascii="SutonnyCMJ" w:hAnsi="SutonnyCMJ"/>
                <w:sz w:val="22"/>
              </w:rPr>
              <w:t>evsjv‡`k e¨vsK gvB‡µv †µwWU †i¸‡jUix A_wiwU Av‡e`b Kwiqv‡Q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wgwU bvB|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KZv Av_©-mvgvwRK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vbvB, WvKNit evbv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374/05, Zvs- 12/4/2005 B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PuPixivgcyi BDwbqb e¨vcx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cvwëª dvg©, nuvm-gyiMx cvjb, grm¨ Pvl I FY `vb Kvh©µ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62R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 R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¨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2"/>
              </w:rPr>
            </w:pPr>
            <w:r>
              <w:rPr>
                <w:rFonts w:cs="SutonnyCMJ" w:ascii="SutonnyCMJ" w:hAnsi="SutonnyC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CMJ" w:ascii="SutonnyCMJ" w:hAnsi="SutonnyCMJ"/>
                <w:sz w:val="22"/>
              </w:rPr>
              <w:t>evsjv‡`k e¨vsK gvB‡µv †µwWU †i¸‡jUix A_wiwU Av‡e`b Kwiqv‡Q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Av‡Q|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m.G.Gg. wbRvgwÏb Dbœqb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ZvjMvwQqv, WvKNit ZvjMvwQ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21/05, Zvs- 21/12/2005 B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kŠjRvwjqv BDwbqb e¨vcx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e„¶‡ivcb, nuvm-gyiMx cvjb I grm¨ Pv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Av‡Q|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vVvwjqv g‡Wj mt cÖvt wet wk¶K AwffveK Kj¨vY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06/05, Zvs- 04/9/2005 B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vVvwjqv m`i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wkï wk¶v Ges ¯^v¯’¨‡me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003"/>
        <w:gridCol w:w="1786"/>
        <w:gridCol w:w="893"/>
        <w:gridCol w:w="895"/>
        <w:gridCol w:w="1072"/>
        <w:gridCol w:w="1242"/>
        <w:gridCol w:w="1415"/>
        <w:gridCol w:w="1011"/>
        <w:gridCol w:w="161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¯^”Qv‡mex ms¯’vi bvg, wVK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 I Zvwi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Zbfy³ Kg©KZ©v/ Kg©Pvixi msL¨v (hw` _v‡K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s¯’v KZ©„K FY Kvh©µg cwiPvjbv Kiv nq wK-bv?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-U¨v· Lv‡Z Av`vqK…Z A‡_©i cwigv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š—e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†</w:t>
            </w:r>
            <w:r>
              <w:rPr/>
              <w:t>kŠjRvwjqv mt cÖvt wet wk¶K AwffveK Kj¨vY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‡kŠjRvwjqv, WvKNit ‡kŠjR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07/05, Zvs- 24/9/2005 B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kŠjRvwjqv BDwbqb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wkï wk¶v Ges ¯^v¯’¨‡me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ÒD`qbÓ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uvkeywbqv, WvKNit ZvjZjv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34/06, Zvs- 23/01/2006 B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Avgyqv BDwbqb e¨vcx|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e„¶‡ivcY, ¯^v¯’¨‡mev I wbi¶iZv `~ixKi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5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bvB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lLvjx mgvR Kj¨vY †mvmvBw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UZjv evRvi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55/06, Zvs- 07/12/2006 B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vVvwjqv BDwbqb e¨vcx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grm¨ Pvl I e„¶ †ivc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wgwU bvB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†</w:t>
            </w:r>
            <w:r>
              <w:rPr/>
              <w:t>jeyeywbqv mt cÖvt wet wk¶K AwffveK Kj¨vY mwgwZ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‡jeyeywbqv, WvKNit ‡jey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40/06, Zvs- 18/6/2006 B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vVvwjqv m`i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wkï wk¶v Ges ¯^v¯’¨‡me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vMv‡hvM i¶v K‡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ûg~Lx bvix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66/07, Zvs- 27/8/2007 B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ix Kj¨vY, †mjvB cÖwk¶Y I Kw¤úDUvi cÖwk¶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9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wgwUi Aby‡gv`b Av‡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ŠPvK mgvR Dbœqb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Pzqv, WvKNit KPz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wRt bs- 477/08, Zvs- 21/10/2008 B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18"/>
              </w:rPr>
            </w:pPr>
            <w:r>
              <w:rPr>
                <w:rFonts w:cs="SutonnyCMJ" w:ascii="SutonnyCMJ" w:hAnsi="SutonnyCMJ"/>
                <w:sz w:val="18"/>
              </w:rPr>
              <w:t>Dc‡Rjv e¨vcx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18"/>
              </w:rPr>
            </w:pPr>
            <w:r>
              <w:rPr>
                <w:rFonts w:cs="SutonnyCMJ" w:ascii="SutonnyCMJ" w:hAnsi="SutonnyCMJ"/>
                <w:sz w:val="18"/>
              </w:rPr>
              <w:t>mKj †ckvRxex gvby‡li Avq ea©K Kv‡R Avw_©K mnvqZv cÖ`vb, bvix Kj¨vY, wkï Kj¨vY I cÖwZeÜx‡`i Kj¨vY mva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0/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mwµq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‡</w:t>
            </w:r>
            <w:r>
              <w:rPr>
                <w:rFonts w:cs="SutonnyCMJ" w:ascii="SutonnyCMJ" w:hAnsi="SutonnyCMJ"/>
                <w:sz w:val="26"/>
              </w:rPr>
              <w:t>hvMv‡hvM i¶v K‡i</w:t>
            </w:r>
          </w:p>
          <w:p>
            <w:pPr>
              <w:pStyle w:val="Normal"/>
              <w:jc w:val="center"/>
              <w:rPr>
                <w:rFonts w:ascii="SutonnyCMJ" w:hAnsi="SutonnyCMJ" w:cs="SutonnyCMJ"/>
                <w:sz w:val="26"/>
              </w:rPr>
            </w:pPr>
            <w:r>
              <w:rPr>
                <w:rFonts w:cs="SutonnyCMJ" w:ascii="SutonnyCMJ" w:hAnsi="SutonnyCMJ"/>
                <w:sz w:val="26"/>
              </w:rPr>
              <w:t>KwgwUi Aby‡gv`b Av‡Q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wgK b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¯^”Qv‡mex ms¯’vi bvg/†emiKvix GwZgLvbv bvg, wVKvbv, wbeÜb bs I Zvwi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g© GjvKv I cÖavb Kg©m~wP/Kvh©µ‡gi bv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aviY m`m¨ msL¨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h©Kix KwgwUi m`m¨ msL¨v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~e© ˆKLvjx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ˆKLvjx, WvKNit webvcvw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 ewi-228/77, Zvs- 24/11/19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ðg †kŠjRvwjqv `vi“mybœvZ gymwjg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wðg †kŠjRvwjqv, WvKNit webvcvw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231/77, Zvs- 14/12/19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mvwe©K Kj¨vY I cybe©vmb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8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5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qLvjx kvgxg gwÄj Qv‡jwnqv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RqLvjx, WvKNit wPsovLvj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ewi-306/80, Zvs- 01/12/19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 ZvjMvwQqv †bQvwiqv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ZvjMvwQqv, WvKNit AvIiv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322/81, Zvs- 09/02/19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9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5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QUKx ‡bQvwiqv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wQUKx, WvKNit cwðg wQUK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325/81, Zvs- 03/3/19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5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jZjv `vi“j û`v Abv_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ejZjv, WvKNit ‡`vMbv nv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356/82, Zvs- 10/02/198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i“QzbœvZ ‡bQvwiqv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~e© wQUKx, WvKNit cwðg wQUK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05/85, Zvs- 09/01/19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7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v½vwjqv nv‡mwgqv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Rv½vwjqv, WvKNit AvIiveywb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54/85, Zvs- 02/10/19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PuPixivgcyi †gvnv¤§vw`qv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ivgcyi, WvKNit ‰KLvjx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58/90, Zvs- 26/9/19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gyqv Gm Avn¤§w`qv wkï m`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Avgyqv, WvKNit Avgy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65/91, Zvs- 09/02/19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3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QvbvDUv wmwÏKx AvKei gymwjg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†QvbvDUv, WvKNit ‡QvbvDUv gv`&amp;ivm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69/91, Zvs- 04/3/19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9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3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LvbKv‡q Avkªvwdqv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ZvjMvwQqv, WvKNit ZvjMvwQqv gv`&amp;ivm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229/91, Zvs- 24/11/19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wdR DwÏb Bmjvwgqv wkïm`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Pzqv, WvKNit KPz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76/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9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1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 PovBj Pvb ei“‡bœQv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PovBj, WvKNit DËi PovBj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150/96, Zvs- 20/5/19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RveywÏb Lvb gymwjg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KvVvwjqv, WvKNit KvVvwj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189/98, Zvs- 31/5/19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a¨ ejZjv gymwjg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ga¨ ejZjv, WvKNit ‡`vMbv nv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235/2000, Zvs- 18/6/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1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ðg cvwULvjNvUv KzwUei“ gymwjg GwZgLvb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wðg cvwULvjNvUv, WvKNit bZzb nvU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259/2001, Zvs- 12/4/20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qvewgqv Bmt GwZgLvbv I nv‡dwRqv gv`&amp;ivm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jZveywbqv, WvKNit KPzq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333/03, Zvs- 07/8/20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vby gwdR DwÏb wkï Kj¨vY ms¯’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DËi †PuPix, WvKNit ‰KLvjx evR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408/05, Zvs- 05/9/20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1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QUKx AvwRwRqv b~ivbx GwZgLvbv gv`&amp;ivm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c~e© wQUKx, WvKNit cwðg wQUK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t KvVvwjqv, †Rjvt SvjKvw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t bs-Svj-452/06, Zvs- 14/9/20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v_ wkï‡`i Lv`¨, e¯¿, wk¶v I cybe©vm‡bi e¨e¯’v K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3 R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3 Rb</w:t>
            </w:r>
          </w:p>
        </w:tc>
        <w:tc>
          <w:tcPr>
            <w:tcW w:w="6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35"/>
        <w:gridCol w:w="4401"/>
        <w:gridCol w:w="1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`w¶Y Zviveywbqv cj</w:t>
              <w:softHyphen/>
              <w:t xml:space="preserve">x g½j K¬ve, MÖvg- Zviveywbqv, BDt- mvZzwiqv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166/97, 25/01/1997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Kjvi Pvl, nvum-gyiMx cvjb, µxo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vZzwiqv hye msN I cvVvMvi, MÖvg I BDt- mvZzwiqv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267/01, 21/05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rm Pvl, ‡hŠZzK we‡ivax Av‡›`vjb, evj¨-weevn cÖwZ‡iva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4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c~e© ˆbKvVx mgvR Dbœqb K¬ve, MÖvg-‰bKvwV, BDt- mvZzwiqv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363/04, 05/12/200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Kjvi Pvl, bvm©vix, eq¯‹ wk¶v, µxov, †hŠZzK cÖwZ‡iva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3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k¶K AwffveK Kj¨vY mwgwZ, mvZzwiqv miKvwi cÖv_wgK we`¨vjq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426/06, 23/01/200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e`¨vjq K¨vP‡g›U GjvKv; wk¶K-AwffveK †hŠ_ D‡`¨v‡M wk¶vi gvb Dbœqb, wk¶v_©x‡`i Kj¨vY mva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j</w:t>
              <w:softHyphen/>
              <w:t>x cybM©Vb mwgwZ I cvVvMvi, MÖvg- bvwi‡Kjevwoqv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94/93, 29/11/1993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bi¶iZv `~ixKiY, bvm©vix, we‡bv`b I cvVvMvi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KivBj m~h©gyLx hye msN I cvVvMvi, MÖvg- mvKivBj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96/93, 21/01/1993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¨vwb‡Ukb, mvgvwRK ebvqb, cwi®‹vi-cwi”QbœZ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Ëi KvwVcvov mgvR Kj¨vY mwgwZ, MÖvg- KvwVcvov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120/95, 18/05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vgvwRK ebvqb, cwi¯‹vi-cwi”QbœZv Kg©m~Px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gveviKKvwV ms‡hvM K¬ve I cvVvMvi, MÖvg-wcswo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205/99, 29/09/199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iv¯—v-NvU-cyj-muv‡Kv †givgZ, µxov I mvs¯‹…wZK Kg©KvÊ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80"/>
              </w:rPr>
              <w:t xml:space="preserve">`tct bvwi‡Kjevwoqv dvBf-÷vi mvs¯‹…wZK K¬ve, </w:t>
            </w:r>
            <w:r>
              <w:rPr>
                <w:rFonts w:cs="SutonnyMJ" w:ascii="SutonnyMJ" w:hAnsi="SutonnyMJ"/>
                <w:bCs/>
              </w:rPr>
              <w:t>MÖvg- bvwi‡Kjevwoqv, BDt- ï³vMo, ~ivRvcyi, SvjKvwV| wbeÜb bs- 360/04, 25/11/200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iv¯—v-NvU-cyj-muv‡Kv †givgZ, µxov I mvs¯‹…wZK Kg©KvÊ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k¶K AwffveK Kj¨vY mwgwZ, ‡Mvcvjcyi miKvwi cÖv_wgK we`¨vjq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353/04, 13/08/200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e`¨vjq K¨vP‡g›U GjvKv; wk¶K-AwffveK †hŠ_ D‡`¨v‡M wk¶vi gvb Dbœqb, wk¶v_©x‡`i Kj¨vY mva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cswo Kj¨vY mwgwZ, MÖvg-wcswo, BDt- ï³vMo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388/04, 30/12/200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¶z`ª FY Kg©m~wP I mvgvwRK ebvq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KIZv-wNMov GwZgLvbv, MÖvg-wNMov, BDt- ï³vMo, ~ivRvcyi, SvjKvwV| wbeÜb bs- 394/05, 13/07/20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g‡`i jvjb-cvjb, Bmjvgx wk¶v, bvm©vix, µxo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‡bvnicyi AMÖ`~Z K¬ve I cvVvMvi, MÖvg-g‡bvni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95/93, 11/12/1993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bi¶iZv `~ixKiY, Av_©-mvgvwRK Dbœqb, grm Pvl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0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  <w:sz w:val="26"/>
              </w:rPr>
              <w:t xml:space="preserve">4_© †kªYx miKvix Kg©Pvix Kj¨vY mwgwZ, </w:t>
            </w:r>
            <w:r>
              <w:rPr>
                <w:rFonts w:cs="SutonnyMJ" w:ascii="SutonnyMJ" w:hAnsi="SutonnyMJ"/>
                <w:bCs/>
              </w:rPr>
              <w:t>MÖvg-ivRv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  <w:w w:val="90"/>
                <w:sz w:val="26"/>
              </w:rPr>
            </w:pPr>
            <w:r>
              <w:rPr>
                <w:rFonts w:cs="SutonnyMJ" w:ascii="SutonnyMJ" w:hAnsi="SutonnyMJ"/>
                <w:bCs/>
              </w:rPr>
              <w:t xml:space="preserve">~ivRvcyi, SvjKvwV| </w:t>
            </w:r>
            <w:r>
              <w:rPr>
                <w:rFonts w:cs="SutonnyMJ" w:ascii="SutonnyMJ" w:hAnsi="SutonnyMJ"/>
                <w:bCs/>
                <w:w w:val="90"/>
              </w:rPr>
              <w:t>wbeÜb bs- 216/2000, 12/01/2000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Y wk¶v, m`m¨‡`i mš—vb‡`i wk¶v mnvqZv, wPË we‡bv`b I Kªxo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Wft di B‡Kvt GÛ †mvk¨vj †m›Uvi, MÖvg-ivRvcyi, BDt-ivRvcyi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 xml:space="preserve">~ivRvcyi, SvjKvwV| </w:t>
            </w:r>
            <w:r>
              <w:rPr>
                <w:rFonts w:cs="SutonnyMJ" w:ascii="SutonnyMJ" w:hAnsi="SutonnyMJ"/>
                <w:bCs/>
                <w:w w:val="90"/>
              </w:rPr>
              <w:t>wbeÜb bs- 243/2000, 31/12/2000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ivRvcyi I KvVvwjqv Dc‡Rjv; wbi¶iZv `~ixKiY, ¶z`ª FY, grm Pvl|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Pj‡Wªb GÛ BI_ †Wft AM©vbvB‡Rkb, MÖvg-ivRv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~ivRvcyi, SvjKvwV| </w:t>
            </w:r>
            <w:r>
              <w:rPr>
                <w:rFonts w:cs="SutonnyMJ" w:ascii="SutonnyMJ" w:hAnsi="SutonnyMJ"/>
                <w:bCs/>
                <w:w w:val="90"/>
              </w:rPr>
              <w:t>wbeÜb bs- 245/2001, 11/02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¶z`ª FY Kg©m~wP,m¨vwb‡Ukb, wkï wk¶v, eq¯‹ wk¶v, n¯— wkí, Kw¤úDUvi cÖwk¶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</w:rPr>
              <w:t>†</w:t>
            </w:r>
            <w:r>
              <w:rPr>
                <w:rFonts w:cs="SutonnyMJ" w:ascii="SutonnyMJ" w:hAnsi="SutonnyMJ"/>
                <w:bCs/>
                <w:w w:val="90"/>
              </w:rPr>
              <w:t xml:space="preserve">hv‡M›`ª Awgq cÖfv mgvR I wk¶v Dt dvDt, </w:t>
            </w:r>
            <w:r>
              <w:rPr>
                <w:rFonts w:cs="SutonnyMJ" w:ascii="SutonnyMJ" w:hAnsi="SutonnyMJ"/>
                <w:bCs/>
              </w:rPr>
              <w:t>MÖvg-ivRvcyi, BDt-ivRvcyi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 xml:space="preserve">~ivRvcyi, SvjKvwV| </w:t>
            </w:r>
            <w:r>
              <w:rPr>
                <w:rFonts w:cs="SutonnyMJ" w:ascii="SutonnyMJ" w:hAnsi="SutonnyMJ"/>
                <w:bCs/>
                <w:w w:val="90"/>
              </w:rPr>
              <w:t>wbeÜb bs- 276/2001, 23/07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‡gavex QvÎ/QvÎx‡`i g‡a¨ webv g~‡j¨ eB weZiY, Mixe‡`i mnvqZ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`vwi`ª `~ixKiY mvgvwRK Dbœqb ms¯’v, ‡KvU© wewìs †ivW,ivRvcyi, BDt-ivRvcyi, ivRvcyi, SvjKvwV| wbeÜb bs- 400/05, 20/07/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Rb¥nvi †iva Kiv, wbi¶iZv `~ixKiY, eq¯‹ wk¶v, cÖwZeÜx Kj¨v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‡mv Rxeb Mwo, MÖvg- c~e© ivRvcyi, BDt-ivRvcyi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401/05, 13/08/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Avc`Kvjxb mg‡q Amnvq †jvK‡`i mvnvh¨ Kiv, m¨vwbUvix, bvix I wkï Kj¨v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‡qj‡dqvi Ae Mfb©‡g›U Ggc</w:t>
              <w:softHyphen/>
              <w:t xml:space="preserve">qxR, MÖvg- ivRvcyi, BDt-ivRvcyi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 wbeÜb bs- 438/06, 29/03/0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eï× cvwb e¨envi DØy×KiY, †hŠZzK I evj¨ weevn †iva, webv g~‡j¨ eB weZi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¯^cœN~wo mvs¯‹…wZK mgvRKj¨vY ms¯’v, MÖvg- ivRv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465/07, 11/07/07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Rb¥nvi †iva, wbi¶iZv `~ixKiY, eq¯‹ wk¶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`k© †emiKvix wk¶K Kj¨vY mwgwZ, MÖvg- ivRv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344/02, 07/04/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Amnvq wk¶K‡`i g‡a¨ mvnvh¨ I `vb, webvg~‡j¨ eB weZi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wdmvm© Kj¨vY K¬ve, ivRvcyi, BDt-ivRvcyi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351/04, 14/07/0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ivRvcyi Dc‡Rjv; m`m¨‡`i wPË we‡bv`b, Dc‡Rjvi Av_©-mvgvwRK gv‡bvbœqb|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‡Wj miKvix cÖvt wet wk¶K-AwffveK Kj¨vY mwgwZ, MÖvg- ivRvcyi, BDt-ivRvcyi, ivRvcyi, SvjKvwV| wbeÜb bs- 355/04, 07/04/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6-10 eQ‡ii wkï‡`i cÖvt we`¨vj‡q fwZ©, m`m¨ I †cvl¨‡`i ¯^v¯’¨‡mev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93 Rb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gvnbv, K‡jR †ivW, ivRvcyi, BDt-ivRvcyi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375/05, 20/04/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`m¨‡`i wPwKrmv mnvqZv, webvg~‡j¨ eB weZi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6 Rb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 Dbœqb ms¯’v, ev`yiZjv †ivW, ivRvcyi, BDt-ivRvcyi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 xml:space="preserve">ivRvcyi, SvjKvwV| </w:t>
            </w:r>
            <w:r>
              <w:rPr>
                <w:rFonts w:cs="SutonnyMJ" w:ascii="SutonnyMJ" w:hAnsi="SutonnyMJ"/>
                <w:bCs/>
                <w:w w:val="90"/>
              </w:rPr>
              <w:t>wbeÜb bs- 230/2000, 31/12/2000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¶z`ª FY Kvh©Îg, Mixe I †gavex QvÎ-QvÎx‡`i mnvqZv, jvB‡eªix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 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35"/>
        <w:gridCol w:w="4401"/>
        <w:gridCol w:w="1071"/>
      </w:tblGrid>
      <w:tr>
        <w:trPr>
          <w:trHeight w:val="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Ëi g‡bvnicyi AvB.wm.Gg K¬ve, MÖvg-g‡bvni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482/09, 25/01/200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nvum-gyiMx cvjb, grm Pvl, e„¶ †ivcY Ges AvaywbK, evjvB mnbkxj, KxUbvkKgy³, ivRvcyi Dc‡Rjv; ivmvqwbK mvi cwiwgZ e¨envi I ˆRe mvi e¨envi Pvlvev‡` K…lK‡`i DØy× Ki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0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~e© Av½vwiqv GwZgLvbv I eût Kvt cÖt, MÖvg-Av½vwiqv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211/76, 22/06/197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mvaviY wk¶v, e„wËg~jK cÖwk¶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RbœvZ †nv‡mb GwZgLvbv, MÖvg- ivRv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06/85, 01/08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‡jLvcov, kixi PP©v, µxov, e„¶ †ivc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ivjv †bQvwiqv GwZgLvbv, MÖvg- ‡ivjv, BDt-ivRvcyi, ivRvcyi, SvjKvwV| wbeÜb bs- 65/85, 03/10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mvaviY I ag©xq wk¶v, grm¨ Pvl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w w:val="90"/>
              </w:rPr>
            </w:pPr>
            <w:r>
              <w:rPr>
                <w:rFonts w:cs="SutonnyMJ" w:ascii="SutonnyMJ" w:hAnsi="SutonnyMJ"/>
                <w:bCs/>
                <w:w w:val="90"/>
              </w:rPr>
              <w:t>AvwRwRqv GwZgLvbv I Bmjvgx mgvR Kj¨vY ms¯’v, MÖvg- cvi †Mvcvjcyi, BDt-ivRvcyi, ivRvcyi, SvjKvwV| wbeÜb bs- 157/96, 24/06/199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mvaviY I ag©xq wk¶v, grm¨ Pvl I K…wl Lvgvi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LvbKv‡q †bQvwiqv GwZgLvbv I nv‡dwRqv gv`ªvmv, MÖvg-Av½vwiqv, BDt-ivRvcyi, ivRvcyi, SvjKvwV| wbeÜb bs- 289/02, 03/02/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mvaviY I ag©xq wk¶v, grm¨ Pvl I bvm©vix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0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¯^‡`k Dbœqb †K›`ª-myL, MÖvg- Kvby`vmKvwV, BDt- Mvjyqv, ivRvcyi, SvjKvwV| wbeÜb bs- 43/89, 26/04/198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I fvÛvwiqv Dc‡Rjv; mÂq I FY `vb,bvix I wkï Kj¨vY,cÖwZeÜx Dbœq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yjZvb Avn‡¤§` I‡qj‡dqvi G‡mvt, MÖvg-cywUqvLvjx, BDt- Mvjyqv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54/96, 22/06/199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bvm©vix, eq¯‹ wk¶v, weï× cvwb e¨env‡i DØy×KiY I grm¨ Pvl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vjyqv BDwbqb hye Kj¨vY msN, Mvjyqv evRvi, BDt- Mvjyqv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291/02, 19/02/20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bi¶iZv `~ixKiY, †cvwëª, bvm©vix, grm¨ Pvl, µxov I we†bv`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80"/>
                <w:sz w:val="26"/>
              </w:rPr>
              <w:t>cywUqvLvjx gx‡ii nvU Zi“Y K¬ve I cvVvMvi,</w:t>
            </w:r>
            <w:r>
              <w:rPr>
                <w:rFonts w:cs="SutonnyMJ" w:ascii="SutonnyMJ" w:hAnsi="SutonnyMJ"/>
                <w:bCs/>
              </w:rPr>
              <w:t xml:space="preserve"> MÖvg- cywUqvLvjx, BDt- Mvjyqv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305/02, 15/09/20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cvVvMvi, e„¶ †ivcY, †hŠZzK we‡ivax Av‡›`vj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6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~e© Kvby`vmKvwV cÖfvZx Zi“Y msN, MÖvg- Kvby`vmKvwV, BDt- Mvjyqv, ivRvcyi, SvjKvwV| wbeÜb bs- 353/81, 19/12/198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bvm©vix, eq¯‹ wk¶v, m¨vwb‡Ukb I grm¨ Pvl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jyqv cj</w:t>
              <w:softHyphen/>
              <w:t xml:space="preserve">x Dbœqb ms¯’v, Mvjyqv evRvi, BDt- Mvjyqv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wbeÜb bs- 413/05, 26/09/20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vgvwRK ebvqb, m¨vwb‡Ukb, `y¯’‡`i wPwKrmv mvnvh¨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</w:rPr>
              <w:t xml:space="preserve">Kvby`vmKvwV Kv‡Qwgqv `wjwjqv GwZgLvbv, </w:t>
            </w:r>
            <w:r>
              <w:rPr>
                <w:rFonts w:cs="SutonnyMJ" w:ascii="SutonnyMJ" w:hAnsi="SutonnyMJ"/>
                <w:bCs/>
              </w:rPr>
              <w:t>MÖvg- Kvby`vmKvwV, BDt- Mvjyqv, ivRvcyi, SvjKvwV| wbeÜb bs- 319/81, 21/08/198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mvaviY wk¶v, e„wËg~jK cÖwk¶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ywUqvLvjx GwZgLvbv, MÖvg-cywUqvLvjx , BDt- Mvjyqv, ivRvcyi, SvjKvwV| wbeÜb bs- 04/85, 17/01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e„wËg~jK cÖwk¶Y, mvaviY I ag©xq †jLvcov 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3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</w:rPr>
              <w:t xml:space="preserve">Kvby`vmKvwV iwkw`qv gymwjg GwZgLvbv, </w:t>
            </w:r>
            <w:r>
              <w:rPr>
                <w:rFonts w:cs="SutonnyMJ" w:ascii="SutonnyMJ" w:hAnsi="SutonnyMJ"/>
                <w:bCs/>
              </w:rPr>
              <w:t xml:space="preserve">MÖvg- KvUvLvjx, BDt- Mvjyqv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02/85, 05/06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mvaviY wk¶v, grm¨ Pvl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nhiZ kvn&amp; Rvjvj(it) GwZgLvbv, MÖvg-cywUqvLvjx , BDt- Mvjyqv, ivRvcyi, SvjKvwV|wbeÜb bs- 128/95, 12/08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ag©xq wk¶v, e„wËg~jK cÖwk¶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PvovLvjx Avj MvDQyj Avhg GwZgLvbv, MÖvg-PvovLvjx , BDt- Mvjyqv, ivRvcyi, SvjKvwV| wbeÜb bs- 122/95, 29/05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ag©xq I mvaviY wk¶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3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a¨ cywUqvLvjx †gvnv¤§w`qv GwZgLvbv, MÖvg-cywUqvLvjx , BDt- Mvjyqv, ivRvcyi, SvjKvwV| wbeÜb bs- 419/05, 04/12/20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ag©xq wk¶v, e„wËg~jK cÖwk¶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`w¶Y DËgcyi Rb Kj¨vY mwgwZ, MÖvg- DËgcyi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283/80, 22/01/1980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vgvwRK ebvqb, ¯’vbxh kvwjwk e¨e¯’v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2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a¨ DËgcyi hye Kj¨vY mwgwZ, MÖvg- DËgcyi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261/01, 18/04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vgvwRK ebvqb, ¯’vbxq we‡iva wb®úwË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oBqv cj</w:t>
              <w:softHyphen/>
              <w:t>x Dbœqb ms¯’v,  MÖvg-eoBqv, BDt- eoBqv, ivRvcyi, SvjKvwV| wbeÜb bs- 304/02, 17/08/20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vgvwRK ebvqb, m¨vwb‡Ukb, QvÎe„wË cÖ`vb, gv`K we‡ivax Kvh©µg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KzjZjv Kg©Pvix Kj¨vY mwgwZ, MÖvg- Av`v‡Lvj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83/98, 31/03/1998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vgvwRK ebvqb, ¶z`ª FY cÖ`v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Pwj</w:t>
              <w:softHyphen/>
              <w:t xml:space="preserve">k Kvnwbqv hye </w:t>
            </w:r>
            <w:r>
              <w:rPr>
                <w:rFonts w:cs="SutonnyMJ" w:ascii="SutonnyMJ" w:hAnsi="SutonnyMJ"/>
                <w:bCs/>
                <w:w w:val="90"/>
              </w:rPr>
              <w:t xml:space="preserve">Dbœqb K¬ve </w:t>
            </w:r>
            <w:r>
              <w:rPr>
                <w:rFonts w:cs="SutonnyMJ" w:ascii="SutonnyMJ" w:hAnsi="SutonnyMJ"/>
                <w:bCs/>
              </w:rPr>
              <w:t>I cvVvMvi, MÖvg- Pwj</w:t>
              <w:softHyphen/>
              <w:t>k Kvnwbqv, BDt- eoBqv, ivRvcyi, SvjKvwV| wbeÜb bs- 345/04, 24/04/200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ewfbœ mvgvwRK Kvh©µ‡g ¯’vbxq RbMY‡K DØy× Ki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Ëgcyi ewYK Kj¨vY mwgwZ, MÖvg- DËgcyi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372/05, 26/02/20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mvgvwRK ebvqb, ‡hŠZzK we‡iva~ Kvh¨µg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0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Pwj</w:t>
              <w:softHyphen/>
              <w:t>k Kvnwbqv ga¨ DËgcyi cj</w:t>
              <w:softHyphen/>
              <w:t xml:space="preserve">x </w:t>
            </w:r>
            <w:r>
              <w:rPr>
                <w:rFonts w:cs="SutonnyMJ" w:ascii="SutonnyMJ" w:hAnsi="SutonnyMJ"/>
                <w:bCs/>
                <w:w w:val="90"/>
              </w:rPr>
              <w:t xml:space="preserve">Dbœqb Zi“Y K¬ve </w:t>
            </w:r>
            <w:r>
              <w:rPr>
                <w:rFonts w:cs="SutonnyMJ" w:ascii="SutonnyMJ" w:hAnsi="SutonnyMJ"/>
                <w:bCs/>
              </w:rPr>
              <w:t>I cvVvMvi, BDt- eoBqv, ivRvcyi, SvjKvwV| wbeÜb bs- 143/96, 20/04/199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ivRvcyi Dc‡Rjv; Amnvq wk¶K‡`i g‡a¨ mvnvh¨ I `vb, webvg~‡j¨ eB weZiY|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vjU eoBqv cÖwZeÜx mwgwZ, MÖvg-cvjU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415/05, 20/11/20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rm¨ Pvl, †mjvB I Kw¤úDUvi cÖwk¶Y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 R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imv mgvR Dbœqb ms¯’v, MÖvg-eoBqv, BDt- eoBqv, ivRvcyi, SvjKvwV| wbeÜb bs- 444/06, 07/10/200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eq¯‹ wk¶v, grm¨ Pvl,  mvgvwRK ebvq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 Rb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Rjyj nK ¯§„wZ cvVvMvi, MÖvg-eoBq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445/06, 07/10/200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ebvg~‡j¨ eB weZiY, Dce„wË cÖ`vb, grm¨ Pvl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 Rb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be Dbœqb ms¯’v, MÖvg-eoBqv, BDt- eoBqv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450/06,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ewfbœ mvgvwRK Kvh©µ‡g ¯’vbxq RbMY‡K DØy× Ki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 Rb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Pzbcywi mgvR Kj¨vY cwil`, MÖvg- Pzbcywi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31/87, 14/11/1987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eq¯‹ wk¶v, grm¨ Pvl, m¨vwb‡Ukb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5 Rb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oBqv `vi“j Djyg Gg.Gb GwZgLvbv, MÖvg-eoBq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66/85, 03/10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mvaviY I ag©xq ‡jLvco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 Rb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`v‡Lvjv Qv‡jwnqv gymwjg GwZgLvbv, MÖvg- Av`v‡Lvjv, BDt- eoBqv, ivRvcyi, SvjKvwV| wbeÜb bs- 90/93, 24/06/1993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ag©xq  ‡jLvcov|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 Rb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Qv‡jnvev` Bgvb Avjx GwZgLvbv, MÖvg- Av`v‡Lvj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204/99, 05/09/199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ag©xq ‡jLvco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 Rb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a¨ eoBqv Beªvwng divRx GwZgLvbv, MÖvg-eoBq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314/02, 02/11/20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nvwdwR wk¶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5 Rb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k¶K-AwffveK Kj¨vY mwgwZ, mvD_cyi mt cÖvt we`¨vjq, BDt- gVevox, ivRvcyi, SvjKvwV|wbeÜb bs- 354/04, 04/09/200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k¶vi gv‡bvbœqb, ag©xq wk¶v, e„¶ †ivcY, eq¯‹ wk¶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1 Rb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k¶K-AwffveK Kj¨vY mwgwZ, `t evNix mt cÖvt we`¨vjq, BDt- gVevox, ivRvcyi, SvjKvwV| wbeÜb bs- 338/04, 14/01/200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wk¶vi gv‡bvbœqb, ag©xq wk¶v, e„¶ †ivcY, eq¯‹ wk¶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1 Rb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evox Qv‡jnv †eMg GwZgLvbv, MÖvg- gVevox, BDt- gVevo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23/95, 10/09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Dc‡Rjv; GwZg‡`i jvjb-cvjb, mvaviY I ag©xq ‡jLvcov|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 Rb</w:t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cwðg ˆbKvVx mgvR Kj¨vY mwgwZ, MÖvg-‰bKvwV, BDt- mvZzwiq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2"/>
              </w:rPr>
            </w:pPr>
            <w:r>
              <w:rPr>
                <w:rFonts w:cs="SutonnyMJ" w:ascii="SutonnyMJ" w:hAnsi="SutonnyMJ"/>
                <w:bCs/>
              </w:rPr>
              <w:t>~ivRvcyi, SvjKvwV| wbeÜb bs- 024/84, 02/05/198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2"/>
              </w:rPr>
            </w:pPr>
            <w:r>
              <w:rPr>
                <w:rFonts w:cs="SutonnyMJ" w:ascii="SutonnyMJ" w:hAnsi="SutonnyMJ"/>
                <w:bCs/>
                <w:sz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ˆbKvwV cj</w:t>
              <w:softHyphen/>
              <w:t>x g½j mwgwZ, MÖvg-‰bKvwV, BDt- mvZzwiqv, ivRvcyi, SvjKvwV|wbeÜb bs- 416/84, 22/03/198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`tct ˆbKvVx mgvR KjªvY mwgwZ, MÖvg-‰bKvwV, BDt- mvZzwiqv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04/85, 07/06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Zviveywbqv Iqv‡nw`qv GwZgLvbv, MÖvg- Zviveywbqv, BDt- mvZzwiqv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182/74, 29/05/197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Lvw`Rv-Avt gwR` GwZgLvbv, MÖvg- Zviveywbqv, BDt- mvZzwiqv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92/93, 30/09/1993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ï³vMo BDwbqb RbKj¨vY mwgwZ, MÖvg- ï³vMo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28/87, 24/09/1987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‡Kk¦iv RbKj¨vY msN, MÖvg-wcswo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140/96, 31/01/199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wÛt d¨vwgwj †Wft cÖ‡R± I jvB‡eªix, MÖvg- ï³vMo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167/97, 16/03/1997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sMo w`b gRyi mgvR Kj¨vY mwgwZ, MÖvg- mvsMo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120/95, 18/05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NMov Av`k© Bmjvgx K¬ve, MÖvg-wNMov, BDt- ï³vMo, ~ivRvcyi, SvjKvwV|  wbeÜb bs- 262/01, 19/04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Rvdivev` †bQvwiqv GwZgLvbv, MÖvg- ï³vMo, BDt- ï³vMo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262/01, 19/04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`k© hye msN, MÖvg- ivRvcyi, BDt-ivRvcyi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30/85, 07/08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ivjv dzjnvi †mvbvjx mwgwZ, MÖvg- †ivjv, BDt-ivRvcyi, ivRvcyi, SvjKvwV| wbeÜb bs- 56/85, 02/10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w›U‡MÖ‡UW †mvk¨vj †Wfjc‡g›U cÖ‡R±, MÖvg- ivRv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67/99, 11/02/199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½vwiqv hye msN, MÖvg-Av½vwiqv, BDt-ivRvcyi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101/94, 22/02/1994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~e© dzjnvi mgvRKj¨vY msN, MÖvg- c~e© dzjnv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ivRvcyi, SvjKvwV|wbeÜb bs- 133/95, 10/09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  <w:sz w:val="26"/>
              </w:rPr>
              <w:t>†</w:t>
            </w:r>
            <w:r>
              <w:rPr>
                <w:rFonts w:cs="SutonnyMJ" w:ascii="SutonnyMJ" w:hAnsi="SutonnyMJ"/>
                <w:bCs/>
                <w:w w:val="90"/>
                <w:sz w:val="26"/>
              </w:rPr>
              <w:t>mvmvBwU di i“ivj †Kqvi GÛ †cÖv‡MÖm</w:t>
            </w:r>
            <w:r>
              <w:rPr>
                <w:rFonts w:cs="SutonnyMJ" w:ascii="SutonnyMJ" w:hAnsi="SutonnyMJ"/>
                <w:bCs/>
              </w:rPr>
              <w:t>, K‡jR †ivW, ivRvcyi, BDt-ivRvcyi, ~ivRvcyi, SvjKvwV| wbeÜb bs- 01/85, 27/05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bwmuwo mvwnZ¨ ˆmKZ, MÖvg-ivRvcyi, BDt-ivRvcyi, ~ivRvcyi, SvjKvwV| wbeÜb bs- 155/95, 15/02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~e© dzjnvi mgvRKj¨vY mwgwZ, MÖvg-dzjnvi, BDt-ivRvcyi, ~ivRvcyi, SvjKvwV| wbeÜb bs- 49/85, 30/09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bdzj Dbœqb †K›`ª, MÖvg-dzjnvi, BDt-ivRvcyi, ~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130/95, 01/08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j bymiZ Bmjvgx mgvRKj¨vY ms¯’v, MÖvg-ivRv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~ivRvcyi, SvjKvwV| wbeÜb bs- 210/99, 14/12/199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ivjv mgvvRKj¨vY mwgwZ, MÖvg-ivRvcyi, BDt-ivRvcyi, ~ivRvcyi, SvjKvwV| wbeÜb bs- 213/99, 14/12/199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w›`wb HK¨ cwil`, MÖvg- ˆKeZ©Lvjx, BDt-ivRvcyi, ~ivRvcyi, SvjKvwV| </w:t>
            </w:r>
            <w:r>
              <w:rPr>
                <w:rFonts w:cs="SutonnyMJ" w:ascii="SutonnyMJ" w:hAnsi="SutonnyMJ"/>
                <w:bCs/>
                <w:w w:val="90"/>
              </w:rPr>
              <w:t>wbeÜb bs- 246/2001, 11/02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BDe Avjx wgqv I‡qj‡dqvi dvDt, MÖvg- ivRvcy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303/02, 04/07/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zjnvi †nvmvBwbqv GwZgLvbv, © MÖvg- dzjnvi, BDt-ivRvcy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57/85, 30/10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Kj¨vY ms¯’v, MÖvg- ivRvcyi, BDt-ivRvcyi, ivRvcyi, SvjKvwV| wbeÜb bs- 442/06, 21/06/0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vjyqv BDwbqb hye msN, MÖvg-Mvjyqv , BDt- Mvjyqv,  ivRvcyi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SvjKvwV|</w:t>
            </w:r>
            <w:r>
              <w:rPr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wbeÜb bs- 266/69, 10/10/196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ÖfvZx hye msN, MÖvg- Kvby`vmKvwV , BDt- Mvjyqv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355/81, 19/12/198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ywUqvLvjx bevi“Y Zi“Y msN, MÖvg-cywUqvLvjx , BDt- Mvjyqv, ivRvcyi, SvjKvwV| wbeÜb bs- 378/83, 09/05/1983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R‡K hye cÖMwZ msN, MÖvg- eo Mvjyqv , BDt- Mvjyqv, ivRvcyi, SvjKvwV| wbeÜb bs- 73/91, 25/08/199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ˆmq`cyi mgvR Kj¨vY ms¯’v, MÖvg- Kvby`vmKvwV , BDt- Mvjyqv, ivRvcyi, SvjKvwV| wbeÜb bs- 86/93, 10/03/1993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vjyqv `yM©vcyi mvb-gyb K¬ve I cvVvMvi, Mvjyqv evRvi, BDt- Mvjyqv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293/02, 20/03/20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wgivev` †bQvwiqv GwZgLvbv, MÖvg- ga¨ cywUqvLvjx , BDt- Mvjyqv, ivRvcyi, SvjKvwV| wbeÜb bs- 269/01, 27/06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`v‡Lvjv hye msN K¬ve, MÖvg- Av`v‡Lvj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253/81, 19/12/198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</w:rPr>
              <w:t xml:space="preserve">eoBqv wµ‡m›U I‡qj†dqvi G‡mvwm‡qkb, </w:t>
            </w:r>
            <w:r>
              <w:rPr>
                <w:rFonts w:cs="SutonnyMJ" w:ascii="SutonnyMJ" w:hAnsi="SutonnyMJ"/>
                <w:bCs/>
              </w:rPr>
              <w:t>MÖvg-wbRvwgqv, BDt- eoBqv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vRvcyi, SvjKvwV|wbeÜb bs- 786/62, 03/07/1962|</w:t>
            </w:r>
            <w:r>
              <w:rPr>
                <w:rFonts w:cs="SutonnyMJ" w:ascii="SutonnyMJ" w:hAnsi="SutonnyMJ"/>
                <w:bCs/>
                <w:w w:val="90"/>
              </w:rPr>
              <w:t xml:space="preserve">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w w:val="90"/>
              </w:rPr>
            </w:pPr>
            <w:r>
              <w:rPr>
                <w:rFonts w:cs="SutonnyMJ" w:ascii="SutonnyMJ" w:hAnsi="SutonnyMJ"/>
                <w:bCs/>
                <w:w w:val="9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vjU AvbQvi K¬ve, MÖvg- cvjU, BDt- eoBqv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788/63, 03/07/1963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Ëi cvjU Rb Kj¨vY mwgwZ, MÖvg- cvjU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8/87, 01/03/1987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j</w:t>
              <w:softHyphen/>
              <w:t>x Dbœqb mgvR Kj¨vY mwgwZ, MÖvg- Pzbcyix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26/87, 14/09/1987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Ëi DËgcyi mgvR Kj¨vY mwgwZ, MÖvg- DËgcyi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2/86, 29/12/198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  <w:sz w:val="26"/>
              </w:rPr>
              <w:t xml:space="preserve">Av`v‡Lvjv-fvZKvwV hye msN I cvVvMvi, </w:t>
            </w:r>
            <w:r>
              <w:rPr>
                <w:rFonts w:cs="SutonnyMJ" w:ascii="SutonnyMJ" w:hAnsi="SutonnyMJ"/>
                <w:bCs/>
              </w:rPr>
              <w:t>MÖvg- fvZKwVx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46/96, 11/05/199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  <w:sz w:val="26"/>
              </w:rPr>
              <w:t xml:space="preserve">Pi DËgcyi hye Kj¨vY K¬ve I cvVvMvi, </w:t>
            </w:r>
            <w:r>
              <w:rPr>
                <w:rFonts w:cs="SutonnyMJ" w:ascii="SutonnyMJ" w:hAnsi="SutonnyMJ"/>
                <w:bCs/>
              </w:rPr>
              <w:t>MÖvg-DËgcyi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217/2000, 20/01/200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  <w:sz w:val="26"/>
              </w:rPr>
              <w:t xml:space="preserve">cwðg Av`v‡Lvjv D`qb K¬ve I cvVvMvi, </w:t>
            </w:r>
            <w:r>
              <w:rPr>
                <w:rFonts w:cs="SutonnyMJ" w:ascii="SutonnyMJ" w:hAnsi="SutonnyMJ"/>
                <w:bCs/>
              </w:rPr>
              <w:t>MÖvg-Av`v‡Lvj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307/02, 02/10/2002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vwgqv mgvR Kj¨vY mwgwZ, MÖvg- wbRvwgq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47/96, 30/01/199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color w:val="FF0000"/>
              </w:rPr>
            </w:pPr>
            <w:r>
              <w:rPr>
                <w:rFonts w:cs="SutonnyMJ" w:ascii="SutonnyMJ" w:hAnsi="SutonnyMJ"/>
                <w:bCs/>
                <w:color w:val="FF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color w:val="FF0000"/>
              </w:rPr>
            </w:pPr>
            <w:r>
              <w:rPr>
                <w:rFonts w:cs="SutonnyMJ" w:ascii="SutonnyMJ" w:hAnsi="SutonnyMJ"/>
                <w:bCs/>
                <w:color w:val="FF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  <w:color w:val="FF0000"/>
              </w:rPr>
            </w:pPr>
            <w:r>
              <w:rPr>
                <w:rFonts w:cs="SutonnyMJ" w:ascii="SutonnyMJ" w:hAnsi="SutonnyMJ"/>
                <w:bCs/>
                <w:color w:val="FF000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vjU eoBqv BDbvB‡UW GwZgLvbv, MÖvg- cvjU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52/85, 01/10/198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  <w:sz w:val="26"/>
              </w:rPr>
              <w:t xml:space="preserve">fvZKvwV nvweeyi ingvb K¬ve I cvVvMvi, </w:t>
            </w:r>
            <w:r>
              <w:rPr>
                <w:rFonts w:cs="SutonnyMJ" w:ascii="SutonnyMJ" w:hAnsi="SutonnyMJ"/>
                <w:bCs/>
              </w:rPr>
              <w:t>MÖvg-fvZKvw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  <w:w w:val="90"/>
              </w:rPr>
            </w:pPr>
            <w:r>
              <w:rPr>
                <w:rFonts w:cs="SutonnyMJ" w:ascii="SutonnyMJ" w:hAnsi="SutonnyMJ"/>
                <w:bCs/>
              </w:rPr>
              <w:t>ivRvcyi, SvjKvwV| wbeÜb bs- 261/01, 18/04/2001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w w:val="90"/>
              </w:rPr>
            </w:pPr>
            <w:r>
              <w:rPr>
                <w:rFonts w:cs="SutonnyMJ" w:ascii="SutonnyMJ" w:hAnsi="SutonnyMJ"/>
                <w:bCs/>
                <w:w w:val="9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jvgvMÄ gvn&amp;dzwRqv GwZgLvbv, MÖvg-Av`v‡Lvjv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395/05, 18/07/20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t cvjU KvRx evwo Qv‡jt GwZgLvbv, MÖvg- cvjU, BDt- eoBqv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25/95, 14/06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RbZv K¬ve, MÖvg- B›`ªcvkv, BDt- gVevox, ivRvcyi, SvjKvwV|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eÜb bs- 208/76, 15/05/1976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D_cyi meyR msN I cvVvMvi, MÖvg- mvD_cyi, BDt- gVevo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43/89, 23/02/1989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ÜzRb K¬ve I cvVvMvi, MÖvg-Av`v‡Lvjv, BDt- gVevo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23/95, 10/09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`bxKvwV †mvbvi evsjv K¬ve, MÖvg- e`wbKvwV, BDt- gVevo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 wbeÜb bs- 135/95, 26/10/199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  <w:sz w:val="26"/>
              </w:rPr>
              <w:t xml:space="preserve">Dt evNix Rxebvb›` `vm K¬ve I cvVvMvi, </w:t>
            </w:r>
            <w:r>
              <w:rPr>
                <w:rFonts w:cs="SutonnyMJ" w:ascii="SutonnyMJ" w:hAnsi="SutonnyMJ"/>
                <w:bCs/>
              </w:rPr>
              <w:t>MÖvg- evNix, BDt- gVevox,</w:t>
            </w:r>
          </w:p>
          <w:p>
            <w:pPr>
              <w:pStyle w:val="Normal"/>
              <w:rPr>
                <w:rFonts w:ascii="SutonnyMJ" w:hAnsi="SutonnyMJ" w:cs="SutonnyMJ"/>
                <w:bCs/>
                <w:w w:val="90"/>
              </w:rPr>
            </w:pPr>
            <w:r>
              <w:rPr>
                <w:rFonts w:cs="SutonnyMJ" w:ascii="SutonnyMJ" w:hAnsi="SutonnyMJ"/>
                <w:bCs/>
              </w:rPr>
              <w:t>ivRvcyi, SvjKvwV| wbeÜb bs- 422/05, 22/12/2005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w w:val="90"/>
              </w:rPr>
            </w:pPr>
            <w:r>
              <w:rPr>
                <w:rFonts w:cs="SutonnyMJ" w:ascii="SutonnyMJ" w:hAnsi="SutonnyMJ"/>
                <w:bCs/>
                <w:w w:val="9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`kvix K¬ve, MÖvg- gVevox, BDt- gVevox, ivRvcyi, SvjKvwV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Ëi gwR`cyi ¯§„wZ msN, MÖvg- gwR`cyi, BDt- gVevo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…lK cj</w:t>
              <w:softHyphen/>
              <w:t>x g½j mwgwZ, MÖvg-ev`yiZjv, BDt- gVevo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, SvjKvwV|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</w:tr>
    </w:tbl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tbl>
      <w:tblPr>
        <w:tblW w:w="9101" w:type="dxa"/>
        <w:jc w:val="left"/>
        <w:tblInd w:w="7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61"/>
        <w:gridCol w:w="3960"/>
        <w:gridCol w:w="3780"/>
        <w:gridCol w:w="9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fxgi“jx RbZv K¬ve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fxgi“jx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wi- 45/78, Zvs 13/9/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„¶‡ivcb, bvmvix grm¨ Pv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8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vdziKvVx †`keÜz Zi“b mwgwZ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kZ`kKvVx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wi- 258/79, Zvs 23/1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bk we`¨vjq, cwievi cwiKíbv, KywUi wkí, jvB‡eªix I cvVvMvi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emvBb Lvb hye K¬ve I cvVvMvi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gv+†cvt †ekvBbLvb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wi- 184/80, Zvs 25/12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µxov I mvs¯‹…wZ, nuvm-gyiMx cvjb, K…wl KvR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6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¸qvUb cÖMwZ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¸qvUb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wi- 285/80, Zvs 16/02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µxov I mvs¯‹…wZ, wbi¶iZv `~ixKiY, K…wl KvR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8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Wygywiqv Bq_ K¬ve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t Wygywiqv, †cvt fxgi“jx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wi- 291/80, Zvs 29/7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vwnZ¨ I mvs¯‹…wZK PP©v, †Ljvayjv, MYwk¶v, KvwiMwi cÖwk¶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bexb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t mvwPjvcyi,†cvt `w¶b wK¯—vKvVx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wi- 297/80, Zvs 24/9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µxov I mvs¯‹zwZ, wbi¶iZv `~ixKiY, ¶z`ª I KzwUi wkí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5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RvMiYx K…wl I cj</w:t>
              <w:softHyphen/>
              <w:t xml:space="preserve">x Dbœqb BbwówUDU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+ †cvt Pv‰Pi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wi- 386/83, Zvs 17/4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K…wlKvR, grm¨ Pvl, e„¶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5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Kwe bRi“j cvVvMvi I K¬ve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ivRvcyi,†cvt †cvbvevwjq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2/85, Zvs 17/8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ï Kj¨vY, hye Kj¨vY, KvwiMwi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1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D`qb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KxwZ©cvkv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wi- 62/85, Zvs 3/10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ix Dbœqb, µxov I mvs¯‹…wZ, grm¨ Pvl, K…wl KvR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j</w:t>
              <w:softHyphen/>
              <w:t xml:space="preserve">x Dbœqb hye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†Ziqvbv, †cvt ivgP›`ªcyi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3/87, Zvs 26/7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µxov I mvs¯‹…wZ, kvKmewR evMvb, cvVvMvi, ˆbk¨ we`¨vjq BZ¨vw`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3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_yj</w:t>
              <w:softHyphen/>
              <w:t>vev` wgZvjx hye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b_yj</w:t>
              <w:softHyphen/>
              <w:t>vev`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2/87, Zvs 30/12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q¯‹ wk¶v, cvVvMvi, KvwiMwi cÖwk¶b I µxov I mvs¯‹…wZ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9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`Dix Av`k© K¬ve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t †`Dix, †cvt †cvbvevwjq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9/89, Zvs 23/2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cï ccjb, KzwUi wkí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eiKvVx BDbvB‡UW mgvR Kj¨vb K¬ve I cvVvMvi, Mªvg+†cvt exiKvVx,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45/89, Zvs 3/6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zwUi wkí, cwievi cwiKíbv,†Ljvayj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kªxgš—KvVx GKZv hye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kªxgš—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46/89, Zvs 4/6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µxov I mvs¯‹„wZ, KvwiMwi cÖwk¶vb, ‰bk we`¨vjq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8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vbcvkv hye msN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`t gvbcvk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38/89, Zv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wievi cwiKíbv, nuvm-gyiMx cvjb, wPËwe‡bv`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yMÜv mgvR Kj¨vY cwil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SvjKvwV m`i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59/90, Zvs 19/7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vwiMwi cÖwk¶b, e„wË cÖ`vb, cwievi cwiKíb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j</w:t>
              <w:softHyphen/>
              <w:t xml:space="preserve">x Dbœqb mwgwZ I Bmjvgx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igRvb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63/90, Zvs 27/10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Av_© mvgvwRK cªKí, KvwiMwi cÖwk¶b, ˆbk we`¨vjq, wkï I hye Kj¨vY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w`qvKzj †k‡i evsjv K¬ve I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ªvg t w`qvyKj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75/92, Zvs 27/5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vVvMvi ¯’vcb, KvwiMwi cÖwk¶b, µxov I mvs¯‹…wZ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2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hv‡Mk¦i K¬ve I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†hv‡Mk¦i, †cvt MveLvb,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97/93, Zvs 29/12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bi¶iZv `~ixKiY, MYwk¶v, KzwUi wkí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2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k‡i evsjv K¬ve I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c~e©fvIwZZv, †cvt †cvbvevwjqv,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100/94, Zvs 8/2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ˆbk we`¨vjq, KzwUi wkí, cwievi cwiKíbv, e„¶‡ivcb, gvQ Pvl BZ¨vw`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j</w:t>
              <w:softHyphen/>
              <w:t xml:space="preserve">x gyw³ c_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 †cvt beMÖvg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107/94, Zvs 9/8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q¯‹ wk¶v, cwievi cwiKíbv, bvmvix, K…w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3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mgvR Dbœqb Kg©m~Px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vbcvk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112/94, Zvs 17/11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…wlKvR, wk¶v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2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PŠcjv åvZ…Z¡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†PŠcj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111/94, Zvs 25/11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„¶‡ivcb, cwievi cwiKíbv, MYwk¶v, grm¨Pv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D`qb hye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cvt MveLvb, MÖvgt `t KzZze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121/95, Zvs 18/5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„¶‡ivcb, grm¨ Pvl, cwievi cwiKíb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gR©vcyi †mvbvi evsjv K¬ve I cvVvMvi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151/96, Zvs 28/5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…wl Dbœqb, grm¨ Pvl, bvix wk¶v,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9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avbwmwo hye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`t wK¯—v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163/96, Zvs 20/11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„¶‡ivcb, nuvm-gyiMx cvjb, cwievi cwiKíb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vwU©wm‡cU G¨v‡cÖvP di †W‡ft Bb evsjv‡`k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185/98, Zvs 31/5/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ï ¯^v¯’¨ I cywó Kg©m~Px cÖbqb Kiv, grm¨ Pvl, dj Pvl, nuvm-gyiMx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5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vVvMvi I mgvR Kj¨vb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`Dj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21/00, Zvs 1/2/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vwiMwi cÖwk¶b, bvmvix Kg©m~Px, MYwk¶v, nuvm-gyiMx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9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_yj</w:t>
              <w:softHyphen/>
              <w:t>vev` BDwbqb hye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xi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22/00, Zvs 1/2/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vwiMwi cÖwk¶b, bvmvix Kg©m~Px, MYwk¶v, nuvm-gyiMx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wgjb †mev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kvLvMvwQ, †cvt kZ`k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27/00, Zvs 7/3/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q¯‹ wk¶v, grm¨Pvl, dj Pvl, K…wl Dbœq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53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avbwmwo GKZv hye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t ˆe`vivcyi, †cvt MveLvb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40/00, Zvs 12/12/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rm¨ Pvl, Mbwk¶v, e„¶‡ivcb, cvVvMvi ¯’vcb BZ¨vw`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KvwV m`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1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Kvjx Av›`vi †RW, G f~‡Æv mgvR Kj¨vY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t Kvjx Av›`vi, †cvt evD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41/00, Zvs 12/12/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„¶‡ivcb, nuvm-gyiMx cvjb, grm¨ Pvl BZ¨vw`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KvwV m`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6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vDKvVx cj</w:t>
              <w:softHyphen/>
              <w:t>x Dbœqb hye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evD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44/01, Zvs 12/2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rm¨ Pvl, eq¯‹ wk¶v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2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KZv eûgyLx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wccwjZ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47/01, Zvs 1/2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ywUi wkí, e„¶‡ivcb, MY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KvÛviMvZx Av`k© hye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KvÛviMvZx, †cvt Lv¸wUqv, SvjKVx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49/01, Zvs18/2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rm¨ Pvl, e„¶‡ivcb, nuvm-gyiMx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88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Avj gyËvwKb mgvR Kj¨vb K¬ve I cvVvMvi, 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t webœvcvov, †cvt †`Dj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50/01, Zvs18/2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QvMj cvjb, grm¨ Pvl, e„¶‡ivcb, MY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ccwjZv hye Kj¨vb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‡cvt wccwjZ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253/01, Zvs 1/3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bvqb, grm¨ Pvl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3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Rb †mev mwgwZ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cvwÄcywZ cvov, †cvt †eZi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68/01, Zvs 27/6/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hŠZzK cÖ_v D‡”Q`, e„¶‡ivcb, grm¨ Pv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0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cwðg †eZiv hye Kj¨vY K¬ve I cvVvMvi, 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†eZiv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75/01, Zvs22/7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bi¶iZv `~ixKiY, grm¨ Pvl, wk¶v Kvh©µg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Z`kKvVx Zi“Y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kZ`vk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78/01, Zvs29/7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q¯‹ wk¶v, bvm©vix, nuvm-gyiMx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6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mvIovKvVx wK‡kvi K¬ve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mvIovKvVx, †cvt igP›`ªcyi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280/01, Zvs 16/10/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`yt¯’‡`i mvnvh¨ Kiv, e„¶‡ivcb, grm¨ Pvl BZ¨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2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j</w:t>
              <w:softHyphen/>
              <w:t xml:space="preserve">x gyw³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gyovmvZv, †cvt beMÖvg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 287/02, Zvs20/1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bvqb cÖwk¶b, grm¨ Pvl, †¯^”Qvkª‡g RbKj¨v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7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`wi`ª gyw³ Dbœqb ms¯’v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wkgywjqv, †cvt †`vMjwPo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84/01, Zvs 11/12/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Dbœqb, `vwi`ª we‡gvP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1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m~h© Zi“Y K¬ve I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w`evKiKvVx, †cvt Pv‰Pi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90/02, Zvs 4/2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q¯‹ wk¶v, e„¶‡ivcb, †Ljvayb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4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eZiv GKZv mgvR †mev hye msN I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 †cvt †eZiv,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95/32, Zvs 3/4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zwUi wkí, eq¯‹ wk¶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66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`k †W‡fjc‡g›U †mvmvBwU (ms‡kvwaZ)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t wkgyjZjv, †cvt evmÛv,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296/02, Zvs16/5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ebvg~‡j¨ wPwKrmv, ebvqb Kg©m~Px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8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esKziv Drcj ¯§„wZ msN I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t esKziv, †cvt kªxgš—KvVx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301/02, Zvs 3/7/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„¶‡ivcb, `vwi`ª we‡gvPb, grm¨ Pv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8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cignj ‡¯úvwUs K¬ve I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cignj, †cvt beMÖvg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06/02, Zvs22/9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eKvi hyeK hyeK‡`i KvwiMwi cÖwk¶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6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Bqs †W‡fjc‡g›U †mvmvBwU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‡cvt `t gvbcvkv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08/02, Zvs5/10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„¶‡ivcb, nuvm-gyiMx cvjb, grm¨ Pvl, wUKv`vb Kg©m~Px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D`qb mgvR Kj¨vb ms¯’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Z`kKvVx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18/03, Zvs 7/6/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…wl KvR, MYwk¶v, grm¨ Pv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9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~e© webœvcvov mt cªvt we`¨vjq, wk¶K AwffveK Kj¨vb mwgwZ, c~t webœvcvov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22/03, Zvs 9/8/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¶K, QvÎ-QvÎx‡`i Kj¨vb mv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6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vDKvVx mt cÖvt wet wk¶K AwffveK Kj¨vb mwgwZ, evDKvVx, SviKvVx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324/03, Zvs 2/9/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¶K, QvÎ-QvÎx I ¯‹y‡ji Dbœqb mv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1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xwË©cvkv mt cÖvt we`¨vjq wk¶K AwffveK Kj¨vY mwgwZ, KxwË©cvkv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26/03, Zvs 13/9/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¶K QvÎ-QvÎx I we`¨vj‡qi Dbœq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givKvVx mt cÖvt wet wkt AwffveK Kj¨vY mwgwZ, gxiv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35/03, Zvs 15/12/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¶K, QvÎ-QvÎx I we`¨vj‡qi Kj¨vY mva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1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bKvVx mt cÖvt wet wk¶K Awft Kj¨vY mwgwZ, ‰b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36/05, Zvs 15/12/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¶K, QvÎ-QvÎx I we`¨vj‡qi Kj¨vY mvav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wgRv©cyi isaby K¬ve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wgR©vcyi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42/04, Zvs29/3/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rm¨ Pvl, †Ljvayjv, e„¶‡ivcb, bvm©vix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1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Av`©k wgZvjx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PifvUivKv›`v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43/04, Zvs 7/4/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„¶‡ivcb, µxov I mvs¯‹…wZ K…wlKvR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1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¯^‡`k Dbœqb cwil`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Zvicvkv, KxwË©cvkv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62/04, Zvs 29/11/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  <w:bCs/>
                <w:sz w:val="22"/>
                <w:szCs w:val="22"/>
              </w:rPr>
            </w:pPr>
            <w:r>
              <w:rPr>
                <w:rFonts w:cs="SutonnyCMJ" w:ascii="SutonnyCMJ" w:hAnsi="SutonnyCMJ"/>
                <w:bCs/>
                <w:sz w:val="22"/>
                <w:szCs w:val="22"/>
              </w:rPr>
              <w:t>wkï Kj¨vb, hye Kj¨vb, bvix Kj¨vY, cwievvi cwiKíbv, †hŠZzK cÖ_v wb‡iva RbM‡bi DrmvwnZ Ki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9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Awbe©vb BmjvwgK cvVvMvi I K¬ve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‡cvt Pv‰Pi, SvjKvwV m`i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70/05, Zvs 8/2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vVvMvi ¯’vcb, MYwk¶v, grm¨ Pvl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4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givKvVx †mvbvi evsjv hye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 t wgiv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71/05, Zvs 12/2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ï, bvix I hye Kj¨vY, cwievi cwiKíbv, mvgvwRK evavMÖ¯’ Kj¨v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9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ew`Mš—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Kvdzi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81/05, Zvs 26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ï Kj¨vb, bvix Kj¨vY hye Kj¨vY, kvixwiK I gvbwmK evavMÖ¯’‡`i Kj¨v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5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mZz Pµ K¬ve I cvVvMvi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cvbvevwjqv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83/05, Zvs 27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bvqb, bvmv©ix, grm¨Pvl, †hŠZzK wei“ax mvgvwRK Av‡›`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4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Zvdv‡¾j †nv‡mb gvwbK wgqv ¯§„wZ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cvbvevwjqv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388/05, Zvs 30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hŠZzK we‡ivax mgvwRK Av‡›`vjb KvixMix cÖwk¶Y, e„¶‡ivcb, bvm©vwi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7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`DjKvVx mgvR Kj¨vY mwgwZ I cvVvMvi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†`DjKvVx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418/05, Zvs 1/12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hŠZzK we‡ivax mvgvwRK Av‡›`vjb, wkï Kj¨vY, bvix Kj¨vY, QvMj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1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ind w:left="432" w:hanging="288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emvBb Lvb Avbmvi I wfwWwc K¬ve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 †emvBb Lvb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j- 428/06, Zvs 23/1/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hŠZzK we‡ivax mvgvwRK Av‡›`vbj, †mjvB cÖwk¶b, †¯^”Qv‡mexi gva¨‡g wewfbœ ms¯‹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ggbv †Weic‡g›U †mvmvDwU,beMÖvg evRvi,SvjKvwVm`i,,Svj-311/02Zvs20/10/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m©vix,Fb Kg©myPx,wkk~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1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`k Dbœqb cwil`,Zvi cvkv, KxwI©cvkv, SvjKvwV m`i,Svj-362/04 Zvs 29/11/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wk¶v Kvh©µg,Fb Kvh©µg,†mvb‡Ukb,grm¨IK…w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6 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vsjv‡`k GwMÖqvb i“ivj †Wfjc‡g›U †mvmvBwU(evDm©)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Övg+†cvtPv‰Pi,SvjKvwV m`i, Svj-139/96Zvs1/10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q¯‹ I wkï wk¶v, grm¨ Pvl, bvmv©ix,ebvqvb,Fb Kvh©µ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1R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AvMievox AvB wm Gg K…lK K¬ve,MÖvg+†cvtAvMievox SvjKvwV m`i,Svj-  12/02/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AvBwm Gg cØwZ‡ZdgjPvl,gvb m¤§Z exR e¨envi,AvBwc Gg Kvh©µ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9 Rb</w:t>
            </w:r>
          </w:p>
        </w:tc>
      </w:tr>
    </w:tbl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Dc‡Rjv mgvRm‡mev Kvh©vjq, bjwQwU, SvjKvVx</w:t>
      </w:r>
    </w:p>
    <w:p>
      <w:pPr>
        <w:pStyle w:val="Normal"/>
        <w:jc w:val="center"/>
        <w:rPr>
          <w:rFonts w:ascii="SutonnyMJ" w:hAnsi="SutonnyMJ" w:cs="SutonnyMJ"/>
          <w:b/>
          <w:b/>
          <w:bCs/>
          <w:color w:val="000000"/>
          <w:w w:val="170"/>
        </w:rPr>
      </w:pPr>
      <w:r>
        <w:rPr>
          <w:rFonts w:cs="SutonnyMJ" w:ascii="SutonnyMJ" w:hAnsi="SutonnyMJ"/>
          <w:b/>
          <w:bCs/>
          <w:color w:val="000000"/>
          <w:w w:val="170"/>
        </w:rPr>
        <w:t>†</w:t>
      </w:r>
      <w:r>
        <w:rPr>
          <w:rFonts w:cs="SutonnyMJ" w:ascii="SutonnyMJ" w:hAnsi="SutonnyMJ"/>
          <w:b/>
          <w:bCs/>
          <w:color w:val="000000"/>
          <w:w w:val="170"/>
        </w:rPr>
        <w:t>¯^”Qv‡mex mgvRKj¨vY ms¯’vi nvj bvMv` ZvwjKv</w:t>
      </w:r>
    </w:p>
    <w:p>
      <w:pPr>
        <w:pStyle w:val="Heading3"/>
        <w:rPr/>
      </w:pPr>
      <w:r>
        <w:rPr/>
        <w:t>BDwbqb t †gvj</w:t>
        <w:softHyphen/>
        <w:softHyphen/>
        <w:t>vi nvU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`w¶Y Kvg‡`ecyi Pvlx K¬ve I jvB‡eªi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`w¶Y Kvg‡`ecyi, WvKNi-‡gvj</w:t>
              <w:softHyphen/>
              <w:softHyphen/>
              <w:t>vi nvU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129/64, ZvwiL : ................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rm¨ Pvl, µxov I mvs¯‹…wZK Abyôvb 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AvgZjx Pvlx K¬ve I cvVvM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AvgZjx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279/....., ZvwiL : 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‰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ekvwLqv hye RbZv K¬ve I jvB‡eªi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MÖvg-‰ekvwLqv, WvKNi-n`yqv,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05/80, ZvwiL : 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vg‡`ecyi hye msN I jvB‡eªi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vg‡`ecyi, WvKNi-‡gvj</w:t>
              <w:softHyphen/>
              <w:softHyphen/>
              <w:t>vi nvU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3/86, ZvwiL : 02/02/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  <w:sz w:val="26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RW, G, f~‡Æv mgvRKj¨vY K¬ve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Kvg‡`ecy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87/98, ZvwiL : 31/05/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rm¨ Pvl, ebvqb,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vs¯‹…wZK I µxov Abyô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wgZz †mZz GWy‡Kkb GÛ P¨vwi‡Uej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‡gvj</w:t>
              <w:softHyphen/>
              <w:t>vi nv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95/99, ZvwiL : 10/04/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vh©µg :</w:t>
            </w:r>
            <w:r>
              <w:rPr>
                <w:rFonts w:cs="SutonnyMJ" w:ascii="SutonnyMJ" w:hAnsi="SutonnyMJ"/>
              </w:rPr>
              <w:t xml:space="preserve"> ebvqb, †hŠZzK we‡ivax Av‡›`vjb, µxov I mvs¯‹…wZK Abyôvb, ¶z`ª FY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KvUvLvjx Bqs Pvlx K¬ve I jvB‡eªi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vUvLvjx, WvKNi-‡gvj</w:t>
              <w:softHyphen/>
              <w:t>vi nvU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756/......, ZvwiL : 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8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vm¨vj B‡Kv‡bvwgK¨vj †Wf.G‡mvwm‡qkb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‡gvj</w:t>
              <w:softHyphen/>
              <w:softHyphen/>
              <w:t>vi nvU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24/00, ZvwiL : 02/02/00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cj</w:t>
              <w:softHyphen/>
              <w:softHyphen/>
              <w:t>x Dbœqb ms¯’v (cDm)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vUvLvjx, WvKNi-‡gvj</w:t>
              <w:softHyphen/>
              <w:t xml:space="preserve">vinvU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33/00, ZvwiL : 12/04/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rm¨ Pvl, cÖwZeÜx Dbœqb, a~gcvb we‡ivax Av‡›`vjb mvs¯‹….I µxov Abyôvb, ¶z`ª FY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SvjKvVx AvÂwjK Dbœqb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Kvg‡`ecyi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379/05, ZvwiL : 09/06/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rm¨ Pvl, bvm©vix, cÖwZ. gvby‡li Kj¨vY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j</w:t>
              <w:softHyphen/>
              <w:t>x RbKj¨vY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Kvg‡`ecyi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23/06, ZvwiL : 01/01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cj</w:t>
              <w:softHyphen/>
              <w:softHyphen/>
              <w:t>x evsjv AMÖMvgx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Kvg‡`ecyi, bjwQwU, 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37/06, ZvwiL : 23/02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vh©µg :</w:t>
            </w:r>
            <w:r>
              <w:rPr>
                <w:rFonts w:cs="SutonnyMJ" w:ascii="SutonnyMJ" w:hAnsi="SutonnyMJ"/>
              </w:rPr>
              <w:t>grm¨ Pvl, gv`K we‡ivax Kvh©µg, cÖwZeÜx Kj¨vY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`yqv cvewjK K¬ve I jvB‡eªi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n`yqv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448/60, ZvwiL : 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n`yqv mgvRKj¨vY mwgwZ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n`yqv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64/79 ZvwiL : 12/09/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 xml:space="preserve">AvgvbZ RbKj¨vY ms¯’v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n`yqv, bjwQwU, SvjKvVx</w:t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beÜb b¤^i : 356/04, ZvwiL : 27/10/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 xml:space="preserve">  grm¨ Pvl, bvm©vi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 xml:space="preserve">MÖvgxY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n`yqv, bjwQwU, SvjKvVx</w:t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beÜb b¤^i : 367/04, ZvwiL : 30/12/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 xml:space="preserve">  grm¨ Pvl, bvm©vi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 Rb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Heading3"/>
        <w:rPr/>
      </w:pPr>
      <w:r>
        <w:rPr/>
        <w:t>BDwbqb t KzksMj</w:t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ebgvBj BmgvBj hye K¬ve I jvB‡eªi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ebgvBj, WvKNi-Afqbxj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15/87, ZvwiL : 20/02/87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bjwQwU Dc‡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e„¶ †ivcb, evj¨ weevn cÖwZ‡iva Kvh©µ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zksMj cÖfvwZ K¬ve GÛ jvB‡eªi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KzksMj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2/87, ZvwiL : 26/07/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bjwQwU Dc‡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rm¨ Pvl, cÖwZeÜx Dbœqb, a~gcvb we‡ivax Av‡›`vjb mvs¯‹….I µxov Abyôvb, ¶z`ª FY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IZv GKZv hye msN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‡mIZ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9/87, ZvwiL : 08/10/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‡</w:t>
            </w:r>
            <w:r>
              <w:rPr/>
              <w:t>RW, G, f~‡Æv mgvRKj¨vY K¬ve I cvVvM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‡mIZ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56/90, ZvwiL : 27/05/9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e„¶ †ivcb, ¯’vbxq wewfbœ mvgvwRK KvR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>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eyR evsjv Dbœqb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mignj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70/97, ZvwiL : 07/07/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µxov I mvs¯‹…wZK Abyôvb, ¯’vbxq wewfbœ mvgvwRK Kvh©µg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  <w:sz w:val="26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KzksMj Av`k© hye mwgwZ I cvVvM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zksMj, WvKNi-gvbcvk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  <w:sz w:val="26"/>
              </w:rPr>
            </w:pPr>
            <w:r>
              <w:rPr>
                <w:rFonts w:cs="SutonnyMJ" w:ascii="SutonnyMJ" w:hAnsi="SutonnyMJ"/>
                <w:color w:val="000000"/>
              </w:rPr>
              <w:t>wbeÜb b¤^i : 191/98, ZvwiL : 22/11/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IZv mgvRKj¨vY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‡mIZv, WvKNi-gvbcvk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10/99, ZvwiL : 25/11/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8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IZv fvDgnj mgvRKj¨vY mwgwZ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‡mIZv, WvKNi-gvbcvk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31/00, ZvwiL : 27/03/00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bjwQwU Dc‡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¯’vbxq mvgvwRK Kvh©µ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6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6ô MÖvg knx` gyw³‡hv×v ¯§„wZ K¬ve I cvVvM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we›`y‡Nvl, WvKNi-bjwQwU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39/07, ZvwiL : 04/12/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vD_ evsjv mgvRKj¨vY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mignj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59/07, ZvwiL : 15/02/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 xml:space="preserve">grm¨ Pvl, m¨vwb‡Ukb, e„¶ †ivcb, gvaK we‡ivax Kvh©µg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mjvgx cvVvMvi I mgvRKj¨vY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gvbcvk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11/99, ZvwiL : 14/12/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e„¶ †ivcb, ¯’vbxq wewfbœ mvgvwRK KvR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>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` KzksMj wmK`vicvov GKZv mgvRKj¨vY K¬ve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zksMj, WvKNi-gvbcvk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36/06, ZvwiL : 23/01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µxov I mvs¯‹…wZK Abyôvb, ¯’vbxq wewfbœ mvgvwRK Kvh©µg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†</w:t>
            </w:r>
            <w:r>
              <w:rPr/>
              <w:t>mIZv GKZv hye msN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‡mIZ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9/87, ZvwiL : 14/09/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Heading3"/>
        <w:rPr>
          <w:rFonts w:ascii="SutonnyMJ" w:hAnsi="SutonnyMJ" w:cs="SutonnyMJ"/>
          <w:color w:val="000000"/>
          <w:sz w:val="24"/>
        </w:rPr>
      </w:pPr>
      <w:r>
        <w:rPr>
          <w:rFonts w:cs="SutonnyMJ" w:ascii="SutonnyMJ" w:hAnsi="SutonnyMJ"/>
          <w:color w:val="000000"/>
          <w:sz w:val="24"/>
        </w:rPr>
      </w:r>
    </w:p>
    <w:p>
      <w:pPr>
        <w:pStyle w:val="Normal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3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  <w:gridCol w:w="1701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 KZ©„K FY Kvh©µg cwiPvjbv Kiv nq wKbv?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ivqvcyi hye msN I K¬ve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ivqvcyi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0/86, ZvwiL : 01/01/86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‡</w:t>
            </w:r>
            <w:r>
              <w:rPr/>
              <w:t>RW, G, f~‡Æv K¬ve I cvVvM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vVxcvov, WvKNi-bjwQwU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07/86, ZvwiL : 12/07/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Wywej hye Kj¨vY K¬ve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Wywej, WvKNi-Avwgivev`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54/90, ZvwiL : 19/03/9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vbe Dbœqb ms¯’v (gvDm)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vVxcvov, WvKNi-bjwQwU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56/90, ZvwiL : 27/05/9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e„¶ †ivcb, grm¨ Pvl, mvs¯‹…wZK I µxov Abyô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yRvev` dvD‡Êkb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Avwgivev`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42/02, ZvwiL : 17/12/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  <w:sz w:val="26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UvBMvm© mgvRKj¨vY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Wnicvov, WvKNi-Avwgivev`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  <w:sz w:val="26"/>
              </w:rPr>
            </w:pPr>
            <w:r>
              <w:rPr>
                <w:rFonts w:cs="SutonnyMJ" w:ascii="SutonnyMJ" w:hAnsi="SutonnyMJ"/>
                <w:color w:val="000000"/>
              </w:rPr>
              <w:t>wbeÜb b¤^i : 190/98, ZvwiL : 31/05/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e„¶ †ivcb, evj¨ weevn †ivaK‡í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¯^”Qv‡mex mgvRKj¨vY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i“qvKvVx, WvKNi-gMo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12/05, ZvwiL : 23/06/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wewfbœ mvgvwRK Kvh©µg RvZxq Abyôvb D`&amp;h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Heading3"/>
        <w:rPr>
          <w:rFonts w:ascii="SutonnyMJ" w:hAnsi="SutonnyMJ" w:cs="SutonnyMJ"/>
          <w:color w:val="000000"/>
          <w:sz w:val="24"/>
        </w:rPr>
      </w:pPr>
      <w:r>
        <w:rPr>
          <w:rFonts w:cs="SutonnyMJ" w:ascii="SutonnyMJ" w:hAnsi="SutonnyMJ"/>
          <w:color w:val="000000"/>
          <w:sz w:val="24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wm×KvVx BDwbqb I‡qj †dqvi G‡mvwm‡qkb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wm×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839/...., ZvwiL : ................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vRcvkv hye Kj¨vY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ivRcvkv, WvKNi-Afqbxj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30/87, ZvwiL : 14/11/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vPiv †PŠÏeywoqv mgvRKj¨vY K¬ve I cvVvM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‡MvPiv, WvKNi-‡PŠÏeywo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52/96, ZvwiL : 02/06/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MYwk¶v, cvVvMvi, mvs¯‹…wZK I µxov Abyô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‡</w:t>
            </w:r>
            <w:r>
              <w:rPr/>
              <w:t xml:space="preserve">UKmB Dbœqb ms¯’v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‡PŠÏeywo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98/99, ZvwiL : 13/04/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‡Ljva~jvi gvb Dbœqb, cÖwZeÜx Kj¨vY, bvm©vix, ¶z`ª FY Kvh©µg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gvR‡mev wR, Gb, ¯§„wZ hye msN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‡PŠÏeywo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83/01, ZvwiL : 01/01/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MY wk¶v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 </w:t>
            </w:r>
            <w:r>
              <w:rPr>
                <w:rFonts w:cs="SutonnyMJ" w:ascii="SutonnyMJ" w:hAnsi="SutonnyMJ"/>
                <w:color w:val="000000"/>
              </w:rPr>
              <w:t>Kvh©µg, cvVvMvi, µxov Abyô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igcvkv mgvR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igcvkv, WvKNi-wm×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24/06, ZvwiL : 02/01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†hŠZzK I gv`K we‡ivax Kvh©µg, Av_©-mvgvwRK Kvh©µg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eÜz Kj¨vY mwgwZ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miB,WvKNi-‡`j`yq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66/01, ZvwiL : 24/05/01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  <w:r>
        <w:br w:type="page"/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Y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eywbqv, WvKNi-‡fiYevox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19/95, ZvwiL : 25/0495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e„¶ †ivcb, evj¨ weevn cÖwZ‡iva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jwQwU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KvVxcvov, WvKNi-‡fiYevox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26/00, ZvwiL : 07/03/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e„¶ †ivcb, cwievi cwiKí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wgZvjx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KvVxcvov, WvKNi-‡fiYevox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57/91, ZvwiL : 13/02/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hye I gwnjv Kj¨vY, wewfbœ mvgvwRK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B‡Kv‡bvwgK¨vj †Wfjc&amp;‡g›U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vbvcvkv, WvKNi-bvPbgn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68/07, ZvwiL : 27/08/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K…wl Dbœqb, wewfbœ mvgvwRK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  <w:r>
        <w:br w:type="page"/>
      </w:r>
    </w:p>
    <w:p>
      <w:pPr>
        <w:pStyle w:val="Heading3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`c`wcqv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`c`wc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362/62, ZvwiL : 08/02/68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wZwgiKvVx cvVvMvi 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wZwgi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67/73, ZvwiL : 16/05/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`c`wcqv D`qb K¬ve GÊ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`c`wc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71/79, ZvwiL : 06/12/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RyiKvVx wk¶v mgvR‡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RyiKvVx, WvKNi-wZwgi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3/89, ZvwiL : 24/04/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†gŠ Pvl-‡mjvB-nuvm gyiMx cvjb cÖwk¶Y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vgvwRK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`c`wc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7/89, ZvwiL : 01/07/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†gŠ Pvl-‡mjvB-nuvm gyiMx cvjb cÖwk¶Y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</w:rPr>
              <w:t>MvnvjKvVx Av`k© hye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nvjKvVx, WvKNi-wZwgi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74/91, ZvwiL : 14/09/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e„¶ †ivcb, cvVMvi, †mwb‡Uk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`w¶Y AÂj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kLiKvVx, WvKNi-Ryi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88/93, ZvwiL : 24/05/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‡mwb‡Ukb, MYwk¶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 †mev, ¶z`ª FY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 Rb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</w:rPr>
              <w:t>kLiKvVx AMÖYx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kLiKvVx, WvKNi-wZwgi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98/94, ZvwiL : 04/01/94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b Dbœqb ms¯’v (RD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Ryi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16/95, ZvwiL : 16/02/9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Kqv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K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65/97, ZvwiL : 22/01/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Bmjvwgq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`c`wc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79/98, ZvwiL : 04/01/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</w:rPr>
              <w:t>cÖvMÖvg di B‡Kv‡bvwgK GÊ †mvmvj GWfvÝ.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exi bvi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25/00, ZvwiL : 07/03/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`~e©vi cvVvMvi 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wZwgi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81/01, ZvwiL : 19/11/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k¶K AwffveK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iZKvVx miKvix cÖv_wgK we`¨vjq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32/03, ZvwiL : 04/12/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6-10 eQ‡ii wkï‡`i ¯‹z‡j fwZ©, QvÎQvÎx‡`i Kj¨v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gymwjg cvVvMvi I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exi bvi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46/04, ZvwiL : 26/04/04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cvVvMvi, µxov I mvs¯‹….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Kvh©µ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wmœ»v RvMi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`c`wc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30/06, ZvwiL : 23/01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ebvqb I wewfbœ mvgvwRK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</w:tbl>
    <w:p>
      <w:pPr>
        <w:pStyle w:val="Normal"/>
        <w:rPr>
          <w:rFonts w:ascii="SutonnyMJ" w:hAnsi="SutonnyMJ" w:cs="SutonnyMJ"/>
          <w:color w:val="000000"/>
          <w:sz w:val="12"/>
        </w:rPr>
      </w:pPr>
      <w:r>
        <w:rPr>
          <w:rFonts w:cs="SutonnyMJ" w:ascii="SutonnyMJ" w:hAnsi="SutonnyMJ"/>
          <w:color w:val="000000"/>
          <w:sz w:val="12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12"/>
        </w:rPr>
      </w:pPr>
      <w:r>
        <w:rPr>
          <w:rFonts w:cs="SutonnyMJ" w:ascii="SutonnyMJ" w:hAnsi="SutonnyMJ"/>
          <w:color w:val="000000"/>
          <w:sz w:val="12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  <w:r>
        <w:br w:type="page"/>
      </w:r>
    </w:p>
    <w:p>
      <w:pPr>
        <w:pStyle w:val="Heading3"/>
        <w:rPr>
          <w:rFonts w:ascii="SutonnyMJ" w:hAnsi="SutonnyMJ" w:cs="SutonnyMJ"/>
          <w:b/>
          <w:b/>
          <w:bCs/>
          <w:color w:val="000000"/>
          <w:sz w:val="24"/>
        </w:rPr>
      </w:pPr>
      <w:r>
        <w:rPr>
          <w:rFonts w:cs="SutonnyMJ" w:ascii="SutonnyMJ" w:hAnsi="SutonnyMJ"/>
          <w:b/>
          <w:bCs/>
          <w:color w:val="000000"/>
          <w:sz w:val="24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wnjdzj dzhyj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Xvco, WvKNi-cÖZvc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7/92, ZvwiL : 08/06/92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e„nËi ewikvj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¯^v¯’¨ †mev, m¨vwb‡Ukb, ¶z`ª FY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cÖMwZ i“ivj  †Wf&amp;jc‡g›U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cÖZvc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</w:rPr>
              <w:t>wbeÜb b¤^i : 36/88, ZvwiL : 23/05/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¯^v¯’¨ †mev, m¨vwb‡Uk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wk¶K AwffveK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vc miKvix cÖv_wgK we`¨vjq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</w:rPr>
              <w:t>wbeÜb b¤^i : 341/04, ZvwiL : 13/03/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6-10 eQ‡ii wkï‡`i ¯‹z‡j fwZ©, QvÎQvÎx‡`i Kj¨v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</w:tbl>
    <w:p>
      <w:pPr>
        <w:pStyle w:val="Normal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  <w:r>
        <w:br w:type="page"/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nv`yicyi hye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evnv`yi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04/86, ZvwiL : 29/05/86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ywe`cyi BD. hye cj</w:t>
              <w:softHyphen/>
              <w:t>x Dbœqb Rb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mywe`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7/87, ZvwiL : 14/09/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mvgvwRK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`.mywe`cyi beRvMiY mgvRKj¨vY K¬ve I cvVv.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mywe`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71/79, ZvwiL : 06/12/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cj</w:t>
              <w:softHyphen/>
              <w:softHyphen/>
              <w:t>x AMÖMvgx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RKzwb, WvKNi-evnv`yi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37/95, ZvwiL : 24/12/9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cwievi cwiKíbv, wewfbœ mvgvwRK Kvh©µg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ywe`cyi RvMiY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mywe`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45/96, ZvwiL : 22/04/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e„¶ †ivcb, cvVvMvi, µxov I mvs¯‹…wZK Abyô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</w:tbl>
    <w:p>
      <w:pPr>
        <w:pStyle w:val="Normal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  <w:r>
        <w:br w:type="page"/>
      </w:r>
    </w:p>
    <w:p>
      <w:pPr>
        <w:pStyle w:val="Heading3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</w:rPr>
              <w:t>kL iv‡mj ¯§„wZ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bjeywb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86/98, ZvwiL : 31/05/98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wf‡jR GÊ wmwU †Wf&amp;jc‡g›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mywe`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29/00, ZvwiL : 23/03/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†mwb‡Ukb, wk¶v, ¯^v¯’¨, cÖwZeÜx Dbœqb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knx` Avjv DwÏb ¯§„wZ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RKzwb, WvKNi-evnv`yi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61/96, ZvwiL : 24/09/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cvVvMvi 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mvgvwRK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†</w:t>
            </w:r>
            <w:r>
              <w:rPr/>
              <w:t>Mv`Êv Av`k©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`Êv, WvKNi-evnv`yi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73/97, ZvwiL : 08/07/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cÂMÖvg BmjvwgK hye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v`vi‡Nvbv WvKNi-evnv`yi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78/97, ZvwiL : 17/01/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wewfbœ mvgvwRK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†</w:t>
            </w:r>
            <w:r>
              <w:rPr>
                <w:rFonts w:cs="SutonnyMJ" w:ascii="SutonnyMJ" w:hAnsi="SutonnyMJ"/>
                <w:b/>
                <w:bCs/>
                <w:sz w:val="26"/>
              </w:rPr>
              <w:t>kL Rvgvj ¯§„wZ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bjeywb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48/91, ZvwiL : 22/04/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wdR DwÏb †gvj</w:t>
              <w:softHyphen/>
              <w:softHyphen/>
              <w:t>v ¯§„wZ m.Kj¨vY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fevbxcyi, WvKNi-bvPbgn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94/98, ZvwiL : 31/12/98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 xml:space="preserve">cvVvMvi, µxov 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mvgvwRK Kvh©µ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ªgRxwe Dbœqb ms¯’v (mvP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mywe`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29/00, ZvwiL : 23/03/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cÖwZeÜx Dbœqb, m¨vwb‡Ukb, wkï wk¶v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wk¶K AwffveK Kj¨vY mwgwZ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fevbxcyi miKvix cÖv_wgK we`¨vjq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339/04, ZvwiL : 11/02/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 xml:space="preserve">6-10 eQ‡ii wkï‡`i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‹z‡j fwZ©, QvÎQvÎx‡`i Kj¨v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cÖfvZx K¬ve GÊ jvB‡eª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bvPbgn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04/94, ZvwiL : 10/05/9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ye Kj¨vY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Weiv, WvKNi-‡U‡Kinv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61/90, ZvwiL : 20/09/9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AMÖ`~Z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WvKNi-bvPbgn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04/94, ZvwiL : 10/05/9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`w¶Y †Weiv BmivZ myjZvbv B‡jb f~‡Æv hye msN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:†Weiv, WvKNi-bvPbgnj, bjwQwU, 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81/98, ZvwiL : 25/01/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</w:tbl>
    <w:p>
      <w:pPr>
        <w:pStyle w:val="Normal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jc w:val="right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K…lK gRwjm GÊ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390/....., ZvwiL : ...............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byivM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byivM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43/78, ZvwiL : 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</w:rPr>
              <w:t>k‡i evsjv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49/78, ZvwiL : 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mjvwgqv hye mvwnZ¨ I gRwj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81/78, ZvwiL : 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RvMiYx K…wl cj</w:t>
              <w:softHyphen/>
              <w:t>x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86/78, ZvwiL : 17/04/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bjwQwU Rb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01/84, ZvwiL : 18/04/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cÙKwj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03/86, ZvwiL : 12/03/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eBwP mgvRKj¨vY K¬ve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06/86, ZvwiL : 12/06/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gvwU fv½v m~h©gyLx mgvR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07/86, ZvwiL : 22/09/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</w:tbl>
    <w:p>
      <w:pPr>
        <w:pStyle w:val="Normal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wgZvjx K¬ve GÊ jvB‡eª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1/87, ZvwiL : 11/04/87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ÖfvZx K¬ve GÊ jvB‡eªi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34/88, ZvwiL : 23/02/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bjwQwU cvewjK jvB‡eªix I mvs¯‹…wZK †K›`ª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51/89, ZvwiL : 21/12/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`y:¯’ gvbe Dbœqb †mvmvBwU (`ygvD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80/92, ZvwiL : 09/11/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04wU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†mwb‡Ukb, DcvbyôvwbK wk¶v, cÖwZeÜx Dbœqb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qx : 14 R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¯’vqx : 95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`ª“Z mgwš^Z MÖvg Dbœqb ms¯’v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†</w:t>
            </w:r>
            <w:r>
              <w:rPr>
                <w:b w:val="false"/>
                <w:bCs w:val="false"/>
                <w:sz w:val="24"/>
              </w:rPr>
              <w:t>MŠwicvkv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88/93, ZvwiL : 24/05/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†</w:t>
            </w:r>
            <w:r>
              <w:rPr>
                <w:rFonts w:cs="SutonnyMJ" w:ascii="SutonnyMJ" w:hAnsi="SutonnyMJ"/>
                <w:b/>
                <w:bCs/>
                <w:sz w:val="26"/>
              </w:rPr>
              <w:t>mvm¨vj †Wf&amp;jc‡g›U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60/96, ZvwiL : 24/09/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gyRv‡Ïw`q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xZj cvov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64/96, ZvwiL : 20/11/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Övg evsjv Dbœqb Kwg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wQwU e›`i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71/97, ZvwiL : 08/07/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05wU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Av_©-mvgvwRK Kvh©µg, †e‡` mš—vb‡`i wk¶v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kxgyjZj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xZj cvov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74/97, ZvwiL : 24/07/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†mwb‡Ukb, DcvbyôvwbK wk¶v, cÖwZeÜx Dbœqb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</w:tbl>
    <w:p>
      <w:pPr>
        <w:pStyle w:val="Normal"/>
        <w:rPr>
          <w:rFonts w:ascii="SutonnyMJ" w:hAnsi="SutonnyMJ" w:cs="SutonnyMJ"/>
          <w:color w:val="0000FF"/>
        </w:rPr>
      </w:pPr>
      <w:r>
        <w:rPr>
          <w:rFonts w:cs="SutonnyMJ" w:ascii="SutonnyMJ" w:hAnsi="SutonnyMJ"/>
          <w:color w:val="0000FF"/>
        </w:rPr>
      </w:r>
    </w:p>
    <w:p>
      <w:pPr>
        <w:pStyle w:val="Normal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rPr>
          <w:rFonts w:ascii="SutonnyMJ" w:hAnsi="SutonnyMJ" w:cs="SutonnyMJ"/>
          <w:color w:val="0000FF"/>
          <w:sz w:val="28"/>
        </w:rPr>
      </w:pPr>
      <w:r>
        <w:rPr>
          <w:rFonts w:cs="SutonnyMJ" w:ascii="SutonnyMJ" w:hAnsi="SutonnyMJ"/>
          <w:color w:val="0000FF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9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bjwQwU †cŠi Av`k© K¬ve I cvVvM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vi`j, 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76/97, ZvwiL : 03/09/97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wdmvm© K¬ve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 cwil`, 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97/99, ZvwiL : 13/04/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bjwQwU Dc‡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Kg©KZ©v‡`i wPË we‡bv`b, µxov Abyô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vgvwRK cwi‡ek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xZjcvov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18/00, ZvwiL : 20/01/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e„¶ †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†</w:t>
            </w:r>
            <w:r>
              <w:rPr/>
              <w:t>iu‡bmv mvgvwRK msN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jcyi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63/01  ZvwiL : 19/04/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Kw¤úDUvi cÖwk¶Y, cvVvMvi, Ab¨vb¨ mvgvwRK Kvh©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Av‡jvi mÜv‡b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†</w:t>
            </w:r>
            <w:r>
              <w:rPr>
                <w:b w:val="false"/>
                <w:bCs w:val="false"/>
                <w:sz w:val="24"/>
              </w:rPr>
              <w:t>gvj</w:t>
              <w:softHyphen/>
              <w:t>v gv‡K©U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64/01, ZvwiL : 19/04/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`¨v ¯‹jvm© G¨v‡mvwm‡q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ï nvmcvZvj †ivW, bjwQwU, 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85/01, ZvwiL : 31/12/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e„wËg~jK cÖwk¶Y, QvÎ-QvÎx‡`i †KwP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¯^vaxb evsjv Dbœqb ms¯’v (¯^vevm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†</w:t>
            </w:r>
            <w:r>
              <w:rPr>
                <w:rFonts w:cs="SutonnyMJ" w:ascii="SutonnyMJ" w:hAnsi="SutonnyMJ"/>
                <w:b/>
                <w:bCs/>
              </w:rPr>
              <w:t>MŠwicvkv</w:t>
            </w:r>
            <w:r>
              <w:rPr>
                <w:rFonts w:cs="SutonnyMJ" w:ascii="SutonnyMJ" w:hAnsi="SutonnyMJ"/>
              </w:rPr>
              <w:t>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10/02, ZvwiL : 07/10/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Kvh©µg : grm¨ Pvl, cvVvMvi I wewfbœ mvgvwRK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701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cÖv³b ˆmwbK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vb evRvi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135/95, ZvwiL : 16/09/9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~h©cvkv mvgvwRK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xZj cvov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23/03, ZvwiL : 21/08/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</w:tbl>
    <w:p>
      <w:pPr>
        <w:pStyle w:val="Normal"/>
        <w:rPr>
          <w:rFonts w:ascii="SutonnyMJ" w:hAnsi="SutonnyMJ" w:cs="SutonnyMJ"/>
          <w:color w:val="0000FF"/>
        </w:rPr>
      </w:pPr>
      <w:r>
        <w:rPr>
          <w:rFonts w:cs="SutonnyMJ" w:ascii="SutonnyMJ" w:hAnsi="SutonnyMJ"/>
          <w:color w:val="0000FF"/>
        </w:rPr>
      </w:r>
    </w:p>
    <w:p>
      <w:pPr>
        <w:pStyle w:val="Normal"/>
        <w:rPr>
          <w:rFonts w:ascii="SutonnyMJ" w:hAnsi="SutonnyMJ" w:cs="SutonnyMJ"/>
          <w:color w:val="FFFFFF"/>
          <w:sz w:val="28"/>
        </w:rPr>
      </w:pPr>
      <w:r>
        <w:rPr>
          <w:rFonts w:cs="SutonnyMJ" w:ascii="SutonnyMJ" w:hAnsi="SutonnyMJ"/>
          <w:color w:val="FFFFFF"/>
          <w:sz w:val="28"/>
        </w:rPr>
        <w:t>mswk</w:t>
        <w:softHyphen/>
        <w:t>ó BDwbqb mgvRKg©x/Kv:cÖ:-Gi ¯^v¶i t ............................................................</w:t>
        <w:tab/>
        <w:tab/>
        <w:tab/>
        <w:tab/>
        <w:tab/>
        <w:tab/>
        <w:t xml:space="preserve">          mgvR‡mev Awdmv‡ii ¯^v¶i t ......................................</w:t>
      </w:r>
    </w:p>
    <w:p>
      <w:pPr>
        <w:pStyle w:val="Normal"/>
        <w:rPr>
          <w:rFonts w:ascii="SutonnyMJ" w:hAnsi="SutonnyMJ" w:cs="SutonnyMJ"/>
          <w:color w:val="0000FF"/>
          <w:sz w:val="28"/>
        </w:rPr>
      </w:pPr>
      <w:r>
        <w:rPr>
          <w:rFonts w:cs="SutonnyMJ" w:ascii="SutonnyMJ" w:hAnsi="SutonnyMJ"/>
          <w:color w:val="0000FF"/>
          <w:sz w:val="28"/>
        </w:rPr>
      </w:r>
    </w:p>
    <w:p>
      <w:pPr>
        <w:pStyle w:val="Normal"/>
        <w:jc w:val="right"/>
        <w:rPr>
          <w:rFonts w:ascii="SutonnyMJ" w:hAnsi="SutonnyMJ" w:cs="SutonnyMJ"/>
          <w:color w:val="000000"/>
        </w:rPr>
      </w:pPr>
      <w:r>
        <w:rPr>
          <w:rFonts w:cs="SutonnyMJ" w:ascii="SutonnyMJ" w:hAnsi="SutonnyMJ"/>
          <w:color w:val="000000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gvbe †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mfv wKÊvi Mv‡U©b †ivW, bjwQwU, 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30/03, ZvwiL : 22/07/03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v`K wbqš¿Y, e„¶ †ivcb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vkvi Av‡j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jcyi,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31/03, ZvwiL : 18/11/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bjwQwU Dc‡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µxov I mvs¯‹…wZK Aby. grm¨ Pvl, wewfbœ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yeY©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j©m&amp; ¯‹zj †ivW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77/05, ZvwiL : 10/05/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µxov I mvs¯‹…wZK Aby. grm¨ Pvl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~‡h©v`q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÷ Awdm †ivW, 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78/05,  ZvwiL : 14/05/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m¨vwb‡Ukb, †hŠZzK we‡ivax Kvh©µg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 Rb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‡</w:t>
            </w:r>
            <w:r>
              <w:rPr/>
              <w:t xml:space="preserve">`vjb Puvcv m½xZ wb‡KZb I m.Kj¨vY ms¯’v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†</w:t>
            </w:r>
            <w:r>
              <w:rPr>
                <w:b w:val="false"/>
                <w:bCs w:val="false"/>
                <w:sz w:val="24"/>
              </w:rPr>
              <w:t>gvj</w:t>
              <w:softHyphen/>
              <w:t>v gv‡K©U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64/01, ZvwiL : 19/04/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m½xZ wel‡q cÖwk¶Y, Ab¨vb¨ mvgvwRK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wk¶K AwffveK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›`KvVx miKvix cÖv:we`¨vjq, bjwQwU, 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99/05, ZvwiL : 20/07/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 xml:space="preserve">6-10 eQ‡ii wkï‡`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‹z‡j fwZ©, QvÎQvÎx‡`i Kj¨v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Av_©-mvgvwRK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Šwicvkv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14/05, ZvwiL : 27/10/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grm¨ Pvl, ebvqb, a~gcvb I †hŠZzK we‡ivax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701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vb d¬vIqvi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vbevM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43/06, ZvwiL : 09/07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Av_©-mvgvwRK Kvh©µg, a~gcvb I †hŠZzK we‡ivax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G‡mv †`k Mw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cvZvj †ivW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48/06, ZvwiL : 14/08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Av_©-mvgvwRK Kvh©µg, a~gcvb I †hŠZzK we‡ivax Kvh©µ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color w:val="0000FF"/>
        </w:rPr>
      </w:pPr>
      <w:r>
        <w:rPr>
          <w:rFonts w:cs="SutonnyMJ" w:ascii="SutonnyMJ" w:hAnsi="SutonnyMJ"/>
          <w:color w:val="0000FF"/>
        </w:rPr>
      </w:r>
    </w:p>
    <w:p>
      <w:pPr>
        <w:pStyle w:val="Normal"/>
        <w:rPr>
          <w:rFonts w:ascii="SutonnyMJ" w:hAnsi="SutonnyMJ" w:cs="SutonnyMJ"/>
          <w:color w:val="0000FF"/>
        </w:rPr>
      </w:pPr>
      <w:r>
        <w:rPr>
          <w:rFonts w:cs="SutonnyMJ" w:ascii="SutonnyMJ" w:hAnsi="SutonnyMJ"/>
          <w:color w:val="0000FF"/>
        </w:rPr>
      </w:r>
    </w:p>
    <w:p>
      <w:pPr>
        <w:pStyle w:val="Heading3"/>
        <w:rPr>
          <w:rFonts w:ascii="SutonnyMJ" w:hAnsi="SutonnyMJ" w:cs="SutonnyMJ"/>
          <w:color w:val="0000FF"/>
          <w:sz w:val="20"/>
        </w:rPr>
      </w:pPr>
      <w:r>
        <w:rPr>
          <w:rFonts w:cs="SutonnyMJ" w:ascii="SutonnyMJ" w:hAnsi="SutonnyMJ"/>
          <w:color w:val="0000FF"/>
          <w:sz w:val="20"/>
        </w:rPr>
      </w:r>
    </w:p>
    <w:p>
      <w:pPr>
        <w:pStyle w:val="Normal"/>
        <w:jc w:val="right"/>
        <w:rPr>
          <w:rFonts w:ascii="SutonnyMJ" w:hAnsi="SutonnyMJ" w:cs="SutonnyMJ"/>
          <w:color w:val="000000"/>
          <w:sz w:val="8"/>
        </w:rPr>
      </w:pPr>
      <w:r>
        <w:rPr>
          <w:rFonts w:cs="SutonnyMJ" w:ascii="SutonnyMJ" w:hAnsi="SutonnyMJ"/>
          <w:color w:val="000000"/>
          <w:sz w:val="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7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D`qb mgvR Dbœqb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vB ¯‹zj †ivW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51/06, ZvwiL : 22/08/06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cÖwZeÜx Kj¨vY, RvZxq w`em D`&amp;hvcb, Av_©-mvgvwRK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3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‡</w:t>
            </w:r>
            <w:r>
              <w:rPr/>
              <w:t>Kv÷vj †eë Gb.wR.I †bU IqvK©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yivZb †cv÷ Awdm †ivW,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61/07, ZvwiL : 08/03/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SvjKvVx †Rjvaxb Gb.wR.I mg~‡ni mgš^q mva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gyw³i Av‡j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jwQwU e›`i, 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69/07, ZvwiL : 28/08/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bvix Kj¨vY, wkï Kj¨vY cÖwZeÜx Kj¨vY, m¨vwb‡Uk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`vwi`ª Dbœqb †mvmvBwU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U GÊ wU †ivW, 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54/06,  ZvwiL : 15/11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Kvh©µg : </w:t>
            </w:r>
            <w:r>
              <w:rPr>
                <w:rFonts w:cs="SutonnyMJ" w:ascii="SutonnyMJ" w:hAnsi="SutonnyMJ"/>
                <w:color w:val="000000"/>
              </w:rPr>
              <w:t>bvix I wkï Kj¨vY, cÖwZeÜx Dbœq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 xml:space="preserve">wnDg¨vb B‡Kv‡bvwgKvj di i“ivj AM©vbvB. </w:t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wbeÜb b¤^i : 433/06, ZvwiL :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 Kvh©µg : </w:t>
            </w:r>
            <w:r>
              <w:rPr>
                <w:rFonts w:cs="SutonnyMJ" w:ascii="SutonnyMJ" w:hAnsi="SutonnyMJ"/>
                <w:color w:val="000000"/>
              </w:rPr>
              <w:t>bvix Kj¨vY, wkï Kj¨vY cÖwZeÜx Kj¨vY, ¯^v¯’¨ †me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cwieZ©b Dbœqb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j</w:t>
              <w:softHyphen/>
              <w:t>Kcyi, bjwQwU, 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91/05, ZvwiL : 02/07/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m¨vwb‡Ukb, ebvqb, †hŠZzK we‡ivax Kg©KvÛ, ¶z`ª F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MÖvg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i`j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356/04, ZvwiL : 27/10/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 xml:space="preserve">ebvqb, grm¨ Pvl, m¨vwb‡Ukb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701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cigcvkv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gcvkv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24/06, ZvwiL : 02/01/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ebvqb, a~gcvb we‡ivax Av‡›`vjb, grm¨ Pvl, m¨vwb‡Ukb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`y:¯’ Kj¨vY ms¯’v (`yK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wQwU e›`i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48/89, ZvwiL : 02/08/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Kg© GjvKv :</w:t>
            </w:r>
            <w:r>
              <w:rPr>
                <w:rFonts w:cs="SutonnyMJ" w:ascii="SutonnyMJ" w:hAnsi="SutonnyMJ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Kvh©µg : </w:t>
            </w:r>
            <w:r>
              <w:rPr>
                <w:rFonts w:cs="SutonnyMJ" w:ascii="SutonnyMJ" w:hAnsi="SutonnyMJ"/>
              </w:rPr>
              <w:t>¶z`ª FY, grm¨ Pvl, m¨vwb‡Ukb, cÖwZeÜx Dbœq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</w:rPr>
              <w:t>k‡i evsjv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wQwU e›`i, Dc‡Rjv-bjwQwU, †Rjv-SvjKvV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¤^i : 249/78, ZvwiL : ..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</w:tbl>
    <w:p>
      <w:pPr>
        <w:pStyle w:val="Normal"/>
        <w:rPr>
          <w:rFonts w:ascii="SutonnyMJ" w:hAnsi="SutonnyMJ" w:cs="SutonnyMJ"/>
          <w:color w:val="0000FF"/>
        </w:rPr>
      </w:pPr>
      <w:r>
        <w:rPr>
          <w:rFonts w:cs="SutonnyMJ" w:ascii="SutonnyMJ" w:hAnsi="SutonnyMJ"/>
          <w:color w:val="0000FF"/>
        </w:rPr>
      </w:r>
    </w:p>
    <w:p>
      <w:pPr>
        <w:pStyle w:val="Normal"/>
        <w:jc w:val="center"/>
        <w:rPr>
          <w:rFonts w:ascii="SutonnyMJ" w:hAnsi="SutonnyMJ" w:cs="SutonnyMJ"/>
          <w:color w:val="0000FF"/>
        </w:rPr>
      </w:pPr>
      <w:r>
        <w:rPr>
          <w:rFonts w:cs="SutonnyMJ" w:ascii="SutonnyMJ" w:hAnsi="SutonnyMJ"/>
          <w:color w:val="0000FF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ZZzjevwoqv Bmjvwgqv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‡ZZzjevwoqv, WvKNi-n`y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34/78, ZvwiL : 07/03/78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5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5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wZwgiKvVx †nvmvBwbqv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wZwgi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88/80, ZvwiL : 12/03/8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>
          <w:trHeight w:val="1061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KvwVcvov GQvnvwKqv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vwVcvov, WvKNi-bjwQwU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15/84, ZvwiL : 12/03/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n`yqv ˆekvwLqv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n`y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9/85, ZvwiL : 15/08/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bQvwiqv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dqiv, WvKNi-gvbcvk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71/91, ZvwiL : 31/07/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Pi AvgZjx AvwRwRqv wkï m`b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Pi AvgZjx, WvKNi-bjeywb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72/91, ZvwiL : 31/07/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ga¨ †fiYevwoqv ZvjyK`vi evox Avqkv LvZzb Ge‡Z`vqx gv`ªvmv I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‡fiYevwoqv, bjwQwU, 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99/94, ZvwiL : 05/01/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8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mywe`cyi GQvnvwKqv gymwjg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mywe`cy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35/94, ZvwiL : 15/06/94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`vi“m mvjvg evqZzj BqvwZg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Xvco, WvKNi-cÖZvc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13/94, ZvwiL : 20/11/9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>
          <w:trHeight w:val="278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ˆQjv eywbqv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‰ekvwLqv, WvKNi-n`y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24/95, ZvwiL : 30/06/9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ZvjZjv evnv`yicyi †nvmvBwbqv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gRKzwb, WvKNi-evnv`yicy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55/96, ZvwiL : 20/06/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>
          <w:trHeight w:val="4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ivwRqv Ge‡Z`vqx gv`ªvmv I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Ryi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179/97, ZvwiL : 06/07/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>
          <w:trHeight w:val="746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gv¯—vwdwRqv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dzjnwi, WvKNi-gvbcvk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00/99, ZvwiL : 02/06/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`vi“j Bmjvg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wZwgi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26/00, ZvwiL : 28/06/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</w:tbl>
    <w:p>
      <w:pPr>
        <w:pStyle w:val="Normal"/>
        <w:jc w:val="both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jc w:val="both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p>
      <w:pPr>
        <w:pStyle w:val="Normal"/>
        <w:rPr>
          <w:rFonts w:ascii="SutonnyMJ" w:hAnsi="SutonnyMJ" w:cs="SutonnyMJ"/>
          <w:color w:val="000000"/>
          <w:sz w:val="28"/>
        </w:rPr>
      </w:pPr>
      <w:r>
        <w:rPr>
          <w:rFonts w:cs="SutonnyMJ" w:ascii="SutonnyMJ" w:hAnsi="SutonnyMJ"/>
          <w:color w:val="000000"/>
          <w:sz w:val="28"/>
        </w:rPr>
      </w:r>
    </w:p>
    <w:tbl>
      <w:tblPr>
        <w:tblW w:w="11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13"/>
        <w:gridCol w:w="2808"/>
        <w:gridCol w:w="1008"/>
        <w:gridCol w:w="1269"/>
        <w:gridCol w:w="1719"/>
      </w:tblGrid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µg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s¯’vi bvg, wVK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wbeÜb b¤^i I ZvwiL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g© GjvKv I cÖavb Kg©m~Px/Kvh©µ‡gi bvg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mvaviY m`m¨ msL¨v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Kvh©Kix KwgwUi m`m¨ msL¨v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†</w:t>
            </w:r>
            <w:r>
              <w:rPr>
                <w:rFonts w:cs="SutonnyMJ" w:ascii="SutonnyMJ" w:hAnsi="SutonnyMJ"/>
                <w:b/>
                <w:bCs/>
                <w:color w:val="000000"/>
                <w:w w:val="80"/>
                <w:sz w:val="28"/>
              </w:rPr>
              <w:t>eZbf~&amp;³ Kg©KZ©v/Kg©Pvixi msL¨v (hw` _v‡K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0"/>
              </w:rPr>
            </w:pPr>
            <w:r>
              <w:rPr>
                <w:rFonts w:cs="SutonnyMJ" w:ascii="SutonnyMJ" w:hAnsi="SutonnyMJ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5.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gw`bvZzj Djyg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wZwgi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277/01, ZvwiL : 25/07/01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nv‡Riv LvZzb wkï m`b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Ryi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312/02, ZvwiL : 20/10/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</w:tr>
      <w:tr>
        <w:trPr>
          <w:trHeight w:val="278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AvwQqv LvZzb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gMo, WvKNi-Avwgivev`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329/03, ZvwiL : 26/10/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`ievi kixd GwZgLvbv I nvwdwRqv gv`ªvm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 I WvKNi-n`y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349/04, ZvwiL : 13/04/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  <w:tr>
        <w:trPr>
          <w:trHeight w:val="467" w:hRule="atLeast"/>
        </w:trPr>
        <w:tc>
          <w:tcPr>
            <w:tcW w:w="5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  <w:sz w:val="26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 xml:space="preserve">DËi KvwVcvov †Lv‡`Rv †eMg Ii‡d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  <w:sz w:val="26"/>
              </w:rPr>
              <w:t>jvj‡gvb wewe GwZgLvb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-KvwVcvov, WvKNi-‡fiYevwoq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c‡Rjv-bjwQwU, †Rjv-SvjKvVx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eÜb b¤^i : 403/05, ZvwiL : 20/08/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g© GjvKv :</w:t>
            </w:r>
            <w:r>
              <w:rPr>
                <w:rFonts w:cs="SutonnyMJ" w:ascii="SutonnyMJ" w:hAnsi="SutonnyMJ"/>
                <w:color w:val="000000"/>
              </w:rPr>
              <w:t xml:space="preserve"> SvjKvVx †Rj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Kvh©µg :</w:t>
            </w:r>
            <w:r>
              <w:rPr>
                <w:rFonts w:cs="SutonnyMJ" w:ascii="SutonnyMJ" w:hAnsi="SutonnyMJ"/>
                <w:color w:val="000000"/>
              </w:rPr>
              <w:t xml:space="preserve"> GwZg wkï‡`i jvjb-cvjb I cybe©vm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 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  <w:bCs/>
          <w:sz w:val="2"/>
        </w:rPr>
      </w:pPr>
      <w:r>
        <w:rPr>
          <w:rFonts w:cs="SutonnyMJ" w:ascii="SutonnyMJ" w:hAnsi="SutonnyMJ"/>
          <w:bCs/>
          <w:sz w:val="2"/>
        </w:rPr>
      </w:r>
    </w:p>
    <w:p>
      <w:pPr>
        <w:pStyle w:val="Normal"/>
        <w:rPr>
          <w:rFonts w:ascii="SutonnyMJ" w:hAnsi="SutonnyMJ" w:cs="SutonnyMJ"/>
          <w:bCs/>
          <w:sz w:val="2"/>
        </w:rPr>
      </w:pPr>
      <w:r>
        <w:rPr>
          <w:rFonts w:cs="SutonnyMJ" w:ascii="SutonnyMJ" w:hAnsi="SutonnyMJ"/>
          <w:bCs/>
          <w:sz w:val="2"/>
        </w:rPr>
      </w:r>
    </w:p>
    <w:tbl>
      <w:tblPr>
        <w:tblW w:w="13781" w:type="dxa"/>
        <w:jc w:val="left"/>
        <w:tblInd w:w="7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61"/>
        <w:gridCol w:w="3960"/>
        <w:gridCol w:w="3780"/>
        <w:gridCol w:w="900"/>
        <w:gridCol w:w="900"/>
        <w:gridCol w:w="1260"/>
        <w:gridCol w:w="900"/>
        <w:gridCol w:w="162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mjvgx cvVvMvi, ga¨Pvu`KvVx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wi-203/76, Zvs 26/12/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`vZe¨ wPwKrmvjq cvVvMvi Mbwk¶v, µxov I ms¯‹…wZ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Bqvs óvi K¬ve, D‡™¢vab ¯‹zj moK, SvjKvw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wi- 314/81, Zvs 12/1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µxov I mvs¯‹zwZ, wbi¶iZv `~ixKiY, ¶z`ª I KzwUi wkí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yMÜv K¬ve, SvjKvwV m`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wi- 328/81, Zvs 12/8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`m¨‡`i g‡a¨ †mŠnv`¨, eÜzZ¡ I åvZ…Z¡ g~jK eÜzZ¡ M‡o †Zvjv, wk¶v mvs¯‹…wZ wPË we‡bv`b Ges mKj ch©vq †mZz eÜb mgš^q iPbv K‡ib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0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vbweK Dbœqb †mev ms¯’v, AvgZjv †ivW, SvjKv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8/85, Zvs 14/8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„¶‡ivcb, cwievi cwiKíbv, MYwk¶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mwU K¬ve I cvVvMvi, ‡÷kb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5/88, Zvs 1/03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_© mvgvwRK cÖKí, Kjv Pvl, bvmvix, wmwU cvK©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Zz hye mwgwZ, ‡÷kb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wi- 42/89, Zvs 26/4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wiMwi cÖwk¶b, cvVvMvi I †Ljvayj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Avgvi‡`k, c~e© Puv`KvVx, SvjKvw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50/89, Zvs 21/12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wievi cwiKíbv, nuvm-gyiMx cvjb, wPËwe‡bv`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cÖfvZx K¬ve I cvVvMvi, K…òKvVx (evmó¨vÛ), SvjKvw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60/90, Zvs 7/8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Öv³b ˆmwbK Kj¨vY ms¯’v, kvnx gwÄj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87/93, Zvs 20/4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Aemi cÖvß ˆmwbK cwiev‡ii Kj¨vb mvavb, Mixe Amnvq ˆmwbK cwiev‡ii Avw_©K msnvh¨ `v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3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w›U‡MÖ‡UW mvwf©m †mvmvBwU di i“ivj G¨vWfvÝ‡g›U Bb evsjv‡`k (Bmive),  K‡jR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89/93, Zvs 24/6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_© mvgvwRK cÖKí, GwZg‡`i fiY †cvlY, eq¯‹ wk¶v, ˆbk¨ we`¨vjq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I‡qj‡dqvi AM©vbvBRvi Ad †bQvivev`, SvjKvw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09/94, Zvs 27/10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_© mvgvwRK, wbi¶iZv `~ixKiY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SvjKvwV †W‡fjc‡g›U †mvmvBwU (†R, wW, Gm)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~e © Puv`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03/94, Zvs 17/4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Övgxb cvwb e¨e¯’v, QvMj cvjb, cÖwk¶b, FY `v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 xml:space="preserve">evsjv‡`k e¨vs‡Ki gvB‡µv‡µwWU †i¸‡jUix A_wiwU eivei Av‡e`bK…Z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nheyj</w:t>
              <w:softHyphen/>
              <w:t>vn hye mwgwZ I cvVvMvi, Puv`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10/94, Zvs 31/10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„¶ †ivcb, gv I wkï ¯^v¯’¨ i¶v, cwievi cwiKíbv, †Ljvayj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KZv hye msN I cvVvMvi, c~e© Puv`M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17/95, Zvs 10/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µxov I mvs¯‹…wZ, e„¶‡ivcb, bvmvwi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3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Övg Dbœqb ms¯’v (Avi, wW, I) KvVcwÆ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18/95, Zvs 17/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µxov I mvs¯‹…wZ, e„¶‡ivcb, bvmvwi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byfe, Kv‡j±‡iU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77/97, Zvs 27/11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h© GjvKvi wbi¶i Rb mvavib‡K ¯^v¶iZv †mev cÖ`vb Kivi wbwg‡Ë eq¯‹ wk¶v Pvj~i gva¨‡g ¯^v¶iÁb m¤úbœ  Kv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0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vmvBwU Ae wRmvm (Gm ‡R), KvVcwÆ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82/98, Zvs 15/2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kï ¯^v¯’¨ I cywó Kg©m~Px cÖbqb Kiv, grm¨ Pvl, dj Pvl, nuvm-gyiMx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9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cvwU©wm‡cU G¨v‡cÖvP di †W‡ft Bb evsjv‡`k, SvjKvw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85/98, Zvs 31/5/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kï ¯^v¯’¨ I cywó Kg©m~Px cÖbqb Kiv, grm¨ Pvl, dj Pvl, nuvm-gyiMx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5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gvR Kj¨vY msN I cvVvMvi, ó¨vÛ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92/98, Zvs 31/12/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rm¨ Pvl, †mjvB cÖwk¶b, KzwUi wkí, dvg©Iqvi cÖwk¶Y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wdwR‡Kqvi GÛ i“ivj †W‡fjc‡g›U †mvmvBwU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wðg Puv`KvVx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99/99, Zvs 20/4/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…wl Dbœqb, e„¶ †ivcb, ¯^v¯’¨ †mev, grm¨ Pvl, bvix wk¶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KvwV dvD‡Ûkb, ‡Rjv cÖkvm‡Ki Kvh©vjq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01/99, Zvs 11/7/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Rbmvavi‡Yi g‡a¨ mvgvwRK I RvZxq †mevi AvMÖn `vwqZ¡ I AvnZ¥v¨m‡M©i g‡bvfve m„wó K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5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vÎx Kj¨vY mwgwZ, c~e© Puv`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02/99, Zvs 10/8/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vÎx †me Kj¨vb mvab, e„¶ †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0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gvR‡mev Kg©Pvix Kj¨vb mwgwZ, SvjKvwV †Rjv kvL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06/99, Zvs 4/11/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gvR †mev Kg©Pvix‡`i wewfbœ Kj¨vb mva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67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Rjv Wvqv‡ewUK mwgwZ, SvjKvwV †Rjv kvL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07/99, Zvs 24/10/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PwKrmvi cvkvcvwk Wvqv‡ewUK ev eûg~Î †ivM cÖwZ‡iva K‡í Rbmvavi‡bi g‡a¨ m‡PZbZv m„wói AwfcÖv‡q m¤¢e¨ e¨e¯’v MÖnb K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6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cokx wnDg¨vb I‡qj‡dqvi †mvmvBwU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ivRvwfjv, †ivbvj‡m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09/99, Zvs 18/11/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bvqb Kg©m~Px, Mixe I †gavex QvÎ-QvÎx‡`i Aby`vb cÖ`vb, µxov I mvs¯‹…wZ, MYwk¶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3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KvwV †mvmvj AM©vbvB‡Rkb, e½eÜz moK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14/99, Zvs 19/11/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bvqb Kg©m~Px, Mixe I †gavex QvÎ-QvÎx‡`i Aby`vb cÖ`vb, µxov I mvs¯‹…wZ, MYwk¶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mvD_ †e½j †W‡fjc‡g›U †mvmvBwU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ó¨vÛ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219/00, Zvs 1/2/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`wi`ª we‡gvPb, grm¨ Pvl, bvmvix, MYwk¶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Kv‡jKU‡iU Kg©Pvix Kj¨vb mgwZ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‡jKU‡iU PË¡i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34/00, Zvs 4/5/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g©Pvix‡`i mvwe©K mn‡hvMxZv Ges Zv‡`i cwievie‡M©i mvwe©K mn‡hvMxZv, wewfbœ w`em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56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vbe Kj¨vb ms¯’v, 2bs ó¨vÛ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54/01, Zvs 1/3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vm©vix cÖKí, eq¯‹ wk¶v BZ¨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`k© Kv‡Ri mÜv‡b(AvKvk), 169 †ókb †ivW,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255/01, Zvs 27/3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rm¨ Pvl, cï cvjb, bvmvix cÖK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9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G‡mvwm‡qkb di Bqs i“ivj KwgDwbwU (GwiK)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ókb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06/01, Zvs 18/4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`vwi`¨ we‡gvPb, KzwUi wkí, ¯^v¯’¨ I m‡ev g~jK Kvh©µ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Ig¨vb †W‡fjc‡g›U †mvmvBwU, 21 KvVcwÆ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60/01, Zvs 18/4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q¯‹ wk¶v, grm¨ Pvl, Kjv Pvl, bvm©vix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AvBwWqvj †mvmvj †W‡fvjc‡g›U †mvmvBwU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ókb †ivW, 178/G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72/01, Zvs 4/7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MYwk¶v, nuvm-gyiMx cvjb, ebvq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9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dwgwj †W‡fjc‡g›U G‡mvwm‡qkb Ae evsjv‡`k (Gd,wW,G,we), KvukvixcwÆ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73/01, Zvs 16/7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‡m©wbK `~lY †iva, cwi‡ek `~lb †iva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óvBW ózqvW©m GgcvIqvwis `¨vcyËi †óc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vó Awdm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74/01, Zvs 19/7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q¯‹ wk¶v, e„¶‡ivcb, cwievi cwiKíb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wnDg¨vb G¨vKW †Wft †mvmvBwU (n¨vWm)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68, †ókb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88/02, Zvs 3/2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vbe Kj¨vb, `wi`ª we‡gvUb, grm¨ Pv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~h© ˆmwbK K¬ve I cvVvMvi, weKbv,K‡jR †gvo,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92/02, Zvs 17/3/2002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µxov I mvs¯‹„wZ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ÖwZeÜx Dbœqb ms¯’v, ‡ókb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94/02, Zvs 23/3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cÖwZeÜx Dbœqb msµvš— mKj Kvh©µ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CMJ" w:ascii="SutonnyCMJ" w:hAnsi="SutonnyCMJ"/>
                <w:b/>
                <w:bCs/>
                <w:sz w:val="18"/>
              </w:rPr>
              <w:t>evsjv‡`k e¨vsK gvB‡µv‡µwWU †i¸‡jUix A_wiwU, XvKvv eivei  Aby‡gv`‡bi Rb¨ Av‡e`bK…Z|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SvjKvwV Kv‡jKU‡iU Awdmvm© K¬ve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‡j±‡iU PË¡i, SvjKvwV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97/02, Zvs 11/6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wdmvm© Kj¨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j AvKmv mgvR Kj¨vb ms¯’v, _vbv †ivW, SvjKvwV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Svj- 298/02, Zvs 11/6/200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IqvR gvnwdj, gvbweK Dbœqb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¯^‡`k, cwðg Puv`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99/02, Zvs 22/6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„¶‡ivcb, ¯^v¯’¨ †mev, nvum-gyiMx cvjb, grm¨ Pvl, cwievi cwiKíb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7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4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CMJ" w:ascii="SutonnyCMJ" w:hAnsi="SutonnyCMJ"/>
                <w:b/>
                <w:bCs/>
                <w:sz w:val="18"/>
              </w:rPr>
              <w:t>evsjv‡`k e¨vsK gvB‡µv‡µwWU †i¸‡jUix A_wiwU, XvKvv eivei  Aby‡gv`‡bi Rb¨ Av‡e`bK…Z|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¨vkbvj †Wft AM©vbvB‡Rkb (Gm,wW, I), Puv`KvVx (†PŠayix jvB‡eªix) weKbv K‡jR ‡gvo, SvjKvwV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00/02, Zvs 30/6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wiMwi cÖwk¶b, bvm©vix, KzwUi wkí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njc‡jm Ig¨vb †W‡fjc‡g›U †mvmvBwU weKbv K‡jR †gvo, SvjKvwV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02/02, Zvs 3/7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wiMwi cÖwk¶b, KywUi wkí, bvm©vix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7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ÖvMÖvg di †njd GbfvqiY‡g›U Bw›U‡MÖ‡UW †mvmvj G¨vWfvÝ‡g›U(wdmv), 28, Kvwjevo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15/02, Zvs 3/11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vix wk¶v, eq¯‹ wk¶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6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j Bmjvg dvD‡Ûkb (AvBdv), ga¨Puv`KvVx,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316/02, Zvs 3/11/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„¶‡ivcb, grm¨ Pvl, K…w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4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4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g©Pvix Kj¨vY mwgwZ, m`i nvmcvZvj, SvjKvwV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17 /03, Zvs 4/5/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g©Pvix‡`i Kj¨vb mva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6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mjd B‡Kv‡bvwg wKÛvi G‡mvwm‡qkb (†mev), 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VcwÆ (dwi`cyi Mwj), SvjKvwV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25/03, Zvs 7/9/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grm¨ Pv, nuvm-gyiMx cvjb, K…wlcY¨ wecbb, KzwUi wkí BZ¨vw`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KvwV ‡Rjv Aet cÖvß miKvix Kg©Pvix Kj¨vY mwgwZ, gmwR` evox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27/03, Zvs 15/9/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et cÖvß miKvix Kg©Pvix I Zv‡`i mš—vb‡`i Kj¨vY mva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5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KvwV †Rjv gyw³‡hv×v K¬ve I cvVvMvi, ev‡ni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28/03, Zvs 14/10/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yw³‡hv×v I Zv‡`i mš—vb‡`i Kj¨vY mva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07bs kvnx g‡Wj mt cÖvt wet wk¶K Awft Kj¨vY mwgwZ, ev‡ni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34/03, Zvs 15/12/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k¶K, QvÎ-QvÎx I we`¨vj‡qi Kj¨vY mva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6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j Avhv`x mgvR Kj¨vb ms¯’v, bZzb K‡jR †ivW, SvjKvwV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37/04, Zvs 11/1/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KvwV †Rjv WªvBfvi Kj¨vb mwgwZ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‡jKU‡iU PË¡i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40/04, Zvs 28/2/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iKvix WªvBfvi I Zv‡`i mš—vb‡`i Kj¨vb mva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9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vqbv †mev ms¯’v, _vbv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47/04, Zvs 27/4/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jvB cÖwk¶b, bvix Dbœq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isaby K¬ve I cvVvMvi, c~e© Puv`KvVx (†PŠgv_v)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48/04, Zvs 27/5/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µxov I mvs¯‹…wZ, e„¶‡ivcb, e„wË cÖ`v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ni mgvR Dbœqb cÖKí cwil`, SvjKvwV m`i,SvjKv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57/04, Zvs 1/11/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vgvwRK I ˆbwZK Ae¶q †iva K‡í wewfbœ Kvh©µg MÖnb Kiv, mKj †gqv`x cÖwk¶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civax ms‡kvab I cybe©vmb  mwgwZ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58/04, Zvs 1/11/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civa‡`i ms‡kvab g~jK Kvh©µ‡g mvnvqZv Kiv, ms‡kva‡bi ci Acivax‡K cÖwk¶b I cyb©evm‡bi e¨e¯’v Ki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KvwV e¯¿ e¨vemvqx Kj¨vY mwgwZ, `~M©vcÖmv`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64/04, Zvs 12/12/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xZ e¯¿ weZiY, e„¶ †ivcb, evj¨ weevn †iva, Mixe †gavex QvÎ-QvÎx‡`i e„wËZ cÖ`v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84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fvM¨ Dbœqb mgvR Kj¨vY ms¯’v, cwðg Puv`KvVx, SvjKvwV| </w:t>
            </w: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69/05, Zvs 1/1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`yt¯’ Amnvq‡`i webvg~‡j¨ wPwKrmv, e„¶ †ivcb, cwievi cwiKíbv, nuvm-gyiMx cvjb 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Kvóvj GbwRIm †W‡fjc‡g›U †bUIqvK©, Kvjxevox †ivW, SvjKvwV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73/05, Zvs 4/4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_© msMÖn ms¯’v¸‡iv‡K mnvqZv Kiv, ms¯’v¸‡jv‡K `¶ I Dchy³ K‡i M‡o †Zvj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ÖwZeÜx Kj¨vb mwgwZ, g‡bvnix cwÆ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80/05, Zvs 25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ÖwZeÜx Dbœq‡b KvR Kiv, bvmvix, nuvm-gyiMx cvjb, cvVvMvi ¯’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Zix mgvR Kj¨v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…òKvVx (¸i“avg), SvjKvwV m`i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82/05, Zvs 27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ŠZzK we‡ivax mvgvwRK Av‡›`vjb, cvVvMvi ¯’vcb, MYwk¶v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meyR evsjv K¬ve I cvVvMvi, cwðg SvjKvwV, SvjKvw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84/05, Zvs 28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ŠZzK we‡ivax mgvwRK Av‡›`vjb, ebvqb, bvm©vix, grm¨ Pvl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‡qv_ ‡i‡bmv †mvmvBwU, ‡ókb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86/05, Zvs 29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vix wk¶v, †hŠZzK we‡iva Av‡›`vjb, e„¶‡ivc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4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¯^vaxb, KzgvicwÆ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87/05, Zvs 30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ebvg~‡j¨ i³`vb Kg©m~Px, ¯^í Li‡P Kw¤úDUvi cÖwk¶b, grm¨ Pvl, nuvm-gyiMx jvjb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_© wfkb, c~e© Puv`KvVx, SvjKvwV m`i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 389/05, Zvs 30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ŠZzK we‡ivax mgvwRK Av‡›`vjb, bvm©vix, e„¶‡ivcb, nuvm-gyiMx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`Dix mgvR Dbœqb ms¯’v, 75, ó¨vÛ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90/05, Zvs 30/6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ye Kj¨vb, bvix Kj¨vb, wkï Kj¨vb, †hŠZzK we‡iva mvgvwRK Av‡›`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9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jvBd †eBR G¨vWy‡Kkb GÛ G¨vKkb wimvm© †bUIqvK©, K…òKvVx, KweivR evox †ivW, SvjKvwV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392/05, Zvs 4/7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wi‡ek eÜb K…wl wfwËK Avq cÖKí  mnvqZv, wkï kªg eÜ I wkï wK‡kvix wk¶vi we‡kl Kvh©µg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nwiRb hye K¬ve I cvVvMvi, nwiRb K‡jvbx, SvjKv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402/05, Zvs 16/8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rm¨ Pvl, MYwk¶v, KvwiMwi cÖwk¶b, KzwUi wkí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3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ÖwZfv ¯^v¯’¨ I mgvR Kj¨vb ms¯’v (wc Gm Gm Gm), †KvU©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405/05, Zvs 25/8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Av_© mvgvwRK Dbœqb, KvwiMix cÖwk¶b, gv I wkï ¯^v¯’¨i¶v, grm¨ Pvl, nuvm-gyiMx cvj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5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nKvm© Kj¨vb mwgwZ, ‡ókb †ivW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52/90, Zvs 20/1/90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nKvm©‡`i Kj¨vb mvavb, µxov I mvs¯‹…wZ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6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f‡jR †Wfjc‡g›U †mvmvBwU, bZzb K‡jR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27/95, Zvs 20/8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njc w` wccj (Gm,wU, wc), 27, Kvkvix cwÆ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180/98, Zvs 6/1/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vmvj I‡qj †dqvi AM©vbv‡Rkb, ZiKvix cwÆ, SvjKvwV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20/00, Zvs 1/2/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cyjvi †Wfjc‡g›U †mvmvBw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(wc,wW, Gm) c~e© Puv`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32/00, Zvs 28/3/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P›`ªØxc †Wfjc‡g›U †mvmvBwU, 33 c~e©Puv`KvVx,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37/00, Zvs 1/8/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wf‡jRvi B‡Kv‡bvwgK GÛ GwWD‡KwUf, †Wfjc‡g›U AM©vbvB‡Rkb, c~e© Puv`KvVx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258/01, Zvs 2/4/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vgvwRK e&amp;bvqb, grm¨ Pvl, †hŠZzK we‡ivax mvgvwRK Av‡›`vjb, cÖwZeÜx Dbœqb, KzwUi wk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‡i evsjv mgvR Kj¨vY †mev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Övgt weKb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416/05, Zvs 20/11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KvwiMwi cÖwk¶Y, cvVvMvi, bvmv©ix, †hŠZyK we‡ivax mvgvwRK Av‡›`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Övgxb Kg© mnvqK †mvmvBw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Zzb K‡jR †ivW, weKbv, SvjKvwV m`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417/05, Zvs 20/11/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ŠZzK we‡ivax mgvwRK Av‡›`vjb, grm¨ Pvl, gv`K we‡ivax mvgvwRK Av‡›`vb, KywUi wk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`k evsjv wnDg¨vb †Wfjc‡g›U mvwf©m (wewe GBP wW Gm), 141, bZzb K‡jR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425/06, Zvs 4/1/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RbwbewÜKiY, gv I wkï cywó welqK mfv †mwgbvi, gv`K I †hŠZzK we‡ivax mvgvwRK Av‡›`vj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5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7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i“ivj B‡Kv‡bvwgK¨vj †Wfjc‡g›U AM©vbvB‡Rkb (†ivWv), bZzb K‡jR †ivW, SvjKvw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beÜb b¤^i t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Svj- 435/06, Zvs 23/1/0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vgvwRK e&amp;bvqb, grm¨ Pvl, †hŠZzK we‡ivax mvgvwRK Av‡›`vjb, cÖwZeÜx Dbœqb, KzwUi wk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2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Awdmvm© Kj¨vY K¬ve I cvVvMvi, SvjKvwV m`i Dc‡Rjv cwil`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439, Zvs-3/5/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| m`m¨M‡Yi wfZi msnwZ, cvi¯úwiK m¤úK© Dbœqb I mn‡hvwMZv e„w×‡Z mnvqZvKiY| 2| wPËwe‡bv`‡bi e¨e¯’v Kiv| 3| wewfbœ cÖKvi †Ljvayjvi e¨e¯’v Ki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2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3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</w:rPr>
              <w:t>gvnv‡gWvb †¯úvwUs K¬ve, 34,ev‡ni †ivW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446, Zvs-1/8/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| †hŠZzK we‡ivax mvgvwRK Av‡›`vjb| 2| gv`K we‡ivax i¨vwj I †mwgbvi| 3| µxov I ms¯‹…wZ| 4| ebvqb I bvm©vix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01 R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Svo–`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</w:rPr>
              <w:t xml:space="preserve">nvc Rb Dbœqb ms¯’v, 22,Avovr`vi cwÆ, cvjevwo,SvjKvwV|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447, Zvs-3/8/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1| †hŠZzK we‡ivax mvgvwRK Av‡›`vjb| 2| gv`K`ªe¨ welqK mvgvwRK Av‡›`vjb| 3| mvgvwRK ebvqb| </w:t>
            </w:r>
            <w:r>
              <w:rPr>
                <w:rFonts w:cs="SutonnyCMJ" w:ascii="SutonnyCMJ" w:hAnsi="SutonnyCMJ"/>
                <w:b/>
                <w:bCs/>
                <w:sz w:val="22"/>
              </w:rPr>
              <w:t>4| hye Kj¨vY, wkï Kj¨vY, bvix Kj¨vY, cwievi cwiKíbv BZ¨vw`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AvZ¥ mgvR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MÖvg: †bQvivev`, †cv: evmÛv, SvjKvwV m`i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453, Zvs- 16.10.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| wkï Kj¨vY, hye Kj¨vY, bvix Kj¨vY 2| MYwk¶v 3| †hŠZzK we‡ivax mvgvwRK Av‡›`vjb 4| cwievi cwiKíbv 5| e„¶‡ivcb, nuvm-gyiMx cvjb BZ¨vw`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5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gvZ„f~wg Dbœqb ms¯’v, 11 cvjevwo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 457, Zvs- 27.12.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1| wkï, bvix I hye Kj¨vY 2| cwievi cwiKíbvq DØy×KiY 3| †hŠZzK we‡ivax mvgvwRK Av‡›`vjb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4| AvZ©gvbeZvi †mevq KvR Ki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cÖexY RbKj¨vY msN, Avor`vicwÆ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 458, Zvs- 28.12.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| cÖexb Kj¨vY, wkï Kj¨vY, bvix Kj¨vY 2| †hŠZzK we‡ivax mvgvwRK Av‡›`vjb 3| grm¨ Pvl 4| ebvqb, MYwk¶v 5| †QvU LvU we‡iva wb¯úwË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3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IqvK© dvD‡Ûkb (We</w:t>
              <w:softHyphen/>
              <w:t>y Gd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242 cwðg Puv`KvwV (wU GÛ wU †ivW)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 460, Zvs- 15.02.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| wkï wK‡kvi‡`i wk¶vi cÖwZ AvMÖnx K‡i M‡o †Zvjv 2| cwi‡ek i¶vq KvR Kiv  3| GBP.AvB.wf Kvh©µg m¤ú‡K© m‡PZbZv m„wó Ki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Av‡e`bK…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bs-063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18"/>
              </w:rPr>
              <w:t>gvB‡µv‡µwWU †i¸‡jUix A_wiwU|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bRi“j GKv‡Wgx I bRi“j cvVvMv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8 KvcywoqvcwÆ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 463, Zvs- 20.05.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| wkï‡`i mvwnZ¨, msMxZ, b„Z¨ I µxov cÖwk¶Y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2| RvZxq ch©vq wewfbœ wkï‡`i wkï †gjv I wewfbœ RvZxq Abyôvb cwiPvjbv </w:t>
            </w:r>
            <w:r>
              <w:rPr>
                <w:rFonts w:cs="SutonnyCMJ" w:ascii="SutonnyCMJ" w:hAnsi="SutonnyCMJ"/>
                <w:b/>
                <w:bCs/>
                <w:sz w:val="22"/>
              </w:rPr>
              <w:t>Kiv  3| wkï mvwnZ¨ iPbv Ki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SvjKvwV †mvm¨vj G¨vKkb AM©vbvB‡R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47 g‡bvnixcwÆ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 464, Zvs- 28.06.0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k¶v m‡PZbZv I `¶Zv e„w×i gva¨‡g AvZ¥wbf©ikxj K‡i M‡o †Zvjv| †cŠi GjvKv‡K cwi¯‹vi cwi”Qbœ ivLvi Rb¨ eR©¨ e¨e¯’vcbv Kvh©µg cwiPvjbv Kiv, †mjvB cÖwk¶Y †`q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</w:rPr>
              <w:t>Wfjc‡g›U  di i“ivj BKbwg GÛ gi¨vwjwU (Wªxg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27 AvgZjv †ivW, SvjKv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 466, Zvs- 20.08.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MÖv‡gi e„nr Rb‡Mvwôi gv‡S wk¶v m‡PZbZv, `¶Zv, Av`k©, Avw_©K I ˆbwZKZvi weKvk NwU‡q Dbœqb mvab Kiv, K…wl Dbœqb BZ¨vw`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1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weKbv miKvwi cÖv_wgK we`¨vjq wk¶K AwffveK Kj¨vY mwgwZ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eKbv, SvjKvwV †cŠimfv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 470, Zvs- 03.10.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cÖv_wgK wk¶vi ¸YMZ gvb Dbœqb I 6 †_‡K 10 eQ‡ii wkï‡`i we`¨vj‡q fwZ© I Dcw¯’Z wbwðZ Ki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Avj-AvRnvi cvVvMvi,  †bQvivev`, SvjKvwV †cŠimfv, SvjKv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¤^i t Svj- 471, Zvs- 08.10.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</w:rPr>
              <w:t>¯^”Qvkª‡gi gva¨‡g GjvKvi mvwe©K †mevi Kv‡R mnvqZv Kiv, cÖwZeÜx‡`i Dbœq‡b KvR Kiv, e„¶ †ivcb, nvmgyiMx cvjb, †mwb‡Ukb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7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K…òKvwV AvB,wc,Gg K¬ve, SvjKvwV †cŠimfv, SvjKvw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eÜb bst m‡mA`/ Svj-476, Zvs-21/10/20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gvb m¤§Z exR, mymg Îvi mvi e¨envi,  e„®‹‡ivcb, grm Pvl, KxU bvkK Gi e¨envi n«vm, ‡mwb‡Ukb BZ¨vw`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1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9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0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</w:rPr>
              <w:t>bQvivev` AvB wc Gg K¬ve, †bQvivev`, 6bs IqvW© , SvjKvwV †cŠimf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</w:rPr>
              <w:t>wbeÜb bsÑm‡mA`/ Svj- 479,Zvs-15.12.20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gvb m¤§Z exR, mymg Îvi mvi e¨envi,  e„®‹‡ivcb, grm Pvl, KxU bvkK Gi e¨envi n«vm, ‡mwb‡Ukb BZ¨vw`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3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1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bQvivev` gwdwRq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evmÛv, SvjKvwV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-379/82, Zvs 5/10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, `yt¯’ I Amnvq wkï‡`i wk¶vmn cybe©vm‡bi e¨e¯’v Ki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SvjKvwV Bmjvwgqv GwZgLvbv I wjj</w:t>
              <w:softHyphen/>
              <w:t>vn †evwWs, †cv+Dc‡Rjv+†Rjvt SvjKvw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Svj- 64/91, Zvs 17/1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wkï‡`i jvjb cvjb, fiY †cvlY, mvaviY I agx©q wk¶vi e¨e¯’v Kiv BZ¨vw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napToGrid w:val="false"/>
              <w:ind w:left="288" w:hanging="216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ó wmwÏKx `vi“m mybœvZ †bQvwiqv gymwjg GwZgLvbv I nvwdwRqv gv`ªvmv, c~e© Puv`KvVx SvjKvw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Svj- 78/92, Zvs 27/6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mvaviY I agxq wk¶v, KvwiMwi cÖwk¶‡bi gva¨‡g GwZg‡`i AvZ¥wbf©ikxj K‡i M‡o †Zvj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cÖ‡hvR¨ b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sectPr>
      <w:footerReference w:type="default" r:id="rId2"/>
      <w:type w:val="nextPage"/>
      <w:pgSz w:orient="landscape" w:w="16560" w:h="12240"/>
      <w:pgMar w:left="1152" w:right="1008" w:gutter="0" w:header="0" w:top="86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SutonnyCMJ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400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2"/>
                            </w:rPr>
                            <w:t xml:space="preserve">Page: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b/>
                              <w:bCs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pt;height:48.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12"/>
                      </w:rPr>
                      <w:t xml:space="preserve">Page: </w:t>
                    </w:r>
                    <w:r>
                      <w:rPr>
                        <w:rStyle w:val="PageNumber"/>
                        <w:b/>
                        <w:bCs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b/>
                        <w:bCs/>
                      </w:rPr>
                      <w:t>101</w:t>
                    </w:r>
                    <w:r>
                      <w:rPr>
                        <w:rStyle w:val="PageNumber"/>
                        <w:sz w:val="1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144000" cy="6134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2"/>
                            </w:rPr>
                            <w:t xml:space="preserve">File: Doc’09/Samaz Sheba Office/Club List/Tayeba Telecom, Kathalia, </w:t>
                          </w:r>
                          <w:r>
                            <w:rPr>
                              <w:rStyle w:val="PageNumber"/>
                              <w:rFonts w:eastAsia="Wingdings 2" w:cs="Wingdings 2" w:ascii="Wingdings 2" w:hAnsi="Wingdings 2"/>
                              <w:b/>
                              <w:bCs/>
                              <w:sz w:val="12"/>
                            </w:rPr>
                            <w:t>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2"/>
                            </w:rPr>
                            <w:t xml:space="preserve"> 01712231414, 01713958563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pt;height:48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1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1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1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12"/>
                      </w:rPr>
                      <w:t xml:space="preserve">File: Doc’09/Samaz Sheba Office/Club List/Tayeba Telecom, Kathalia, </w:t>
                    </w:r>
                    <w:r>
                      <w:rPr>
                        <w:rStyle w:val="PageNumber"/>
                        <w:rFonts w:eastAsia="Wingdings 2" w:cs="Wingdings 2" w:ascii="Wingdings 2" w:hAnsi="Wingdings 2"/>
                        <w:b/>
                        <w:bCs/>
                        <w:sz w:val="12"/>
                      </w:rPr>
                      <w:t></w:t>
                    </w:r>
                    <w:r>
                      <w:rPr>
                        <w:rStyle w:val="PageNumber"/>
                        <w:b/>
                        <w:bCs/>
                        <w:sz w:val="12"/>
                      </w:rPr>
                      <w:t xml:space="preserve"> 01712231414, 01713958563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432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SutonnyMJ" w:hAnsi="SutonnyMJ" w:cs="SutonnyMJ"/>
        <w:color w:val="000000"/>
      </w:rPr>
    </w:lvl>
  </w:abstractNum>
  <w:abstractNum w:abstractNumId="3">
    <w:lvl w:ilvl="0">
      <w:start w:val="1"/>
      <w:numFmt w:val="decimal"/>
      <w:lvlText w:val="%1|"/>
      <w:lvlJc w:val="right"/>
      <w:pPr>
        <w:tabs>
          <w:tab w:val="num" w:pos="720"/>
        </w:tabs>
        <w:ind w:left="720" w:hanging="180"/>
      </w:pPr>
      <w:rPr>
        <w:rFonts w:ascii="SutonnyMJ" w:hAnsi="SutonnyMJ" w:cs="SutonnyMJ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432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SutonnyMJ" w:hAnsi="SutonnyMJ" w:cs="SutonnyMJ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SutonnyMJ" w:hAnsi="SutonnyMJ" w:cs="SutonnyMJ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utonnyCMJ" w:hAnsi="SutonnyCMJ" w:cs="SutonnyCMJ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utonnyCMJ" w:hAnsi="SutonnyCMJ" w:cs="SutonnyCMJ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utonnyMJ" w:hAnsi="SutonnyMJ" w:cs="SutonnyM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SutonnyMJ" w:hAnsi="SutonnyMJ" w:cs="SutonnyMJ"/>
    </w:rPr>
  </w:style>
  <w:style w:type="character" w:styleId="WW8Num3z0">
    <w:name w:val="WW8Num3z0"/>
    <w:qFormat/>
    <w:rPr>
      <w:rFonts w:ascii="SutonnyMJ" w:hAnsi="SutonnyMJ" w:cs="SutonnyM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1Char">
    <w:name w:val="Heading 1 Char"/>
    <w:qFormat/>
    <w:rPr>
      <w:rFonts w:ascii="SutonnyMJ" w:hAnsi="SutonnyMJ" w:cs="SutonnyMJ"/>
      <w:b/>
      <w:bCs/>
      <w:sz w:val="30"/>
      <w:szCs w:val="24"/>
    </w:rPr>
  </w:style>
  <w:style w:type="character" w:styleId="Heading2Char">
    <w:name w:val="Heading 2 Char"/>
    <w:qFormat/>
    <w:rPr>
      <w:rFonts w:ascii="SutonnyCMJ" w:hAnsi="SutonnyCMJ" w:cs="SutonnyCMJ"/>
      <w:sz w:val="28"/>
      <w:szCs w:val="24"/>
    </w:rPr>
  </w:style>
  <w:style w:type="character" w:styleId="Heading3Char">
    <w:name w:val="Heading 3 Char"/>
    <w:qFormat/>
    <w:rPr>
      <w:rFonts w:ascii="SutonnyCMJ" w:hAnsi="SutonnyCMJ" w:cs="SutonnyCMJ"/>
      <w:sz w:val="28"/>
      <w:szCs w:val="24"/>
    </w:rPr>
  </w:style>
  <w:style w:type="character" w:styleId="BodyTextChar">
    <w:name w:val="Body Text Char"/>
    <w:qFormat/>
    <w:rPr>
      <w:rFonts w:ascii="SutonnyMJ" w:hAnsi="SutonnyMJ" w:cs="SutonnyMJ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utonnyMJ" w:hAnsi="SutonnyMJ" w:cs="SutonnyMJ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6:53:00Z</dcterms:created>
  <dc:creator>Asaduzzaman</dc:creator>
  <dc:description/>
  <cp:keywords/>
  <dc:language>en-US</dc:language>
  <cp:lastModifiedBy>Personal</cp:lastModifiedBy>
  <dcterms:modified xsi:type="dcterms:W3CDTF">2015-07-08T04:04:00Z</dcterms:modified>
  <cp:revision>212</cp:revision>
  <dc:subject/>
  <dc:title/>
</cp:coreProperties>
</file>