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cs="SutonnyMJ"/>
          <w:b/>
          <w:b/>
          <w:sz w:val="32"/>
          <w:szCs w:val="18"/>
        </w:rPr>
      </w:pPr>
      <w:r>
        <w:rPr>
          <w:rFonts w:cs="SutonnyMJ" w:ascii="SutonnyMJ" w:hAnsi="SutonnyMJ"/>
          <w:b/>
          <w:sz w:val="32"/>
          <w:szCs w:val="18"/>
        </w:rPr>
        <w:t>ei¸bv ‡¯^”Qv‡mex ms¯’vi Z_¨ weeiYxt</w:t>
      </w:r>
    </w:p>
    <w:p>
      <w:pPr>
        <w:pStyle w:val="Normal"/>
        <w:rPr>
          <w:rFonts w:ascii="SutonnyMJ" w:hAnsi="SutonnyMJ" w:cs="SutonnyMJ"/>
          <w:b/>
          <w:b/>
          <w:sz w:val="18"/>
          <w:szCs w:val="18"/>
        </w:rPr>
      </w:pPr>
      <w:r>
        <w:rPr>
          <w:rFonts w:cs="SutonnyMJ" w:ascii="SutonnyMJ" w:hAnsi="SutonnyMJ"/>
          <w:b/>
          <w:sz w:val="18"/>
          <w:szCs w:val="18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800"/>
        <w:gridCol w:w="2160"/>
        <w:gridCol w:w="1080"/>
        <w:gridCol w:w="56"/>
        <w:gridCol w:w="664"/>
        <w:gridCol w:w="56"/>
        <w:gridCol w:w="844"/>
        <w:gridCol w:w="56"/>
        <w:gridCol w:w="664"/>
      </w:tblGrid>
      <w:tr>
        <w:trPr>
          <w:trHeight w:val="49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µt b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s¯’vi bvg, wVKvbv I wbeÜb b¤^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Ü‡bi Zvw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avb Kg©m~wP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FY Kvh©µg cwiPvjbv Kiv nq wKbv? (n¨vu/bv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¯Œ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/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š—e¨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1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~e© †eZvMx Bqs K¬ve,MÖvgt II‡cvt †eZvMx,ei¸bv|151/6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4/4/61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1" w:hanging="0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 Dc‡Rjv, mvgvwRK ebvqb, grm¨Pvl, nvumgyiMx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` LvUvwmqv mgvRKj¨vY mwgwZ,MÖvgt +†cvt KvKoveywbqv,AvgZjx,ei¸bv| 1077/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4/6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~e© †eZvMx cj</w:t>
              <w:softHyphen/>
              <w:t>x Dbœqb hyeK mwgwZ,MÖvgt c~e© †eZvMx,‡cvt †eZvMx, ei¸bv|753/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9/9/6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RbKj¨vb mwgwZ,MÖvgt †Lvš—vKvUv,†cvt  j²xcyiv, †eZvMx, ei¸bv|778/6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9/8/6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 xml:space="preserve">xg½j mwgwZ, †MÖ`j²xcyiv, ‡eZvMx, ei¸bv| XvKv/782/6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7/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80"/>
                <w:sz w:val="18"/>
                <w:szCs w:val="18"/>
              </w:rPr>
            </w:pPr>
            <w:r>
              <w:rPr>
                <w:rFonts w:cs="SutonnyMJ" w:ascii="SutonnyMJ" w:hAnsi="SutonnyMJ"/>
                <w:w w:val="8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80"/>
                <w:sz w:val="18"/>
                <w:szCs w:val="18"/>
              </w:rPr>
              <w:t>eZvMx Dc‡Rjv, grm¨ Pvl, ebvqb, †hŠZz‡Ki wei“‡× mvgvwRK Av›`j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72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j‡gNv BDwbqb cj</w:t>
              <w:softHyphen/>
              <w:t xml:space="preserve">x Dbœq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hyeK mwgwZ, MÖvg:Kvj‡gNv †cv: Kvj‡gNv, cv_iNvUv, ei¸bv 756/6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06/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eq¯‹ wk¶v, mvgvwRK ebvqb,grm Pvl,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cyjvi †mvmvBwU,MÖvgt RwjmvnvU, ‡cvt †nvmbvev`, †eZvMx, ei¸bv|1450/66B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4/8/64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MwZ msN, evgbv, ei¸bv, 1461/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0/64wLª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gv`K wbqš¿b I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AvgovMwQqv cj</w:t>
              <w:softHyphen/>
              <w:t xml:space="preserve">x Dbœqb mwgwZ MÖvgt AvgovMvwQqv, AvgZjx, ei¸bv| ei- 1934/6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9/10/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jyqv †mvk¨vj I‡qj‡dqvi †mvmvBwU, Mªvgt ajyqv,†cvt ei¸bv,ei¸bv m`i,ei¸bv| 1923/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8/66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2" w:hanging="0"/>
              <w:jc w:val="center"/>
              <w:rPr>
                <w:rFonts w:ascii="SutonnyMJ" w:hAnsi="SutonnyMJ" w:cs="SutonnyMJ"/>
                <w:w w:val="95"/>
                <w:sz w:val="18"/>
                <w:szCs w:val="18"/>
              </w:rPr>
            </w:pPr>
            <w:r>
              <w:rPr>
                <w:rFonts w:cs="SutonnyMJ" w:ascii="SutonnyMJ" w:hAnsi="SutonnyMJ"/>
                <w:w w:val="95"/>
                <w:sz w:val="18"/>
                <w:szCs w:val="18"/>
              </w:rPr>
              <w:t>-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QvcLvjx mgvR Kj¨vb ms¯’v,MÖvgt †QvcLvjx,†cvt iwngvev`,†eZvMx,ei¸bv|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35/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6/6/66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AvÄygvb Bmjvgyj †gvm‡jgyb,MÖvgt I †cvt eoweNvB,AvgZjx,ei¸bv|2111/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3/67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i¸bv _vbv †mvmvj I‡qj †dqvi G‡mvwm‡qkb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 I †cvt Dc‡Rjv I †Rjv- ei¸bv| wbeÜb bs  2050/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9/67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PvwjZveywbqv cvewjK I‡qj †dqvi mgvevq mwgwZ I cvVvMvi,MÖvgt PvwjZveywbqv,†cvt PvwjZveywbqv,evgbv, ei¸bv, 2550/6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6/12/69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~e© KzKzqv Rb Kj¨vY mwgwZ ,MÖvgt c~e© KzKzqv, †cvt KzKzqv, AvgZjx, ei¸bv| 2651/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3/69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QvU‡gvKvwgqv Bqs K¬ve,MÖvgt †QvU †gvKvwgqv,‡cvt†eZvMx,‡eZvMx,ei¸bv| 2696/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30/1/70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kZKi †eZ‡gvi RbKj¨vb mwgwZ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vs kZKi †cv: †jgyqv cv_iNvUv, ei¸bv 59/7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10/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eq¯‹ wk¶v, mvgvwRK ebvqb,grm Pvl,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RbKj¨vb mwgwZ, evgbv, ei¸bv, cUzqv-37/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12/74 wLª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gv`K wbqš¿b I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jvKv K¬ve,MÖvgt I †cvt  dzjZ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eZvMx, ei¸bv| cUqvz-69/7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4/8/7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evBbeywbqv Av`k© mgvR Kj¨vY mwgwZ,MÖvgt c~e©KzKzqv, †cvt evBbeywbqv, AvgZjx, ei¸bv| cUzqv-71/7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1/08/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eNvBnvU RbKj¨vY mwgwg,MÖvgt `t weNvB,†cvt eoweNvB,AvgZjx,ei¸bv| 81/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3/77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PzbvLvjx RbZv K¬ve, MÖvg I †cvt PzbvLvjx, AvgZjx, ei¸bv| cUzqv- 85/7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9/09/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mjvgcyi cÖMwZ hye msN, MÖvgt Bmjvgcyi,†cvt bjx,ei¸bv m`i,ei¸bv| 86/7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9/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¨vwb‡Uk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ŠixPbœv RbKj¨vY mwgwZ, Mªvg I ‡cvt †MŠixPbœv,ei¸b m`i,ei¸bv| 87/7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9/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PzbvLvjx wgZvjx msm`, MÖvgt I †cvt PzbvLvjx, AvgZjx, ei¸bv| cUzqv- 94/7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8/12/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`kvix hye msN,Mªvg I †cvt †eZvMx †cŠimfv, †eZvMx, ei¸bv| cUz-80/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6/2/77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wjcyi †`k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Övg: Kvwjcyi †cv: Kvj‡gN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ei¸bv  cUzqv-99/7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3/7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eq¯‹ wk¶v, mvgvwRK ebvqb,grm Pvl,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gvRwfwIK DbœqY cÖKí(wmwewWwc), MÖvgt evkeywbqv,†cvt ei¸bv,ei¸bv m`i,ei¸bv| 108/7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0/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w w:val="90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e‡njv RbKj¨vY mwgwZ, MÖvg t I †cvt †envjv, AvgZjx, ei¸bv| cUzqv- 107/7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6/12/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gvR wfwËK Dbœqb cÖKí, 8bs ei¸bv, 1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2/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a¨ evBbPUwK hye Kj¨vY mwgwZ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evBbPzUwK †cv: KvKwPo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ei¸bv|cUzqv- 109/7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2/78 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eq¯‹ wk¶v, mvgvwRK ebvqb,grm Pvl,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my›`wiqv cj</w:t>
              <w:softHyphen/>
              <w:t xml:space="preserve">x Dbœqb mwgwZ, MÖvgt my›`wiqv,†cvt ZvjZjx, AvgZjx, ei¸bv| cUzqv- 105/7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6/12/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Zfv msN, MÖvgt I †cvt dzjSzwo,ei¸bv m`i,ei¸b 104/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4/7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2" w:hanging="0"/>
              <w:jc w:val="center"/>
              <w:rPr>
                <w:rFonts w:ascii="SutonnyMJ" w:hAnsi="SutonnyMJ" w:cs="SutonnyMJ"/>
                <w:w w:val="95"/>
                <w:sz w:val="18"/>
                <w:szCs w:val="18"/>
              </w:rPr>
            </w:pPr>
            <w:r>
              <w:rPr>
                <w:rFonts w:cs="SutonnyMJ" w:ascii="SutonnyMJ" w:hAnsi="SutonnyMJ"/>
                <w:w w:val="95"/>
                <w:sz w:val="18"/>
                <w:szCs w:val="18"/>
              </w:rPr>
              <w:t>-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mwewWwc( KwgDwbwU †eBRW †W‡fjc‡g›U cwil`) Avt Kv‡`i moK `w¶b ei¸bv _vbv I †Rjv ei¸bv| wbeÜb bs  108/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7/7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kï AwaKvi, wkï  wk¶v, bvix wbh©vZb  I bvwimwnsmyZv cÖwZ‡iva, gvQ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d`vici D¾j K¬ve,MÖvgt I †cvt †nvMjvcvwZ, †WŠqvZjv, evgbv, ei¸bv, cUzqv-113/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6/79 wLª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7bs Xjyqv BDwbqb hye mgvRKj¨vY mwgwZ, MÖvgt †jgyqv,†cvt LvRyiv,ei¸bv m`i,ei¸bv| 112/7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10/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yUvevQv cj</w:t>
              <w:softHyphen/>
              <w:t xml:space="preserve">x Dbœqb AvRv` mwgwZ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vs NyUvevQv  †cv: Kvj‡gN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ei¸bv cUzqv-120/8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02/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eq¯‹ wk¶v, mvgvwRK ebvqb,grm Pvl,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nicyi KvwiMix hyye Kj¨vY †K›`ª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: Mnicyi †cv: nvwoUvb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 cUyqv-129/8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12/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eq¯‹ wk¶v, mvgvwRK ebvqb,grm Pvl, †mjvB cÖwk¶b ,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Pvbm (†Kvóvj †nj_ GWfvÝ‡g›U GÛ wbDwUªkY †m›Uvi) Lvb gnj m`i †ivW, KvVcwÆ, ei¸bv| wbeÜb bs  137/81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( ms‡kvwaZ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7/81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¯^v¯’¨ cwiPh©v, wkï wk¶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ZZv K¬ve, MÖvgt ev›`vNvUv,†cvt dzjSzwo,ei¸bv m`i,ei¸bv| cUzqv- 139/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08/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i¸bv †Rjv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a¨Ki“bv hye Kj¨vb mwgwZ,MÖvgt ‡g‡niMvRx,†cvt Ki“bv, †eZvMx, ei¸bv cUz-121/8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2/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80"/>
                <w:sz w:val="18"/>
                <w:szCs w:val="18"/>
              </w:rPr>
            </w:pPr>
            <w:r>
              <w:rPr>
                <w:rFonts w:cs="SutonnyMJ" w:ascii="SutonnyMJ" w:hAnsi="SutonnyMJ"/>
                <w:w w:val="8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80"/>
                <w:sz w:val="18"/>
                <w:szCs w:val="18"/>
              </w:rPr>
              <w:t>eZvMx Dc‡Rjv, cÖwk¶Y, grm cÖKí, wkï wk¶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1" w:hanging="0"/>
              <w:jc w:val="center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ÖwZev` hye K¬ve, MÖvgt cvZvKvUv,,†cvt dzjSzwo, ei¸b m`i,ei¸bv|cUzqv-137/8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08/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wµ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t †fvjvbv_cyi mgvRKjv¨Y mwgwZ,MÖvgt †fvjvbv_cyi,†cvtI Dct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eZvMx, ei¸bv| cUzqv-138/8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8/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¯¿x“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w¶Y †ZuZzjevwoqv meyR cj</w:t>
              <w:softHyphen/>
              <w:t xml:space="preserve">x mwgwZ, MÖvgt †ZZzjevwoqv,†cvt dzjSzwo,ei¸bv m`i,ei¸bv| cUzqv-132/8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5/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1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Pv›`Lvjx e½cÖfvZ mgvR Kj¨vb mwgwZ,MÖvg I †cvt Pv›`Lvjx,‡eZvMx,  cUz-142/8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1/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1" w:hanging="0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 Dc‡Rjv, †Ljvayjv, grm cÖKí, eq¯‹ wk¶v,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wðg †eZ‡gvo hye Kj¨vY mwgwZ, MÖvg †eZ‡gvi,‡cvt AvgZjx,AvgZjx, ei¸bv| cUzqv- 135/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7/01/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¯Œ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wðg KjvMvwQqv RbZv K¬ve I K…wl mwgwg,MÖvgt KjvMvwQqv,†cvt ¸wjkvLvjx,AvgZjx,ei¸bv| 164/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7/8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KIoveywbqv hye K¬ve,MÖvgt †KIoveywbqv,†cvt eoweNvB,AvgZjx,ei¸bv| 151/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1/8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qs÷vi K¬ve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 I †cvt iƒc`b,cv_iNvUv,ei¸b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Uzqv-145/8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1/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eq¯‹ wk¶v, mvgvwRK ebvqb,grm Pvl,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givwb`ªv AvDwjqvcyi LvRv Mix‡e †bIqvR RbKj¨vY mwgwZ,MÖvgt givwb`ªv, †cvt ZvjZjx, AvgZjx, ie¸bv| cUzqv- 156/8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1/09/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w¯Œq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b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bs eoweNvB Av`k© hye K¬ve,MÖvgt †KIoveywbqv,†cvt eoweNvB,AvgZjx,ei¸bv| 150/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8/8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Rxgvngy` mgvRKj¨vb mwgwZ,MÖvgt I †cvt wbkvbevwoqv,ei¸bv m`i,ei¸bv|163/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3/8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2" w:hanging="0"/>
              <w:jc w:val="center"/>
              <w:rPr>
                <w:rFonts w:ascii="SutonnyMJ" w:hAnsi="SutonnyMJ" w:cs="SutonnyMJ"/>
                <w:w w:val="95"/>
                <w:sz w:val="18"/>
                <w:szCs w:val="18"/>
              </w:rPr>
            </w:pPr>
            <w:r>
              <w:rPr>
                <w:rFonts w:cs="SutonnyMJ" w:ascii="SutonnyMJ" w:hAnsi="SutonnyMJ"/>
                <w:w w:val="95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9" w:hanging="0"/>
              <w:jc w:val="center"/>
              <w:rPr>
                <w:rFonts w:ascii="SutonnyMJ" w:hAnsi="SutonnyMJ" w:cs="SutonnyMJ"/>
                <w:w w:val="95"/>
                <w:sz w:val="18"/>
                <w:szCs w:val="18"/>
              </w:rPr>
            </w:pPr>
            <w:r>
              <w:rPr>
                <w:rFonts w:cs="SutonnyMJ" w:ascii="SutonnyMJ" w:hAnsi="SutonnyMJ"/>
                <w:w w:val="95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mvBPveywbqv cUzqvLvjx mgvRDbœqb fvB fvB K¬ve,MÖvgt mvBPveywbqv,†cvt wZZKvUv,AvgZjx,ei¸bv| 172/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4/8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RbZvcvVvMvi, MÖg I †cvt AvgZjx, AvgZjx, ei¸bv| cUyqv- 160/8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4/02/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QvU bxjMÄ eûgyLx cj</w:t>
              <w:softHyphen/>
              <w:t xml:space="preserve">x Dbœqb K¬ve, MÖvgt †QvUbxjMÄ, WvKt Pjvfv½v, AvgZjx, ei¸bv| cUzqv- 169/8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9/06/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qjv e‡qR K¬ve, MÖvgt Avqjv,†cvt Av`v`vwoqv,ei¸bv m`i,ei¸bv| 174/8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8/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Kj¨vY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knx` bRi“j ¯§„wZ msm` (GbGmGm),MÖvgt I †cvt AvgZjx,AvgZjx, ei¸bv|cUyqv-01/8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8/10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nq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t NULvjx hye Dbœqb mgvR Kj¨vY mwgwZ,MÖvgt ct NULvjx,†cvt †LKzqvbx, AvgZjx, ei¸bv| ei- 13/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5/11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gwcqv msMxZ GKv‡Wgx, MÖvg+†cv: cv_iNvUv, cv_iNvUv, ei¸bv|ei-12/86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10/86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sMxZ wk¶v, wewfbœ ai‡bi Mvb evRbv, bvP wk¶v cÖ`vb Ki nq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~e© ¸wjkvLvjx mgvR Kj¨vY hye mwgwZ,MÖvgt c~e©¸wjkvLvjx,†cvt dzjSzwo,ei¸bv m`i,ei¸bv| cUyqv-14/8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11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¨vwb‡Uk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wµ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(AvDm) AvZœvwbf©ikxj Dbœq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†cv: Kvj‡gNv, cv_iNvUv,ei¸b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i-16/8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2/86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mvbvLvjx AvZ¥Kj¨vY mwgwZ, MÖvgt †mvbvLvjx,†cvt MvRxcyi, AvgZjx, ei¸bv| ei- 22/8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5/11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w¯Œq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meyRevM mgvR Kj¨vY mwgwZ,MÖgt meyRevM,†cvt AvgZjx,ei¸bv, ei- 28/8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1/01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eyqv cywUqvLvjx Av`k© hye msN,MÖvgt MveyqvcywUqvLvjx,†cvt dzjZj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eZvMx, ei¸bv| ei-17/8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01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¯¿“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Kzjxq cwievi cwiKíbv cj</w:t>
              <w:softHyphen/>
              <w:t>x Dbœqb ms¯’v, MÖvgt †cvt KvKwPov, cv_iNvUv, ei¸bv 27/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9/87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Pjvfvs½v ¸w`NvUv RYKj¨vb mwgwZ,MÖvgt ¸w`NvU,†cvt gv`viZjx, evgbv,ei¸bv, 24/8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9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ebvqb I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¸wjkvLvjx hye msm`, MÖvg I †cvt ¸wjkvLvjx, AvgZjx, ei¸bv| ei- 18/8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5/03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¯Œxq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sMwVZ MÖvg Dbœqb Kg©m~Px (msMÖvg)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gvwbKLvjx,†cv: wmsoveywbq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ei¸bv ei-20/8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04/87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Zvjy‡Ki Pi`yqvbx ÎKZv hye K¬ve 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Pi`yqvbx, cv_iNvUv,ei¸bv 26/8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9/87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vjvNvUv Rb Kj¨vb mwgwZ,MÖvg I †cvt †MvjvNvU, evgbv, ei¸bv, 29/8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3/19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grm¨ Pvl, bvm©vix I †hŠZzK we‡ivax Av‡›`vj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gZvjx K¬ve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†nvMjvcvkv,†cvtgywÝinvU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ei¸bv 30/8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4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QvUeMx cvqivcvwo hye K¬ve, MÖvg I ‡cv †QvUeMx, AvgZjx, ei¸bv| ei- 32/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7/09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gZjx hye Dbœqb K¬ve,MÖvgt AvgZjx,†cvt †MŠixPbœv,ei¸bv m`i,ei¸bv| ei-34/8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10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D`qb mgvR Kj¨vY mwgwZ (BDGm‡KGm),MÖvgt Ávbcvov,†cvt bvPbvcvov,cv_iNvUv, ei¸bv ei-38/8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01/89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Mvjeywbqv hye msm`, MÖvg I †cvt AvgZjx,AvgZjx, ei¸bv| ei- 37/8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2/01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y›`ieb hye K¬ve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I †cvt Pi`yqvbx,cv_iNvUv, ei¸bv 43/8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12/89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¯¿“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D`qb K¬ve,MÖvgt ZvjyK‡Ki Pi`yqvbx,†cvt Pi`yqvbx,cv_iNvUv, ei¸bv 40/8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6/89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sMwVZ MÖvg  Dbœqb ms¯’v (msMÖvg 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 42/8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1/89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¶z`ª FY Kg©m~Px, wewfbœ Dbœqb g~jK Kg©m~Px 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¨u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ywUqvLvjx Av`k© mgvR Kj¨vb mwgwZ,MÖvgt cywUqvLvjx,†cvt †NvcLvjx,‡eZvMx, ei¸bv| ei-45/8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2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¯¿y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vjMvwQqv hye msm`,MÖvgt ZvjMvwQqv,†cvt cwZqveywbq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eZvMx, ei¸bv| cUzqv-67/7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2/09/76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RbœvZ †g‡gvwiqvj mgvR Kj¨vY mwgwZ,MÖvg I †cvt ei¸bv,ei¸bv m`i,ei¸bv| 111/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3/79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w¯Œ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cwðg  ei¸bv hye mwgwZ MÖvg- cwðg ei¸bv, ‡cvt  ei¸bv,ei¸bv m`i,ei¸bv| 124/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3/80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Av`k© RbKj¨vY mwgwZ, MÖvg I †cvt Dc‡Rjv I †Rjv- ei¸bv wbeÜb bs  170/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3/81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bmvd ( BwÛ‡R›UW †mvmvj GWfvÝ‡g›U  dvD‡Ûkb)MÖvg I †cvt Dc‡Rjv I †Rjv- ei¸bv| wbeÜb bs  136/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9/81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cÖv_wgK I wkï  wk¶v, MY ¯^v¶iZ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cÖv_wgK ¯^v¯’¨ cwiPh©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n¨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t ‡fvjvbv_cyi mgvR Kj¨vb mwgwZ,MÖvgt †fvjvbv_cyi,†cvt †eZvMx, ei¸bv|138/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0/5/81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ƒc`b cj</w:t>
              <w:softHyphen/>
              <w:t>x cÖMwZ Zi“b msN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I †cvt iƒc`b,cv_iNvUv,ei¸bv cUzqv-143/8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30/11/81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eq¯‹ wk¶v, mvgvwRK ebvqb,grm Pvl,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ga¨Ki“bv hye Kj¨vY mwgwg,MÖvgt †g‡niMvRx Ki“bv,†cvt Ki“bv,†eZvMx,ei¸bv| cUzqv-121/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2/81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RvqviKi“bv D`qb K¬ve,MÖvgt †RvqviKi“bv,†cvt ‡gvKvwgqv, †eZvMx, ei¸bv| cUz-175/8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4/4/8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36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eZvMx Dc‡Rjv, mvgvwRK ebvqb, eq¯‹ I wkï wk¶v, grm¨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kvbevwoqv mgvR Kj¨vj hye mwgwZ,MÖvg I †cvt wbkvbevwoqv,ei¸bv m`i,ei¸bv| 162/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9/8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j, Gm, hye msN,MÖvgt I †cvt †QvcLvjx, †eZvMx, ei¸bv| cU~qv-04/8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3/3/8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7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sNwVZ Kg©ms¯’vb  cÖKí (msKí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I †cvt cv_iNvUv, cv_iNvUv, ei¸bv| cU~qv-10/8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0/10/86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eq¯‹ wk¶v, mvgvwRK ebvqb,grm Pvl, ¶z`ª FY Kvh©µg cwiPvjbv Kivnq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¨v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_iNvUv hye K¬ve, MÖvgt I †cvtcv_iNvUv,cv_iNvUv, ei¸bv  ei-9/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7/10/86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yw³‡hv×v Kj¨vY ms¯’v,  _vbv I †Rjv- ei¸bv| wbeÜb bs  23/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7/87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RvqMvq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ÖfvZx hye msm`,MÖvgt wewewPwb,‡cvt wbqvgwZ, ‡eZvMx, ei¸bv| cUzqv-33/8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6/11/8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vmZjv mgvR Kj¨vY hye K¬ve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Dt Ávbcvov †cvt bvPbvcvo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_iNvUv, ei¸bv  ei-35/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5/5/8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ªv`vm© Dbœqb ms¯’v K¬ve,MÖvgt VsKv›`v, †cvt ZvjZjx, AvgZjx, ei¸bv| ei- 36/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8/8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‡mv KvR Kwi, †eZvMx,MÖvg I †cvt †eZvMx,ei¸bv| cUz-49/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9/9/90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t Ki“bv cj</w:t>
              <w:softHyphen/>
              <w:t>x Dbœqb hyeK K¬ve,MÖvg I †cvt `t Ki“bv,†eZvMx,ei¸bv| ei-55/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5/10/90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jBeywbqv Av`k© K¬ve,MÖvgt I †cvt e`bxLvjx,†eZvMx,ei¸bv| ei-54/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9/8/90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 Dc‡Rjv, wPËwe‡bv`b, †hŠZzK cÖwZ‡iva, ebvq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Dbœqb cÖ‡Póv MÖvgt Kvwj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cvt Kvj‡gNv cv_iNvUv, ei¸bv </w:t>
            </w:r>
            <w:r>
              <w:rPr>
                <w:rFonts w:cs="SutonnyMJ" w:ascii="SutonnyMJ" w:hAnsi="SutonnyMJ"/>
                <w:b/>
                <w:sz w:val="18"/>
                <w:szCs w:val="18"/>
              </w:rPr>
              <w:t>66/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6/12/91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ivMx Kj¨vY  mwgwZ,ei¸bv m`i nvmcvZvj, _vbv I †Rjv- ei¸bv| wbeÜb bs  71/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9/9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nvmcvZvj mgvR‡me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iKvwi nvmcvZv‡j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P›`ªv mZZv cj</w:t>
              <w:softHyphen/>
              <w:t xml:space="preserve">x Dbœqb K¬ve, MÖvgt PvIovP›`ªv,†cvt cvZvKvUv, AvgZjx, ie¸bv| ei- 73/9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3/9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¯Œ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Zvjy‡Ki Pi`yqvbx Gcvi Icvi hye K¬ve,MÖvgt Zvjy‡Ki Pi`yqvbx,†cvt eyiRyKcyi, cv_iNvUv, ei¸bv| ei-79/94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8/9/94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ûgzLx mgvR Kj¨Y ms¯’v,MÖvgt I †cvt Av`vevwoqv ei¸bv m`i, ei¸bv| wbeÜb bs ei- 80/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9/9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FY Kvh©µg, m¨vwb‡Ukb,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n¨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wi‡mvm©  †W‡fjc‡g›U dvD‡Ûkb(AviwWGd)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‡jR †ivW, ei¸bv, eZ©gv‡b cywjk jvBb moK, ei¸bv wbeÜb bs  91/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6/9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vB‡µv‡µwWU, m¨vwb‡Ukb, M„nvqb AeKvVv‡bv †fŠZ Kg©myPx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n¨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fe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j Avwgb Av_© mvgvwRK Dbœqb ms¯’v,MÖvg t I †ct cv_iNvUv,  ei¸bv|, ei- 87/9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7/9/9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¨v‡mvwm‡qkb di mvm†UBbvej †W‡fjc‡g›U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I †ct ivqnvbcyi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_iNvUv, ei¸bv,ei- 105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31/12/97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eq¯‹ wk¶v, mvgvwRK ebvqb,grm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ZvBdvÛ cv_iNvUv Mªvgt I †cvt cv_iNvU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ei¸bv|ei- 106/9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8/9/97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ewfbœ ai‡bi mvgvwRK Kvh©µg cwiPvjbv I Amnvq e¨w³‡`i mvnvh¨ cÖ`vb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bCs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DcKzjxq cj</w:t>
              <w:softHyphen/>
              <w:t>x Ges  bMi `vwi`ª Dbœqb ms¯’v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( w` µvcWv ) m`i †ivW, ei¸bv| wbeÜb bs  107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7/97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FY Kvh©µg, M„nvqb, m¨vwb‡UkY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n¨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fe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RvMÖZ ei¸bv ,ei¸bv m`i,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 113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0/9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Ywk¶v Kvh©µg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‡j±‡iU fe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ei¸bv mvgvwRK Dbœqb ms¯’v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`i †ivW, ei¸bv| wbeÜb bs  114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8/9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KIqveywbqv RbKj¨vY mwgwZ,MÖvgt †KIoveywbqv,‡cvt PzbvLvjx, AvgZjx, ei¸bv| ei- 51/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3/11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w¯Œq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`t evIMv AvZvnvi DwÏb ¯§„wZ msm`, MÖvgt `t evIMv,†cvt cvZvKvUv, AvgZjx, ei¸bv| ei- 46/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5/06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w¯Œq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mD`vb© ‡mvwmI B‡KvbwgK †W‡fjc‡g›U ‡cÖvMÖvg (GmGmwWwc),MÖvgt I †cvt AvgZjx,AvgZjx, ei¸bv| ei-48/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8/07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siveywbqv cj</w:t>
              <w:softHyphen/>
              <w:t xml:space="preserve">x Dbœqb mwgwZ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wksiveywbqv  ‡cv: gvwbKLvj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 47/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9/90 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 mgvR Dbœqb I cwievi cwiKíbv ms¯’v  MÖvg+†cv: cv_iNvU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 50/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9/90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ga¨ †Ucyiv RbZv K¬ve, MÖvgt I ‡cvt †Ucyiv, AvgZjx, ei¸bv| ei- 52/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2/12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w w:val="90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KIqveywbqv D`qb K¬ve, MÖvgt †KIoveywbqv,†cvt PzbvLvjx, AvgZjx, ei¸bv| ei- 53/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2/12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¯Œ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AvgZjx UvBMvm© K¬ve,MÖvgt cyivb evRvi,†cvt AvgZjx,AvgZjx,ei¸bv| ei- 64/9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8/11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¯Œ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t wKmgZ Ki“bv fvB fvB K¬ve,MÖvgt Dt wKmgZ Ki“bv,†cvt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eZvMx,‡eZvMx, ei¸bv| ei-62/9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6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80"/>
                <w:sz w:val="18"/>
                <w:szCs w:val="18"/>
              </w:rPr>
            </w:pPr>
            <w:r>
              <w:rPr>
                <w:rFonts w:cs="SutonnyMJ" w:ascii="SutonnyMJ" w:hAnsi="SutonnyMJ"/>
                <w:w w:val="8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80"/>
                <w:sz w:val="18"/>
                <w:szCs w:val="18"/>
              </w:rPr>
              <w:t>eZvMx Dc‡Rjv, mvgvwRK ebvqb, grm¨Pvl, nvumgyiMx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`t †`kvš—iKvVx evRvi hye msm`,MÖvg I †cvt †`kvš—iKvVx,†eZvMx,ei¸bv| ei-58/9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5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1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fvov KvwjKvivox Pvlx K¬ve,MÖvgt †cvt KvwjKvevox, ei-59/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5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1" w:hanging="0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 Dc‡Rjv, grm¨ Pvl, ebvqb, †hŠZz‡Ki wei“‡× mvgvwRK Av›`j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72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AvgZjx †mvbvLvjx hye Kj¨vY mwgwZ,MÖvgt AvgZjx, †cvt †mvbvLvjx, AvgZjx, ei¸bv| ei- 56/9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0/01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`y¯’ gvbe †mev ms¯’v,MÖvg I ‡cvt AvgZjx, AvgZjx,ei¸bv| ei- 69/9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5/08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w¯Œq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VvjZjx BDwbqb cj</w:t>
              <w:softHyphen/>
              <w:t xml:space="preserve">x Dbœq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Zvjy‡KiPi`yqvbx,cv_iNvUv, ei¸bv 72/9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11/9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KvwRivev` w`wNicvo Avkvi Av‡jv K¬ve,MÖvgt KvwRivev`,‡cvt KzgovLvjx, †eZvMx, ei¸bv| ei-70/9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5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eZvMx Dc‡Rjv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ebvqb, eq¯‹ wk¶v, m¨vwb‡Uk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gvR Dbœqb †K›`ª (myK)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AvgovZjv,†cvt Kvj‡gN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 76/9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01/94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RvwKi ZeK Av`k© K¬ve,MÖvgt RvwKieZK ‡cvt ZvjZjx, AvgZjx, ei¸bv| ei- 78/9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0/10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`yiZjv Av`©k cj</w:t>
              <w:softHyphen/>
              <w:t xml:space="preserve">x Dbœqb mwgwZ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ev`yiZjv,†cvt nvwoUvb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ei- 93/95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11/9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w›U‡MÖ‡UW †mvm¨vj A‡qj‡dqvi G‡mvwm‡qkb (BRIqv), †eZvMx †cŠimfv, †eZvMx, ei¸bv| ei-90/9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8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wikvj wefvM, ¶z`ª FY, ¯^v¯’¨ †mev, K…wl, m¨vwb‡Ukb, wkï wk¶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n¨v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Dbœqb †K›`ª, †ókb †ivW, evgbv, ei¸bv, 92/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9/95wLª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</w:t>
            </w: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Bq_ K¬ve, MÖvgt I †cvt AvgZjx, AvgZjx, ei¸bv| ei- 94/9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4/01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¯Œ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hye Kj¨vY mwgwZ, MÖvgt I †cvt ZvjZjx, AvgZjx, ei¸bv| ei- 95/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7/03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QvU hv`ecyiv cÖRvcwZ K¬ve,MÖvgt †QvUhv`ecyi,†cvt eyKveywbqv, evgbv, ei¸bv, ei-97/9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6/96wLª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 grm¨ Pvl, ebvq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jwU UªvK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nvmcvZvj †ivW, cv_iNvUv,ei¸b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i-98/9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11/96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wewfbœ ai‡bi mvgvwRK Kvh©µg cvwiPvjbv  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Lwjdv dvD‡Ûkb (†K Gd), MÖvgt c~t PzbvLvjx, †cvt nvUPzbvLvjx, AvgZjx, ei¸bv, ei-96/9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2/04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nq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wK‡kvi Kwj Dbœqb cwil`, MÖvg I †cvt cPv‡Kvovwjqv, AvgZjx, ei¸bv| ei- 103/9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2/07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  </w:t>
            </w:r>
            <w:r>
              <w:rPr>
                <w:rFonts w:cs="SutonnyMJ" w:ascii="SutonnyMJ" w:hAnsi="SutonnyMJ"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w w:val="90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e‡njv hye RvMibx msN, MÖvgt I †cvt †e‡njv, AvgZjx, ie¸bv| ei- 100/9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3/06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  </w:t>
            </w:r>
            <w:r>
              <w:rPr>
                <w:rFonts w:cs="SutonnyMJ" w:ascii="SutonnyMJ" w:hAnsi="SutonnyMJ"/>
                <w:sz w:val="18"/>
                <w:szCs w:val="18"/>
              </w:rPr>
              <w:t>wb¯xŒ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PvDjv GKZv RbKj¨vY mwgwZ,MÖvgt PvIDjv,†cvt kvLvwiqv, AvgZjx, ei¸bv| ei- 104/9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0/08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`w¶Y fvB‡Rvov mZZv m~h©`q K¬ve,MÖvgt `t fvB‡Rvov,†cvtevgbv, evgbv, ei¸bv, 108/9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1/97wLª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 cwievi cwiKíbv, eq¯‹ wk¶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`w¶b fvB‡Rvov RbZv mwgwZ, †WŠqvZjv, evgbv, ei¸bv| 109/9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2/97wLª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bvm©vix I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mgvR DbœqY ms¯’v,MÖvgt ct wPjv, †cvt †QvbvDUv, AvgZjx, ei¸bv| ei-111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9/01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ðg NyUvevQv mZZv hye Dbœq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NyUvevQv,†cv: gywÝi nvU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 ei-110/9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1/98 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Gg,BD mgvR Kj¨vY ms¯’v,MÖvg I †cvt AvgZjx, ei¸bv| ei- 112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5/02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gyw³ Kj¨vY msm` MÖvg I ‡cvt kvLvwiqv, AvgZjx, ei¸bv| ei- 115/9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31/05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w¯Œq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NULvjx myh©¨gyLx cj</w:t>
              <w:softHyphen/>
              <w:t xml:space="preserve">x Dbœqb ms¯’v, MÖvg I †cvt NULvjx, AvgZjx, ei¸bv, ei-82/9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1/04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`w¶Y esM Dbœq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†Usiv evRvi,†cvt cv_iNvU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ei- 129/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8/9/99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DcKzjxq Awaevmx‡`i Dbœqb ms¯’v  (‡WvKvc),MÖvgt †k‡ievsjv moK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i¸bv m`i, ei¸bv| wbeÜb bs ei-118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5/99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k¶v I mvs¯‹…wZK PP©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i¸bv mgvR Dbœqb ms¯’v(G¨wme),MÖvgt eUZjv,†cvt ei¸bv †cŠimfv,Dc‡Rjv I †Rjv - ei¸bv|wbeÜb bs ei- 119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2/99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Awdmvm© K¬ve, ei¸bv wWwm Awdm msjMœ, Dc‡Rjv I †Rjv- ei¸bv| wbeÜb bs 124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9/99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Ljvayj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‡j±‡iU</w:t>
            </w:r>
          </w:p>
          <w:p>
            <w:pPr>
              <w:pStyle w:val="Normal"/>
              <w:ind w:left="720" w:hanging="72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e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K‡bvwgK †cÖv‡R± di BgcÖ“wfs †Kvóvj Gwiqv (BwcKv) MÖvg, †cvt Dc‡Rjv I †Rjv- ei¸bv| wbeÜb bs ei- 132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8/99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vbe Dbœqb,  ms¯’v †Mvjvg m‡ivqvi †ivW, MÖvg, †cvt Dc‡Rjv I †Rjv- ei¸bv| wbeÜb bs  139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9/99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`y:¯’¨ ¯^v¯’¨ wk¶v cÖKí, MÖvg I †cvt evIqvjKi,ei¸bv m`i,ei¸bv|ei-136/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1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¯’¨ wk¶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DcKzjxq †eKvi Dbœqb ms¯’v,MÖvg I †cvt cv_iNvUv,cv_iNvUv,ei¸bv|  ei-116/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3/99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gvR Kj¨vY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Qv‡nivev` ‡cvt Pi`yqvb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ei- 117/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3/99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Awdmvm© K¬ve, evgbv, ei¸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21/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2/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 gv`K wbqš¿b I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i¸bv m`i _vbv Awdmvm© K¬ve, Dc‡Rjv PZ¡i, 120/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5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i¶Zv `~ixKiY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oveywbqv&amp; cj</w:t>
              <w:softHyphen/>
              <w:t xml:space="preserve">x Dbœqb ms¯’v,MÖvgt †KIoveywbqv,†cvt AvkvLvjx,ei¸bv m`i,ei¸bv| ei-137/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12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27" w:hanging="0"/>
              <w:jc w:val="center"/>
              <w:rPr>
                <w:rFonts w:ascii="SutonnyMJ" w:hAnsi="SutonnyMJ" w:cs="SutonnyMJ"/>
                <w:w w:val="95"/>
                <w:sz w:val="18"/>
                <w:szCs w:val="18"/>
              </w:rPr>
            </w:pPr>
            <w:r>
              <w:rPr>
                <w:rFonts w:cs="SutonnyMJ" w:ascii="SutonnyMJ" w:hAnsi="SutonnyMJ"/>
                <w:w w:val="95"/>
                <w:sz w:val="18"/>
                <w:szCs w:val="18"/>
              </w:rPr>
              <w:t>nuvm gyiMx cvj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vsjv‡`k cvMjPvu` †mev ag© msN,MÖvgt f~Zgviv,†cvt a~cZx,ei¸bv m`i,ei¸bv| ei-123/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6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2" w:hanging="0"/>
              <w:jc w:val="center"/>
              <w:rPr>
                <w:rFonts w:ascii="SutonnyMJ" w:hAnsi="SutonnyMJ" w:cs="SutonnyMJ"/>
                <w:w w:val="95"/>
                <w:sz w:val="18"/>
                <w:szCs w:val="18"/>
              </w:rPr>
            </w:pPr>
            <w:r>
              <w:rPr>
                <w:rFonts w:cs="SutonnyMJ" w:ascii="SutonnyMJ" w:hAnsi="SutonnyMJ"/>
                <w:w w:val="95"/>
                <w:sz w:val="18"/>
                <w:szCs w:val="18"/>
              </w:rPr>
              <w:t>cÖv_wgK wPwKrm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ZvIwnw` hye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`t Pi`yqvbx,†cvt Pi`yqvbx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ei- 122/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6/99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eq¯‹ wk¶v, mvgvwRK ebvqb,grm Pvl,</w:t>
            </w:r>
          </w:p>
          <w:p>
            <w:pPr>
              <w:pStyle w:val="Normal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jvjy cÂv‡qZ Av_© mvgvwRK Dbœqb cÖKí, MÖvgt Dt †MvRLvjx, ‡cvt evBbeywbqv, AvgZjx, ei¸bv, ei-131/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7/09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.†K.AvRv` K¬ve, MÖvgt †K,†WŠqvZjv,†cvt †KvUevwoqv,ei¸bv m`i,ei¸bv| ei-130/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09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„¶‡ivcb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Bmjvwgqv mgvR Kj¨vY mwgwZ,MÖvgt imyjcyi (‡KIiveywbqv),nwRinvU, AvgZjx, ei¸bv| ei- 127/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8/07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¯Œ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vwi`ª we‡gvPb ms¯’v (`vwem), MÖvgt I †cvt c_iNvUv,cv_iNvUv,ei¸bv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i-128/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07/99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¶z`ª FY  Kvh©µg cwiPvjbv Kiv nq|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kZ`j †¯úvwUs K¬ve,MÖvgt I †cvt AvgZjx,AvgZjx,ei¸bv| ei- 134/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7/09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b¨vkbvj GWy‡Kkb †mvmvj GWf¨vÝ‡g›U(wbmv), MÖvgt DËi ivINv †cvt cvZvKvUv, AvgZjx, ei¸bv| ei- 135/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8/10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¯Œ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oZv‡jk¦i hye Dbœqb mwgwZ,MÖvg I †cvt  eoZv‡jk¦i, evgbv, ei¸bv, ei-138/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2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vwe©K MÖvg Dbœqb mgvR Kj¨vY ms¯’v,MÖvg I †cvt †ivWcvov,ei¸bv m`i,ei¸bv| ei- 142/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12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Kj¨vY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Av_© mvgvwRK Dbœqb K¬ve,MÖvg I †cvt  KPzcvÎv, AvgZjx, ei¸bv| ei- 141/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9/12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w¯Œq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yovgRyg`vi †Wfjc‡g›U †mvmvBwU (we,wW,Gm),MÖvgt KvDwbqv, †eZvMx,ei¸bv| ei-140/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12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80"/>
                <w:sz w:val="18"/>
                <w:szCs w:val="18"/>
              </w:rPr>
            </w:pPr>
            <w:r>
              <w:rPr>
                <w:rFonts w:cs="SutonnyMJ" w:ascii="SutonnyMJ" w:hAnsi="SutonnyMJ"/>
                <w:w w:val="80"/>
                <w:sz w:val="18"/>
                <w:szCs w:val="18"/>
              </w:rPr>
              <w:t>ei¸bv †Rjv, mvgvwRK ebvqb, eq¯‹ I wkï wk¶v, grm¨Pvl,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1" w:hanging="0"/>
              <w:jc w:val="center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`t †fvov mZZv K¬ve,MÖvgt I †cvt `w¶b‡fvov. †eZvMx, ei¸bv| ei-164/2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5/4/2000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 Dc‡Rj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¯^v¯’¨ †mev, K…wl, m¨vwb‡Ukb, wkï wk¶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`t SvovLvjx GKZv mgvRKj¨vY mwgwZ, MÖvgt `t SvovLvjx,‡cvt †envjv, AvgZjx, ei¸bv| ei- 167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5/2000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Pbvcvov ivwkw`qv e›`i HK¨ cwil`,MÖvgt I †cvt bvPbvcvov, cv_iNvUv, ei¸bv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i- 144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4/3/2000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vbe Dbœqb msMVb (GBP,wW,I)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†QvUcv_iNvUv,†cvt cv_iNvU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_iNvUv, ei¸bv| ei-155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/1/2000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_© wbfikxj cwievi Dbœqb ms¯’v(Avcm)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eayVvKzivbx, cv_iNvUv, ei¸bv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i- 156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5/11/2000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vsjv‡`k Wvqv‡ewUK  mwgwZ, †cvt  ei¸bv, _vbvI†Rjv-ei¸bv|wbeÜb bsei- 145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5/2000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cwi‡ek Dbœqb, m¨vwb‡Uk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fe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cÖvMÖvg  di  †RÛvi  GÛ GwMÖKvjPvi di  Uv‡M©U </w:t>
            </w:r>
            <w:r>
              <w:rPr>
                <w:rFonts w:cs="SutonnyMJ" w:ascii="SutonnyMJ" w:hAnsi="SutonnyMJ"/>
                <w:bCs/>
                <w:w w:val="90"/>
                <w:sz w:val="18"/>
                <w:szCs w:val="18"/>
              </w:rPr>
              <w:t>Bg‡cÖvfvB‡Rbkb  cÖMwZ K‡jR †ivW, Dc‡Rjv I †Rjv-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ei- 150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10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cwi‡ek Dbœqb, m¨vwb‡Uk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n¨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mvmvj †nj_ Bbfvqvib‡g›U GÛ †UKwbK¨vj BDwbqb (†mZz) K‡jR eªvÂ †ivW, eiûbv| wbeÜb bs  151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2/2000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i³`vb,¯^v¯’¨ cwiPR©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A_©‰bwZK Dbœqb cÖKí B,wWwc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cwðg ei¸bv, †cvt Dc‡Rjv I †Rjv-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 152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2/2000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w¯Œ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cj</w:t>
              <w:softHyphen/>
              <w:t>x mgvR Dbœqb ms¯’v _vbvcvov, ei¸bv, †cvt Dc‡Rjv I †Rjv- ei¸bv|wbeÜb bs  154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7/2000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vQ Pvl, nvmgyiMx cvj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i¸bv †W‡fjc‡g›U  dvD‡ÛkY ( wewWGd) evRvi †ivW,†cvt Dc‡Rjv I †Rjv- ei¸bv|wbeÜb bs  157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8/2000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vgvwRK Dbœqb ms¯’v ( †mvmvj Gbfvqib‡g›U dªvUvwbwU) †md Dc‡Rjv I †Rjv- ei¸bv|wbeÜb bs  159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4/2000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cwe‡ek Dbœqb, m¨vwb‡UkY, gvB‡µv ‡µwWU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w¯Œ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GmwWwm (†mvmvj †W‡fjc‡g›U †m›Uvi)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wW‡Kwc †ivW, ei¸bv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 162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2/2000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wk¶v, mykvmb, m¨vwb‡Ukb, cwi‡ek Dbœqb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n¨u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eastAsia="SutonnyMJ" w:cs="SutonnyMJ"/>
                <w:bCs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evox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Av_© mvgvwRK  gvb‡eZi  Rxeb Dbœqb ms¯’v(BGmwcwWI)  ei¸bv †cŠimfv,† cvt Dc‡Rjv I †Rjv-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ei- 166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3/2000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¨vwb‡Ukb, cwi‡ek  Dbœq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n¨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fjv›Uvix G‡mvwm‡qkb di i“ivj cyIi MÖvgt †LKzqvbx, AvgZjx, ei¸bv| ei- 160/2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1/1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Dbœqb Kg© ms¯’v  MÖvg: KvVvjZj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  147/2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2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ewfbœ ai‡bi mvgvwRK Kvh©µg cwiPvjbv I Amnvq e¨w³‡`i mvnvh¨ cÖ`vb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~e© gv`viZjx Rb Kj¨vY mwgwZ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gv`viZjx  ‡cvt gv`viZjx,cv_iNvUv,ei¸bv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 ei-143/2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wewfbœ ai‡bi mvgvwRK Kvh©µg cvwiPvjbv 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 xml:space="preserve">x Dbœqb mgvR Kj¨vY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: AvgovZjv †cv: Kvj‡gN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 ei-153/2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7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`vwi`ª we‡gvPb mgvR Dbœqb ms¯’v, MÖvgt eoAsKzRvbcvov †cvt ZvjZjx, AvgZjx, ei¸bv| ei-146/2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8/02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Av‡Q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xb Dbœqb‡K›`ª,MÖvgt I †cvt Dc‡Rjvt cv_iNvUv,ei¸bv| ei- 158/2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8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gyf‡g›U di Gbfvqib‡g›U Ae j¨vÛ‡jm G‡mvwm‡qkb (†gjv),MÖvgt †cvt ZvjZjx, AvgZjx, ei¸bv| ei- 165/2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8/12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LKzqvbx MÖvgxY hye Dbœqb †mev msN, Mªvgt I †cvt †LKzqvbx AvgZjx, ei¸bv| ei- 169/2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31/12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wjKvevox Ry‡qj K¬ve,MÖvgt `t KvwjKvevox,‡cvt KvwjKvevwo, †eZvMx, ei¸bv| ei-163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8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  <w:vertAlign w:val="subscript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 Dc‡Rj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  <w:vertAlign w:val="subscript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  <w:vertAlign w:val="subscript"/>
              </w:rPr>
              <w:t>¶z` FY Kvh©µg ,grm¨ Pvl, ebvqb, eq¯‹ wk¶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n¨v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mvwmI B‡KvbwgK win¨vwewj‡Ukb di f‡Kkbvj Ggc</w:t>
              <w:softHyphen/>
              <w:t xml:space="preserve">q‡g›U wi‡mvm©(mvf©vi),MÖvt bZzbevRvi, AvgZjx, ei¸bv| ei- 168/2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31/12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MÖvgxb A_©‰bwZK I mvgvwRK Dbœqb ms¯’v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- _vbvcvov, †cvt Dc‡Rjv I †Rjv- ei¸bv| wbeÜb bs ei- 174/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9/01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¯Œ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t Ki“bv mgvR Kj¨vb mwgwZ,MÖvgt `t Ki“bv,†cvt KvwRinvU, †eZvM,ei¸bv| ei-172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6/2/01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 Dc‡Rjv, grm¨ Pvl, ebvqb, †hŠZzK we‡ivax cÖPvibv, m¨vwi‡Uk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mjvwgK †mvmvBwU, ei¸bv wW‡Kwc †ivW, †cvt  ei¸bv, Dc‡Rjv I †Rjv- ei¸bv|wbeÜb bs  178/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5/01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k¶v, mvs¯‹„wZ,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WwówUDkY G‡Ub‡WÝ GÛ †bPvi BbcÖ“f‡g›U ¯‹zwjs  n¨vÛm(†Wwbm) _vbv cvov, Dc‡Rjv I †Rjv- ei¸bv|wbeÜb bs ei- 184/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1/01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Avi wW G (i“ivj †W‡fjc‡g›U  G‡mvwm‡qkb) K‡jR eªvÂ †ivW,†cvt Dc‡Rjv I †Rjv- ei¸bv| wbeÜb bs  190/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9/01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¨vwb‡Ukb I M„nvq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cwi‡ek Dbœqb, gvB‡µv‡µwWU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n¨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wkqv( mgwš^Z mgvR Dbœqb ms¯’v )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- KoBZjv, †cvt †mvbvLvjx, ei¸bvm`i,ei¸bv| wbeÜb bs ei-171/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7/01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KvW©m ( Kw›UweDU di GwMÖKvjPvi i“ivj GÛ wnDg¨vb  </w:t>
            </w:r>
            <w:r>
              <w:rPr>
                <w:rFonts w:cs="SutonnyMJ" w:ascii="SutonnyMJ" w:hAnsi="SutonnyMJ"/>
                <w:bCs/>
                <w:w w:val="90"/>
                <w:sz w:val="18"/>
                <w:szCs w:val="18"/>
              </w:rPr>
              <w:t>†W‡fjc‡g›U †mvmvBwU nvB¯‹zj,moK, †cvt Dc‡Rjv I †Rjv- ei¸bv|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wbeÜb bs ei- 198/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9/01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QvÎe„wË, grl¨ Pvl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ix wbh©vZbcÖwK‡iva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xY A_©‰bwZK I mvgvwRK Dbœqb ms¯’v,MÖvgt _vbvcvov,†cvtei¸bv,ei¸bv m`i, ei¸bv| ei-174/01B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01/01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nvRx Rvjvj DwÏb ¯’„wcZ msm`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ev`yiZjv †cvt nvwoUvb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_iNvUv, ei¸bv|ei- 197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0/6/01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eq¯‹ wk¶v, mvgvwRK ebvqb,grm Pvl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ixe‡`i Jl` weZib  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`w¶b MveZjx mgvR Dbœqb K¬ve,MÖvgt MveZjx, WvKNit †QvUeMx, AvgZjx, ei¸bv| ei- 175/200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3/01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¯Œ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BwbwówUDkb di i“ivj †W‡fjc‡g›U (AvB,Avi,wW) MÖvgI †cvt PzbvLvjx, AvgZjx, ei¸bv| ei-189/200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7/01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dMvb( Z…Yg~j Amnvq Avw_©K Dbœqb ms¯’v),MÖvgt I †cvt PiKMvwQqv,ei¸bv m`i,ei¸bv|ei- 180/0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1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Kj¨vY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Rv` Dbœqb ms¯’v (AvDm),MÖvgt jZvevwoqv,†cvt †KvUevwoqv,ei¸bv m`i,ei¸bv|ei-177/01B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1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Dbœq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n¨vu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ev`yiMvQv hye Dbœqb K¬ve, MÖvgt ev`yiMvQv,†cvt KPzcvÎv, AvgZjx, ei¸bv| ei- 176/200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8/01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Ave`yj Mdzi ¯§„wZ msm`, MÖvg I WvKNit KPzcvÎv, AvgZjx, ei¸bv| ei- 183/0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2/05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W‡fjc‡g›U AM©vbvB‡Rkb di  †jv G¨vWfvÝ‡g›U(‡`vjv) MÖvgt bjx,†cvt bjxe›`i,ei¸bv m`i,ei¸bv|ei-185/01B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7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6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„¶‡ivcb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i“ivj GvWf¨vÝ‡g›U KwgDwbwU (i¨vK), MÖvgt `w¶Y AvgZjx, evgbv, ei¸bv, 186/200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1/01wLª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ebvqb I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Awdmvm© K¬ve, AvgZjx, ei¸bv| ei-182/200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8/04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a¨ †KIoveywbqv hye Dbœqb ms¯’v,MÖvgt ga¨‡KIoveywbqv,†cvt AvkvLvjx,ei¸bv m`i,ei¸bv|  ei-187/0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7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wmI B‡KvbwgK †W‡fjc‡g›U G¨v‡mvwm‡qkb (wmWv),MÖvgt wksoveywbqv,†cvt †ivWcvov,ei¸bv m`i,ei¸bv| ei-188/01B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7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wiMix wk¶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wµ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hye Dbœqb K¬ve, MÖvgt Avjxie›`i,‡cvt KovBevwoqv,AvgZjx, ei¸bv| ei-170/200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9/01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AvgZjx GKZv mgvR Kj¨vY mwgwZ, MÖvgt evuaNvU, †cvt AvgZjx, AvgZjx, ei¸bv| ei-191/200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3/09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hye Kj¨vb Kg©myPx(hyKK),MÖvgt ‡mvbvLvjx,†cvt AvkvLvjx,ei¸bv m`i,ei¸bv|ei- 192/0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9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©vix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sjv‡`k †mevkªg, MÖvgt ¸w`NvUv †cvt KvKwPov, evgbv, ei¸b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93/0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9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gv`K wbqš¿b, evj¨weevn I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‡qiZeK cj</w:t>
              <w:softHyphen/>
              <w:t>x Dbœqb ms¯’v,MÖvgt iv‡qiZeK,†cvt †nDwjeywbqv,ei¸bv m`i,ei¸bv|ei-199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12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Kj¨vY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D_ Gwiqv †W‡fjc‡g›U AM©vbvB‡Rkb (m¨v‡Wv),MÖvgt c~e© a~cZx,†cvt a~cZx,ei¸bv m`i,ei¸bv| ei- 194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10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1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eZvMx Awdmvm© K¬ve,MÖvg+†cv+Dc‡Rjvt †eZvMx,ei¸bv|ei-181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04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1" w:hanging="0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 Dc‡Rjv, mvs¯‹…wZK I wµov Kvh©µg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vmvj G¨vWfvbm‡g›U di cyIi GÛ j¨vÛ†jQ G¨v‡mvwm‡qkb (kvcjv),MÖvgt I †cvt KvKwPov,cv_iNvUv,ei¸bv|ei- 200/01 Zv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2/01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eq¯‹ wk¶v, mvgvwRK ebvqb,grm Pvl, ¶z`ª F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Kvh©µg cwiPvjbv Kiv nq|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KvBqvjNvUv `vi“mQvjvg hye msN I cvVvMvi,MÖvgt I †cvt KvBqvjNvUv, †eZvMx,ei¸bv|ei-195/0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1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80"/>
                <w:sz w:val="18"/>
                <w:szCs w:val="18"/>
              </w:rPr>
            </w:pPr>
            <w:r>
              <w:rPr>
                <w:rFonts w:cs="SutonnyMJ" w:ascii="SutonnyMJ" w:hAnsi="SutonnyMJ"/>
                <w:w w:val="8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80"/>
                <w:sz w:val="18"/>
                <w:szCs w:val="18"/>
              </w:rPr>
              <w:t>eZvMx Dc‡Rjv, ebvqb, cïcvjb, eq¯‹ wk¶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ëvi dvD‡Ûkb,MÖvgt cv_iNvUv †cŠimfv, cv_iNvUv, ei¸bv ei-238/20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5/0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ewfbœ ai‡bi mvgvwRK Kvh©µg cwiPvjbv I Amnvq e¨w³‡`i mvnvh¨ cÖ`vb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ïqv Avj Avwgb Dbœqb ms¯’v,MÖvgt Zzjwkevwoqv,†cvt †KvUevwoqv,ei¸bv m`i,ei¸bv|ei- 196/0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11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i“ivj G¨vWf¨vÝ‡g›U cwjwm GÛ jvB‡eªix (i¨vc mwgwZ GÛ jvB‡eªix),MÖvgt i“wnZv, evgbv, ei¸bv, 256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2/02wLª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gv`K wbqš¿b, euvk I †e‡Zi KvR  I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DcKzjxq Dbœqb ms¯’v  ( wmwWI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w w:val="90"/>
                <w:sz w:val="18"/>
                <w:szCs w:val="18"/>
              </w:rPr>
              <w:t>evKvjx cwÆ,ei¸bv †cŠimfv,†cvt Dc‡Rjv I †Rjv- ei¸bv|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wbeÜb bs ei- 202/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12/0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„nvqb  AeKvVv‡gv, cwi‡ek Dbœq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ï‡f”Qv Dbœqb ms¯’v, MÖvg- KoBZjv, Kvwjevox, †cvt  Dc‡Rjv I †Rjv- ei¸bv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 204/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11/0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„¶ †ivcb  grm¨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A‡š^lv mgvR Dbœqb ms¯’v, K‡jR eªvÂ †ivW, ei¸bv wbeÜb bs  221/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7/0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¨vwb‡Ukb cwi‡ek Dbœq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w w:val="80"/>
                <w:sz w:val="18"/>
                <w:szCs w:val="18"/>
              </w:rPr>
              <w:t xml:space="preserve">PiK‡jvbx nvwgw`qv miKvix cÖv_wgK we`¨vjq Kj¨vY mwgwZ  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PiK‡jvbx, †Rjv I Dc‡Rjv -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 224/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7/0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kï wk¶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iKvwi cÖv: we: fee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DwUwWwm g‡Wj miKvix cÖv_wgK we`¨vjq Kj¨vY mwgwZ cwðg ei¸bv, †cvt Dc‡Rjv I †Rjv- ei¸bv| wbeÜb bs  225/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7/0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kï wk¶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iKvwi cÖv: we: fee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ei¸bv miKvix cÖv_wgK we`¨vjq Kj¨vYmwgwZ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cvt Dc‡Rjv I †Rjv-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 226/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8/0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kï wk¶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iKvwi cÖv: we: fee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mvmvj G¨vWfvÝ‡g›U †Rbv‡ij GBW diw` wi‡j‡UW (mvMi), m`i †ivW,  †cvt Dc‡Rjv I †Rjv- ei¸bv| wbeÜb bs ei- 247/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8/0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„¶ †ivcb  grm¨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mvmvj G¨vWfvÝ‡g›U KwgDwbwU AM©vbvB‡Rkb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cywjk jvBb moK,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 249/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5/0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„nvqb  AeKvVv‡gv, cwi‡ek Dbœq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n¨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iKvwi cÖv: we: fee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NvcLvjx GKZv hye Dbœqb K¬ve,MÖvgt †NvcLvjx,†cvt ZvwiKvUv, AvgZjx, ei¸bv| ei- 222/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7/0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eÜz gnj D`qb cwil`, MÖvgt ûjvUvbv,‡cvt cPv‡Kvovwjqv, AvgZjx, ei¸bv| ei- 212/20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2/0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c~e© ZvwiKvUv hye Dbœqb K¬ve, MÖvgt c~e© ZvwiKvUv,‡cvt AvgZjx, AvgZjx, ei¸bv| ei- 246/20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8/0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gvbeZv Dbœqb ms¯’v,MÖvgt I †cvt AvZgjx, AvgZjx, ie¸bv| ei- 252/20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9/0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f‡jR †W‡fí‡g›U †mvmvBwU (wfwWGm),MÖvgt cv_iNvUv †cŠimfv, cv_iNvU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i¸bv| ei-236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2/10/0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ZvDi ¯§„wZ cvVvMvi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ev`yiZjv  ‡cvt nvwoUvb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ei-240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3/4/0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vR Dbœqb ms¯’v,MÖvgt I †cvt KvwjKvevwo, ‡eZvMx, ei¸bv ei-231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9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 Dc‡Rjv, ¯^v¯’¨ †mev, K…wl, m¨vwb‡Ukb, wkï wk¶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72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B‡Kv †W‡fjc‡g›U dvD‡Ûkb (wcwWGm),MÖvgt I †cvt KPzcvÎv AvgZjx, ei¸bv| ei-248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2/12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gŠifx Dbœqb ms¯’v, MÖvgt,†gŠifx,‡cvt †Qvevnvbcvov, AvgZjx, ei¸bv| ei- 206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6/02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Av‡Q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¯Œ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knx` `yjvj ¯§„wZ msm`(wWGmwm),MÖvg I †cvt AvgZjx, AvgZjx, ei¸bv| ei-233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3/09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i“ivj B‡KvbwgK¨vj G¨vWf¨vÝ‡g›U KwgDwbwU (wiK),MÖvgt ‡cvUKvLvjx, evgbv, ei¸bv, ei 232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9/02wLª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gv`K wbqš¿b, nvmu-gyiMx cvjb I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AvgZjx †mvmvj †W‡fjc‡g›U AM©vbvB‡Rkb, MÖvgt Kvwjevox, AvgZjx, ei¸bv| ei-205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3/03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2001-0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hiZ †KivgZ Avjx kvn(ivt) cÖMwZ mgvR †mev `ievi kixd,MÖvgt †mvbvLvjx,†cvt AvkvLvjx,ei-207/02B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3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gx©q cÖPviY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GKZv hye Dbœq K¬ve,MÖvgt gwnlWv½v, †cvt Pjvfv½v, AvgZjx, ei¸bv| ei-208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1/03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KzjZjx Bmjvgx mgvR Kj¨vb mwgwZ I cvVvMvi,MÖvgt eKzjZjx,,†cvt gxignj,†eZvMx, ei¸bv ei-209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3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 Dc‡Rjv, grm¨ Pvl, ebvqb, eq¯‹ wk¶v, m¨vwi‡Uk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ev`yiMvQv Av`k© K¬ve,MÖvgt ct ev`yiMvQv, WvKNit KPzcvÎv, AvgZjx, ei¸bv| ei- 219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4/06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¨vdm dvD‡Ûkb,MÖvgt †eZvMx †cŠimfv, †eZvMx, ei¸bv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i-243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11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, cÖwZeÜx Dbœqb, wkï Dbœqb, aygcvb I gv`K we‡ivax Kg©m~Px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¨vb di g¨vb, MÖvg+†cvt+Dc‡Rjvt evgbv, evgbv,ei¸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i 217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5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gv`K wbqš¿b, ‡hŠZzK wb‡iva I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_iNvUv Rb Dbœqb ms¯’v(cvRDm),MÖvg+†cv+Dc‡Rjvt cv_iNvUv,cv_iNvUv,ei¸bv|ei-214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04/0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Dbœqb I A_©‰bwZK ms¯’v,MÖvgt+†cvt bjx,ei¸bv m`i,ei¸bv|ei-218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5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Kj¨vY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RvMiY ms¯’v, MÖvgt LvRyiZjv,†cvt+Dc‡Rjvt ei¸bv m`i,ei¸bv| ei-220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6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Kj¨vY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PvDjvcvov †d«Ý K¬ve,MÖvg+†cvt PvDjvcvov,AvgZjx,ei¸bv|ei-211/20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7/04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  </w:t>
            </w:r>
            <w:r>
              <w:rPr>
                <w:rFonts w:cs="SutonnyMJ" w:ascii="SutonnyMJ" w:hAnsi="SutonnyMJ"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G¨vKkb di i“ivj †W‡fjc‡g›U A¨vIqvi‡bm dvD‡Ûkb (Avi‡Wc),MÖvgt PiKMvwQqv|‡cvt cPv‡Kvovwjqv,AvgZjx,ei¸bv| ei- 223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9/07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j.we.Avi. hye K¬ve,MÖvgt I †cvt †ivWcvov,ei¸bv m`i,ei¸bv|ei- 216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05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6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eKí Dbœqb ms¯’v(weDm),MÖvgt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Zzb evRvi, cv_iNvUv, ei¸b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i-215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05/0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wewfbœ ai‡bi mvgvwRK Kvh©µg cvwiPvjbv 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evwjqvZjx GKZw hye Dbœqb mwgwZ,MÖvgt evwjqvZjx, †cvt ZvwiKvUcv,AvgZjx, ei¸bv| ei- 230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1/08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¯Œ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. ingvb ¯§„wZ cvVvMviI K¬ve,MÖvgt KzgovLvjx,†cvt evIqvjKi,ei¸bv m`i,ei¸bv|ei- 201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01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t †QvcLvjx gvZzeŸievox K¬ve I cvVvMvi, MÖvg I †cvt `t ‡QvcLvjx,†eZvMx,ei¸bv|ei-237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0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 Dc‡Rjv, grm¨ Pvl, ebvqb, eq¯‹ wk¶v, ag©xq wk¶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1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Z©gvbe Kj¨vb ms¯’v,MÖvgt ‡eZvMx †cŠimfv,‡eZvMx,ei¸bv|ei-253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1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1" w:hanging="0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 Dc‡Rjv, †eKvi hyeK‡`i Kg© ms¯’vb, ebvqb, cïcvjb,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PzbvLvjx Av`k© mgvR Kj¨vY mwgwZ, MÖvg I †cvt PzbvLvjx, AvgZjx, e¸bv| ei- 229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5/08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knx` wRqv cwil`(kwRc),MÖvgt AvVv‡ivMvwQqv,‡cvt †mvbvLvjx, AvgZjx, ei¸bv| ei- 203/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0/01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   </w:t>
            </w:r>
            <w:r>
              <w:rPr>
                <w:rFonts w:cs="SutonnyMJ" w:ascii="SutonnyMJ" w:hAnsi="SutonnyMJ"/>
                <w:sz w:val="18"/>
                <w:szCs w:val="18"/>
              </w:rPr>
              <w:t>wbw¯Œ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Zi“b GKZv mwgwZ,MÖvgt ga¨AvgZjx †cv+Dc‡Rjvt AvgZjx, ei¸bv| ei- 210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0/03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bmvZjx eûgyLx RbKj¨vY mwgwZ, MÖvgt gbmvZjx,†cvt gvBVv,ei¸bv m`i,ei¸bv|ei- 228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8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wiMix wk¶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MÖvgxY RbKj¨vY mwgwZ,MÖvg+†cvt AvgZjx ,AvgZjx, ei¸bv| ei-241/20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0/11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mjvgx mgvR Kj¨vY dvD‡Ûkb,MÖv+†cvt+Dc‡Rjvt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ei- 239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10/0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`qb cj</w:t>
              <w:softHyphen/>
              <w:t>x Dbœqb ms¯’v,MÖvgt wksoveywbqv,†cvt †ivWcvov,ei¸bv m`i,ei¸bv|ei-245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11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wiMix wk¶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cÖ`xß hye ms¯’v (cÖhym),MÖvgt `w¶b cwðg AvgZjx, AvgZjx, ei¸bv| ei- 251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2/12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Ï©b GKZv K¬ve, MÖvgt MÖvgÏ©b,†cvt e`bxLvjx, †eZvMx, ei¸bv ei-250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2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 Dc‡Rjv, grm¨ Pvl, ebvqb, †hŠZzK we‡ivax cÖPvibv, m¨vwb‡Uk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ga¨ Avocv½vwkqv knx` wRqv ¯§„wZ msm`, MÖvgt AvocvsMvwkqv,WvKNit ZvwiKvUv, AvgZjx, ei¸bv| ei- 254/20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2/12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¯Œ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w¶Y NUevwoqv cvqiv hye Dbœqb ms¯’v, MÖvgt `t NUevwoqv,†cvt nwi`ªevwoqv,ei-255/02B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12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Dbœq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3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,†K BDbvB‡UW †mvmvj †W‡fjc‡g›U AM©vbvB‡Rkb,MÖvgt I `t †QvcLvjx,‡eZvMx,ei¸bv| 287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4/6/0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Kvóvj wnDg¨vb †W‡fjc‡g›U AM©vbvB‡Rkb,MÖvg I ‡cvt AvgZjx,AvgZjx, ei¸bv| ei- 259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9/0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oveywbqv miKvwi cÖv_wgK we`¨vjq Kj¨vY mwgwZ, MÖvgt †KIoveywbqv †cvt AvkvLvjx ei¸bv  m`i,ei -284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2/0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jdvjvn Bmjvgx mwgwZ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KvVvjZjx, †cvt ‡nv‡mbcyi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„ei-262/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7/02/0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eq¯‹ wk¶v, mvgvwRK ebvqb,grm Pvl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ixe‡`i Jl` weZib 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`y:¯’ gvbe †mev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KvVvjZjx,‡cvt Pi`yqvbx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ei-264/03Bs </w:t>
            </w:r>
          </w:p>
          <w:p>
            <w:pPr>
              <w:pStyle w:val="Normal"/>
              <w:jc w:val="right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1/04/0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eq¯‹ wk¶v, mvgvwRK ebvqb,grm Pvl,</w:t>
            </w:r>
          </w:p>
          <w:p>
            <w:pPr>
              <w:pStyle w:val="Normal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MÖ`yZ mgvR Dbœqb ms¯’v, MÖvgt †jgyqvLvmZeK,†cvt KvKwPo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 ei-272/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3/09/0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vm‡j †W‡fjc‡g›U dvD‡Ûkb,MÖvgt †PŠayixcvov,†cvt cv_iNvUv,ei¸bv| ei-276/03B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4/3/0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wewfbœ ai‡bi mvgvwRK Kvh©µg cvwiPvjbv 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mjvgx Rb Kj¨vYcwil` I  cvVvMvi,MÖvgt eoBZjv,†cvt cv_iNvUv,ei¸bv|ei-295/03B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7/4/0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Kvwjevox GKZv hye Dbœqb mwgwZ,MÖvgt Kvwjevox,†cvt BgvgMÄ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_iNvUv, ei¸bv |ei-301/03B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6/8/0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ewfbœ ai‡bi mvgvwRK Kvh©µg cwiPvjbv 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g,G f~Bqv `vwi`ª  mgvR Dbœqb ms¯’v  †KwR ¯‹zj moK †cvt Dc‡Rjv I †Rjv-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 267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9/0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cwi‡ek Dbœqb I  wkï  wk¶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w¯Œ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iKvwi cÖv: we: fee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PZz_© †kªYx miKvixKg©Pvix Kj¨vY mwgwZ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v‡j±‡iU feb msjMœ, †cvt Dc‡Rjv I †Rjv- ei¸bv| wbeÜb bs  268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6/0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QvÎe„wË  I ¯^v¯’¨ cwiPR©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‡j±‡iU fe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gjv mgvR Dbœqb ms¯’v  AvgZjvi cvo, nvB¯‹zj  moK,ei¸bv, †cvt, Dc‡Rjv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I †Rjv- ei¸bv| wbeÜb bs  273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7/0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cwi‡ek Dbœqb, e„¶ †ivc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iKvwi cÖv: we: fee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mWm †Kvóvj Gbfvq‡g›U GÛ BK‡bvwgK †W‡fjc‡g›U †mvmvBwU DwKjcwÆ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`i †ivW, ei¸bv| wbeÜb bs ei-275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3/0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Acivax ms‡kvab I cyb©evmb mwgwZ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Rjv mgvR‡mev Kvh©vjq,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 279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8/0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cÖ‡ekb AvdUvi †Kqvi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 mevR †mev Kvh©vjq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weRq mgvR Dbœqb ms¯’v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vwjevox, †cvt ei¸bv, †Rjv-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 280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4/0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mvmvj GÛ B‡Kv‡bvwgK GWfvÝ‡g›U gy‡f‡g›U (wmqvg) C`Mvn moK,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ei- 294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11/0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mvbvLvjx kx‡ciLvj MÖvg Dbœqb ms¯’v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- †mvbvLvjx, †cvt  _vbv I †Rjv-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 302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5/7/0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cwi‡ek Dbœqb, e„¶ †ivc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n¨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KwgDwbwU †W‡fjc‡g›U ms¯’v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vVcwÆ, ei¸bv|wbeÜb bs ei- 303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4/0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vwiMix cÖwk¶Y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1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jBeywbqv mtcÖtwetKj¨vb mwgwZ,MÖvgt ejBeywbqv,†cvt Zvjevwo ejBeywbqv,†eZvMx. ei-263/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03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1" w:hanging="0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, Dc‡Rjv, wkï‡`i D™¢yÏ Kib, wPËwe‡bv`b I µxo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jZvKvUv bexb m~h©gyLx msMVb,MÖvgt jZvKvUv,†cvt cixiLvj,ei¸b m`i,ei¸bv|ei- 258/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1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mjvwg mgvR Dbœqb cwil` I jvB‡eªix,MÖvgt I †cvt nwi`ªvevwoqv,ei¸bv m`i,ei¸bv|ei- 296/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1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¨vwb‡Uk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,Avi,wc hye mwgwZ (AvgZjx-i“wnZv-‡cvUKvLvjx hye mwgwZ), AvgZjx, evgbv, ei¸bv, 260/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01/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gv`K wbqš¿b, evj¨weevn I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KwgDwbwU †W‡fjc‡g›U d«vUviwbwU(wmwWGd),MÖvgt I †cvt †ivWcvov,ei¸bv m`i,ei¸bv|ei- 25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1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W‡fjc‡g›U G¨v‡mvwm‡qkb Ae  ‡Kvóvj wnDg¨vb (WvP) DcKzjxq gvbe Dbœqb ms¯’v MÖvgt I †cvt KvKwPov , cv_iNvUv, ei¸bv 261/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02/0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g. meyReb Dbœqb ms¯’v,MÖvgt Zzjwmevwoqv,†cvt †KvUevwoqv,ei¸bv m`i,ei¸bv|ei- 289/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5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©vix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w¯¿“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~iRvnvb Bw›U‡MÖ‡UW i“ivj ‡W‡fjc‡g›U jvB‡eªix GÛ KvjPvivj G‡mvwm‡qkb,MÖvgt †PPuvb, evgbv, ei¸bv,ei-269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8/03 wLª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gv`K wbqš¿b, webvg~‡j¨ eB weZiY I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nDg¨vb AMÖ©vbvB‡Rkb diw` wccjm,MÖvgt+†cvt `t fvB‡Rvov, evgbv,ei¸bv|ei- 277/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08/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gv`K wbqš¿b, evj¨weevn I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QvU evwjqvZjx hye Dbœqb K¬ve, MÖvgt †QvUevwjqvZjx,†cvt cixiLvj,ei¸bv m`i,ei¸bv|s Gg. evwjqvZjx, 2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7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1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eZvMx Awdmvm© K¬ve, 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i-181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04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1" w:hanging="0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 Dc‡Rjv, mvs¯‹…wZK I wµov Kvh©µg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jZvKvUv GKZv K¬ve, MÖvgt jZvKvUv,†cvt cixiLvj.ei¸bv m`i,ei¸bv|ei-278/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8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ev ms¯’v, MÖvgt `t gbmvZjx,†cvt cixiLvj,ei¸bv m`i,ei¸bv|ei-282/03B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8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©vix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oveywbqv gvbeKj¨vb hye ms¯’v,MÖvgt †KIoveywbqv,†cvt †eZvMx, ‡eZvMx,ei¸bv| ei-266/03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04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80"/>
                <w:sz w:val="18"/>
                <w:szCs w:val="18"/>
              </w:rPr>
            </w:pPr>
            <w:r>
              <w:rPr>
                <w:rFonts w:cs="SutonnyMJ" w:ascii="SutonnyMJ" w:hAnsi="SutonnyMJ"/>
                <w:w w:val="8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80"/>
                <w:sz w:val="18"/>
                <w:szCs w:val="18"/>
              </w:rPr>
              <w:t>eZvMx Dc‡Rjv, mvgvwRK ebvqb, grm¨Pvl, K…wl Lvgvi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1" w:hanging="0"/>
              <w:jc w:val="center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K…lK mgvR Dbœqb ms¯’v,MÖvgt †QvUjeb‡Mvjv,†cvt PiKMvwQqv,ei¸bv m`i,ei¸bv|ei- 297/03B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1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g~j Dbœqb ms¯’v, MÖvgt †QvUjeb‡Mvjv,†cvvt PiKMvwQqv,ei¸bv m`i,ei¸bv|ei-285/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9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27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5"/>
                <w:sz w:val="18"/>
                <w:szCs w:val="18"/>
              </w:rPr>
              <w:t>nvum-gyiMx cvj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wQqv †g‡gvwiqvj dvD‡Ûkb di wnDg¨vb †W‡fjc‡g›U (Avdm),MÖvgt ivgbv, †MvjvNvUv, evgbv, ei¸bv, 286/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9/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gv`K wbqš¿b, webvg~‡j¨ eB weZiY I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jvfvsMv ˆmKZ K¬ve, MÖvgt ¸w`NvUv, †cvt `vi“”Qvjvg, evgbv, ei¸bv|ei-288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9/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zKvh©µg, gv`K wbqš¿b, nvmu-gyiMx cvjb I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cvUKvLvjx †eKvi Dbœqb ms¯’v,MÖvgt †cvUKvLvjx,ei¸bv m`i,ei¸bv| 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290/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2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i“b cÖRb¥ msm` I cvVvMvi,MÖvgt Dt jvKziZjv,†cvt †MŠixPbœv,ei¸bv m`i,ei¸bv|ei-291/03B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10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27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5"/>
                <w:sz w:val="18"/>
                <w:szCs w:val="18"/>
              </w:rPr>
              <w:t>nvum gyiMx cvj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~e© eywoiPi Dbœqb ms¯’v, MÖvg I †cvt eywoiPi,ei¸bv m`i,ei¸bv|ei- 292/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10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`k© mgvR †mev mwgwZ,MÖvgt cÏv,†cvt wkqvwjqv,ei¸bv m`i,ei¸bv|ei-293/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10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KziMvwQqv †mvk¨vj †W‡fjc‡g›U G¨v‡mvwm‡qkb,MÖvgt cvKziMvwQqv,†cvt RvsMvwjqv,ei¸bv m`i,ei¸bv|ei-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298/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11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27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5"/>
                <w:sz w:val="18"/>
                <w:szCs w:val="18"/>
              </w:rPr>
              <w:t>nvum gyiMx cvj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Dt SvovLvjx hye Dbœqb K¬ve, MÖvgt Dt SvovLvjx,‡cvt KoBevwoqvg, AvgZjx, ei¸bv| ei- 306/20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7/04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oBZjv miKvwi cÖvt we`¨vjq Kj¨vY mwgwZ,MÖvgt eoBZjv,†cvt WvjfvsMv,ei¸bv m`i,ei¸bv| ei-326/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8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gvbeRvZx Kj¨vY dvD‡Ûkb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mivR DwÏb moK,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 308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3/04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bv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eoBZjv  RbKj¨vY K¬ve 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- `w¶b ei¸bv, Dc‡Rjv I †Rjv- ei¸bv| wbeÜb bs  319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6/04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„¶‡ivcb ¯^v¯’¨ cwiPR©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`w¶bvÂjxq `vwi`ª we‡gvPb ms¯’v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W‡Kwc †ivW,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wbeÜb bs  322/20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7/04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„¶‡ivcb  FY Kvh©µg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n¨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v›`Lvjx mt cÖvt wet Kj¨vb mwgwZ, †eZvMx, ei¸bv ei-333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8/9/04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 Dc‡Rjv, wPËwe‡bv`b, †hŠZzK cÖwZ‡iva, ebvq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xY Kj¨vY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I †cvt †jgyqv ,cv_iNvUv, ei¸bv| ei-318/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5/04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PvDjvcvov †d«Ý K¬ve KovBevwoqv, AvgZjx, ei¸bv| ei- 211/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7/04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¯Œ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jvc Dbœqb ms¯’v,MÖvgt ct †KIoveywbqv,†cvt AvkvLvjx,ei¸bv m`i,ei¸bv| ei- 321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6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KvVvjZjx mtcÖt we`¨vjq Kj¨vY  mwgwZ,MÖvgt KvVvjZjx,†cvt †nv‡mbcyi,cv_iNvUv,ei¸bv|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i-347/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12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9bs wksiveywbqv mtcÖvtwe`¨vjq Kj¨vY mwgwZ,MÖvgt gvwbKLvjx,†cvt bvPbvcvov,cv_iNvUv, ei¸bv| ei-346/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12/04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wccjm †W‡fjc‡g›U †mvmvBwU (wcwWGm),MÖvgt K‡jR‡ivW,. †cŠimfv, AvgZjx, ei¸bv| ei-320/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9/6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Av‡Q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i¸bv gwnjv  K¬ve   Kv‡j±‡iU feb msjMœ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cvt _vbv I †Rjv- ei¸bv|wbeÜb bs  330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9/04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i¸bv †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w w:val="90"/>
                <w:sz w:val="18"/>
                <w:szCs w:val="18"/>
              </w:rPr>
              <w:t>hŠZzK I bvix wbh©vZb cÖwZ‡iva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dv‡Zgv dvD‡Ûkb  PiK‡jvbx1bs IqvW©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i¸bv †cŠimfvei¸bv wbeÜb bs 338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10/04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i¸bv †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w w:val="90"/>
                <w:sz w:val="18"/>
                <w:szCs w:val="18"/>
              </w:rPr>
              <w:t>hŠZzK I bvix wbh©vZb cÖwZ‡iva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Dm bvix Dbœqb ms¯’v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vVcwÆ, m`i †ivW,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 340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0/04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i¸bv †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hŠZzK I bvix wbh©vZb cÖwZ‡iva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‡m›U ÷vi K¬ve,MÖvgt †eZvMx †cŠimfv, †eZvMx, ei¸bv| ei-314/04B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5/4/04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 Dc‡Rjv, grm¨ Pvl, ebvqb, eq¯‹ wk¶v, m¨vwb‡Uk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BwWqvj †W‡fjc‡g›U dD‡Ûk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(AvBwWGd),MÖvgt ‡KIoveywbqv,†cvt AvkvLvjx,ei¸bv m`i,ei¸bv| ei-356/04B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2/04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2" w:hanging="0"/>
              <w:jc w:val="center"/>
              <w:rPr>
                <w:rFonts w:ascii="SutonnyMJ" w:hAnsi="SutonnyMJ" w:cs="SutonnyMJ"/>
                <w:w w:val="95"/>
                <w:sz w:val="18"/>
                <w:szCs w:val="18"/>
              </w:rPr>
            </w:pPr>
            <w:r>
              <w:rPr>
                <w:rFonts w:cs="SutonnyMJ" w:ascii="SutonnyMJ" w:hAnsi="SutonnyMJ"/>
                <w:w w:val="95"/>
                <w:sz w:val="18"/>
                <w:szCs w:val="18"/>
              </w:rPr>
              <w:t>eq¯‹ wk¶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bCs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MÖvgxb Dbœqb dvD‡ÛkY( wRwWGd)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‡jR eª&amp;Â †ivW,ei¸bv wbeÜb bs 341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11/04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i¸bv †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cwe‡ek Dbœqb e„¶ †ivcb I FY Kvh©µg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n¨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Avcb Kg©ms¯’vb cï nvmcvZvj †ivW,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 345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1/04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i¸bv †Rjv e¨vcx cwe‡e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Dbœqb e„¶ †ivcb I FY Kvh©µg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n¨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m,Gm,‡Wv, †mvbvi evsjv  †W‡fjc‡g›U AM©vbvB‡Rkb _vbvcvov,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ei- 351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12/04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i¸bv †Rjv e¨vcx m¨vwb‡Ukb, e„¶ †ivcb ,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n¨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bCs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`vwi`ª Dbœqb ms¯’v ( wcwWGd)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mvbvLvjx, ei¸bv||wbeÜb bs  352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12/04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i¸bv †Rjv e¨vcx cwe‡e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Dbœqb e„¶ †ivcb I FY Kvh©µg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n¨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xqvev` mZZv K¬ve, MÖvgt `t KvwjKvevox †cvt `t‡fvov, †eZvMx, eiMybv| ei-331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2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9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 Dc‡Rj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  <w:vertAlign w:val="subscript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  <w:vertAlign w:val="subscript"/>
              </w:rPr>
              <w:t>¶z` FY Kvh©µg ,grm¨ Pvl, ebvqb, eq¯‹ wk¶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n¨v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bvievsjv mgvR †mev GKZv ms¯’v, MÖvgt I †cvt RvsMvwjqv,ei¸bv m`i,ei¸bv|ei-328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09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2" w:hanging="0"/>
              <w:jc w:val="center"/>
              <w:rPr>
                <w:rFonts w:ascii="SutonnyMJ" w:hAnsi="SutonnyMJ" w:cs="SutonnyMJ"/>
                <w:w w:val="95"/>
                <w:sz w:val="18"/>
                <w:szCs w:val="18"/>
              </w:rPr>
            </w:pPr>
            <w:r>
              <w:rPr>
                <w:rFonts w:cs="SutonnyMJ" w:ascii="SutonnyMJ" w:hAnsi="SutonnyMJ"/>
                <w:w w:val="95"/>
                <w:sz w:val="18"/>
                <w:szCs w:val="18"/>
              </w:rPr>
              <w:t>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ywoiLvj RbZv evmvi K¬ve,MÖvgt eywoiLvj evRvi,†cvt †MŠixPbœv,ei¸bv m`i,ei¸bv|ei-307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1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27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5"/>
                <w:sz w:val="18"/>
                <w:szCs w:val="18"/>
              </w:rPr>
              <w:t>nvum-gyiMx cvj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mK`vi evox Avj BLqvb ms¯’vI cvVvMvi,MÖvgt c~e© nvRviweNv,†cvt PiKMvwQqv,ei¸bv m`i,ei¸bv|ei-  310/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2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Kj¨vY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i¸bv cj</w:t>
              <w:softHyphen/>
              <w:t xml:space="preserve">x Dbœqb ms¯’v, MÖvgt AvsMvicvov,†cvt nwi`ªvevwoqv,ei¸bv m`i,ei¸bv|ei-353/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12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©vix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Mv©bvB‡Rkb di‡mvmvj Iqv©K (IGmWwe</w:t>
              <w:softHyphen/>
              <w:t xml:space="preserve">D),MÖvgt cv_iNvUv †cŠimfv, cv_iNvUv, ei¸bv| ei-334/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10/04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ixiLvj UvBMvi K¬ve, MÖvg I †cvt cixiLvj,ei¸bv m`i,ei¸bv|ei-313/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3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‡`k -GWfvÝ †W‡fjc‡g›U di  B‡Kv‡bvwgK¨vj GÛ †mvmvj GWy‡Kkb,MÖvgt I †cvt gvBVv,ei¸bv m`i,ei¸bv| ei-315/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4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ewjcvov Av`k© K¬ve,MÖvgt ewjcvov,†cvt AvMvVvKzicvov, AvgZjx ,ei¸bv| ei- 317/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3/05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w¯Œq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‡KvbwgK wf‡jR †Wfjc‡g›U G‡mvwm‡qkb(BfWv),MÖvgt K‡jR‡ivW, †eZvMx †cŠimfv, †eZvMx,ei¸bv| ei-327/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8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20"/>
                <w:szCs w:val="18"/>
              </w:rPr>
            </w:pPr>
            <w:r>
              <w:rPr>
                <w:rFonts w:cs="SutonnyMJ" w:ascii="SutonnyMJ" w:hAnsi="SutonnyMJ"/>
                <w:w w:val="90"/>
                <w:sz w:val="16"/>
                <w:szCs w:val="18"/>
              </w:rPr>
              <w:t>ei¸bv †Rj,v</w:t>
            </w:r>
            <w:r>
              <w:rPr>
                <w:rFonts w:cs="SutonnyMJ" w:ascii="SutonnyMJ" w:hAnsi="SutonnyMJ"/>
                <w:w w:val="90"/>
                <w:sz w:val="20"/>
                <w:szCs w:val="18"/>
                <w:vertAlign w:val="subscript"/>
              </w:rPr>
              <w:t xml:space="preserve"> grm¨ Pvl, gv`Kwe‡ivax cÖPvibv, †hŠZz‡Ki wei“‡× mvgvwRK Av›`jb, ¶z` FY Kvh©µg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t MÖvgÏ©b mt cÖvt wet Kj¨vb mwgwZ, MÖvgt MÖvgÏ©b,†cvt e`bxLvjx, †eZvMx ei-342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01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 Dc‡Rjv, grm¨ Pvl, ebvqb, †hŠZzK we‡ivax cÖPvibv, wPËwe‡iv`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bqvfv½yjx ivRbMi hye Dbœqb mwgwZ,Mªvgt bqvfv½yjx,†cvt AvgZjx,AvgZjx, ie¸bv| ei- 332/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2/09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k¨vj †W‡fjc‡g›U cwil` I jvB‡eªix,MÖvgt RvwKiZeK,†cvt †KvUevwoqv,ei¸bv m`i,ei¸bv|ei- 311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3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i·v cÖKí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KwgDwbwU †W‡fjc‡g›U dvD‡Ûkb(wmwWGd), MÖvgt †gbxcvov,†cvt †Qvevnvbcvov, AvZgjx, ie¸bv| ei- 324/20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0/08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_©-mvgvwRK wk¶v mvs¯‹…wZK Dbœqb ms¯’v (A¨v‡mW),MÖvgt mwdcyi, evgbv, ei¸bv,ei- 335/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10/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gv`K wbqš¿b, nvmu-gyiMx cvjb I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vmvj GWf¨vÝ‡g›U di c~Ii GÛ j¨vÛ‡jm G‡mvwm‡qkb,MÖvgt KvjvBqv, ‡cvt eoZv‡jk¦i, evgbv, ei¸bv| ei-337/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10/04wLª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gv`K wbqš¿b, nvmu-gyiMx cvjb I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ZvwiKvUv RbKj¨vY mwgwZ, Mªvgt I †cvt ZvwiKvUv, AvgZjx, ie¸bv| ei- 339/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8/10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AvgZjx e›`i g‡Wj mt cÖvt wet Kj¨vY mwgwZ, AvgZjx †cŠimfv, AvgZjx, ei¸bv| ei- 325/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1/08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e`¨vj‡qi Dbœqb wkï wk¶v cÖkvi, wkï‡`i ¯‹zjMvgx Kivi D‡`¨vM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DcK’jxq MÖvg Dbœqb ms¯’v I MÖš’vMvi, MÖvgtDËiKvKwPov,‡cvt ¸w`NvUv, evgbv, ei¸bv|ei- 329/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09/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bvm©vix, nvmu-gyiMx cvjb I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`y:¯’¨ mgvR Dbœqb Kg©m~Px (wWKvc),MÖvgt cvKziMvwQqv,†cvt RvsMvwjqv,ei¸bv m`i,ei¸bv|ei- 349/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2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2" w:hanging="0"/>
              <w:jc w:val="center"/>
              <w:rPr>
                <w:rFonts w:ascii="SutonnyMJ" w:hAnsi="SutonnyMJ" w:cs="SutonnyMJ"/>
                <w:w w:val="95"/>
                <w:sz w:val="18"/>
                <w:szCs w:val="18"/>
              </w:rPr>
            </w:pPr>
            <w:r>
              <w:rPr>
                <w:rFonts w:cs="SutonnyMJ" w:ascii="SutonnyMJ" w:hAnsi="SutonnyMJ"/>
                <w:w w:val="95"/>
                <w:sz w:val="18"/>
                <w:szCs w:val="18"/>
              </w:rPr>
              <w:t>nvum-gyiMx cvj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‡jv,MÖvgt mwdcyi,‡cvt evgbv, evgbv,ei¸bv,ei-348/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2/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gv`K wbqš¿b, nvmu-gyiMx cvjb I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Kiveywbqv mtcÖvtwet Kj¨vY mwgwZ MÖvgt `tPi`yqvbx,†cvt Pi`yqvbx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 ei-343/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1/04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dvBf ÷vi †mvmvBwU,MÖvgt AvgZjx †cŠimfv, AvgZjx, ei¸bv| ei- 336/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2/10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1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Wmvb †mvmvBwU,MÖvgt `t Ki“bv,†cvt Ki“bv,†eZvMx,ei¸bv|ei-354/04</w:t>
            </w:r>
          </w:p>
          <w:p>
            <w:pPr>
              <w:pStyle w:val="Normal"/>
              <w:ind w:left="-45" w:right="-81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12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1" w:hanging="0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 Dc‡Rjv, mvgvwRK ebvqb, grm¨Pvl, nvumgyiMx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MÖvgxb gvbe †mev ms¯’v(MÖvgm),MÖvgt Iqvc`v‡ivW, AvgZjx †cŠimfv, AvgZjx, ei- 355/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6/12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Av‡Q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bs gvBVv gbmvZjx evwjqvZjx BDwbqb hye mgvRKj¨vY mwgwZ,MÖvgt PigvBVv,†cvt LvKeywbqv `ievi,ei¸bv m`i,ei¸bv| 2267/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11/67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Av‡Q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i¸bv kni mgvR Dbœq cKí,MÖvgt+†cvt ei¸bv,ei¸bv m`i,ei¸bv| 83/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6/77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miKvix wewfbœ FY Kg©myPx,  wewfbœ cÖwk¶Y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Av‡Q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kvLvwiqv mgvR Kj¨vY mwgwZ,MÖvgt kvLvwiqv,†cvt ev`yiv, AvgZjx, ei¸bv| ei-03/8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31/01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Picvov mßMÖvg K…wl I mgvR Kj¨vY mwgwZ,MÖvgt Picvov,†cvt bjx,ei¸bv m`i,ei¸bv| 60/7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12/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ywoiPi mgvRKj¨vY hye mwgwg,MÖvgt+†cvt eywoiPi,ei¸bv m`i,ei¸bv| 11/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0/86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g GBP Dbœqb msMVb,MÖvgt †mvbvLvjx,†cvt AvkvLvjx,ei¸bv m`i,ei¸bv| 06/85B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7/8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j</w:t>
              <w:softHyphen/>
              <w:t>x mgvR Dbœqb ms¯’v,MÖvgt _vbvcvov,†cvt ei¸bv,ei¸bv m`i,ei¸bv| ei-154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9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UviPi hye mwgwZ,MÖvgt fvUviPi,†cvt dzjSzwo,ei¸bv m`i,ei¸bv| 128/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2/81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xY Dbœqb ms¯’v (MÖvDm),MÖvgt+†cvt cv_iNvUv, cv_iNvUv, ei¸bv| ei-88/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08/9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¨u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vsjv‡`k †mevkªg,MÖvg+†cvt cv_iNvUv,cv_iNvUv,ei¸bv|31/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12/8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Ki“bv RbKj¨vb mwgwZ,MÖvgt Ki“bv,†cvt `vi“jDjyg,†eZvMx,ei¸bv|ei-133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4/99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vgbv Awdmvm© K¬ve,MÖvg+†cvt evgbv,evgbv,ei¸bv|ei-121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6/99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`w¶b fvB‡Rvov RbZv mwgwg,MÖvgt I †cvt fvB‡Rvov,evgbv,ei¸bv|ei-109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1/9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j</w:t>
              <w:softHyphen/>
              <w:t>x Dbœqb Kg©ms¯’v,MÖvgt Dt KvVvjZjx,†cvt †nv‡mbcyi,cv_iNvUv,ei¸bv|ei-147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8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v_iNvUv Awdmvm© K¬ve,MÖvgt+†cv+Dc‡Rjvt cv_iNvUv,cv_iNvUv,ei¸bv|ei-149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6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mgvRKj¨vY mwgwZ,MÖvgt `t †fvjvbv_cyi,†cvt †eZvMx,‡eZvMx,ei¸bv|1894/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8/66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DIi †`kvš—iKvwV cÖfvZx hye msN,MÖvgt Dt †`kvš—iKvwV,†cvt †`kvš—iKvwV,†eZvMx,ei¸bv|ei-57/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6/91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mvmvj †W‡fjc‡g›U †m›Uvi meyRevM,MÖvgt +†cvt AvgZjx,AvgZjx,ei¸bv|ei-173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11/01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vkeywbqv miKvix cÖvt wet Kj¨vY mwgwZ,MÖvgt evkeywbqv,†cvt ei¸bv ,ei¸bv m`i,ei¸bv| ei-227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8/0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kvcjv Zi“Y Dbœqb ms¯’v,MÖvgt NUevwoqv,†cvt nwi`ªvevwoqv,ei¸bv m`i,ei¸bv|ei-235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02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27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5"/>
                <w:sz w:val="18"/>
                <w:szCs w:val="18"/>
              </w:rPr>
              <w:t>nvum-gyiMx cvj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Gbfvqib‡g›U †W‡fjc‡g›U AM©vbvB‡Rkb(wm‡Wv),MÖvgt cïnvmcvZvj moK,†cvt AvgZjx,AvgZjx,ei¸bv|ei-213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8/02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mvmvj B‡KvbwgK †W‡fjc‡g›U dvD‡Ûkb,MÖvgt Dt Ki“bv,†cvt `vi“jDjyg,†eZvMx,ei¸bv|ei-270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3/03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Pv›`Lvjx miKvix cÖvt wet Kj¨vY mwgwZ,MÖvgt Pv›`Lvjx,†cvt AvqjvPv›`Lvjx,†eZvMx,ei¸bv|ei-333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9/04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Ki“bv‡gvKvwgqv miKvix cÖv_wgK we`¨vjq Kj¨vY mwgwZ,MÖvgt Ki“bv,†cvt `vi“jDjyg,†eZvMx,ei¸bv|ei-344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1/04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vUevwoqv MÖvg Dbœqb ms¯’v,MÖvgt I †cvt †KvUevwoqv,ei¸bv m`i,ei¸bv|ei-350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12/04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PZbv  MÖvgt cvBKcvo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ei-386/05B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9/2/0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¯’v ms¯’v, MÖvgt cixiLvj,†cvt cixiLvj,ei¸bv m`i,ei¸bv| ei-387/05B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04/0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5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ïKZviv Dbœqb ms¯’v,MÖvgt MveZjx,†cvt RvsMvwjqv,ei¸bv m`i,ei¸bv ei-377/05B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2/0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5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QvU jeb‡Mvjv isaby Dbœqb ms¯’v,MÖvgt †QvUjeb‡Mvjv,†cvt PiKMvwQqv,ei¸bv m`i,ei¸b| ei-361/0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01/0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2" w:hanging="0"/>
              <w:jc w:val="center"/>
              <w:rPr>
                <w:rFonts w:ascii="SutonnyMJ" w:hAnsi="SutonnyMJ" w:cs="SutonnyMJ"/>
                <w:w w:val="95"/>
                <w:sz w:val="18"/>
                <w:szCs w:val="18"/>
              </w:rPr>
            </w:pPr>
            <w:r>
              <w:rPr>
                <w:rFonts w:cs="SutonnyMJ" w:ascii="SutonnyMJ" w:hAnsi="SutonnyMJ"/>
                <w:w w:val="95"/>
                <w:sz w:val="18"/>
                <w:szCs w:val="18"/>
              </w:rPr>
              <w:t>eq¯‹ wk¶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BqvjNvUv mtcÖvtwet Kj¨vb mwgwZ, MÖvgt I †cvt KvBqvjNvUv†eZvMx,ei¸bv| ei-359/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5/1/0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80"/>
                <w:sz w:val="18"/>
                <w:szCs w:val="18"/>
              </w:rPr>
            </w:pPr>
            <w:r>
              <w:rPr>
                <w:rFonts w:cs="SutonnyMJ" w:ascii="SutonnyMJ" w:hAnsi="SutonnyMJ"/>
                <w:w w:val="80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w w:val="80"/>
                <w:sz w:val="18"/>
                <w:szCs w:val="18"/>
              </w:rPr>
              <w:t>eZvMx Dc‡Rjv, wPËwe‡bv`b, †hŠZzK cÖwZ‡iva, ebvq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1" w:hanging="0"/>
              <w:jc w:val="center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cÖKí mgš^q cwil`, kni mgvR‡mev Kvh©µg, ei¸bv K‡jR †ivW,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 360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1/0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i¸bv †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w w:val="90"/>
                <w:sz w:val="18"/>
                <w:szCs w:val="18"/>
              </w:rPr>
              <w:t>Kw¤úDUvi ‰e`y¨wZK †givg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w w:val="90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w w:val="90"/>
                <w:sz w:val="18"/>
                <w:szCs w:val="18"/>
              </w:rPr>
              <w:t>iwWI wUwf †givgZ, `wR© weÁv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ni mgvR †mev Kvh©vjq (fvov evox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bCs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GKZv Dbœqb msMVY m`i †ivW, ei¸bvm`i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i¸bv| wbeÜb bs ei- 370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2/0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bCs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mvwe©K Dbœqb ms¯’v MÖvg- †mvbvLvjx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cvt ei¸bv, _vbv I †Rjv- ei¸bv| wbeÜb bs  ei-371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2/0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bCs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cÖfv, cÖ‡MÖwmf Ab i“ivj Awi‡q›Uvj fjv›Uvix G‡mvwk‡qkb K‡jR †ivW, _vbv I †Rjv- ei¸bv| wbeÜb bs  ei-372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2/0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„¶‡ivcb, ¯^v¯’¨ cwiPh©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e‡eK  ei¸bv  †eKvi Dbœqb  Kg©myPx, eRvi †ivW †cvt Dc‡Rjv I †Rjv- ei¸bv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ei- 37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2/0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¯Œ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W,Gm,Gm,Wv  myivBqv  myjZvbv   cÖwZeÜx   G‡mvwm‡qk wW,†K,wc †ivW, ei¸bv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ei-379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2/0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w w:val="90"/>
                <w:sz w:val="18"/>
                <w:szCs w:val="18"/>
              </w:rPr>
              <w:t>cÖwZeÜx‡`i cyb©evmb I  wPwKrm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n¨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i“cmv i“ivj  GÛ Avievb ‡cÖvf‡jg mjf G‡mvwm‡qkY KvV cwÆ, , †cvt  ei¸bv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Dc‡Rjv I †Rjv-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ei- 382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2/0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„¶ †ivcb,¯^v¯’¨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cwiPh©v, FY Kvh©µg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n¨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cvBIwbqvi jvB‡eªix  wW,†K,wc †ivW, ei¸bv m`i,ei¸bv| wbeÜb bs ei- 383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2/0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cvVvMvi I mvs¯‹…wZK PP©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cyjvi †mvmvBwU (wcGm),MÖvgt evBbm‡gZ©,†cvt cixiLvj,ei¸bv m`i,ei¸bv|ei- 367/0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01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27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5"/>
                <w:sz w:val="18"/>
                <w:szCs w:val="18"/>
              </w:rPr>
              <w:t>nuvm gyiMx cvj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i¸bv MÖvgxY Dbœqb ms¯’v,MÖvgt Zzjwmevwoqv,ei¸bv m`i,ei¸bv|ei- 368/0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02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2" w:hanging="0"/>
              <w:jc w:val="center"/>
              <w:rPr>
                <w:rFonts w:ascii="SutonnyMJ" w:hAnsi="SutonnyMJ" w:cs="SutonnyMJ"/>
                <w:w w:val="95"/>
                <w:sz w:val="18"/>
                <w:szCs w:val="18"/>
              </w:rPr>
            </w:pPr>
            <w:r>
              <w:rPr>
                <w:rFonts w:cs="SutonnyMJ" w:ascii="SutonnyMJ" w:hAnsi="SutonnyMJ"/>
                <w:w w:val="95"/>
                <w:sz w:val="18"/>
                <w:szCs w:val="18"/>
              </w:rPr>
              <w:t>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ivg (gvbe c~be©vmb I Dbœqb ms¯’v),MÖvgt KjvMvwQqv, evgbv, ei¸bv|ei-357/0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1/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gv`K wbqš¿b, nvmu-gyiMx cvjb I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eKvk Rb Kj¨vY mwgwZ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: Ávbcvov ,†cvt gwbcyi cv_iNvUv, ei¸bv|ei-358/0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1/0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wnDg¨vb wi‡mvm© †W‡fjc‡g›U AM©vbvB‡Rkb(GBPAiwWI),MÖgt †iwfwbD Awdm †ivW, AvgZjx, ie¸bv| ei- 362/0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9/01/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jvBdm dvD‡Ûkb,MÖgt I †cvt a~cZ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i-363/0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1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ï cvj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`k †W‡fjc‡g›UdvD‡Ûk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(wWwWGd),MÖvgt iv‡qiZeK,†cvt †nDwjeywbqv,ei¸bv m`i,ei¸bv| ei-366/0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01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27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t gvBVv fvB fvB K…wl Dbœqb ms¯’v,  MÖvgt Dt gvBVv,†cvt bjxgvBVv,ei¸bv m`i,ei¸bv|ei-365/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01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©vix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j,wW,&amp;G,(‡jvKvj †W‡fjc‡g›U G¨v‡mvwm‡qkb),MÖvgt I †cvt jvKziZjv,ei¸bv m`i,ei¸bv|ei- 364/0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01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2" w:hanging="0"/>
              <w:jc w:val="center"/>
              <w:rPr>
                <w:rFonts w:ascii="SutonnyMJ" w:hAnsi="SutonnyMJ" w:cs="SutonnyMJ"/>
                <w:w w:val="95"/>
                <w:sz w:val="18"/>
                <w:szCs w:val="18"/>
              </w:rPr>
            </w:pPr>
            <w:r>
              <w:rPr>
                <w:rFonts w:cs="SutonnyMJ" w:ascii="SutonnyMJ" w:hAnsi="SutonnyMJ"/>
                <w:w w:val="95"/>
                <w:sz w:val="18"/>
                <w:szCs w:val="18"/>
              </w:rPr>
              <w:t>eq¯‹ wk¶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f‡jR KwgDwbwU †W‡fjc‡g›U AM©vbvB‡Rkb,MÖvg I †cvt cv_iNvU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ei- 369/0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2/05 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wRR †gvj</w:t>
              <w:softHyphen/>
              <w:t>v ¯§„wZ MÖš’vM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Övg: Mnicyi †cv: nvwoUvb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 ei-380/0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2/0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w w:val="90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Kvóvj dvD‡Ûkb (wmGd) MÖvgt bZzb evRvi,AvgZjx, ei¸bv| ei-385/0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9/02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vwmI B‡KvbwgK †cÖvMÖvg di wnDg¨vb G¨vWfvÝ‡g›U (†mdv), MÖvgt †cvUKvLvjx, evgbv, ei¸bv,ei- 389/0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4/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gv`K wbqš¿b, nvmu-gyiMx cvjb I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BfvB mgvR Kj¨vY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: eovBZjv,†cvt cv_iNvU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ei- 373/0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2/0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: nvwg` ¯§„wZ cvVvMvi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: I †cvt Kvj‡gN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 ei-381/0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5/0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vkZjv byi“j Bmjvg gwb m„wZ cvVvMvi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Ávbcvov,†cvt gwb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ei- 375/200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02/0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sMvicvov MÖvgxY Kj¨vY ms¯’v,MÖvgt AvsMvicvov,†cvt AvqjvPv›`Lvjx,ei¸bv m`i,ei¸bv|ei-388/0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04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2" w:hanging="0"/>
              <w:jc w:val="center"/>
              <w:rPr>
                <w:rFonts w:ascii="SutonnyMJ" w:hAnsi="SutonnyMJ" w:cs="SutonnyMJ"/>
                <w:w w:val="95"/>
                <w:sz w:val="18"/>
                <w:szCs w:val="18"/>
              </w:rPr>
            </w:pPr>
            <w:r>
              <w:rPr>
                <w:rFonts w:cs="SutonnyMJ" w:ascii="SutonnyMJ" w:hAnsi="SutonnyMJ"/>
                <w:w w:val="95"/>
                <w:sz w:val="18"/>
                <w:szCs w:val="18"/>
              </w:rPr>
              <w:t>cj</w:t>
              <w:softHyphen/>
              <w:t>x Dbœq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jZvKvUv evBbm‡gZ© kkvZjx hye msN,MÖvgt jZvKvUv,†cvt cixiLvj,ei¸bv m`i,ei¸bv|ei-374/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2/05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sMwVZ Rb Dbœqb dD‡Ûkb (mRb),MÖvgt I †cvt cv_iNvUv, cv_iNvUv,ei¸bv|ei-419/0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6/11/06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w¤^qv gvRnvi dvD‡Ûkb (Avgdv) MÖvg+†cv: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bcyi cv_iNvUv, ei¸bv|ei- 390/0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7/06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wgqv dvD‡Ûkb,MÖvgt wmivR DwÏb  moK, 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DwKj cwÆ, ei“¸bv m`i,ei¸bv| wbeÜb bs ei- 396/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11/06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q¯‹ wk¶v   wkï wk¶v   cwi‡ek Dbœq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¯^vaxb  mgvR‡mev Dbœqb I A_©‰bwZK eÜb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t  †cvt ei¸bv, Dc‡Rjv I †Rjv-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ei- 397/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11/06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„¶ †ivcb,¯^v¯’¨cwiPh©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nvmgyiMx cvj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mvej¤^x  ne  mevB  ( mvnm)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MÖvgt  †cvt ei¸bv, Dc‡Rjv I †Rjv- ei¸bv|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 406/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11/06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„¶ †ivcb,¯^v¯’¨ cwiPh©v,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mivZ G¨vKv‡WgxK GÛ dvD‡Ûkb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- C`Mvn moK, †cvt Dc‡Rjv I †Rjv- ei¸bv wbeÜb bs  418/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11/06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QvÎ e„wË, mvs¯‹…wZK PP©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fe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f‡jR †Wfjc‡g›U AM©vbvB‡Rkb (wf,wW,I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ªvgt †eZvMx †cŠimfv, †eZvMx, ei¸bv| ei-400/0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1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, grm¨ Pvl, ebvqb, †hŠZzK we‡ivax cÖPvibv, m¨vwi‡Uk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vwgI B‡KvbwgK †W‡fí‡g›U di w` Bqy_ (‡mWx),MÖvgt _vbv‡ivW,†cvt cv_iNvUv, cv_iNvUv, ei¸bv|ei- 416/0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11/06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eq¯‹ wk¶v, mvgvwRK ebvqb,grm Pvl,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BbPUKx i“ivj †mvm¨vj †W‡fí‡g›U G¨v‡mvwm‡qkb (†emWv),MÖvgt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vBbPUKx, †cvt KvKwPo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 417/0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11/06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 g‡Wj miKvix cÖvt we`¨vjq Kj¨vY mwgwZ,MÖvgt †eZvMx,†cvt †eZvMx †cŠimfv,†eZvMx,ei¸bv|ei-432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5/07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aª“eZviv mgvR Dbœqb ms¯’v  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v`ªvmv  moK ei¸bv †cŠimfv,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 430/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4/07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vQ Pvl, nvmgyiMx cvj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Av‡jvi c_ ms¯’v  (Avcb),MÖvgt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MY Avjx moK  ei¸bv m`i,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 457/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2/07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vQ Pvl, nvmgyiMx cvj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l©v dvD‡ÛkY,MÖvgt UvDb nj †ivW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i¸bv  m`i , ei¸bv|wbeÜb bs ei- 458/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2/07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Pvl FY Kvh©µg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n¨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KbwgK¨vj   †W‡fjc‡g›U   BwbwówUDkY di Bq_ ( GwWdvB) nvB¯‹zj  moK,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 459/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2/07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Pvl FY Kvh©µg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n¨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1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41bs Dt †Rvqvi Ki“bv mt cÖt wet Kj¨vb mwgwZ, MÖvgt †RvqviKi“bv,†cvt ‡eZvMx,‡eZvMx,ei¸bv| ei-431/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5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1" w:hanging="0"/>
              <w:jc w:val="center"/>
              <w:rPr/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, Dc‡Rjv, wkï‡`i D™¢yÏ Kib, wPËwe‡bv`b I µxo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yovgRyg`vi mgvR Kj¨vb mwgwZ (we,Gm,Gm) MÖvgt eyovgRyg`vi, †eZvMx, ei¸bv| ei-425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02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 Dc‡Rjv, grm¨ Pvl, ebvqb, eq¯‹ wk¶v, m¨vwb‡Uk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dzwR‡UK wf‡jBR †W‡fjc‡g›U AM©vbvB‡Rkb (GdwfwWI),MÖvgt G †K ¯‹zj †ivW (euvaNvU),†cvt AvgZjx, AvgZjx, ei¸bv, ei- 422/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31/01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Av‡Q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WRGej †W‡fjc‡g›U GÛ GWy‡Kkbvj dvD‡Ûkb(wWwWBGd),MÖvgt C`Mvun moK(_vbvcvov),†cvt ei¸bv,ei¸bv m`i,ei¸bv|ei-433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5/07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D`¨g mgvR Dbœqb ms¯’v,MÖvgt wW‡Kwc moK, ei¸bv m`i,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ei- 423/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/07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¨vwb‡Uk,cwi‡ek Dbœq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ÖfvZx mgvR Kj¨vY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Ávbcvov †cv: bvPbvcvo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ei-424/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01/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 hye Dbœqb ms¯’v,MÖvgt 8bs IqvW©,‡cvt cv_iNvUv,cv_iNvUv,ei¸bv|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i- 436/07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8/07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ƒcvjx `vwi`ª we‡gvPb ms¯’v (AviwWweGm) MÖvgt gvwbKLvjx †cv: bvPbvcvo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  ei-437/07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8/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AvMvVvKzicvov mt cÖvt wet Kj¨vY mZwgwZ,MÖvgt I †cvt AvMvVvKzicvov, AvgZjx,ie¸bv|ei- 453/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2/12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e`¨vj‡qi Dbœqb wkï wk¶v cÖkvi, wkï‡`i ¯‹zjMvgx Kivi D‡`¨vM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gŠifx mt cÖvt wet Kj¨vY mwgwZ, MÖvgt †gŠifx , †cvt †Qvevnvbcvov,AvgZjx, ei¸bv| ei- 454/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2/12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e`¨vj‡qi Dbœqb wkï wk¶v cÖkvi, wkï‡`i ¯‹zjMvgx Kivi D‡`¨vM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1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eyRmv_x mgvR Dbœqb ms¯’v(Gm Gm wW I),MÖvgt ¯‹zj‡ivW,†cvt ‡eZvMx,†eZvMx,ei¸bv| ei-427/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02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1" w:hanging="0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ei¸bv †Rjv, FY Kvh©µg, </w:t>
            </w:r>
          </w:p>
          <w:p>
            <w:pPr>
              <w:pStyle w:val="Normal"/>
              <w:ind w:left="-45" w:right="-81" w:hanging="0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ïcvjb , m¨vwb‡Uk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n¨v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wccjm †W‡fjc‡g›U AM©vbvB‡Rkb (wcGmwWI), MÖvgt e_xcvov,‡cvt Qvevnvbcvov, AvgZjx, ie¸bv| ei- 428/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7/02/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gv‡g‡m cvov, †iwRt cÖvt wet Kj¨vY mwgwZ, MÖvgt †gv‡g‡m cvov,‡cvt ZvjZjx, AvgZjx, ei¸bv| ei- 455/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3/12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e`¨vj‡qi Dbœqb wkï wk¶v cÖkvi, wkï‡`i ¯‹zjMvgx Kivi D‡`¨vM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Rxe Rb Dbœqb K¬ve,MÖvgt LvRyiZjv,†cvt K`gZjvevRvi,ei¸bv m`i,ei¸bv|ei-429/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03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2" w:hanging="0"/>
              <w:jc w:val="center"/>
              <w:rPr>
                <w:rFonts w:ascii="SutonnyMJ" w:hAnsi="SutonnyMJ" w:cs="SutonnyMJ"/>
                <w:w w:val="95"/>
                <w:sz w:val="18"/>
                <w:szCs w:val="18"/>
              </w:rPr>
            </w:pPr>
            <w:r>
              <w:rPr>
                <w:rFonts w:cs="SutonnyMJ" w:ascii="SutonnyMJ" w:hAnsi="SutonnyMJ"/>
                <w:w w:val="95"/>
                <w:sz w:val="18"/>
                <w:szCs w:val="18"/>
              </w:rPr>
              <w:t>wkï Kj¨vY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m„Rbx MÖš’vMvi,MÖvgt e›`i cÖvBgvix ¯‹zj‡ivW,†cvt AvgZjx, AvgZjx, ei¸bv| ei- 456/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4/12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kï Kj¨vY, hye Kj¨vY, wbi¶i‡K A¶i Ávb `vb, MYcvVvMvi, ebv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DcK~jxq gvbe Kj¨vY ms¯’v,MÖvgt gvjxcvov,‡cvt ZvjZjx, AvgZjx, ei¸bv| ei- 446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5/11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lLvjx Dbœqb †mvmvBwU,MÖg I †cvt e`bxLvjx, †eZvMx, ei¸bv|  ei-434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6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80"/>
                <w:sz w:val="18"/>
                <w:szCs w:val="18"/>
              </w:rPr>
            </w:pPr>
            <w:r>
              <w:rPr>
                <w:rFonts w:cs="SutonnyMJ" w:ascii="SutonnyMJ" w:hAnsi="SutonnyMJ"/>
                <w:w w:val="80"/>
                <w:sz w:val="18"/>
                <w:szCs w:val="18"/>
              </w:rPr>
              <w:t>ei¸bv †Rjv, mvgvwRK ebvqb, m¨vwi‡Ukb, grm¨Pvl,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1" w:hanging="0"/>
              <w:jc w:val="center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P †mvmvj I‡hj †dqvi AM©vbvB‡Rkb(GbGmWwe</w:t>
              <w:softHyphen/>
              <w:t>DI),MÖvgt I †cvt  e`bxLvjx,†eZvMx,ei¸bv| ei-426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02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</w:t>
            </w:r>
            <w:r>
              <w:rPr>
                <w:rFonts w:cs="SutonnyMJ" w:ascii="SutonnyMJ" w:hAnsi="SutonnyMJ"/>
                <w:w w:val="90"/>
                <w:sz w:val="18"/>
                <w:szCs w:val="18"/>
                <w:vertAlign w:val="subscript"/>
              </w:rPr>
              <w:t xml:space="preserve"> , 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grm¨ Pvl, gv`Kwe‡ivax cÖPvibv, ¶z` FY Kvh©µg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n¨v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72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ZvwiKvUv GKZv K¬ve I cvVvMvi, MÖvgt I †cvt  ZvwiKvUv, AvgZjx, ei¸bv| ei- 438/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4/08/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eKviZ¡ we‡gvPb ms¯’v(†ewem)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: eovBZjv,†cvt cv_iNvU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ei-439/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08/07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e.Gj. hye Dbœqb ms¯’v,MÖvgt eoBZjv,†cvt WvjfvsMv,ei¸bv m`i,ei¸bv|ei- 440/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9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NvcLvjx Gb Bmjvg hye mwgwZ,MÖvgt †NvcLvjx,‡cvt†LvjcUzqv, evgbv, ei¸bv, ei-441/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9/07wLª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gv`K wbqš¿b, nvmu-gyiMx cvjb I grm¨ Pvl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 kªx KzÄPvu` eªRevmx †kevkªg I j²x wKiY dvB‡Ûkb,MÖvgt Ki“bv‡Rvqvi,†cvt †RvqviKi“bv,†eZvMx,ei¸b| ei-445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0/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80"/>
                <w:sz w:val="18"/>
                <w:szCs w:val="18"/>
              </w:rPr>
            </w:pPr>
            <w:r>
              <w:rPr>
                <w:rFonts w:cs="SutonnyMJ" w:ascii="SutonnyMJ" w:hAnsi="SutonnyMJ"/>
                <w:w w:val="80"/>
                <w:sz w:val="18"/>
                <w:szCs w:val="18"/>
              </w:rPr>
              <w:t>ei¸bv †Rjv, ag©xq wk¶v, mvgvwRK ebvqb,  m¨vwb‡Ukb, grm¨Pvl,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1" w:hanging="0"/>
              <w:jc w:val="center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vb cvIqvi AM©vbvB‡Rk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(GmwcI),MÖvgt eo‡gvKvwgqv,†cvt †gvKvwgqv,†eZvMx,ei¸bv| ei-443/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0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80"/>
                <w:sz w:val="18"/>
                <w:szCs w:val="18"/>
              </w:rPr>
            </w:pPr>
            <w:r>
              <w:rPr>
                <w:rFonts w:cs="SutonnyMJ" w:ascii="SutonnyMJ" w:hAnsi="SutonnyMJ"/>
                <w:w w:val="8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80"/>
                <w:sz w:val="18"/>
                <w:szCs w:val="18"/>
              </w:rPr>
              <w:t>eZvMx Dc‡Rjv, mvgvwRK ebvqb, grm¨Pvl, K…wl Lvgvi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1" w:hanging="0"/>
              <w:jc w:val="center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KweivRcvov mt cÖvt wet Kj¨vY mwgwZ, MÖvgt KweivRcvov,†cvt mwKbv,AvgZjx, ie¸bv| ei- 447/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1/11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e`¨vj‡qi Dbœqb wkï wk¶v cÖkvi, wkï‡`i ¯‹zjMvgx Kivi D‡`¨vM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QvU AsKzRvbcvov mt cÖvt wet Kj¨vY mwgwZ, MÖvgt †QvU AsKzRvbcvov †cvt †Qvevnvbcvov, AvgZjx, ei¸bv| ei- 449/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3/11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e`¨vj‡qi Dbœqb wkï wk¶v cÖkvi, wkï‡`i ¯‹zjMvgx Kivi D‡`¨vM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wc gvwbKLvjx miKvix cÖvt wet Kj¨vY mwgwZ, MÖvgt Ávbcvov,†cvt gvwbKLvjx, cv_iNvUv,ei¸bv|ei-450/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11/07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ZvjyK`vi cvov, miKvix cÖvt wet Kj¨vY mwgwZ, MÖvgt ZvjyK`vi cvov,†cvt AvMvVvZzicvov, AvgZjx, ei¸bv| ei- 451/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5/11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e`¨vj‡qi Dbœqb wkï wk¶v cÖkvi, wkï‡`i ¯‹zjMvgx Kivi D‡`¨vM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mwU‡Rb †W‡fjc‡g›U ‡cÖvMÖvg,MÖvgt  eo‡Usiv,†cvt KigRvZj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 ei-452/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11/07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¯^‡`k (gvbe Kj¨vY †K›`),MÖvgt ga¨AvgZjx,†cvt AvgZjx, AvgZjx,ie¸bv| ei- 442/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2/09/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QvZbcvov, mt cÖvt wet Kj¨vY mwgwZ, MÖvgt ZvjZjx e›`i7†cvt ZvjZjx, AvgZjx, ei¸bv| ei- 448/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2/11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e`¨vj‡qi Dbœqb wkï wk¶v cÖkvi, wkï‡`i ¯‹zjMvgx Kivi D‡`¨vM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AvgZjv Dbœqb ms¯’v ( GwWGm)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ªvg- AvgZjv  moK, †cvt ei¸bv   _vbv I †Rjv- ei¸bv|wbeÜb bs ei- 477/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1/0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Pvl, nvmgyiMx cvjb,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Kvóvj †W‡fjc‡g›U  dvD‡ÛkY  ( wmwWGd)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- K‡jR †ivW, †cvt ei¸bv, ei¸bv m`i,ei¸bv| wbeÜb bs ei- 478/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1/0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Pvl, nvmgyiMx cvjb,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AvPvR© we‡eKvb›`  ˆew`K wk¶v wb‡KZb ( wkï  mb`) evsjv‡`k †mevkªg , MÖvg- nvB¯‹zj moK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cvt I Dc‡Rjv t†Rjv- ei¸bv, wbeÜb bs ei- 479/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/0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k¶v I mvs¯‹…wZK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yMwVZ Rb Dbœqb ms¯’v  ( myRb),MÖvgt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`i †ivW, ei¸bv †cŠimfv, †Rjv-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ei- 490/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1/0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Pvl FY Kvh©µg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cwðg †mvbvLvjx AvB wmGg K…lK K¬ve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- †mvbvLvjx, †cvt ei¸bv, _vbv I †Rjv- ei¸bv| wbeÜb bs  504/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4/0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nvmgyiMx cvj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I K…wl Dbœq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dRjyjg‡bvqvi  Kwig dvD‡ÛkY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‡jR †ivW, ei¸bv, _vbv I †Rjv-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ei- 543/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8/0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kï  wk¶v †ivMx Kj¨vY KvwiMix cÖwk¶Y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oBZjv kx‡ciLvj  AvBwmGg K…lK K¬ve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- KoBZjv, †cvt ei¸bv, _vbv I †Rjv- ei¸bv| wbeÜb bs  506/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4/0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nvmgyiMx cvjb I K…wl Dbœq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gvg Kj¨vY mwgwZ,MÖvgt   †Mvjvg m‡ivqvi †ivW, ei¸bv m`i,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ei- 545/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8/0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³e, wkï  Kj¨vY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mvD_ evsjv  mgvR Dbœqb  ms¯’v,MÖvgt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`i †ivW, ei¸bv m`i,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Üb bs ei-  550/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8/0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vQ Pvl, nvmgyiMx cvjb, e„¶ †ivc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bwRj dvD‡Ûkb †KwR ¯‹zj †ivW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i¸bv m`i ei¸bv| wbeÜb bs  554/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8/0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hŠZzK I bvix I wkï  wbh©vZb cÖwZ‡iva I  grl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ªvBU, ei¸bv,MÖvgt wmivR DwÏb moK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i¸bv m`i,ei¸b|wbeÜb bs ei-557/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11/0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vQ Pvl, nvmgyiMx cvjb, e„¶ †ivc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mZZv cj</w:t>
              <w:softHyphen/>
              <w:t>x Dbœqb K¬ve,Mªvgt wMjvZjx,</w:t>
            </w:r>
          </w:p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cvt AvgZjx, AvgZjx,ei¸bv| ei-489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4/0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mnvq cÖwZeÜx I Rb Dbœqb ms¯’v MÖvg: †QvU bvPbvcvov,‡cvt bvPbvcvov, cv_iNvUv, ei¸bv ei-464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1/0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ðg ¸w`NvUv AvB.wc.Gg./AvB wm Gg  K…lK K¬ve,MÖvgt ct ¸w`NvUv,†cvt †ivWcvov,ei¸bv m`i,ei¸bv|ei- 471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a¨ †KIoveywbqv AvB.wc.Gg./AvB wm Gm K…lK K¬ve,MÖvgt ga¨‡KIoveywbqv,†cvt AvkvLvjx,ei¸bv m`i,ei¸bv|ei- 469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2" w:hanging="0"/>
              <w:jc w:val="center"/>
              <w:rPr>
                <w:rFonts w:ascii="SutonnyMJ" w:hAnsi="SutonnyMJ" w:cs="SutonnyMJ"/>
                <w:w w:val="95"/>
                <w:sz w:val="18"/>
                <w:szCs w:val="18"/>
              </w:rPr>
            </w:pPr>
            <w:r>
              <w:rPr>
                <w:rFonts w:cs="SutonnyMJ" w:ascii="SutonnyMJ" w:hAnsi="SutonnyMJ"/>
                <w:w w:val="95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DËi jeb‡Mvjv AvB.wc.Gg./AvB wm Gg K…lK K¬ve, MÖvgt DIieojeb‡Mvjv,†cvt ei¸bv,ei¸bv m`i,ei¸bv|ei-470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vbvLvjx AvB.wc.Gg./AvB wm Gg K…lK K¬ve,MÖvgt †mvbvLvjx,†cvt AvkvLvjx,ei¸bv m`i,ei¸bv|ei- 473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i“jv msMxZ GKv‡Wgx,MÖvgt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‡Vi Lvj,†cvt nv‡Zgcy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ei- 465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1/0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eq¯‹ wk¶v, mvgvwRK ebvqb,grm Pvl,</w:t>
            </w:r>
          </w:p>
          <w:p>
            <w:pPr>
              <w:pStyle w:val="Normal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Rq iv‡ak¨vg evsjv‡`k †mevkªg,MÖgt cywUqvLvjx,‡cvt MwiqveywbqvinvU, †eZvMx, ei¸bv| ei-472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 Dc‡Rjv, ag©xq wk¶v, ebvqb, †hŠZz‡Ki wei“‡× mvgvwRK Av›`j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QvU jeb‡Mvjv AvB.wc.Gg./AvB wm Gg K…lK K¬ve,MÖvgt †QvUjeb‡Mvjv,†cvt PiKMvwQqv,ei¸bv m`i,ei¸bv|ÿi- 474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vukeywbqv AvB.wc.Gg./AvB wm Gg K…lK K¬ve,MÖvgt evkeywbqv,†cvt ei¸bv,ei¸bv m`i,ei¸bv|ei- 475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1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`t Ki“bv mt cÖt wet Kj¨vb mwgwZ, Ki“bv,MÖvgt Ki“bv,†cvt `vi“jDjyg,†eZvMx,ei¸bvei-476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1" w:hanging="0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, Dc‡Rjv, wkï‡`i D™¢yÏ Kib, wPËwe‡bv`b I µxov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mvmvj †W‡fjc‡g›U ‡cÖvMªvg(GmwWwc),MÖvgt gv`vbxbMi,†cvt AvgZjx, AvgZjx ei¸bv| ei- 488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3/0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`w¶Y nvwoUvbv mgvR Kj¨vY ms¯’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: I †cvt nvwoUvbv ,cv_iNvUv, ei¸bv|ei-480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1/0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W,wW,Gm, (wWmG¨vwewjwU †Wfjc‡g›U †mvmvBwU),MÖvgt Bgvb Avjx †ivW ,‡cvt cv_iNvUv, cv_iNvUv,ei¸bv|ei- 486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1/0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mwU‡R›U †W‡fí‡g›U dvD‡Ûkb,MÖvgt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gvb Avjx †ivW,†cvt cv_iNvU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ei- 487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1/0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o jeb‡Mvjv AvB.wc.Gg./AvB wm Gg K…lK K¬ve,MÖvgt `t eojeb‡Mvjv,†cvt ei¸bv,ei¸bv m`i,eÍ¸bv|ei- 491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2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LvRyiv AvB.wm.Gg. K…lK K¬ve,MÖvg I †cvt LvRyiv,ei¸bv m`i,ei¸bv|ei- 492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2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Uevwoqv AvB.wm.Gg. K…lK K¬ve,MÖvgt `t BUevwoqv,†cvt K`gZjv evRvi,ei¸bv m`i,ei¸bv|ei- 493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2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LvRyiZjv AvB.wm.Gg. K…lK K¬ve,MÖvgt LvRyiZjv,†cvt ei¸bv,ei¸bv m`i,ei¸bv|ei-  494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2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ðg wMjvZjx AvB.wm.Gg. K…lK K¬ve, MÖvgt ct wMjvZjx,†cvt †MŠixPbœv,ei¸bv m`i,ei¸bv|ei-495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2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RivfvsMv AvB.wm.Gg. K…lK K¬ve, MÖvgt cvRivfvsMv,†cvt ei¸bv|ei¸bv m`i,ei¸bv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i-496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2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vRx gvnv`y` AvB.wm.Gg. K…lK K¬ve, MÖvgt DtMvRxgvngy`,†cvt wbkvbevwoqv,ei¸bv m`i,ei¸bv|ei-497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02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iv‡qiZeK AvB.wm.Gg. K…lK K¬ve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iv‡qiZeK,†cvt †nDwjeywbqv,ei¸bv m`i,ei¸bv|ei-498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02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~e© †mvbvLvjx AvB.wm.Gg. K…lK K¬ve,MÖvgt c~e©‡mvbvLvjx,†cvt AvkvLvjx,ei¸bv m`i,ei¸bv|ei-499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02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RjLvbv AvB.wm.Gg. K…lK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K¬ve,MÖvgt †RjLvbv,†cvt evwjqvZjx,ei¸bv m`i,ei¸bv|ei- 500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02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LvRyiZjv AvB.wm.Gg. K…lK K¬ve,MÖvgt LvRyiZjv,†cvt K`gZjv,ei¸bv m`i,ei¸bv|ei-  501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02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`w¶Y evIqvjKi AvB.wm.Gg. K…lK K¬ve,MÖvgt I †cvt evIqvjKib,ei¸bv m`i,ei¸bv|ei- 502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02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ðg Xjyqv AvB.wm.Gg. K…lK K¬ve,MÖvgt Xjyqv,†cvt †cvUKvLvjx,ei¸bv m`i,ei¸bv|ei-  503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2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kvwPgv mgvR Kj¨vY ms¯’v,MÖvgt  kvwiKLvjx, †cvt PjvfvsMv, AvgZjx, ie¸bv| ei- 461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3/0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vbvLvjx Zi“b msm` I cvVvMvi, MÖvgt †mvbvLvjx,†cvt AvvkvLvjx,ei¸bv m`i,ei¸bv|ei-462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¨vwb‡Uk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Z…bg~j gvby‡li msMVb (Z…gvm),MÖvgt eoZv‡jk¦i,‡cvt evgbv, evgbv,ei¸bv| ei--524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5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gv`K wbqš¿b, nvmu-gyiMx cvjb I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PiKMvwQqv AvB.wm.Gg. K…lK K¬ve,MÖvgt I †cvt PiKMvwQqv,ei¸bv m`i,ÿi¸bv|ei-5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4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QvU e`iLvjx AvB.wm.Gg. K…lK K¬ve, MÖvgt †QvUe`iLvjx,†cvt †MŠixPbœv,ei¸bv m`i,ei¸bv|ei-511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4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ðg PiKMvwQqv  AvB.wm.Gg. K…lK K¬ve, MÖvgt ct PiKMvwQqv,†cvt PviKMvwQqv,ei¸bv m`i,ei¸bv|ei-512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4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ðg e`iLvjx AvB.wm.Gg. K…lK K¬ve, MÖvgt ct e`iLvjx,†cvt dzjSzwo,ei¸bv m`i,ei¸bv|ei-513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4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ixiLvj AvB.wm.Gg. K…lK K¬ve, MÖvgt I †ct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ixiLvj,ei¸bv m`i,ei¸bv|ei-514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4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 †nDwjeywbqv AvB.wm.Gg. K…lK K¬ve,MÖvgt Dt †nDwjeywbqv,†cvt †nDwjeywbqv,ei¸bv m`i,ei¸bv|ei- 515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4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Uevwoqv AvB.wm.Gg. K…lK K¬ve,MÖvgt BUevwoqv,†cvt K`gZjvevRvi,ei¸bv m`i,ei¸bv|ei- 516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4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~e© †cvUKvLvjx AvB.wm.Gg. K…lK K¬ve, MÖvgt I †cvt †cvUKvLvjx,ei¸bv m`i,ei¸bv|ei- 517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4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ðg †KIoveywbqv mvMwiKv,AvB.wm.Gg. K…lK K¬ve,MÖvgt ct †KIoveywbqv,†cvt AvkvLvjx,ei¸bv m`i,ei¸bv|ei-518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4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mwKbv mt cÖvt wet Kj¨vY mwgwZ, MÖvg I †cvt mwKbv, AvgZjx, ei¸bv| ei- 520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9/4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e`¨vj‡qi Dbœqb wkï wk¶v cÖkvi, wkï‡`i ¯‹zjMvgx Kivi D‡`¨vM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n¨vcx †W‡fjc‡g›U ms¯’v(GBPwWGm),MÖvg I †cvt AvgZjx,AvgZjx, ei¸bv| ei- 523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30/04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ivavMex›` evsjv‡`k †mevkªg ZvjZjx,MÖvg I †cvt  ZvjZjx, AvgZjx, ie¸bv| ei- 522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30/04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pacing w:val="-4"/>
                <w:w w:val="90"/>
                <w:sz w:val="18"/>
                <w:szCs w:val="18"/>
              </w:rPr>
              <w:t>ei¸bv †Rjve¨vcx grm¨Pvl, nvm-gyiMx cvjb, bvm©vix I wkï Kj¨vY, bvix Kj¨vY, hye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gZjx AvB.wm.Gg. K…lK K¬ve,MÖvgt wbgZjx, †cvt gvBVv,ei¸bv m`i,ei¸bv| ei-525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6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6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vUevwoqv AvB.wm.Gg. K…lK K¬ve,MÖvgt I †cvt †KvUevwohv,ei¸bv m`i,ei¸bv|ei-544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8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¯‘i‡Uvbv AvB.wm.Gg. K…lK K¬ve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g¯—i‡Uvbv,†cvt PiKMvwQqv,ei¸bv m`i,ei¸bv|ei- 505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04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KoBZjv kx‡ciLvj AvB.wm.Gg. K…lK K¬ve, 6bs eywoiPi, 50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04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‡kvK nvIjv AvB.wm.Gg. K…lK K¬ve, 6bs eywoiPi, 5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04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vBb mv‡gZ© AvB.wm.Gg. K…lK K¬ve, MÖvgt evBbm‡gZ©,†cvt cixiLvj,ei¸bv m`i,ei¸bv|ei-508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04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vwbKLvjx AvB.wm.Gg. K…lK K¬ve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gvwbKLvjx,†cvt ei¸bv,ei¸bv m`i,ei¸bv|ei- 509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04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6bs eywoiPi BDwbqb K…lK G¨v‡mvwm‡qkb, MÖvgt †mvbvLvjx,†cvt AvkvLvjx,ei¸bv m`i,ei¸bv|ei- 529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7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0bs bj‡Uvbv BDwbqb K…lK G¨v‡mvwm‡qkb, MÖvgt MvRxgvngy`,†cvt wbkvbevwoqv,ei¸bv m`i,ei¸bv|ei- 530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7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`t wUqvLvjx AvBwmGg K…lK K¬ve,MÖvgt `t wUqvLvjx, ‡cvt PjvfvsMv, AvgZjx, ei¸bv| ei- 531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2/07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K…lK‡`i AvaywbK c×wZ‡Z Pvlvev‡`i cÖwk¶Y, gvwU cix¶v Kwiqv Dchy³ dmj Rb¥v‡bv, K…lK‡`i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ejvBeywbqv AvBwmGg K…lK K¬ve,MÖvgt ejvBeywbqv, ‡cvt PjvfvsMv, AvgZjx, ei¸bv| ei- 532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2/07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K…lK‡`i AvaywbK c×wZ‡Z Pvlvev‡`i cÖwk¶Y, gvwU cix¶v Kwiqv Dchy³ dmj Rb¥v‡bv, K…lK‡`i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`t AvgZjx AvBwmGg K…lK K¬ve,MÖvgt `t AvgZjx, ‡cvt  AvgZjx, AvgZjx,ei¸bv| ei- 533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4/07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K…lK‡`i AvaywbK c×wZ‡Z Pvlvev‡`i cÖwk¶Y, gvwU cix¶v Kwiqv Dchy³ dmj Rb¥v‡bv, K…lK‡`i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Dt wUqvLvjx AvBwmGg K…lK K¬ve,MÖvgt Dt wUqvLvx,‡cvt PjvfvsMv, AvZgjx, ei¸bv| ei- 534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4/07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K…lK‡`i AvaywbK c×wZ‡Z Pvlvev‡`i cÖwk¶Y, gvwU cix¶v Kwiqv Dchy³ dmj Rb¥v‡bv, K…lK‡`i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QvU bxjMÄ AvBwmGg K…lK K¬ve,MÖvg I †cvt PjvfvsMv, AvZgjx, ei¸bv| ei- 535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7/07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K…lK‡`i AvaywbK c×wZ‡Z Pvlvev‡`i cÖwk¶Y, gvwU cix¶v Kwiqv Dchy³ dmj Rb¥v‡bv, K…lK‡`i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`t c~e© AvgZjx AvBwmGg K…mK K¬ve, MÖvgt `t c~e© AvgZjx,†cvt AvgZjx,AvgZjx, ei¸bv| ei- 536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7/07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K…lK‡`i AvaywbK c×wZ‡Z Pvlvev‡`i cÖwk¶Y, gvwU cix¶v Kwiqv Dchy³ dmj Rb¥v‡bv, K…lK‡`i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KoBeywbqv AvB wmGg K…lK K¬ve,MÖvgt KovBeywbqv,‡cvt †mKv›`viLvjx, AvgZjx, ei¸bv| ei- 537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7/07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K…lK‡`i AvaywbK c×wZ‡Z Pvlvev‡`i cÖwk¶Y, gvwU cix¶v Kwiqv Dchy³ dmj Rb¥v‡bv, K…lK‡`i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~h© D`q ms¯’v(GmBDGm),MÖvgt ce© ¸w`NvUv,†cvt †ivWcvov,ei¸bv m`i,ei¸bv|ei-538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7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bs Gg. evwjqvZjx BDwbqb K…lK G¨v‡mvwm‡qkb,MÖvgt I †cvt cixiLvj,ei¸bv m`i,ei¸bv|ei- 539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07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7bs Xjyqv BDwbqb K…lK G¨v‡mvwm‡qkb,MÖvg I †cvt LvRyiv,ei¸bv m`i,ei¸bvei-541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7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bs dzjSzwo BDwbqb K…lK G¨v‡mvwm‡qkb,MÖvgt wMjvZjx,†cvt gxignj,ei¸bv m`i,ei¸bv|ei- 542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7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8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4bs †KIoveywbqv BDwbqb K…lK G¨v‡mvwm‡qkb,MÖvgt8†K PvwjZvZjv,†cvt PvwjZvZjv,ei¸bv m`i,ei¸bv|ei- 547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8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NvcLvjx AvB wmGg K…lK K¬ve, †NvcLvjx, AvgZjx ei¸bv| ei- 5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5/0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K…lK‡`i AvaywbK c×wZ‡Z Pvlvev‡`i cÖwk¶Y, gvwU cix¶v Kwiqv Dchy³ dmj Rb¥v‡bv,K…lK‡`i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i‡Kvm© `vwi`ª Dbœqb ms¯’v,MÖvgt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W‡Kwc moK,‡cvt ei¸bv,ei¸bv m`i,ei¸bv|ei- 546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10/08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vQ Pvl, nvmgyiMx cvjb, e„¶ †ivc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 †R‡j mgvR Kj¨vY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: ev`yiZjv,‡cvt nvwoUvbv, cv_iNvUv, ei¸bv|ei-463/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1/0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¶v, eq¯‹ wk¶v, mvgvwRK ebvqb,grm Pvl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e©Rbxb kªx kªx ivav †Mvwe›` wRDi gw›`i I kªx kªx `~M©v gw›`i evsjv‡`k †mevkªg ivgbv, MÖvgt ivgbv,evgbv, ei¸bv, ei-466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1/08wLª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gv`K wbqš¿b, nvmu-gyiMx cvjb I grm¨ Pv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„wËKv wb‡KZb(wk¶v I mvs¯‹…wZK Dbœqb ms¯’v) ,MÖvgt mwdcyi,†cvt evgbv, evgbv,ei¸bv|ei-526/0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6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vgbv Dc‡Rjv, wkï‡`i msMxZ, Pvi“Kjv, eB cov I cÖwZeÜx wkï‡`i mnvqZv cÖ`vb, SzwKuc~b© wkïkªg, evj¨weevn I gv`K`ªe¨ cÖwZ‡iva, ¯^v¯’¨‡mev Kvh©µg 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A‡kvK nvIjv AvB wm Gg K…lK K¬ve,MÖvgt A‡kvK nvIjv,†cvt PiKMvwQqv,ei¸bv m`i,ei¸bv|ei-5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4/0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dwi`v `vwi`ª Dbœqb ms¯’v,MÖvgt PiK‡jvbx,†cvt ei¸bv ,ei¸bv m`i,ei¸bv|ei-527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6/0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Kvwjcyi AvB wm Gg K…lK K¬ve,MÖvgt Kvwjcyi,†cvt Kvj‡gNv,cv_iNvUv,ei¸bv|ei-521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4/0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G,we,†K,we,dvD‡Ûkb(AvPvh©¨ we‡eKv›` K…cvfvÛvi dvD‡Ûkb,MÖvgt kvwš—bMi †ivW,†cvt cv_iNvUv,ei¸bv|ei-549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8/0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45bs wSsMvevwoqv miKvix cÖvt wet Kj¨vY mwgwZ,MÖvgt wSsMvevwoqv,†cvt KvBvqvjNvUv,†eZvMx,ei¸bv| ei-540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7/0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gvQzqvLvjx miKvix cÖvt wet Kj¨vY mwgwZ,MÖvgt †QvU‡gvKvwgqv,†cvt †gvKvwgqv,†eZvMx,ei¸bv| ei-548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8/0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jeywbqv AvMvcvov miKvix cÖvt wet Kj¨vY mwgwg,MÖvgt AvMvcvov,†cvt †Qvevnvbcvov,AvgZjx,ei¸bv|ei-519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4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ivLvBb mgvR Dbœqb ms¯’v,MÖvgt ZvjZjx cvov,†cvt ZvjZjx,AvgZjx,ei¸bv|ei-556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8/08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4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 e¨vcx| wkï Kj¨vY, bvix Kj¨vY, hye Kj¨vY, m¨vwb‡Ukb, ¯^v¯’¨ †mev, Av_© mvgvwRK Dbœqb BZ¨vw`|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ifvm©(†iwfwjDkbvBR Ae BwÛ‡R›U f¨vMÖvó B‡KvbwgK wiwjR †mvmvBwU),MÖvgt PiK‡jvbx ,†cvt ei¸bv,ei¸bv m`i,ei¸bv ei-565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01.03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vQ Pvl, nvmgyiMx cvjb, e„¶ †ivc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ewmK GWy‡Kkb Gwmó b¨vkbvj †W‡fjc‡g›U †eBR GbvwR© G‡mbwkqvjm (weGÛwe),MÖvgt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‡jR †ivW,‡cvt ei¸bv,ei¸bv m`i,ei¸bv|ei-559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17.02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vQ Pvl, nvmgyiMx cvjb, e„¶ †ivc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`iLvjx kixd evox AvB.wm.Gg. K…lK K¬ve, MÖvgt `t e`iLvjx,†cvt e`iLvjx,ei¸bv m`i,ei¸bv|ei- 564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2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5bs Avqjv cvZvKvUv BDwbqb K…lK G¨v‡mvwm‡qkb, MÖvg I †cvt Kg`ZjvevRvi, ei¸bv m`i,ei¸bv|ei-562/09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2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a¨ PiKMvwQqv AvB.wm.Gg. K…lK K¬ve, MÖvgt I †cvt PiKMvwQqv,ei¸bv m`i,ei¸bvei-563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2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a¨ RvwjqvNvUv AvBwmGg K…lK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: ga¨RvwjqvNvUv  ‡cvt i“ca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ei- 590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31/3/09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, DbœZgv‡bi dmj Drcv`b I DbœZgv‡bi Pvlvev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“cab Pvlx Dbœqb ms¯’v MÖvg: i“c`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cv: iƒc`b  cv_iNvUv, ei¸bv|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iwR bs 591/09 Zv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31/03/09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, DbœZgv‡bi dmj Drcv`b I DbœZgv‡bi Pvlvev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cÖvK…wZK `y‡h©vM mvnvh¨ ms¯’v,MÖvgt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Mvjvg m‡ivqvi †ivW,†cvt ei¸bv,ei¸bv m`i,ei¸bv|ei-  567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08/0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vQ Pvl, nvmgyiMx cvjb, e„¶ †ivcb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w w:val="90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ZZzjevwoqv  hye mgvR Dbœqb ms¯’v,MÖvgt †ZZzjevwoqv,†cvt †Qvevnvbcvov,AvgZjx, ei¸bv| </w:t>
            </w:r>
          </w:p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ei- 606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5/04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ei¸bv †Rjv e¨vcx| wkï Kj¨vY, bvix Kj¨vY, hye Kj¨vY, m¨vwb‡Ukb, ¯^v¯’¨ †mev, Av_© mvgvwRK Dbœqb BZ¨vw`|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dzjZjv AvB.wm.Gg. K…lK K¬ve, </w:t>
            </w:r>
          </w:p>
          <w:p>
            <w:pPr>
              <w:pStyle w:val="Normal"/>
              <w:ind w:left="-63"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dzjZjv,†cvt evIqvjKi,ei¸bv m`i,ei¸bv|ei-568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5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  <w:lang w:val="en-US" w:eastAsia="en-US"/>
              </w:rPr>
            </w:pPr>
            <w:r>
              <w:rPr>
                <w:rFonts w:cs="SutonnyMJ" w:ascii="SutonnyMJ" w:hAnsi="SutonnyMJ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8740</wp:posOffset>
                      </wp:positionV>
                      <wp:extent cx="2286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utonnyMJ" w:hAnsi="SutonnyMJ" w:cs="SutonnyMJ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18"/>
                                    </w:rPr>
                                    <w:t>56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.2pt;mso-position-vertical-relative:text;margin-left: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SutonnyMJ" w:hAnsi="SutonnyMJ" w:cs="SutonnyMJ"/>
                                <w:sz w:val="1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18"/>
                              </w:rPr>
                              <w:t>56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jv`v AvB wmGg K…lK K¬ve, MÖvgt PvIov †jv`v †cvt AvgZjx,AvgZjx, ei¸bv| ei-570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5/0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K…lK‡`i AvaywbK c×wZ‡Z Pvlvev‡`i cÖwk¶Y, gvwU cix¶v Kwiqv Dchy³ dmj Rb¥v‡bv,K…lK‡`i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PiLvjx AvB wmGg K…lK K¬ve,MÖvgt PiLvjx ‡cvt nvUPzbvLvjx,AvgZjx , ei¸bv| ei- 571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5/0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K…lK‡`i AvaywbK c×wZ‡Z Pvlvev‡`i cÖwk¶Y, gvwU cix¶v Kwiqv Dchy³ dmj Rb¥v‡bv,K…lK‡`i Kj¨vY BZ¨vw`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w w:val="90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NvcLvjx AvB wmGg K…lK K¬ve,MÖvgt †NvcLvjx, ‡cvt ZvwiKvUv,AvgZjx ei¸bv| ei- 572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5/0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K…lK‡`i AvaywbK c×wZ‡Z Pvlvev‡`i cÖwk¶Y, gvwU cix¶v Kwiqv Dchy³ dmj Rb¥v‡bv,K…lK‡`i Kj¨vY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t ˆeVvKvUv AvB wmGg K…lK K¬ve,MÖvgt ˆeVvKvUv,‡cvt AvgZjx, AvgZjx,ie¸bv| ei- 573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5/0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K…lK‡`i AvaywbK c×wZ‡Z Pvlvev‡`i cÖwk¶Y, gvwU cix¶v Kwiqv Dchy³ dmj Rb¥v‡bv K…lK‡`i Kj¨vY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Üb gvbe Dbœqb ms¯’v,MÖvgt nvmcvZvj †ivW,‡cvt †eZvMx.†eZvMx,ei¸bv|ei- 569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36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, eq¯‹ I wkï wk¶v, AvZ¥ mvgvwRK Kvh©µg, †hŠwZK we‡ivax Av‡›`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wMjvZjx AvB wmGg K…lK K¬ve, MÖvgt wMjvZjx,‡cvt AvgZjx,AvgZjx, ei¸bv| ei- 574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6/0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K…lK‡`i AvaywbK c×wZ‡Z Pvlvev‡`i cÖwk¶Y, gvwU cix¶v Kwiqv Dchy³ dmj Rb¥v‡bv,K…lK‡`i Kj¨vY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Kvjxevwo AvB wmGg K…lK K¬ve,MÖvgt Kvwjevox, ‡cvt AvgZjx,AvgZjx, ei¸bv| ei- 575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6/0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K…lK‡`i AvaywbK c×wZ‡Z Pvlvev‡`i cÖwk¶Y, gvwU cix¶v Kwiqv Dchy³ dmj Rb¥v‡bv,K…lK‡`i Kj¨vY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`t ct AvgZjx cvqiv AvB wmGg K…lK K¬ve,MÖvgt `tct AvgZjx,†cvt AvgZjx,</w:t>
            </w:r>
          </w:p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AvgZjx, ei¸bv| ei- 576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6/0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K…lK‡`i AvaywbK c×wZ‡Z Pvlvev‡`i cÖwk¶Y, gvwU cix¶v Kwiqv Dchy³ dmj Rb¥v‡bv,K…lK‡`i Kj¨vY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e‡K Gg AvB wm Gg K…lK K¬ve,MÖvgt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ibcyi, †cvt eyRi“Kcyi, cv_iNvUv ,ei¸bv| ei-577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K…wl KvR, DbœZgv‡bi dmj Drcv`b I DbœZgv‡bi Pvlvev`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nvMjv cvkv AvB wm Gg K…lK K¬ve,MÖvgt Dt †nvMjvcvkv,†cvt gywÝinvU, cv_iNvUv, ei¸bv|ei- 578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8/03/09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, DbœZgv‡bi dmj Drcv`b I DbœZgv‡bi Pvlvev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jxevox AvB wm Gg K…lK K¬ve,MÖvgt Kvjxevwo,†cvt gywÝinvU,cv_iNvUv,ei¸bv|ei-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579/09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, DbœZgv‡bi dmj Drcv`b I DbœZgv‡bi Pvlvev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nicyi AvB wm Gg K…lK K¬ve,MÖvgt Mnicyi,†cvt cv_iNvUv,cv_iNvUv, ei¸bv|ei- 580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, DbœZgv‡bi dmj Drcv`b I DbœZgv‡bi Pvlvev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nv‡Zgcyi AvB wm Gg K…lK K¬ve,MÖvgt I †cvt nv‡Zgcyi, cv_iNvUv, ei¸bv| ei- 581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, DbœZgv‡bi dmj Drcv`b I DbœZgv‡bi Pvlvev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Rwmg DwÏb cnjvb ¯§„wZ msm`,MÖvgt `t SvovLvjx †cvt KoBevwoqv, AvgZjx, ei¸bv| ei- 582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9/0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ei¸bv †Rjv e¨vcx| wkï Kj¨vY, bvix Kj¨vY, hye Kj¨vY, m¨vwb‡Ukb, ¯^v¯’¨ †mev, Av_© mvgvwRK Dbœqb BZ¨vw`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jvwVgviv AvB wm Gg K…lK K¬ve,MÖvgt wbRjvwVgviv,†cvt nv‡Zgcyi,cv_iNvUv, ei¸bv| ei- 583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3/09 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, DbœZgv‡bi dmj Drcv`b I DbœZgv‡bi Pvlvev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`t Ávbcvov AvB wm Gg K…lK K¬ve,MÖvgt I †cvt `t Ávbcvov, cv_iNvUv, ei¸bv|ei- 584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3/09 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, DbœZgv‡bi dmj Drcv`b I DbœZgv‡bi Pvlvev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wi‡mvm© GÛ B‡Kv‡bvwgK †W‡fjc‡g›U AM©vbvB‡Rkb (wi‡Wv), MÖvgt †dixNvU †ivW, AvgZjx †cŠimfv, AvgZjx ei¸bv| ei- 585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5/0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ei¸bv †Rjv e¨vcx| wkï Kj¨vY, bvix Kj¨vY, hye Kj¨vY, m¨vwb‡Ukb, ¯^v¯’¨ †mev, Av_© mvgvwRK Dbœqb BZ¨vw`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Zi“b mgvR‡mev msMVb MÖvg: `: Kvjxevox  †cv: gywÝi nvUcv_iNvUv, ei¸bv ei- 587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25/03/09 Bs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eq¯‹ wk¶v, mvgvwRK ebvqb,grm Pvl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 xml:space="preserve">x g½j ms¯’v,MÖvgt +†cvt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cv_iNvUv,ei¸bv| ei-  589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3/09 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eq¯‹ wk¶v, mvgvwRK ebvqb,grm Pvl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myÜiv GKv‡Wgx IjvB‡eªix,MÖvgt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bRi“j Bmjvg moK.†cvt ei¸bv,ei¸bv m`i,ei¸bv| ei-586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25/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vQ Pvl, nvmgyiMx cvjb, e„¶ †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evox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1bs e`iLvjx BDwbqb K…lK G‡mvwm‡qkb,MÖvgt e`iLvjx,†cvt ei¸bv m`i,ei¸bv| ei- 593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0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6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8bs ei¸bv BDwbqb K…lK  G‡mvwm‡qkb,MÖvgt BDwbqb cwil` feb,†cvt ei¸bv,ei¸bv m`i,ei¸bv| ei- 594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0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6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ivLvBbcvov AvBwmGg  K…lK K¬ve,MÖvgt evwjqvZjx,†cvt cixiLvj,ei¸bv m`i,ei¸bv|ei-595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0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6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~e© a~cwZ AvB.wm.Gg. K…lK K¬ve,MÖvgt c~e© a~cZx,†cvt a~cZx,ei¸bv m`i,ei¸bv|ei-566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vbwR`v dvD‡Ûkb, MÖvgt cvZvKvUv,†cvt dzjSzwo,ei¸bv m`i,ei¸bv|ÿi- 602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4/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6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mgyiMxcvjb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wWGm ( B‡Kv‡bvwgK †W‡fjc‡g›U †mvmvBwU) A_©‰bwZK Dbœqb ms¯’v,MÖvgt </w:t>
            </w:r>
          </w:p>
          <w:p>
            <w:pPr>
              <w:pStyle w:val="Normal"/>
              <w:ind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qvKvUv (gvBVv),‡cvt  ei¸bv,ei¸bv m`i,ei¸bv|ei- 603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4/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6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mgyiMxcvjb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lLvjx A_©‰bwZK Dbœqb ms¯’v ,MÖvgt AvRMiKvVx,†cvt bjxe›`i,ei¸bv m`i, ei¸bv|ei-6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4/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6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mgyiMxcvjb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njd di BDg¨vb GÛ cyIi (†nvc),MÖvgt †cŠi kni,†cvt †eZvMx,†eZvMx,ei¸bv|ei-597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4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36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, eq¯‹ I wkï wk¶v, AvZ¥ mvgvwRK Kvh©µg, †hŠwZK we‡ivax Av‡›`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gv mgvR Dbœqb ms¯’v,MÖvgt †µvK,†cvt ei¸bv,ei¸bv m`i,ei¸bv| ei-596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4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vQ Pvl, nvmgyiMx cvjb, e„¶ †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wccjm GWfvÝ‡g›U  DB_ w_‡qUvi  Bbdi‡gkb di KwgDwbwU ( cw_K),MÖvgt K‡jR ‡ivW,†cvt ei¸bv,ei¸bv m`i,ei¸bv|</w:t>
            </w:r>
          </w:p>
          <w:p>
            <w:pPr>
              <w:pStyle w:val="Normal"/>
              <w:ind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i- 599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4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vQ Pvl, nvmgyiMx cvjb, e„¶ †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RwWwc( MÖvgxb †W‡fjc‡g›U †cÖvMÖvg),MÖvgt</w:t>
            </w:r>
          </w:p>
          <w:p>
            <w:pPr>
              <w:pStyle w:val="Normal"/>
              <w:ind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_vbvcvov,‡cvt ei¸bv,ei¸bv m`i,ei¸bv|ei-600/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4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vQ Pvl, nvmgyiMx cvjb, e„¶ †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©vb dvD‡Ûkb,MÖvgt wW †K wc †ivW,†cvt ei¸bv,ei¸bv m`i,ei¸bv|ei-601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4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vQ Pvl, nvmgyiMx cvjb, e„¶ †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w w:val="120"/>
          <w:sz w:val="18"/>
          <w:szCs w:val="18"/>
        </w:rPr>
      </w:pPr>
      <w:r>
        <w:rPr>
          <w:rFonts w:cs="SutonnyMJ" w:ascii="SutonnyMJ" w:hAnsi="SutonnyMJ"/>
          <w:w w:val="120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b/>
          <w:b/>
          <w:w w:val="120"/>
          <w:sz w:val="28"/>
          <w:szCs w:val="18"/>
        </w:rPr>
      </w:pPr>
      <w:r>
        <w:rPr>
          <w:rFonts w:cs="SutonnyMJ" w:ascii="SutonnyMJ" w:hAnsi="SutonnyMJ"/>
          <w:b/>
          <w:w w:val="120"/>
          <w:sz w:val="28"/>
          <w:szCs w:val="18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28"/>
          <w:szCs w:val="18"/>
        </w:rPr>
      </w:pPr>
      <w:r>
        <w:rPr>
          <w:rFonts w:cs="SutonnyMJ" w:ascii="SutonnyMJ" w:hAnsi="SutonnyMJ"/>
          <w:b/>
          <w:sz w:val="28"/>
          <w:szCs w:val="18"/>
        </w:rPr>
        <w:t>ei¸bv ‡Rjvi ‡emiKvix GwZgLvbvi Z_¨ weeiYxt</w:t>
      </w:r>
    </w:p>
    <w:p>
      <w:pPr>
        <w:pStyle w:val="Normal"/>
        <w:rPr>
          <w:rFonts w:ascii="SutonnyMJ" w:hAnsi="SutonnyMJ" w:cs="SutonnyMJ"/>
          <w:b/>
          <w:b/>
          <w:sz w:val="18"/>
          <w:szCs w:val="18"/>
        </w:rPr>
      </w:pPr>
      <w:r>
        <w:rPr>
          <w:rFonts w:cs="SutonnyMJ" w:ascii="SutonnyMJ" w:hAnsi="SutonnyMJ"/>
          <w:b/>
          <w:sz w:val="18"/>
          <w:szCs w:val="18"/>
        </w:rPr>
      </w:r>
    </w:p>
    <w:tbl>
      <w:tblPr>
        <w:tblW w:w="113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260"/>
        <w:gridCol w:w="2396"/>
        <w:gridCol w:w="1440"/>
        <w:gridCol w:w="1008"/>
        <w:gridCol w:w="720"/>
        <w:gridCol w:w="1080"/>
      </w:tblGrid>
      <w:tr>
        <w:trPr>
          <w:trHeight w:val="7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µt b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s¯’vi bvg, wVKvbv I wbeÜb b¤^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Ü‡bi ZvwiL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avb Kg©m~w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(n¨vu/bv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¯Œ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/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šÍe¨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Mveyqv Gidvwbqv GwZgLvbv,MÖvgt Mveyqv,†cvt †eZvMx,‡eZvMx, ei¸bv  cUz- 75/7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7/76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‡hvR¨ b‡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c~e© †eZvMx Bmjvwgqv GwZgLvbv,MÖvgt c~e© †eZvMx ,†cvt †eZvMx,†eZvMx,ei¸bv| cUzqv- 75/7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2/10/7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, GwZg `y¯’ wkï‡`i jvjb cvjb, bvmv©ix, grm¨ Pv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eZvMx Bmjvwgqv GwZgLvbv, MÖvgt+†cvt†eZvMx,†eZvMx, ei¸bv|cUzqv- 84/7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6/09/7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, GwZg `y¯’ wkï‡`i jvjb cvjb, bvmv©ix, grm¨ Pv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jx PiKMvwQqv eûgyLx gymwjg GwZgLvbv,MÖvgt bjx,†cvt bjxe›`i,ei¸bv m`i,ei¸bv|cU~qv- 114/7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8/7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bs Xjy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jvjb-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vIqvjKi nvmvwbqv GwZg Lvbv,MÖvg I †cvt evIqvjKi,ei¸bv m`i,ei¸bv| cUzqv-123/8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8/8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bs e`iLvjx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NvcLvjx gymwjg GwZgLvbv,MÖvgt †NvcLvjx,‡cvt †LvjcUzqv, evgbv, ei¸bv|cUzqv-125/8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3/198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¯Œ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ingZcyi Avwgwbqv GwZg Lvbv,MÖvgt ingZcyi,‡cvt KzKzqv, AvgZjx, ei¸bv| ei- 133/8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9/81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e¨vcx grm¨Pvl, nvm-gyiMx cvjb, bvm©vix, GwZg wkï‡`i jvjbcvjb, wk¶v cÖwk¶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a¨ †KIoveywbqv bvwRi </w:t>
            </w:r>
          </w:p>
          <w:p>
            <w:pPr>
              <w:pStyle w:val="Normal"/>
              <w:ind w:right="-7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ZgLvbv,MÖvgt K‡Ioveywbqv,†cvt AvkvLvjx,ei¸bv m`i,ei¸bv| 131/8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1/8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bs †KIoveywbqv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Pjvfv½v iwkw`qv GwZgLvbv,MÖvgt Pjvfv½v, ‡cvt `vi“”Qvjvg, evgbv, ei¸bv|ei-141/8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10/198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GwZg jvjb cvjb, KziAvb, evsjv wk¶v I grm¨ Pv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RvwKi ZeK Qv‡jwnqv wkï m`b, MÖvg I †cvt ZvjZjx, AvgZjx, ei¸bv| cUzqv- 130/8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1/11/8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e¨vcx grm¨Pvl, nvm-gyiMx cvjb, bvm©vix, GwZg wkï‡`i jvjbcvjb, wk¶v cÖwk¶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mjvwgqv wkï  m`b, MÖvgt _vbvcvov,†cvt ei¸bv ,ei¸bv m`i,ei¸bv|ei-  153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3/3/82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GwZg‡`i Lv`¨, e¯¿, wk¶v I wPwKrmv e¨e¯’v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evo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`yiZjv eûgyLx gymwjg GwZgLvb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ev`yiZjv , †cv: nvwoUvbv 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 149/8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4/8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eq¯‹ wk¶v, mvgvwRK ebvqb,grm Pv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i¸bv †bQvwiqv  GwZg Lvbv, MÖvg t+ †cvt _vbv I †Rjv-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i-  170/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6/8/83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w w:val="9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wZg‡`i Lv`¨, e¯¿, wk¶v e¨e¯’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evo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LvKeywbqv †bQvwiqv wkï m`b,MÖvgt I †cvt LvKeywbqv,ei¸bv m`i,ei¸bv| cU~qv-174/8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1/8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bs Xjy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jvjb-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oveywbqv GQvnvwKqv GwZgLvbv,MÖvgt †KIoveywbqv,†cvt AvkvLvjx,ei¸bv m`i,ei¸bv|cUzqv- 171/8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10/8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bs eywoiPi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ye© ¸w`NvUv mv‡jwnqv wkï m`b,MÖvgt c~e©¸w`NvUv,†cvt †ivWcvov,ei¸bv  m`i,ei¸bv|cUzqv- 5/8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09/8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bs dzjSzox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Kvj‡gNv GwZgLvb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: Kj‡gNv †cv: Kvj‡gN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U~qv- 02/8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1/08/85 Bs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Zg wbevmx i¶bv †e¶b, agx©q wk¶v, mvgvwRK ebvqb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nwiY‡Lvjv Picvov Be‡Zw`qv GwZgLvbv,MÖvgt nwiY‡Lvbv, †cvt AvMvVvKzicvo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w w:val="90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AvgZjx, ei¸bv| cUzqv- 07/8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1/01/198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e¨vcx grm¨Pvl, nvm-gyiMx cvjb, bvm©vix, GwZg wkï‡`i jvjbcvjb, wk¶v cÖwk¶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MvwRcyi GwZg Lvbv,MÖvg I †cvt MvRxcyi, AvgZjx, ei¸bv| cUzqv- 8/8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0/1/8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e¨vcx grm¨Pvl, nvm-gyiMx cvjb, bvm©vix, GwZg wkï‡`i jvjbcvjb, wk¶v cÖwk¶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_iNvUv wmwÏwKqv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+†cv:cv_iNvU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_iNvUv,ei¸bv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cU~qv- 15/86 Zv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12/86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Zg wbevmx i¶bv †e¶b, agx©q wk¶v, mvgvwRK ebvqb , K…wl Kv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jvwVgviv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bRjvwVgviv ‡cvt ‡QvU‡Usi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_iNvUv, ei¸bv ei-19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2/9/87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Zg wbevmx i¶bv †e¶b, agx©q wk¶v, mvgvwRK ebvqb K…wl Kv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‡kwgqv Avkªvwdqv GwZg Lvbv,MÖvgt  mwdcyi †cvt evgbv,evgbv, ei¸bv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i- 25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5/8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GwZg jvjb cvjb, KziAvb, evsjv wk¶v I grm¨ Pv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qv`wZqv wQwÏwKqv GwZgLvb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vqv`Z bMi  ‡cv: cv_iNvU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_iNvUv, ei¸bv| cUzqv-21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02/87 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wbevmx i¶bv †e¶b, agx©q wk¶v, mvgvwRK ebvqb K…wl Kv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Rvqvi Ki“bv gymwjg GwZgLvbv,MÖvgt  ‡Rvqvi Ki“bv,†cvt †gvKvwgqv, †eZvMx,ei¸bv| cUqvz- 39/8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2/03/8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 Dc‡Rjv, GwZg `y¯’ wkï‡`i jvjb cvjb,wPËwe‡bv`b, †hŠZzK cÖwZ‡iva, ebvq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wbKLvjx Avw¤^qv GwZgLvb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gvwbKLvjx , †cv: bvPbvcv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 cU~qv-41/8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8/89 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eq¯‹ wk¶v, mvgvwRK ebvqb,grm Pv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Ki“bv †gvKvwgqv nvmvwbqv GwZgLvbv,MÖvgt ‡gKvwgq,†cvt `vi“jDjyg,†eZvMx,ei¸bv|cUzqv- 44/8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9/12/8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, GwZg `y¯’ wkï‡`i jvjb cvjb, bvmv©ix, grm¨ Pv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i¸bv iwkw`qv wkï  m`b, MÖvg - `w¶b ei¸bv †cvt _vbv I †Rjv- ei¸bv| ei- 67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7/8/91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wZg‡`i Lv`¨, e¯¿, wk¶v e¨e¯’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evo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cwðg wPjv wkï m`b, MÖvg cwðg wPjv, †cvt  †QvbvDUv, AvgZjx, ei¸bv| ei- 60/9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/6/9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e¨vcx grm¨Pvl, nvm-gyiMx cvjb, bvm©vix, GwZg wkï‡`i jvjbcvjb, wk¶v cÖwk¶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PiKMvwQqv GQnvwKqv wkï m`b,MÖvgt PiKMvwQqv,†cvt AvkvLvjx,ei¸bv m`i,ei¸bv| ei- 61/9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6/9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bs eywoiPi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qjvcvZvKvUv `vi“j Djyg wkï m`b,MÖvgt AvqjvcvZvKvUv,†cvt Av`vevwoqv,ei¸bv m`i,ei¸bv|ei- 63/9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07/9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bs AvqjvcvKvUv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‡bvqviv wkï m`b, MÖvgt AvgovZ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Kvj‡gNv,cv_iNvUv,ei¸bv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i- 65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0/91 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Zg wbevmx i¶bv †e¶b, agx©q wk¶v, mvgvwRK ebvqb K…wl Kv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PvIov †bQvwiqv wkï m`b, MÖvgtNULvjx,‡cvt †eZ‡gvi, AvgZjx, ei¸bv| ei- 68/9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7/92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e¨vcx grm¨Pvl, nvm-gyiMx cvjb, bvm©vix, GwZg wkï‡`i jvjbcvjb, wk¶v cÖwk¶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¯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Bb&amp;mvwbqv gyw³‡hv×v wkï m`b,MÖvgt meyRevM,‡cvt AvgZjx,AvgZjx, ei¸bv| ei- 74/9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5/10/199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e¨vcx grm¨Pvl, nvm-gyiMx cvjb, bvm©vix, GwZg wkï‡`i jvjbcvjb, wk¶v cÖwk¶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¯Œ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KovBevwoqv †nvmvBwbqv wkï mb`, MÖvgt KoBevwoqv, ‡cvt †envjv, AvgZjx, ei¸bv| ei- 75/9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9/9/9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e¨vcx grm¨Pvl, nvm-gyiMx cvjb, bvm©vix, GwZg wkï‡`i jvjbcvjb, wk¶v cÖwk¶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wS½vevoxqv GQvnvwKqv wkï m`b,MÖvgt wSsMvevwoqv,†cvt ‡gvKvwgqv, †eZvMx ,ei¸bv|ei- 77/9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30/01/9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, GwZg `y¯’ wkï‡`i jvjb cvjb, bvmv©ix, grm¨ Pv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b/>
                <w:b/>
                <w:bCs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w w:val="7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~e©ivq‡fvM fvbywewe evwjKv wkï m`b,MÖvgt c~e©ivq‡fvM,†cvt LvKeywbqv,ei¸bv m`i,ei¸bv|ei-85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4/4/9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, GwZg `y¯’ wkï‡`i jvjb cvjb, bvmv©ix, grm¨ Pv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81" w:hanging="0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ZvjZjx Bmjvwgqv wkï mb`,MÖvgt I †cvt ZvjZjx, AvgZjx, ei¸bv| ei-81/9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5/2/9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e¨vcx grm¨Pvl, nvm-gyiMx cvjb, bvm©vix, GwZg wkï‡`i jvjbcvjb, wk¶v cÖwk¶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~e© nvRvi weNv eUZjv wkï m`b,MÖvgt c~e©nvRviweNv,†cvt PiKMvwQqv,ei¸bv m`i,ei¸bv| </w:t>
            </w:r>
          </w:p>
          <w:p>
            <w:pPr>
              <w:pStyle w:val="Normal"/>
              <w:ind w:right="-45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i- 84/9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6/9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bs eywoiP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DËi LvRyiv Bmjvwgqv wkï m`b,MÖvgt I †cvt LvRyiv,ei¸bv m`i,ei¸bv|ei- 83/9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6/9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bs Xjyqv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vRxgvngy` Av`k© wkï m`b,MÖvgt MvRxgvngy`,†cvt wkqvwjqv,ei¸bv m`i,ei¸bv|ei- 86/9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6/9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bs bj‡Uvbv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~e© ivq‡fvM fvby wewe evwjKv wkï m`b, 8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6/9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bs Xjyqv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cwðg PvIov wkï Kvbb,MÖvgt ct PvIov, †cvt AvgZjx, AvgZjx, ei¸bv| ei- 89/9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5/8/9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e¨vcx grm¨Pvl, nvm-gyiMx cvjb, bvm©vix, GwZg wkï‡`i jvjbcvjb, wk¶v cÖwk¶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v‡n‡ei nvIjv Pvu` ei“ evwjKv wkï m`b,MÖvgt m‡n‡ei nvIjv,†cvt †ivWcvov,ei¸bv m`i,ei¸bv|ei- 101/9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7/9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bs dzjSzox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kªx ¸i“ KvsMvj Abv_ †mev Avkªg,MÖvgt I †cvt cPv‡Kvovwjqv, AvgZjx, ei¸bv| ei- 102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/7/9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e¨vcx grm¨Pvl, nvm-gyiMx cvjb, bvm©vix, GwZg wkï‡`i jvjbcvjb, wk¶v cÖwk¶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sMvicvov nv‡mwgq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m`b,MÖvgt AvsMvicvov,†cvt Avqjv,ei¸bv m`i,ei¸bv|ei- 99/9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05/9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bs †KIoveywb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vU evwoqv Kv‡`wiqv </w:t>
            </w:r>
          </w:p>
          <w:p>
            <w:pPr>
              <w:pStyle w:val="Normal"/>
              <w:ind w:right="-7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m`b,MÖvgt I †cvt †KvUevwoqv,ei¸bv m`i,ei¸bv|ei- 125/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06/9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bs †KIov eywbqv,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v‡n‡ei nvIjv i‡dwRqv wkï m`b,MÖvgt m‡n‡ei nvIjv,†cvt †ivWcvov,ei¸bv m`i,ei¸bv|ei- 126/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06/9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bs dzjSzwo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Ave`yj MwY nvIjv`vi GwZg Lvbv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 - `w¶b ei¸bv †cvt _vbv I †Rjv- ei¸bv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i- 148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4/5/2000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wZg‡`i Lv`¨, e¯¿, wk¶v e¨e¯’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evo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AvgZjx †K›`ªxq wkï m`b,MÖvgt + †ct+ Dc‡Rjvt AvgZjx, ei¸bv| ei- 161/2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3/11/2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e¨vcx grm¨Pvl, nvm-gyiMx cvjb, bvm©vix, GwZg wkï‡`i jvjbcvjb, wk¶v cÖwk¶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Avj‡niv wkï  m`b, MÖvg - wW‡Kwc‡ivW,‡cvt ei¸bv,ei¸bv m`i,ei¸bv|ei- 179/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3/5/01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wZg‡`i Lv`¨, e¯¿, wk¶v e¨e¯’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evo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mvgmyj nK wkï  m`b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 - MMY Avjx moK, ‡cvt ei¸bv ei¸bv m`i, ei¸bv|ei-242/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3/11/02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wZg‡`i Lv`¨, e¯¿, wk¶v e¨e¯’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evo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govZjv `vi“j Djyg ivqnvwbqv wkï m`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AvgovZjv  ‡cv: Kvj‡gN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 ei-244/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5/11/02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Zg wbevmx i¶bv †e¶b, agx©q wk¶v, mvgvwRK ebvqb K…wl Kv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ivbxcyi GwZgLvbv,MÖvgt ivbxcyi,†cvt MwoXveywbqv, †eZvMx, ei¸bv|ei-234/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4/09/0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eZvMx Dc‡Rjv, GwZg `y¯’ wkï‡`i jvjb cvjb,wPËwe‡bv`b, †hŠZzK cÖwZ‡iva, ebvq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ZvjZjx †QvUfvB‡Rvov Qv‡jwnqv wkï mb`, MÖvgt †QvUfvB‡Rvov,†cvt ZvjZjx, AvgZjx,ie¸bv| ei- 281/200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4/04/0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e¨vcx grm¨Pvl, nvm-gyiMx cvjb, bvm©vix, GwZg wkï‡`i jvjbcvjb, wk¶v cÖwk¶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Bmjvgxqv GwZgLvbv gv`vbxbMi,MÖvgt AvgZjx †cŠimfv,†cvt AvgZjx, AvgZjx,ei¸bv| ei- 265/2003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5/4/200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e¨vcx grm¨Pvl, nvm-gyiMx cvjb, bvm©vix, GwZg wkï‡`i jvjbcvjb, wk¶v cÖwk¶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nvR¡x dKi DwÏb †bQvi DwÏb wkï m`b,MÖvgt eKzjZjx,†cvt AvqjvPv›`Lvjx, †eZvMx,ei¸bv| ei- 271/0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7/7/0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, GwZg `y¯’ wkï‡`i jvjb cvjb, bvmv©ix, grm¨ Pv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Rvd«vLvjx gynv¤§w`qv wkï m`b,MÖvgt Rvd«vLvjx,‡c ejBeywbqv, evgbv, ei¸bv|ei-304/0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06/200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GwZg jvjb cvjb, KziAvb, evsjv wk¶v I grm¨ Pv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AvjnvR¡ Avßve DwÏb ZvjyK`vi Kg‡c</w:t>
              <w:softHyphen/>
              <w:t>· wkï m`b MÖvgt I †cvt KPzcvÎv, AvgZjx, ei¸bv| ei- 300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8/12/200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e¨vcx grm¨Pvl, nvm-gyiMx cvjb, bvm©vix, GwZg wkï‡`i jvjbcvjb, wk¶v cÖwk¶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c,Gb,wmivwRqv wkï m`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cywUgviv ‡cv: bvPbvcvo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_iNvUv, ei¸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i-283/0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3/9/03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wbevmx i¶bv †e¶b, agx©q wk¶v, mvgvwRK ebvqb K…wl Kv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ZvKvUv Rv‡gqv †KviAvwbqv GwZg Lvbv,MÖvgt cvZvKvUv,†cvt wkqvwjqv,ei¸bv m`i,ei¸bv|ei- 309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2/0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bs Gg . evwjqvZjx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nvmvBwbqv wkï m`b,Mª&amp;gªt Avqjv Pv›`Lvjx,‡cvt Pv›`Lvjx, †eZvMx,ei¸bv|  ei-316/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9/04/200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, GwZg `y¯’ wkï‡`i jvjb cvjb, bvmv©ix, grm¨ Pv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gvmvt †`‡jvqviv †eMg nvwdwRqv GwZgLvbv, MÖvg I ‡cvt cvZvKvUv, AvgZjx, ei¸bv| ei- 323/20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8/8/200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e¨vcx grm¨Pvl, nvm-gyiMx cvjb, bvm©vix, GwZg wkï‡`i jvjbcvjb, wk¶v cÖwk¶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 BKiv wkï m`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†cv: †eZ‡g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_iNvUv, ei¸bv ei-312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3/4/04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Zg wbevmx i¶bv †e¶b, agx©q wk¶v, mvgvwRK ebvqb K…wl Kv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w¶b Pi`yqvbx MvRx evox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`w¶b Pi`yqvbx,†cv t Ávbcv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_iNvUv, ei¸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i-305/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3/8/04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Zg wbevmx i¶bv †e¶b, agx©q wk¶v, mvgvwRK ebvqb K…wl Kv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mwÏK Rvgvb nvmvwbqv wkï m`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AvgovZjv,†cvt Kvj‡gN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_iNvUv, ei¸bv|ei-37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4/2/05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Zg wbevmx i¶bv †e¶b, agx©q wk¶v, mvgvwRK ebvqb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w¶Y Kzc‡`vb wkï m`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I †cvt Kvj‡gN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 ei-384/0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6/02/2005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wbevmx i¶bv †e¶b, agx©q wk¶v, mvgvwRK ebvqb K…wl Kv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ei¸bv LvbKv‡q Qv‡jwnqv Kg‡c</w:t>
              <w:softHyphen/>
              <w:t>· ( GwZgLvbv)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t cvwb Dbœqb †evW© msjMœ ( †µvK),†cvt ei¸bv,ei¸bv  m`i, ei¸bv|ei- 392/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3/9/06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w w:val="9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wZg‡`i Lv`¨, e¯¿, wk¶v e¨e¯’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evo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wÄwbqvi myjZvbv mv‡jn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m`b,MÖvgt I †cvt †MŠixPbœv,ei¸bv m`i,ei¸bv|ei- 391/0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9/0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bs †MŠwiPbœv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ZvnQvwbqv wkï m`b(GwZgLvbv),MÖvgt c~e© †KIoveywbqv,†cvt †KIoveywbqv,ei¸bv m`i,ei¸bv|ei-393/0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10/0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bs AvqjvcvZvKvUv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RŠbcyix iwkw`qv †KivgwZqv GwZg Lvbv I †ndRLvbv,MÖvgt I †cvt cixiLvj,ei¸bv m`i,ei¸bv|ei- 398/0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11/0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bs Gg evwjqvZjx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µvK †KivgwZqv Bmjvwgqv GwZgLvbv,MÖvgt †µvK,†cvt ei¸bv,ei¸bv m`i,ei¸bv|ei- 399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11/0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bs ei¸bv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BDbywmqv wkï m`b,MÖvgt ‡gvqvcvov,‡cvt †Qvevnvbcvov, AvgZjx, ei¸bv| ei- 402/0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9/11/0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e¨vcx grm¨Pvl, nvm-gyiMx cvjb, bvm©vix, GwZg wkï‡`i jvjbcvjb, wk¶v cÖwk¶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¯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PŠ`yix nvweeyi ingvb GwZgLvb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nvmcvZvj †ivW,†cvt cv_iNvU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_iNvUv, ei¸bv| ei-4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1/06 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Zg wbevmx i¶bv †e¶b, agx©q wk¶v, mvgvwRK ebvqb K…wl Kv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ywÝMÄ †bQvwiqv gymwjg GwZgLvb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gywÝinvU,†cvt Kvwjevox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 ei-409/0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1/06 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Zg wbevmx i¶bv †e¶b, agx©q wk¶v, mvgvwRK ebvqb K…wl Kv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ûiv LvZzb gymwjg GwZgLvb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†cv: Kvj‡gN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 ei-407/0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1/06 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Zg wbevmx i    ¶bv †e¶b, agx©q wk¶v, mvgvwRK ebvqb K…wl Kv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‡gqv Avivweqv byivbx GwZgLvb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†cv: nvwoU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_iNvUv, ei¸bv| ei-408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1/06 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Zg wbevmx i¶bv †e¶b, agx©q wk¶v, mvgvwRK ebvqb K…wl Kv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ivgbv `vi“j †KviAvb nvmvwbqv BqvwZgLvbv (wkï m`b),MÖvgt ivgbv,‡cvt `t ivgbv, evgbv, ei¸bv, ei-404/0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1/200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GwZg jvjb cvjb, KziAvb, evsjv wk¶v I grm¨ Pv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Qvbeywbqv Avi ingvb wkï m`b (GwZg Lvbv),MÖvgt †Qvbeywbqv,‡cvt njZv †WŠqvZjv, evgbv, ei¸bv, ei-405/0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1/200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GwZg jvjb cvjb, KziAvb, evsjv wk¶v I grm¨ Pv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ðg ¸w`NvUv evBZzj gvgyi wkï m`b,MÖvgt ct ¸w`NvUv,†cvt †ivWcvov,ei¸bv m`i,ei¸bv|ei- 394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10/0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bs dzjSzwo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bQvivev` nv‡mg MvRx wkï m`b,MÖvgt †bQvivev`,†cvt PvwjZvZjx,ei¸bv m`i,ei¸bv|ei- 395/0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0/0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bs Ÿi¸bv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 wksoveywbqv Bmjvwgq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m`b,MÖvgt †KIoveywbqv,†cvt AvkvLvjx,ei¸b m`i,ei¸bv|ei- 420/0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2/0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bs †KIov eywbqv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KwPov AvwRwRqv wmwÏwKqv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†cvt KvKwP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 ei-415/0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11/06 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Zg wbevmx i¶bv †e¶b, agx©q wk¶v, mvgvwRK ebvqb K…wl Kv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jvKziZjv GwZgLvbv I †ndR gv`ªvmv,MÖvgt jvKziZjv,†cvt ei¸bv,ei¸bv m`i,ei¸bv|ei-  414/0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1/0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bs †MŠwiPbœv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QvU‡Usiv `vi“”QybœvZ †nvmvBbv GwZgLvbv,MÖvgt I †cvt †QvU‡Usi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 ei-410/0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1/06 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Zg wbevmx i¶bv †e¶b, agx©q wk¶v, mvgvwRK ebvqb K…wl Kv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 gvwbKLvjx †bQvwiqv wkï m`b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Dt gvwbKLvjx,‡cv: bvPbvcv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 ei-411/0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1/06 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Zg wbevmx i¶bv †e¶b, agx©q wk¶v, mvgvwRK ebvqb K…wl Kv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iqg †eMg gymwjg GwZgLvb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nicyi †cv: nvwoU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 ei-412/0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1/06 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wbevmx i¶bv †e¶b, agx©q wk¶v, mvgvwRK ebvqb K…wl KvR I KvwiMix cÖwk¶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c~e© †KIqveywbqv AvKevwoqv GwZgLvbv, MÖvgt I †cvt kvLvwiqv, AvgZjx, ei¸bv| ei- 421/2006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8/12/200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e¨vcx grm¨Pvl, nvm-gyiMx cvjb, bvm©vix, GwZg wkï‡`i jvjbcvjb, wk¶v cÖwk¶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w w:val="90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bQvwiqv iwkw`qv wkï m`b,MÖvgt ZvZxcvov,‡cvt ZvjZjx, AvgZjx, ei¸bv| ei- 401/0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9/11/0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e¨vcx grm¨Pvl, nvm-gyiMx cvjb, bvm©vix, GwZg wkï‡`i jvjbcvjb, wk¶v cÖwk¶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¯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KiYcyi mvgmyj nK gymwjg wkï m`b,MÖvgt wKiYcyi,†cvt eyiRyKcyi,cv_iNvUv,ei¸bv|ei-41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2/11/0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, GwZg `y¯’ wkï‡`i jvjb cvjb, bvmv©ix, grm¨ Pv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81" w:hanging="0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w¶Y cvKziMvwQqv `vi“j Djyg wkï m`b(GwZgLvbv),MÖvgt `t cvKziMvwQqv,†cvt K`gZjv,ei¸bv m`i,ei¸vb|ei- 444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0/07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bs AvqjvcvZvKvUv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P›`bZjv wkï m`b(GwZgLvbv),MÖvgt P›`bZjv,†cvt †QvUeMx, AvgZjx, ei¸bv| ei- 435/200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6/07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e¨vcx grm¨Pvl, nvm-gyiMx cvjb, bvm©vix, GwZg wkï‡`i jvjbcvjb, wk¶v cÖwk¶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yivBqv gwnjv wkï  m`b,MÖvgt wW,†K,wc †ivW, ‡cvtei¸bv,ei¸bv m`i,ei¸bv|ei-  551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8/8/08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wZg‡`i Lv`¨, e¯¿, wk¶v e¨e¯’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evo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NUevoxqv AvdQvi“j Djyg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m`b,MÖvgt NUevwoqv,†cvt nwi`ªvevwoqv,ei¸bv m`i,ei¸bv| 558/0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2/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bs †KIoveywbqv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Lvqi“b‡bQv GwZgLvbv (wkï m`b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Kvwj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cv: Kvj‡gN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 ei-467/0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1/08 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Zg wbevmx i¶bv †e¶b, agx©q wk¶v, mvgvwRK ebvqb K…wl Kv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wewewPwb kvnx gmw`R msjMœ byivbx nvwdwRqv gv`ªvmv I GwZgLvbv,MÖvgt wewewPwb, ‡cvt wbqvgwZ,†eZvMx,ei¸bv|  ei- 555/0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9/08/20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, GwZg `y¯’ wkï‡`i jvjb cvjb, bvmv©ix, grm¨ Pv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`bvZzj Djyg wkï m`b,MÖvg I †cvt Av`vevwoqv,ei¸bv m`i,ei¸vb|ei- 485/0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/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bs †KIoveywbqv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Qv‡jwnqv GwZgLvbv,MÖvgt evwjqvZjx,†cvt cixiLvj,ei¸bv m`i,ei¸b|ei- 484/0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/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bs Gg. evwjqvZjx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woUvbv GQjvgxqv Qv‡jwnqv BqvwZgLvb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+†cv: nvwoU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 ei¸bv| ei-481/0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1/08 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Zg wbevmx i¶bv †e¶b, agx©q wk¶v, mvgvwRK ebvqb K…wl Kv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mivdvwZqv GwZgLvbv,MÖvgt Pv›`Lvjx,‡cvt  AvqjvPv›`Lvjx,†eZvMx, ei¸bv,ei- 483/0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3/01/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, GwZg `y¯’ wkï‡`i jvjb cvjb, bvmv©ix, grm¨ Pv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Kvwiwgqv GwZgLvbv,MÖvgt eKzjZjx,‡cvt KvwRivev`, †eZvMx, ei¸bv|ei- 482/0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3/01/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, GwZg `y¯’ wkï‡`i jvjb cvjb, bvmv©ix, grm¨ Pv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`t PiKMvwQqv iwkw`qv wkï m`b,MÖvgt PiKMvwQqv,†cvt cPv‡Kvowjqv, AvgZjx, ei¸bv| ei- 460/0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3/01/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e¨vcx grm¨Pvl, nvm-gyiMx cvjb, bvm©vix, GwZg wkï‡`i jvjbcvjb, wk¶v cÖwk¶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veyMÄ AvqRwÏb wkï m`b,MÖvgt c`&amp;ªv,†cvt wkqvwjqv,ei¸bv m`i,ei¸bv|ei- 528/0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6/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bs bj‡Uvbv 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 ejvBeywbqv †gvj</w:t>
              <w:softHyphen/>
              <w:t xml:space="preserve">v evox Avj Rv‡gqvZzj b~ivbx nv‡dRx gv`&amp;ivmv msjMœ GwZgLvbv,MÖvgt DËi ejBeywbqv,‡cvt ejBeywbqv, evgbv, ei¸bv| ei-553/0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8/20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 Dc‡Rjv, mvgvwRK Kvh©µg, GwZg jvjb cvjb, KziAvb, evsjv wk¶v I grm¨ Pv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`vi”QzbœvZ mvBw`qv GwZgLvbv (wkï m`b),MÖvgt Dt †eZvMx, †eZvMx †cŠimfv, †eZvMx,ei¸bv| ei- 552/0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9/08/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, GwZg `y¯’ wkï‡`i jvjb cvjb, bvmv©ix, grm¨ Pv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DËi LvRyiZjv Beªvwnwgqv wkï m`b,MÖvgt I †cvt LvRyiZjv,ei¸bv m`i,ei¸bv|ei- 561/0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2/0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bs †MŠixPbœ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jZvevwoqv Bmjvwgqv wkï m`b, MÖvgt I †cvt jZvevwoqv,ei¸bv m`i,ei¸bv|ei-560/0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.02.0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4bs †KIoveywbq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Zg jvjb cvjb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nvRx Iqv‡R` Avjx wkï m`b,MÖvgt `t †fvjvbv_cyi,†cvt  †eZvMx,†eZvMx,ei¸bv|</w:t>
            </w:r>
          </w:p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ei- 598/0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05/04/0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, GwZg `y¯’ wkï‡`i jvjb cvjb, bvmv©ix, grm¨ Pv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  <w:t>b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81" w:hanging="0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Qvevnvbcvov gymwjg GwZgLvbv,MÖvgt I †cvt †Qvevnvbcvov,AvgZjx,ei¸bv|ei-607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5/4/0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ei¸bv †Rjv, GwZg `y¯’ wkï‡`i jvjb cvjb, bvmv©ix, grm¨ Pv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rFonts w:ascii="SutonnyMJ" w:hAnsi="SutonnyMJ" w:cs="SutonnyMJ"/>
                <w:w w:val="75"/>
                <w:sz w:val="18"/>
                <w:szCs w:val="18"/>
              </w:rPr>
            </w:pPr>
            <w:r>
              <w:rPr>
                <w:rFonts w:cs="SutonnyMJ" w:ascii="SutonnyMJ" w:hAnsi="SutonnyMJ"/>
                <w:w w:val="7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81" w:hanging="0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nwi`ªvevwoqv wkï  mb`,MÖvgt I †cvt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nwi`ªvevwoqv,ei¸bv m`i, ei¸bv| ei-605/0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4/0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jvjb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µx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a¨ Kvj‡gNv mv‡`wKqv gymwjg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ga¨ Kvj‡gNv †cv: Kvj‡gN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ei¸bv|ei- 588/0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5/3/09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Zg wbevmx i¶bv †e¶b, agx©q wk¶v, mvgvwRK ebvqb K…wl Kv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qkv wmwÏKv (iv:) evwjKv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`: gvwjKLvjx †cv: gvwbKLvj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_iNvUv,ei¸bv|ei- 592/0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31/3/09B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Zg wbevmx i¶bv †e¶b, agx©q wk¶v, mvgvwRK ebvqb K…wl KvR 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2016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SutonnyMJ" w:hAnsi="SutonnyMJ" w:cs="SutonnyMJ"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9:44:00Z</dcterms:created>
  <dc:creator>PIN2 </dc:creator>
  <dc:description/>
  <dc:language>en-US</dc:language>
  <cp:lastModifiedBy>Nehal Ahmed (Jony)</cp:lastModifiedBy>
  <cp:lastPrinted>2009-04-29T06:51:00Z</cp:lastPrinted>
  <dcterms:modified xsi:type="dcterms:W3CDTF">2010-05-25T05:45:00Z</dcterms:modified>
  <cp:revision>1895</cp:revision>
  <dc:subject/>
  <dc:title>Dc‡Rjv mgvR‡mev Kvh©vjq </dc:title>
</cp:coreProperties>
</file>