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utonnyMJ" w:hAnsi="SutonnyMJ" w:cs="SutonnyMJ"/>
          <w:b/>
          <w:b/>
          <w:bCs/>
          <w:sz w:val="12"/>
          <w:szCs w:val="12"/>
          <w:u w:val="single"/>
        </w:rPr>
      </w:pPr>
      <w:r>
        <w:rPr>
          <w:rFonts w:cs="SutonnyMJ" w:ascii="SutonnyMJ" w:hAnsi="SutonnyMJ"/>
          <w:b/>
          <w:bCs/>
          <w:sz w:val="12"/>
          <w:szCs w:val="12"/>
          <w:u w:val="single"/>
        </w:rPr>
      </w:r>
    </w:p>
    <w:tbl>
      <w:tblPr>
        <w:tblW w:w="7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3"/>
      </w:tblGrid>
      <w:tr>
        <w:trPr>
          <w:trHeight w:val="395" w:hRule="atLeast"/>
        </w:trPr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8"/>
                <w:szCs w:val="8"/>
                <w:u w:val="single"/>
              </w:rPr>
            </w:pPr>
            <w:r>
              <w:rPr>
                <w:rFonts w:cs="SutonnyMJ" w:ascii="SutonnyMJ" w:hAnsi="SutonnyMJ"/>
                <w:b/>
                <w:bCs/>
                <w:sz w:val="8"/>
                <w:szCs w:val="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b/>
                <w:bCs/>
                <w:sz w:val="36"/>
                <w:szCs w:val="36"/>
              </w:rPr>
              <w:t>ewikvj †Rjvi wbeÜxK…Z †emiKvix GwZgLvbv I †¯^”Qv‡mex ms¯’vi ZvwjKvt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4"/>
                <w:szCs w:val="4"/>
                <w:u w:val="single"/>
              </w:rPr>
            </w:pPr>
            <w:r>
              <w:rPr>
                <w:rFonts w:cs="SutonnyMJ" w:ascii="SutonnyMJ" w:hAnsi="SutonnyMJ"/>
                <w:b/>
                <w:bCs/>
                <w:sz w:val="4"/>
                <w:szCs w:val="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SutonnyMJ" w:hAnsi="SutonnyMJ" w:cs="SutonnyMJ"/>
          <w:b/>
          <w:b/>
          <w:bCs/>
          <w:sz w:val="10"/>
          <w:szCs w:val="10"/>
        </w:rPr>
      </w:pPr>
      <w:r>
        <w:rPr>
          <w:rFonts w:cs="SutonnyMJ" w:ascii="SutonnyMJ" w:hAnsi="SutonnyMJ"/>
          <w:b/>
          <w:bCs/>
          <w:sz w:val="10"/>
          <w:szCs w:val="10"/>
        </w:rPr>
      </w:r>
    </w:p>
    <w:tbl>
      <w:tblPr>
        <w:tblW w:w="2477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06"/>
        <w:gridCol w:w="11"/>
        <w:gridCol w:w="3414"/>
        <w:gridCol w:w="8"/>
        <w:gridCol w:w="62"/>
        <w:gridCol w:w="1641"/>
        <w:gridCol w:w="19"/>
        <w:gridCol w:w="7"/>
        <w:gridCol w:w="19"/>
        <w:gridCol w:w="8"/>
        <w:gridCol w:w="10"/>
        <w:gridCol w:w="36"/>
        <w:gridCol w:w="15"/>
        <w:gridCol w:w="7"/>
        <w:gridCol w:w="3"/>
        <w:gridCol w:w="10"/>
        <w:gridCol w:w="15"/>
        <w:gridCol w:w="16"/>
        <w:gridCol w:w="946"/>
        <w:gridCol w:w="8"/>
        <w:gridCol w:w="88"/>
        <w:gridCol w:w="5"/>
        <w:gridCol w:w="9"/>
        <w:gridCol w:w="6"/>
        <w:gridCol w:w="6"/>
        <w:gridCol w:w="6"/>
        <w:gridCol w:w="1310"/>
        <w:gridCol w:w="93"/>
        <w:gridCol w:w="7"/>
        <w:gridCol w:w="9"/>
        <w:gridCol w:w="1"/>
        <w:gridCol w:w="9"/>
        <w:gridCol w:w="5"/>
        <w:gridCol w:w="6"/>
        <w:gridCol w:w="1417"/>
        <w:gridCol w:w="53"/>
        <w:gridCol w:w="8"/>
        <w:gridCol w:w="8"/>
        <w:gridCol w:w="11"/>
        <w:gridCol w:w="3"/>
        <w:gridCol w:w="10"/>
        <w:gridCol w:w="19"/>
        <w:gridCol w:w="1003"/>
        <w:gridCol w:w="13"/>
        <w:gridCol w:w="11"/>
        <w:gridCol w:w="21"/>
        <w:gridCol w:w="10"/>
        <w:gridCol w:w="1"/>
        <w:gridCol w:w="17"/>
        <w:gridCol w:w="6"/>
        <w:gridCol w:w="983"/>
        <w:gridCol w:w="14"/>
        <w:gridCol w:w="40"/>
        <w:gridCol w:w="12"/>
        <w:gridCol w:w="22"/>
        <w:gridCol w:w="7"/>
        <w:gridCol w:w="5"/>
        <w:gridCol w:w="14"/>
        <w:gridCol w:w="8"/>
        <w:gridCol w:w="769"/>
        <w:gridCol w:w="15"/>
        <w:gridCol w:w="19"/>
        <w:gridCol w:w="8"/>
        <w:gridCol w:w="7"/>
        <w:gridCol w:w="7"/>
        <w:gridCol w:w="5"/>
        <w:gridCol w:w="9"/>
        <w:gridCol w:w="10"/>
        <w:gridCol w:w="721"/>
        <w:gridCol w:w="11"/>
        <w:gridCol w:w="7"/>
        <w:gridCol w:w="85"/>
        <w:gridCol w:w="22"/>
        <w:gridCol w:w="8"/>
        <w:gridCol w:w="704"/>
        <w:gridCol w:w="6"/>
        <w:gridCol w:w="7"/>
        <w:gridCol w:w="76"/>
        <w:gridCol w:w="17"/>
        <w:gridCol w:w="16"/>
        <w:gridCol w:w="9"/>
        <w:gridCol w:w="8"/>
        <w:gridCol w:w="6"/>
        <w:gridCol w:w="1"/>
        <w:gridCol w:w="224"/>
        <w:gridCol w:w="14"/>
        <w:gridCol w:w="55"/>
        <w:gridCol w:w="377"/>
        <w:gridCol w:w="42"/>
        <w:gridCol w:w="161"/>
        <w:gridCol w:w="261"/>
        <w:gridCol w:w="106"/>
        <w:gridCol w:w="317"/>
        <w:gridCol w:w="190"/>
        <w:gridCol w:w="146"/>
        <w:gridCol w:w="508"/>
        <w:gridCol w:w="218"/>
        <w:gridCol w:w="626"/>
        <w:gridCol w:w="244"/>
        <w:gridCol w:w="868"/>
        <w:gridCol w:w="868"/>
        <w:gridCol w:w="868"/>
        <w:gridCol w:w="868"/>
        <w:gridCol w:w="868"/>
        <w:gridCol w:w="868"/>
        <w:gridCol w:w="938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µwgKbs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¯^”Qv‡mex ms¯’vi bvg I wVKvb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i †iwRt b¤^i I ZvwiL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avb cÖavb Kg©m~Pxi bvg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KZ…©K FYKvh©µg cwiPvjbv Kiv nq wKbv?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(nv/bv)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i FY Kvh©µ‡gi mswk</w:t>
              <w:softHyphen/>
              <w:t>ó KZ…©c‡¶i Aby‡gv`b i‡q‡QwK?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(n¨v n‡j KZ…©c‡¶i bvg)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 AwWU wi‡cvU© `vwLj K‡i wKbv? Ges me©‡kl KZ Zvwi‡L AwWU n‡q‡Q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b U¨v‡·i cwigvb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i Kvh©vjq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/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iv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wUi eZ©gvb Ae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š—e¨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SutonnyMJ" w:ascii="SutonnyMJ" w:hAnsi="SutonnyMJ"/>
                <w:b/>
                <w:bCs/>
                <w:sz w:val="44"/>
                <w:szCs w:val="44"/>
                <w:u w:val="single"/>
              </w:rPr>
              <w:t>ewikvj  ‡Rjv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Kí mgš^q cwil`, Kvwjevox †ivW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33/5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2/07/5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w¤úDUvi cÖwk¶Y I †mjvB cÖwk¶Y, eq¯‹ wk¶v, KzwUi wkí, cwievi cwiKíb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_©eQi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DwmwW Kvh©vjq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81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Ri“j cvVvMvi I K¬ve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3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 †ivcb, cwievi cwiKíbv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jwPov cvewjK jvB‡eªi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8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 †ivcb, cwievi cwiKíbv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VvMvi</w:t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Mibx msN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21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,,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52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Mibx msN, DËi e¸ov‡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29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6-07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cyjvi mgvRKj¨vY K¬ve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4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vR Kj¨vb mwgwZ, ewikvj|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43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</w:t>
            </w:r>
          </w:p>
        </w:tc>
        <w:tc>
          <w:tcPr>
            <w:tcW w:w="1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9781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Mibx †LjvNi Avm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44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s¯‹…wZK Abyôvb, e„¶ †ivcb, we‡bv`b, Avw_©K mnvqZv, gyiMx cvj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K evRvi eq¯‹ wk¶ †K›`ª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45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s¯‹…wZK gRwjk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47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89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wK‡kvi gRwjm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48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q¯‹wk¶v, MYwk¶v, RvZxq w`em cvjb, e„wË cÖ`vb, e„¶ †ivcb|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5-06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q_ K¬ve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51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ms‡ni KvVx hyeK mwgwZ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5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wkcyi Av`k© K¬ve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54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s¯‹…wZK gRwjk, ewikvj|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47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Mi`x wBKevj cvVvMvi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57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VvMvi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`qb cvVvMvi I K¬ve, mvMi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58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ievi cwiKíbv, m¨vwb‡Ukb, grm¨ Pvl, KzwUi wkí, nuvm gyiMx cvjb| 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-03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VvMvi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Rv` K¬ve, ewikvj|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59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</w:t>
            </w:r>
          </w:p>
        </w:tc>
        <w:tc>
          <w:tcPr>
            <w:tcW w:w="1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ZvinvU cvewjK nj I K¬ve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6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jyKv RvBivwZ msN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63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Kevj cvVvMv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66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VvMvi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vR‡mev msN, ewikvj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68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WMÖx evBRvb K¬ve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74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vR‡mev msN, ewikvj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75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BDe Lvb K¬ve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50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vKbÏxb mgvR Kj¨vb mwgwZ, ev‡Ki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53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csMjvKvVx mgvR Kj¨vb mwgwZ, †MŠib`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54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38"/>
                <w:szCs w:val="38"/>
                <w:u w:val="single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Ûcvkv AvBwWqvj cvewjK GÛ K¬ve, †MŠib`x, ewikvj| </w:t>
            </w:r>
          </w:p>
        </w:tc>
        <w:tc>
          <w:tcPr>
            <w:tcW w:w="1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75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QvMj cvjb, eq¯‹ wk¶v, †hŠZzK we‡ivax Av‡›`vjb,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9781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jqvevMcyi cj</w:t>
              <w:softHyphen/>
              <w:t>x gsMj mwgwZ, evbvixcvov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78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ó †hvwMiKv›`v Bqs K¬ve, </w:t>
            </w:r>
            <w:r>
              <w:rPr>
                <w:rFonts w:cs="SutonnyMJ" w:ascii="SutonnyMJ" w:hAnsi="SutonnyMJ"/>
              </w:rPr>
              <w:t>DwRicyi, ewikvj|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 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7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9781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lvbPi cvewjK jvB‡eªix GÛ K¬ve, †g‡n›`x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50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9781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44"/>
                <w:szCs w:val="44"/>
                <w:u w:val="single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skv gymwjg I‡qj‡dqvi G‡mvwm‡qkb, evey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41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40"/>
                <w:szCs w:val="46"/>
                <w:u w:val="single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Pzqv mgvR Kj¨vb mwgwZ, evbvixcvov, ewikvj| 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45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b‡mev K¬ve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5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9781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18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jZv cj</w:t>
              <w:softHyphen/>
              <w:t>x Dbœqb mwgwZ, ev‡Ki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55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2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cyi Bqs I‡qj †dqvi G‡mvwm‡qkb, ev‡Ki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60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gvR Kj¨vb mwgwZ, †KvZqvjx, ewikvj| 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62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9781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vR Kj¨vb mwgwZ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64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9781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,†K,dqRyj nK mgvR Kj¨vb mwgwZ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65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9781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gjb msN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58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nv`yicyi cj</w:t>
              <w:softHyphen/>
              <w:t xml:space="preserve">x Dbœqb mwgwZ, Av‰MjSvov, ewikvj| 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59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 mgvRKj¨vY mwgwZ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79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Rv` K¬ve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781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vbZviv K¬ve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6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781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nvbv mgvRKj¨vY mwgwZ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80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¨vkbvj †mvwmI B‡Kv‡bvwgK GÛ KvjPvivj G‡mvwm‡qkb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781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myBs GÛ †j`vi †Uªwbs †m›Uvi, m`i †ivW,ewikvj|</w:t>
            </w:r>
          </w:p>
        </w:tc>
        <w:tc>
          <w:tcPr>
            <w:tcW w:w="1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k¶b, eq¯‹ wk¶v, m¨vwb‡Ukb, cwievi cwiKíbv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_©eQi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781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V Pµ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1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781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b©KvVx cj</w:t>
              <w:softHyphen/>
              <w:t>x DbœqY mwgwZ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74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iv‡KvVv BDwbqb †Kv-AcwiwUf,  DwRicyi, ewikvj| 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72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Zvs- 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781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vg bMi Pvlx K¬ve, ev‡KiMÄ, evikvj|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42"/>
                <w:szCs w:val="42"/>
                <w:u w:val="single"/>
              </w:rPr>
            </w:pPr>
            <w:r>
              <w:rPr>
                <w:rFonts w:cs="SutonnyMJ" w:ascii="SutonnyMJ" w:hAnsi="SutonnyMJ"/>
                <w:b/>
                <w:bCs/>
                <w:sz w:val="42"/>
                <w:szCs w:val="42"/>
                <w:u w:val="single"/>
              </w:rPr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7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781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vR Kj¨vb mwgwZ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2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UvLvjx Bqs K¬ve  I jvB‡eªix,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56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vRKj¨vY mwgwZ, PvLvi,ewikvj|</w:t>
            </w:r>
          </w:p>
        </w:tc>
        <w:tc>
          <w:tcPr>
            <w:tcW w:w="1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71/7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9/01/70</w:t>
            </w:r>
          </w:p>
        </w:tc>
        <w:tc>
          <w:tcPr>
            <w:tcW w:w="1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kíx K¬ve I RbKj¨vb mwgwZ, †KvZqvj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87/6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5/6/67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Kevj †g‡gvwiqvj K¬ve GÛ jvB‡eªi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46/6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3/12/67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 RbKj¨vb mwgwZ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60/6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3/02/68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Mvmyiv ms¯’v/K¬ve mgvR Kj¨vb mwgwZ, Pievoxqv, ewikvj| ms¯’v/K¬ve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 2374/6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1/03/68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 ms¯’v/K¬ve RvZxq w`em cvjb, eq¯‹ wk¶v, †hŠZzK we‡ivax Av‡›`vjb,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 ms¯’v/K¬ve 07-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 A_©eQi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bKvVx RbKj¨vb mwgwZ, †KvZqvj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89/6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/K¬ve 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evox Kvq‡` AvRg gRwjk, dwKievox †ivW, ewikvj|</w:t>
            </w:r>
          </w:p>
        </w:tc>
        <w:tc>
          <w:tcPr>
            <w:tcW w:w="1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25/6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6/08/68</w:t>
            </w:r>
          </w:p>
        </w:tc>
        <w:tc>
          <w:tcPr>
            <w:tcW w:w="1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44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vivKvVx bevi“b hyeK mwgwZ, DwRicyi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73/6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/10/68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01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Dwbqv wkï gRwjm, KvDwbqv, ewikvj|</w:t>
            </w:r>
          </w:p>
        </w:tc>
        <w:tc>
          <w:tcPr>
            <w:tcW w:w="1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89/6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</w:t>
            </w:r>
          </w:p>
        </w:tc>
        <w:tc>
          <w:tcPr>
            <w:tcW w:w="1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ev K¬ve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26/6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t-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 ‡mjc †njc †m›Uvi, Kvwjevox †ivW, ewikvj|</w:t>
            </w:r>
          </w:p>
        </w:tc>
        <w:tc>
          <w:tcPr>
            <w:tcW w:w="186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74/6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9/07/69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38"/>
                <w:szCs w:val="44"/>
                <w:u w:val="single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qs fvlvbPi K…wl K¬ve, †g‡n›`xMÄ, ewikvj| 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05/6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9/69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52"/>
                <w:szCs w:val="52"/>
                <w:u w:val="single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v‡bqvi, gyjv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49/6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8/11/69</w:t>
            </w:r>
          </w:p>
        </w:tc>
        <w:tc>
          <w:tcPr>
            <w:tcW w:w="11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vRKj¨vY mwgwZ, PvLvi,ewikvj|</w:t>
            </w:r>
          </w:p>
        </w:tc>
        <w:tc>
          <w:tcPr>
            <w:tcW w:w="1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71/7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9/01/70</w:t>
            </w:r>
          </w:p>
        </w:tc>
        <w:tc>
          <w:tcPr>
            <w:tcW w:w="1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ZviPi cvewjK K¬ve I jvB‡eªix, gyjv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85/7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/4/7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ievi cwiKíbv, m¨vwb‡Ukb, grm¨ Pvl, KzwUi wkí, nuvm gyiMx cvjb| 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Bkvix hye wgjb mwgwZ, evbvixcvov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3/7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5/01/73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nv`yicyi K…wl K¬ve I jvB‡eªix, </w:t>
            </w:r>
            <w:r>
              <w:rPr>
                <w:rFonts w:cs="SutonnyMJ" w:ascii="SutonnyMJ" w:hAnsi="SutonnyMJ"/>
              </w:rPr>
              <w:t>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0/7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4/7/73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uvm gyiMx cvjb, Kjv Pvl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wÛcyi RbKj¨vb mwgwZ, †KvZqvj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2/7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2/9/73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fvZx K¬ve, †nvMjv, m`i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3/7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8/10/73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Mibx msN, †g‡nw›`MÄ, ewikvj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3/7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9/12/74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i¶Zv `~ixKib, nuvm gyiMx cvjb, grm¨ Pvl, e„¶ †ivcb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fvmv, K‡jR †ivW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4/7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2/10/75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iBKvVx RbKj¨vb mwgwZ, DwRicyi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8/7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1/5/75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ªxR †mvmvBwU, evicvBKv, 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/7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9/11/75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e„wËg~jK cÖwk¶b, bvm©vix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6-07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vMx Kj¨vY mwgwZ,‡kevwPgn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/7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1/03/76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mnvq `wi`ª †ivMx‡`i mvnvh¨ Kiv| 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jynvi mgvR †mev msN, evbvixc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1/7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/12/75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nuvm gyiMx cvjb, e„¶ †ivcb,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16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Rvnvi †g‡gvwiqvj cvewjK K¬ve, KvRxiPi, †g‡n›`x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2/7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12/75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i¶Zv `~ixKib, nuvm gyiMx cvjb, grm¨ Pvl, e„¶ †ivcb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¨v‡k›U I‡qj‡dqvi †mvmvBwU, Kvwjevox †ivW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3/7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/3/76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781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‡j</w:t>
              <w:softHyphen/>
              <w:t>vj cvVPµ, avgyiv, DwRicyi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4/7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9/3/7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81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Pivw` mv‡jwnqv GwZgLvbv, ev‡KiMÄ, ewikvj| 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10/7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20/5/76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781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`qb hye msN, ev‡Ki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4/7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6/9/76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81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`qb mwgwZ, AvkKi, Av‰MjSvov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5/7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8/10/76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781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†Rjv gyKzj †dŠR, nvq`vi gwÄj, nvmcvZvj †ivW, ewig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9/7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31/12/76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781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vRywiqv mgvR Kj¨vb mwgwZ, Av‰MjSvov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0/7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4/2/77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`qb K¬ve, Kvwjevox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2/7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7/6/77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Lvjvayjv, eq¯‹ wk¶v, †hŠZzK we‡ivax Av‡›`vjb,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¸wVqv BDwbqb †k‡i evsjv K¬ve, DwRicy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3/7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7/9/77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uvm gyiMx cvjb, Kjv Pvl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AÜ ms¯’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5/7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9/9/77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¸wVqv cj</w:t>
              <w:softHyphen/>
              <w:t xml:space="preserve">x Dbœqb mwgwZ, DwRicyi, ewikvj| 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7/7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Zvs 18/11/77 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Ps¸wUqv bRi“j ¯§„wZ msN, avb‡Wvev, Av‰MjSvov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0/7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3/12/77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uvPMuvI wk¶v I mvs¯‹…wZK I mgvR †mex †Mvwô, Avwgivev`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4/7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2/2/78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 ms¯’v/K¬ve</w:t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bv‡qZ ¯§„wZ RbKj¨vb mwgwZ, AvMicyi, evey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7/7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6/3/78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K`vicyi Zi“b gRwjm, f~‡Ziw`qv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0/7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4/6/78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e„wËg~jK cÖwk¶b, bvm©vix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evB hye mgvR Kj¨vb mwgwZ, PzbvLvjx, ev‡Ki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1/7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0/7/78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Šib`x wmivZzbœex GKv‡Wgx, †MŠib`x,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0/7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7/11/78</w:t>
            </w:r>
          </w:p>
        </w:tc>
        <w:tc>
          <w:tcPr>
            <w:tcW w:w="11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QvMj cvjb, eq¯‹ wk¶v, †hŠZzK we‡ivax Av‡›`vjb,</w:t>
            </w:r>
          </w:p>
        </w:tc>
        <w:tc>
          <w:tcPr>
            <w:tcW w:w="1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Ri“j GKv‡Wgx, DËi Kzj, evbvixcvov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6/7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9/12/78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nvcyi mgvR Kj¨vb ms¯’v, evey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7/7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0/12/78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46"/>
                <w:szCs w:val="46"/>
                <w:u w:val="single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Ëi kvnevRcyi RbKj¨vb mwgwZ, bI‡Mvov, wnRjv, ewikvj|</w:t>
            </w:r>
          </w:p>
        </w:tc>
        <w:tc>
          <w:tcPr>
            <w:tcW w:w="1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2/7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6/7/79</w:t>
            </w:r>
          </w:p>
        </w:tc>
        <w:tc>
          <w:tcPr>
            <w:tcW w:w="1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Micyi BDwbqb RbKj¨vb mwgwZ, eveyMÄ, ewikvj| 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0/7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9/12/79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zwgj</w:t>
              <w:softHyphen/>
              <w:t>v Kj¨vb mwgwZ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7/8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9/2/8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uvm gyiMx cvjb, Kjv Pvl, grm¨ Pvl, e„¶ †ivcb|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 xml:space="preserve">gvnv¤§w`qv GwZgLvbv, cv`ªxwkecyi, ev‡KiMÄ, ewig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90/8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6/9/8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wenvixcyi mv‡jwnqv GwZgLvbv, ev‡Ki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93/8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Zvs-8/12/8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vR Dbœqb †K›`ª, †g‡n›`x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4/8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6/9/80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W©vb †ivW mgvR Kj¨vb mwgwZ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6/8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31/10/8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„¶ †ivcb, m¨vwb‡Ukb, eq¯‹ wk¶v, KzwUi wkí, cwievi cwiKíb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Zi“b K¬ve, †KvZqvjx, ewikvj| 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9/8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31/10/80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ye Kj¨vb mwgwZ, ev‡Ki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1/8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1/10/80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jvgQwi UvBMvm© K¬ve, †KvZqvjx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5/8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1/8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„¶ †ivcb, m¨vwb‡Ukb, eq¯‹ wk¶v, KzwUi wkí, cwievi cwiKíb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yBqv †cvZv hye RvMib K¬ve, ev‡Ki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21/8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9/2/8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QvMj cvjb, eq¯‹ wk¶v, †hŠZzK we‡ivax Av‡›`vjb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fvZx mgvRKj¨vY mwgwZ,ev‡KiMÄ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23/8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5/03/8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vwi`ª we‡gvPb ms¯’v (`vwim), evbxg`©b, gyjv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29/8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3/4/8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QvMj cvjb, eq¯‹ wk¶v, †hŠZzK we‡ivax Av‡›`vjb,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‡mgvev` hye wK‡kvi mgvR Kj¨vb ms¯’v, †MŠib`x, ewikvj|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32/8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0/4/81</w:t>
            </w:r>
          </w:p>
        </w:tc>
        <w:tc>
          <w:tcPr>
            <w:tcW w:w="1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D` †esMj K¬ve, †KvZqvjx, ewikvj|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33/8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0/4/81</w:t>
            </w:r>
          </w:p>
        </w:tc>
        <w:tc>
          <w:tcPr>
            <w:tcW w:w="1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‡`i ¯§„wZ hyeK mwgwZ, evbvixcvov, ewikvj|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34/8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8/4/81</w:t>
            </w:r>
          </w:p>
        </w:tc>
        <w:tc>
          <w:tcPr>
            <w:tcW w:w="1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kvix hye msN, ev‡KiMÄ, ewikvj|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36/8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4/7/8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RivBj Mixe †bIqvR GwZgLvbv, ev‡KiMÄ, ewikvj|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37/8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21/7/81</w:t>
            </w:r>
          </w:p>
        </w:tc>
        <w:tc>
          <w:tcPr>
            <w:tcW w:w="1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6-2007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QvU †fŠrmi cj</w:t>
              <w:softHyphen/>
              <w:t>x Dbœqb mwgwZ, evbvixcvov, ewikvj|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40/8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1/8/81</w:t>
            </w:r>
          </w:p>
        </w:tc>
        <w:tc>
          <w:tcPr>
            <w:tcW w:w="1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vUZv hye mgvR Kj¨vb mwgwZ,  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43/8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4/9/81</w:t>
            </w:r>
          </w:p>
        </w:tc>
        <w:tc>
          <w:tcPr>
            <w:tcW w:w="1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gyL ewai msN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50/8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8/12/8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„¶ †ivcb, m¨vwb‡Ukb, eq¯‹ wk¶v, KzwUi wkí, cwievi cwiKíb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gvbZMÄ mgvR Kj¨vb mwgwZ, †KvZqvj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51/8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9/12/81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gZvjx hye msN, DwRi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52/8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9/12/8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ievi cwiKíbv, m¨vwb‡Ukb, grm¨ Pvl, KzwUi wkí, nuvm gyiMx cvjb| 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28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‡ekK gvbexK Dbœqb ms¯’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65/8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9/4/8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nuvm gyiMx cvjb, e„¶ †ivcb,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eyR msN, †MŠib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66/8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7/4/8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wk¦bx Kzgvi †g‡gvwiqvj hye msN, DwRicyi, ewikvj| 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72/8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6/7/82</w:t>
            </w:r>
          </w:p>
        </w:tc>
        <w:tc>
          <w:tcPr>
            <w:tcW w:w="12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softHyphen/>
              <w:t>x Mb Dbœqb †K›`ª, ev‡Ki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73/8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6/7/8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m¨vwb‡Ukb,e„¶ †ivcb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~M©vcvkv wgqvcvov mgvR Kj¨vb hye msN, ev‡KiMÄ, ewikvj|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75/8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0/8/82</w:t>
            </w:r>
          </w:p>
        </w:tc>
        <w:tc>
          <w:tcPr>
            <w:tcW w:w="12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wbe©vb †mev msN, 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77/8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7/9/8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 xml:space="preserve">x Dbœqb cwievi Kj¨vb msN, †KvZqvjx, ewikvj| 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78/8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7/9/82</w:t>
            </w:r>
          </w:p>
        </w:tc>
        <w:tc>
          <w:tcPr>
            <w:tcW w:w="12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vlx mgvR Kj¨vb mwgwZ, ewikvj| 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80/8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11/8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ivKbDwÏb mv‡jwnqv GwZgLvbv, ev‡KiMÄ, ewikvj|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82/8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19/12/82</w:t>
            </w:r>
          </w:p>
        </w:tc>
        <w:tc>
          <w:tcPr>
            <w:tcW w:w="12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e iwe msN,gyjv`x,ewikvj|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90/8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2/05/83</w:t>
            </w:r>
          </w:p>
        </w:tc>
        <w:tc>
          <w:tcPr>
            <w:tcW w:w="12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, ¯^v¯’¨‡me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wikvj kªwgK Kj¨vb msN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92/8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7/6/83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ievi cwiKíbv, m¨vwb‡Ukb, grm¨ Pvl, KzwUi wkí, nuvm gyiMx cvjb| 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`kMwo, MvRxfeb, bZzbevRv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93/8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5/06/83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, ¯^v¯’¨‡me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W‡m¤^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/07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cbRb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94/8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5/6/83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QvMj cvjb, eq¯‹ wk¶v, †hŠZzK we‡ivax Av‡›`vjb,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i AvBPv cÖMwZ ms¯’v, †KvZqvj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00/8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6/10/83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fvwZ mwgwZ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02/8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0/10/83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m¨vwb‡Ukb,e„¶ †ivcb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kvBj bexb msN, Av‰MjSvov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03/8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1/10/8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o iNybv_cyi giûg Avt Avjx GwZgLvbv, ev‡Ki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405/8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1/11/83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MwZ msN, nvRxcyi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06/8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8/11/83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v‡j`vev` K‡jvbx mgvR Kj¨vb mwgwZ, ewikvj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07/8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0/11/83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g‡n›`xMÄ wkï m`b, †g‡n›`xM&amp;R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411/8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1/2/84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‡n›`xMÄ mgvR Kj¨vb msN, †g‡n›`x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12/8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/2/84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wš^Z mgvR Dbœqb, Av‰MjSvov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13/8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/2/8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o iNybv_cyi †k‡i evsjv K¬ve, ev‡Ki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14/8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/3/84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e„wËg~jK cÖwk¶b, bvm©vix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wdjv cj</w:t>
              <w:softHyphen/>
              <w:t>x gsMj Av`k© hyb K¬ve, ev‡Ki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17/8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/4/84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¨vkbvj B‡Kv‡bvwgKvj †Wfjc‡g›U ms¯’v,mvKivj,DwRi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20/8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/4/84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nmvbvev` iwkw`qv GwZgLvbv, Pi‡gvbvB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423/8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26/9/8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vLvjZjv hye mgvR Kj¨vb mwgwZ, DwRicyi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24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6/2/85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jv wkLv ivwRnvi mgvR Dbœqb †K›`ª, 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26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6/2/85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wbe©vb †meK msN, wnRj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27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9/3/85</w:t>
            </w:r>
          </w:p>
        </w:tc>
        <w:tc>
          <w:tcPr>
            <w:tcW w:w="11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/K¬ve</w:t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45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‡q¯—vev` K¬ve, AvBPv, †KvZqvj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/6/85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kL AvbQvi DwÏb bxwZgvjv msN,ivgbMi,ev‡KiMÄ,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1/06/85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b©KvVx Av¤§vwbqv GwZgLvbv, Kb©Kvd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3/85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fvZx Zi“b msN, KvRx evox, KviZv, DwRicyi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4/6/85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`vkwZbv †ki-B evsjv hye msN, fviKvVx, DwRicyi, ewikvj|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5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4/6/85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e„¶ †ivcb, Av‡m©wbK gy³ cvwb e¨env‡i civgk©, wbi¶iZv `~ixKi‡b RbMb‡K D™¢y×Kib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qvKvw›` cj</w:t>
              <w:softHyphen/>
              <w:t>x Dbœqb hye msN, DwRicyi, ewikvj|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6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4/6/85</w:t>
            </w:r>
          </w:p>
        </w:tc>
        <w:tc>
          <w:tcPr>
            <w:tcW w:w="1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Wvqv‡ewUKm mwgwZ, mvMi`x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9/6/85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¯^v¯’¨‡mev,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6-07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jwš—Kv hye K¬ve, gvwnjviv, †MŠib`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8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9/6/85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w¶b evnv`yi wR, Gg, mgvR Dbœqb mwgwZ, †g‡n›`x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9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9/6/85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a¨ fvlvvbPi hye mgvR Kj¨vb mwgwZ, fvlvbPi, †g‡n›`x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9/6/85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SsKvi K¬ve, `~M©vcyi, †g‡n›`xMÄ, ewikvj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7/85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ye©vi K¬ve, `~M©vcyi, †g‡n›`xMÄ, ewikvj|</w:t>
            </w:r>
          </w:p>
        </w:tc>
        <w:tc>
          <w:tcPr>
            <w:tcW w:w="18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/10/85</w:t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vR Kj¨vb mwgwZ, B›`KvVx, m`i, †KvZqvj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7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0/9/85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>x Dbœqb mwgwZ, Rv¸qv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8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0/9/85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ievi cwiKíbv, m¨vwb‡Ukb, grm¨ Pvl, KzwUi wkí, nuvm gyiMx cvjb| 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 xml:space="preserve">`vkwZbv Avngw`qv GwZgLvbv, bvivqbcyi, DwRicy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40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30/9/85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>x gvbe Kj¨vY †K›`ª,ev‡KiMÄ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4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4/09/85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>x mgvR Kj¨vb mwgwZ, DwRicyi, ewikvj|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8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9/9/85</w:t>
            </w:r>
          </w:p>
        </w:tc>
        <w:tc>
          <w:tcPr>
            <w:tcW w:w="1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ûgyLx wg¯¿x mwgwZ, m`i, †KvZqvjx, ewikvj|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0/9/85</w:t>
            </w:r>
          </w:p>
        </w:tc>
        <w:tc>
          <w:tcPr>
            <w:tcW w:w="1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jyKwm mgvR †mev kvwš— mwgwZ, Av‰MjSvov, ewikvj|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1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0/9/85</w:t>
            </w:r>
          </w:p>
        </w:tc>
        <w:tc>
          <w:tcPr>
            <w:tcW w:w="1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vgbMi Kv`wiqv GwZgLvbv, ev‡KiMÄ,ewikvj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6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2/10/85</w:t>
            </w:r>
          </w:p>
        </w:tc>
        <w:tc>
          <w:tcPr>
            <w:tcW w:w="1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†µwWU BDwbqb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8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/10/85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QvMj cvjb, eq¯‹ wk¶v, †hŠZzK we‡ivax Av‡›`vjb,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/12/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bZv †µwWU BDwbqb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9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/10/85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/12/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jynvi RY‡mev msN, gvjynvi,evbvixcvov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2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nuvm gyiMx cvjb, e„¶ †ivcb,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i‡gvbvB BDwbqb cÖMwZ msN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7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6/10/85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m¨vwb‡Ukb,e„¶ †ivcb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z‡W›U K¬ve, KvDwbqv eªvÂ †ivW, †KvZqvjx, ewikvj|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9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0/10/85</w:t>
            </w:r>
          </w:p>
        </w:tc>
        <w:tc>
          <w:tcPr>
            <w:tcW w:w="1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`k© mgvR Kj¨vb mwgwZ, fvjyKwm, Av‰MjSvM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2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5/11/85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jv Pvl, m¨vwb‡Ukb, cwievi cwiKíbv, eq¯‹ wk¶v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QvB‡qw`qv GwZgLvbv, PvLvi, evbvixcvov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73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05/11/85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k‡i evsjv †¯úvwUs K¬ve, m‡š—vlcyi, †g‡n›`x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6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11/85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 Dbœqb cÖKí, PijZv, †g‡n›`x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7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7/12/85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jvwbqv mgvR †mev msN, †g‡n›`x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8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7/12/85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¨v‡mvwm‡qkb Ad fjvw›Uqvm© dvi i“ivj †Wfjc‡g›U, bxjMÄ,ev‡Ki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9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1/12/85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¯^v¯’‡mev, cÖwk¶Y, m¨vwb‡Ukb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6-07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DbvB‡WU K¬ve, PiAvBPv, m`i, †KvZqvj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0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4/12/85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yK ewai we`¨vjq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1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0/2/86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k¶b, eq¯‹ wk¶v, m¨vwb‡Ukb, cwievi cwiKíbv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wš^Z MÖvg Dbœqb †K›`ª (AvB,wf,wW,Gwm), †Ps¸wUqv, Av‰MjSvov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2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6/86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vmvj I‡qj‡dqvi G‡RwÝ,ev‡KiMÄ,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3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5/05/86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ay gvZv †mev mwgwZ, c~e© e¸iov †ivW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4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5/5/86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e„wËg~jK cÖwk¶b, bvm©vix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nvwRiv Av`k© mgvR Kj¨vb mwgwZ, AvMicyi, †MŠib`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5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9/5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jmKvVx Qv‡jwnqv GwZgLvbv,ev‡KiMÄ,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6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9/05/86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|</w:t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 Wv³vi mwgwZ, Av‰MjSvov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7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4/6/686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bvjx m¤§yL, mwdcyi, gyjv`x, ewikvj| </w:t>
            </w:r>
          </w:p>
        </w:tc>
        <w:tc>
          <w:tcPr>
            <w:tcW w:w="1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8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0/6/86</w:t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ye RvMib msN, Pvbcyi, †g‡n›`x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9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9/6/89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ªv`vm© BDwbqb K¬ve, e`icyi, †g‡n›`x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0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0/6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 xml:space="preserve">bQvignj `vi“”QybœvZ GwZgLvbv, `w¶b bviv½j, ev‡KiMÄ, ewikvj| 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91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30/06/86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Ûj feb mgvR Kj¨vb mwgwZ, Av‰MjSvov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2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7/86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j</w:t>
              <w:softHyphen/>
              <w:t>vcvov meyR msN, Av‰MjSvov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3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7/86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ðg myRbvKvVx RbKj¨vb K¬ve, Av‰MjSvov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4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7/86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vwRnvi hye msN, Av‰MjSvov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5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2/07/86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jv Pvl, m¨vwb‡Ukb, cwievi cwiKíbv, eq¯‹ wk¶v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vgvb‡›`i AvK meyR msN, Av‰MjSvov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6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7/86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~M©vcyi nvU Av`k© K¬ve, m`i, †KvZqvj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7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/8/86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ªvBU Bq_ K¬ve, ev‡ninvU, DwRicyi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8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/8/86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icyi wgZvjx K¬ve, †g‡n›`x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9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4/9/86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MwZ K¬ve I cvVvMvi, gvaecvkv, evey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00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4/9/86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c</w:t>
              <w:softHyphen/>
              <w:t>qvi I‡qj‡dqvi †mvmvBwU, 5 bs m`i †ivW, †KvZqvj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01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5/9/86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KZv mgvR Dbœqb ms¯’v, fvsMv, †g‡n›`x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02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7/9/86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yw³ msN, Av‰MjSvov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3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7/9/86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K‡kvi ms¯’v, ingZcyi, evey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04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0/9/86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‡`Kcyi hye msN, †g‡n›`x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05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/10/86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g †eŠjv BDbvB‡UW K¬ve, 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6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4/10/86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e„wËg~jK cÖwk¶b, bvm©vix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wfNvZ wbi“cb, KvDwbqv moK, m`i, †KvZqvj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07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/11/86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evi“b ms¯’v, †g`vKzj, †MŠib`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08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9/11/86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evi“b mgvR †mev K¬ve, Pi‡nvMjv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09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0/11/86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m¨vwb‡Ukb, e„¶ †ivcb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Mibx ms¯’v, myš—i`x, †MŠib`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10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7/11/86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lvbPi cÖfvZx K¬ve, †g‡n›`x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11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8/11/86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~e© f~‡Ziw`qv m„Rbx mgvR Kj¨vb mwgwZ, gyjv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12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9/11/86</w:t>
            </w:r>
          </w:p>
        </w:tc>
        <w:tc>
          <w:tcPr>
            <w:tcW w:w="11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86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>x Dbœqb mwgwZ, Bmjvw`, DwRi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13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9/11/86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m¨vwb‡Ukb,e„¶ †ivcb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KiMÄ Kj¨vY mwgwZ,ev‡KiMÄ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4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0/11/86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i“b mgvR †mev msN, †kvjbv, m`i, †KvZqvj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15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0/11/86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wRiPi Av`k© mgvR Kj¨vb K¬ve, †g‡n›`x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16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/12/86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w¶b Pv` Gwkqv hye ms¯’v, 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7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6/12/86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j Avgxb Zi“b msN, ivqcvkv, m`i, †KvZqvj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18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7/12/86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iKj K¬ve I cvVvMvi, mwiKj, †MŠib`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19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7/1/86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vwecyi hye msN, †Kmecyi, DwRicyi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20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4/12/86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x` ev`kv ¯§„wZ msN, kvjyKv, m`i, †KvZqvj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21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5/12/86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Mgwb K¬ve, nvqvrmvi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2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5/12/86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m¨vwb‡Ukb, e„¶ †ivcb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Avngw`qv GwZgLvbv, PiKvDqv, m`i, ewig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3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21/12/86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ûgyLx e¨emvqx mwgwZ, bZzb evRvi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24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1/12/86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e„¶ †ivcb,  wbi¶iZv `~ixKi‡b RbMb‡K D™¢y×Kib, †m”Qvkª‡gi gva¨‡g RbMb‡K mnvqZvKi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7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i‡nvMjv BDwbwU K¬ve, †g‡n›`x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25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1/12/86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e„wËg~jK cÖwk¶b, bvm©vix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bevi“b cvVvMvi I K¬ve, Rv¸qv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26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1/12/86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ievi cwiKíbv, m¨vwb‡Ukb, grm¨ Pvl, KzwUi wkí, nuvm gyiMx cvjb| 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Dwkqv hye msN, wnRj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27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12/86</w:t>
            </w:r>
          </w:p>
        </w:tc>
        <w:tc>
          <w:tcPr>
            <w:tcW w:w="11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j¶xcyi Dbœqb fv¯‹i, gyjv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28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12/86</w:t>
            </w:r>
          </w:p>
        </w:tc>
        <w:tc>
          <w:tcPr>
            <w:tcW w:w="11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eyR msN, eiv‡KvVv, DwRicyi, ewikvj|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29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12/86</w:t>
            </w:r>
          </w:p>
        </w:tc>
        <w:tc>
          <w:tcPr>
            <w:tcW w:w="12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 Dbœqb †K›`ª, †K`vicyi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0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/1/87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nuvm gyiMx cvjb, e„¶ †ivcb,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6-07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j Rvwgqv mgvR †mev mwgwZ, cwðg bvwRicyi, gyjv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31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4/1/87</w:t>
            </w:r>
          </w:p>
        </w:tc>
        <w:tc>
          <w:tcPr>
            <w:tcW w:w="11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A‡K©óªv, nvmcvZvj †ivW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32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6/1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‡q¯—vev` Bmjvwgqv GwZgLvbv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33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6/1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Zveywbhv meyR K¬ve, †g‡n›`x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34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/2/87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k¶b, eq¯‹ wk¶v, m¨vwb‡Ukb, cwievi cwiKíbv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K`vicyi BDwbqb †m‡fb ÷vi K¬ve,eveyMÄ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35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3/02/87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Ri“j GKv‡Wgx I KÍve, KvMkx, DwRi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6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2/87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k¶b, eq¯‹ wk¶v, m¨vwb‡Ukb, cwievi cwiKíbv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fvZx hye msN, Kvidv, wc‡iicvi, DwRi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7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6/2/87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m¨vwb‡Ukb,e„¶ †ivcb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fvZx msN, evbKvVx, `v‡minvU, DwRicyi, ewikvj| 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8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7/3/87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41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eyMÄ K¬ve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139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3/87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 †ivcb,   wbi¶iZv `~ixKi‡b RbMb‡K D™¢y×Kib, †m”Qvkª‡gi gva¨‡g RbMb‡K mnvqZvKib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e›`cyi Qv‡jwnqv GwZgLvbv,ev‡KiMÄ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40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4/05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evbœv eûgyLx Zi“b msN, DwRi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1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8/5/87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MÖ`~Z K¬ve,†mvbvgwyL, †g‡nw›`MÄ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2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8/05/87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37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vR †mev Zi“b msN, evwjqv, †g‡n›`x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3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6/87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Ëgcyi Av`k© mgvRKj¨vY mwgwZ,ev‡KiMÄ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4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6/87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, Gj, ¯§„wZ msN I cvVvMvi, eoRvwjqv, wnRj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5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/8/87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5-06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eyMÄ eªv`vm© K¬ve, ¶z`ªKvVx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6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/8/87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ievi cwiKíbv, m¨vwb‡Ukb, grm¨ Pvl, KzwUi wkí, nuvm gyiMx cvjb| 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iDËi f~‡Ziw`qv mß`k RbKj¨vb mwgwZ, AvMicyi, evey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7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4/8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~e© myRbKvVx evebDwÏb ZvjyK`vi †bQvwiqv GwZgLvbv, Av‰MjSvov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48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16/8/87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hvwMiKv›`v hye msN, DwRicyi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9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9/8/87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vUªvcvewjK K¬ve,ev‡KiMÄ,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0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9/8/87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e RvMib msN, KvDwbqv, m`i, †KvZqvjx, ewikvj|</w:t>
            </w:r>
          </w:p>
        </w:tc>
        <w:tc>
          <w:tcPr>
            <w:tcW w:w="1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1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1/8/787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, ¯^v¯’¨‡mev,webvg~‡j¨ wPwKrmv, e„wË cÖ`v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gRv` hye msN, bj‡Mvov, wnRjv, ewikvj|</w:t>
            </w:r>
          </w:p>
        </w:tc>
        <w:tc>
          <w:tcPr>
            <w:tcW w:w="1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2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1/8/87</w:t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Uiv AkÖ“‡gvPb hye msN, Av‰MjSvov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3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0/9/87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 Dbœqb cÖKí, PijZv, †g‡n›`x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4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9/87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vKzw`qv GKZv K¬ve, ivKzw`qv, evey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5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8/10/87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71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UvBMvm© K¬ve, Puv`cvkv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6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0/10/87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m¨vwb‡Ukb,e„¶ †ivcb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xb MY DbœqY ms¯’v,cvw`ªkxecyi,ev‡KiMÄ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7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4/11/87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~wgnxb Dbœqb ms¯’v, e¨vwóó wgkb †ivW, m`i, †KvZqvj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8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4/11/87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b nl¨vb mwgwZ I cvVvMvi, Kb©KvVx, m`i, †KvZqvj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9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7/11/87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w›U‡MÖ‡UW †Wfjc‡g›U G‡mvwm‡qkb Ae ewikvj, nhiZ Kvjy kvn&amp; moK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0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8/11/87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e„wËg~jK cÖwk¶b, bvm©vix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~h© Zi“b msN, evbKvVx, DwRicyi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1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9/12/87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vt myjZvb Avn‡¤§` wgqv ¯§„wZ msN, DwRicyi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2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0/12/87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Ëi gvwjKv›`v mgvR Kj¨vb mwgwZ, DwRicyi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3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1/12/87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jwš—Kv msN, mvbynvi, DwRicyi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4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6/12/87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~h©gyLx K¬ve, Puv`cvkv, evey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5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6/12/87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Šjfxi nvU mgvR Kj¨vb msN, wnRiZjv, m`i, †KvZqvj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6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12/87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we©K Kj¨vb mwgwZ, e¨vwóó wgkb †ivW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7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0/12/87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e„wËg~jK cÖwk¶b, bvm©vix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W‡m¤^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/07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myjvev` Av`k© hye msN, DwRi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8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0/12/87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nx` ˆmq` nv‡mg Avjx ¯§„wZ msN, DËi bvVwB, †MŠib`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9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0/12/87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bvqb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wb‡Uk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mjvgx cvVvMvi I mgvR Kj¨vb mwgwZ, Bmjvgcyi, eveyMÄ, ewig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0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1/12/87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Üvbx, †k‡i evsjv †gwW‡Kj K‡jR, ewikvj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1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1/12/87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„¶ †ivcb, ¯^v¯’¨‡me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be Kj¨vb msN, DwRi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2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4/1/88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m¨vwb‡Ukb, e„¶ †ivcb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mjvwgqv wkï m`b, Bmjvgcyi, gyjv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73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13/2/88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4-20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`qb K¬ve, cvZvinvU, †g‡n›`x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4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3/2/88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K`vicyi cj</w:t>
              <w:softHyphen/>
              <w:t xml:space="preserve">x Dbœqb K¬ve, `w¶b f~‡Ziw`qv, eveyMÄ, ewikvj| 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5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3/3/88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Zz eÜb, `t Av‡jKv›`v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6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4/3/88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W‡m¤^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/07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‡Kv ms¯’v, bvwRicyi, gyjv`x, ewikvj|</w:t>
            </w:r>
          </w:p>
        </w:tc>
        <w:tc>
          <w:tcPr>
            <w:tcW w:w="1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7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9/3/88</w:t>
            </w:r>
          </w:p>
        </w:tc>
        <w:tc>
          <w:tcPr>
            <w:tcW w:w="1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MwZ gvbweK Dbœqb cÖKí, 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8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3/88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Wfjc‡g›U G‡mvwm‡qkb Ae ewikvj (Wve), bZzb evR\i, m`i, †KvZqvj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9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9/4/88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jvwbqv D`vqb msN, †g‡n›`xMÄ, ewikvj| 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0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6/5/88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32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QvÎ I mgvR Kj¨vb ms¯’v, †MvvPv` `vm †ivW, m`i, †KvZqvj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1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6/5/88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jyqv mgvR‡mev msm`,ev‡KiMÄ,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2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6/05/88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fvZx hye msN, ev‡KiMÄ,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3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2/06/88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~‡Zi w`qv Bmjvgx RYKj¨vY msN,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4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2/06/88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m¨vwb‡Ukb,e„¶ †ivcb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~wgnxb kªgRxwe Dbœqb ms¯’v, KvUcwÆ †ivW, m`i, †KvZqvj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5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1/7/88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Kí Dbœhb Kg©m~Px (weDe), bvwRi gnj</w:t>
              <w:softHyphen/>
              <w:t>v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6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7/8/88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,¯^v¯’¨‡me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vwš—K msN, Rv¸qvinvU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7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0/7/88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nuvm gyiMx cvjb, e„¶ †ivcb,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6-07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bKg© I c~be©vmb ms¯’v, Rbcvov, m`i, †KvZqvj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8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/1/88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yLy wgqv hye msN, wcsMjvKvVx, †MŠib`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9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5/9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WwµiPi Bmjvwgqv wkï m`b, gyjv`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0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15/9/88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t gvwjKv›`v bexb ms¯’v, DwRicyi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1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2/10/88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j Bw`ªm Bmjvg wgkb †nd&amp;RLvbv I KvwiMwi cÖwk¶b †K›`ª, Djvwbqv, †g‡n›`x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3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24/10/88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g©vwmwUK¨vj&amp;m wi‡cÖvRb †UwUWm G‡mvwm‡qkb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4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10/88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 †ivcb,  wbi¶iZv `~ixKi‡b RbMb‡K D™¢y×Kib, †m”Qvkª‡gi gva¨‡g RbMb‡K mnvqZvKi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Ëi f~‡Ziw`qv †gvnv¤§w`qv Rb Kj¨vb mwgwZ, eveyMÄ, ewig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5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/10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Ddj mwgwZ, óxgviNvU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6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6/10/88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ievi cwiKíbv, m¨vwb‡Ukb, grm¨ Pvl, KzwUi wkí, nuvm gyiMx cvjb| 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eyMÄ RvMiwb msN, cvjcvov, wnRj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7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7/10/88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m¨vwb‡Ukb, e„¶ †ivcb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eyR msN, AvnwZ evUiv, Av‰MjSvov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5/11/88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MwZ hye msN, ev‡KiMÄ,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3/12/88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k‡i evsjv mgvR Kj¨vb mwgwZ, †kvjK, DwRicyi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4/12/88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20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bKj¨vb mwgwZ, bZzb evRvi, m`i, †KvZqvjx, ewikvj| 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1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4/12/88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jf †ivR‡fj, ev›` †ivW, m`i, †KvZqvj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2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4/12/88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~h© Zi“b K¬ve, PzbÍPi, †g‡n›`x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3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12/88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18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wjKv›`v mgvR Kj¨vb hye msN, DwRicyi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4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9/12/88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cqvicyi †RvbvKx hye msN, ev‡KiMÄ,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5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6/01/89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yivbcvov †gvnv¤§w`qv GwZgLvb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6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6/01/89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cvjb,agx©q wk¶v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bK cj</w:t>
              <w:softHyphen/>
              <w:t>x DbœqY cÖKí, KjmKvVx, ev‡Ki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7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2/01/8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¯^v¯’‡mev, cÖwk¶Y, m¨vwb‡Ukb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6-07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KZv B‡jwUªwkqvb Kj¨vb mwgwZ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8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/2/88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m¨vwb‡Ukb,e„¶ †ivcb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uv`Zviv K¬ve, †gvnbMÄ, evey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9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3/2/89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fvZx K¬ve, †gvnbMÄ, evey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0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3/2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Puvv`cvkv Bmjvwgqv GwZgLvbv, evey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11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28/2/89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4-2005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Üb mwgwZ, `t Av‡jKv›`v wmK`vicvov moK, m`i, †KvZqvj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2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/3/89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civax msm` I c~be©vmb ms¯’v, Kv‡j±‡iU feb, ewikvj|</w:t>
            </w:r>
          </w:p>
        </w:tc>
        <w:tc>
          <w:tcPr>
            <w:tcW w:w="1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3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5/3/89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e„wËg~jK cÖwk¶b, bvm©vix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‡j±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U feb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vR Kj¨vb cÖKí ( msKí), PiMv`vZjx, †MŠib`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4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5/3/89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UiKx e›`i Bmjvgx †mvmvj GÛ KvjPvivj †m›Uvi, †MŠib`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5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5/3/89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wbe©vb K¬ve, ¯‹zj †ivW, †g‡n›`x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6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9/3/8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nuvm gyiMx cvjb, e„¶ †ivcb,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6-07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be Kj¨vb msN, Kvw`ivev`, †g‡n›`x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7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4/6/89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Ëi nvqvrmvi kvwš— wb‡KZb K¬ve, m`i, †KvZqvj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8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5/4/89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‡qj †e½j hye msN, biwmsnv †PŠayix nj, DwRicyi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9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6/4/89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njc w` wW‡UªR, †cqviv †ivW, m`i, †KvZqvj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0/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6/4/89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vmvj †Wfjc‡g›U †mvmvBwU, Pv`gvix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1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6/4/8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‡š^lv dvD‡Ûkb, ivRvcyi, DwRicyi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2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7/5/89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vR Dbœqb I cwievi cwiKíbv †mev ms¯’v, dwKievox †ivW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3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4/6/8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-04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x` ¯§„wZ mgvR †mev msN, ˆMjv, Av‰MjSvov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4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4/6/89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20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nlv †mwjbv i“wRDwÏb msm`, †g‡n›`x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5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4/6/89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vR weKvk mwgwZ,kªxcyi,†g‡nw›`MÄ,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6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/07//89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‡M›`ª †g‡gvwiqvj mwW cÖ‡R±, AvkvKi,Av‰MjSvov,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7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7/07/89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wgDwbwU mvwf©m †m›Uvi (wmBwm), ev›` †ivW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8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/8/8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,gv I wkï ¯^v¯’¨ 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fvZx µxovPµ, DwRi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9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/8/8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~h© Zi“b msN, †kvjK, DwRicyi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0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/8/89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KZv RbKj¨vb mwgwZ, c~e© LÛcvrkv, DwRi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1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/8/8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jv Pvl, m¨vwb‡Ukb, cwievi cwiKíbv, eq¯‹ wk¶v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sjv‡`k †Wfjc‡g›U †mvmvBwU (we wW Gm),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2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/8/8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¶z`ªFY, m¨vwb‡Ukb, e„¶ †ivcb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 e¨vsK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emi wb‡KZb, KvDwbqv cÖavb moK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3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/8/8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`‡¶c gvbweK Dbœqb †K›`ª, dzj</w:t>
              <w:softHyphen/>
              <w:t>kªx, 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4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/8/8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nuvm gyiMx cvjb, e„¶ †ivcb,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D jvqbm K¬ve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5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8/8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nuvm gyiMx cvjb, e„¶ †ivcb,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MwZ †¯úvwUs K¬ve, KvUvw`qv,ev‡KiMÄ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6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08/8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jvf GÛ wcP, wbD mvK…©jvi †ivW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7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7/9/8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jv Pvl, m¨vwb‡Ukb, cwievi cwiKíbv, eq¯‹ wk¶v, ¶z`ªFY, gv I wkï ¯^v¯’¨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sjv‡`k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¨vsK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o evkvBj Zi“b msN, 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8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1/9/8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jv Pvl, m¨vwb‡Ukb, cwievi cwiKíbv, eq¯‹ wk¶v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40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a¨vcK iwdKzj Bmjvg ¯§„wZ msm`, evbvixc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9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5/6/8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wb‡Ukb, cwievi cwiKíbv, eq¯‹ wk¶v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icvkv cj</w:t>
              <w:softHyphen/>
              <w:t>x ¯§„wZ msM,ev‡KiMÄ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0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6/10/8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Zz eÜb Zi“b ms¯’v, wkKvicyi, DwRicyi, ewikvj| 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1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6/10/89</w:t>
            </w:r>
          </w:p>
        </w:tc>
        <w:tc>
          <w:tcPr>
            <w:tcW w:w="1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`y¨r †mvmvBwU, AvmKi, Av‰MjSvov, ewikvj|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2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1/12/89</w:t>
            </w:r>
          </w:p>
        </w:tc>
        <w:tc>
          <w:tcPr>
            <w:tcW w:w="1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nRjv Dc‡Rjv wi·v kªwgK Kj¨vb mwgwZ, ¸qvevwoqv, wnRj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3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1/12/8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wiiPi LvRywiqv mv_x K¬ve, †g‡n›`x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4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0/12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ivRvcyi †bQvwiqv GwZgLvbv, DwRicyi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45/9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13/1/90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e›`cyi hye msN,`~M©vcvkv,ev‡KiMÄ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6/9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0/01/9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D gW©vb K¬ve, Pwµevox, Av‰MjSvov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7/9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6/2/90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67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KZv mgvR Dbœqb K¬ve (AvmyK), †Ps¸wUqv, Av‰MjSvov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8/9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1/2/9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¶z`ªFY, QvMj cvjb, eq¯‹ wk¶v, †hŠZzK we‡ivax Av‡›`vjb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¨vsK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xb Av_© mvgvwRK ms¯’v (MÖvDm), `~M©vcyi, †g‡n›`x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9/9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1/2/90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Šib`x AvÂwjK  AÜ Kj¨vb mwgwZ, †MŠib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0/9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1/2/9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QvMj cvjb, eq¯‹ wk¶v, †hŠZzK we‡ivax Av‡›`vjb,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yt¯’ f~wgnxb K…lK cwievi Kj¨vb mwgwZ, wnRjv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1/9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5/9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Pzqv †bQvwiqv Qvjvwgqv GwZgLvbv, evbvixc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2/9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07/6/90</w:t>
            </w:r>
          </w:p>
        </w:tc>
        <w:tc>
          <w:tcPr>
            <w:tcW w:w="11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jv›Uvix AM©vbvB‡Rkb di †mvmvj †Wfjc‡g›U,  (†fvmW),DËi †kvjK, DwRi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3/90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/5/9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¶z`ªFY,M„nvqb cÖKí, cwievi cwiKíbv, m¨vwb‡Ukb, grm¨ Pvl, KzwUi wkí|Gb,Gb,wc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¨vsK|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`k© be Kj¨vb hye msN, Rv½vwjqv, †g‡n›`x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4/9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0/7/90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vwoqvj BDwbqb RYKj¨vY ms¯’v, KvgviLvjx,DËgcyi,ev‡KiMÄ,ewikvj|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5/9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0/7/90</w:t>
            </w:r>
          </w:p>
        </w:tc>
        <w:tc>
          <w:tcPr>
            <w:tcW w:w="1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e„¶ †ivcb,  wbi¶iZv `~ixKi‡b RbMb‡K D™¢y×Kib, †m”Qvkª‡gi gva¨‡g RbMb‡K mnvqZvKi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hye Kviv‡Z ms¯’v (beMÖvg), DËi Av‡jKv›`v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6/9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0/7/9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e„¶ †ivcb,  wbi¶iZv `~ixKi‡b RbMb‡K D™¢y×Kib, †m”Qvkª‡gi gva¨‡g RbMb‡K mnvqZvKi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08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xb Kj¨vb cÖevk, wmZjv‡Lvjv, m`i, †KvZqvjx, ewikvj|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7/9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7/7/90</w:t>
            </w:r>
          </w:p>
        </w:tc>
        <w:tc>
          <w:tcPr>
            <w:tcW w:w="1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jqvKZ ¯§„wZ msm`, nw¯—myÛ, DwRicyi, ewikvj|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8/90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3/6/90</w:t>
            </w:r>
          </w:p>
        </w:tc>
        <w:tc>
          <w:tcPr>
            <w:tcW w:w="1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b©‡iLv hye Kj¨vb, †Mvqvj fvIi, wnRj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9/9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7/8/90</w:t>
            </w:r>
          </w:p>
        </w:tc>
        <w:tc>
          <w:tcPr>
            <w:tcW w:w="11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yt¯’ gvbweK Dbœqb †K›`ª, bIcvov, 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0/9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7/8/9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†ki G evsjv m„Rbx msN, nw¯—myÛ, DwRicyi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1/9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8/8/90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mvwbqv BDwbqb eûgyLx mgvR Kj¨vb ms¯’v, wPiv‡Nvjv, wnRjv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2/90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Zvs- </w:t>
            </w:r>
          </w:p>
        </w:tc>
        <w:tc>
          <w:tcPr>
            <w:tcW w:w="11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¶`ª grm¨Rxwe †R‡j Kj¨vb mwgwZ, nvU‡Lvjv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3/9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3/9/9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QvMj cvjb, eq¯‹ wk¶v, †hŠZzK we‡ivax Av‡›`vjb,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zw›`qvj Av`k© msN, m`i, †KvZqvj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4/9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7/9/90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w¯—myÛ KvwRiv bexb msN, DwRicyi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5/9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6/9/90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¾j MÖvgxb Dbœqb ms¯’v, avgmi, DwRicyi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6/9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1/10/90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wdmvm© K¬ve, †MŠib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7/9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8/12/9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s¯‹…wZK Abyôvb, Dbœqbg~jK KvR, we‡bv`b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yw³‡hv×v wgjb ‡K›`ª cÖKí, eiv‡KvVv, DwRi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8/9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Zvs- 18/12/90 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e„wËg~jK cÖwk¶b, bvm©vix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vi“Lvjx †nvmvBwbqv GwZgLvbv, mvi“L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69/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11/02/9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Zxq ev¯—nviv mwgwZ, ewikvj kvLv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0/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9/3/9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vbvi evsjv mgvR Kj¨vb Uªvó, gymwjgcvov, evbvixc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1/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fQ- 31/12/9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„¶ †ivcb, Av‡m©wbK gy³ cvwb e¨env‡i civgk©, wbi¶iZv `~ixKi‡b RbMb‡K D™¢y×Kib,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„avinvU fvB fvB K¬ve, DËi Rv½vwjqv, †g‡n›`x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2/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9/8/91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yw³‡hv×v c~bM©Vb msN, f~‡Ziw`qv,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3/91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Zvs-13/01/9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m¨vwb‡Ukb,e„¶ †ivcb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wbievb K¬ve, Lvbcyiv, eveyMÄ, ewikvj| 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4/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7/11/91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Zxq AÜ Kj¨vb mwgwZ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5/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3/7/9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m¨vwb‡Ukb, e„¶ †ivcb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‡jnv ImgvbMwb wkï m`b,wnRjv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76/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30/7//9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wjqvicvo hye mgvR Kj¨vb msN, †Mvea©b, †MŠib`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7/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5/8/91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v³b ˆmwbK Kj¨vb mwgwZ, K‡jR †ivW, †MŠib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8/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4/1/9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s¯‹…wZK Abyôvb, we‡bv`b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ywÝ ingvjx wkï m`b, evbvixcvov,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79/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25/08//91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 xml:space="preserve">MŠib`x _vbv †gvnv¤§w`qv GwZgLvbv, †MŠib`x, ewikvj| 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80/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2/10/91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e RvMib K¬ve, iZbcyi, †g‡n›`x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1/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3/5/91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ye RvMiwb msN, evKvj, Av‰MjSvov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2/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9/8/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Ëgcyi wkï m`b, ev‡KiMÄ, ewikvj| 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83/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26/10/91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4-2005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‡q¯—vev` wk¶v Dbœqb Uªvó, AvBPv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4/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6/11/9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g evMvb mgvR Kj¨vb ms¯’v, †cvÏvi †ivW, `t Av‡jKv›`v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5/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9/1/9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nuvm gyiMx cvjb, e„¶ †ivcb,†Ljvayj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_K…r, AvjZvd gwÄj, beMÖvg †ivW, m`i, †KvZqvj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6/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9/1/92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nuvm gyiMx cvjb, e„¶ †ivcb,†Ljvayjv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e¨vgvMvi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7/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6/1/9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¯^¯’¨‡mevq RbMY‡K DØy×KiY, †m”Qvkª‡gi gva¨‡g RbMb‡K mnvqZvKi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bB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‡n‡ei nvU Kwe bRi“j mgvR Kj¨vb K¬ve I cvVvMvi, 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8/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9/2/9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ievi cwiKíbv, m¨vwb‡Ukb, grm¨ Pvl, KzwUi wkí, nuvm gyiMx cvjb| 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Kvj MbDbœqb ms¯’v, Av‰MjSvov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9/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9/2/92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AvZœKj¨vb ms¯’v, bvwR‡ii †cvj, m`i, †KvZqvj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0/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0/3/92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w`jKvVx Av`k©cyi K¬ve, Bw`jKvVx, evey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1/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0/3/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iMRvwjqv wkï m`b,ev‡KiMÄ,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92/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30/03/92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Rb¥ ,`tweRqcyi,†MŠib`x,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3/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7/04/92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UvBMvi K¬ve, `i ˆeqvwbqvg, †mvbvgÏx evRvi, gyjv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4/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/6/9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we¯‹vi, i“wg evM, `t Av‡jKv›`v, m`i, †KvZqvj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5/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/7/92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23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Kvj K…wl I mgvR Dbœqb ms¯’v, Av‰MjSvov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6/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6/8/92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Rqv ¯§„wZ msN, Kvwjevx †ivW, m`i, †KvZqvj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7/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6/8/92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eyj ¯§„wZ msN I cvVvMvi, †gvj</w:t>
              <w:softHyphen/>
              <w:t>vi nvIjv, wms‡niKvVx, m`i, †KvZqvj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8/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8/92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‡Äix mgvR Dbœqb †K›`ª, †ZZzwjqv, †g‡n›`x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9/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7/8/92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KwgDwbwU †Wfjc‡g›U †mvmvBU, ev›` †ivW, mvMi`x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0/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3/9/9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e„wËg~jK cÖwk¶b, bvm©vix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vR Dbœqb ms¯’v, †gvivKvVx, DwRi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1/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9/9/9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k¶b, eq¯‹ wk¶v, m¨vwb‡Ukb, cwievi cwiKíbv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Gw›U‡MÖ‡UW i“ivj †Wfjc‡g›U †mvmvBU (fveym), KvUcwÆ †ivW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2/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9/9/9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k¶b, eq¯‹ wk¶v, m¨vwb‡Ukb, cwievi cwiKíbv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nDg¨vb †Wfjc‡g›U †mvmvBwU, wkKvicyi, DwRi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3/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9/9/9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hy³ MÖvg Dbœqb mwgwZ, KUK¯’j, †MŠib`x, ewikvj|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4/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9/9/92</w:t>
            </w:r>
          </w:p>
        </w:tc>
        <w:tc>
          <w:tcPr>
            <w:tcW w:w="1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mjvwgqv GwZgLvbv,LiKx,†g‡nw›`MÄ,ewikvj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05/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20/10/9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xb mgvR Dbœqb †K›`ª, †mwjgcyi, gyjv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6/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0/10/92</w:t>
            </w:r>
          </w:p>
        </w:tc>
        <w:tc>
          <w:tcPr>
            <w:tcW w:w="11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ygyiZjv Zi“b cÖMwZ msN, gyjv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7/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vZvs- 10/11/9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b©KvVx wfwËnxb ms¯’v, m`i, †KvZqvj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8/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/11/92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wš^Z mgvR Dbœqb ms¯’v (AvB wm wW G), c~e© e¸ov †ivW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9/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/11/9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t PiAvBPv m~h©gyLx K¬ve, kw‡q¯—vev`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0/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11/9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xb mgvR Dbœqb †K›`ª, †MŠib`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1/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11/92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KZv msN, Kmev, Kvwkcyi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2/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11/9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vmvj G¨vkmb †cÖvMÖvg, e¸ov †ivW, m`i, †KvZqvj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3/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/12/92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i“ivj wiKmv kªwgK †m›Uvi, ivwRnvi, Av‰MjSvov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4/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/12/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 I `yt¯’ cybe©vmb †K›`ª, kvnwRiv, †MŠib`x, ewikvj| 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15/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5/12/92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„wónxb I `yt¯’ wk¶v cÖwk¶b c~bM©Vb mwgwZ, evicvBKv, 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6/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9/12/9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e„wËg~jK cÖwk¶b, bvm©vix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x` wUcy ¯§ywZ K¬ve I cvVvMvi, ct e¸ov, K‡jR †iv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7/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1/93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f‡jR †Wfjc‡g›U †mvmvBwU, ev_x, †MŠib`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8/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5/2/93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wU G›U wU cvVvMvi I K¬ve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9/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/3/93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nuvm gyiMx cvjb, e„¶ †ivcb,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b‡mev hye msN, VvKzi gwj</w:t>
              <w:softHyphen/>
              <w:t>K, evey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20/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5/93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we©K gvbe Dbœqb msMVb, BQvKvVx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21/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5/93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jv Pvl, m¨vwb‡Ukb, cwievi cwiKíbv, eq¯‹ wk¶v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/12/07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MÖvg Wv³vi Dbœqb mwgwZ, ev‡RiPi, evey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22/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5/93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~h© wkLv †¯^”Qv‡mex mgvR †mev †K›`ª, KjvevwWqv, †MŠib`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23/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Zvs- 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P›`ª`xc KK¬ve, ag©vwa, iwBqv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24/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5/93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 †ivcb,  wbi¶iZv `~ixKi‡b RbMb‡K D™¢y×Kib, †m”Qvkª‡gi gva¨‡g RbMb‡K mnvqZvKi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`qb mgvR Kj¨vb mwgwZ, DwRicyi, ewikvj|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25/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5/5/93</w:t>
            </w:r>
          </w:p>
        </w:tc>
        <w:tc>
          <w:tcPr>
            <w:tcW w:w="1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50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mvZjv gvbe Dbœqb ms¯’v, 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26/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7/5/93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cUzqvLvjx i“ivj mvwf©m,†QvU iNybv_cyi,ev‡KiMÄ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27/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7/5/93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we©K gvbe Dbœqb msMVb, wkKvicyi, DwRicyi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28/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5/93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vwZqv weËnxb mgvR Kj¨vb ms¯’v, Puv`cvkv, evey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29/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0/5/93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wRK Dbœqb ms¯’v (Gm,wW,I), DwRi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30/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6/93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nuvm gyiMx cvjb, e„¶ †ivcb,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- RbKj¨vbgyLx be D‡`¨vM, beMÖvg †ivW, i“Bhv, m`i, †KvZqvj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31/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6/93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w¶b w`qvïi hye Kj¨vb msN, w`qvïi, †MŠib`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32/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4/6/93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wWwmb K¬ve, ewikvj †k‡i evsjv †gwW‡Kj nvmcvZvj n‡jR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33/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/7/93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QvMj cvjb, eq¯‹ wk¶v, †hŠZzK we‡ivax Av‡›`vjb,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Wfjc‡g›U di cyqi wccjm, evMvicvo, Av‰MjSvov, ewikvj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34/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0/7/93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6-07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yw³‡hv×v Kj¨vb mwgwZ, wkKvicyi, DwRi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35/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7/93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jv Pvl, m¨vwb‡Ukb, cwievi cwiKíbv, eq¯‹ wk¶v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49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k‡i evsjv ¯§„wZ msN, Mwiqvicvov, DwRi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36/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4/8/93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 †ivcb, wbi¶iZv `~ixKi‡b RbMb‡KD™¢y×Kib, †m”Qvkª‡gi gva¨‡g RbMb‡K mnvqZvKib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Nbv_w` Zi“b cÖMwZ msN, ev‡KiMÄ,ewikvj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37/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5/08/93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knx` iwng †mev msN, nhiZ Kvjy kvn&amp; moK, m`i, †KvZqvjx, ewikvj|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38/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8/93</w:t>
            </w:r>
          </w:p>
        </w:tc>
        <w:tc>
          <w:tcPr>
            <w:tcW w:w="12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, m¨vwb‡Ukb, cwievi cwiKíbv, eq¯‹ wk¶v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n` wRqv ¯§„wZ msN, †PŠ‡gvnbxinvU, DwRi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39/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5/8/93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ievi cwiKíbv, m¨vwb‡Ukb, grm¨ Pvl, KzwUi wkí, nuvm gyiMx cvjb| 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Mv©bvB‡Rkb di i“ivj †Wfjc‡g›U †cÖvMÖvg, cwð e¸v, KvwRcvov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40/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9/8/93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m¨vwb‡Ukbi, e„¶ †ivcb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6/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ievwoqv hye msN, ZvjZwj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41/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5/9/93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uvm gyiMx cvjb, Kjv Pvl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8"/>
                <w:szCs w:val="22"/>
                <w:u w:val="single"/>
              </w:rPr>
            </w:pPr>
            <w:r>
              <w:rPr>
                <w:rFonts w:cs="SutonnyMJ" w:ascii="SutonnyMJ" w:hAnsi="SutonnyMJ"/>
                <w:b/>
                <w:bCs/>
                <w:sz w:val="28"/>
                <w:szCs w:val="22"/>
                <w:u w:val="single"/>
              </w:rPr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KvRxiPi Lv‡kinvU Bmjvwgqv GwZgLvbv, gyjv`x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42/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30/9/93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Ri Rwjj Mb Dbœqb MÖývMvi, eiv‡KvVv, DwRi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43/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3/11/93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QvMj cvjb, eq¯‹ wk¶v, †hŠZzK we‡ivax Av‡›`vjb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j dvjvn wkï m`b, ejivgcyi, gyjv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44/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23/11/93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4-20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`‡¶c †mev msMVb, ct KvDwbqv, m`i, †KvZqvjx, ewikvj|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45/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4/12/93</w:t>
            </w:r>
          </w:p>
        </w:tc>
        <w:tc>
          <w:tcPr>
            <w:tcW w:w="1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vmvBwU di GWfvÝ mvwf©‡mm (mvm), gmwR` moK, DËi mvMi`x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46/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9/12/93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k¶b, eq¯‹ wk¶v, m¨vwb‡Ukb, cwievi cwiKíbv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vmvj †Wfjc‡g›U †cÖv‡R± ( Gm,wW,wc), eoBLvjx, gvaecvkv, evey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47/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/12/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j Avwgb GwZgLvbv I KvwiMwi cÖwk¶b †K›`ª, DËi weRqcyi, †MŠib`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48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5/1/94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uvPMvI Dbœqb I †mev †mvmvBwU, m`i, †KvZqvjx, ewikvj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49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5/1/94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Rqv ¯§„wZ msN, myjZvbx, †g‡n›`x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50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Zvs- 7/1/94 </w:t>
            </w:r>
          </w:p>
        </w:tc>
        <w:tc>
          <w:tcPr>
            <w:tcW w:w="11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n` wRqv ¯§„wZ msm` I cvVvMvi, gvwjKv›`v, DwRi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51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9/1/94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yt¯’ RbKj¨vb ms¯’v (`yRKm), `t i“cvZjx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52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/2/94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397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23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a¨PiKigRx hye K¬ve, m`i, †KvZqvjx, ewikvj|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53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9/2/94</w:t>
            </w:r>
          </w:p>
        </w:tc>
        <w:tc>
          <w:tcPr>
            <w:tcW w:w="1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 i“ivj †Wfjc‡g›U AM©vbvB‡Rkb,ev‡KiMÄ,ewikvj|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54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3/2/94</w:t>
            </w:r>
          </w:p>
        </w:tc>
        <w:tc>
          <w:tcPr>
            <w:tcW w:w="1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dvi GBP K¬ve, †MvovPv` `vm †ivW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56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/2/94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uvm gyiMx cvjb, Kjv Pvl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74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v³b ˆmwbK Kj¨vb ms¯’v, eo Rvwjqv, wnRj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57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3/2/94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ievi cwiKíbv, m¨vwb‡Ukb, grm¨ Pvl, KzwUi wkí, nuvm gyiMx cvjb| 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be Dbœqb ms¯’v, `w¶b weRqcyi, †MŠib`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58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/3/94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vsZv Avjvwgb msN, 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59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8/3/94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we›`cyi †R‡j Kj¨vb mwgwZ, wnRjv, ewikvj|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60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3/94</w:t>
            </w:r>
          </w:p>
        </w:tc>
        <w:tc>
          <w:tcPr>
            <w:tcW w:w="11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ymwjgcvov Kj¨vb mwgwZ, beMÖvg †ivW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61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1/3/94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e„wËg~jK cÖwk¶b, bvm©vix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`‡qi c‡_ K¬ve I cvVvMvi, †Wdzwjqv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62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7/4/94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k¶b, eq¯‹ wk¶v, m¨vwb‡Ukb, cwievi cwiKíbv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-03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vbcyi mgvR Kj¨vb cwil`, †g‡n›`x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63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/5/94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e„wËg~jK cÖwk¶b, bvm©vix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mivRyj nK g›Uz ¯§„wZ msm` I cvVvMvi, PicÙv, gyjv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64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/5/94</w:t>
            </w:r>
          </w:p>
        </w:tc>
        <w:tc>
          <w:tcPr>
            <w:tcW w:w="11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`k© hye Dbœqb msN, DËi evwjqvZjx, gyjv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65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1/5/94</w:t>
            </w:r>
          </w:p>
        </w:tc>
        <w:tc>
          <w:tcPr>
            <w:tcW w:w="11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vmvj B‡Kv‡bvwgK †Wfjc‡g›U †mvmvBwU, wbD mvK©yjvi †ivW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66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6/6/94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wUKv`vb Kg©m~Px,cwi‡ek msi¶Y I DbœqY, e„wËg~jK cÖwk¶b, bvm©vix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cj</w:t>
              <w:softHyphen/>
              <w:t>x Dbœqb †mvmvBwU, `t mvMi`x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67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6/6/94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mgvR Dbœqb ms¯’v, †gvj</w:t>
              <w:softHyphen/>
              <w:t>vcvov, 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68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5/6/94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m¨vwb‡Ukb, e„¶ †ivcb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wf©K gvbe DbœqY msMVY,ficvkv,ev‡KiMÄ.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69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1/7/94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ovcyi cj</w:t>
              <w:softHyphen/>
              <w:t xml:space="preserve">x Dbœqb ms¯’v, m`i, †KvZqvjx, ewikvj| 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70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/9/94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ye RvMib K¬ve I cvVvMvi, evbxg`©b, gyjv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71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7/9/94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nuvm gyiMx cvjb, e„¶ †ivcb,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wi`ª Dbœqb †K›`ª, KzZzecyi, †MŠib`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72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/9/94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kvi Av‡jv, wbD fvwULvbv †ivW, m`i, †KvZqvjx, ewikvj|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73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/9/94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mbvnvi G, GBP, GwZgLvbv, evbvixc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74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8/10/94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myÜiv K¬ve, Kvwjevox †ivW, m`i, †KvZqvj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75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9/10/94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m½xZ wkíx mËv, jyKvm K¤úvDÛ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76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0/10/94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bœqb cÖ‡P±v (BD, wc), wcsjvKvVx, †MŠib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77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/11/94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ievi cwiKíbv, m¨vwb‡Ukb, grm¨ Pvl, KzwUi wkí, nuvm gyiMx cvjb| 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yt¯’ Dbœqb †mvmvBwU, Rj</w:t>
              <w:softHyphen/>
              <w:t>v, DwRicyi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78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7/4/94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22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¨vwmmU¨vÝ di c~Ii (G wc) evsjv‡`k, gmwR` moK, DËi mvMi`x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79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7/11/94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nuvm gyiMx cvjb, e„¶ †ivcb,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Ëi †ivKbDwÏb hye DbœqY D`vqY K¬ve,dwi`cyi,ev‡KiMÄ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80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7/12/94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nRjv †MŠieax BDwbqb ev¯—nviv Kj¨vY mwgwZ,wnRjv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81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2/12/94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ievi cwiKíbv, m¨vwb‡Ukb, grm¨ Pvl, KzwUi wkí, nuvm gyiMx cvjb| 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f w` wKvóvj wccj (†¯‹vc), AvgvbZMÄ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82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7/12/94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jv Pvl, m¨vwb‡Ukb, cwievi cwiKíbv, eq¯‹ wk¶v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MÖ`~Z †mev ms¯’v, mvMi`x evRvi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83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0/12/94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 †ivcb,  wbi¶iZv `~ixKi‡b RbMb‡K D™¢y×Kib, †m”Qvkª‡gi gva¨‡g RbMb‡K mnvqZvKi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A‡š^kv mvs¯‹…wZK msN, evey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84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1/12/94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vmvj GwmU‡g›Um, `y`j †gŠ, evey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85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1/12/94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‡qj †mvmvj †Wfjc‡g›U †m›Uvi ( Avi, Gm , wW , wm), LvÄvcyi, †MŠib`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86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/1/94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vmvj AM©vbvB‡Rkb di †Wfjc‡g›U, †MvivPvu``vk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87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1/95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ievi cwiKíbv, m¨vwb‡Ukb, grm¨ Pvl, KzwUi wkí, nuvm gyiMx cvjb| 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y‡i Avjg mgvR †mev msN, VvKzi gwj</w:t>
              <w:softHyphen/>
              <w:t>K, evey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88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7/2/95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MÜv cj</w:t>
              <w:softHyphen/>
              <w:t>x DbœqY ms¯’v,njZv,Piv`x, ev‡Ki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89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0/02/95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m¨vwb‡Ukb,e„¶ †ivcb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6-07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jxMÄ hye Kj¨vb mwgwZ, cvjcvov, wnRjv, ewikvj|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90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9/3/95</w:t>
            </w:r>
          </w:p>
        </w:tc>
        <w:tc>
          <w:tcPr>
            <w:tcW w:w="11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vR Dbœqb I wkï wb‡KZb I AvU© ms¯’v, RW©b †ivW, m`i, †KvZqvj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91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/4/95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Qbœgyj mgvR Kj¨vb nKvm© mwgwZ, `t PievRvi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92/5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4/4/95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e„wËg~jK cÖwk¶b, bvm©vix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_© mvgvwRK Dbœqb ms¯’v, e¨vwÞó wgkb †ivW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93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3/4/95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k¶b, eq¯‹ wk¶v, m¨vwb‡Ukb, cwievi cwiKíbv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~h©evb wewe I fvmvB gywÝ GwZgLvbv, Kvjbv, †MŠib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94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18/4/95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7-20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vÄvcyi BDwbqb Dbœqb mwgwZ, Bj</w:t>
              <w:softHyphen/>
              <w:t>v, †MŠib`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95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3/4/95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ixe Dbœqb ms¯’v,evicvBKv, Av‰MjSvov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96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5/4/95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m¨vwb‡Ukb, e„¶ †ivcb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Uv‡Rvi BDwbqb Dbœqb msN, evUv‡Rvi, †MŠib`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97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7/4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m~h©‡mb Abv_ wkï m`b, gvwjKv›`v, DwRicyi, ewikvj| 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98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27/4/95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Pimwdcyi Bmjvwgqv wkï m`b, gyjv`x, ewikvj| 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99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17/5/95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vbvjx w`‡bi m›`v‡b, Qwecyi, gyjv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00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5/95</w:t>
            </w:r>
          </w:p>
        </w:tc>
        <w:tc>
          <w:tcPr>
            <w:tcW w:w="11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gcj mgvR Kj¨vb mwgwZ, AvûwZ evRvi, Av‰MjSvov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01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9/5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gvnv¤§w`qv nvwgw`qv GwZgLvbv, DËi KvUvw`qv, ev‡Ki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402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31/5/95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xb mgwR Dbœqb ms¯’v (Avi,Gm,wW,I), wWwµiPi, gyjv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04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4/6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ingvwbqv mgvRKj¨vb cwil` I wkï m`b, ivgvi‡cvj, gyjv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405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22/6/95</w:t>
            </w:r>
          </w:p>
        </w:tc>
        <w:tc>
          <w:tcPr>
            <w:tcW w:w="11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4-2005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dv‡ZgvZz‡¾vniv GwZgLvbv, nvmvbbMi, ev‡Ki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406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22/6/95</w:t>
            </w:r>
          </w:p>
        </w:tc>
        <w:tc>
          <w:tcPr>
            <w:tcW w:w="11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Bjm I‡qj‡dqvi AM©vbvB‡Rkb, eªvDb K¤úvDÛ, m`i, †KvZqvj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07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/6/95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wkcyi †bQvwiqv `vi“j Djyg GwZgLvbv, Kvwk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08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8/6/95</w:t>
            </w:r>
          </w:p>
        </w:tc>
        <w:tc>
          <w:tcPr>
            <w:tcW w:w="11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‡`i jvjb cvjb, fib †cvlb, ag©xq wk¶v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-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yt¯’ Kj¨vb ms¯’v, gyjv`x e›`i, gyjv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09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7/95</w:t>
            </w:r>
          </w:p>
        </w:tc>
        <w:tc>
          <w:tcPr>
            <w:tcW w:w="11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“cg K¬ve, UzgPi, wnRjv, ewikvj|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10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6/7/95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uvm gyiMx cvjb, Kjv Pvl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dvKvm gvbweK Dbœqb ms¯’v, WvKzqvinvU, DwRicyi, ewikvj| 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11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5/7/95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Rqv ¯§„wZ msm`, KvwjMÄ, †g‡n›`x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12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5/7/95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AvjnvR¡ †gvZvnviDwÏb gymwjg GwZgLvbv, biKvVx, m`i, ewikvj|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413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07/8/95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wbwówUDU di i“ivj †Wfjc‡g›U (AvB Avi wW), dv‡Zgv gwÄj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14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8/95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 ¯^v¯’¨‡mev, nuvm gyiMx cvjb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/12/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xb mgvR Dbœhqb ms¯’v, ingZcyi, evey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15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8/95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m¨vwb‡Ukb,  e„¶ †ivcb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vMx Kj¨vb mwgwZ, †Rbv‡ij nvmcvZvj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16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8/95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/12/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njd di Avb¨vwmgwUW gvwR©bvm Av‡ió‡bkb, Kvwjevox †ivW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17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6/8/95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`qb hye Kj¨vb ms¯’v, `w¶b evwjqvZjx, gyjv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18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7/8/95</w:t>
            </w:r>
          </w:p>
        </w:tc>
        <w:tc>
          <w:tcPr>
            <w:tcW w:w="11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a¨g g‡nlcyi BDbvB‡UW B‡qv_ K¬ve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KiMÄ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19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7/08/95</w:t>
            </w:r>
          </w:p>
        </w:tc>
        <w:tc>
          <w:tcPr>
            <w:tcW w:w="11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MÖvg DbœqY ms¯’v, †gvj</w:t>
              <w:softHyphen/>
              <w:t>vcvov, 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20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4/9/95</w:t>
            </w:r>
          </w:p>
        </w:tc>
        <w:tc>
          <w:tcPr>
            <w:tcW w:w="11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>x `vwi`ª we‡gvPb †K›`ª, †KkeKvVx, DwRicyi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21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0/9/95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69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gZvjx bvwmi Av`k© mgvR †mev msN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22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0/1095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m¨vwb‡Ukb, e„¶ †ivcb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bwmuwo †Wfjc‡g›U Uªv÷, ejBKvVx,ev‡KiMÄ,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23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fQ- 26/11/95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ievi cwiKíbv, m¨vwb‡Ukb, grm¨ Pvl, KzwUi wkí, nuvm gyiMx cvjb| 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“ivj B‡Kv‡bvwgK †Wfjc‡g›U AM©vbvB‡Rkb, PvLvi, evbvixc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24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fQ- 23/11/95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ievi cwiKíbv, m¨vwb‡Ukb, grm¨ Pvl, KzwUi wkí, nuvm gyiMx cvjb| 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Rqv ¯§„wZ msm` I cvVvMvi, Lbœv e›`i, wnRjv, ewikvj|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25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6/12/595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e„wËg~jK cÖwk¶b, bvm©vix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†mvmvj G¨vWfvÝ‡g›U †mvmvwBU, e¨vwÞó wgkb †ivW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26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7/12/95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yj‡Lvjv wRqv ¯§„wZ msm` I cvVvMvi, wnRjv, ewikvj|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27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0/12/95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k¶b, eq¯‹ wk¶v, m¨vwb‡Ukb, cwievi cwiKíbv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Pivw` †bQvwiqv GwZgLvbv, ev‡Ki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428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27/12/95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x e¨emvqx Kj¨vY mwgwZ, wnRjv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29/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9/01/96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jyrdi ingvb ¯§„wZ msm`, Kv‡qZgviv, gyjv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30/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1/96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08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d«ÝW †mvmvwBU, i“cvZjx, mvMi`x evRvi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31/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1/96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nuvm gyiMx cvjb, e„¶ †ivcb,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evqvwjqv evRvi ewbK Kj¨vY mwgwZ, ev‡KiMÄ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32/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5/01/96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K K¬ve I cvVvMvi, wRivBj,ev‡KiMÄ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33/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1/96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cÖRb †¯úwUs K¬ve I cvVvMvi, P›`ª‡gvnb, m`i, †KvZqvjx, ewikvj|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34/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/2/96</w:t>
            </w:r>
          </w:p>
        </w:tc>
        <w:tc>
          <w:tcPr>
            <w:tcW w:w="1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`k© †mev cwil`, Avw¤¢Kvcyi, †g‡n›`x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35/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1/02/96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Ávb`xc Dbœqb ms¯’v, AvûwZ evRvi, Av‰MjSvov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36/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5/2/96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K`vicyi meyR msN, eveyMÄ, ewikvj| 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37/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4/2/96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gïK gvwjK I PvjK Kj¨vb mwgwZ, wkKvicyi, DwRicyi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38/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8/2/96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nDg¨vb Bw›U‡MÖ‡UW i“ivj †Wfjc‡g›U AM©vbvB‡Rkb, dwKievox †ivW, m`i, †KvZqvj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39/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8/3/96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mjvgx GwZgLvbv, mvMi`x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40/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2/04/96</w:t>
            </w:r>
          </w:p>
        </w:tc>
        <w:tc>
          <w:tcPr>
            <w:tcW w:w="11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cvjb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gx©q wk¶v|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28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MÖR msN, VvKzi gwj</w:t>
              <w:softHyphen/>
              <w:t xml:space="preserve">K, eveyMÄ, ewikvj| 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41/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7/5/96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MÖbx RYKj¨vY msN, `vwoqvj,ev‡KiMÄ,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42/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5/5/96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jBLIAvb GwZgLvbv  I Kg‡c</w:t>
              <w:softHyphen/>
              <w:t>·, ‡Wdzwjqv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43/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5/05/96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‡`i jvjb cvjb, fib †cvlb, agxq wk¶v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K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`vbviKvw›` åvZ…wgjb hye msN, LvÄvcyi, †MŠib`x, ewikvj| 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44/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0/5/96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“ivj †Wfjc‡g›U cÖMÖvg (Avi,wW,wc), nvRiv, DwRi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45/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/6/96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wgDwbwU †nj_ Bbdi‡gkb GÛ G¨vIqvi‡bm †cÖvMÖvg (wmqvc), †Mvi¯’vb †ivW, m`i, †KvZqvj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46/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/6/96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>x gvbe Kj¨vb ms¯’v, cqmvinvU, 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47/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/6/96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ievi cwiKíbv, m¨vwb‡Ukb, grm¨ Pvl, KzwUi wkí, nuvm gyiMx cvjb| 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`k© cj</w:t>
              <w:softHyphen/>
              <w:t>x Dbœqb ms¯’v, f~‡Ziw`qv, evey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48/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4/6/96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xb Dbœqb ms¯’v (Avi,wW,Gm), evbvixc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49/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4/6/96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 wk¶v, †hŠZzK we‡ivax Av‡›`vjb,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mvj †Wfjc‡g›U AM©vbvB‡Rkb, evey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50/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Zvs- 4/6/96 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„¶ †ivcb, Av‡m©wbK gy³ cvwb e¨env‡i civgk©, wbi¶iZv `~ixKi‡b RbMb‡K D™¢y×Kib,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ZjZv mve© msN, wcÖgvm, avgyiv, DwRi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51/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6/6/96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„¶ †ivcb, Av‡m©wbK gy³ cvwb e¨env‡i civgk©, wbi¶iZv `~ixKi‡b RbMb‡K D™¢y×Kib,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b Dbœqb msN (`vDm), †MŠib`x e›`i, †MŠib`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52/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6/5/96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‡š^lv wnDg¨vb †Wfjc‡g›U †m›Uvi, evKvj, Av‰MjSvov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53/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8/6/96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QvMj cvjb, eq¯‹ wk¶v, †hŠZzK we‡ivax Av‡›`vjb,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ˆMjv Avj dvi“K GwZgLvbv I KvwiMwi cÖwk¶b †K›`ª, 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454/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10/06/96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MwZ mgvR Dbœqb ms¯’v, nwibvdzwjqv, m`i, †KvZqvj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55/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0/6/96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xb Kj¨vb ms¯’v, KvKivevox, DwRicyi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56/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3/6/96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DwbwU GÛ wcP di †Wfjc‡g›U †mvmvBwU, DËi weRqcyi, †MŠib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57/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6/6/96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k¶b, eq¯‹ wk¶v, m¨vwb‡Ukb, cwievi cwiKíbv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x` ¯§„wZ hye msN, †`vbviKvw›`, †MŠib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58/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6/96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ZœgvbeZv Dbœqb ms¯’v, evbvixc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59/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4/8/96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i¯úwiK Dbœqb ms¯’v, PiKvDqv, m`i, †KvZqvj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60/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/10/96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“ivj †Wfjc‡g›U †mvmvBwU, `t mvMi`x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61/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3/10/96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wb‡Ukb, eq¯‹ wk¶v, cwievi cwiKíbv, e„¶ †ivcb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y¯’ gvbe Kj¨vY msN,AvdvjKvUx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KiMÄ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62/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6/11/96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Z¨vkv gvbe Dbœqb ms¯’v, ivwRnvi, 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63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/1/97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m¨vwb‡Ukb,e„¶ †ivcb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t mvZjv hye cwil`, DwRicyi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64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5/1/97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nvixcyi  Av`k© †mZz msN,Kvwdjv, ev‡Ki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65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5/01/97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m¨vwb‡Ukb,e„¶ †ivcb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d w` c~Ii wccj, wm GÛ we †ivW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66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8/2/97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uvm gyiMx cvjb, Kjv Pvl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vmvj †njd w` G‡mvwm‡qkb, nvmcvZvj †ivW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67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8/3/97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e„wËg~jK cÖwk¶b, bvm©vix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o Kmev mgwš^Z mgvR Kj¨vb mwgwZ, †MŠib`x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68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4/97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m¨vwb‡Ukb, e„¶ †ivcb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…jgyj Dbœqb aviv, wm GÛ we †ivW, m`i, †KvZqvj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69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/6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a¨ Kvjwejv UvBMvi K¬ve, DwRi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70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6/6/97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jv Pvl, m¨vwb‡Ukb, cwievi cwiKíbv, eq¯‹ wk¶v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bQvwiqv Avn¤§w`qv GwZgLvbv,†MŠib`x,ewikvj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471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18/6/97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KvPbMi hye Kj¨vY msN, ev‡KiMÄ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72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8/6/97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dvjKvVx mgvRKj¨vY †K›`ª I cvVvMvi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KiMÄ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73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/6/97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vwmI D‡Kv‡bvwgK GÛ GWy‡Kkb †Wfjc‡g›U, `t e¸ov †ivW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74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6/97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e„wËg~jK cÖwk¶b, bvm©vix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ðg ˆmq`KvVx Avenbx hye ms¯’v, evbvixc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75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/7/97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m¨vwb‡Ukb,e„¶ †ivcb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½eÜz ¯^v¯’¨ I cj</w:t>
              <w:softHyphen/>
              <w:t>x Dbœqb ms¯’v, Kvwkcyi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76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6/7/97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vmvj dvD‡Ûkb cÖ‡R±, ˆMwiqvicvo, Av‰MjSvov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77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6/7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ivwRnvi byivbx GwZgLvbv, Av‰MjSvov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478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08/7/97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KZv hye msN, evicvBKv, 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79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8/7/97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e„wËg~jK cÖwk¶b, bvm©vix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RW Avjg Bq_ K¬ve, Mveevox, mvKivj, DwRicyi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80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8/7/97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 cÖexb wn‰Zlx msN, KvDwbqv †ivW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81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8/7/97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yw³ cZvKv msN, evicvBKv, Av‰MjSvov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82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8/7/97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xb Dbœqb `vwi`ª we‡gvPb ms¯’v, ‡mZz bxo, BmvKvVx †ivW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83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8/7/97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„nvqb cÖKí, wbi¶Zv `~ixKib, nuvm gyiMx cvjb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ðg Piv`x GKZv MY DbœqY mwgwZ, ivbxinvU, ev‡KiMÄ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84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8/07/97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grm¨ Pvl, ebvqb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emi cÖvß miKvix Kg©Pvix Kj¨vb mwgwZ, jyKvm K¤úvDÛ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85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8/7/97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m¨vwb‡Ukb, e„¶ †ivcb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/12/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 Dbœqb mwgwZ, mvMi`x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86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7/97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vmvj Rvwówmqv †mvmvBwU, wm GbW we †ivW, m`i, †KvZqvj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87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0/8/97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>x Bbœqb cÖ‡R± (wc, I,wc), evicvBKv, †MŠib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88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/9/97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be †mev Dbœqb ms¯’v, e¸ov †ivW, m`i, †KvZqvj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89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/9/97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ûgyLx mgvR Dbœqb ms¯’v, ¹vevox †ivW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90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/9/97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e„¶ †ivcb,  wbi¶iZv `~ixKi‡b RbMb‡K D™¢y×Kib, †m”Qvkª‡gi gva¨‡g RbMb‡K mnvqZvKi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›`ª`xc AvZœ mvgvwRK Dbœqb cÖwZôvb, jvBb †ivW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91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/9/97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uvm gyiMx cvjb, Kjv Pvl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‡Z Avn¤§` ¯§„wZ msm`, mvZjv, †MŠib`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92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/9/97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kvix mgvR Dbœqb mwgwZ, cwðg i“cvZjx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93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/9/97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e„wËg~jK cÖwk¶b, bvm©vix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evqbcyi Av`k© K¬ve I cvVvMvi, DwRicyi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94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8/10/97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mjvgx cvVvMvi, cuvPMvI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95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11/97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k¶b, eq¯‹ wk¶v, m¨vwb‡Ukb, cwievi cwiKíbv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nx` evey hye Kj¨vb ms¯’v, †MŠib`x, ewikvj| 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96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9/11/97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vjyKv Avt gwR` nvIjv`vi GwZgLvbv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497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12/11/97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ðg K…lT bMi cj</w:t>
              <w:softHyphen/>
              <w:t>x Dbœqb mgvRKj¨vY msm`, ev‡KiMÄ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98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0/12/97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v‡mj RvZxq wkï wK‡kvi cwil`, i½kªx, ev‡Ki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99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4/12/97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grm¨ Pvl, ebvqb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vRx Kj¨vb I mgvR †mev ms¯’v, dwiqvcwÆ, m`i, †KvZqvjx, ewikvj|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7/12/97</w:t>
            </w:r>
          </w:p>
        </w:tc>
        <w:tc>
          <w:tcPr>
            <w:tcW w:w="1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wgDwbwU †Wfjc‡g›U †m›Uvi, ev‡KiMÄ,ewikvj|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1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1/01/98</w:t>
            </w:r>
          </w:p>
        </w:tc>
        <w:tc>
          <w:tcPr>
            <w:tcW w:w="1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 Dbœqb I c~be©vmb †K›`ª, fevbxcyi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2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0/1/98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ievi cwiKíbv, m¨vwb‡Ukb, grm¨ Pvl, KzwUi wkí, nuvm gyiMx cvjb| 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cP GÛ †Wfjc‡g›U mvwf©m †mvmvBwU, KvDwbqv, m`i, †KvZqvj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3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8/2/98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40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jvf `vB †bfvi, wm GÛ we †ivh, m`i, †KvZqvjx, ewikvj|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4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0/2/98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/12/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a¨ ev`jcvov cj</w:t>
              <w:softHyphen/>
              <w:t>x DbœqY hye msN,ev‡KiMÄ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5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0/2/98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wRK Dbœqb Kvh©µg, nwibvdzwjqv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6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/2/98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uvm gyiMx cvjb, Kjv Pvl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vgwmDm MÖ¯’vMvi, mvnvwRiv, †MŠib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7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0/3/98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 †ivcb,  wbi¶iZv `~ixKi‡b RbMb‡K D™¢y×Kib, †m”Qvkª‡gi gva¨‡g RbMb‡K mnvqZvKi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91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Ûcvkv i‡qj K¬ve, †MŠib`x, ewikvj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8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6/4/98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ievi cwiKíbv, m¨vwb‡Ukb, grm¨ Pvl, KzwUi wkí|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nheyj</w:t>
              <w:softHyphen/>
              <w:t>v mgvRKj¨vY ms¯’v, Piv`x, ivbxinvU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KiMÄ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9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5/04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ievi cwiKíbv, m¨vwb‡Ukb, grm¨ Pvl, KzwUi wkí|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ekvi` Rvwgbv LvZzb GwZgLvbv, mv‡n‡einvU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10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19/04/98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4-20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vmvj Bbfvi‡g›U GÛ i“ivj †Wfjc‡g›U AM©vbvB‡Rkb, iwk` evM, †k‡i evsjv moK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11/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5/98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e„wËg~jK cÖwk¶b, bvm©vix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6-07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ccj †Wfjc‡g›U AM©vbvB‡Rkb, bvwRi gnj</w:t>
              <w:softHyphen/>
              <w:t>v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12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5/98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k¶b, eq¯‹ wk¶v, m¨vwb‡Ukb, cwievi cwiKíbv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ARy‡gvb‡bQv AvwRwRqv GwZgLvbv, UzswMevwMqv, m`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13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24/05/98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‡mvwm‡qkb Ae fjv›Uvwix G¨vKkb di †mvmvBwU (Avevm), Av‡jK›`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14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/6/98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¶z`ªFY,GBWm cÖwZ‡iva, cwievi cwiKíbv, e„wËg~jK cÖwk¶b, bvm©vix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sjv‡`k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¨vsK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ingvwbqv GwZgLvbv, mv‡n‡einvU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15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08/06/98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4-20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Kí Kv‡Ri mÜv‡b (weKvk), cvZvinvU, †g‡n›`x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16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1/6/98</w:t>
            </w:r>
          </w:p>
        </w:tc>
        <w:tc>
          <w:tcPr>
            <w:tcW w:w="11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R‡i Bgvg Gbv‡qZ I‡qj‡dqvi †mvmvBwU,Av‡jKv›`v KvRxc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17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4/06/98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wb‡Ukb, cwievi cwiKíbv, e„¶‡ivcb, GBWm wcÖ‡fbkb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LIqvb mgvRKj¨vY ms¯’v, QvMj`x,ev‡KiMÄ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18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/6/98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gvR Kj¨vb †K›`ª, MMb Mwj †ivW, m`i, †KvZqvjx, ewikvj|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19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/6/98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18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vbevwaKvi Dbœqb Kg©m~Px, KvDwbqv eªvÂ †ivW, m`i, †KvZqvjx, ewikvj|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20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3/6/98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/12/07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 evRvi Zi“b msN,ev‡KiMÄ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21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3/06/98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Üvbx hye msN I cvVvMvi, mvwRicvo, DwRicyi, ewikvj|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22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5/7/98</w:t>
            </w:r>
          </w:p>
        </w:tc>
        <w:tc>
          <w:tcPr>
            <w:tcW w:w="1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vIjv`vi Bmjvgx mgvRKj¨vY ms¯’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iv`x,ev‡KiMÄ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23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7/7/98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Uevox †¯úvwUs K¬ve, mvZjv, DwRi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24/98Zvs- 27/7/98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66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 jvqb K¬ve, cwUevox, mvZjv,  DwRi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25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7/98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m¨vwb‡Ukb, e„¶ †ivcb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xb K…wl I mvgvwRK DbœqY ms¯’v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KiMÄ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26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9/7/98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 Dbœqb cwil`, Puv`cvkv, eveyMÄ, ewikvj| 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27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0/7/98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f‡jR †Wfjc‡g›U AM©vbvB‡Rkb, `wisvi cvo, 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28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0/7/98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e„wËg~jK cÖwk¶b, bvm©vix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gvnv¤§w`qv nv‡dwRqv GwZgLvbv, evbvixc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29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</w:rPr>
              <w:t>Zvs-6/04/98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</w:rPr>
              <w:t>2006-2007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ðg wkecyi hye msN, mvZjv, DwRi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30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7/8/98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uvm gyiMx cvjb, Kjv Pvl, grm¨ Pvl, e„¶ †ivcb|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Zœcyi GwZgLvbv I KvwiMwi cÖwk¶Y †K›`ª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‰MjSvov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31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</w:rPr>
              <w:t>Zvs-17/08/98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softHyphen/>
              <w:t>x †mev hye msN, evmvBj, 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32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8/8/98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xb Av_© mvgvwRK Dbœqb cÖKí, gkvs, DwRicyi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33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9/8/98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BW AM©vbvB‡Rkb, wKmgZ gnj, †MvovPv` `vm †ivW, m`i, †KvZqvjx, ewikvj|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34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6/8/98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m¨vwb‡Ukb, e„¶ †ivcb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`k© `ye©vi K¬ve, DËi weRqcyi, †MŠib`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35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7/8/98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qs †gb Lªxwóqvb G‡mvwm‡qkb, Bk¦iemy †ivW, m`i, †KvZqvjx, ewikvj|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36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/9/98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/5/09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KZv MÖvgxb mgvRKj¨vY ms¯’v,wWsMvinvU, ev‡Ki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37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6/09/98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cwievi cwiKíbv,grm¨ Pvl, ebvqb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~e© nviZv cj</w:t>
              <w:softHyphen/>
              <w:t>x Dbœqb mgvR msN, DwRi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38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6/9/98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k¶b, eq¯‹ wk¶v, m¨vwb‡Ukb, cwievi cwiKíbv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wjK †Wfjc‡g›U †m›Uvi, PiKx e›`i, †MŠib`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39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0/9/98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¨vkbvj BwbwówUDU di †Wfjc‡g›U (wbI), e¨vwÞó wgkb †ivW, m`i, †KvZqvjx, ewikvj|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40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5/9/98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nuvm gyiMx cvjb, e„¶ †ivcb,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Ü mgvR Kj¨vb ms¯’v, bZzj</w:t>
              <w:softHyphen/>
              <w:t xml:space="preserve">vev`, m`i, †KvZqvjx, ewikvj|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41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8/10/98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jv Pvl, m¨vwb‡Ukb, cwievi cwiKíbv, eq¯‹ wk¶v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mjvgvev` mywdqv Lvb ReŸvwiqv wkï m`b, evey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42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22/10/98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kvix grm¨ Dbœqb ms¯’v, `w¶b wkwncvkv, Av‰MjSvov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43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7/11/98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Ëib mvs¯‹…wZK msN, AvMicyi, evey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44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9/10/98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njwcs n¨vÛ, beMÖvg †ivW, m`i, †KvZqvjx, ewikvj|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45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1/12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 I wkï hZœ, wkï wk¶v, †mjvB cÖwk¶Y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/12/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nv‡mb I‡qj‡dqvi dvD‡Ûkb, †MŠib`x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46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1/12/98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bvUzqvicvo KvivgwZqv GwZgLvbv, evbvixc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47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24/12/98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myinvU mZZv hyi KÍve, DZÍ Kovcyi, m`i, ewikvj| 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48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7/12/98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iwk gayKvVx iRbxMÜv K¬ve,ev‡KiMÄ,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49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12/98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vR Kj¨vb Bmjvgx cvVvMvi, Puv`cvkv, evey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50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12/98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wgDwbwU G¨vWfvbm‡g›U †cÖvMÖvg, m`i, †KvZqvjx, ewikvj|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51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8/12/98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wb‡Ukb, cwievi cwiKíbv, e„wËg~jK cÖwk¶b, bvm©vix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viZv `~e©vi msN, DwRi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52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0/1/9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e„wËg~jK cÖwk¶b, bvm©vix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MÖmi †mev msN, Kvwjevox †ivW, m`i, †KvZqvjx, ewikvj|  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53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1/1/99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Zjv cvewjK jvB‡eªix, mvZjv, DwRi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54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1/1/9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bvg~‡j¨ eB weZib, cvV`vb, we‡bv`b, mvs¯‹…wZK Abyôvb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uv`cvkv Amnvq cj</w:t>
              <w:softHyphen/>
              <w:softHyphen/>
              <w:t>x Dbœqb ms¯’v, PwÛcyi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55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1/9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uvm gyiMx cvjb, Kjv Pvl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“ivj BDbvB‡UU wccj AM©vbvB‡Rkb, `w¶b †Mve`©b, †MŠib`x, ewikvj|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56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1/99</w:t>
            </w:r>
          </w:p>
        </w:tc>
        <w:tc>
          <w:tcPr>
            <w:tcW w:w="1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gvnv¤§w`qv GwZgLvbv, Avwjgvev`, gyjv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57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17/1/9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4-20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e, †RW, Gm, 70 di †mvmvj G¨vWfvÝ‡g›U, wewmK wkí bMix, m`i, †KvZqvjx, ewikvj|   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58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7/1/99</w:t>
            </w:r>
          </w:p>
        </w:tc>
        <w:tc>
          <w:tcPr>
            <w:tcW w:w="1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gwš^Z Dbœqb ms¯’v, wm, GÛ, we †ivW, m`i, †KvZqvjx, ewikvj|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59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7/1/9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wikvj wefvMxq Z…Zxq †kªbx miKvix Kg©Pvix Kj¨vb mwgwZ, m`i, †KvZqvjx, ewikvj|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60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1/9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xb †mev ms¯’v, f~‡Ziw`qv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61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8/2/9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e„wËg~jK cÖwk¶b, bvm©vix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eywefvmyÎ Av`k© jvB‡eªix, Kj`v, †MŠib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62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1/2/9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jvB‡eªix, cÖwk¶b, eq¯‹ wk¶v, m¨vwb‡Ukb, cwievi cwiKíbv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UsMx evwoqv mvbivBR hye msN, m`i, †KvZqvjx, ewikvj|  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63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1/2/99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mvj AM©vbvB‡Rkb di †mwfs jvBd, Kvwjevox †ivW, m`i, †KvZqvjx, ewikvj| 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64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7/2/99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Dbym †g‡gvwiqvj msm` I cvVvMvi, WygyiZjv, gyjv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65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8/1/9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m¨vwb‡Ukb,e„¶ †ivcb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i“ivj GBW&amp;m (wekviG), mvZjv, DwRicyi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66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0/3/99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~e© Puv`cyiv Avngw`qv Avt gwR` AvjnvR¡ †Lvi‡k` Avjx kixd GwZgLvbv, m`i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67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14/3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yjv`x _vbv Awdmvm© K¬ve, gyjv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68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4/3/9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uvm gyiMx cvjb, Kjv Pvl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wikvj Rb Dbœqb ms¯’v, AvgvbZMÄ, m`i, †KvZqvjx, ewikvj| 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69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5/3/9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‡n›`xMÄ mwgwZ, Kvwjevox †ivW, m`i, †KvZqvjx, ewikvj| 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70/99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5/3/9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nuvm gyiMx cvjb, e„¶ †ivcb,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w›`ªgv AvZœKg© ms¯’vbg~jK mvgvwRK cÖwZôvb, Pi DËi f~‡Ziw`qv, eveyMÄ, ewikvj|  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71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/8/99</w:t>
            </w:r>
          </w:p>
        </w:tc>
        <w:tc>
          <w:tcPr>
            <w:tcW w:w="1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ejvB‡Rkb di AjUvi‡bwUf †cÖvMÖvg, e¸ov †ivW, m`i, †KvZqvjx, ewikvj| 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72/99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5/5/9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jv Pvl, m¨vwb‡Ukb, cwievi cwiKíbv, eq¯‹ wk¶v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/12/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wdmvm© Kj¨vb K¬ve, 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73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6/5/9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‰MjSvov _vbv Z…Zxq †kªbx Kj¨vb mwgwZ, 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74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6/5/9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m¨vwb‡Ukb, e„¶ †ivcb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mjvgx †mvmvj †Wfjc‡g›U AM©vbvB‡Rkb, cwðg KvDwbqv, m`i, †KvZqvjx, ewikvj|   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75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7/5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e`yj Avjx GwZgLvbv, g‡nlcyi,ev‡KiMÄ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76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31/05/99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b †M‡R‡UU Ggc</w:t>
              <w:softHyphen/>
              <w:t>ixR K¬ve, gyjv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77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1/5/9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e„wËg~jK cÖwk¶b, bvm©vix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Rvevicvov cwðgcvov GKZv hye msN, Av‰MjSvov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78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/6/99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M©vbvB‡Rkb di wWm‡UªR wccjm, dwKi evox †ivW, m`i, †KvZqvjx, ewikvj|   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79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/6/99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efvMxq miKvix Kg©Pvix Kj¨vb K¬ve I cvVvMvi, wefvMxq Kwgkbv‡ii Kvh©vjq, m`i, †KvZqvjx, ewikvj| 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80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5/6/9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k¶b, eq¯‹ wk¶v, m¨vwb‡Ukb, cwievi cwiKíbv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KiMÄ QcyivLvZzb GwZgLvbv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81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/6/9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w`Dj</w:t>
              <w:softHyphen/>
              <w:t>vn mwLbv LvZzb GwZgLvbv, mv‡n‡einvU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82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28/06/9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‡n‡ei Pi hye Kj¨vb K¬ve I cvVvMvi, gyjv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83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8/7/9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mQ‡Wv Av_© mvgvwRK Dbœqb ms¯’v, evMav, 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84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1/7/9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nuvm gyiMx cvjb, e„¶ †ivcb,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ivgwÏ K¬ve I cvewjK jvB‡eªix,ev‡KiMÄ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85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7/9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`qb hye msN, ivwRnvi, Av‰MjSvov, ewikvj|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86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7/99</w:t>
            </w:r>
          </w:p>
        </w:tc>
        <w:tc>
          <w:tcPr>
            <w:tcW w:w="12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nuvm gyiMx cvjb, e„¶ †ivcb,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49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`xß, †Rjv cÖkvm‡Ki Kvh©vjq,m`i, †KvZqvjx, ewikvj| 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87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7/9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e„wËg~jK cÖwk¶b, bvm©vix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Šib`x Kg©Pvix K¬ve, †MŠib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88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3/7/9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e„wËg~jK cÖwk¶b, bvm©vix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ócm di DB‡gb †Wfjc‡g›U, Av‡k©` gwÄj, eªvDb K¤úvDÛ, m`i, †KvZqvjx, ewikvj| 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89/99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7/9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Zfv cj</w:t>
              <w:softHyphen/>
              <w:softHyphen/>
              <w:t xml:space="preserve">x Dbœqb ms¯’v (wc wc wW Gm), AvMicyi †ivW, m`i, †KvZqvjx, ewikvj| 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90/99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4/7/9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UK hye msN, DwRicyi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91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7/7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BDbywmqv GwZgLvbv, gvaeivq, we`¨vb›`cyi, †g‡n›`x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92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29/7/9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GbfvBib †m›Uvi †mvmvBwU, gyjv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93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/8/9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GbfvBib‡g›U †mvmvBwU, gyjv`x,ewikvj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94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5/8/9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“ivj †Wfjc‡g›U dvD‡Ûkb, Av‰MjSvov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95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5/8/99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jvi wkLv, †g‡n›`x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96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0/8/99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wibvdzwjqv Gg`vw`qv GwZgLvbv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97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1/09/99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Zg jvjb cvjb, agx©vq wk¶v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kvi Av‡jv, gjynvi, evbvixcvov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98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8/9/9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uvm gyiMx cvjb, Kjv Pvl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eKí AvBwWqvj wf‡jR †Wfjc‡g›U †mvmvBwU, `t Av‡jKv›`v, m`i, †KvZqvjx, ewikvj| 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99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3/9/9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6-07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69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ovcyi hye K¬ve, ga¨Kovcyi, m`i, †KvZqvjx, ewikvj| 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00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5/9/9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m¨vwb‡Ukb, e„¶ †ivcb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eyR evsjv †Wfjc‡g›U  Uªv÷,KvgviLvjx,ev‡KiMÄ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01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5/09/9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“cvqb mvs¯‹…wZK msN, DwRi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02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5/09/9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nuvm gyiMx cvjb, e„¶ †ivcb,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wikvj  Dbœqb ms¯’v (we, BD, Gm), KvMvïiv, m`i, †KvZqvjx, ewikvj| 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03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5/09/9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eMÖvg †ivW †PŠgv_v e¨emvqx Kj¨vb mwgwZ, m`i, †KvZqvjx, ewikvj| 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04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5/09/9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nuvm gyiMx cvjb, e„¶ †ivcb,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nve Lvb ¯§„wZ msm`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05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7/10/9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e„¶ †ivcb, Av‡m©wbK gy³ cvwb e¨env‡i civgk©, wbi¶iZv `~ixKi‡b RbMb‡K D™¢y×Kib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~e© g‡nlcy Av`k© K¬ve,ev‡KiMÄ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06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7/10/9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myÜiv mgwš^Z MÖvg Dbœqb ms¯’v,gjynvi, evbvixc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07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7/10/9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cwievi cwiKíbv, e„wËg~jK cÖwk¶b, bvm©vix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M©vbvB‡Rkb Ae b¨vkbvj †Wfjc‡g›U, bjwPiv, †MŠib`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08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/11/99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yKwZ gvbe Dbœqb ms¯’v, Av‰MjSvov, ewikvj|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09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/11/9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ievi cwiKíbv, m¨vwb‡Ukb, grm¨ Pvl, KzwUi wkí, nuvm gyiMx cvjb| 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f‡jR †Wfjc‡g›U †mvmvBwU, IUiv, DwRi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10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8/11/9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jv Pvl, m¨vwb‡Ukb, cwievi cwiKíbv, eq¯‹ wk¶v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wi`ª gvbweK Dbœqb ms¯’v, beMÖvg †ivW, m`i, †KvZqvjx, ewikvj| 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11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4/11/9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¶z`ªFY,  m¨vwb‡Ukb, cwievi cwiKíbv, eq¯‹ wk¶v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¨vsK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6-07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vR Kj¨vb hye msN, DËi nviZv, DwRi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12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3/11/9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e„¶ †ivcb, wbi¶iZv `~ixKi‡b RbMb‡KD™¢y×Kib, †m”Qvkª‡gi gva¨‡g RbMb‡K mnvqZvKi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Ëi ga¨g eKwkiPi ms¯’v, eKwkiPi, evey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13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3/12/99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Zjv ynDg¨vb †Wfjc‡g›U, Qweicvo, Av‰MjSvov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14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6/12/99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Kv`vj‡avqv hye Kj¨vb msN, 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15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6/12/9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wni ¯§„wZ msN, KvDwbqv cÖavb moK, m`i, †KvZqvjx, ewikvj|   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16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5/12/99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dvW© evsjv‡`k, K‡jR †iv, m`i, †KvZqvjx, ewikvj|   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17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6/12/99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¯^M© †Qvqv hye msN, KvDwbqv bvwR‡ii cyj, m`i, †KvZqvjx, ewikvj| 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18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12/99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k¶b, eq¯‹ wk¶v, m¨vwb‡Ukb, cwievi cwiKíbv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 c~b©MVb ms¯’v,cv`ªxwkecyi,ev‡KiMÄ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19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8/12/99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18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vmvj †Wfjc‡g›U AM©vbvB‡Rkb (Gm, wW, I), cwðg kvIiv, †MŠib`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20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/1/2000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¯^‡`kÕ Av_© mvgvwRK Dbœqb msMVb, gwj</w:t>
              <w:softHyphen/>
              <w:t xml:space="preserve">K †ivW, m`i, †KvZqvjx, ewikvj| 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21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4/1/20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e„wËg~jK cÖwk¶b, bvm©vix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/12/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‡Ki Pi bew`Mš— K¬ve, Puv`cvkv, evey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22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4/1/2000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jvwfUv GKZv hye msN, wekviKvw›`, evbvixc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23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6/1/20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k¶b, eq¯‹ wk¶v, m¨vwb‡Ukb, cwievi cwiKíbv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vib Kwe gyKz›` `vm mvs¯‹…wZK msMVb, bZzj</w:t>
              <w:softHyphen/>
              <w:t xml:space="preserve">vev`, m`i, †KvZqvjx, ewikvj| 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24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6/1/20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/12/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ye RvMib msN, nwibv_cyi, wnRjv, ewikvj|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25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4/1/20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e„wËg~jK cÖwk¶b, bvm©vix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jy cv‡jvqvb ¯§„wZ msm` I cvVvMvi, KvwRiPi, gyjv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26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24/1/20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emi cÖvß ˆmwbK Kj¨vb ms¯’v, †g‡n›`x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27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26/1/20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jv Pvl, m¨vwb‡Ukb, cwievi cwiKíbv, eq¯‹ wk¶v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20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`k© mgvR Dbœqb ms¯’v, Av›`vi gvwbK, †g‡n›`x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28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26/1/2000</w:t>
            </w:r>
          </w:p>
        </w:tc>
        <w:tc>
          <w:tcPr>
            <w:tcW w:w="11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KZviv mgvR DbœqY ms¯’v,ficvkv,ev‡KiMÄ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29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7/1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vUKvVx †bQvwiqv GwZgLvbv, ev‡Ki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630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15/2/00</w:t>
            </w:r>
          </w:p>
        </w:tc>
        <w:tc>
          <w:tcPr>
            <w:tcW w:w="11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vg‡WvÕ Av_© mvgwRK Dbœqb msMVb, beMÖvg †ivW, m`i, †KvZqvjx, ewikvj| 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31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22/2/20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5-06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vRxcyi †mvmvj I‡qj‡dqvi G‡mvwm‡qkY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jyqv,ev‡KiMÄ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32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9/2/20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kvjK K…wl Dbœhqb mwgwZ, DwRi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33/2000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Zvs- </w:t>
            </w:r>
            <w:r>
              <w:rPr>
                <w:rFonts w:cs="SutonnyMJ" w:ascii="SutonnyMJ" w:hAnsi="SutonnyMJ"/>
                <w:sz w:val="22"/>
                <w:szCs w:val="22"/>
              </w:rPr>
              <w:t>14/3/20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ievi cwiKíbv, m¨vwb‡Ukb, grm¨ Pvl, KzwUi wkí, nuvm gyiMx cvjb| 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bvjx Rb mvnvh¨ †mvmvBwU, evsjv evRvi, m`i, †KvZqvjx, ewikvj| 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34/2000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30/3/20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sMj nvUv Dbœqb ms¯’v, Kovcyi, m`i, †KvZqvjx, ewikvj| 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35/2000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5/4/20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m¨vwb‡Ukb, e„¶ †ivcb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¯^RvwZi mwbf©i evsjv‡`k, bZzj</w:t>
              <w:softHyphen/>
              <w:t xml:space="preserve">vev`, m`i, †KvZqvjx, ewikvj| 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36/2000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7/5/20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wikvj¯’ wnRjv gyjv`x Kj¨vb mwgwZ, †cvU© †ivW, m`i, †KvZqvjx, ewikvj| 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37/2000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14/5/20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nuvm gyiMx cvjb, e„¶ †ivcb,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wZ©K gyw³ ms¯’v (Avgym), evsjv evRvi, m`i, †KvZqvjx, ewikvj| 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38/2000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14/5/20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jv Pvl, m¨vwb‡Ukb, cwievi cwiKíbv, eq¯‹ wk¶v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Rx evox A¶q hye msN, nviZv, DwRicyi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39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16/5/2000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wš—i `~Z mgvR Dbœqb ms¯’v, ¯‹zj †ivW, †g‡n›`x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40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31/5/20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ievi cwiKíbv, m¨vwb‡Ukb, grm¨ Pvl, KzwUi wkí, nuvm gyiMx cvjb| 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yg‡KZz mvgvwRK DbœqY ms¯’v, KvVvwjqv, i“bmx, ev‡Ki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41/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5/05/20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e„wËg~jK cÖwk¶b, bvm©vix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eyMÄ †RÝ †mvmvBwU †Wfjc‡g›U, K‡jR †MU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42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8/6/20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nuvm gyiMx cvjb, e„¶ †ivcb,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f‡jR Gbfvqib‡g›U †W‡fjc‡g›U †m›Uvi, wbD mvK…yjvi †ivW, m`i, †KvZqvjx, ewikvj| 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43/2000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8/6/20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 †ivcb,  wbi¶iZv `~ixKi‡b RbMb‡K D™¢y×Kib, bvix AwaKvi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wikvj wefvMxq 3q †kªbx miKvix Kg©Pvix Kj¨vb G‡mvwm‡qkb, nvmcvZvj †ivW, m`i, †KvZqvjx, ewikvj| 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44/2000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12/6/20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cwievi cwiKíbv, e„wËg~jK cÖwk¶b, bvm©vix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zjmyg wewe GwZgLvbv, `~M©v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645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13/06/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bZv hye Dbœqb msN, †Rvevicvo, 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46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3/6/20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e„¶ †ivcb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 xml:space="preserve">gvnv¤§w`qv nvwgw`qv GwZgLvbv, eyLvBbMi, m`i,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647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25/6/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4-20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wms‡niKvVx byievby GwZgLvbv, m`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648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25/6/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4-20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Pi‡nvMjv BkvqvZzj Bmjvg g‡Wj GwZgLvbv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649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25/06/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`w¶b †Lvš—vLvjx GwZgLvbv, m`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650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25/6/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UzgPi GKZv hye msN I cvVvMvi, m`i, †KvZqvjx, ewikvj|   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51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27/6/2000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ûgyLx RbKj¨vb mwgwZ, †kvjK, DwRi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52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27/6/20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ccj I‡qj †dqvi AM©vbvB‡Rkb, wej MÖvg †MŠib`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53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/7/2000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›`cb cwil`, wMjvZjx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54/2000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3/07/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e„wËg~jK cÖwk¶b, bvm©vix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6-07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Kvóvj †Wfjc‡g›U ‡mvmvBwU, ev›` †ivW, m`i, †KvZqvjx, ewikvj|  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55/2000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9/7/20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emi cÖvß mvgwiK Kj¨vb mwgwZ, i“cvZjx, m`i, †KvZqvjx, ewikvj| 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56/2000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9/7/20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j Bmjvg mgvR Kj¨vb ms¯’v, e`icyi, †g‡n›`x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57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10/7/20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QvMj cvjb, eq¯‹ wk¶v, †hŠZzK we‡ivax Av‡›`vjb,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vRvi Pi K¬ve, mv‡n‡einvU, m`i, †KvZqvjx, ewikvj| 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58/2000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10/7/20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b©KvVx Av`k© K¬ve I cvVvMvi, m`i, †KvZqvjx, ewikvj| 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59/2000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11/7/20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m¨vwb‡Ukb, e„¶ †ivcb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mvj G¨vWfvÝ‡g›U †mvmvBwU mvwf©m, e¨vwÞó wgkb †ivW, m`i, †KvZqvjx, ewikvj| 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60/2000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16/7/20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‰</w:t>
            </w:r>
            <w:r>
              <w:rPr>
                <w:rFonts w:cs="SutonnyMJ" w:ascii="SutonnyMJ" w:hAnsi="SutonnyMJ"/>
                <w:sz w:val="22"/>
                <w:szCs w:val="22"/>
              </w:rPr>
              <w:t>mq` Avt gbœvb `i‡ekGwZgLvb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vi¯—vb †ivW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61/00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5/07/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cvjb, fib‡cvlb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gx©q wk¶v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Ub‡jvjwR di i“ivj GÛ B‡Kv‡jvwRK¨vj Bbfvqib‡g›U, `t Av‡jKv›`v, m`i, †KvZqvjx, ewikvj| 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62/2000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30/7/20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nuvm gyiMx cvjb, e„¶ †ivcb,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vbe m¤ú` I cwi‡ek `ykb Dbœqb ms¯’v, cwðg KvDwbqv, m`i, †KvZqvjx, ewikvj|  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63/2000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88/8/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jv Pvl, m¨vwb‡Ukb, cwievi cwiKíbv, eq¯‹ wk¶v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“bmx GKZv hye msm`, i“bmx †cŠimfv,1bs IqvW©,ev‡Ki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64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31/08/20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Pvl, bvm©vix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ev‡KiMÄ ‡gvm‡jgDwÏb GwZgLvbv, ev‡Ki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665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31/8/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›`ª`xc †Wfjc‡g›U †mvmvBwU, fvwULvbv, m`i, †KvZqvjx, ewikvj| 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66/2000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31/8/20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e„¶ †ivcb,  wbi¶iZv `~ixKi‡b RbMb‡K D™¢y×Kib,wjM¨vj GBW, wkï wk¶v, DbœZ Pzjv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>x DbœqY dvD‡Ûkb,†f`yixqv,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67/2000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4/9/20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PivgÏx Kj¨vY ms¯’v,ev‡KiMÄ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68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4/9/20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gZvjx Av_© mvgwRK cÖwZôvb, Lybœv †Mvwe›`cyi, wnRjv, ewikvj|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69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6/9/20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Kvk, †LvoKx, †g‡n›`x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70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18/9/2000</w:t>
            </w:r>
          </w:p>
        </w:tc>
        <w:tc>
          <w:tcPr>
            <w:tcW w:w="11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v‡ìb hye K¬ve, †Mvwe›`cyi, †g‡n›`x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71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18/9/2000</w:t>
            </w:r>
          </w:p>
        </w:tc>
        <w:tc>
          <w:tcPr>
            <w:tcW w:w="11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w¶b †nvmbvev` Kwei ¯§„wZ msN, †MŠib`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72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8/9/2000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UK GKZv hye msN, DwRicyi, ewikvj| 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73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26/9/2000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62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Rvm© Uz mjf GÛ GbfvBib‡g›U ms¯’v, c~e© bvivqbcyi, DwRi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74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26/9/20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uvm gyiMx cvjb, Kjv Pvl, grm¨ Pvl, e„¶ †ivcb|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Ëi mv‡KvKvVx Av`k© K¬ve I cvVvM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Šib`x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75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7/9/20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vbe Kj¨vb †K›`ª (Gm Gg †K †K), K‡jR GwfwbD, m`i, †KvZqvjx, ewikvj|  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76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28/9/20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m¨vwb‡Ukb, e„¶ †ivcb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nwi‡Um evsjv‡`k, evbvixc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77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Zvs- </w:t>
            </w:r>
            <w:r>
              <w:rPr>
                <w:rFonts w:cs="SutonnyMJ" w:ascii="SutonnyMJ" w:hAnsi="SutonnyMJ"/>
                <w:sz w:val="20"/>
                <w:szCs w:val="20"/>
              </w:rPr>
              <w:t>28/9/20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m¨vwb‡Ukb,e„¶ †ivcb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Kvk evsjv‡`k, ivq †ivW, m`i, †KvZqvjx, ewikvj|   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78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28/9/2000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ðg nviZv †mvbvi evsjv hye msN, DwRicyi, ewikvj| 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79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1/10/2000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“ivj B‡Kv‡bvwgK GÛ †g›Uvj †Wfjc‡g›U AM©vbvB‡Rkb, B›`KvVx, i“Bqv, m`i, †KvZqvjx, ewikvj| 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80/2000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15/10/20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nuvm gyiMx cvjb, e„¶ †ivcb,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Rjyj nK ¯§„wZ msm`, evDwkqv, wnRj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81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15/10/2000</w:t>
            </w:r>
          </w:p>
        </w:tc>
        <w:tc>
          <w:tcPr>
            <w:tcW w:w="11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Rvevicvo mZZv hye Dbœqb msN, Av‰MjSvov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82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15/10/2000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bfvqib‡g›U †mvmvj GÛ GwMÖKvjPvi †Wfjc‡g›U AM©vbvB‡Rkb, bvwRi gnj</w:t>
              <w:softHyphen/>
              <w:t xml:space="preserve">v, m`i, †KvZqvjx, ewikvj| 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83/2000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16/10/20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jv Pvl, m¨vwb‡Ukb, cwievi cwiKíbv, eq¯‹ wk¶v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j B‡Ënv` Dbœqb ms¯’v, c~e© BQvKvVx, Kvwkcyi, m`i, †KvZqvjx, ewikvj| 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84/2000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18/10/20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KÛvi Mv‡U©b ¯‹zj, wk¶v e„wË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-03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MÖ`yZ hye msN, †Rvevicvo, 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85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19/10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eMg Avmivdzb‡bQv †PŠayix GwZgLvbv, j¶xcyi, gyjv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686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19/10/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sjv‡`k †Wfjc‡g›U AM©vbvB‡Rkb, kvš— wbo, m`i, †KvZqvjx, ewikvj| 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87/2000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9/10/20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‡n›`xMÄ hye HK¨ cwil`, e`icyi, †g‡n›`xMÄ, ewikvj|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88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19/10/2000</w:t>
            </w:r>
          </w:p>
        </w:tc>
        <w:tc>
          <w:tcPr>
            <w:tcW w:w="12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‡Mv wewikvj K¬ve, cwðg Av‡jKv›`v, ewikvj|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89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7/12/2000</w:t>
            </w:r>
          </w:p>
        </w:tc>
        <w:tc>
          <w:tcPr>
            <w:tcW w:w="12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cb, `t Av‡jKv›`v, ewikvj|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90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12/12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ynwmbvev` GwZgLvbv, `‡Ëivev`, AvMjSvov, ewikvj|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691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13/12/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2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f‡jR †WfYc‡g›U AM©vbvB‡Rkb, †Ps¸wUqv, Av‰MjSvov, ewikvj|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92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13/12/2000</w:t>
            </w:r>
          </w:p>
        </w:tc>
        <w:tc>
          <w:tcPr>
            <w:tcW w:w="12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RvbvKx mwgwZ, Pievoxq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93/2000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14/12/20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nuvm gyiMx cvjb, e„¶ †ivcb,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D_ evsjv cÖ‡Mªwmf †mvmvBwctU, f~‡Ziw`qv, eveyMÄ, ewikvj|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94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14/12/2000</w:t>
            </w:r>
          </w:p>
        </w:tc>
        <w:tc>
          <w:tcPr>
            <w:tcW w:w="12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_© mvgvwRK Kj¨vb mwgwZ, fvUviLvj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95/2000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31/12/0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jv Pvl, m¨vwb‡Ukb, cwievi cwiKíbv, eq¯‹ wk¶v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M©vbvB‡Rkb di `v wf‡jR wccj, KvDwbq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96/2000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31/12/2000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„¶ †ivcb,  wbi¶iZv `~ixKi‡b RbMb‡K D™¢y×Kib,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¨v‡mvwm‡qkb di †mvm¨vj B‡Kv‡bvwgK G¨vWfvÝ‡g›U ( Avwmqv), cvw`ªkxecyi, ev‡KiMÄ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97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0/01/0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e„wËg~jK cÖwk¶b, bvm©vix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‡hvR¨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eÜzRb DbœqY mwgwZ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vkcyi,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98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0/1/01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xb †Wfjc‡g›U AM©vbvB‡Rk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Mvev‡Ki‡jb,ev‡KiMÄ,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99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4/1/01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28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, Gm, Gm, AM©©vbvB‡Rkb, †Kvovwjqv, DwRicyi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00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5/1/01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›Uvi di †mvmvj †Wfjc‡g›U, e¸ov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01/01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6/1/0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i¶iZv `~ixKib, grm¨ Pvl, m¨vwb‡Ukb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Ëib b¨vkbvj hye msN, nviZv, DwRi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02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1/0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bvg~‡j¨ eB weZib, cvV`vb, we‡bv`b, mvs¯‹…wZK Abyôvb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yejx mvwnZ¨ mvs¯‹…wZK µxov I RbKj¨vb msN, Pievoxq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03/01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1/1/0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nuvm gyiMx cvjb, e„¶ †ivcb,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wn`v Bmjvgx wk¶v I mgvR Kj¨vb ms¯’v, †k‡i evsjv moK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04/01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1/1/0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jv Pvl, m¨vwb‡Ukb, cwievi cwiKíbv, eq¯‹ wk¶v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13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 Dbœqb ms¯’v, Bjynvi, evbvixc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05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1/1/0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m¨vwb‡Ukb,e„¶ †ivcb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Ijvbv AveyeKi wmwÏK GwZgLvbv, KvwjKvcyi, wnRj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706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25/1/0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ev msMxZ GKv‡Wgx, DËi Av‡jKv›`v, e¸ov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07/01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9/1/0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wMZ wk¶v, Zejv wMUvi cÖwk¶Y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k¶v wefvMxq 4_© †kªbx miKvix Kg©Pvix Kj¨vb mwgwZ, beMÖvg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08/01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ts 7/2/0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ievi cwiKíbv, m¨vwb‡Ukb, grm¨ Pvl, KzwUi wkí, nuvm gyiMx cvjb| 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vwi`ª we‡gvPb M‡elbv †K›`ª, beMÖvg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09/01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7/2/0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QvMj cvjb, eq¯‹ wk¶v, †hŠZzK we‡ivax Av‡›`vjb,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ivqb µxov msN, nviZv, DwRicyi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10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1/01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f `¨v AvÛvi wcÖwf‡jRW GÛ `¨v wbwW,(mvb) K‡jR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11/01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/3/0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Bb mnvqZv, †RÛvi, m¨vwb‡Ukb, wbi¶Zv `~ixKib,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/12/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WmKfvi w` dvÛv‡g›Uvj wbWm(wWGbGd) DwRi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12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9/1/0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icvkv mvgvwRK Dbœqb m¯’v, ev‡Ki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13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9/3/01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10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ievoxqv bqvbx hye K¬ve I cvVvMvi, Pievoxqv, ewikvj| 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14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/4/01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‡j±‡iU K¬ve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15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/4/0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71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wdmvm© K¬ve, DwRi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16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/4/0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s¯‹…wZK Abyôvb, †Ljvayjv, Dbœqbg~jK Kvh©µg, e„¶ †ivcb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ûgyLx hye Kj¨vY mwgwZ, nwibv_cyi, wnRj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17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9/1/0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m`i Dc‡Rjv Awdmvm© K¬ve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18/01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8/4/0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uvm gyiMx cvjb, Kjv Pvl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K›`ªxq evm Uvwg©bvj e¨emvqx Kj¨vb mwgwZ, bZzj</w:t>
              <w:softHyphen/>
              <w:t xml:space="preserve">vev`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19/01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6/4/0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„¶ †ivcb, m¨vwb‡Ukb, eq¯‹ wk¶v, KzwUi wkí, cwievi cwiKíb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`qb hye K¬ve, mvZjv, DwRicyi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20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4/01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~e© avgmi RvMÖwZ hye msN, DwRi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21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4/0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 †ivcb, Av‡m©wbK gy³ cvwb e¨env‡i civgk©, wbi¶iZv `~ixKi‡b RbMb‡K D™¢y×Kib, †m”Qvkª‡gi gva¨‡g RbMb‡K mnvqZvKi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mvj B‡Kv‡bvwgK GÛ †fjc‡m›U Bb evsjv‡`k, e¨vwÞó wgkb †ivW, ewikvj| 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22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/5/01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wjK AM©vbvB‡Rkb †Wfjc‡g›U, DwRicyi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23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/5/01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›Uvi di wnDg¨vb †Wfjc‡g›U, 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24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9/5/0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e„wËg~jK cÖwk¶b, bvm©vix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Wfjc‡gbU A_wiwU Ae i“ivj G·‡Ubkb, DwRicyi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25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8/7/01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bvg~‡j¨ eB weZib, cvV`vb, we‡bv`b, mvs¯‹…wZK Abyôvb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6-07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Vevwoqv I‡qj‡dqvi G‡mvwm‡qkb, KvRxcvov, m`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26/01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9/5/0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„¶ †ivcb, m¨vwb‡Ukb, eq¯‹ wk¶v, KzwUi wkí, cwievi cwiKíb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vbe †mev †K›`ª, wbD nvU‡Lvjv †ivW, m`i, ewikvj| 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27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9/5/01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 xml:space="preserve">x Dbœqb cÖKí, beMÖvg †ivW, ewikvj| 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28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9/5/01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waKvi AvÛvi †bwUf †Wfjc‡g›U GÛ wgWg¨vb, †mwjgcyi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29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/6/01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jwejv eoBwfUv mgvR Kj¨vb hye msN, DwRicy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30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8/6/0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mvgivwR †KivgwZqv GwZgLvbv, mv‡n‡einvU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731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26/6/01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4-2005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BDbywmqv GwZgLvbv, MÖvg-B›`ªKvVx, m`i, ewikvj| 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732/01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26/6/01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4-2005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“‡ej ¯§„wZ msm`, m`i †ivW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33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6/01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bKj¨vb hye msN, DwRicyi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34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/7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bZv K¬ve I cvVvMvi, PvgUv, ev‡Ki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35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/7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bQvwiqv Bmjvwgqv GwZgLvbv, w`w`nvi, evbvixcvov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736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17/7/01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6-2007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wgDwbwU †Wfjc‡g›U †dvivg, ¯^- †ivW, m`i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37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8/7/01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nDg¨vb †mvmvj †Wfjc‡g›U †cÖvMÖvg, KvwRiPi, gyjv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38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9/7/0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Avnmvwbqv wgkb, Avnmvb gwÄj, Lv‡j`vev`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39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8/7/01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Ëi mvZjv hye Dbœqb K¬ve, mvZjv, DwRicyi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40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/8/01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q_ G¨v‡mvwm‡qkb Ae gymwjgcvov, beMÖvg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41/01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/8/0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ievi cwiKíbv, m¨vwb‡Ukb, grm¨ Pvl, KzwUi wkí, nuvm gyiMx cvjb| 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Zz eÜb cvVvMvi I K¬ve, Mvwoqvi w`wNicvo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42/01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0/8/0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k¶v e„wË, ¯^v¯’¨ †mev,QvMj cvjb, eq¯‹ wk¶v, †hŠZzK we‡ivax Av‡›`vjb,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vbvjx evwUK, †mvbvjx gnj, mvMi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43/01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1/8/0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‡›U‡MÖwWU †Wfjc‡g›U G¨v‡mvwm‡qkb, DËi mvMi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44/01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3/8/0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m¨vwb‡Ukb,e„¶ †ivcb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¨vwgwj †Wfjc‡g›U †mvmvBwU, Av‡kvKvVx, †MŠib`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45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3/8/01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wgb Av_© mvgvwRK Dbœqb ms¯’v, evey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46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3/8/01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dbvevox D`qb hye msN, 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47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3/8/0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j‡niv KwgDwbwU ‡cÖv‡R±, KevB,PzbvLvjx, ev‡Ki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48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7/09/0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jv Pvl, m¨vwb‡Ukb, cwievi cwiKíbv, eq¯‹ wk¶v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K‡kvi gRwjm miKvix cÖv_wgK we`¨vjq wk¶K AwffveK Kj¨vb mwgwZ, `t Av‡jKv›`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49/01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3/8/0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gv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ccjm GgcvIqvi‡g›U Bwbwm‡qwUf, 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50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7/10/0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I‡qj †dqvi G‡mvwm‡qkb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51/01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3/10/0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s¯‹…wZK Abyôvb, e„¶ †ivcb, we‡bv`b, Avw_©K mnvqZv, gyiMx cvj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99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bKj¨vY  ms¯’v, PiAvBPv, 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52/01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10/0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„¶ †ivcb, m¨vwb‡Ukb, eq¯‹ wk¶v, KzwUi wkí, cwievi cwiKíbv|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KiMÄ hye cwil` I cvVvMvi, ev‡KiMÄ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53/01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5/11/0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„¶ †ivcb, m¨vwb‡Ukb, eq¯‹ wk¶v, KzwUi wkí, cwievi cwiKíbv|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¨vwgwj wBbfvqib‡g›U †mvwmI B‡Kv‡bvwgK †Wfjc‡g›U AM©vbvB‡Rkb, wbD K‡jR †ivW, ewikvj| 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54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5/11/01</w:t>
            </w:r>
          </w:p>
        </w:tc>
        <w:tc>
          <w:tcPr>
            <w:tcW w:w="1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mvj G¨vkb di KwgDwbwU G¨vIqvi‡bm GÛ jvBfwj ûW, kªxbv_ P¨vUvwR© †jb, m`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55/01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5/11/0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„¶ †ivcb, m¨vwb‡Ukb, eq¯‹ wk¶v, KzwUi wkí, cwievi cwiKíb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wgb †¯^”Qvg~jK ms¯’v, ¶z`ªKvVx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56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5/11/0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ievi cwiKíbv, m¨vwb‡Ukb, grm¨ Pvl, KzwUi wkí, nuvm gyiMx cvjb| 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jvKvi ¯§„wZ msN, evKvj, Av‰MjSvov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57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ws- 2/12/01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ªvMj mvifvBevj, evKvj, 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58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/12/0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m¨vwb‡Ukb, e„¶ †ivcb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RwZ›`ª ¯§„wZ Mvw›` Avkªg, †eevR, ev‡Ki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759/01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8/12/0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B›U evsjv‡`k, wm,GÛ,we,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60/01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9/12/0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i¶iZv `~ixKib, grm¨ Pvl, m¨vwb‡Ukb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vbvixcvov GwZgLvbv, evbvixc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761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9/12/0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kvix dvD‡Ûkb, dwKievox, m`i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62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1/12/01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xb †Wfjc‡gb&amp;c †mvmvBwU, gvqv gwÄi †ivW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63/01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12/0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jv Pvl, m¨vwb‡Ukb, cwievi cwiKíbv, eq¯‹ wk¶v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ms‡niKvVx mvgvwRK Dbœqb †K›`ª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64/01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6/12/01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 †ivcb, Av‡m©wbK gy³ cvwb e¨env‡i civgk©, wbi¶iZv `~ixKi‡b RbMb‡K D™¢y×Kib, †m”Qvkª‡gi gva¨‡g RbMb‡K mnvqZvKi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MÖMvgx Dbœqb ms¯’v, wcZv¤^iKvVx, m`i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65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31/12/01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QvMj cvjb, eq¯‹ wk¶v, †hŠZzK we‡ivax Av‡›`vjb,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Ëi Pv`cvkv G‡mv Mwo my‡Li bxo, evey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66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6/1/0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QvMj cvjb, eq¯‹ wk¶v, †hŠZzK we‡ivax Av‡›`vjb,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mjvgx mgvR Kj¨vb Uªvó, evbvixc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67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5/1/0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6-07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xW dvD‡Ûkb, K‡jR GwfwbD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68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5/1/0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QvMj cvjb, eq¯‹ wk¶v, †hŠZzK we‡ivax Av‡›`vjb,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>x `vwi`ªi Kj¨vb, Kvwjevox †ivW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69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5/1/02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f‡jR †Wfjc‡g›U dvD‡Ûkb, óxgviNvU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70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2/1/0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m¨vwb‡Ukb,e„¶ †ivcb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mjvgx cvVvMvi I mgvR Kj¨vb msm`, nvbyqv, evK‡i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71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/1/0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ievi cwiKíbv, m¨vwb‡Ukb, grm¨ Pvl, KzwUi wkí, nuvm gyiMx cvjb| 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“ivj B‡KvwbwgKvj †Wfjc‡g›U AMv©bvB‡Rkb(wi‡Wv),bZzb evRv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72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3/1/0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„¶ †ivcb, m¨vwb‡Ukb, eq¯‹ wk¶v, KzwUi wkí, cwievi cwiKíb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fvZ (gvbweK Dbœqb ms¯’v), cywjk jvBb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73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3/1/0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s¯‹…wZK Abyôvb, e„¶ †ivcb, we‡bv`b, Avw_©K mnvqZv, gyiMx cvj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f‡jR †fjc‡g›U G‡mvwm‡qkb Ae evsjv‡`k, beMÖvg †ivW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74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1/02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vwmI B‡Kv‡bvwgK †ewbf‡j›U G¨v‡mvwm‡qkb, XvciKvVx, ev‡Ki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75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1/1/02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wefvMxq cvewjK Kj †m›Uvi, m`i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76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1/1/02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wi`ª RbM‡bi Dbœqb †K›`ª, m`i †ivW, ewikvj| 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77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/2/02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xP Uz AvbixP&amp;W, Avgxi KzwUi, m`i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78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0/2/0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i¶iZv `~ixKib, grm¨ Pvl, m¨vwb‡Ukb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nv‡gWvb †¯úvwUs K¬ve, m`i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79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0/2/0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nuvm gyiMx cvjb, e„¶ †ivcb,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qv`v, ficvkv, ev‡KiMÄ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80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8/2/02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mvj G¨vWfvÝ‡g›U, †jvPbvev`, ev‡KiMÄ, ewikvj| 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81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9/2/02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‡q¯—vev` eûgyLx Bmjvgx RbKj¨vb ms¯’v, PiAvBPv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82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0/2/0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jv Pvl, m¨vwb‡Ukb, cwievi cwiKíbv, eq¯‹ wk¶v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njd w` cyIi, we,Gg,¯‹zj †ivW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83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/3/0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„¶ †ivcb, Av‡m©wbK gy³ cvwb e¨env‡i civgk©, wbi¶iZv `~ixKi‡b RbMb‡K D™¢y×Kib,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“ivj B‡Kv‡bvwgK †Wfjc‡g›U G¨v‡mvwm‡qkb, evRvi †ivW, b~i c</w:t>
              <w:softHyphen/>
              <w:t>vR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84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5/3/0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QvMj cvjb, eq¯‹ wk¶v, †hŠZzK we‡ivax Av‡›`vjb,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mjvgx mgvR Kj¨vb cwil`, gyjv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85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9/3/0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6-07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wRK A_©‰bwZK Dbœqb Kj¨vb msN, †MŠib`x, ewikvj|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86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3/3/02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wRK Dbœqb ms¯’v, cwðg KvDwbqv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87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/4/0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ievi cwiKíbv, m¨vwb‡Ukb, grm¨ Pvl, KzwUi wkí, nuvm gyiMx cvjb| 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i“b msm`, `woPi Lv, †g‡n›`x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88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9/3/02</w:t>
            </w:r>
          </w:p>
        </w:tc>
        <w:tc>
          <w:tcPr>
            <w:tcW w:w="11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›Uz ¯§„wZ msm` I cvVvMvi, †ZiPi, gyjv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89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0/4/0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m¨vwb‡Ukb, e„¶ †ivcb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ingvwbqv GwZgLvbv I wjj</w:t>
              <w:softHyphen/>
              <w:t>vn †evwWs, f~‡Ziw`qv, eveyMÄ, ewikvj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790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22/4/0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ev MÖš’vMvi, Kb©KvVx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91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3/4/0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in¨vwf‡j‡Ukb GÛ B‡Kv‡bvwgK †Wfjc‡g›U AM©vbvB‡Rkb di D‡gb GÛ PvBì, beMÖvg †ivW, m`i, ewikvj| 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92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3/4/02</w:t>
            </w:r>
          </w:p>
        </w:tc>
        <w:tc>
          <w:tcPr>
            <w:tcW w:w="1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›Uz ¯§„wZ msm`, Lybœv †Mvwe›`cyi, wnRj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93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5/5/0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m¨vwb‡Ukb, e„¶ †ivcb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6-07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wš^Z `vwi`ª we‡gvPb ms¯’v, Kvw`ivev`, †g‡n›`x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94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8/3/02</w:t>
            </w:r>
          </w:p>
        </w:tc>
        <w:tc>
          <w:tcPr>
            <w:tcW w:w="10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5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icvkv iNybv_cyi m~h© Dbœqb msm` I cvVvMvi, ev‡KiMÄ, ewikvj|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95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0/5/02y</w:t>
            </w:r>
          </w:p>
        </w:tc>
        <w:tc>
          <w:tcPr>
            <w:tcW w:w="1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ikvj †Pm K¬ve, Lv‡j`vev` †ivW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96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/5/0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„¶ †ivcb, m¨vwb‡Ukb, eq¯‹ wk¶v, KzwUi wkí, cwievi cwiKíb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vmvj AvjwmU †g›U fjv›Uvix AM©vbvB‡Rkb, fvwULvbv, m`i, ewikvj|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97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/5/02</w:t>
            </w:r>
          </w:p>
        </w:tc>
        <w:tc>
          <w:tcPr>
            <w:tcW w:w="1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Z…Qvqv dvD‡Ûkb, wekviKvw›`, evbvixc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98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5/0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nuvm gyiMx cvjb, e„¶ †ivcb,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PZbv gvbe Dbœqb ms¯’v, `t Av‡jKv›`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99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5/0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„¶ †ivcb, m¨vwb‡Ukb, eq¯‹ wk¶v, KzwUi wkí, cwievi cwiKíb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iKvix evmfeb Kj¨vb mwgwZ, `t Av‡jKv›`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00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5/0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 †ivcb, cwievi cwiKíbv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“Bqv hye Dbœqb mwgwZ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01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6/0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„¶ †ivcb, m¨vwb‡Ukb, eq¯‹ wk¶v, KzwUi wkí, cwievi cwiKíb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Zxq gvbe †mev ms¯’v, iNybv_cyi, ev‡Ki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02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6/0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e„wËg~jK cÖwk¶b, bvm©vix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sw½Kvi mgwš^Z Av_© mvgvwRK Dbœqb cÖKí, AvgvbZMÄ, m`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03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9/6/0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ix DbœqY, grm¨ Pvl, m¨vwb‡Ukb|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5-06</w:t>
            </w:r>
          </w:p>
        </w:tc>
        <w:tc>
          <w:tcPr>
            <w:tcW w:w="1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eyMMÄ miKvix g‡Wj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04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/6/0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v`cvkv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05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3/6/0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mjvgcyi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06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3/6/0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qvwK©s di mvm‡UB‡bej G¨vÛ Gwjwf‡qkb, evRvi †ivW, ewikvj|</w:t>
            </w:r>
          </w:p>
        </w:tc>
        <w:tc>
          <w:tcPr>
            <w:tcW w:w="1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07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3/6/02</w:t>
            </w:r>
          </w:p>
        </w:tc>
        <w:tc>
          <w:tcPr>
            <w:tcW w:w="1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Wfjc‡g›U Ae mvm‡UB‡bej GÛ Gwjwf‡qkb, evRvi †ivW, m`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08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6/0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„¶ †ivcb, m¨vwb‡Ukb, eq¯‹ wk¶v, KzwUi wkí, cwievi cwiKíb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Kwki Pi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09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6/0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ngZcyi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10/02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Zvs- 24/6/0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`w¶b f~‡Ziw`qv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11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6/0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ebvcvbx g‡Wj miKvix cÖv_wgK we`¨vjq wk¶K 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AwffveK Kj¨vb mwgwZ, fvwULvbv evRvi, </w:t>
            </w:r>
            <w:r>
              <w:rPr>
                <w:rFonts w:cs="SutonnyMJ" w:ascii="SutonnyMJ" w:hAnsi="SutonnyMJ"/>
                <w:sz w:val="22"/>
                <w:szCs w:val="22"/>
              </w:rPr>
              <w:t>ewikvj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12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6/0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0"/>
              </w:rPr>
              <w:t>‰</w:t>
            </w:r>
            <w:r>
              <w:rPr>
                <w:rFonts w:cs="SutonnyMJ" w:ascii="SutonnyMJ" w:hAnsi="SutonnyMJ"/>
                <w:sz w:val="20"/>
              </w:rPr>
              <w:t xml:space="preserve">mq` †eMg Kzjmyg AvjZvd GwZgLvbv, ivKzw`qv, evey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813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25/6/0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`bvb nv‡dwRqv gv`ªvmv I GwZgLvbv, wPovcvov, evbvixc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814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26/6/0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wefvMxq Awdmvm© K¬ve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15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6/6/0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e„¶ †ivcb, Av‡m©wbK gy³ cvwb e¨env‡i civgk©, wbi¶iZv `~ixKi‡b RbMb‡K D™¢y×Kib, †m”Qvkª‡gi gva¨‡g RbMb‡K mnvqZvKib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¶z`ªKvVx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16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6/6/0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‡bmv mgvR Kj¨vb ms¯’v, i“bmx, ev‡KiMÄ, ewikvj| </w:t>
            </w:r>
          </w:p>
        </w:tc>
        <w:tc>
          <w:tcPr>
            <w:tcW w:w="1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17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0/6/02</w:t>
            </w:r>
          </w:p>
        </w:tc>
        <w:tc>
          <w:tcPr>
            <w:tcW w:w="1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Ïxcbv mvwnZ¨ mvs¯‹…wZK µxov I mgvR Kj¨vbg~jK msMVb, K‡jR †ivW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18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0/6/0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ievi cwiKíbv, m¨vwb‡Ukb, grm¨ Pvl, KzwUi wkí, nuvm gyiMx cvjb| 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nRjv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19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/7/0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‡Wj miKvix cÖv_wgK we`¨vjq wk¶K AwffveK Kj¨vb mwgwZ, ficvkv, ev‡KiMR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20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/7/0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ecvkv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21/02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Zvs- 1/7/0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w¶b mvMi`x miKvix cÖv_wgK we`¨vjq wl¶K AwffveK Kj¨vb mwgwZ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22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/7/0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gwnjv K¬ve, ivRv evnv`yi †ivW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23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/7/0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qvixqm©, c~e© e¸ov †ivW, m`i, ewikvj| </w:t>
            </w:r>
          </w:p>
        </w:tc>
        <w:tc>
          <w:tcPr>
            <w:tcW w:w="1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24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6/7/02</w:t>
            </w:r>
          </w:p>
        </w:tc>
        <w:tc>
          <w:tcPr>
            <w:tcW w:w="1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‡Ki Pi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25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6/7/0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7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wefvMxq U¨vsK jix kªwgK Kj¨vb mwgwZ, P‡iievox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26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4/7/0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„¶ †ivcb, m¨vwb‡Ukb, eq¯‹ wk¶v, KzwUi wkí, cwievi cwiKíbv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7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v`cvkv †ivW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27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4/7/0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7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m ev‡niPi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28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4/7/0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7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~e© cvskv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29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5/7/0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QvÎ/QvÎx‡K ¯‹z‡j cvVv‡bvi Rb¨ AwffveK‡K D™¢× Kib, e„¶ †ivcb, m¨vwb‡Uk‡b e¨env‡i civgk© cÖ`vb, Av‡m©wbKg„³ cvwb e¨env‡i civgk© cÖ`vb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qi †KvjPi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30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5/7/02</w:t>
            </w:r>
          </w:p>
        </w:tc>
        <w:tc>
          <w:tcPr>
            <w:tcW w:w="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,Avi,Gm,Gg, miKvix cÖv_wgK we`¨vjq wk¶K AwefveK Kj¨vb mwgwZ, dwKievox, m`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31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0/7/02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t nvwKg miKvix cÖ_wgK we`¨vjq wk¶K AwffveK Kj¨vb mwgwZ, nvmcvZvj †ivW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32/02</w:t>
            </w:r>
          </w:p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Zvs- 20/7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Dwjqvcyi miKvix cÖv_wgK we`¨vjq wk¶K AwffveK Kj¨vb mwgwZ,  ev‡KiMR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833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0/7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i“bmx miKvix cÖv_wgK we`¨vjq wk¶K AwffveK Kj¨vb mwgwZ, ev‡KiMR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34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0/7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m÷vi †W miKvix cÖ_wgK we`¨vjq wk¶K AwffveK Kj¨vb mwgwZ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35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0/7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gyïwiqv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36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0/7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PvPvwicvkv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37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0/7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KwigMÄ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38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0/7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bvi evsjv Dbœqb gms¯’v (Gm,we,wW,Gm), Pvbcvkv, eveyMÄ, ewikvj|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39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1/7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MvRxcyi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40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/7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PiKvDqv gvZ„ miKvix cÖ_wgK we`¨vjq wk¶K AwffveK Kj¨vb mwgwZ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41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/7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WwµiPi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42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3/7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i“b msN, ivgbv_cyi, †g‡n›`x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43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3/7/02</w:t>
            </w:r>
          </w:p>
        </w:tc>
        <w:tc>
          <w:tcPr>
            <w:tcW w:w="11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wgb Bmjvgx cvVvMvi I mgvR Kj¨vb ms¯’v, beMÖvg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44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3/7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nuvm gyiMx cvjb, e„¶ †ivcb,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¨vwmmU¨vÝ di j¨vÛ‡jm G¨vÛ G¨v‡mU‡jm wccj, gmwR` evox, evbvixc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45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5/7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wb‡Ukb, cwievi cwiKíbv, eq¯‹ wk¶v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R` evox `vi“”QbœvZ GwZgLvbv, evbvixc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846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25/7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5-2006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vbvjx AZxZ,m`i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47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5/07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vw` evmKvVx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48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7/7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ms‡niKvVx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49/02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Zvs- 27/7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i DËi f~‡Ziw`qv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850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7/7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evqjvLvjx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51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7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K`vicyi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52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7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ga¨ f~‡Ziw`qv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53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7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mvwb †K`vicyi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54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7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Kvw›Uª †Wfjc‡g›U †mvmvBwU, KvDwbq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55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/8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 †ivcb, Av‡m©wbK gy³ cvwb e¨env‡i civgk©, wbi¶iZv `~ixKi‡b RbMb‡K D™¢y×Kib, †m”Qvkª‡gi gva¨‡g RbMb‡K mnvqZvKi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VvKzi gwj</w:t>
              <w:softHyphen/>
              <w:t>K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56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/8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ga¨ ev‡ni †NvmKvVx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57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/8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ga¨ MvRxcyi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58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/8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c~e© Bmjvgcyi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59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/8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c~e© †nvMjv cvwZqv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60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/8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Z‡ji Pi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61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/8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kjw›`qv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62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/8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a¨ ivKzw`qv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63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/8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nvbcyi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64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4/8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softHyphen/>
              <w:t>x G‡mvwm‡qkb di †mvmvj †Wfjc‡gbU, †kvjK, DwRi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65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4/8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e„wËg~jK cÖwk¶b, bvm©vix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qvbx AvRv` miKvix cÖv_wgK we`¨vjq wk¶K AwffveK Kj¨vb mwgwZ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66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4/8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uv`cyiv miKvix cÖv_wgK we`¨vjq wk¶K AwffveK Kj¨vb mwgwZ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67/02</w:t>
            </w:r>
          </w:p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Zvs-4/8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QvMj cvjb, eq¯‹ wk¶v, †hŠZzK we‡ivax Av‡›`vjb,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w`jKvVx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68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8/8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oBLvjx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69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8/8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Ëi ¶z`ªKvVx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70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8/8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`vqvwiKv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71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8/8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vR¸i“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72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8/8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wiqvev`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73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8/8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~e© †`‡niMwZ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74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8/8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Wfjc‡g›U AM©vbvB‡Rkb di Bq_ GÛ `v †mvmvBwU, `t KvDwbqv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75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8/8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t Kovcyi miKvix cÖv_wgK we`¨vjq wk¶K AwffveK Kj¨vb mwgwZ, cuvPMvI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76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7/8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i Kj¨vb ms¯’v, e`icyi, †g‡n›`x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77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7/8/02</w:t>
            </w:r>
          </w:p>
        </w:tc>
        <w:tc>
          <w:tcPr>
            <w:tcW w:w="10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wbKKvVx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78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7/8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`‡niMwZ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79/02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Zvs- 17/8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c~e© f~‡Ziw`qv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80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7/8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101 bs †cŠimfv miKvix cÖv_wgK we`¨vjq wk¶K AwffveK Kj¨vb mwgwZ, nvmcvZvj †ivW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81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8/8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Bq_ di Gw·‡j›U †mvmvBwU, m`i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82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8/8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s¯‹…wZK Abyôvb, e„¶ †ivcb, we‡bv`b, Avw_©K mnvqZv, cÖwZeÜx‡`i wel‡q KvR Kiv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`k© miKvix cÖv_wgK we`¨vjq wk¶K AwffveK Kj¨vb mwgwZ, gymwjg †Mvi¯’vb †ivW, m`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83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8/8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iKvDqv miKvix cÖv_wgK we`¨vjq wk¶K AwffveK Kj¨vb mwgwZ, PiKvDq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84/02</w:t>
            </w:r>
          </w:p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Zvs- 18/8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Z¨vkv †Wfjc‡g›U †mvmvBwU, c~e© e¸ov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85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9/8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„¶ †ivcb, m¨vwb‡Ukb, eq¯‹ wk¶v, KzwUi wkí, cwievi cwiKíbv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‰</w:t>
            </w:r>
            <w:r>
              <w:rPr>
                <w:rFonts w:cs="SutonnyMJ" w:ascii="SutonnyMJ" w:hAnsi="SutonnyMJ"/>
                <w:sz w:val="22"/>
                <w:szCs w:val="22"/>
              </w:rPr>
              <w:t>mq` nvweeyi ingvb Uªvó, `xbeÜz †mb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86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9/8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i¶iZv `~ixKib, grm¨ Pvl, m¨vwb‡Ukb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qZzj †gvKvÏvm RbKj¨vb dvD‡Ûkb, nvU‡Lvjv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87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5/8/02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K†jR cvov, miKvix cÖv_wgK we`¨vjq wk¶K AwffveK Kj¨vb mwgwZ, K‡jR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88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5/8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b©KvVx Avi, Gm, miKvix cÖv_wgK we`¨vjq wk¶K AwffveK Kj¨vb mwgwZ, m`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89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5/8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mjvwgqv miKvix cÖv_wgK we`¨vjq wk¶K AwffveK Kj¨vb mwgwZ, †ngv‡qZDwÏb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890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5/8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ms‡niKvVx miKvix cÖv_wgK we`¨vjq wk¶K AwffveK Kj¨vb mwgwZ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91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5/8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gyKzj ¯§„wZ miKvix cÖv_wgK we`¨vjq wk¶K AwffveK Kj¨vb mwgwZ, bvwRi gnj</w:t>
              <w:softHyphen/>
              <w:t>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92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5/8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nRjZjv miKvix cÖv_wgK we`¨vjq wk¶K AwffveK Kj¨vb mwgwZ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93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5/8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ivgcwÆ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94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5/8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KvwjKvcyi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95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5/8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UzsMxevoxqv miKvix cÖv_wgK we`¨vjq wk¶K AwffveK Kj¨vb mwgwZ, mv‡n‡einvU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96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5/8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DËi †`‡niMwZ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97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5/8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~M©vcyi (2) miKvix cÖv_wgK we`¨vjq wk¶K AwffveK Kj¨vb mwgwZ, ˆbwgÎ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98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5/8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w¶b cvskv 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99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5/8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MÜv `vwi`ª we‡gvPb ms¯’v, Lvbcyiv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00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6/8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ievi cwiKíbv, m¨vwb‡Ukb, grm¨ Pvl, KzwUi wkí, nuvm gyiMx cvjb| 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vwi`ª Dbœqb ms¯’v, KvDwbq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01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7/8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„¶ †ivcb, m¨vwb‡Ukb, eq¯‹ wk¶v, KzwUi wkí, cwievi cwiKíbv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iûg Avt gvbœvb ¯§„wZ msN, ûPvBcwÆ, wnRj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02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7/8/02</w:t>
            </w:r>
          </w:p>
        </w:tc>
        <w:tc>
          <w:tcPr>
            <w:tcW w:w="10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¨vkbvj nvU© dvD‡Ûkb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03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8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bM‡bi wPwKrmvB Gi g~j D‡Ïk¨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~e© †kvjbv miKvix cÖv_wgK we`¨vjq wk¶K AwffveK Kj¨vb mwgwZ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04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/9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Zvs miKvix cÖv_wgK we`¨vjq wk¶K AwffveK Kj¨vb mwgwZ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05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/9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¯—vLvjx miKvix cÖv_wgK we`¨vjq wk¶K AwffveK Kj¨vb mwgwZ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06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4/9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~M©vcÖi miKvix cÖv_wgK we`¨vjq wk¶K AwffveK Kj¨vb mwgwZ, ˆbwgÎ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07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4/9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ivnx, wmGÛwe †ivW, dv‡Zgv gwÄj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08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4/9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b¥wbeÜb, wkï wk¶v, cÖwZeÜx welqK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6-07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>x Dbœqb Kg©m~Px, BQvKvVx, Kvwkcyi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09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/9/02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Micyi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10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/9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gRvbKvVx 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11/02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Zvs- 22/9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i‡nvMjv Dbœqb hye msN, m`i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12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/9/02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i‡NvlKvVx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13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/9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wikvj ¶z`ª †Zj e¨emvqx Kj¨vb mwgwZ, †cvU© †ivW, m`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14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/9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ojMÄ Kj¨vb mwgwZ, Kvwjevox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15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/9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m¨vwb‡Ukb,e„¶ †ivcb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Wfjc‡g›U di GvWfvÝ GÛ †mvmvj G¨vKkb, Kjv‡Wgv, †kvjbv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16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3/9/02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nqvw`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17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3/9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Lwjmv‡KvVv miKvix cÖv_wgK we`¨vjq wk¶K AwffveK Kj¨vb mwgwZ, evbvixc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18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3/9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BKiv eûgyLx mgvRKj¨vY mwgwZ, mv‡n‡ei nvU, ewikvj m`i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19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4/09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ebvqb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i gyj</w:t>
              <w:softHyphen/>
              <w:t xml:space="preserve">vKvVx miKvix cÖv_wgK we`¨vjq wk¶K AwffveK Kj¨vb mwgwZ, evKzw`qv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20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4/9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 †ivcb, Av‡m©wbK gy³ cvwb e¨env‡i civgk©, wbi¶iZv `~ixKi‡b RbMb‡K D™¢y×Kib, †m”Qvkª‡gi gva¨‡g RbMb‡K mnvqZvKi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„nËi †bvqvLvjx mwgwZ, m`i †iwW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21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9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ievi cwiKíbv, m¨vwb‡Ukb, grm¨ Pvl, KzwUi wkí, nuvm gyiMx cvjb| 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‰</w:t>
            </w:r>
            <w:r>
              <w:rPr>
                <w:rFonts w:cs="SutonnyMJ" w:ascii="SutonnyMJ" w:hAnsi="SutonnyMJ"/>
                <w:sz w:val="20"/>
              </w:rPr>
              <w:t>mq`v Av‡bvqviv Av‡e`xb wkï m`b, Avwjgvev`, gyjv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922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24/9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¨v`vinvU miKvix cÖv_wgK we`¨vjq wk¶K AwffveK Kj¨vb mwgwZ, wWwµiPi, gyjv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23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9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Bmjvgcyi byivbx GwZgLvbv, evey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924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29/9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›Uvi di cÖfviwU Gwjwf‡qkb, KvUcwÆ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25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9/9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QvMj cvjb, eq¯‹ wk¶v, †hŠZzK we‡ivax Av‡›`vjb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>x †mev msN, ingZcyi,eveyMÄ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26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30/09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QvMj cvjb, eq¯‹ wk¶v, †hŠZzK we‡ivax Av‡›`vjb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›Uvi di i“ivj mvwf©‡mm, bZzb evRvi, m`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27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0/9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¶z`ªFY, cwi‡ek DbœqY, wkï Kvh©µg I ÎvY mnvqZv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¨vsK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/12/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yjv`x miKvix cÖv_wgK we`¨vjq wk¶K AwffveK Kj¨vb mwgwZ, †ZiPi, gyjv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28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0/9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 AM©vbvB‡Rkb di †cvfviwU †Wfjc‡g›U A_wiwU (evcWv), mwiKj, †MŠib`x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29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/10/02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Rvwjqv †Mvqvj evLvj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30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/10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`vnv miKvix cÖv_wgK we`¨vjq wk¶K AwffveK Kj¨vb mwgwZ, cywjk jvBb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31/02</w:t>
            </w:r>
          </w:p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Zvs- 2/10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vqcvkv miKvix cÖv_wgK we`¨vjq wk¶K AwffveK Kj¨vb mwgwZ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32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/10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Šif gvbweK Dbœqb ms¯’v, K¬ve †ivW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33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9/10/02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 †Wfjc‡g›U Ab©vbvB‡Rkb, `t mvMi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34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2/10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k¶b, eq¯‹ wk¶v, m¨vwb‡Ukb, cwievi cwiKíbv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bevwaKvi Kwgkb, KvDwbq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35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10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bvg~‡j¨ eB weZib, cvV`vb, we‡bv`b, mvs¯‹…wZK Abyôvb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nicvov †Wfjc‡g›U †mvmvBwU (wW,wW,Gm), DwRicyi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36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9/10/02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j Bnmvb mgvR Kj¨vb ms¯’v, ct KvDwbq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37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1/10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MxZ, mvs¯‹…wZK Abyôvb, msMxZ welqK cÖwk¶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vR Dbœqb ms¯’v, †ngv‡qZDwÏb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38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/11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iKvwb miKvix cÖv_wgK we`¨vjq wk¶K AwffveK Kj¨vb mwgwZ, VvKzi gwj</w:t>
              <w:softHyphen/>
              <w:t>K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39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/11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jvi mÜvbx dvD‡Ûkb, (GGdGd),`tmvZjv, DwRicyi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40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4/11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uvm gyiMx cvjb, Kjv Pvl, grm¨ Pvl, e„¶ †ivc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eyMÄ cj</w:t>
              <w:softHyphen/>
              <w:t>x Dbœqb ms¯’v, ¶`ªKvVx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41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1/11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MxZ, mvs¯‹…wZK Abyôvb, msMxZ welqK cÖwk¶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5-06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b GBW, DËi mvMi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43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1/11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nuvm gyiMx cvjb, e„¶ †ivcb, wkï AwaKvi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‡mv Rxeb Mwo (GRxM), fevbxcyi, DwRicyi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44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3/1/02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cœi †mªvZ, nhiZ Kvjy gvn&amp; moK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45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3/11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bvqb, bvm©vix, ¶z`ª FY, m¨vwb‡Ukb, cwievi cwiKíbv, eq¯‹ wk¶v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¨vsK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kªq gvbe Dbœqb ms¯’v, ct KvDwbq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46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/12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„¶ †ivcb, Av‡m©wbK gy³ cvwb e¨env‡i civgk©,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LZvi“‡bœQv miKvix cÖv_wgK we`¨vjq wk¶K AwffveK Kj¨vb mwgwZ, fvwULvbv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47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8/12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ievi cwiKíbv, m¨vwb‡Ukb, grm¨ Pvl, KzwUi wkí, nuvm gyiMx cvjb| 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UsivLvjx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48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7/12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jvdvw`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49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7/12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ki-B-evsjv moK gûgyLx ms¯’v, PûZ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50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3/12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QvMj cvjb, eq¯‹ wk¶v, †hŠZzK we‡ivax Av‡›`vjb,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Dwbdg© b¨vkbvj †Wfjc‡g›U , wms‡niKvVx, m`i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51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3/12/02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01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iKibRx miKvix cÖv_wgK we`¨vjq wk¶K AwffveK Kj¨vb mwgwZ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52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3/12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m¨vwb‡Ukb,e„¶ †ivcb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Rjyi ingvb miKvix cÖv_wgK we`¨vjq wk¶K AwffveK Kj¨vb mwgwZ, djvvNi,ev‡Ki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53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3/12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m¨vwb‡Ukb,e„¶ †ivcb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>x Dbœqb hye K¬ve, ct evKvj, 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54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9/12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 †Wfjc‡g›U AM©vbvB‡Rkb, beMÖvg †ivW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55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9/12/02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ifvim I‡qj‡dqvi dvD‡Ûkb, m`i †ivW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56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1/12/02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¨v‡mvwm‡qkb di †mvwmI B‡Kv‡bvwgK ‡cÖve‡jg mjf, wmK`vi moK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57/02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1/12/02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k¶b, eq¯‹ wk¶v, m¨vwb‡Ukb, cwievi cwiKíbv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 Ad †µwWU BDwbqb mvwf©‡mm(†dvKvm), e¨vcwUó wgkb †ivW, ewikvj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58/03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5/01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k¶Y, IqvK©mc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›Uvi‡dB_ †Kqvi †mvmvBwU, †ejcvK©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59/03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7/1/03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MxZ, mvs¯‹…wZK Abyôvb, msMxZ welqK cÖwk¶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y³ evsjv dvD‡Ûkb, K`gevox, evbvixc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60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9/1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ievi cwiKíbv, m¨vwb‡Ukb, grm¨ Pvl, KzwUi wkí, nuvm gyiMx cvjb| 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64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vRvcyi †R‡j Kj¨vb mwgwZ, Pvbcyi, †g‡n›`x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61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9/1/03</w:t>
            </w:r>
          </w:p>
        </w:tc>
        <w:tc>
          <w:tcPr>
            <w:tcW w:w="11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9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c‡qi GwjU †Uªv‡Wv jvB‡eªix Kvg KvjPvivj †m›Uvi, Djvwbqv,†g‡nw›`MÄ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62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9/01/03</w:t>
            </w:r>
          </w:p>
        </w:tc>
        <w:tc>
          <w:tcPr>
            <w:tcW w:w="11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V`vb,bvm©vix</w:t>
            </w:r>
          </w:p>
        </w:tc>
        <w:tc>
          <w:tcPr>
            <w:tcW w:w="1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9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“ivj Gwmgwe</w:t>
              <w:softHyphen/>
              <w:t xml:space="preserve"> di †mvmvj GWfvÝ‡g›U (ivmv), cvZvinvU, †g‡n›`x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63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9/1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m¨vwb‡Ukb, e„¶ †ivcb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ye mgvR Kj¨vb mwgwZ, wgqviPi, †g‡n›`x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64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9/1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wgjv LvZzb miKvix cÖv_wgK we`¨vjq wk¶K AwffveK Kj¨vb mwgwZ, RiAvBPv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65/03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1/1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411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`qb, evbvixc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66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1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QvMj cvjb, eq¯‹ wk¶v, †hŠZzK we‡ivax Av‡›`vjb,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bvixcvov cvewjK jvB‡eªix, evbvixc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67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1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~wgnxb ev¯—nviv RbKj¨vb mwgwZ, cwðg KvDwbqv, m`i, w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68/03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8/1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nuvm gyiMx cvjb, e„¶ †ivcb,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w¶b ivKzw`qv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69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9/1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91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ðg f~‡Ziw`qv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70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5/1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~e© ingZcyi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71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5/1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 mgvR Dbœqb ms¯’v, gwiP eywbqv, evbvixc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72/03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Zvs- 2/2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m¨vwb‡Ukb,e„¶ †ivcb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byiwfjv †gvnv¤§w`qv GwZgLvbv, gvaecvkv, evey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973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3/02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~‡Ziw`qv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74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6/2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mjvgx cvVvMvi mgvR Kj¨vb cwil` I cÖwk¶b †K›`ª, Djvwbqv, †g‡n›`x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75/03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Zvs- 8/2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nuvm gyiMx cvjb, e„¶ †ivcb,cÖwk¶Y,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iLv‡Zcyi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76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9/2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iwk, e¸ov †ivW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77/03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9/2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jv Pvl, m¨vwb‡Ukb, cwievi cwiKíbv, eq¯‹ wk¶v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6-07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RbKvVx miKvix cÖv_wgK we`¨vjq wk¶K AwffveK Kj¨vb mwgwZ, 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78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9/2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_vKvjnvU miKvix cÖv_wgK we`¨vjq wk¶K AwffveK Kj¨vb mwgwZ, 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79/03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Zvs- 9/2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KicvBKv gybt wet msjMœ cÖv_wgK we`¨vjq wk¶K AwffveK Kj¨vb mwgwZ, 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80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9/2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ivnZv miKvix cÖv_wgK we`¨vjq wk¶K AwffveK Kj¨vb mwgwZ, 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81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9/2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`cvBicvo miKvix cÖv_wgK we`¨vjq wk¶K AwffveK Kj¨vb mwgwZ, 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82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9/2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ivgvb‡›`i AvK miKvix cÖv_wgK we`¨vjq wk¶K AwffveK Kj¨vb mwgwZ, 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83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9/2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0"/>
              </w:rPr>
              <w:t>PiKv‡jLv †bQvwiqv gv`ªvmv I GwZgLvbv, gyjv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984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9/2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b©KvVx nvB msjMœ miKvix cÖv_wgK we`¨vjq wk¶K AwffveK Kj¨vb mwgwZ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85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8/3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xb Dbœqb Kg©m~Px, DwRi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86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7/3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qkªx eûgyLx miKvix cÖv_wgK we`¨vjq wk¶K AwffveK Kj¨vb mwgwZ, wkKvicyi, DwRicyi, ewikvj|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87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/4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Zjv miKvix cÖv_wgK we`¨vjq wk¶K AwffveK Kj¨vb mwgwZ, DwRicyi, ewikvj|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88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/4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1 bs nviZv eûgyLx miKvix cÖv_wgK we`¨vjq wk¶K AwffveK Kj¨vb mwgwZ, nviZv, DwRicyi, ewikvj|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89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/4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g eûgyLx miKvix cÖv_wgK we`¨vjq wk¶K AwffveK Kj¨vb mwgwZ, ev‡niNvU, DwRicyi, ewikvj|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90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/4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©e© mvZjv (1) eûgyLx miKvix cÖv_wgK we`¨vjq wk¶K AwffveK Kj¨vb mwgwZ, DËi mvZjv, DwRicyi, ewikvj|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91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/4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~e© wkqvj¸bx miKvix cÖv_wgK we`¨vjq wk¶K AwffveK Kj¨vb mwgwZ, wkqvj¸bx, ev‡KiMR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92/03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Zvs- 6/4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QvÎ/QvÎx‡K ¯‹z‡j cvVv‡bvi Rb¨ AwffveK‡K D™¢× Kib, e„¶ †ivcb, m¨vwb‡Uk‡b e¨env‡i civgk© cÖ`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i Rvnvcyi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93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6/4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iwR KvwjKvcyi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94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6/4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vKvwZqv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95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9/4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ðg bjyqv miKvix cÖv_wgK we`¨vjq wk¶K AwffveK Kj¨vb mwgwZ, bjyqv, ev‡KiMR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996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/4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KjmKvVx miKvix cÖv_wgK we`¨vjq wk¶K AwffveK Kj¨vb mwgwZ, KjmKvVx, ev‡KiMR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97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/4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ga¨ bjyqv miKvix cÖv_wgK we`¨vjq wk¶K AwffveK Kj¨vb mwgwZ,  ev‡KiMR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98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/4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`t XvciKvVx miKvix cÖv_wgK we`¨vjq wk¶K AwffveK Kj¨vb mwgwZ,  ev‡KiMR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99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/4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Pi evMw`qv miKvix cÖv_wgK we`¨vjq wk¶K AwffveK Kj¨vb mwgwZ,  ev‡KiMR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00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/4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ewikvj Gb,wR,I †Kv-AwW©‡bkb, wm,GÛ,we,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01/03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/4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ievi cwiKíbv, m¨vwb‡Ukb, grm¨ Pvl, KzwUi wkí, nuvm gyiMx cvjb| 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bZv mgvR Kj¨vb ms¯’v, fevbxcyi, ev‡Ki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02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7/4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e„wËg~jK cÖwk¶b, bvm©vix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ªfviwU wi‡gvfvj GÛ B‡qv_ †Wfjc‡g›U (cÖvBWv), K…ÂKvVx, ev‡KiMÄ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03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7/4/03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wbe©vb cvVvMvi I K¬ve, i“cvZ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04/03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7/4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QvMj cvjb, eq¯‹ wk¶v, †hŠZzK we‡ivax Av‡›`vjb,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Mw`qv wgib  miKvix cÖv_wgK we`¨vjq wk¶K AwffveK Kj¨vb mwgwZ, KjmKvVx, evK‡i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05/03Zvs- 28/4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eevR Ag„Z ¯§„wZ miKvix cÖv_wgK we`¨vjq wk¶K AwffveK Kj¨vb mwgwZ, KjmKvVx, evK‡i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06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4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KvPbMi miKvix cÖv_wgK we`¨vjq wk¶K AwffveK Kj¨vb mwgwZ †KvPbMi, evK‡i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07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4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Ëi bjyqv miKvix cÖv_wgK we`¨vjq wk¶K AwffveK Kj¨vb mwgwZ,  evK‡i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08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4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dvjKvVx miKvix cÖv_wgK we`¨vjq wk¶K AwffveK Kj¨vb mwgwZ, `t AvdvjKvVx, evK‡i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09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4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¶z`ªKvVx miKvix cÖv_wgK we`¨vjq wk¶K AwffveK Kj¨vb mwgwZ,  evK‡i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10/03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Zvs- 28/4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mvw`k AvgZjx Kzgyw`bx miKvix cÖv_wgK we`¨vjq wk¶K AwffveK Kj¨vb mwgwZ,  evK‡i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11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4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411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bviv½j miKvix cÖv_wgK we`¨vjq wk¶K AwffveK Kj¨vb mwgwZ,  evK‡i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12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4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`t mvw`k miKvix cÖv_wgK we`¨vjq wk¶K AwffveK Kj¨vb mwgwZ,  evK‡i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13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4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bB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0"/>
              </w:rPr>
              <w:t>KPzqv (KzZzi bMi) nK&amp;Kzj Bev` GwZgLvbv, evbvixc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14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28/4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`qb hye msN, wms‡niKvVx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15/03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4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jvj evUbv mgvR Dbœqb ms¯’v, Avwgivev`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16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5/5/03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jwgjZv i“ivj †Wfjc‡g›U AM©vbvB‡Rkb, wekvi`, m`i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17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1/5/03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Bmjvgx mgvRKj¨vY cwil`, i‡qj ¯‹zj,ev‡KiMÄ, ewikvj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18/03, ZvwiLt-11/05/03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mKi miKvix cÖv_wgK we`¨vjq wk¶K AwffveK Kj¨vb mwgwZ, 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19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3/5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M`v miKvix cÖv_wgK we`¨vjq wk¶K AwffveK Kj¨vb mwgwZ, 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20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3/5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415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Rvevicvo miKvix cÖv_wgK we`¨vjq wk¶K AwffveK Kj¨vb mwgwZ, 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21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3/5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ievox miKvix cÖv_wgK we`¨vjq wk¶K AwffveK Kj¨vb mwgwZ, 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22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3/5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Kv`vj‡avqv miKvix cÖv_wgK we`¨vjq wk¶K AwffveK Kj¨vb mwgwZ, 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23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3/5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qivgcwÆ miKvix cÖv_wgK we`¨vjq wk¶K AwffveK Kj¨vb mwgwZ, 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24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3/5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g‡avjv miKvix cÖv_wgK we`¨vjq wk¶K AwffveK Kj¨vb mwgwZ, 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25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3/5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ZvZi Pv`wÎkv miKvix cÖv_wgK we`¨vjq wk¶K AwffveK Kj¨vb mwgwZ, 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26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3/5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t evM`v miKvix cÖv_wgK we`¨vjq wk¶K AwffveK Kj¨vb mwgwZ, 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27/03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Zvs- 13/5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`jv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1028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0/5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qmv Lvbevox wZZzgxi GwZgLvbv, 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29/03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Zvs-27/5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ªv¶bw`qv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30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7/5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vKzw`qv miKvix cÖv_wgK we`¨vjq wk¶K AwffveK Kj¨vb mwg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31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7/5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jvwbqv miKvix cÖv_wgK we`¨vjq wk¶K AwffveK Kj¨vb mwgwZ, †g‡n›`x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32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1/5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lvbPi miKvix cÖv_wgK we`¨vjq wk¶K AwffveK Kj¨vb mwgwZ, †g‡n›`x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33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1/5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ye mgv‡Ri Av‡jv, ¸qvevwoqv, wnRj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34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1/5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nuvm gyiMx cvjb, e„¶ †ivcb,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jZvwb wewo kªwgK Kj¨vb mwgwZ, Kvwk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35/03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8/6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k¶b, eq¯‹ wk¶v, m¨vwb‡Ukb, cwievi cwiKíbv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Wfjc‡g›U Ae wf‡jR Bbfvqib‡g›U(†Wf) , AvwRRg¨vbkb,1bswmGÛwe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36/03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5/6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nuvm gyiMx cvjb, e„¶ †ivcb,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jd Bg‡c</w:t>
              <w:softHyphen/>
              <w:t xml:space="preserve">vq‡g›U †m›Uvi, Pij¶xcyi, gyjv`x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37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5/6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jv Pvl, m¨vwb‡Ukb, cwievi cwiKíbv, eq¯‹ wk¶v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eKwkZ Kg© Av‡qvRK ms¯’v (weKvk), f~‡Ziw`qv, ewi“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38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8/6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¶z`ªFY, m¨vwb‡Ukb, eq¯‹ wk¶v, cwievi cwiKíbv, e„¶ †ivc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¨vsK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bvj evsjv RbKj¨vb ms¯’v, Dt KvDwbqv, ewikvj| 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39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8/6/03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wjj ¯§„wZ cvVvMvi, m`i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40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3/6/03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40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†bŠ cwienb Dbœqb ms¯’v, óxgviNvU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41/03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6/7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mjvgx cvVvMvi I mgvRKj¨vY cwil`,evbvixcvov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42/03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6/07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Kv‡KvbvU KwgDwbwU, P›`ªcvov, eveyMÄ, ewikvj| 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43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7/03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‡q¯—vev` `vwi`ªZv `~ixKib ms¯’v, nwebMi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44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5/7/03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PŠgv_v †`vKvb gvwjK Kj¨vb mwgwZ, beMÖvg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45/03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7/7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¨emv, Kjv Pvl, m¨vwb‡Ukb, cwievi cwiKíbv, eq¯‹ wk¶v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Gg, Gg, kvgmybbvnvi wgkb, Avgxi KzwUi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46/03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3/7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 †ivcb, Av‡m©wbK gy³ cvwb e¨env‡i civgk©, wbi¶iZv `~ixKi‡b RbMb‡K D™¢y×Kib, †m”Qvkª‡gi gva¨‡g RbMb‡K mnvqZvKi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i“i“j G¨vfvÝ‡g›U †m›Uvi, K‡jR G¨vwfwbD, m`i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47/03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7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ievi cwiKíbv, m¨vwb‡Ukb, grm¨ Pvl, KzwUi wkí, nuvm gyiMx cvjb| 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softHyphen/>
              <w:t>x Rb Dbœqb ms¯’v, wdkvix †ivW, Kvwk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48/03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5/8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QvMj cvjb, eq¯‹ wk¶v, †hŠZzK we‡ivax Av‡›`vjb,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mB‡Wv mwmI B‡Kv‡bvwgK GWy‡Kkb GÛ Gbfvqib‡g›U †Wfjc‡g›U AM©vbvB‡Rkb, KvDwbqv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49/03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5/8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mjvgx mgvR Kj¨vb mwgwZ, †ngv‡qZDwÏb †ivW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50/03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7/8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m¨vwb‡Ukb,e„¶ †ivcb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myÜiv gvbe Kj¨vb †K›`ª, UzsMxevwoq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51/03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0/8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uvm gyiMx cvjb, Kjv Pvl, grm¨ Pvl, e„¶ †ivc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vbyqv Av‡kvqvi Av`k© KHve I cvVvMvi, DwRicyi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52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4/8/03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eyMÄ Dc‡Rjv gwnjv µxov ms¯’v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53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0/8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Kjv Pvl, m¨vwb‡Ukb, cwievi cwiKíbv, eq¯‹ wk¶v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ms‡niKvVx Bmjvwg mgvR Kj¨vb cwil` I cvVvMvi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54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- 20/8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„¶ †ivcb, Av‡m©wbK gy³ cvwb e¨env‡i civgk©, wbi¶iZv `~ixKi‡b RbMb‡K D™¢y×Kib,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05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t wekviKvw›` Rb †mev K¬ve, evbvixc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55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0/8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iZv `~ixKib, nuvm gyiMx cvjb, Kjv Pvl, grm¨ Pvl, e„¶ †ivcb|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w¶b cvskv byivbx Zvwjgyj KziAvb GwZgLvbv, gvaecvkv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56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4/09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Avievb i“ivj GÛ †Wfjc‡g›U †mvmvBwU, hywMnvwU, †kvjK, DwRi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57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/09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¶z`ªFY, gvaKgy³ mgvR MV‡b Ask MÖnb, KzwUi wkí, m¨vwb‡Ukb, e„¶ †ivcb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¨vsK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gR©vMÄ Kj¨vb mwgwZ, mvKz©jvi †ivW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58/03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8/9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e„wËg~jK cÖwk¶b, bvm©vix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›`ªKvVx miKvix cÖv_wgK we`¨vjq wk¶K AwffveK Kj¨vb mwgwZ, i“Bq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59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8/9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KiMÄ †cŠi ewbK mwgwZ, ev‡Ki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60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8/9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ievi cwiKíbv, e„wËg~jK cÖwk¶b, bvm©vix, e¨emvqx Dbœq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>x †Wfjc‡g›U cÖ‡R± (wc,wW,c), gkvs, DwRicyi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61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6/9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Ëi KevB Avj Bqvwmb GwZgLvbv, ev‡KiMÄ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62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17/9/03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W‡fjc‡g›U GÛ †kqvwis, Lv‡j`vev`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63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4/10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bvg~‡j¨ eB weZib, cvV`vb, we‡bv`b, mvs¯‹…wZK Abyôvb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bvixcvov mgvR Dbœqb ms¯’v, eª¶ªbKvVx, evbvixc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64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4/10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e„wËg~jK cÖwk¶b, bvm©vix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j¶xcvkv miKvix cÖv_wgK we`¨vjq wk¶K AwffveK Kj¨vb mwgwZ,  ficvkv, mv‡neMÄ, evK‡i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65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0/10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bb¨v Dbœqb ms¯’v, gv`ªvmv †ivW, ev‡KiMÄ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66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0/10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Rvwgjv LvZzb GwZgLvbv I gv`ªvmv, MiÏvi, evbvixcvov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67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2/11/03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‡`i jvjb cvjb, fib †cvlb, ag©xq wk¶v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5-2006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Mš— mgvR Dbœqb ms¯’v, cwðg bjyqv, beMÖvg †ivW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68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/11/03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wWRG¨veì AM©vbvB‡Rkb †Wfjc‡g›U, cvZvinvU, †g‡n›`x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69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6/11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ievi cwiKíbv, m¨vwb‡Ukb, grm¨ Pvl, KzwUi wkí, nuvm gyiMx cvjb| 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f‡jBRvm© †Wfjc‡g›U G‡mvwm‡qkb, gvn&amp; civb 1g †jb, Kvwk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70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9/11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g©vi †Wfjc‡g›U AM©vbvB‡Rkb (Gd,wW,I), nvbyqv, DwRi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71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9/11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¶„`ªFY, cwievi cwiKíbv, e„wËg~jK cÖwk¶b, bvm©vix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¨vsK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byivbx Bmjvwg wk¶v BbwówUDU GÛ Aidv‡bR, `t k¨vgcyi, ev‡KiMÄ, ewikvj| 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mjvwgK BwbwówUDU GÛ AM©vbvB‡Rkb, k¨vgcyinvU, ev‡KiMÄ, ewikvj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72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9/11/03</w:t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gvbZMÄ Bmjvgx Dbœqb ms¯’v, RvbywKwks †ivW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73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9/11/03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kviv evsjv‡`k, RvbywKwks †ivW, m`i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74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/11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‡mv `vwi`ª NyPvB, cyivb evRvi, m`i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75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/11/03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Rvjvwjqv †dviKvwbqv gv`ªvmv I GwZgLvbv, Mwoqv, DwRi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76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4/12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Zzb evRvi e¨emvqx Kj¨vb mwgwZ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77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4/12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ievi cwiKíbv, m¨vwb‡Ukb, grm¨ Pvl, KzwUi wkí, nuvm gyiMx cvjb| 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wefvMxq cÖvZt ågb I kixi PP©v cwil`, nvU‡Lvjv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78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4/12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QvMj cvjb, eq¯‹ wk¶v, †hŠZzK we‡ivax Av‡›`vjb,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mjvgx A_ˆbwZK Dbœqb ms¯’v (AvB‡Wv), IUiv, DwRicyi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79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1/12/03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99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a¨ g‡nlcyi miKvix cÖv_wgK we`¨vjq wk¶K AwffveK Kj¨vb mwgwZ,  mv‡neMÄ, evK‡i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80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1/12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kqvjN~bx gyRvd&amp;di Avjx  ZvjyK`vi GwZgLvbv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KiMÄ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81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3/12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G‡mvwm‡qkb wWMwbwU †Wfjc‡g›U, KvDwbqv 1g Mwj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82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3/12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eKvi Kj¨vb ms¯’v, `w¶b mvMi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83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12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m¨vwb‡Ukb,e„¶ †ivcb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i AvBPv Dbœqb †mvmvBwU, Lvb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84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1/12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vm gyiMx cvjb, Kjv Pvl, grm¨ Pvl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ng evsjv‡`k, evbvixc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85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1/12/03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k¶b, eq¯‹ wk¶v, m¨vwb‡Ukb, cwievi cwiKíbv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wRwbqv †`Dwj wkï m`b, ev‡Ki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86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6/1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4-20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j BLIqvb mgvR Kj¨vb ms¯’v, m`i †ivW, gyjv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87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1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e„¶ †ivcb,  wbi¶iZv `~ixKi‡b RbMb‡K D™¢y×Kib, †m”Qvkª‡gi gva¨‡g RbMb‡K mnvqZvKi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wš^Z gvbe DbœqY ms¯’v,ggZvRwfjv, beMÖvg‡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88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2/01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wk¶Y, bvix AwaKvi I grm¨Pvl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¨vkbvj fjv›Uvix mvwf©m evsjv‡`k, bZzb evRvi, m`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89/04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7/1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e„wËg~jK cÖwk¶b, bvm©vix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¯^b©v Av_© mvgvwRK Dbœqb ms¯’v, bZzb evRvi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90/04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7/1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k¶b, eq¯‹ wk¶v, m¨vwb‡Ukb, cwievi cwiKíbv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wZNi, XvciKvVx, ev‡Ki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91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5/1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jv Pvl, m¨vwb‡Ukb, cwievi cwiKíbv, eq¯‹ wk¶v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jnv¾¡ kixd Avt nv`x wkï m`b, †PŠqvixcvov, evbvixcvov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92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27/01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nDwÏb Avn‡g`  dvD‡Ûkb, Av‡jvKv›`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93/04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1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¯^v¯’¨‡mev,e„wË cÖ`vb,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M©vbvB‡Rkb di †Wfjc‡g›U Ae †mvmvj D‡Kv‡bvwgK, A·‡dvW© wgkb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94/04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1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e„¶ †ivcb, Av‡m©wbK gy³ cvwb e¨env‡i civgk©, wbi¶iZv `~ixKi‡b RbMb‡K D™¢y×Kib, †m”Qvkª‡gi gva¨‡g RbMb‡K mnvqZvKi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¨v‡mvwm‡qkb Ae evsjv‡`k †Kvóvj †Wfjc‡g›U, eªvDÛ K¤úvDÛ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95/04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9/1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gvbœv †gv¯—vwdR dvD‡Ûkb (wU,Gg,Gd), †kvjK, DwRi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96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2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nuvm gyiMx cvjb, e„¶ †ivcb, e„wË cÖ`vb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¨v‡mvwm‡qkb di w` wWKv‡UªR wccj (G wWwc), †kvjK, DwRicyi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97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2/04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 Bmjvgx mgvR Kj¨vb ms¯’v, evbvixcvov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98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5/2/98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¨vkbvj Bw›U‡MÖ‡UW ivBwRs Ae fjv›Uwix AM©vbvB‡Rkb, Kvjcvov, 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99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/2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¶z`ªFYKvh©µg,m¨vwb‡Ukb, eq¯‹ wk¶v, cwievi cwiKíbv, e„¶ †ivcb|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¨vsK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Bf `¨v evsjv‡`k, bvwR‡ii cyvj, m`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1100/04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2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nuvm gyiMx cvjb, e„¶ †ivcb,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†Wfjc‡g›U †m›Uvi (we wW wm), evUv‡Rvi, †MŠib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01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2/04</w:t>
              <w:br/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bi¶iZv `~ixKi‡b RbMb‡K D™¢y×Kib, †m”Qvkª‡gi gva¨‡g RbMb‡K mnvqZvKi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‡KiMR †dvivg, ev‡Ki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02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2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¶z`ªFY, e„¶ †ivcb, Av‡m©wbK gy³ cvwb e¨env‡i civgk©,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¨vsK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0"/>
              </w:rPr>
              <w:t xml:space="preserve">nvwjgv LvZzi GwZgLvbv I cvVvMvi, jebmviv, evbvixcvov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03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2/03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6-2007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yaj miKvix cÖv_wgK we`¨vjq wk¶K AwffveK Kj¨vb mwgwZ, `yaj †gŠ, ev‡KiMR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04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8/3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Ddj Kj¨vb mwgwZ, Inve g¨vbmb, RvbywKwms †ivW, m`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05/04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0/3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Kjv Pvl, m¨vwb‡Ukb, cwievi cwiKíbv, eq¯‹ wk¶v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gnvbMi evRvi e¨emvqx Kj¨vb mwgwZ, cyivb evRv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06/04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0/3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„¶ †ivcb, Av‡m©wbK gy³ cvwb e¨env‡i civgk©, wbi¶iZv `~ixKi‡b RbMb‡K D™¢y×Kib,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 evRvi Av`k© miKvix cÖv_wgK we`¨vjq wk¶K AwffveK Kj¨vb mwgwZ, m‡š—vlcyi, †g‡n›`x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07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0/3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K`wgqv GwZgLvbv, †ZiPi, gyjv`x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08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30/3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~i GwZgLvbv I wk¶v †K›`ª,Kvkxcyi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09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6/4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wigxqv Kj¨vb cwil`, m`i, †g‡n›`x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10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4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i¶Zv `~ixKib, nuvm gyiMx cvjb, grm¨ Pvl, e„¶ †ivcb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vm¨vj GÛ B‡Kv‡bvwgK †Wfjc‡g›U G¨v‡mvwm‡qkb,gyjv`x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11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6/04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i¶Zv `~ixKib, nuvm gyiMx cvjb, grm¨ Pvl, e„¶ †ivcb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mjvgcyi mgvR Kj¨vb ms¯’v, cv`ªxwkecyi, ev‡KiMÄ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12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9/4/04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wbe©vb †µwWU BDwbqb, beMÖvg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13/04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6/5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ievi cwiKíbv, m¨vwb‡Ukb, grm¨ Pvl, KzwUi wkí, nuvm gyiMx cvjb| 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, Gg, †Wfjc‡g›U †mvmvBwU, Av›`vi gvwbK, †g‡n›`x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14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6/5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m¨vwb‡Ukb,e„¶ †ivcb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Nbv dvD‡Ûkb, bvnviKvw›`, DwRicyi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15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6/5/04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i“ivj †Wfjc‡g›U AM©vbvB‡Rkb, Pievoxqv, m`i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16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9/5/04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vMav †bQvwiqv kvgmyjDjyg GwZgLvbv, 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17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13/5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wgR, K‡jR †ivW, evey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18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8/5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ievi cwiKíbv, m¨vwb‡Ukb, grm¨ Pvl, KzwUi wkí, nuvm gyiMx cvjb| 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š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i‡nvMjv miKvix cÖv_wgK we`¨vjq wl¶K AwffveK Kj¨vb mwgwZ, Kovcyi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19/04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8/5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jvKvj AM©vbvB‡Rkb di wf‡jR GÛ Bbfvqib‡g›U, DËi mvMi`x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20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0/5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jmvev gvngyw`qv GwZgLvbv, gyjv`x,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21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22/5/04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5 bs evLiKvVx miKvix cÖv_wgK we`¨vjq wk¶K AwffveK Kj¨vb mwgwZ, ev‡KiMR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22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5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¨vkbvj AM©vbvB‡Rkb Ae fjv›Uvix G¨vKkb, †bvfv, wdkvix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23/04Zvs- 24/5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uvm gyiMx cvjb, Kjv Pvl, grm¨ Pvl, e„¶ †ivc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m‡UBbv‡ej AM©vbvB‡Rkb Ae AvÛvi wcÖwfjvBRW jvBf, wdkvix †ivW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24/04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5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e„wËg~jK cÖwk¶b, bvm©vix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vmvj AM©vbvB‡Rkb Ae †Wfjc‡g›U, Bj</w:t>
              <w:softHyphen/>
              <w:t>v, †MŠib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25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6/6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ievi cwiKíbv, m¨vwb‡Ukb, grm¨ Pvl, KzwUi wkí, nuvm gyiMx cvjb| 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yjv`x cvZviPi grm¨ e¨e¯’vcbv mwgwZ, gwnl¸w`, gyjv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26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9/6/04</w:t>
            </w:r>
          </w:p>
        </w:tc>
        <w:tc>
          <w:tcPr>
            <w:tcW w:w="10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wš^Z MÖvg DbœqY cÖ‡Póv, Kvwdjv evRvi,ev‡Ki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27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4/06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kï wk¶v, grm¨Pvl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bZv Kj¨vb mwgwZ, Pûrcyi, Kvwkcyi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28/04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8/6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k¶b, eq¯‹ wk¶v, m¨vwb‡Ukb, cwievi cwiKíbv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ewbwdwkqvj G¨vKz‡i›U †mvmvj G¨vKkb, Kvwkcyi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29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0/6/04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‡qj G¨vWfvÝ‡g›U GÛ wnDg¨vb ivBUm, e¨vwÞó wgkb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30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6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MxZ, mvs¯‹…wZK Abyôvb, msMxZ welqK cÖwk¶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~Pbv gvbe Dbœqb ms¯’v, eªvDb K¤úvDÛ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31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6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cÖMwZ wgwWqv RbZv (cÖwgR), m`i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32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/7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nuvm gyiMx cvjb, e„¶ †ivcb,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bB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nDg¨vb wcP †Wfjc‡g›U AM©vbvB‡Rkb, cwðg KvDwbq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33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4/7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jv Pvl, m¨vwb‡Ukb, cwievi cwiKíbv, eq¯‹ wk¶v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bB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2 bs ivgbMi miKvix cÖv_wgK we`¨vjq wk¶K AwffveK Kj¨vb mwgwZ, ev‡KiMR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34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4/7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bB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wjqviKvVx Iqv‡Rw`qv gwRw`qv GwZgLvbv, PvLvi, evbvixc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35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7/7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6-2007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`q Dbœqb ms¯’v, `w¶b mvMi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36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Zvs- 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 †ivcb, Av‡m©wbK gy³ cvwb e¨env‡i civgk©, †m”Qvkª‡gi gva¨‡g RbMb‡K mnvqZvKib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ev avb‡Wvev, †MŠib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37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0/7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QvMj cvjb, eq¯‹ wk¶v, †hŠZzK we‡ivax Av‡›`vjb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‡kvK cvbœv ¯§„wZ msm`, `ßiLvbv moK, m`i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38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9/7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ievi cwiKíbv, m¨vwb‡Ukb, grm¨ Pvl, KzwUi wkí,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vRv‡¤§j nK Bmjvgx cvVvMvi, gmwR`evox, evbvixcvov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39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5/7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MxZ, mvs¯‹…wZK Abyôvb, msMxZ welqK cÖwk¶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weiDwÏb mi`vi I AvwRgy‡bœQv Bmjvgx Kg‡c·, PwÛ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40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7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QvMj cvjb, eq¯‹ wk¶v, †hŠZzK we‡ivax Av‡›`vjb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vmvj GÛ i“ivj †Wfjc‡g›U G‡mvwm‡qkb, †Nv‡liPi, gyjv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41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1/7/04</w:t>
            </w:r>
          </w:p>
        </w:tc>
        <w:tc>
          <w:tcPr>
            <w:tcW w:w="10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 evRvi †µwWU BDwbqb, m`i 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42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/8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Âqx g‡bvfve m„wó, Av_© mvgvwRK DbœqY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Wfjc‡g›U di BDbvB‡UU †Uªwbs KwgDwbwU †nj_ wi‡mvm©, †kvjb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43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/8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m¨vwb‡Uk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`k Kj¨vb cwil`, Djvb¸wb, Pievwoqv, ewikvj| 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44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4/8/04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vmvj †Wfjd‡g›U GÛ †Uªwbs AM©vbvB‡Rkb, Avwgi KzwU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45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4/8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e„wËg~jK cÖwk¶b, bvm©vix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Üb mgvR Kj¨vb ms¯’v, `t i“cvZjx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46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5/8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k¶b, eq¯‹ wk¶v, m¨vwb‡Ukb, cwievi cwiKíbv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i“g Aa¨vcK BDbym Lvb †mev ms¯’v, i“bmx, ev‡Ki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47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5/8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e„wËg~jK cÖwk¶b, bvm©vix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nvgj¨vÛ †Wfjc‡g›U AM©vbvB‡Rkb, m`i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48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8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bvg~‡j¨ eB weZib, cvV`vb, we‡bv`b, mvs¯‹…wZK Abyôvb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>x `vwi`ª Kj¨vb †mvmvBwU, m`i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49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4/8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MxZ, mvs¯‹…wZK Abyôvb, msMxZ welqK cÖwk¶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¨vkbvj Bb‡fó dvD‡Ûkb †mvmvBwU, RvbywKwks †ivW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50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/8/04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iveywbqv miKvix cÖw_wgK we`¨vjq wk¶K AwffveK Kj¨vb mwgwZ, †MŠib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51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8/8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Rvi miKvix cÖw_wgK we`¨vjq wk¶K AwffveK Kj¨vb mwgwZ, Kvwdjv, †MŠib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1152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8/8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m¨vwb‡Ukb,e„¶ †ivcb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UK¯’j miKvix cÖw_wgK we`¨vjq wk¶K AwffveK Kj¨vb mwgwZ, †MŠib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53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8/8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 bs aywiivBj miKvix cÖw_wgK we`¨vjq wk¶K AwffveK Kj¨vb mwgwZ, Pv`kx, †MŠib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54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8/8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be Kj¨vb ms¯’v, cwðiPi cËbv, gyjv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55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8/8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m¨vwb‡Ukb,e„¶ †ivcb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wRiPi wiKmv f¨vb kªwgK ms¯’v, gyjv`x, ewikvj|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56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8/8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uvm gyiMx cvjb, Kjv Pvl, grm¨ Pvl, e„¶ †ivc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6-07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zwoiPi miKvix cÖw_wgK we`¨vjq wk¶K AwffveK Kj¨vb mwgwZ, †nvmbvev`,†MŠib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57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8/8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 evsjv †Wfjc‡g›U †mvmvBwU, RvbywKwks †ivW, ewig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58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8/8/04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gqviPi miKvix cÖw_wgK we`¨vjq wk¶K AwffveK Kj¨vb mwgwZ, †nvmbvev`,†MŠib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59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8/8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~e© †nvmbvev` miKvix cÖw_wgK we`¨vjq wk¶K AwffveK Kj¨vb mwgwZ, †MŠib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60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8/8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‡n‡einvU †PŠayix Aveyj Kvjvg miKvix cÖw_wgK we`¨vjq wk¶K AwffveK Kj¨vb mwgwZ, †MŠib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61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8/8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 bs bxj‡Lvjv miKvix cÖw_wgK we`¨vjq wk¶K AwffveK Kj¨vb mwgwZ, †MŠib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62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8/8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evW© miKvix cÖw_wgK we`¨vjq wk¶K AwffveK Kj¨vb mwgwZ, †nvmbvev`, †MŠib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63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8/8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‡hvR¨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i igRvbcyi miKvix cÖw_wgK we`¨vjq wk¶K AwffveK Kj¨vb mwgwZ, wcsjvKvVx, †MŠib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64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Zvs-18/08/04 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jbv miKvix cÖw_wgK we`¨vjq wk¶K AwffveK Kj¨vb mwgwZ, †MŠib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65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8/8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~e© mwiKj miKvix cÖw_wgK we`¨vjq wk¶K AwffveK Kj¨vb mwgwZ, †MŠib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66/04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Zvs- 18/8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†Wfjc‡gb&amp; dvD‡Ûkb, `t Av‡jKv›`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67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8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Kjv Pvl, m¨vwb‡Ukb, cwievi cwiKíbv, eq¯‹ wk¶v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gvR Kj¨vb cÖ‡Pó, DËi weRqcyi, †MŠib`x, ewikvj| 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68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8/04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 i‡q‡Q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 Kg©mnvqK dvD‡Ûkb,gyjv`x,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69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5/08/04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jv Pvl, m¨vwb‡Ukb, cwievi cwiKíbv, eq¯‹ wk¶v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yw³i Av‡jv, biKvVx, †KvZqv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70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5/8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„¶ †ivcb, wbi¶iZv `~ixKi‡b RbMb‡K D™¢y×Kib,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†eKvix †mjmg¨vb Kj¨vb mwgwZ, eUZj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71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5/9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grm¨ Pvl, KzwUi wkí, nuvm gyiMx cvjb| 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D`qb gvbweK Dbœqb †K›`ª, bZzj</w:t>
              <w:softHyphen/>
              <w:t>vev`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72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7/9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 wk¶v, †hŠZzK we‡ivax Av‡›`vjb,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wgU‡g›U, Av‡jKv›`v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73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9/9/04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bKj¨vb, Kvwkcyi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74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904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¨v‡mvwm‡qkb Ae i“ivj GBW Bb ewikvj, PwÛcyi, eveyMÄ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75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0/9/04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7 bs PiKvDqv miKvix cÖv_wgK we`¨vjq wk¶K AwffveK Kj¨vb mwgwZ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76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5/10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QvÎ/QvÎx‡K ¯‹z‡j cvVv‡bvi Rb¨ AwffveK‡K D™¢× Kib, m¨vwb‡Ukb e¨envi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¯’v, jvKzwUqv, m`i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77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5/10/04y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 Ae Aj AvBwWqvwjRg GÛ wcP dv wnDg¨vb, Kvwkcyi evRv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78/04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Zvs- 5/10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k¶b, eq¯‹ wk¶v, m¨vwb‡Ukb, cwievi cwiKíbv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Šib`x g‡Wj miKvix cÖw_wgK we`¨vjq wk¶K AwffveK Kj¨vb mwgwZ, †MŠib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79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5/10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vBg, bvwRi gnj</w:t>
              <w:softHyphen/>
              <w:t>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80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9/10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bvg~‡j¨ eB weZib, cvV`vb, we‡bv`b, mvs¯‹…wZK Abyôvb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eMg QwKbv nv‡kg GwZgLvbv I `yt¯’ Amnvq cÖwk¶b I c~be©vmb †K›`ª, MiÏvi, evbvixcvov, ewikvj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81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12/10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†iwdªRv‡ikb GÛ Gqvi KwÛkb wi‡cqvwis gv‡m©›U G‡mvwm‡qkb, dwKievo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82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8/10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dRv‡ikb GÛ Gqvi KwÛkb wi‡cqvwis I Ab¨vb¨ wi‡cqvwis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†d«Ûm GÛ †Wfjc‡g›U G‡mvwm‡qkb, m`i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83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8/10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vwš—K †µwWU BDwbqb, i“cvZjx evm÷¨vÛ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84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9/10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Âqx g‡bvfve I `ªvwi`ª we‡gvPb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6-07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ªgRxwe Kj¨vb mwgwZ, bZzj</w:t>
              <w:softHyphen/>
              <w:t>vev`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85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1/10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jv Pvl, m¨vwb‡Ukb, cwievi cwiKíbv, eq¯‹ wk¶v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bwd‡WÝ †µwWU BDwbqb, m`i †ivW, ewik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86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7/10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Âqx g‡bvfve I `ªvwi`ª we‡gvPb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55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ªgRxwe evsjv‡`k Dbœqb ms¯’v, Avor`vicwÆ, evbvixc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87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10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¾eb gvbe DbœqY ms¯’v,evbvixcvov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88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30/10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DbvB‡UU †mvmvj AM©vbvB‡Rkb, wm GÛ we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89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1/10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ievi cwiKíbv, m¨vwb‡Ukb, grm¨ Pvl, KzwUi wkí,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w¶bvÂj wkíx cwil`, byZb evRv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90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/11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QvMj cvjb, eq¯‹ wk¶v, †hŠZzK we‡ivax Av‡›`vjb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~e© avgyov †Reyb‡bQv nv‡dwRqv gv`ªvmv I GwZgLvbv, DwRi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91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2/11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evBj †dvb e¨emvqx gvwjK Kj¨vb mwgwZ, m`i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92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4/11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fvjv †Rjv RbKj¨vb mwgwZ, gwj</w:t>
              <w:softHyphen/>
              <w:t xml:space="preserve">K †ivW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93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1/11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m¨vwb‡Ukb,e„¶ †ivcb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v`ªxwkecyi †µwWU BDwbqb, ev‡Ki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94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3/11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k¶b, eq¯‹ wk¶v, m¨vwb‡Ukb, cwievi cwiKíbv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~M©vcyi GKZv †µwWU BDwbqb, ev‡Ki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95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3/11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bvg~‡j¨ eB weZib, cvV`vb, we‡bv`b, mvs¯‹…wZK Abyôvb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6-07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·‡U›U †mvmvj †cÖvMÖvg †bUIqvK©, we Gg K‡jR †ivW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96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5/11/04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njdzj dzRj Bmjvwg cvVvMvi, evqjvKvVx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97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5/11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š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KiMÄ Dc‡Rjv Kj¨vb mwgwZ, †MvovPuv` `vm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98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6/12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e„wËg~jK cÖwk¶b, bvm©vix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mvj GWfvÝ‡g›U †cÖvMÖvg GÛ jvBfwjûW (kvcjv), Kvwkcy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99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- 6/12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k¶b, eq¯‹ wk¶v, m¨vwb‡Ukb, cwievi cwiKíbv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j Bnmvb Avw_©K Kj¨vb ms¯’v, AvgvbZMÄ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00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1/12/04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I‡qj‡dqvi dvD‡Ûkb, †øn bxo, c~e© e¸ov †ivW, wewig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01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5/12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MxZ, mvs¯‹…wZK Abyôvb, msMxZ welqK cÖwk¶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o `yaj hye Dbœqb K¬ve, ev‡Ki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02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5/12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k¶b, eq¯‹ wk¶v, m¨vwb‡Ukb, cwievi cwiKíbv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Üb †mvmvj †Wfjc‡g›U †cÖv‡R± (we,Gm,we,wc), cwðg KvDwbq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03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&amp;s- 15/12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ev eÜZ¡ KvR (†meK), KvDwbq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04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6/12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nuvm gyiMx cvjb, e„¶ †ivcb,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>x Dbœqb Kg©m~Px (wcDK), Mwoqvi cvo, Kvwkcyi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05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6/12/04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›Uvi di KwgDwbwU †Wfjc‡g›U Bb evsjv‡`k, wm GÛ we †i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06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7/12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 †ivcb, Av‡m©wbK gy³ cvwb e¨env‡i civgk©, wbi¶iZv `~ixKi‡b RbMb‡K D™¢y×Kib, †m”Qvkª‡gi gva¨‡g RbMb‡K mnvqZvKi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½j Øxc, eveyMÄ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1207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9/12/04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“ivj G¨vWfvÝ‡g›U †mvmvBwU (e¨vm), KvDwbqv 1g Mwj, ewig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08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9/12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ievi cwiKíbv, m¨vwb‡Ukb, grm¨ Pvl, KzwUi wkí,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wefvMxq `w¶bvÂj wkíx cwil`, byZb evRvi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09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0/12/04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QvMj cvjb, eq¯‹ wk¶v, †hŠZzK we‡ivax Av‡›`vjb,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v‡Zg Avjx R‡eZybb‡bQv Kj¨vb mwgwZ GÛ Uªvó, K…ÂKvVx, ev‡Ki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10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6/1/05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wgDwbwU †WfjU‡gbU †mvmvBwU, wei½j, ev‡Ki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11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8/1/05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nuvm gyiMx cvjb, e„¶ †ivcb,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icvkv iNybv_cyi mgvR Kj¨vb mwgwZ, evK‡i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12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5/1/05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jv Pvl, m¨vwb‡Ukb, cwievi cwiKíbv, eq¯‹ wk¶v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i“ivj †Wfjc‡g›U AM©vbvB‡Rkb, DËi weRqcyi, †MŠib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13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5/1/05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bZv mgvR Kj¨vb ms¯’v, ivKzw`qv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14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7/1/05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uvm gyiMx cvjb, Kjv Pvl, grm¨ Pvl, e„¶ †ivc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š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eKv RbKj¨vb ms¯’v, i“cvZ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15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8/1/05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M©vbvB‡Rkb Ae †mvmvj GÛ B‡Kv‡bvwgK¨vj †Wfjd‡g›U (W †m W), m`i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16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9/1/05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m¨vwb‡Ukb,e„¶ †ivcb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ga¨KvVx miKvix cÖv_wgK we`¨vjq wk¶K AwffveK Kj¨vb mwgwZ, cv`ªxwkecyi, ev‡KiMR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17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9/1/05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Wfjc‡g›U Kwgwb‡Kkb (Wdevm), evwMqv, Kvwkcyi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18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6/1/05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i`v gwnjv Kj¨vb mwgwZ, K¬ve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19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&amp;s- 26/1/05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e„wËg~jK cÖwk¶b, bvm©vix, bvix wbh©vZb cÖwZ‡iva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wR© gvwjK mwgwZ, KvUcwÆ †ivW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20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7/1/05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vBg †µwWU BDwbqb, evRvi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21/5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/2/05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V`vb, we‡bv`b, mvs¯‹…wZK Abyôvb,  Kvh©µg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wW©m Dbœqb ms¯’v, gwiPeywbqv, evbvixc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22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5/2/05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nuvm gyiMx cvjb, e„¶ †ivcb,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jvKv mgvR Kj¨vb ms¯’v, Bmjvgcvov, m`i †ivW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23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6/2/05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MxZ, mvs¯‹…wZK Abyôvb, msMxZ welqK cÖwk¶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7 KvbKx K…ÂKvVx miKvix cÖv_wgK we`¨vjq wk¶K AwffveK Kj¨vb mwgwZ, ev‡KiMR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24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6/2/05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/QvÎx‡K ¯‹z‡j cvVv‡bvi Rb¨ AwffveK‡K D™¢× Kib, e„¶ †ivcb, m¨vwb‡Uk‡b e¨env‡i civgk© cÖ`vb, Av‡m©wbKg„³ cvwb e¨env‡i civgk© cÖ`vb|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KZv Kj¨vbRxwe ms¯’v, avb M‡elbv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25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0/2/05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 `wi`ª Dbœqb †mvmvBwU, AvgvbZMÄ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26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2/05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gûgyLx cj</w:t>
              <w:softHyphen/>
              <w:t>x Dbœqb ms¯’v, m`i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27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2/05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jv Pvl, m¨vwb‡Ukb, cwievi cwiKíbv, eq¯‹ wk¶v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¨v‡jvix †mvmvj †Wfjc‡g›U AM©vbvB‡Rkb, DËi †`‡niMwZ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28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4/2/05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e„wËg~jK cÖwk¶b, bvm©vix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yw³ I‡qj †dqvi G¨v‡mvwm‡qkb, Rv¸qv, m`i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29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2/05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RbKvVx mgvR Kj¨vb msm`, c~e© myRbKvVx, 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30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7/2/05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nuvm gyiMx cvjb, e„¶ †ivcb,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5-06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13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_© mvgvwRK Dbœqb ms¯’v (cÖZ¨vkv), KvRx wfjv, fvwULvbv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31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2/505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ievi cwiKíbv, m¨vwb‡Ukb, grm¨ Pvl, KzwUi wkí, nuvm gyiMx cvjb|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wR Avi G †gvnv¤§w`qv gv`ªvmv I GwZgLvbv, †gDi, iwecyi, ev‡Ki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1232/05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1/03/05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i“ivj †Wfjc‡g›U †mvmvBwU (we,Avi,wW,we), ¶z`ªKvVx, eveyMÄ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33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3/05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w›U‡MÖ‡UW i“ivj †Wfjc‡g›U †mvmvBwU (AvB,Avi,wW,Gm), gvaecvkv, eveyMÄ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34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3/05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Awdmvm© K¬ve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35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3/3/05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s¯‹…wZKg~jK Abyôvb,  †hŠZzK we‡ivax Av‡›`vjb, we‡bv`b, miKvix w`em cvjb, e„¶ †ivc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mjvgx mgvR Kj¨vb ms¯’v, ˆeÏ¨cvov, m`i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36/05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bvjx †µwWU BDwbqb, wm GÛ we †ivW, m`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37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4/3/05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Kgy³ mgvR MV‡b Ask MÖnb, KzwUi wkí, m¨vwb‡Ukb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kLvjx RYKj¨vY ms¯’v,Kvwdjv , ev‡Ki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38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5/03/05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6-07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wðg evbx g`©b byivbx gv`ªvmv I GwZgLvbv, gyjv`x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39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16/3/05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¨vkbvj G¨v‡mvwm‡qkb Ae gvB‡µv‡µwWU †Wfjc‡g›U, nwibvdzwjqv, m`i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40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6/3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fvwZ †Wfjc‡g›U AM©vbvB‡Rkb (wc wW I), wkKvicyi, DwRicy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41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1/3/05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nuvm gyiMx cvjb, e„¶ †ivcb,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6-07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kxcyi f~wgnxb b`x wmK¯—x ev¯—nviv Kj¨vb mwgwZ, Kvwkcyi, m`i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42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1/3/05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vwš—K grm¨ we‡µZv mwgwZ, †Mvwe›`cyi, wnRj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43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1/3/05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jv Pvl, m¨vwb‡Ukb, cwievi cwiKíbv, eq¯‹ wk¶v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j Avgxb mgvR Kj¨vb mwgwZ, SvDZjv 2q Mwj, m`i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44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1/3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gv¯—dv Avj gv`vbx GwZgLvbv I wndRyj †KviAvb gv`ªvmv, nw¯—myÛ, DwRicyi, ewikvj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45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28/03/05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qRyb †gveviK †g‡gvwiqvj GwZgLvbv, j¶xcyi, gyjv`x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46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28/3/05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kjUvi evsjv‡`k, `vi“j nvg&amp;`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47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0/3/05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m©vix, ebvqY, ¶z`ªFY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¨vsK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92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ûgyLx kªwgK Kj¨vb msN, gvigx, jvKzwUqv, m`i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48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0/3/05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†eKvix gvwjK Kj¨vb mwgwZ, gwj</w:t>
              <w:softHyphen/>
              <w:t xml:space="preserve">K †ivW, m`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49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0/3/05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¨emvqx Bbœqbg~jK Kvh©µg, m¨vwb‡Ukb, eq¯‹ wk¶v, cwievi cwiKíbv, e„¶ †ivc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AvbQvwiqv `yt¯’ GwZgLvbv, PicÙv, gyjv`x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50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4/4/05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‡n›`xMÄ †ZZzwjqv b`x grm¨ e¨e¯’vcbv Kj¨vb mwgwZ, PzbviPi, †g‡n›`x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51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Kvs- 4/4/05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uvm gyiMx cvjb, Kjv Pvl, grm¨ Pvl, e„¶ †ivcb|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W GBP Gd Ag„Z jvj KwgDwbwU cÖ‡R±, †Lv`ve·KvVx, nvbyqv, ev‡Ki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52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1/4/05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cK’j, jvjvi w`Nxi cvo, i“cvZjx, m`i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53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1/4/05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ûgyLx cj</w:t>
              <w:softHyphen/>
              <w:t>x Dbœqb mwgwZ, mvi“Lvjx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54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4/05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jv Pvl, m¨vwb‡Ukb, cwievi cwiKíbv, eq¯‹ wk¶v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‡k©`v wbRvg dvD‡Ûkb,DËi i“cvZjx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55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7/4/05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nuvm gyiMx cvjb, e„¶ †ivcb,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 cyIi †Wfjc‡g›U AM©vbvB‡Rkb, gv`ªvmv †ivW, m`i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56/5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8/4/05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Wfjc‡g›U AM©vbvB‡Rkb di w` wbwW (wW I Gb), †kvjK, DwRi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57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8/4/05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jv Pvl, m¨vwb‡Ukb, cwievi cwiKíbv, eq¯‹ wk¶v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jnvR¡ ggZvR †eMg GwZgLvbv, †kvjK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wRicyi,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58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18/4/05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qkv LvZzb GwZgLvbv, Pv`kx, †MŠib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59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20/4/05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mvj G‡mvwm‡qkb di ivwóK GWfvÝ‡g›U, c~e©lwÆ, †g‡n›`x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60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4/05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e„wËg~jK cÖwk¶b, bvm©vix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fvZx †µwWU BDwbqb, Mvfv, evbvixc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61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4/05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wb‡Ukb, cwievi cwiKíbv, eq¯‹ wk¶v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m midzwÏb Avn‡¤§` mv›Uz dvD‡Ûkb, Pvs¸wUqv, DwRi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62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4/05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 †ivcb, Av‡m©wbK gy³ cvwb e¨env‡i civgk©, wbi¶iZv `~ixKi‡b RbMb‡K D™¢y×Kib, †¯^”Qvkª‡g mnvqZvKib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KkeKvVx eûgyLx mgevq mwgwZ, (†K, weGmGm), †KkeKvVx, DwRicyi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63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4/05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AM©vbvB‡Rkb di wigyfvj Ae †cÖvfviwU, wbD K‡jR †iv, m`i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64/05Ëvs- 24/4/05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vbvcyiv Kwig wmK`vi GwZgLvbv,ev‡KiMÄ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65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24/4/05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ªxg jvBd evsjv‡`k, i“cvZjx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66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Zvs- 24/4/05 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QvMj cvjb, eq¯‹ wk¶v, †hŠZzK we‡ivax Av‡›`vjb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nËi nvmcvZvj †ivW e¨emvqx gvwjK Kj¨vb mwgwZ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67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4/05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ckvRxwe Dbœqb dvD‡Ûkb, e¸ov †ivW, m`i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68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4/05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Zfv mgvR Dbœqb ms¯’v (wc Gg wW), dzj</w:t>
              <w:softHyphen/>
              <w:t>kªx, 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69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4/05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jv Pvl, m¨vwb‡Ukb, cwievi cwiKíbv, eq¯‹ wk¶v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5-06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sjv‡`k wf‡jR †mvmvj †Wfjc‡g›U G¨v‡mvwm‡qkb (wewfGmwWG), `w¶b mvMi`x, m`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70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4/05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ix wbh©vZb cÖwZ‡iva, ‡hŠZzK we‡ivax Av‡›`vjb, gv I wkï ¯^v¯’¨ cwiPh©v, m¨vwb‡Ukb e¨env‡i civgk©, eq¯‹ wk¶v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R dvD‡Ûkb, Pij¶xcyi, gyjv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71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4/05</w:t>
            </w:r>
          </w:p>
        </w:tc>
        <w:tc>
          <w:tcPr>
            <w:tcW w:w="11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niPi cj</w:t>
              <w:softHyphen/>
              <w:t>x Dbœqb ms¯’v I cvVvMvi, eveyMÄ, ewikvj|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72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4/05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“cmx evsjv †µwWU BDwbqb, m`i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73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4/505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Âqx g‡bvfve M‡o †Zvjv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¨vwiwU †nvg dvD‡Ûkb (wm GBP Gd), m`i †ivW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74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4/05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k¶b, eq¯‹ wk¶v, m¨vwb‡Ukb, cwievi cwiKíbv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v‡n‡eiPi bvwRicyi GwZgLvbv, gyjv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75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26/12/05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jnv¾ Avt gwR` Lvb I †eMg AvwRgyb‡bQv GwZgLvbv, UzgPi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1276/06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12/3/06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Cgvg Mv¾vjx int nvwdwRqv gv`ªvmv I GwZgLvbv, Kjv‡Wgv, †kvjbv, m`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77/0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Zvs-12/3/06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~e© mwjqvevKcyi Av‡id Avjx GwZgLvbv, evbvixc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78/0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12/03/06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5-2006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w¶b wekviKvw›` ZvnwdRyj †KviAvb nvwdwRqv gv`Îvmv I GwZgLvbv, evbvixc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79/0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9/11/06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5-2006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gP I‡qj‡dqvi dvD‡Ûkb, †ejynvi, Av‰MjSvov, ewikvj| 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280/07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5/2/07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jxMÄ †W‡fjc‡g›U †mvmvBwU, djvNi, ev‡Ki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81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02/07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‡KiMÄ Awdmvi K¬ve, ev‡Ki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82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4/03/07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fv †mwgbvi, µxov I mvs¯‹…wZK, RvZxq w`em cvjb, we‡bv`b, mvgvwRK Kvh©µg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µxov I Kj¨vb mwgwZ, wefvMxq wnmve wbqš¿‡Ki Kvh©vjq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83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1/4/07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µxov I mvs¯‹…wZK, we‡bv`b I Kg©Pvix‡`i Kj¨vb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‡Kv evsjv‡`k, wek¦vm wfjv, DËi mvMi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84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0/6/07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k¶b, eq¯‹ wk¶v, m¨vwb‡Ukb, cwievi cwiKíbv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>x wi‡mvm© †m›Uvi, AvR©KvjxKvcyi,wgiMÄ,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85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0/06/07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ÎvY mnvqZv,e„¶‡ivcb, m¨vwb‡Ukb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ye Kj¨vb ms¯’v, †ZiPi, gyjv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86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0/06/07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k¶b, eq¯‹ wk¶v, m¨vwb‡Ukb, cwievi cwiKíbv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 xml:space="preserve">B‡qv_ dvD‡Ûkb, gjynvi, Bjynvi, evbvixcvov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87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0/06/07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bvqb, †hŠZzK cÖwZ‡iva, m¨vwb‡Ukb, cwievi cwiKíbv, eq¯‹ wk¶v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SutonnyMJ" w:cs="SutonnyMJ" w:ascii="SutonnyMJ" w:hAnsi="SutonnyMJ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Bd †mvmvBwU, nvmcvZvj †ivW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88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0/6/07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k¶b, ebvqb, ¯^v¯’¨ †mev, eq¯‹ wk¶v, m¨vwb‡Ukb, cwievi cwiKíbv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vm¨vj Avcwc</w:t>
              <w:softHyphen/>
              <w:t>U‡g›U Ae i“i¨vj cyIi (mvc©), ZzbZw`Nxicvo, KvwViv, 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89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5/06/07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ievi cwiKíbv, grm¨ Pvl, nuvm gyiMx cvjb, e„¶ †ivcb,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Bd `¨v jvBd, Avgxi KzwU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90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5/6/07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hŠZzK cÖwZ‡iva, ebvqb, ¯^v¯’¨ †mev, eq¯‹ wk¶v, m¨vwb‡Ukb, cwievi cwiKíbv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Kvixwgqv gvbe Dbœqb msMVb, †MvovPv` `vm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91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5/6/07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k¶b, ebvqb, ¯^v¯’¨ †mev, eq¯‹ wk¶v, m¨vwb‡Ukb, cwievi cwiKíbv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wiqv †Wfjc‡g›U AM©vbvB‡Rkb, nvmcvZvj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92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8/7/07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hŠZzK cÖwZ‡iva, ebvqb, ¯^v¯’¨ †mev, eq¯‹ wk¶v, m¨vwb‡Ukb, cwievi cwiKíbv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¯^Rb Av_© mvgvwRK Dbœqb ms¯’v, BQvKvVx kvncivb moK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293/07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1/7/07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hŠZzK cÖwZ‡iva, ebvqb, ¯^v¯’¨ †mev, eq¯‹ wk¶v, m¨vwb‡Ukb, cwievi cwiKíbv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“cvZjx nvDwRs †óU Kj¨vb mbwgwZ, i“cvZ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294/07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7/07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_© mvgvwRK Dbœqb, ebvqb, wk¶v I cÖwk¶b, ¯^v¯’¨ †mev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WjUv †Wfjc‡g›U †mvmvBwU, evqZzj nK, Rv¸qvnvU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295/07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8/7/07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hŠZzK cÖwZ‡iva, ebvqb, ¯^v¯’¨ †mev, eq¯‹ wk¶v, m¨vwb‡Ukb, cwievi cwiKíbv|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nDg¨vb †Wfjc‡g›U †mvmvBwU (GBP wW Gm), ingZcyi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296/07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5/07/07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ievi cwiKíbv, †mwb‡Ukb, nuvm gyiMx cvjb, Kjv Pvl, grm¨ Pvl, e„¶ †ivcb| 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DbZjv gvbe Dbœqb ms¯’v, KvDwiqv evRvi, wnRjv, ewikvj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97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30/07/07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ix wbh©vZb cÖwZ‡iva, Kjv Pvl, m¨vwb‡Ukb, cwievi cwiKíbv, eq¯‹ wk¶v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3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jvw›Uqvi mvwf©i di KwgDwbwU wcP ( wf Gm wm wc), avgmi, DwRi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98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0/07/07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grm¨ Pvl, KzwUi wkí, nuvm gyiMx cvjb, cwievi cwiKíbv, | 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3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bKj¨vb Dbœqbg~jK ms¯’v, eiv‡KvUv, WvKzqvinvU, DwRi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299/07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0/07/07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KzwUi wkí, nuvm gyiMx cvjb, cwievi cwiKíbv, | 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5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iI‡qwRqvb ewikvj †dÛkxc G‡mvwm‡qkb, eªvDb K¤úvDÛ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00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1/7/07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_© mvgvwRK Dbœqb, ebvqb, wk¶v I cÖwk¶b, ¯^v¯’¨ †mev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5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`k© cj</w:t>
              <w:softHyphen/>
              <w:t>x Dbœqb ms¯’v, jvLywUqv moK, ewikvj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01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8/08/07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hŠZzK cÖwZ‡iva, ebvqb, ¯^v¯’¨ †mev, eq¯‹ wk¶v, m¨vwb‡Ukb, cwievi cwiKíbv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5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Zv mgvR Dbœqb ms¯’v, bZzj</w:t>
              <w:softHyphen/>
              <w:t>vev`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02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8/08/07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bvqb, ¯^v¯’¨ †mev, eq¯‹ wk¶v, m¨vwb‡Ukb, cwievi cwiKíbv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5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xZ©‡Lvjv Dbœqb ms¯’v, óxgviNvU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03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9/09/07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hŠZzK cÖwZ‡iva, ebvqb, ¯^v¯’¨ †mev, eq¯‹ wk¶v, m¨vwb‡Ukb, cwievi cwiKíbv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35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vmvBwU di †mvmvj mvwf©m, Lvb gwÄj, ewikvj|</w:t>
            </w:r>
          </w:p>
        </w:tc>
        <w:tc>
          <w:tcPr>
            <w:tcW w:w="1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04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9/09/07</w:t>
            </w:r>
          </w:p>
        </w:tc>
        <w:tc>
          <w:tcPr>
            <w:tcW w:w="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`Iqvb dvD‡Ûkb, we, Gg, ¯‹zj †ivW, ewikvj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05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0/09/07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bvqb, ¯^v¯’¨ †mev, eq¯‹ wk¶v, m¨vwb‡Ukb, cwievi cwiKíbv, ‡hŠZzK cÖwZ‡iva, 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¨vwmmU¨vÝ di e¨vKIqvW© ccy‡jkb (G we wc), evkvBj, Av‰MjSvov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06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0/09/07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nuvm gyiMx cvjb, e„¶ †ivcb,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ÿwikvj WvqvMbwóK j¨ve Kg©Pvix Kj¨vb mwgwZ, 116, m`i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07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0/09/07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bvqb, ¯^v¯’¨ †mev, eq¯‹ wk¶v, m¨vwb‡Ukb, cwievi cwiKíbv, ‡hŠZzK cÖwZ‡iva, 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b‡mev †Wfjc‡g›U †mvmvBwU, m`i, DwRi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08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0/09/07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grm¨ Pvl, KzwUi wkí, nuvm gyiMx cvjb, cwievi cwiKíbv| 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</w:t>
            </w:r>
          </w:p>
        </w:tc>
        <w:tc>
          <w:tcPr>
            <w:tcW w:w="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mW mgvRKj¨vb ms¯’v, Pij¶xcyi, gyjv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09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0/11/07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m¨vwb‡Ukb, ebvqb, †hŠZzK we‡iva cÖwZ‡iva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evmx Kj¨vb ms¯’v, wbD K‡jR †iv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10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6/11/07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¯^v¯’¨ †mev, eq¯‹ wk¶v, m¨vwb‡Ukb, cwievi cwiKíbv, ‡hŠZzK cÖwZ‡iva, 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gZvjx †mev cwil`, (Gg, Gm, wc), we, Gg, K‡jR †ivW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11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6/11/07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bvqb, ¯^v¯’¨ †mev, eq¯‹ wk¶v, m¨vwb‡Ukb, cwievi cwiKíbv, ‡hŠZzK cÖwZ‡iva, 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¨v‡mvwm‡qkb di †mvmvj wcP GÛ G¨vWfvÝ‡g›U, e¨vwÞó wgkb †ivW, ewikvj| </w:t>
            </w:r>
          </w:p>
        </w:tc>
        <w:tc>
          <w:tcPr>
            <w:tcW w:w="1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12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1/12/08</w:t>
            </w:r>
          </w:p>
        </w:tc>
        <w:tc>
          <w:tcPr>
            <w:tcW w:w="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`q mgvR‡mev cwil`, Bmjvgcvov moK, wm, GÛ, we,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13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1/12/07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 wk¶v, ebvqb, ¯^v¯’¨ †mev, m¨vwb‡Ukb, cwievi cwiKíbv, ‡hŠZzK cÖwZ‡iva, 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Wfjc‡g›U Ad B‡Kv‡bvwgK evB †mj&amp;d †nj&amp;d (†`k), nvRx feb, e¸ov †ivW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14/07 Zvs- 31/12/07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bvqb, ¯^v¯’¨ †mev, m¨vwb‡Ukb, cwievi cwiKíbv, ‡hŠZzK cÖwZ‡iva, 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gybv gvbe Dbœqb ms¯’v, PûZcyi, Kvwkcy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15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1/12/07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wb‡Ukb,ebvqb, ¯^v¯’¨ †mev, cwievi cwiKíbv, ‡hŠZzK cÖwZ‡iva, 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xb Av_© mvgvwRK Dbœqb ms¯’v, Bmjvgcyi, eveyMÄ, ewikvj| </w:t>
            </w:r>
          </w:p>
        </w:tc>
        <w:tc>
          <w:tcPr>
            <w:tcW w:w="1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16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1/12/07</w:t>
            </w:r>
          </w:p>
        </w:tc>
        <w:tc>
          <w:tcPr>
            <w:tcW w:w="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Wqvi evsjv‡`k, myRvev` jR, wm, GÛ, we,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317/07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1/12/07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wb‡Ukb,ebvqb, ¯^v¯’¨ †mev, cwievi cwiKíbv, ‡hŠZzK cÖwZ‡iva, 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softHyphen/>
              <w:t>x Dbœqb gy³ ms¯’v, `w¶b evwMqv, Kvwk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18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1/12/07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hŠZzK cÖwZ‡iva, |m¨vwb‡Ukb, ebvqb, ¯^v¯’¨ †mev, cwievi cwiKíbv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7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5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395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i“Lvjx wgZz mgvRKj¨vb msN, Lvbevox wnRjZj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19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1/12/07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ŠZzK cÖwZ‡iva, |m¨vwb‡Ukb, ebvqb, ¯^v¯’¨ †mev, cwievi cwiKíbv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7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5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395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be †mev ms¯’v, Avn¤§` †gvj</w:t>
              <w:softHyphen/>
              <w:t xml:space="preserve">v moK, m`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20/07 Zvs- 31/12/07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hŠZzK cÖwZ‡iva, †mwb‡Ukb, ebvqb, ¯^v¯’¨ †mev, cwievi cwiKíbv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„Rbkxj DbœqY ms¯’v, UiKx,†MŠib`x,ewikvj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21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3/0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¨vwb‡Ukb, ebvqb, ¯^v¯’¨ †mev, cwievi cwiKíbv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‡n›`xMÄ Awdmvm© K¬ve I cvVvMvi, †g‡n›`x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22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3/0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hŠZzK cÖwZ‡iva, m¨vwb‡Ukb, grm¨ Pvl, nuvm gyiMx cvjb, e„¶ †ivcb,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KZv RbKj¨vb mwgwZ, KvUcwÆ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23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/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¨vwb‡Ukb, ebvqb, ¯^v¯’¨ †mev, cwievi cwiKíbv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 i“ivj cyIi †Wfjc‡g›U mvwf©m †m›Uvi, †mvbvwgqvi cyj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24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3/0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bvqb,cwievi, cwiKíbv| ‡hŠZzK cÖwZ‡iva, ‡m¨vwb‡Ukb, ebvqb, ¯^v¯’¨ †mev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bZv Dbœqb ms¯’v, femvKvVx, DwRicy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25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3/0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Pvl, KzwUi wkí, nuvm gyiMx cvjb, cwievi cwiKíbv 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 evsjv Dbœqb ms¯’v, PiKv‡jLv, gyjv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26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6/0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KZv hveKj¨vb ms¯’v, wkwncvkv, ˆMjv, Av‰MjSvov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27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6/0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nuvm gyiMx cvjb, e„¶ †ivcb,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mvj G¨vfvÝ‡g›U fvDGfvi (†mf), avb M‡ilbv †ivW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28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6/0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ŠZzK cÖwZ‡iva, |m¨vwb‡Ukb, ebvqb, ¯^v¯’¨ †mev, cwievi cwiKíbv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µ‡qwUf †mvmvj †Wfjc‡g›U AM©vbvB‡Rkb (wm Gm wW I), m`i †ivW, ev‡Ki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29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Zvs- 06/01/08 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yLiÄb †`ebv_ exi gwy³‡hv×v cvVvMvi, cZvs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30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7/0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VvMvi, ‡hŠZzK cÖwZ‡iva, †m¨vwb‡Ukb, ebvqb, ¯^v¯’¨ †mev, cwievi cwiKíbv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½jnvUv Av`k© mgvRKj¨vb ms¯’v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31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7/0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hŠZzK cÖwZ‡iva, |m¨vwb‡Ukb, ebvqb, ¯^v¯’¨ †mev, cwievi cwiKíbv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vIjv`vi dvD‡Ûkb, `w¶b evwMqv, Kvwkcy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32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7/0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bvm©vix, †m¨vwb‡Ukb, ebvqb, ¯^v¯’¨ †mev, cwievi cwiKíbv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nKvm© gv‡K©U fwel¨r Kj¨vb mwgwZ, wbD m`iNvU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33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7/0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m©vix, †m¨vwb‡Ukb, ebvqb, ¯^v¯’¨ †mev, cwievi cwiKíbv, grm¨ Pvl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ZZv †Wfjc‡g›U †mvmvBwU, Lvbwfjv, i“cvZ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34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7/0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¨vwb‡Ukb, ebvqb, ¯^v¯’¨ †mev, cwievi cwiKíbv, grm¨ Pvl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cvÖfvwU© wiWvKkb Ad DBg¨vb GÛ wPj‡Wªb, eªvDb K¤úvDÛ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35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7/0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m©vix, †m¨vwb‡Ukb, ebvqb, ¯^v¯’¨ †mev, cwievi cwiKíbv, grm¨ Pvl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0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KZv BDwbqb, nhiZ Kvjykvn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36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7/0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hŠZzK we‡ivax, bvm©vix, †m¨vwb‡Ukb, ebvqb, ¯^v¯’¨ †mev, cwievi cwiKíbv, grm¨ Pvl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veyMÄ gv`ªvmv msjMœ gneyj †nv‡mb GwZgLvbv I wjj</w:t>
              <w:softHyphen/>
              <w:t xml:space="preserve">vn †evwWs, evey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1337/08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6/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ikgwb wnDg¨vb I‡qj‡dqvi †mvmvBwU, fvwULvbv †ivW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38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7/0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m©vix, †m¨vwb‡Ukb, ebvqb, ¯^v¯’¨ †mev, cwievi cwiKíbv, grm¨ Pvl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`xc, Bmjvgcvov moK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39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7/0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m©vix, †m¨vwb‡Ukb, ebvqb, ¯^v¯’¨ †mev, cwievi cwiKíbv, grm¨ Pvl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D AjUvib¨vwUf †mvmvBwU, Kvjxevox †ivW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40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- 07/0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¨vwb‡Ukb, ebvqb, ¯^v¯’¨ †mev, cwievi cwiKíbv, grm¨ Pvl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 xml:space="preserve">hvwMiKv›`v Avt ie gv`ªvmv I GwZgLvbv, DwRicy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1341/08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8/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g wf‡jBR †Wfjc‡g›U †mvmvBwU, wWwµiPi, gyjv`x, ewikvj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42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8/0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b¨vkbvj †Wfjc‡g›U †mvmvBwU (Gb wW wc), Av‰MjS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343/08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8/0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nuvm gyiMx cvjb, e„¶ †ivcb,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jvix, †R‡jevoxi cyj, m`i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344/08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8/0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m©vix, †m¨vwb‡Ukb, ebvqb, ¯^v¯’¨ †mev, cwievi cwiKíbv, grm¨ Pvl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yIi †Wfjc‡g›U †mvmvBwU (wc wW Gm), †KvjPi bZzbnvU, evey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45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8/0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ievi cwiKíbv, †mwb‡Ukb, nuvm gyiMx cvjb, grm¨ Pvl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wikvj wgkb mvwf©m, mvZwkgywjqv, AvkKi, Av‰MjSvov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46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8/0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ievi cwiKíbv, grm¨ Pvl, nuvm gyiMx cvjb, e„¶ †ivcb,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BbwW‡gb‡W›U IqvK© dvD‡Ûkb, UKixe›`i, †MŠib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47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8/0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nuvm gyiMx cvjb, e„¶ †ivcb,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-05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K¬ve, K¬ve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48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4/03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fv †mwgbvi, we‡bv`b, mvs¯‹…wZK, RvZxq w`em D`hvcb, mvgvwRK Dbœqb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xb Pvlx Kj¨vb ms¯’v, †`Djx, wWsMvinvU, ev‡Ki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49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4/03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cwievi cwiKíbv, nuvm gyiMx cvjb, grm¨ Pvl, e„¶ †ivc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yw³‡hv×v wkí mvs¯Z…wZK I mgvRKj¨vY ms¯’v, cjvkcyi, m`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50/08 Zvs-4/3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fv †mwgbvi, we‡bv`b, mvs¯‹…wZK, RvZxq w`em D`hvcb, mvgvwRK Dbœqb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Kj¨vY mwgwZ, Bmjvgcvov moK, DËi mvMi`x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51/08 Zvs-30/3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wb‡Ukb, cwit cwit, bvm©vix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w¶b evsjv cybe©vmb ms¯’v, nvmcvZvj †ivW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52/08 Zvs-30/3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¨vwb‡Ukb, ebvqb, ¯^v¯’¨ †mev, cwievi cwiKíbv, grm¨ Pvl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 xml:space="preserve">x evsjv †mvmvBwU, Kvwkcy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53/08 Zvs-30/3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eq¯‹ wk¶v, grm¨ Pvl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njdw` Iì wccjm (†nvc), nviZv, DwRicy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54/08 Zvs-24/4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grm¨ Pvl, KzwUi wkí, nuvm gyiMx cvjb, cwievi cwiKíbv| 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ccjm wfkb, cv`ªxwkecyi, ev‡Ki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55/08 Zvs-24/4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 wk¶v, bvix wbh©vZb, †hŠZzK we‡ivax Av‡›`vjb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idzwÏb Avng` gvbweK Dbœqb msMVb, DwRicyi m`i, DwRicy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56/08 Zvs-4/5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grm¨ Pvl, KzwUi wkí, nuvm gyiMx cvjb, cwievi cwiKíbv| 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ej&amp;m cvK© ˆeKvwjb ågb msN, dwKievox †ivW, m`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57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Zvs-4/5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vZågb, kixi PP©v, we‡bv`b, mvs¯‹…wZK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Avt Rwjj byivbx nvwdwRqv gv`ªvmv I &amp;GwZgLvbv, Avkv, Djvwbqv, †g‡n›`x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58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Zvs-27/7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c~e© evKvj evBZzj dvjvn GwZgLvbv, Av‰MjSvov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59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Zvs-3/8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Äygvb B †ngv‡qZ B Bmjvg, gymwjg †Mvi¯’vb †ivW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60/08 Zvs-10/8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eIqvwik jvk `vdb, jvk cwienb I w`b B gv`ªvmv cwiPvjbv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 xml:space="preserve">Av‡jvi cik, gv¸iv gv`vixcyi, †MŠib`x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61/08 Zvs-10/8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cj</w:t>
              <w:softHyphen/>
              <w:softHyphen/>
              <w:t xml:space="preserve">x †mev eûgyLx ms¯’v, UiKx e›`i, †MŠib`x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62/08 Zvs-10/8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nuvm gyiMx cvjb, e„¶ †ivcb,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¨vwÞó I‡hj‡dqvi BDwbqb, e¨vwÞó wgkb †ivW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63/08 Zvs-12/8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eq¯‹ wk¶v, grm¨ Pvl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 xml:space="preserve">i“ivj †cÖv‡MÖm †mvmvBwU, UiKx e›`i, †MŠib`x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64/08 Zvs-12/8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¶Zv `~ixKib, nuvm gyiMx cvjb, grm¨ Pvl, e„¶ †ivc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ej&amp;m cvK© ˆeKvwjb ågb †dvivg, m`i †ivW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65/08 Zvs-12/8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vZågb, kixi PP©v, we‡bv`b, mvs¯‹…wZK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xb A_©‰bwZK Dbœqb ms¯’v, MvRxicvo, DwRicy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66/08 Zvs-4/9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grm¨ Pvl, KzwUi wkí, nuvm gyiMx cvjb, cwievi cwiKíbv| 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988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UcwUª †mev msN, KvUcwU&amp;ª, m`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67/08 Zvs-14/9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 wk¶v, wbi¶iZv `~ixKib, wkï wk¶v, †hŠZzK I bvix wbh©vZb cÖwZ‡iva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mv‡n‡eiPi BqvwZgLvbv I Amnvq cybe©vmb †K›`ª, †MŠib`x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1368/08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14/9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Wªg wf‡jBR GWy‡Kkb GÛ †nj&amp;_ †W‡fjc‡g›U †mvmvBwU, bvwR‡ii cyj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69/08 Zvs-14/9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i¶iZv `~ixKib, wkï wk¶v, †hŠZzK I bvix wbh©vZb cÖwZ‡iva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wikvj i“ivj †Wfjc‡g›U AM©vbvB‡Rkb †mvmvBwU, bvBgv gwÄ, nvwjgv LvZzb ¯‹zj †ivW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70/08 Zvs-14/9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 wk¶v, wbi¶iZv `~ixKib, wkï wk¶v, bvix wbh©vZb cÖwZ‡iva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nx` Ave`yi ingvb Lvb ¯§„wZ cvVvMvi, Pievwoqv, m`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71/08 Zvs-21/9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k¶v e„wË, wPwKrlv I wk¶v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Z¨q mvgvwRK ms¯’v, gvnvi, DwRicy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72/08 Zvs-21/9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grm¨ Pvl, KzwUi wkí, nuvm gyiMx cvjb, cwievi cwiKíbv| 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jWvwiwU Avc‡MÖU AM©vbvB‡Rkb, ivsZv, ivwRnvi, Av‰MjSvov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73/08 Zvs-21/9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nuvm gyiMx cvjb, e„¶ †ivcb,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gbv mvgvwRK Dbœqb msöv, wm GÛ we †ivW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74/08 Zvs-24/9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¨vwb‡Ukb, ebvqb, ¯^v¯’¨ †mev, cwievi cwiKíbv, grm¨ Pvl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MYDbœqb ms¯’v, AvjZv, evbvixcvo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75/08 Zvs-24/9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q¯‹ wk¶v, RvZxq w`em cvjb, MÖvb Dbœqb|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nv‡Riv AvRvnvi Avjx nv‡dwRqv byivbx gv`ªvmv I GwZgLvbv, wkªxcyi, nRjv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1376/08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24/9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vPvicvo AvB, wm, Gg, Av`k© K…lK K¬ve, KvwViv, Av‰MjSvov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77/08 Zvs-24/9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¨v‡mvwm‡qkb di wimvP© †Wfjc‡g›U GÛ ivBUm Bgwc</w:t>
              <w:softHyphen/>
              <w:t xml:space="preserve">‡g‡›Ukb di wWRGwewjwUm, MÖvgxb e¨vsK moK, ev‡Ki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78/08 Zvs-24/9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wfbœ wk¶v, cÖwk¶Y I cybe©vmb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KwkiPi AvB, wm, Gg, K…lK K¬ve, evey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79/08 Zvs-6/10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 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w¶b iwdqvw` AvB, wm, Gg, K…lK K¬ve, evey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80/08 Zvs-6/10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 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w¶b ivKzw`qv AvB, wm, Gg, K…lK K¬ve, evey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81/08 Zvs-6/10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 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WwÎiPi AvB, wm, Gg, K…lK K¬ve, evey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82/08 Zvs-6/10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 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vKzw`qv AvB, wm, Gg, K…lK K¬ve, evey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83/08 Zvs-6/10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 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a¨ ivKzw`qv AvB, wm, Gg, K…lK K¬ve, evey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84/08 Zvs-6/10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a¨ ivKzw`qv AvB, wc, Gg, K…lK K¬ve, evey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85/08 Zvs-6/10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~e© eKwkiPi AvB, wc, Gg, K…lK K¬ve, evey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86/08 Zvs-6/10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vwbKKvVx AvB, wc, Gg, K…lK K¬ve, evey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87/08 Zvs-6/10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~e© ivKzw`qv AvB, wc, Gg, K…lK K¬ve, evey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88/08 Zvs-6/10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vMib gvbe Kj¨vb ms¯’v, kvncivb moK, Kvwkcy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89/08 Zvs-13/10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m©vix, †m¨vwb‡Ukb, ebvqb, ¯^v¯’¨ †mev, cwievi cwiKíbv, grm¨ Pvl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6†`v‡qj gvbe Dbœqb ms¯’v, Kvwkcyi evRv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90/08 Zvs-13/10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fv †mwgbvi, we‡bv`b, mvs¯‹…wZK, RvZxq w`em D`hvcb, mvgvwRK Dbœqb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Kz‡k Dbœqb ms¯’v, Lv‡j`vev` K‡jvbx, m`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91/08 Zvs-14/10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fv †mwgbvi, we‡bv`b, mvs¯‹…wZK, RvZxq w`em D`hvcb, mvgvwRK Dbœqb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`vi“j Avgvb GwZgLvbv, `yaj †gŠ, ev‡Ki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92/08 Zvs-14/10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mjvwg wk¶K Kj¨vY ms¯’v, L›`Kvi wfjv, gv`ªvmv †ivW, ev‡Ki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93/08 Zvs-14/10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cwievi cwiKíbv, nuvm gyiMx cvjb, grm¨ Pvl, e„¶ †ivc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D`vb© dvD‡Ûkb, A·‡dvU© wgkb †ivW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94/08 Zvs-20/10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wb‡Ukb, cwit cwit, bvm©vix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9†mvmvj AM©vbvB‡Rkb di †cÖvfviwU Gwjwf‡qkb (†mvcvb), mvK©yjvi †ivW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95/08 Zvs-20/10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¨vwb‡Ukb, ebvqb, ¯^v¯’¨ †mev, cwievi cwiKíbv, grm¨ Pvl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bZv Av_©mvgvwRK Dbœqb msl&amp;_v, KvDwbqv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96/08 Zvs-20/10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¨vwb‡Ukb, ebvqb, ¯^v¯’¨ †mev, cwievi cwiKíbv, grm¨ Pvl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~‡`iw`qv AvB, wc, Gg, K…lK K¬ve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97/08 Zvs-26/10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wÛcyi AvB, wc, Gg, K…lK K¬ve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98/08 Zvs-26/10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ðg eKwkiPi AvB, wc, Gg, K…lK K¬ve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99/08 Zvs-26/10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‡KiPi AvB, wc, Gg, K…lK K¬ve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00/08 Zvs-26/10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KwkiPi AvB, wc, Gg, K…lK K¬ve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01/08 Zvs-26/10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wÛcyi AvB, wc, Gg, K…lK K¬ve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02/08 Zvs-26/10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ðg eKwkiPi AvB, wc, Gg, K…lK K¬ve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03/08 Zvs-26/10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uv`cvkv AvB, wc, Gg, K…lK K¬ve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04/08 Zvs-26/10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uv`cvkv `wjqvev` AvB, wc, Gg, K…lK K¬ve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05/08 Zvs-26/10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~e© ev`jv AvB, wc, Gg, K…lK K¬ve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06/08 Zvs-26/10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yïwiqv AvB, wc, Gg, K…lK K¬ve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07/08 Zvs-26/10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ecvkv AvB, wc, Gg, K…lK K¬ve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08/08 Zvs-26/10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ðg Puv`cvkv AvB, wc, Gg, K…lK K¬ve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09/08 Zvs-26/10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w¶b ev`jv AvB, wc, Gg, K…lK K¬ve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10/08 Zvs-26/10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iwRKvwjKvcyi AvB, wc, Gg, K…lK K¬ve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11/08 Zvs-26/10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ZeZi ewkiPi AvB, wm, Gg, K…lK K¬ve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12/08 Zvs-26/10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Rxcyi  AvB, wc, Gg, K…lK K¬ve, eveyMÄ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13/08 Zvs-26/10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wikvj wewmK wkí gvwjK mwgwZ, wewmK moK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14/08 Zvs-27/10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m©vix, †m¨vwb‡Ukb, ebvqb, ¯^v¯’¨ †mev, cwievi cwiKíbv, grm¨ Pvl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wjK wi‡jkbwmc G¨v‡mvwm‡qkb, Kvwjevox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15/08 Zvs-30/10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fv †mwgbvi, we‡bv`b, mvs¯‹…wZK, RvZxq w`em D`hvcb, mvgvwRK Dbœqb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wKievox evBZyj Avgvb gv`ªvmv I GwZgLvbv I Kg‡c</w:t>
              <w:softHyphen/>
              <w:t>¶, evnv`yi, myRvev`, gyjv`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416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3/1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wikvj wdì †Wfjc‡g›U †mvmvBwU, BmgvBj g¨vbkb, Av‡jKv›`v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17/08 Zvs-6/1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fv †mwgbvi, we‡bv`b, mvs¯‹…wZK, RvZxq w`em D`hvcb, mvgvwRK Dbœqb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Rjyj Kwig dvB‡Ûkb, wbD mvK©yjvi †ivW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18/08 Zvs-6/1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wb‡Ukb, cwit cwit, bvm©vix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jebmviv cj</w:t>
              <w:softHyphen/>
              <w:t xml:space="preserve">x Dbœqb ms¯’v, evbvixcvov, ÿwikvj|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19/08 Zvs-10/1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hŠZzK cÖwZ‡iva, m¨vwb‡Ukb, cwievi cwiKíbv, eq¯‹ wk¶v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wikvj¯’ cvwiDbœqb †ivW© Kg©Pvix I KkKZ©v Kj¨vb mwgwZ, IqvcWv †MU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20/08 Zvs-10/1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¨vwb‡Ukb, ebvqb, ¯^v¯’¨ †mev, cwievi cwiKíbv, grm¨ Pvl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ðg Rqkªx AvB, wc, Gg K¬ve, wkKvicyi, DwRicy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21/08 Zvs-10/1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bynvi AvB, wm, Gg K¬ve, DwRicy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22/08 Zvs-10/1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vwjKv›`v AvB, wc, Gg K¬ve, DwRicy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23/08 Zvs-10/1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yjcvBbAvB, wc, Gg K¬ve, DwRicy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24/08 Zvs-10/1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yÛcvkv AvB, wc, Gg K¬ve, DwRicy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25/08 Zvs-10/1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gmi AvB, wm, Gg K¬ve, DwRicy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26/08 Zvs-10/1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Ëi avgyiv AvB, wc, Gg K¬ve, DwRicy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27/08 Zvs-10/1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~e© avgmi AvB, wc, Gg K¬ve, DwRicy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28/08 Zvs-10/1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igvb›`mvnv AvB, wc, Gg K¬ve, DwRicy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29/08 Zvs-10/1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w¶b avgmi AvB, wm, Gg K¬ve, DwRicy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30/08 Zvs-10/1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a¨ j¯‹icyi AvB, wc, Gg K¬ve, DwRicy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31/08 Zvs-10/1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givBj AvB, wm, Gg K¬ve, DwRicy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32/08 Zvs-10/1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eimvKvVx AvB, wc, Gg K¬ve, DwRicy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33/08 Zvs-10/1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m †Wfjc‡g›U †mvmvBU, wm GÛ we, †ivW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434/08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3/1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¨vwb‡Ukb, ebvqb, ¯^v¯’¨ †mev, cwievi cwiKíbv, grm¨ Pvl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wi‡Kj gvbe m¤úv` Dbœqb ms¯’v, ev›` †ivW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35/08 Zvs-13/1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m©vix, †m¨vwb‡Ukb, ebvqb, ¯^v¯’¨ †mev, cwievi cwiKíbv, grm¨ Pvl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IwgK Dbœqb ms¯’v, KvDwbqv wMNxicvo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36/08 Zvs-13/1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fv †mwgbvi, we‡bv`b, mvs¯‹…wZK, RvZxq w`em D`hvcb, mvgvwRK Dbœqb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“ivj Gwiqv †Wfjc‡g›U †mvmvBwU (i¨vWm), wdmvix †ivW, Kvwkcy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37/08 Zvs-16/1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fv †mwgbvi, we‡bv`b, mvs¯‹…wZK, RvZxq w`em D`hvcb, mvgvwRK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Dbœqb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eiv‡KvUv byivbxqv Givweqv nv‡dwRqv gv`ªvmv I GvZgLvbv, WvKzqvinvU, DwRicy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438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Zvs-17/1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cwðg evKvj Bmjvwgqv GwZgLvbv, Av‰MjSvov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439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Zvs-17/1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nvi, nwibvdzwjqv, Rv¸qvnvU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40/08 Zvs-19/1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wb‡Ukb, cwit cwit, bvm©vix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`k© mgvRKj¨vb mwgwZ, i“cvZjx, 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41/08 Zvs-19/1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¨vwb‡Ukb, ebvqb, ¯^v¯’¨ †mev, cwievi cwiKíbv, grm¨ Pvl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myÜiv †Wfjc‡g›U †mvmvBwU, fvwULvbv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42/08 Zvs-24/1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¨vwb‡Ukb, ebvqb, ¯^v¯’¨ †mev, cwievi cwiKíbv, grm¨ Pvl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xb MYDbœqb dvD‡Êkb, `~M©vcyi, ˆbwgÎ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43/08 Zvs-24/1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m©vix, †m¨vwb‡Ukb, ebvqb, ¯^v¯’¨ †mev, cwievi cwiKíbv, grm¨ Pvl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Mš— mgvRDbœqb ms¯’v, ga¨ wkwncvkv, ˆMjv, Av‰MjSvov, ewikvj|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44/08 Zvs-24/1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grm¨ Pvl, m¨vwb‡Ukb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 xml:space="preserve">cÖvMÖvg di B‡Kv‡bvwgK¨vj †mvmvj G¨vWfvÝ‡g›U (†ckv), AvïKvVx, †Mxib`x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45/08 Zvs-24/1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nuvm gyiMx cvjb, e„¶ †ivcb,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w¶b mwU‡Lvjv, AvB, wc, Gg, K¬ve, PivgwÏ, ev‡Ki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46/08 Zvs-25/1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o iNybv_cyi, AvB, wc, Gg, K¬ve, ev‡Ki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47/08 Zvs-25/1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woqv, AvB, wc, Gg, K¬ve, ev‡Ki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48/08 Zvs-25/1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a¨ k¨vgcyi, AvB, wc, Gg, K¬ve, ev‡Ki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49/08 Zvs-25/1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ðg evLiKvVx, AvB, wc, Gg, K¬ve, ev‡Ki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50/08 Zvs-25/1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~M©vcyi, AvB, wc, Gg, K¬ve, ev‡Ki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51/08 Zvs-25/1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RxinvU, AvB, wc, Gg, K¬ve, ev‡Ki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52/08 Zvs-25/1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mwgj</w:t>
              <w:softHyphen/>
              <w:t xml:space="preserve">vn evRvi, AvB, wc, Gg, K¬ve, ev‡Ki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53/08 Zvs-25/1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nv`yicyi, AvB, wc, Gg, K¬ve, ev‡Ki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54/08 Zvs-25/1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4†evqvwjqv, AvB, wc, Gg, K¬ve, ev‡Ki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55/08 Zvs-25/1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5†jvmbvev`, AvB, wc, Gg, K¬ve, ev‡Ki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56/08 Zvs-25/1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Ëi k¨vgcyi, AvB, wc, Gg, K¬ve, ev‡Ki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57/08 Zvs-25/1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ZvKvVx j¶xcvkv, AvB, wc, Gg, K¬ve, ev‡Ki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58/08 Zvs-25/1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ðg ficvgv, AvB, wc, Gg, K¬ve, ev‡Ki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59/08 Zvs-25/1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gjb msN I cvVvMvi, dziwjqv,DwRicyi,ewikvj|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60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1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jv Pvl, m¨vwb‡Ukb, cwievi cwiKíbv, eq¯‹ wk¶v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j&amp;d wijv‡q›U B‡bwm‡qwUf †_ªv R‡q›U G¨vKkb (k„Rb), c~e© e¸ov †ivW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61/08 Zvs-26/1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fv †mwgbvi, we‡bv`b, mvs¯‹…wZK, RvZxq w`em D`hvcb, mvgvwRK Dbœqb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‡KiMÄ †mvmvj †Wfjc‡g›U AM©vbvB‡Rkb, AvMvev‡Ki‡jb, ev‡KiMÄ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62/08 Zvs-26/1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Üb MÖvgxb Dbœqb ms¯’v, wkKvicyi, DwRicyi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63/08 Zvs-26/11/08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grm¨ Pvl, KzwUi wkí, nuvm gyiMx cvjb, cwievi cwiKíbv| 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bwW‡cb‡W›U †Wfjc‡g›U AM©vbvB‡Rkb, beMÖvg †ivW, eUZjv, ewikvj| 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464/08 Zvs-27/11/08 </w:t>
            </w:r>
          </w:p>
        </w:tc>
        <w:tc>
          <w:tcPr>
            <w:tcW w:w="1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fv †mwgbvi, we‡bv`b, mvs¯‹…wZK, RvZxq w`em D`hvcb, mvgvwRK Dbœqb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yaj‡gŠ AvB wc Gg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KiMÄ,ewikvj 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65/08ZvwiLt 30/11/08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¨vgcyi AvB wc Gg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KiMÄ,ewikvj 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66/08ZvwiLt30/11/08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a¨ficvkv AvB wc Gg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KiMÄ,ewikvj 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67/08ZvwiLt 30/11/08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Ëi ewoqv AvB wc Gg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KiMÄ,ewikvj 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68/08ZvwiLt 30/11/08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ðg cv`ªxwkecyi AvB wc Gg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KiMÄ,ewikvj 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69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30/11/08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weiKvVx  AvB wm Gg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KiMÄ,ewikvj 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470/08ZvwiLt    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     </w:t>
            </w:r>
            <w:r>
              <w:rPr>
                <w:rFonts w:cs="SutonnyMJ" w:ascii="SutonnyMJ" w:hAnsi="SutonnyMJ"/>
                <w:sz w:val="22"/>
                <w:szCs w:val="22"/>
              </w:rPr>
              <w:t>30/11/08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jvNi AvB wc Gg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KiMÄ,ewikvj 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71/08ZvwiLt 30/11/08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~e© g‡nkcyi AvB wc Gg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KiMÄ,ewikvj 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72/08ZvwiLt-30/11/08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Ëi `yaj‡gŠ AvB wc Gg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KiMÄ,ewikvj 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73/08ZvwiLt-30/11/08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w¶bKvVx AvB wc Gg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KiMÄ,ewikvj 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74/08ZvwiLt-30/11/08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vRvcyi  AvB wc Gg K¬ve,KvwjMÄ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KiMÄ,ewikvj 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75/08ZvwiLt-30/11/08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weiKvVx AvB wc Gg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KiMÄ,ewikvj 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76/08ZvwiLt-30/11/08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o iNybv_cyi  AvB wc Gg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KiMÄ,ewikvj 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77/08ZvwiLt-30/11/08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LiKvVx AvB wc Gg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KiMÄ,ewikvj 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78/08ZvwiLt-30/11/08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jxcvov AvB wc Gg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KiMÄ,ewikvj 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79/08ZvwiLt-30/11/08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w¶b kvw`m AvB wc Gg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KiMÄ,ewikvj 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80/08ZvwiLt-30/11/08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wj`vwkqv  AvB wc Gg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KiMÄ,ewikvj 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81/08ZvwiLt-30/11/08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w¶bKvVx wn›`ycvov AvB wc Gg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KiMÄ,ewikvj 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82/08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t-30/11/08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nDg¨vb di wnDg¨vb, eveyMÄ m`i, eveyMÄ, ewikvj| 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83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Zvs-2/12/08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bvqb, m¨vwb‡Ukb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web msN, Kzovwjqv, DwRicyi,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84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02/12/08-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bvqb, m¨vwb‡Ukb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dwm‡jwUf G¨vKkb di B›Uvi‡fkb GÛ wi‡mvm© (†dqvi), DËi Av‡jKv›`v, ewikvj| 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85/08 Zvs-21/12/08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wb‡Ukb, cwit cwit, bvm©vix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ðg ingZcyi AvB, wc, Gg, K…lK K¬ve, eveyMÄ, 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86/08 Zvs-21/12/08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niPi ¶z`ªKvVx AvB, wc, Gg, K…lK K¬ve, eveyMÄ, 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87/08 Zvs-21/12/08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evbxcyi AvB, wc, Gg, K…lK K¬ve, eveyMÄ, 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88/08 Zvs-21/12/08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~e© PwÛcyi AvB, wc, Gg, K…lK K¬ve, eveyMÄ, 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89/08 Zvs-21/12/08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ðg Puv`cvkv (wmK`vi evox) AvB, wm, Gg, K…lK K¬ve, eveyMÄ, 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90/08 Zvs-21/12/08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a¨ †jvnvwjqv AvB, wc, Gg, K…lK K¬ve, eveyMÄ, 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91/08 Zvs-21/12/08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a¨ Puv`vcvkv (†iby †ivM‡gi evox) AvB, wc, Gg, K…lK K¬ve, eveyMÄ, 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92/08 Zvs-21/12/08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wjKvcyi AvB, wc, Gg, K…lK K¬ve, eveyMÄ, 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93/08 Zvs-21/12/08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~e© eKwkiPi (†Pqvig¨vb evox) AvB, wc, Gg, K…lK K¬ve, eveyMÄ, ewikvj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94/08 Zvs-21/12/08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Rjyi ingvb dvD‡Ûkb, mygb wfjv, i“cvZjx, ewikvj| 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95/08 Zvs-22/12/08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¨vwb‡Ukb, ebvqb, ¯^v¯’¨ †mev, cwievi cwiKíbv, grm¨ Pvl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ik¨vgivq AvB, wc, Gg, K¬ve, †g‡n›`xMÄ, ewikvj| 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96/08 Zvs-22/12/08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iLvMKvUv AvB, wc, Gg, K¬ve, †g‡n›`xMÄ, ewikvj| 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97/08 Zvs-22/12/08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w¤^Kvcyi AvB, wc, Gg, K¬ve, †g‡n›`xMÄ, ewikvj| 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98/08 Zvs-22/12/08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½v ¶z`ªPvlx AvB, wc, Gg, K¬ve, †g‡n›`xMÄ, ewikvj| 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99/08 Zvs-22/12/08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lvbPi gvSMÖvg AvB, wc, Gg, K¬ve, †g‡n›`xMÄ, ewikvj| 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00/08 Zvs-22/12/08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Lwjkvicvo DËicvo AvB, wc, Gg, K¬ve, †g‡n›`xMÄ, ewikvj| 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01/08 Zvs-22/12/08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‡`Kcyi AvB, wc, Gg, K¬ve, †g‡n›`xMÄ, ewikvj| 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02/08 Zvs-22/12/08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‡mev Dbœqb ms¯’v, evgivBj, DwRicyi, ewikvj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03/08 Zvs-22/12/08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grm¨ Pvl, KzwUi wkí, nuvm gyiMx cvjb, cwievi cwiKíbv| 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fv‡Zi m~h©¨, KvDwbqv, m`i, ewikvj|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32"/>
                <w:szCs w:val="32"/>
              </w:rPr>
            </w:pPr>
            <w:r>
              <w:rPr>
                <w:rFonts w:cs="SutonnyMJ" w:ascii="SutonnyMJ" w:hAnsi="SutonnyMJ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32"/>
                <w:szCs w:val="32"/>
              </w:rPr>
            </w:pPr>
            <w:r>
              <w:rPr>
                <w:rFonts w:cs="SutonnyMJ" w:ascii="SutonnyMJ" w:hAnsi="SutonnyMJ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32"/>
                <w:szCs w:val="32"/>
              </w:rPr>
            </w:pPr>
            <w:r>
              <w:rPr>
                <w:rFonts w:cs="SutonnyMJ" w:ascii="SutonnyMJ" w:hAnsi="SutonnyMJ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04/08 Zvs-24/12/08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bvqb, eq¯‹ wk¶v, wbi¶iZv `~ixKib,  KvwiMwi cÖwk¶Y, Kw¤úDUvi cÖwk¶Y, †hŠZzK I bvix wbh©vZb cÖwZ‡iva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jvnvwjqv AvBwcGg K…lK K¬ve,eveyMÄ,ewikvj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05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1/01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Kvj mÜ¨v ms¯’v, IUiv ,DwRicyi,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06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4/01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grm¨ Pvl, KzwUi wkí, nuvm gyiMx cvjb, cwievi cwiKíbv|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 xml:space="preserve">ZZzwjqv `vi“”QzbœvZ Qv‡jwnqv `xwbqv BqvwZgLvbv, †ZZzwjqv, Djvwbhqv, †g‡n›`xMÄ, ewikvj|  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507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Zvs 14/1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0/-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 †Wfjc‡g›U †cÖv‡mm,dzjkªx, Av‰MjSvov, ewikvj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08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4/01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grm¨ Pvl, m¨vwb‡Ukb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d,Gd, †Wfjc‡g›U AM©vbvB‡Rkb, †mvbvjx AvBmµxg †gvo, 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09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0/01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wb‡Ukb, cwit cwit, bvm©vix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g,we,I‡qj‡dqvi dvD‡Ûkb, KvDwbqv eªvÂ‡ivW, 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10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0/01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wb‡Ukb, cwit cwit, bvm©vix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xb RYKj¨vY ms¯’v, g½jnvUv,Kvkxcyi,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11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0/01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wb‡Ukb, cwit cwit, bvm©vix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`‡jvqvi †nv‡mb I‡qj‡dqvi dvD‡Ûkb,ctKvDwbqv, 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12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0/01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wb‡Ukb, cwit cwit, bvm©vix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¨v‡MÖv wfkb, nvU‡Lvjv, 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13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5/01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wb‡Ukb, cwit cwit, bvm©vix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jyU , 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14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5/01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wb‡Ukb, cwit cwit, bvm©vix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gvnbv Av_©mvgvwRK DbœqY ms¯’v,gvwnjviv,†MŠib`x, 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15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7/01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nuvm gyiMx cvjb, e„¶ †ivcb,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g‡eŠjv nvRx †mKv›`vi Avjx BmjvgxK cvVvMvi, cqmvinvU, Av‰MjSvov, 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16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8/01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Pvl, m¨vwb‡Ukb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Pvu`wÎwkiv Rv‡gqv AvwRwRqv GwZgLvbv,cqmvi nvU,Av‰MjSv&amp;ov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517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10/02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7-2008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0/-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wjKvcyi AvBwmGg K¬ve,eveyMÄ,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18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2/02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wbKKvVx AvBwmGg K…lK K¬ve, eveyMÄ, 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19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2/02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vRevi AvBwmGg K…lK K¬ve,Lvbcyiv,eveyMÄ,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20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2/02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z‡jigvjv mgvRKj¨vY msN, AvjxKv›`v,†PŠayixinvU, DwRicyi,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21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5/02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grm¨ Pvl, KzwUi wkí, nuvm gyiMx cvjb, cwievi cwiKíbv| 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`k evsjv wnDg¨vb †Wfjc‡g›U AM©vbvB‡Rkb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`tPvu`kx, †MŠib`x,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22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8/02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nuvm gyiMx cvjb, e„¶ †ivcb,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>x evsjv dvD‡Ûkb,DËi Av‡jKv›`v,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23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4/02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wb‡Ukb, cwit cwit, bvm©vix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nDg¨vb B‡Kv‡bvwgK GÛ jvBd †Wfjc‡g›U G¨v‡mvwm‡qkb,wUqvLvjx †ivW, ewikvj|</w:t>
            </w:r>
          </w:p>
        </w:tc>
        <w:tc>
          <w:tcPr>
            <w:tcW w:w="17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24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4/02/09</w:t>
            </w:r>
          </w:p>
        </w:tc>
        <w:tc>
          <w:tcPr>
            <w:tcW w:w="115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wb‡Ukb, cwit cwit, bvm©vix|</w:t>
            </w:r>
          </w:p>
        </w:tc>
        <w:tc>
          <w:tcPr>
            <w:tcW w:w="14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40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7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5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3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‡š^kv cvVvMvi, PiAvBPv,mv‡q¯—vev`,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25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5/02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wb‡Ukb, cwit cwit, bvm©vix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ZvjvcÖmv` cwj</w:t>
              <w:softHyphen/>
              <w:t>DbœqY mgvRKj¨vY msN I cvVvMvi,evbvixcvov,ewikvj|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26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5/02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Avt ReŸvi †gngvb GwZgLvbv I gv`ªvmv, MÖvg-B›`ywiqv, †cv-‡ggvwbqv, wnRjv, ewikvj| 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527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 xml:space="preserve">Zvs-26/2/09Bs&amp;  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‡`i jvjb cvjb, fib †cvlb, ag©xq wk¶v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0/-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Lvbv</w:t>
            </w:r>
          </w:p>
        </w:tc>
        <w:tc>
          <w:tcPr>
            <w:tcW w:w="965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PŠayix GÛ ‡nvmvBb dvD‡Ûkb, wmGÛwe †ivW, 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28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6/02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wb‡Ukb, cwit cwit, bvm©vix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vbvievsjv bexbmsN, ivRvcyi,cqmvinvU,Av‰MjSvov,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29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6/02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grm¨Pvl, m¨vwb‡Ukb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nDg¨vwbU¨vwiqvb AM©vbvB‡Rkb di wcD‡cj GÛ Bbfvqib‡g›U, m`i, 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30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6/02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wb‡Ukb, cwit cwit, bvm©vix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ykiv mgvRKj¨vY ms¯’v,gyjv`x, 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31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6/02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eq¯‹ wk¶v, cwievi cwiKíbv, e„¶ †ivc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R mgvRKj¨vY ms¯’v, Bmjvgcvov moK,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32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5/03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wb‡Ukb, cwit cwit, bvm©vix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x` AvKei ¯§„wZ cvVvMvi I K¬ve, †k‡i evsjv moMK, 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33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5/03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wb‡Ukb, cwit cwit, bvm©vix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nvgy` nvmvb mygb ¯§„wZ cvVvMvi I K¬ve, ivKzw`qv, eveyMÄ, 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34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8/03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ix‡ei eÜz,PiAvBPv, mv‡q¯—vev`,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35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2/03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wb‡Ukb, cwit cwit, bvm©vix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‰</w:t>
            </w:r>
            <w:r>
              <w:rPr>
                <w:rFonts w:cs="SutonnyMJ" w:ascii="SutonnyMJ" w:hAnsi="SutonnyMJ"/>
                <w:sz w:val="22"/>
                <w:szCs w:val="22"/>
              </w:rPr>
              <w:t>mq` dRjyj nK dvD‡Ûkvb,KvUcwUª,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36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4/03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wb‡Ukb, cwit cwit, bvm©vix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Z…©Qvqv mgvRKj¨vY †K›`ª,†k‡ievsjv moK,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37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4/03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wb‡Ukb, cwit cwit, bvm©vix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Kwe dvD‡Ûkb, KvUcwUª †ivW, 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38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4/03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wb‡Ukb, cwit cwit, bvm©vix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Uv‡M©U wccjm di †Wfjc‡g›U AM©vbvB‡Rkb(wUwcwWI) †MŠib`x,ewikvj|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39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5/03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nuvm gyiMx cvjb, e„¶ †ivcb,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e`~Z mgvRKj¨vY ms¯’v,wdmvix †ivW, 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40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5/03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wb‡Ukb, cwit cwit, bvm©vix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jŠn¶’`ª e¨emvqx gvwjK Kj¨vY mwgwZ,nvU‡Lvjv, 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41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5/03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wb‡Ukb, cwit cwit, bvm©vix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cv`yKv e¨emvqx gvwjK Kj¨vY mwgwZ, PKevRvi †ivW, 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42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5/03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wb‡Ukb, cwit cwit, bvm©vix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i AvBPv miKvix cÖv_wgK we`¨vjq wk¶K AwffveK Kj¨vY mwgwZ,mv‡q¯—vev`,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43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5/03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wb‡Ukb, cwit cwit, bvm©vix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wðg `~M©vcyi AvBwc Gg K¬ve, `~M©vcyi, ev‡KiMÄ, ewikvj|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44/09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5/03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Vvwjqv  AvBwcGg K¬ve, KvwjMÄ, ev‡KiMÄ, 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45/09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5/03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ˆmq` Avt nvB Wvweb dvD‡Ûkb, c~e©KvUcwUª, 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46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5/04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wb‡Ukb, cwit cwit, bvm©vix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xY Kj¨vY ms¯’v, ev`jcvov,ev‡KiMÄ,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47/09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5/04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„w÷ dvD‡Ûkvb, K‡jR‡iv, 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48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5/04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wb‡Ukb, cwit cwit, bvm©vix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saby K¬ve I cvVvMvi, Av`k© moK,i“cvejx,ewikvj|</w:t>
            </w:r>
          </w:p>
        </w:tc>
        <w:tc>
          <w:tcPr>
            <w:tcW w:w="17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49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5/04/09</w:t>
            </w:r>
          </w:p>
        </w:tc>
        <w:tc>
          <w:tcPr>
            <w:tcW w:w="115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wb‡Ukb, cwit cwit, bvm©vix|</w:t>
            </w:r>
          </w:p>
        </w:tc>
        <w:tc>
          <w:tcPr>
            <w:tcW w:w="14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40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7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5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3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mW ivBUm Uz‡M`vi, 115G, m`i †ivW, 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50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6/04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wb‡Ukb, cwit cwit, bvm©vix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Øxc mgvRKj¨vY ms¯’v, fvwULvbv, 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51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6/04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wb‡Ukb, cwit cwit, bvm©vix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‡ek DbœqY †mvmvBwU, fvwULvbv‡ivW,4bs IqvW©, 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52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6/04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>x evsjv, wmwU‡÷vi,bZybevRvi,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53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6/04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wb‡Ukb, cwit cwit, bvm©vix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›`ª`xc †nj&amp;_ GÛ GWy‡Kkb †Wfjc‡g›U †mvmvBwU, m`i‡ivW, ev‡KiMÄ,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54/09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7/04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~h©¨gwb mgvRKj¨vY ms¯’v, avgyiv,DwRicyi,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55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7/04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, grm¨ Pvl, KzwUi wkí, nuvm gyiMx cvjb, cwievi cwiKíbv| 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¯^vaxb evsjv `vwi`ª we‡gvPb ms¯’v,evsjvevRvi, 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56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7/04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wb‡Ukb, cwit cwit, bvm©vix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>x Kbmvb©,ewikvj,ivwRnvi,Av‰MjSvov , ewikvj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57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7/04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grm¨Pvl, m¨vwb‡Ukb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5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1406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WsMvinvU miKvix cÖv_wgK we`¨vjq wk¶K AwffveK Kj¨vY mwgwZ,ev‡KiMÄ,ewikvj|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32"/>
                <w:szCs w:val="32"/>
                <w:u w:val="single"/>
              </w:rPr>
            </w:pPr>
            <w:r>
              <w:rPr>
                <w:rFonts w:cs="SutonnyMJ" w:ascii="SutonnyMJ" w:hAnsi="SutonnyMJ"/>
                <w:b/>
                <w:sz w:val="32"/>
                <w:szCs w:val="32"/>
                <w:u w:val="single"/>
              </w:rPr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58/09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7/04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>x ¯§„wZ ms¯’v, cvskv K¨v‡WU K‡jR, eveyMÄ,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59/09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7/04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jvj ZvjyK`vi eûg~Lx mgvRKj¨vY ms¯’v,Mwe›`cyi ,wnRjv,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60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7/04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ix wbh©vZb cÖwZ‡iva, Kjv Pvl, m¨vwb‡Ukb, cwievi cwiKíbv, eq¯‹ wk¶v|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8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3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~e© ivKzw`qv AvBwmGg K…lK K¬ve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eyMÄ,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61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6/04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8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3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wNqv AvBwmGg K…lK K¬ve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eyMÄ,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62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6/04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8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3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a¨ ivRKi AvBwmGg K…lK K¬ve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eyMÄ,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63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6/04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8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3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`‡niMwZ AvBwcGg K…lK K¬ve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eyMÄ,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64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6/04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8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3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¶z`ªKvVx AvBwcGg K…lK K¬ve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eyMÄ,ewikvj|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65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6/04/09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mvgvwRK Dbœqb, DbœZ Pvlvev‡` cÖwk¶Y cybe©vmb| 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8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3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</w:r>
    </w:p>
    <w:p>
      <w:pPr>
        <w:pStyle w:val="Normal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</w:r>
    </w:p>
    <w:p>
      <w:pPr>
        <w:pStyle w:val="Normal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</w:r>
    </w:p>
    <w:p>
      <w:pPr>
        <w:pStyle w:val="Normal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</w:r>
    </w:p>
    <w:p>
      <w:pPr>
        <w:pStyle w:val="Normal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SutonnyMJ" w:hAnsi="SutonnyMJ" w:cs="SutonnyMJ"/>
          <w:sz w:val="22"/>
          <w:szCs w:val="22"/>
        </w:rPr>
      </w:pPr>
      <w:r>
        <w:rPr>
          <w:rFonts w:cs="SutonnyMJ" w:ascii="SutonnyMJ" w:hAnsi="SutonnyMJ"/>
          <w:sz w:val="22"/>
          <w:szCs w:val="22"/>
        </w:rPr>
      </w:r>
    </w:p>
    <w:p>
      <w:pPr>
        <w:pStyle w:val="Normal"/>
        <w:rPr>
          <w:rFonts w:ascii="SutonnyMJ" w:hAnsi="SutonnyMJ" w:cs="SutonnyMJ"/>
          <w:sz w:val="22"/>
          <w:szCs w:val="22"/>
        </w:rPr>
      </w:pPr>
      <w:r>
        <w:rPr>
          <w:rFonts w:cs="SutonnyMJ" w:ascii="SutonnyMJ" w:hAnsi="SutonnyMJ"/>
          <w:sz w:val="22"/>
          <w:szCs w:val="22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sectPr>
      <w:type w:val="nextPage"/>
      <w:pgSz w:orient="landscape" w:w="15840" w:h="12240"/>
      <w:pgMar w:left="57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utonnyMJ" w:hAnsi="SutonnyMJ" w:cs="SutonnyMJ"/>
      <w:b/>
      <w:bCs/>
      <w:sz w:val="50"/>
      <w:szCs w:val="5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SutonnyMJ" w:hAnsi="SutonnyMJ" w:cs="SutonnyMJ"/>
      <w:b/>
      <w:bCs/>
      <w:sz w:val="42"/>
      <w:szCs w:val="4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8:38:00Z</dcterms:created>
  <dc:creator>A satisfied Microsoft Office User</dc:creator>
  <dc:description/>
  <dc:language>en-US</dc:language>
  <cp:lastModifiedBy>Nehal Ahmed (Jony)</cp:lastModifiedBy>
  <dcterms:modified xsi:type="dcterms:W3CDTF">2010-05-25T08:36:00Z</dcterms:modified>
  <cp:revision>1480</cp:revision>
  <dc:subject/>
  <dc:title>ewikvj †Rjvi wbeÜxK…Z †emiKvix †¯^”Qv‡mex ms¯’vi ZvwjKvt-</dc:title>
</cp:coreProperties>
</file>