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192" w:before="0" w:after="0"/>
        <w:ind w:firstLine="72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"/>
        <w:gridCol w:w="6509"/>
        <w:gridCol w:w="341"/>
        <w:gridCol w:w="70"/>
        <w:gridCol w:w="209"/>
        <w:gridCol w:w="1340"/>
        <w:gridCol w:w="75"/>
        <w:gridCol w:w="140"/>
        <w:gridCol w:w="1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zjmygevM Av`k© K¬ve, KzjmygevM, Pid¨vm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442/64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¯^vej¤^b †K›`ª, ‡fvjv m`i, †fvjv|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779/70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vßv cj</w:t>
              <w:softHyphen/>
              <w:t>x Dbœqb mgvRKj¨vb mwgwZ ,evßv, †fvjv m`i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445/70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„Rbx msN,m`i †ivW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718/70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jMx mgvR Kj¨vb mwgwZ AvjMx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784/70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ivYMÄ mgvR Kj¨vY mwgwZ, civbMÄ, †fvjv m`i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794/70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ev mwgwZ, Avwgbvev`, Pid¨vm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bs 2826/76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jx‡MŠibMi mgvR Kj¨vY mwgwZ, ‡mvbvwgqv gv`ªvmv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17/76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jW© nvwW©Ä meyR K¬ve, jW© nvwW©Ä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24/7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hye wgZvjx K¬ve, ‡g‡niMÄ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44/78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½j wmK`vi, i“cv cvet jvB‡eªwi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937/79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vi‡fR K¬ve, bvwminvU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31/81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¯^wbf©i kªg I wkí mgvRKj¨vb mwgt, ‡evinvbD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83/82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WvY© hye K¬ve, KzZzev, †evinvbD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41/81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evinvbDwÏb mgvRKj¨vY Ges mvs¯‹…wZK cwil` †evinvbD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  </w:t>
            </w: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bvB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imvgvBqv AMÖbx hye Kj¨vb mwgwZ, PimvgvBqv, †fvjv m`i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85/83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GKZv K¬ve, Lv‡qinvU evRvi, m`i †fvjv 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08/83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gN`~Z K¬ve, ivqPvbevRvi,jvj‡gvnb †fvjv 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2/85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we bRi“j ¯§„wZ msN, Lv‡qi nvU, ‡`ŠjZLvb, †fvjv|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bs 31/85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v‡mi nvU hye K¬ve, `v‡minvU, ZRyg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7/85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t wkev Avb›`evRvi KzwUi wkí mgvR‡mev mwgwZ, Pid¨vm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iwRt 007/86 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fvwZ hye msN, Pij¶x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03/86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gZvjx †mev cwil`, wkecyi, ZRyg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05/86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Nbv †ZZzwjqv hye msN, ‡fvjv m`i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09/86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evi“b hye msN, KvwkgMÄ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8/86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w¶Y gv`ªvR kvn ¯§„wZ msN, `w¶Y gv`ªvR, Pid¨vmb, †fvjv|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8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bivBR K¬ve, MRvwiqv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17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Lv‡minvU hye wgZvjx K¬ve, Lv‡minvU, ZRyg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6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Zjv w`ev K¬ve, PZjv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11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q †kªYx Kg©Pvix Kj¨vY mwgwZ, nvwRinvU, gbcyiv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18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v`ªvR i‡qj K¬ve, ‡KivgZMÄ evRvi,Pid¨vmb,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15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wdRvev` k¨vgjx cj</w:t>
              <w:softHyphen/>
              <w:t>x Dbœqb hye mwgwZ, Pigv`ªvR, Pid¨vm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4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vMÖZ hye msN, Kz‡ÄinvU, †evinvbD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10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HK¨Rb Kj¨vY K¬ve, WvIix, ZRygwÏ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0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fyBqvi nvU ÷vi K¬ve, ‡Lv‡`RvevM, Pid¨vm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21/87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yjvB cËb cj</w:t>
              <w:softHyphen/>
              <w:t>x Dbœqb PÂjZv K¬ve, gyjvB cËb, †evinvbDwÏb, †fvjv|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3/88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t wkev dwKinvU hye K¬ve, `w¶Y wkev, Pid¨vm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22/88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GKZv hye msN,cÙv gbmv, †evinvbDwÏb, †fvjv 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6/89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bcyiv Bqs UvBMvm© †¯úvU©m K¬ve, Avw›`icvo, gbcyiv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7/89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ytLxRb cwil`, jvj‡gvn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9/89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evi“b msN, evsjvevRvi, †`ŠjZLv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68/89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fyBqvi nvU AvRv` K¬ve, Igicyi, Pid¨vmb, †fvjv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0/90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ivRvcyi BDt hye Kj¨vY cwil`, ivRvcyi, †fvjv m`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5/9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t ivg`vmcyi mgvRKj¨vY cwil`, Dt ivg`vmcyi,†cvt ivRvcy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3/9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ØxcvÂj Dbœqb K¬ve, Abœ`vcÖmv`, jvj‡gvn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1/9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Ëi gv`ªvR cj</w:t>
              <w:softHyphen/>
              <w:t>x Dbœqb K¬ve, Dt gv`ªvR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4/9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 i“ivj GWy‡Kkb †W‡ft †mvmvt, ‡fvjv m`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6/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t w`Nj`x cj</w:t>
              <w:softHyphen/>
              <w:t>x Dbœqb ms¯’v, Dt w`Nj`x, †cvt Lv‡minvU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9/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j</w:t>
              <w:softHyphen/>
              <w:t>x di‡gkb, ‡evinvbDwÏb evRv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1/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Ri“j cvVvMvi, kkxf~lY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3/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ensM hye K¬ve, PigvwbKv, ZRygwÏ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6/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bvi evsjv Rb Kj¨vY K¬ve, ‡QvU PicvZv, †evinvbDwÏ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50/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rmRxwe kªwgK Kj¨vY mwgwZ, ‡`ŠjZLv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7/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qvs †¯úvwUs K¬ve, MÖvg-Pi‡bvqvev`,†fvjv m`i,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55/0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 †LqvNvU gvwS kªwgK Kj¨vb mwgwZ, c~e© PiKvwj, †cvt †LqvNvU, m`i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8/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iKvwi Kg©Pvix Kj¨vY mwgwZ, jvj‡gvn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52/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nDg¨vb I‡qj †dqvi †mvmvBwU, ‡`ŠjZLv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54/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k¶vbyivMx kvwš—i cvqiv, `t evwoqv, †cvt `t w`Nj`x, ‡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60/9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cKzjxq grmRxex eûg~Lx Dbœqb ms¯’v, PÆMÖvg wRbœvMo, Pid¨vmb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63/9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Kvóvj †W‡ft †mvmvBwU (wmwWGm), Kvwjbv_ iv‡qi evRv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65/9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 m`i _vbv wdwks ‡evW© gvwjK Kj¨vY mwgwZ, `t evwoqv,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66/9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id¨vmb _vbv wdwks †evW© gvwjK Kj¨vY mwgwZ, nvwRinvU, Pid¨vmb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67/9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eyR †mbv K¬ve, K‡jR †ivW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8/9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ØxcvÂj Dbœqb ms¯’v, ‡`ŠjZLv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69/9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Üvbx hye Kj¨vY mwgwZ, gv`ªvmv moK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74/9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we †gvRv‡¤§j nK ¯§„wZ msN, K‡jR †ivW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79/9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yh©gwb mgvR Kj¨vY msN, ‡g‡niMÄ, jvj‡gvn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81/9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MwZ hye Kj¨vY mwgwZ, DwKj cvov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73/9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Zi“Y hye msN, PiwQwcwj, PimvgvBqv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5/9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t Aveye°icyi wQwÏK nvs evRvi Av`k© hye K¬ve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7/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wðg Avnv¤§`cyi RbZv K¬ve, byivev`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3/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t RqbMi K…lK mgvR Kj¨vY ms¯’v, byi wgqvi nvU, †`ŠjZLv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08/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`k© hye K¬ve, Dt wkev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2/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Ievq`yj nK ¯§„wZ msm`, fevbxcyi, †`ŠjZLv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9/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vg©vwmwUK¨vjm wi‡cÖ‡RbwUf G‡mvt (Kvwiqv), bZzbevRv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4/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viveZ msm`, MÖvg+†cvt P›`ªcÖmv`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0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W‡fjc‡g›U †cÖvMÖvg di w` †mvmvBwU gymwjgcvov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8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iKvjx Lvb evnv`yi AvwRRDÏxb Av`k© K¬ve, PiKvjx, †f`ywiqv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5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vsjv‡`k cÖexb wn‰Zlx msN I RivweÁvb cÖwZôv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0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w_K…r †fvjv, ‡Rjv cÖkvm‡Ki Kvh©vjq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8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W‡gv‡µwU †W‡fjc‡g›U †m›Uvi, ‡nwjc¨vW †ivW, †fvjv m`i,†fvjv|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7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i¶igy³ †`ŠjZLvb mwgwZ, ‡`ŠjZLv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39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Bwjkv `t gywÝ grm e¨emvqx Kj¨vb mwgwZ, `t ¸ß gywÝinvU, civbMÄ, m`i, </w:t>
            </w:r>
            <w:r>
              <w:rPr>
                <w:rFonts w:cs="SutonnyMJ" w:ascii="SutonnyMJ" w:hAnsi="SutonnyMJ"/>
                <w:sz w:val="24"/>
              </w:rPr>
              <w:t>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2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Pqvig¨vb evRvi DÏxcb msN, ‡cŠi nvRvwiMÄ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8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Rjyj Kwig gv I wkï Kj¨vY I ¯^v¯’¨ †mev †K›`ª, †cŠiKvVvjx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3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gwš^Z cj</w:t>
              <w:softHyphen/>
              <w:t>x Dbœqb ms¯’v, Av`k©cvov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4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UKwbK¨vj GwmmU¨vÝ di i“ivj cyIi, AvenvIqv Awdm ‡ivW,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5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wmI BK‡bvwgK GÛ wjM¨vj cÖmc¨vwiwU (†mjc), we,G,we,Gm †ivW, †fvjv|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49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ØxcvÂj `vwi`ª we‡gvPb ms¯’v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50/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‡n‡ei nvU Rb Kj¨vb mwgwZ, PiKjgx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57/9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vwjbv_ evRvi GKZv msN, Kvwjbv_ evRv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59/9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 †LqvNvU Av`k© hye msN, ‡LqvNvU,†fvjv m`i,†fvjv|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 61/2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MY mnvqK I mgvRDbœqb †K›`ª, ‡fjywgqv , †fjv m`i,†fvjv|   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62/2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iƒcvqb hye Kj¨vY mwgwZ, PimvgvBqv, †fvjv m`i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72/2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yqi wfkb, ZvjyK`vi gwÄj, Pid¨vmb, 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70/2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j-Avgvb mgvR Dbœqb ms¯’v , P›`ªcÖmv`, †fvjv m`i,†fvjv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80/2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fjv›Uvix AM©vbvB‡Rkb Ae wi Bbt, RqbMi, †`ŠjZLvb, †fvjv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iwRt 81/2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mywL MÖvg Dbœqb ms¯’v, MvRxcyi †ivW, †fvjv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82/2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a¨ ct evwjqv mgvRKj¨vY ms¯’v, evwjqv`i, `xNj`x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99/01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vbe Dbœqb dvD‡Ûkb, cÖMwZcvov, Pid¨vm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83/01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¯’ evDdj Kj¨vY mwgwZ, DwKjcvov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84/01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M©vbvB‡Rkb di mvwf©m Uz wccj, Pid¨vmb †cŠimfv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88/01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kwLj mgvR‡mev ms¯’v, kkxMÄ, ZRyg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86/01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‡mvwm‡qkb di wccjm GWfvÝ‡g›U Dt w`Nj`x, evwjqv, †fvjv 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97/01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evinv&amp;bDwÏb mt cÖvt wet wkt At Kt mwgwZ, †evinvbDwÏb,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15/0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t cye© `vjvjcyi mt cÖvt wet wkt At Kt mt, †evinvbDwÏb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16/0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 gymwjg BÝwUwUDU cvewjK jvB‡eªix, bZzb evRv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12/0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wbivg Dbœqb cwil`, gyjvBcËb, †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02/0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IqvRcyi mt cÖvt wet wkt At Kt mt KvwkgMÄ, Pid¨vm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22/0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gicyi mgvR Kj¨vY ms¯’v, Dt gv`ªvR, Pid¨vm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03/0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Övg Dbœqb ms¯’v (MÖvDm) k¤¢ycyi, ZRyg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34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fjv›Uvix G¨vKkb di †mvmvBwU, 7bs IqvW©, Pid¨vmb, †cŠimfv 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29/0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1bs PiKvjx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30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4bs c~e© PiBwjkv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31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¨vs‡KinvU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32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Ëi Bwjkv mgvR Dbœqb ms¯’v, Bwjkv Rskb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38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9bs wkK`vinvU mt cÖvt wet wkt At Kt mt, †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46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7bs c~e© cw¶qv mt cÖt wet wkt At Kt mt, †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50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5bs KvwPqv †evW© mt cÖvt wet wkt At Kt mt,Kz‡ÄinvU, †evinvbDwÏb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51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yjvBcËb mt cÖvt wet wkt At Kt mt †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54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t KvwPqv mt cÖvt wet wkt At Kt mt †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56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t UeMx mt cÖvt wet wkt At Kt mt †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57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Ù gbmv mt cÖvt wet wkt At Kt mt, ‡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59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8bs †fŠieMÄ mt cÖvt wet wkt At Kt mt ‡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61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t UeMx mt cÖvt wet wkt At Kt mt, ‡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64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fjv›Uvix G¨vKkb †bUIqvK© (f¨vb) Pid¨vmb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40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5bs MvwRcyi †ivW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43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 Wvqv‡ewUK mwgwZ, ‡fvjv m`i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67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3bs PiRsjv g‡Wj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35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mjvgx  †mvmvj AvM©vbvB‡Rkb, I‡q÷vb© cvov, m`i †ivo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75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gvwRK I wk¶v Dbœqb ms¯’v, Dt gv`ªvR, Pid¨vm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77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4bs †`Djv †evW© mt cÖvt wet wkt At Kt mwgwZ, †evinvbDwÏb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80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ixe gvwS mt cÖvt wet wkt At Kt mwgwZ, †evinvbDwÏb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81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a¨ evUvgviv mt cÖvt wet wkt At Kt mwgwZ, †evinvbDwÏb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82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vwbK mt cÖvt wet wkt At Kt mwgwZ, †evinvbDwÏb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83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w¶bvÂj Dbœqb ms¯’v, 8bs IqvW©, Pid¨vmb †cŠit, †fvjv|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iwRt 185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jdvjv dvD‡Ûkb, Kvjx evox †ivo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87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mvj Bwdwm‡qwUf †W‡ft AM©vt (wm‡Wv), Pid¨vm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90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yQvKvw›`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98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mjvgx †mev msN, 8bs IqvW©, Pid¨vmb †cŠ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93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bs LvMKvUv mt cÖt wet wkt At Kt mt, †evinvbD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55/0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mvj GÛ wnDg¨vbUvwiqv GbwiP‡g›U, `iMvn †ivo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96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6bs Lvgvi ivg‡`ecyi mt cÖvt wet wkt At Kt mt, ZRyg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97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3bs ivRK…ò‡mb mt cÖvt wet wkt At Kt mt, ZRyg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02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t ct Pi‡bvqvev`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05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71bs NyBsMvinvU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06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5bs Pi‡bvqvev` mt cÖvt wet wkt At Kt mt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07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wR`cyi hye Kj</w:t>
              <w:softHyphen/>
              <w:t>vb mwgwZ, gwR`cyi, †fvjv m`i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195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3bs k¤¢ycyi mt cÖvt wet wkt At Kt mt, ZRygwÏ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14/0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`ŠjZLvb miKvix cÖvt wet wkt At Kt mt, †`ŠjZLv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21/05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3 bs bqv nvIjv mit cÖv_t wet wkt Kt mt, †`ŠjZLv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18/05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t weRqcyi cÖvt wet wkt At Kt mt †`ŠjZLvb, †fvjv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24/05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~ivbx mgvR Kj¨vY ms¯’v, Dc‡Rjv moK, †fvjv m`i, †fvjv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 222/05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cKzj †W‡fjc‡g›U †mvmvBwU, m¤¢ycyi, ZRygwÏb, †fvjv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28/07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DG¨v‡mU _ªy †W‡ft Bwbwm‡qwUf (b`x), ‡fvjv m`i, †fvjv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38/07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cKzjevmx Dbœqb ms¯’v, I‡qóvY©cvov, jvj‡gvnb, †fvjv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iwRt 253/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righ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bidi="bn-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9:40:00Z</dcterms:created>
  <dc:creator>Nehal Ahmed (Jony)</dc:creator>
  <dc:description/>
  <cp:keywords/>
  <dc:language>en-US</dc:language>
  <cp:lastModifiedBy>Nehal Ahmed (Jony)</cp:lastModifiedBy>
  <dcterms:modified xsi:type="dcterms:W3CDTF">2012-08-26T09:41:00Z</dcterms:modified>
  <cp:revision>3</cp:revision>
  <dc:subject/>
  <dc:title/>
</cp:coreProperties>
</file>