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380"/>
        <w:gridCol w:w="2328"/>
      </w:tblGrid>
      <w:tr>
        <w:trPr>
          <w:trHeight w:val="35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s¯’vi bvg, wVKvbv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beÜb b¤^i I ZvwiL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b‡mev msN, ¯^i“cKvVx, ‡bQvi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/64,  30/09/6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vb Kzwbqvix cvewjK K¬ve, LvbKzwbqvix, K`gZ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1/68, 19/08/6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jy nvU meyR †mev msN, Bjyi nvU, ‡bQvi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/75, 22/12/7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yR K¬ve, Wygywi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/76,  19/3/7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œvZK msN, MÖvg+†cvt wkªivgKvw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/78,  8/6/7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wðg MÜe wgZvjx K¬ve, MÖvg-cwðg MÜe, 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/78,  20/10/7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givMvwQqv AMÖwb hye msN, †gNcvj, 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/79,  25/01/7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Ëi bvgvRcyi Avbmvi DwÏb mgvR Kj¨vb K¬ve, bvgv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/79, 22/12/7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zwjZvjx BDs K¬ve, Kjvi‡`vqvwbqv, bvwRicyi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/79, 29/12/7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`gZjv BDwbqb I‡j‡dqvi AM©vbvB‡Rkb,LvbKzwbqvix,m`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/80, 17/11/8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viKv hye msN, mywUKvVx, ‡bQvi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/80,  10/12/8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yR msN, Pvu`KvVx, evUbvZj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/81,  12/1/8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cbvLvjx óvi K¬ve, †cbvLvjx, mvwP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/81,  12/11/8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qRyj nK mgvRKj¨vY hye msN, ¸qv‡iLv, ‡bQvi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/82, 10/3/8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~e© ¸qv‡iLv hye msN, ¸qv‡iLv, evUbvZjv, ‡bQvi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/82, 18/3/8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Bib mgvRKj¨vY hye mwgwZ, cÖvg+†cvt AvBib, 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/83,  07/6/8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ejWygywiqv fv¯‹i hye msN, wejWygywi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2/88, 22/3/8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`kvix hye msN, Kjvi‡`vqvwb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/88, 26/5/8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gZvjx hye msN, MÖvg-Ryjynvi, †cvt †gŠkvbx, ‡bQvi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6/88, 22/6/8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giv ¯^wbf©i, MÖvg+†cvt+ Dc‡Rjv-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/88,  24/10/8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_ gÄyix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5/88, 3/12/8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Ëi K…ò bMi I‡qj‡dqvi K¬ve, MÖvg- DËi K…ò bM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/89,  23/4/8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wÝ iwngyj</w:t>
              <w:softHyphen/>
              <w:t>v ¯§„wZ wkï m`b, †Nv‡li nvU, DËfevbxcyi, wRqvbMi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2/91, 13/5/9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veMvwQqv Av`k© hye msN I cvVvMvi, cËvkx, wRqvbM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5/92, 31/12/9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vjxcvov mvgm K¬ve, evwjcvov B›`yiKvb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2/94, 15/2/9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¶z`ª e¨emvqx Kj¨vY mwgwZ, evmó¨vÛ †ivW, 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8/97,  17/9/9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‡mv †`k Mwo, kvLvixKvUx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2/98, 19/2/9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~wgnxb Dbœqb dvD‡ÛkY, 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/98,  07/6/9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vVK Pµ cvVvMvi I mgvR Dbœqb ms¯’vaveix, 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/98, 25/10/9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jvqÝ dvBf óvi K¬ve, †eZKv, 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3/99,  27/01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wÏcb mgvR Kj¨vY ms¯’v, †RvjvMvZx, KvDLvj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7/99,  02/4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` wbDR e‡qR K¬ve, †kL gvwU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9/99, 5/4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`vwi`ª Dbœqb ms¯’v,(wW,BD,Gm), kªxivgKvVx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/99, 30/9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b‡mev cj</w:t>
              <w:softHyphen/>
              <w:t>x Dbœqb mgvRKj¨vY mwgwZ I cvVvMvi, `w¶Y bvgvRcyi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2/00, 02/02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mjvgx Dbœqb ms¯’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6/00, 17/4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ªxivg K…ò Avkªg, K‡jR †ivW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0/00, 15/05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,Avi,wm mgvR Kj¨vY ms¯’v, MÖvgt D`qKvVx, wc‡ivRcyi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1/00, 18/09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bQviDwÏb ¯§„wZ cvVvMvi I Dbœqb ms¯’v, wKv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/01,  26/12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jvDwÏb evnv`yi GwZgLvbv(m`b) Dt `xN© Kjvi‡`vqvwb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/02, 13/01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vwRwRqv GwZgLvbv  (wkï m`b), Dt`xN©, Kjvi‡`vqvwbqv,bvwRicyi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/02, 13/01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cnvi wewbgq, †NvlKvVx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38/02, 9/5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vweev LvZzb dvD‡Ûkb, MÖvgt c4yLwiqv, WvKt D`qKvVx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45/02, 02/06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wðg PvwjZvLvjx iRbxMÜv hye msN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/02,  10/11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w³‡hv×v I c½y gyw³‡hv×v Kj¨vY mwgwZ, †KDw›`qv, KvDLvjx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7/04,  18/02/0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m,†K dvD‡Ûkb, MÖvg- Dieywbqv, ivRvevox, ‡bQvi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36/04, 22/9/0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mvm¨vm B‡KvwgK †Wfjc‡g›U AMv©bvB‡Rkb,ejw`qv, ‡bQvi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60/05,  4/01/0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m, Avi, BDs K¬ve, MÖvgt LvbKzwbqvix, K`gZ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/63,   19/11/6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¨vkbvj †mvwmI B‡Kv‡bvwgK GÛ KvjPvivj G‡mvwm‡qkb, LvbyKzwbqvi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/65,   14/06/6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mjd †njd †m›Uvi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2/69, 08/09/6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KZv hye K¬ve, KvjxKvV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/72,  4/08/7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Ëi †nvMjv RbKj¨vY bexb msN, †nvMjv, †nvMjv †eZK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/75,  17/11/75|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†</w:t>
            </w:r>
            <w:r>
              <w:rPr>
                <w:sz w:val="26"/>
                <w:szCs w:val="26"/>
              </w:rPr>
              <w:t>`eiKvVx cj</w:t>
              <w:softHyphen/>
              <w:softHyphen/>
              <w:t>x g½j f~wgnxb mwgwZ, MÖvg-†`eiKvVx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/80, 1/12/8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jcyLwiqv Av`k© hye mwgwZ, D`qKvV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/80,  12/12/8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z›`vcvkv mgvRKj¨vY mwgwZ, Pz›`v cvkv, †cvt Pwjkv,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/82,  10/02/8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`yM©vcyi K¬ve, MÖvg+†cvt `yM©vcyi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/83,  22/12/8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`qb K¬ve, †cvi‡Mvjv, K`gZ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86 ,   10/11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vKvwZqv hye msN, †cvt `yM©vcyi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4/87, 19/1/8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w›U‡MÖ‡UW d¨vwgwj †W‡fjc‡g›U GKwUwfwUm, ivbx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/90,   14/10/9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wjkv c~e©cvov mgvRKj¨vY mwgwZ, MÖvg+†cvt  Pwjk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/91,  16/01/9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gjb msN, MÖvg-GKcvB RyR‡Lvjv, K`gZ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/95, 08/03/9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yR‡Lvjv eoevox miKvix cÖv_wgK we`¨vjq, MÖvg+†cvt RyR‡Lv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/97,  29/05/9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‡mvwm‡qkb di Aj ivDÛ †W‡fjc‡g›U  Ad wf‡jR(GAviwWwf), evBbLvjx, cv‡oinvU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/97,  16/06/9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‡mv myLx mgvR Mwo, MÖvgt LvbvKzwbqvix, WvKt K`gZ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/98,    15/05/9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vRKj¨vY ms¯’v, K`gZj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/99,  18/5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ˆfigcyi RvMibx K¬ve, MÖvg-ˆfigcyi, K`gZj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/99,  22/06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KZv Kj¨vY mwgwZ, MÖvg- jLvKvVx, ûjvi nvU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/01,  27/06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wiYv emyÜiv mgvRKj¨vY mwgwZ, MÖvgt nwiYv, m`i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/02,  22/04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bs DËi bvgvRcyi mt cÖvt we`¨vt Kj¨vY mwgwZ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/03,   25/03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bs wkK`vi gwj</w:t>
              <w:softHyphen/>
              <w:t xml:space="preserve">K mt cÖvt we`¨vjq Kj¨vY mwgwZ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/03,  01/04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bs b›`x cvov MveZjx mt cÖvt we`¨vjq Kj¨vY mwgwZ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/03, 21/04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bs †Uvbv miKvix cÖv_wgK we`¨vjq Kj¨vY mwgwZ,  †Uvbv, Pwjkv,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/03,  29/04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wP_wjqv miKvix cÖv_wgK we`¨vjq Kj¨vY mwgwZ, cv½wkqv, cv‡oinvU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/03,   30/04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51bs c~e© WygwiZjv miKvix cÖv_wgK we`¨vjq Kj¨vY mwgwZ, ivbxcyi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/03,   27/05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bs cwðg WygwiZjv mt cÖvt we`¨vt Kj¨vY mwgwZ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/03, 29/05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bs ˆKeË©Lvjx miKvix cÖv_wgK we`¨vjq Kj¨vY mwgwZ, D`qKvVx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/03,    09/06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bs K`gZjv mt cÖvt we`¨vjq Kj¨vY mwgwZ, K`gZj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/03,    19/06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bs `t euvk evoxqv mt cÖvt we`¨vt Kj¨vY mwgwZ,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/03,  1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bs WvKvwZqv mt cÖvt we`¨vjq Kj¨vY mwgwZ, `yM©vcyi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/03,  05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bs `t ct bvgvRcyi mt cÖvt we`¨vt Kj¨vY mwgwZ, bvgvR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/03,  5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v`yiv miKvix cÖv_wgK we`¨vjq Kj¨vY mwgwZ, cv‡oinvU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/03, 05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bs ev‡`vLvjx miKvix cÖv_wgK we`¨vjq Kj¨vY mwgwZ, cv‡oinvU,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/03, 05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69bs ksKicvkv nK mtcÖvt we`¨vjq Kj¨vY mwgwZ, ksKicvkv, cv‡oinvU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/03, 07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bs g~jMÖvg mt cÖvt we`¨vt Kj¨vY mwgwZ, g~jMÖvg,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/03,   8/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bs Pwjkv miKvix cÖv_wgK we`¨vjq Kj¨vY mwgwZ,  Pwjk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/03,     08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43bs †ZR`vmKvVx miKvix cÖv_wgK we`¨vjq Kj¨vY mwgwZ, †ZR`vmKvVx, Pwjk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/03,   18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bs DËi K`gZjv mt cÖvt we`¨vt Kj¨vY mwgwZ, K`gZ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/03,  17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bs RyR‡Lvjv mt cÖvt we`¨vjq Kj¨vY mwgwZ, RyR‡Lv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/03,     16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bs DËi ksKicvkv mt cÖvt wet Kj¨vY mwgwZ, euvk evoxq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/03,    23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bs eoLwjkv mt cÖvt we`¨vjq Kj¨vY mwgwZ, LwjkvLvjx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/03,   23/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bs cvš—Wywe-1, mt cÖvt wet Kj¨vY mwgwZ, cvÛvWywe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/03,  28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2bs SbSwbqv mt cÖvt Kj¨vY mwgwZ, bvgvRcyi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/03,  04/08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bs ˆfigcyi mt cÖvt we`¨vjq Kj¨vY mwgwZ, K`gZ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/03,   5/8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bs mvZ †eKzwUqv mt cÖvt we`¨vjq Kj¨vY mwgwZ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/03,   09/08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bs PvwjZvLvjx mt cÖvt we`¨vjq Kj¨vY mwgwZ, PvwjZvLvjx, RyR‡Lvj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/03,   09/08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bs nvIjv mt cÖvt we`¨vjq Kj¨vY mwgwZ, wkK`vi gwj</w:t>
              <w:softHyphen/>
              <w:t>K, m`i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/03,  11/08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bs eiRvjv mt cÖvt we`¨vjq Kj¨vY  mwgwZ, RyR‡Lvjv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/03,   12/08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bs ev‡bk¦icyi mt cÖvt we`¨vjq Kj¨vY mwgwZ, ûjvi nvU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/03,  01/9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bs RyR‡Lvjv wgi“qv mt cÖvt we`¨vt Kj¨vY mwgwZ, RyR‡Lvj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/03,  01/9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bs cw©ðg `yM©vcyi mt cÖvt wet Kj¨vY mwgwZ,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/03,  14/10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bs DËi †cvi‡Mvjv mt cÖvt we`¨vjq Kj¨vY mwgwZ, RyR‡Lvjv,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/03,  29/10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bs cwðg Kjv‡ivb mt cÖvt we`¨vt Kj¨vY mwgwZ, Kjv‡ivb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/03,  29/10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yR‡Lvjv Kzwgi wPov mt cÖvt we`¨vjq Kj¨vY mwgwZ, RyR‡Lvj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/03,   01/11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`w¶Y MveZjx mt cÖvt we`¨vjq Kj¨vY mwgwZ, wkK`vi gwj</w:t>
              <w:softHyphen/>
              <w:t xml:space="preserve">K, m`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/03, 20/11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bs ivRviKvVx mt cÖvt we`¨vjq Kj¨vY mwgwZ, D`qKvVx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/03,  03/12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bs KjvLvjx mt cÖvt we`¨vjq Kj¨vY mwgwZ, KjvLvjx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/03,  20/12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bs cvš—vWywe-2 mt cÖvt we`¨vjq Kj¨vY mwgwZ, KjvLvjx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/03,  20/12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gybv mgvRKj¨vY ms¯’v, (†RGmGm), evRyKvVx, `yM©vcyi, m`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/04,   23/05/0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vgP›`ªcyi hye msN, ivgP›`ªcyi, cËvwk, B›`yiKvb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/79,  31/12/7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wiqg‡bQv GwZgLvbv, cËvkx, wRqvbM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/82,   19/2/8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cwewm c~e©vbx K¬ve, cwðg Pobx cËvkx, B›`yiKvb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85,      28/5/8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Mov hye Kj¨vY msm` I cvVvMvi, UMov B›`yiKvbx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/99,   19/09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`w¶Y KvjvBqv hye Dbœqb ms¯’v I mgvRKj¨vY K¬ve, B›`yiKvb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/99,  21/12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~h© D`q hye msN, PvovLvjx, wRqvbM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/01,     27/5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m›Uvi di G¨WfvÝ‡g›U †cÖvMÖvg (K¨vc), cv‡oinvU, wRqvbM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/01,   24/07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bs `w¶Y KvjvBqv mt cÖvt wet Kj¨vY mwgwZ, B›`yiKvb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/03,   13/03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bs jvûox †evW© mt cÖvt wet Kj¨vY mwgwZ, Kvjxevox nvU, wRqvbM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/03,     1/4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bs e`icyi mt cÖvt wet Kj¨vY mwgwZ, PwÛcyi, wRqvbMi, wc‡ivRcyi</w:t>
            </w:r>
            <w:r>
              <w:rPr>
                <w:w w:val="90"/>
                <w:sz w:val="26"/>
                <w:szCs w:val="26"/>
              </w:rPr>
              <w:t xml:space="preserve">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560/03,      24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mvC` Lvjx f~wgxnxb K…lK mwgwZ, PimvC`Lvjx, wRqvbMi, wc‡ivRcyi</w:t>
            </w:r>
            <w:r>
              <w:rPr>
                <w:w w:val="90"/>
                <w:sz w:val="26"/>
                <w:szCs w:val="26"/>
              </w:rPr>
              <w:t xml:space="preserve">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678/05,    19/04/0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yR K¬ve, Wygywi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/76,    19/3/7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w¤^Kv †mev Avkªg, DËi kvLvwiKvw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0/86,  20/07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vwPqv wgjb msN, mvwP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/87,    29/10/8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gvRKj¨vY hye msN, DËiMvILvjx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/88,   13/3/8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ybv_cyi †k‡ievsjv cvVvMvi I K¬ve, iNybv_cyi, bvwRicyi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/92,     01/9/9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Dwbqb mgvRKj¨vY ms¯’v, kªxivgKvVx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/94,   9/10/9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gvRKj¨vY Dbœqb ms¯’v, cÙWywe, MvILvjx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/95,     23/4/9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vwUfvsMv e›`i ewbK mgvRKj¨vY mwgwZ, gvwUfvsM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/00,    29/02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‰</w:t>
            </w:r>
            <w:r>
              <w:rPr>
                <w:sz w:val="26"/>
                <w:szCs w:val="26"/>
              </w:rPr>
              <w:t xml:space="preserve">gwÎ Av_©-mvgvwRK ms¯’v, kªxivgKvVx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/00,     23/05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`vwi`ª we‡gvPb mgvRKj¨vY ms¯’v, †Mvea©b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/00,    24/10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vZKvwQgv gwnjv mwgwZ, mvZKvwQg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/00,   26/11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RvMibx hye msN, Wygywiqv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/01,   12/4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v›`viLvb Zvdnxgyj †Kvivb gv`ªvmv I GwZgLvbv, iNybv_cyi, bvwRi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/02,    12/10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`v‡miKvVx mgvRKj¨vY K¬ve, `v‡miKvVx, KvDLvjx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86,   05/08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Üe© Av`k© hyemsN MÜe© KvDLvjx, wc‡ivRcy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86,  31/12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gDwbwU ‡W‡fjc‡g›U AMvbvB‡Rkb, KvDLvjx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/90,  26/06/9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`w¶Y †gNcvj mgvRKj¨vY msN, †gNcvj, KvDLvjx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/02,  14/02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¨vmKvwV I cvwU‡Kjevox mgvRKj¨vY mwgwZ,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/73,  16/5/7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MÖbx Zi“b msN, gvnvgy`KvVx,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/79,    12/12/7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v‡isKvVx hye mgvRKj¨vY mwgwZ, mv‡isKvVx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/80,  8/12/8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wðg ¸qv‡iLv Zi“b msN, ¸qv‡iLv,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/81, 27/10/8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eòKvVx hye msN, weòKvVx, AvjKxi nvU, ¯^iƒcKvVx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/85,  02/10/8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mv”Pvi hye Kj¨vY mwgwZ, †mvnvM`j, †KŠwoLvov,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/89,   26/04/8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ûgywL cÖMwZ msN, ¸qv‡iLv ˆ`nvix,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/93,  24/05/9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`vwi`ª we‡gvPb mgvR Dbœqb mwgwZ, †mvnvM`j,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/94,  08/02/9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vbe m¤ú` Dbœqb Kg©myPx(gvmDK), †PŠayixevox, ivRvevox,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/96, 10/03/9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¯úvwKs Ad jvBU, KvgviKvVx, †bQvivev`, wc‡ivRcyi 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/97, 13/7/9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mvmvj GWfvÝ‡g›U i“ivj †nj&amp;_ †Kqvi, _vbv cwil` moK, ‡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/98, 8/12/9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cm dvD‡Ûkb, e¨vmKvVx, †bQvivev`, wc‡ivRcyi 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/99,   18/5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†</w:t>
            </w:r>
            <w:r>
              <w:rPr>
                <w:sz w:val="26"/>
                <w:szCs w:val="26"/>
              </w:rPr>
              <w:t xml:space="preserve">mjd wW‡c‡ÛU †cÖvMÖvg, DËi RMbœv_KvVx †bQvivev`, wc‡ivRcyi 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/00,  29/02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¯^iƒc †mvmvj I‡qj‡dqvi GÛ i“ivj BDbvB‡UW †cÖvMÖvg, MÖvg+WvKt ¯^iƒcKvVx, †bQvivev`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/02,  29/6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j</w:t>
              <w:softHyphen/>
              <w:softHyphen/>
              <w:t xml:space="preserve">x Dbœqb Zi“Y mwgwZ, gv`vikx, †evLjv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/73, 9/11/7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`qb hye msN, `t wkqvjKvVx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/75, 28/4/7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ÖMwZ hye mwgwZ, MÖvg-c~e© †ZjxLvjx, fvÛvwiqv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/75,  09/6/7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bqvLvjx gvwUfvsMv giûg †Zvdv‡¾j †nv‡mb RbKj¨vY mwgwZ, bqvLvjx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/76,  6/4/7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iLvjx mgvR Kj¨vY mwgwZ, MÖvg+†cvt PiLvjx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/76,  02/9/7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vÛvwiqv K…lK kªwgK Kj¨vY mwgwZ, MÖvg-c~e© fvÛvwiqv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/84,    20/6/8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Ëi b`g~jv mgvR Kj¨vY mwgwZ, MÖvg+†cvt b`g~jv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/85,    05/11/8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n‡Zvlx di Rvw÷m GÛ wcm, MÖvg+†cvt †ZjxLvjx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/90,     27/01/9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vsjv‡`k Rb Dbœqb msN, ga¨ fvÛvwiqv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/91,    2/10/9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mjvgx mgvRKj¨vY cwil`, MÖvg- DËi wkqvjKvVx, fvÛvwi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/92,     09/3/9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Y Dbœqb †K›`ª, wkqvjKvVx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/94,    30/11/9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vMib mgvRKj¨vb mwgwZ, MÖvg+†cvt `t wfUvevox, fvÛvwi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/99,      31/10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Övg Dbœqb ms¯’v I cvVvMvi, MvRxcyi †cvt †PPiv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/01,      6/12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Dwbqb Dbœqb ms¯’v, †gw`ivev`, fvÛv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/04,    19/12/0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wgVvLvjx cj</w:t>
              <w:softHyphen/>
              <w:t xml:space="preserve">x Dbœqb mwgwZ </w:t>
            </w:r>
            <w:r>
              <w:rPr>
                <w:sz w:val="26"/>
                <w:szCs w:val="26"/>
              </w:rPr>
              <w:t>MÖvg: wgVvLvjx, fvÛvwiq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463/68,</w:t>
            </w:r>
            <w:r>
              <w:rPr>
                <w:rFonts w:cs="Arial"/>
                <w:sz w:val="26"/>
                <w:szCs w:val="26"/>
              </w:rPr>
              <w:t xml:space="preserve">  16/09/6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vc‡jRv Dbœqb mwgwZ, mvc‡jRv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/72,     22/9/7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cj</w:t>
              <w:softHyphen/>
              <w:softHyphen/>
              <w:t xml:space="preserve">x Dbœqb hye mwgwZ </w:t>
            </w:r>
            <w:r>
              <w:rPr>
                <w:sz w:val="26"/>
                <w:szCs w:val="26"/>
              </w:rPr>
              <w:t xml:space="preserve">MÖvg: cwðg‡`excyi, †cv÷: mvdve›`i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64/73,  </w:t>
            </w:r>
            <w:r>
              <w:rPr>
                <w:rFonts w:cs="Arial"/>
                <w:sz w:val="26"/>
                <w:szCs w:val="26"/>
              </w:rPr>
              <w:t>11/01/7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gvR Kj¨vY mwgwZ </w:t>
            </w:r>
            <w:r>
              <w:rPr>
                <w:sz w:val="26"/>
                <w:szCs w:val="26"/>
              </w:rPr>
              <w:t xml:space="preserve">MÖvg: †eZ‡gvo ivRcvov, †cv÷: †eZ‡gvo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66/73,  </w:t>
            </w:r>
            <w:r>
              <w:rPr>
                <w:rFonts w:cs="Arial"/>
                <w:sz w:val="26"/>
                <w:szCs w:val="26"/>
              </w:rPr>
              <w:t>01/02/7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R,Gb,wU mgvR Kj¨vb mwgwZ, Zvdvj evoxqv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/73,    18/7/7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KvKjx MY MÖš’vMvi </w:t>
            </w:r>
            <w:r>
              <w:rPr>
                <w:sz w:val="26"/>
                <w:szCs w:val="26"/>
              </w:rPr>
              <w:t xml:space="preserve">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81/74,   </w:t>
            </w:r>
            <w:r>
              <w:rPr>
                <w:rFonts w:cs="Arial"/>
                <w:sz w:val="26"/>
                <w:szCs w:val="26"/>
              </w:rPr>
              <w:t>29/05/7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gyieywbqv mgvRKj¨vb mwgwZ, ZzlLvjx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/74,     29/5/7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†</w:t>
            </w:r>
            <w:r>
              <w:rPr>
                <w:b/>
                <w:bCs/>
                <w:sz w:val="24"/>
                <w:szCs w:val="24"/>
              </w:rPr>
              <w:t>nvMjvcvwZ cj</w:t>
              <w:softHyphen/>
              <w:softHyphen/>
              <w:t xml:space="preserve">x Dbœqb mwgwZ, </w:t>
            </w:r>
            <w:r>
              <w:rPr>
                <w:sz w:val="24"/>
                <w:szCs w:val="24"/>
              </w:rPr>
              <w:t xml:space="preserve">MÖvg: †nvMjvcvwZ, †cv÷: AvgovMvwQqv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87/75,  </w:t>
            </w:r>
            <w:r>
              <w:rPr>
                <w:rFonts w:cs="Arial"/>
                <w:sz w:val="26"/>
                <w:szCs w:val="26"/>
              </w:rPr>
              <w:t>27/08/7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wUwKKvUv cj</w:t>
              <w:softHyphen/>
              <w:softHyphen/>
              <w:t xml:space="preserve">x Dbœqb mwgwZ </w:t>
            </w:r>
            <w:r>
              <w:rPr>
                <w:sz w:val="26"/>
                <w:szCs w:val="26"/>
              </w:rPr>
              <w:t xml:space="preserve">wUwKKvUv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16/76,   </w:t>
            </w:r>
            <w:r>
              <w:rPr>
                <w:rFonts w:cs="Arial"/>
                <w:sz w:val="26"/>
                <w:szCs w:val="26"/>
              </w:rPr>
              <w:t>08/10/7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wgi“Lvjx mgvR Kj¨vY mwgwZ, </w:t>
            </w:r>
            <w:r>
              <w:rPr>
                <w:sz w:val="26"/>
                <w:szCs w:val="26"/>
              </w:rPr>
              <w:t xml:space="preserve">wgi“Lvjx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48/78,   </w:t>
            </w:r>
            <w:r>
              <w:rPr>
                <w:rFonts w:cs="Arial"/>
                <w:sz w:val="26"/>
                <w:szCs w:val="26"/>
              </w:rPr>
              <w:t>20/11/7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BwWqvj K¬ve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/78,   26/12/7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cwðg dzjSzwo mgvR‡mev msN </w:t>
            </w:r>
            <w:r>
              <w:rPr>
                <w:sz w:val="26"/>
                <w:szCs w:val="26"/>
              </w:rPr>
              <w:t xml:space="preserve">, ¸w`NvUv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46/81,  </w:t>
            </w:r>
            <w:r>
              <w:rPr>
                <w:rFonts w:cs="Arial"/>
                <w:sz w:val="26"/>
                <w:szCs w:val="26"/>
              </w:rPr>
              <w:t>27/10/8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bjx cj</w:t>
              <w:softHyphen/>
              <w:softHyphen/>
              <w:t xml:space="preserve">x Dbœqb mwgwZ, </w:t>
            </w:r>
            <w:r>
              <w:rPr>
                <w:sz w:val="26"/>
                <w:szCs w:val="26"/>
              </w:rPr>
              <w:t xml:space="preserve">bjx Pv›`Lvjx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67/82,  </w:t>
            </w:r>
            <w:r>
              <w:rPr>
                <w:rFonts w:cs="Arial"/>
                <w:sz w:val="26"/>
                <w:szCs w:val="26"/>
              </w:rPr>
              <w:t>25/05/8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t `t dzjRywo cÖwZfv mgvRKj¨vb mwgwZ, dzjSzwo ZzmLvjx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/82,    17/6/8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v`yiZjx RbKj¨vY mwgwZ, mvc‡jRv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/86,    15/07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cwðg cvZvKvUv hye mwgwZ, </w:t>
            </w:r>
            <w:r>
              <w:rPr>
                <w:sz w:val="26"/>
                <w:szCs w:val="26"/>
              </w:rPr>
              <w:t xml:space="preserve">cwðg cvZvKvUv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17/86,   </w:t>
            </w:r>
            <w:r>
              <w:rPr>
                <w:rFonts w:cs="Arial"/>
                <w:sz w:val="26"/>
                <w:szCs w:val="26"/>
              </w:rPr>
              <w:t>15/07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gVevoxqv mgvR Kj¨vY mwgwZ, </w:t>
            </w:r>
            <w:r>
              <w:rPr>
                <w:sz w:val="26"/>
                <w:szCs w:val="26"/>
              </w:rPr>
              <w:t xml:space="preserve">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26/86,   </w:t>
            </w:r>
            <w:r>
              <w:rPr>
                <w:rFonts w:cs="Arial"/>
                <w:sz w:val="26"/>
                <w:szCs w:val="26"/>
              </w:rPr>
              <w:t>29/11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wðg wgVvLvjx Av`k© hye Kj¨vb mwgwZ, eo gvQyqv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7/86,   29/11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cwievi I mgvR Dbœqb ms¯’v, </w:t>
            </w:r>
            <w:r>
              <w:rPr>
                <w:sz w:val="26"/>
                <w:szCs w:val="26"/>
              </w:rPr>
              <w:t xml:space="preserve">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28/86,  </w:t>
            </w:r>
            <w:r>
              <w:rPr>
                <w:rFonts w:cs="Arial"/>
                <w:sz w:val="26"/>
                <w:szCs w:val="26"/>
              </w:rPr>
              <w:t>29/11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cvZvKvUv mgvR Kj¨vY mwgwZ, </w:t>
            </w:r>
            <w:r>
              <w:rPr>
                <w:sz w:val="26"/>
                <w:szCs w:val="26"/>
              </w:rPr>
              <w:t xml:space="preserve">cvZvKvUv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036/87,</w:t>
            </w:r>
            <w:r>
              <w:rPr>
                <w:rFonts w:cs="Arial"/>
                <w:sz w:val="26"/>
                <w:szCs w:val="26"/>
              </w:rPr>
              <w:t xml:space="preserve">  02/02/8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govMvwQqv †K,Gg Dbœqb mwgwZ I cvVMvi, AvgovMvwQqv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/87,    14/5/8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†</w:t>
            </w:r>
            <w:r>
              <w:rPr>
                <w:b/>
                <w:bCs/>
                <w:sz w:val="26"/>
                <w:szCs w:val="26"/>
              </w:rPr>
              <w:t xml:space="preserve">nvZLvjx Bmjvgx mgvR Kj¨vY mwgwZ, </w:t>
            </w:r>
            <w:r>
              <w:rPr>
                <w:sz w:val="26"/>
                <w:szCs w:val="26"/>
              </w:rPr>
              <w:t xml:space="preserve">†nvZLvjx,  eyLvBZjv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50/88, </w:t>
            </w:r>
            <w:r>
              <w:rPr>
                <w:rFonts w:cs="Arial"/>
                <w:sz w:val="26"/>
                <w:szCs w:val="26"/>
              </w:rPr>
              <w:t xml:space="preserve"> 01/03/8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zjyinvU mgvR Kj¨vb hye mwgwZ, Djyevwoqv †eZ‡gvi bZzb nvU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/88,     29/10/8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`w¶b cwðg cvZvKvUv RbKj¨vY mwgwZ,</w:t>
            </w:r>
            <w:r>
              <w:rPr>
                <w:sz w:val="26"/>
                <w:szCs w:val="26"/>
              </w:rPr>
              <w:t xml:space="preserve"> cvZvKvUv gVevoxqv, wc‡ivRcyi| 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78/89, </w:t>
            </w:r>
            <w:r>
              <w:rPr>
                <w:rFonts w:cs="Arial"/>
                <w:sz w:val="26"/>
                <w:szCs w:val="26"/>
              </w:rPr>
              <w:t xml:space="preserve">  26/04/8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`w¶b wgVvLvjx cj</w:t>
              <w:softHyphen/>
              <w:softHyphen/>
              <w:t xml:space="preserve">x Dbœqb Zi“Y mwgwZ, </w:t>
            </w:r>
            <w:r>
              <w:rPr>
                <w:sz w:val="26"/>
                <w:szCs w:val="26"/>
              </w:rPr>
              <w:t xml:space="preserve">`t wgVvLvjx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89/90,  </w:t>
            </w:r>
            <w:r>
              <w:rPr>
                <w:rFonts w:cs="Arial"/>
                <w:sz w:val="26"/>
                <w:szCs w:val="26"/>
              </w:rPr>
              <w:t>07/08/9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Ëi ivRcvov hye Dbœqb mwgwZ, †eZ‡gvo bZzb nvU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/91,     14/9/9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DÏxß Zi“Y msN</w:t>
            </w:r>
            <w:r>
              <w:rPr>
                <w:sz w:val="26"/>
                <w:szCs w:val="26"/>
              </w:rPr>
              <w:t xml:space="preserve">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18/92,    </w:t>
            </w:r>
            <w:r>
              <w:rPr>
                <w:rFonts w:cs="Arial"/>
                <w:sz w:val="26"/>
                <w:szCs w:val="26"/>
              </w:rPr>
              <w:t>23/11/9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†</w:t>
            </w:r>
            <w:r>
              <w:rPr>
                <w:b/>
                <w:bCs/>
                <w:sz w:val="26"/>
                <w:szCs w:val="26"/>
              </w:rPr>
              <w:t xml:space="preserve">QvU wmsMv hye Kj¨vY mwgwZ, </w:t>
            </w:r>
            <w:r>
              <w:rPr>
                <w:sz w:val="26"/>
                <w:szCs w:val="26"/>
              </w:rPr>
              <w:t xml:space="preserve">†QvU wmsMv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0/92,   </w:t>
            </w:r>
            <w:r>
              <w:rPr>
                <w:rFonts w:cs="Arial"/>
                <w:sz w:val="26"/>
                <w:szCs w:val="26"/>
              </w:rPr>
              <w:t>30/11/9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D`qb K¬ve, </w:t>
            </w:r>
            <w:r>
              <w:rPr>
                <w:sz w:val="26"/>
                <w:szCs w:val="26"/>
              </w:rPr>
              <w:t xml:space="preserve">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3/92,    </w:t>
            </w:r>
            <w:r>
              <w:rPr>
                <w:rFonts w:cs="Arial"/>
                <w:sz w:val="26"/>
                <w:szCs w:val="26"/>
              </w:rPr>
              <w:t>03/12/9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`wa fvsMv mgvR Kj¨vY mwgwZ, </w:t>
            </w:r>
            <w:r>
              <w:rPr>
                <w:sz w:val="26"/>
                <w:szCs w:val="26"/>
              </w:rPr>
              <w:t xml:space="preserve">`wafvsMv, eo Zv‡jk¦i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4/92,   </w:t>
            </w:r>
            <w:r>
              <w:rPr>
                <w:rFonts w:cs="Arial"/>
                <w:sz w:val="26"/>
                <w:szCs w:val="26"/>
              </w:rPr>
              <w:t>05/12/9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`t wgVvLvjx mgvR Kj¨vY mwgwZ, </w:t>
            </w:r>
            <w:r>
              <w:rPr>
                <w:sz w:val="26"/>
                <w:szCs w:val="26"/>
              </w:rPr>
              <w:t>`t wgVvLvjx,  gVevoxq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31/93,   </w:t>
            </w:r>
            <w:r>
              <w:rPr>
                <w:rFonts w:cs="Arial"/>
                <w:sz w:val="26"/>
                <w:szCs w:val="26"/>
              </w:rPr>
              <w:t>03/10/9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v`yiZjv hye Dbœqb K¬ve, ev`yiZjv, wkjviMÄ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/94,    03/02/9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Ëi eywoi Pi hye Dbœqb mgvRKj¨vY mwgwZ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/94,    8/3/9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KvwjKv evox mgvR Kj¨vY mwgwZ,</w:t>
            </w:r>
            <w:r>
              <w:rPr>
                <w:sz w:val="26"/>
                <w:szCs w:val="26"/>
              </w:rPr>
              <w:t xml:space="preserve"> KvwjKvevox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54/95,  </w:t>
            </w:r>
            <w:r>
              <w:rPr>
                <w:rFonts w:cs="Arial"/>
                <w:sz w:val="26"/>
                <w:szCs w:val="26"/>
              </w:rPr>
              <w:t>09/01/9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`w¶b mvc‡jRv GKZv mgvR Kj¨vY mwgwZ, </w:t>
            </w:r>
            <w:r>
              <w:rPr>
                <w:sz w:val="26"/>
                <w:szCs w:val="26"/>
              </w:rPr>
              <w:t xml:space="preserve">mvc‡jRv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75/96,   </w:t>
            </w:r>
            <w:r>
              <w:rPr>
                <w:rFonts w:cs="Arial"/>
                <w:sz w:val="26"/>
                <w:szCs w:val="26"/>
              </w:rPr>
              <w:t>19/06/9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e© mvc‡jRv AMÖ`yZ mgvR Kj¨vb mwgwZ, mvc‡jRv, gVevoxq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/97,     29/5/9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kvcjv hye msN, </w:t>
            </w:r>
            <w:r>
              <w:rPr>
                <w:sz w:val="26"/>
                <w:szCs w:val="26"/>
              </w:rPr>
              <w:t xml:space="preserve">†QvU‡kŠj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95/97,   </w:t>
            </w:r>
            <w:r>
              <w:rPr>
                <w:rFonts w:cs="Arial"/>
                <w:sz w:val="26"/>
                <w:szCs w:val="26"/>
              </w:rPr>
              <w:t>28/08/9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grm e¨emvqx Kj¨vY mwgwZ</w:t>
            </w:r>
            <w:r>
              <w:rPr>
                <w:sz w:val="26"/>
                <w:szCs w:val="26"/>
              </w:rPr>
              <w:t xml:space="preserve">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04/97,   </w:t>
            </w:r>
            <w:r>
              <w:rPr>
                <w:rFonts w:cs="Arial"/>
                <w:sz w:val="26"/>
                <w:szCs w:val="26"/>
              </w:rPr>
              <w:t xml:space="preserve"> 02/11/9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PZz_© ‡kªbx miKvix Kg©Pvix Kj¨vY mwgwZ, </w:t>
            </w:r>
            <w:r>
              <w:rPr>
                <w:sz w:val="26"/>
                <w:szCs w:val="26"/>
              </w:rPr>
              <w:t xml:space="preserve">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28/98,    </w:t>
            </w:r>
            <w:r>
              <w:rPr>
                <w:rFonts w:cs="Arial"/>
                <w:sz w:val="26"/>
                <w:szCs w:val="26"/>
              </w:rPr>
              <w:t>10/08/9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_vbv Kg©Pvix Kj¨vY mwgwZ,</w:t>
            </w:r>
            <w:r>
              <w:rPr>
                <w:sz w:val="26"/>
                <w:szCs w:val="26"/>
              </w:rPr>
              <w:t xml:space="preserve">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29/98,   </w:t>
            </w:r>
            <w:r>
              <w:rPr>
                <w:rFonts w:cs="Arial"/>
                <w:sz w:val="26"/>
                <w:szCs w:val="26"/>
              </w:rPr>
              <w:t>10/08/9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avbxmvdv Av`k© hye Kj¨vY mwgwZ,</w:t>
            </w:r>
            <w:r>
              <w:rPr>
                <w:sz w:val="26"/>
                <w:szCs w:val="26"/>
              </w:rPr>
              <w:t xml:space="preserve">avbxmvdv, mvdv e›`i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54/99,   </w:t>
            </w:r>
            <w:r>
              <w:rPr>
                <w:rFonts w:cs="Arial"/>
                <w:sz w:val="26"/>
                <w:szCs w:val="26"/>
              </w:rPr>
              <w:t>27/05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†</w:t>
            </w:r>
            <w:r>
              <w:rPr>
                <w:b/>
                <w:bCs/>
                <w:sz w:val="26"/>
                <w:szCs w:val="26"/>
              </w:rPr>
              <w:t xml:space="preserve">mKv›`vi wgqv ¯§„wZ msm`, </w:t>
            </w:r>
            <w:r>
              <w:rPr>
                <w:sz w:val="26"/>
                <w:szCs w:val="26"/>
              </w:rPr>
              <w:t xml:space="preserve">wgi“Lvjx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69/99,   </w:t>
            </w:r>
            <w:r>
              <w:rPr>
                <w:rFonts w:cs="Arial"/>
                <w:sz w:val="26"/>
                <w:szCs w:val="26"/>
              </w:rPr>
              <w:t>12/08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ev›`ecvov evmóvÛ hye Kj¨vY mwgwZ, </w:t>
            </w:r>
            <w:r>
              <w:rPr>
                <w:sz w:val="26"/>
                <w:szCs w:val="26"/>
              </w:rPr>
              <w:t xml:space="preserve">†nvZLvjx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68/99,   </w:t>
            </w:r>
            <w:r>
              <w:rPr>
                <w:rFonts w:cs="Arial"/>
                <w:sz w:val="26"/>
                <w:szCs w:val="26"/>
              </w:rPr>
              <w:t>28/09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DËi Av½yjKvUv mgvR Kj¨vY mwgwZ, </w:t>
            </w:r>
            <w:r>
              <w:rPr>
                <w:sz w:val="26"/>
                <w:szCs w:val="26"/>
              </w:rPr>
              <w:t xml:space="preserve">Av½yjKvUv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74/99,   </w:t>
            </w:r>
            <w:r>
              <w:rPr>
                <w:rFonts w:cs="Arial"/>
                <w:sz w:val="26"/>
                <w:szCs w:val="26"/>
              </w:rPr>
              <w:t>11/11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gVevoxqv †cŠi Kg©Pvix Kj¨vY mwgwZ, </w:t>
            </w:r>
            <w:r>
              <w:rPr>
                <w:sz w:val="26"/>
                <w:szCs w:val="26"/>
              </w:rPr>
              <w:t xml:space="preserve">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93/00, </w:t>
            </w:r>
            <w:r>
              <w:rPr>
                <w:rFonts w:cs="Arial"/>
                <w:sz w:val="26"/>
                <w:szCs w:val="26"/>
              </w:rPr>
              <w:t xml:space="preserve"> 02/02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nvi“wjqv Bmjvgx cvVvMvi I KvwiMix cÖwk¶b †K›`ª, </w:t>
            </w:r>
            <w:r>
              <w:rPr>
                <w:sz w:val="24"/>
                <w:szCs w:val="24"/>
              </w:rPr>
              <w:t xml:space="preserve">`t wgVvLvjx, gVevoxqv, wc‡ivRcyi|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99/00,   </w:t>
            </w:r>
            <w:r>
              <w:rPr>
                <w:rFonts w:cs="Arial"/>
                <w:sz w:val="26"/>
                <w:szCs w:val="26"/>
              </w:rPr>
              <w:t>09/02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KeyZiLvjx hye Kj¨vY I µxov msm`,</w:t>
            </w:r>
            <w:r>
              <w:rPr>
                <w:sz w:val="26"/>
                <w:szCs w:val="26"/>
              </w:rPr>
              <w:t xml:space="preserve">¸wjmvLvjx, gVevoxqv, wc‡ivRcyi|  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05/00,   </w:t>
            </w:r>
            <w:r>
              <w:rPr>
                <w:rFonts w:cs="Arial"/>
                <w:sz w:val="26"/>
                <w:szCs w:val="26"/>
              </w:rPr>
              <w:t>12/04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cÖwk¶b cÖvß gVevoxqv hye Kj¨vY mwgwZ,</w:t>
            </w:r>
            <w:r>
              <w:rPr>
                <w:sz w:val="26"/>
                <w:szCs w:val="26"/>
              </w:rPr>
              <w:t xml:space="preserve">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41/00,    </w:t>
            </w:r>
            <w:r>
              <w:rPr>
                <w:rFonts w:cs="Arial"/>
                <w:sz w:val="26"/>
                <w:szCs w:val="26"/>
              </w:rPr>
              <w:t>19/10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ga¨ KvwjKvevox hye mgvR Kj¨vY mwgwZ, </w:t>
            </w:r>
            <w:r>
              <w:rPr>
                <w:sz w:val="26"/>
                <w:szCs w:val="26"/>
              </w:rPr>
              <w:t>ga¨ KvwjKvevox,  gVevoxq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348/00,</w:t>
            </w:r>
            <w:r>
              <w:rPr>
                <w:rFonts w:cs="Arial"/>
                <w:sz w:val="26"/>
                <w:szCs w:val="26"/>
              </w:rPr>
              <w:t xml:space="preserve">    19/11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gVevoxqv _vbv evjvBbvkK wWjvi Kj¨vY mwgwZ, </w:t>
            </w:r>
            <w:r>
              <w:rPr>
                <w:sz w:val="26"/>
                <w:szCs w:val="26"/>
              </w:rPr>
              <w:t xml:space="preserve">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59/01,   </w:t>
            </w:r>
            <w:r>
              <w:rPr>
                <w:rFonts w:cs="Arial"/>
                <w:sz w:val="26"/>
                <w:szCs w:val="26"/>
              </w:rPr>
              <w:t>12/02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cj</w:t>
              <w:softHyphen/>
              <w:softHyphen/>
              <w:t xml:space="preserve">x Dbœqb I RbKj¨vY ms¯’v, </w:t>
            </w:r>
            <w:r>
              <w:rPr>
                <w:sz w:val="26"/>
                <w:szCs w:val="26"/>
              </w:rPr>
              <w:t>_vbvcvov †ivW, gVevoxq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60/01,    </w:t>
            </w:r>
            <w:r>
              <w:rPr>
                <w:rFonts w:cs="Arial"/>
                <w:sz w:val="26"/>
                <w:szCs w:val="26"/>
              </w:rPr>
              <w:t>12/02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GKZv Zi“b msN, </w:t>
            </w:r>
            <w:r>
              <w:rPr>
                <w:sz w:val="26"/>
                <w:szCs w:val="26"/>
              </w:rPr>
              <w:t xml:space="preserve">weGb nvU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62/01,    </w:t>
            </w:r>
            <w:r>
              <w:rPr>
                <w:rFonts w:cs="Arial"/>
                <w:sz w:val="26"/>
                <w:szCs w:val="26"/>
              </w:rPr>
              <w:t>15/02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`w¶Y †`eÎ Av`k© hye Dbœqb mwgwZ, †`eÎ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/01,      18/03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bwe Bmjvgx cvVMvi, †eZ‡gvi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/01,      22/03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cj</w:t>
              <w:softHyphen/>
              <w:softHyphen/>
              <w:t xml:space="preserve">x cwi‡ek I A_©‰bwZK Dbœqb ms¯’v, </w:t>
            </w:r>
            <w:r>
              <w:rPr>
                <w:sz w:val="26"/>
                <w:szCs w:val="26"/>
              </w:rPr>
              <w:t xml:space="preserve">wU Gb wU moK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80/01,    </w:t>
            </w:r>
            <w:r>
              <w:rPr>
                <w:rFonts w:cs="Arial"/>
                <w:sz w:val="26"/>
                <w:szCs w:val="26"/>
              </w:rPr>
              <w:t>27/06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`w¶Y KvwjKvevox Av`k© RbKj¨vY mwgwZ, </w:t>
            </w:r>
            <w:r>
              <w:rPr>
                <w:sz w:val="26"/>
                <w:szCs w:val="26"/>
              </w:rPr>
              <w:t>KvwjKvevox, gVevoxq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07/01,    </w:t>
            </w:r>
            <w:r>
              <w:rPr>
                <w:rFonts w:cs="Arial"/>
                <w:sz w:val="26"/>
                <w:szCs w:val="26"/>
              </w:rPr>
              <w:t>21/11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eKwmi NwU‡Pviv Av`k© hye Dbœqb K¬ve,</w:t>
            </w:r>
            <w:r>
              <w:rPr>
                <w:sz w:val="26"/>
                <w:szCs w:val="26"/>
              </w:rPr>
              <w:t xml:space="preserve"> eKwmi NwUi‡Pviv, gVevoxq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21/02,    </w:t>
            </w:r>
            <w:r>
              <w:rPr>
                <w:rFonts w:cs="Arial"/>
                <w:sz w:val="26"/>
                <w:szCs w:val="26"/>
              </w:rPr>
              <w:t>09/02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†</w:t>
            </w:r>
            <w:r>
              <w:rPr>
                <w:b/>
                <w:bCs/>
                <w:sz w:val="26"/>
                <w:szCs w:val="26"/>
              </w:rPr>
              <w:t xml:space="preserve">QvU nvRx evox hye msN GKZv K¬ve , </w:t>
            </w:r>
            <w:r>
              <w:rPr>
                <w:sz w:val="26"/>
                <w:szCs w:val="26"/>
              </w:rPr>
              <w:t xml:space="preserve">njZv, ¸wjkvLvjx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32/02,    </w:t>
            </w:r>
            <w:r>
              <w:rPr>
                <w:rFonts w:cs="Arial"/>
                <w:sz w:val="26"/>
                <w:szCs w:val="26"/>
              </w:rPr>
              <w:t>09/04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~e©dzjRywo hye Dbœqb Av`k© K¬ve, c~e©dzjRywo, mvdve›`i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/02,      07/7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ga¨ cvZvKvUv Avj Bmjvg Kj¨vY mwgwZ, </w:t>
            </w:r>
            <w:r>
              <w:rPr>
                <w:sz w:val="26"/>
                <w:szCs w:val="26"/>
              </w:rPr>
              <w:t>ga¨ cvZvKvUv, gVevoxqv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58/02,   </w:t>
            </w:r>
            <w:r>
              <w:rPr>
                <w:rFonts w:cs="Arial"/>
                <w:sz w:val="26"/>
                <w:szCs w:val="26"/>
              </w:rPr>
              <w:t>04/08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†</w:t>
            </w:r>
            <w:r>
              <w:rPr>
                <w:b/>
                <w:bCs/>
                <w:sz w:val="26"/>
                <w:szCs w:val="26"/>
              </w:rPr>
              <w:t xml:space="preserve">PŠgywL hye Kj¨vY mwgwZ, </w:t>
            </w:r>
            <w:r>
              <w:rPr>
                <w:sz w:val="26"/>
                <w:szCs w:val="26"/>
              </w:rPr>
              <w:t xml:space="preserve">†PŠgyLx, bZzb evRvi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74/02,   </w:t>
            </w:r>
            <w:r>
              <w:rPr>
                <w:rFonts w:cs="Arial"/>
                <w:sz w:val="26"/>
                <w:szCs w:val="26"/>
              </w:rPr>
              <w:t>30/09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46bs eo nviRx mt cÖvt wet Kj¨vY mwgwZ, </w:t>
            </w:r>
            <w:r>
              <w:rPr>
                <w:sz w:val="26"/>
                <w:szCs w:val="26"/>
              </w:rPr>
              <w:t xml:space="preserve">eo nviRx, gVevox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25/04,   </w:t>
            </w:r>
            <w:r>
              <w:rPr>
                <w:rFonts w:cs="Arial"/>
                <w:sz w:val="26"/>
                <w:szCs w:val="26"/>
              </w:rPr>
              <w:t>09/06/0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ûjvinvU mßMÖvg mgvRKj¨vb mwgwZ, ûjvinvU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/64,    12/09/6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³viKvVx hye mgvR Kj¨vY ms¯’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/73,      25/5/7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j</w:t>
              <w:softHyphen/>
              <w:softHyphen/>
              <w:t xml:space="preserve">x Dbœqb †hŠ_ D‡`¨vM, ûjvinvU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6/86,     02/9/86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¯§j Ab©vi GÛ i“ivj †Wfjc‡g›U G‡mvwm‡qkb, DwKjcvo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/90,       27/01/9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wMœwkLv mgvRKj¨vY cwil`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91,     12/05/9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c‡ivRcyi bvMwiK Kj¨vY mwgwZ, wmAvBcvo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/91,      12/05/9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Zvdv¾j †nv‡mb gvwbK wgqv MÖš’vMvi I ¯§„wZ msN, wc‡ivRcyi †cŠimf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/97,     10/06/97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‡</w:t>
            </w:r>
            <w:r>
              <w:rPr>
                <w:sz w:val="26"/>
                <w:szCs w:val="26"/>
              </w:rPr>
              <w:t xml:space="preserve">gvojMÄ Kj¨vY mwgwZ, wkKvicyi †ivW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/99,     29/06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vMwiK Dbœqb cwil`, ûjvinvU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/99,     28/12/9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¨vb GBW G‡mvwm‡qkb, gymwjg cvo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/00,     04/01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y›`ieb ms¯’v, Kvjxevox moK, wc‡ivRcyi|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/00,     12/04/0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gvR weKvk Kvh©µg(mweKv) †cŠimfv †ivW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/01,     03/10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gvR Dbœqb †K›`ª (GmwWGm) kni gvwQgcy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/01,    05/11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jB‡Ënv` Dbœqb ms¯’v, ga¨iv¯—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/01,      23/12/0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~‡h©¨v`q, ivRvinvU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/02,    19/01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c‡ivRcyi †Rjv grm¨ Avir Kj¨vY mwgwZ, bovBjcvov, cŠimf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/02,     24/07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bs Kwigy‡bœQv g‡Wj mt cÖvt we`¨vjq Kj¨vY mwgwZ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/02,     28/10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vjnvR¡ G, gvbœvb dvD‡Ûkb, evRvi ivW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/02,    01/12/0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wðg wc‡ivRcyi miKvix cÖv_wgK we`¨vjq Kj¨vY mwgwZ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/03,    13/3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bs DËi K…òbMi mt cÖvt wet Kj¨vY mwgwZ, K…òbMi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/03,    13/03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1bs ga¨ wc‡ivRcyi mt cÖvt we`¨vjq Kj¨vY mwgwZ, gwR` evwo moK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/03,    01/04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bs cuvPcvov mt cÖvt we`¨vt Kj¨vY mwgwZ, wmK`vi gwj</w:t>
              <w:softHyphen/>
              <w:t xml:space="preserve">K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/03,    01/04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cK~jxq Dbœqb ms¯’v (DDm) 108 cv‡oinvU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/03,    01/04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bs gy³iKvVx mt cÖvt we`¨vjq Kj¨vY  mwgwZ, gy³viKvVx, wc‡ivRcyi †cŠimfv, wc‡ivRcyi|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/03,    29/05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¨emvqx kvwš— HK¨ mwgwZ, †MvWvDb †ivW, cyivZb †dixNvU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/03,    05/06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1bs Lygywiqv mt cÖvt we`¨vjq Kj¨vY mwgwZ, Lygywiq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/03,     24/07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¨vb di g¨vb, ga¨iv¯—v, wc‡ivRcyi †cŠimf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/03,     04/08/0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ZZv kªgRxex mgvR Kj¨vY mwgwZ, evBcvk, moK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/04,     31/07/0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b Dbœqb ms¯’v (RDm) MÖvg- gvwQgcyi, m`i †ivW, wc‡ivRcyi †cŠimf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/04,     28/12/0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wiqg I‡qj‡dqvi †mvmvBwU, K…òbMi, wc‡ivRcyi †cŠimfv, wc‡ivRcyi|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/05,     12/04/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bn-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6:00Z</dcterms:created>
  <dc:creator>Nehal Ahmed (Jony)</dc:creator>
  <dc:description/>
  <cp:keywords/>
  <dc:language>en-US</dc:language>
  <cp:lastModifiedBy>Nehal Ahmed (Jony)</cp:lastModifiedBy>
  <dcterms:modified xsi:type="dcterms:W3CDTF">2012-08-28T04:56:00Z</dcterms:modified>
  <cp:revision>2</cp:revision>
  <dc:subject/>
  <dc:title/>
</cp:coreProperties>
</file>