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UzqvLvjx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16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wgK bs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bvbx‡Z Abycw¯’Z ms¯’vi bvg, †iwRtbs,wVKvbv ,‡iwR:bs-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 Av`k© cvVvMvi,MÖvg –ayj¯^I,Kjvcvov, cUzqvLvjx, ‡iwR:bs- 754/6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AvRvw` cvewjK K¬ve  MÖvg-cvZveywbqv, WvK-†Qvb‡Lvjv, MjvwPcv, ‡iwR:bs-763/6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Ddj _vbv Dbœqb mwgwZ, MÖvg+WvK=KvjvBqv, evDdj, cUzqvLvjx,‡iwR:bs-  765/6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 AvRv` K¬ve, MÖv+WvK=-wejwejvm,evDdj,‡iwR:bs- †iwRtbs-773/6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vqb cvkv cj</w:t>
              <w:softHyphen/>
              <w:t>x Dbœqb mwgwZ, MÖvg-bvivqbcvkv, evDdj, cUzqvLvjx ,‡iwR:bs-  777/6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kecyi BDwbqb mgvR Dbœhb ms¯’v,MÖvg+WvK-ev‡Rgnj, evDdj ,‡iwR:bs-  781/6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Ddj _vbv †¯úvU©m KvjPvivj G‡mvwm‡qkb, MÖvg+WvK+Dc‡Rjv=evDdj-783/6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bivgcyi wK‡kvi gRwjm  MÖvg-gwbivgcyi, WvK-aywjqv, evDdj,‡iwR:bs- 790/6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 cvBKv  Av`k©  cj</w:t>
              <w:softHyphen/>
              <w:t>x Dbœqb mwgwZ MÖvg+WvK=KzwWcvBKv, cUzqv&amp;Lvjx,‡iwR:bs-  1001/6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 i“ivj †W‡fjc‡g›U G‡mvwm‡qkb  MÖvg+WvK-Ávbcvov, Kjvcvov,‡iwR:bs- 1073/6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Uvwkqv mgvRKj¨vY mwgwZ, MÖvg-LvUvwkqvWvK- KvKiveywbqv, wgR©vMÄ,‡iwR:bs- 1077/6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lKvUv Bqs cvewjK K¬ve, MÖvg-gwnlKvUv, WvK-SvwUeywbqv, wgR©vMÄ,‡iwR:bs- 1352/6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K¬ve, MÖvg+WvK= aywjqv e›`i ,evDdj, cUzqvLvjx,‡iwR:bs-  1167/6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q‡` Avhg Bqs G‡mvwm‡qkb, MÖvg-ev`yiv, WvK-Avg‡Lvjv, MjvwPcv,‡iwR:bs- 1206/6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 bMi Bqs K¬ve, MÖvg-kªx bMi, WvK-SvwUeyywbqv, wgR©v MÄ,‡iwR:bs-  1439/6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e©vkv cvV Pµ, MÖvg+WvK=mywe`Lvjx, wgR©vMÄ,‡iwR:bs- 1889/6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 Bó ˆRbKvwV Bqs I‡qj‡dqvi G‡mvwm‡qkb, MÖvg-ˆRbKvwV, cUzqvLvjx,‡iwR:bs-  1890/6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iKLvjx envj MvwQqv behyM mwgwZ,MÖvg-envj MvwQqv, cUzqvLvjx,‡iwR:bs-  1936/6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RbKvwV cj</w:t>
              <w:softHyphen/>
              <w:t>x Dbœqb wRbœvn mwgwZ  MÖvg=ˆRbKvwV,WvK-†mnvKvwV, cUzqvLvjx,‡iwR:bs-  1948/6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‡Zcyi PvbZviv K¬ve, MÖvgÑd‡Zcyi, WvK-†`ŠjZcyi, Kjvcvov,‡iwR:bs-  2179/6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¨vkbvj Bqs K¬ve, Zvdvjevwoqv, Avg‡Lvjv,MjvwPcv,cUzqvLvjx ,2272/6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zqvLvjx b¨vkbvj Bqs K¬ve, MÖvg+ WvK = ev`yiv,MjvwPcv,‡iwR:bs- 2385/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RbKvwV mgv&amp;RKj¨vY mwgwZ, MÖvg+WvK-ˆRbKvwV,cUzqvLvjx ,‡iwR:bs-  2457/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aecyi hyeK mwgwZ,MÖvg+WvK-gvaecyi,evDdj,‡iwR:bs-2458/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¥ mvnvh¨ †K›`ª,K‡jR‡ivW cUzqvLvjx ,‡iwR:bs-2557/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†K›`ª,K‡jR †ivW,cUzqvLvjx ,‡iwR:bs- 2822/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jvnvwjqv RbKj¨vY mwgwZ,†jvnvwjqv cUzqvLvjx ,‡iwR:bs-61/7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mwgwZ,MÖvg-MQvwb,WvK-¸jevM,evDdj,cUzqvLvjx ,‡iwR:bs-63/7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½vevjx RbKj¨vY mwgwZ, MÖvg+WvK=iv½vevjx, MjvwPcv&amp;,‡iwR:bs - 65/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zqvLvjx jwjZKjv wb‡KZb, †jK‡ivW,cUzqvLvjx ,‡iwR:bs- 66/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`bcyiv ccyjvi K¬ve,MÖvg+WvK-g`bcyiv,evDdj ,‡iwR:bs- 70/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sm`, MÖvg-`vmcvov, WvK-KvjvBqv, evDdj,‡iwR:bs- 78/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Lvjx mgvR Dbœqb mwgwZ, MÖvg-PiLvjx MjvwPcv&amp;,‡iwR:bs-79/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NvB nvU RbKj¨vY mwgwZ, MÖvg+WvK=weNvBnvU,cUzqvLvjx&amp;,‡iwR:bs -81/7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‡n›`xcyi Av`k© hye Kj¨vY mwgwZ  MÖvg-†g‡n›`xcyi, WvK-†Kkecyi, evDdj,‡iwR:bs-  82/7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Mi cv‡oi mgvRKj¨vY mwgwZ ,MÖvg+ WvK=Piwek¦vm, MjvwPcv,‡iwR:bs -89/7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h©gwb BDwbqb mgvRKj¨vY mwgwZ MÖvg-myh©gwb, WvK-B›`ªKzj, evDdj,‡iwR:bs-  90/7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xb msm`,MÖvg+WvK-LvwiRgv , MjvwPcv ,‡iwR:bs-  91/7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cyi RbKj¨vY mwgwZ,MÖvg+WvK-gwncyi,Kjvcvov - 92/7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evwjqvZjx mgvRKj¨vY ms¯’v,MÖvg-PievwjqvZjx,†cvt a~j¯^vi, Kjvcvov ,‡iwR:bs-  96/7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xcyi BDwbqb mgvRKj¨vY mwgwZ, MÖv-ct Avjxcyi,WvK-Avjxcyi, `kwgbv,‡iwR:bs -97/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16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evwjqvZjx mgvRKj¨vY mwgwZ, MÖvg-eo evwjqvZjx, WvK-ayjvk¦i, Kjvcvov,‡iwR:bs-  98/7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YKw`qv cj</w:t>
              <w:softHyphen/>
              <w:t>x Dbœqb mwgwZ,MÖvg+WvK-KYKw`qv,evDdj,‡iwR:bs- 100/7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†mKv›`vi hye Kj¨vY mwgwZ,MÖvg-MveZjx,WvK-Rvgjv,`ygwK,‡iwR:bs- 101/7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aywbK RbKj¨vY mwgwZ, Pvu`cyiv, `kwgbv,‡iwR:bs-  102/7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¨vYKjm eKzj msm`,MÖvg-Kj¨vY Kjm,WvK-LvwiRgv,MjvwPcv ,‡iwR:bs- 103/7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v‡qZcvov ¯^wbf©i K¬ve,MÖvg-cÂv‡qZcvov, WvK-KvjvBqv,evDdj,‡iwR:bs- 106/7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wgwZ,‡iwR:bs-MÖvg+WvK -cvsMvwmqv ,`ygwK ,‡iwR:bs-  110/7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sm`, MÖvg+WvK=kªxivgcyi, cUzqvLvjx,‡iwR:bs- 115/7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icyi wgZvjx msm`,MÖvg-wgicyi,WvK-†ZMvwQqv,Kjvcvov ,‡iwR:bs- 116/7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Rbv K`gZjv Bmjvwgqv GwZgLvbv, Mªvg-fvRbv,WvK-wgR©vMÄ,‡iwR:bs- 119 /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qvs eûg~Lx cj</w:t>
              <w:softHyphen/>
              <w:t>x Dbœqb mwgwZ,MÖvg-fqvs,WvK-myjZvbvev`,wgR©vMÄ ,‡iwR:bs- 126 /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-RvMiYx msN,MÖvg+WvK-Pi P›`ªvBj,MjvwPcv ,‡iwR:bs-  134/8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íx msm`, MÖvg+WvK=†Lcycvov Kjvcvov ,‡iwR:bs-  147/8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B Zviv msm`,_vbvcvov, cUzqvLvjx ,‡iwR:bs-148/8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weNvB BDwbqb Av`k© hye K¬ve, MÖvg-†KIqveywbqv, WvK-eoweNvB, cUzqvLvjx ,‡iwR:bs-   150/8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vcyi bexb msm`,MÖvg-ivRvcyi,WvK-B›`ªKyj,evDdj ,‡iwR:bs- 152/8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Wvwjgv Puv`Zviv msm`,MÖvg-Wvwjgv,†cvt- KvjvBqv , evDdj ,‡iwR:bs-  157/8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ivLvjx `vi“jDjyg GwZgLvbv. MÖvg+WvK-†MivLvjx ,cUzqvLvjx ,‡iwR:bs-  165/8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RZv mgvRKj¨vY mwgwZ,MÖvg+WvK-evwRZv,wgR©vMÄ,‡iwR:bs- 167/8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Kvcyi `yt¯’ gv-wkï Kj¨vY mwgwZ I GwZgLvbv,KvwjKvcyi,cUzqvLvjx ,‡iwR:bs-  173/8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†W‡fjc‡g›U †m›Uvi,MÖvg-bIgvjv WvK-mvbwKcyi, evDdj,‡iwR:bs- 177/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zqvLvjx gyK-ewai msN,K‡ji cyKzicvo,cUzqvLvj x ,‡iwR:bs- 178/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wgwZ, MÖvg+WvK = B›`ªKzj evDdj,‡iwR:bs- 179/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«Ûm K¬ve, MÖvg+WvK-`kwgbv ,‡iwR:bs- 180/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vBMvm© K¬ve,MÖvg-Pi ‡nvmbvev`, `kwgbv,‡iwR:bs-181/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P›`ªbv_ ¯§„wZ msm`,MÖvg+WvK-gyivw`qv,cUzqvLvj x ,‡iwR:bs- 187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q©Zi“b wgjvbvqZb, MÖvg-wKt †Qjveywbqv, WvK-mywe`Lvjx, wgR©vMÄ,‡iwR:bs-  188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wgVvMÄ cj</w:t>
              <w:softHyphen/>
              <w:t>x Dbœqb mtKt hye msN, MÖvg- evBkvLjv,WvK -ZzjvZjx, Kjvcvov,‡iwR:bs- 189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jZvbMÄ mgvR Kj¨vY hye mwgwZ, MÖvg -myjZvbMÄ, WvK-Kjvcvov, Kjvcvov&amp;,‡iwR:bs- 190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PZv `yt¯’ gv I wkï Kj¨vY mwgwZ, MÖvg+WvK = ˆPZv, wgR©vMÄ,‡iwR:bs- 194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vb evRvi nv‡dwRqv wkï m`b, cyivb evRi,cUzqvLvjx,‡iwR:bs-  195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sMvwkqv hye K¬ve, MÖvg+ WvK= cvsMvwkqv, `ygwK,‡iwR:bs- 197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Avgov MvwQqv Avj Avwgb mgvRKj¨vY mwgwZ, MÖvg=Avgov MvwQqv,WvK-mywe`Lvjx,‡iwR:bs- 202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Zi“bmsN, MÖvg+WvK= cvsMvwkqv, `ygwK,‡iwR:bs-  203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hye msN, MÖvg-cvZveywbqv, WvK-†mvb‡Lvjv, MjvwPcv,‡iwR:bs-  204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eyLvjx cvqiv hye msm`, MÖvg+WvK= †jeyLvjx, `ygwK,‡iwR:bs- 208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ivRyg gwbi GwZgLvbv,MÖvg-Lvbev‡m, WvK+Dc‡Rjv=`kwgbv,‡iwR:bs- 211/8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vUiv hye msN, MÖvg- SvUiv, WvK-AvsMvwiqv, `ygwK,‡iwR:bs- 214/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Qjv eywbqv evqZzb byi GwZgLvbv, MÖvg-ˆQjv eywbqv, WvK-ev`yiv nvU, MjvwPcv,‡iwR:bs-  215/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bjvBU K¬ve, hyejx †ivW, cUzqvLvjx,‡iwR:bs-218/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P›`ªcvov bexb msN, MÖvg P›`ªcvov,WvK-g`bcyiv,evDdj,‡iwR:bs- 219/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ªvwdqv nvwdwRqv wkï m`b, MÖvg-`t weivRjv, WvK-†evZjeywbqv, cUzqvLvjx,‡iwR:bs-  221/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cyi `yB Zviv msm`, MÖvg+WvK=ivgcyi, wgR©vMÂ,‡iwR:bs- 222/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iLvbv `vi“j Bmjvg wkï(GwZgLvbv) m`b, MÖvg+WvK= KviLvbv,evDdj,‡iwR:bs-  225/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‡ni MRvwjqv hye Kj¨vY mwgwZ, MÖvg-ev‡ni MRvwjqv, WvK-MRvwjqv, MjvwPcv,‡iwR:bs-  226/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 Dbœqb †K›`ª, MÖvg-Awjcyiv,WvK-wejwejvm, evDdj,‡iwR:bs-  227/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msN, MÖvg+WvK= KviLvbv, evDdj,‡iwR:bs- 228/8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qv‡¾gcyi Qv‡jwnqv wkï m`b, MÖvg + WvK= †gvqv‡¾gcyi,Kjvcvov,‡iwR:bs-  230/8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wDwbwU †W‡fjcwg›U †m›Uvi, MÖvg-LvwiRv †eZvMx, WvK-mvbwKcyiv, `kwgbv,‡iwR:bs- 231/8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wDwbwU †Wfjc‡g›U †m›Uvi, MÖvg-bIgvjv, WvK-bM‡iinvU, evDdj,‡iwR:bs-  232/8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K¬ve, MÖvgÑ ga¨ Avgov MvwQqv, WvK- mywe`Lvjx, wgR©vMÂ,‡iwR:bs-  236/8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mgvR Dbœqb †K›`ª, MÖvg-†eZvMx, WvK-mvbwKcyiv, `kwgbv,‡iwR:bs- 239/8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vb`v mgvR Kj¨vY mwgwZ, MÖvg+WvK =  †jvb`v, Kjvcvov,‡iwR:bs-  240/8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K¬ve, Mªvg+ WvK= wgR©vMÂ, wgR©vMÄ,‡iwR:bs-  241/8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KvwjKvcyi †nvmvBwbqv GwZgLvbv, MÖvg-ctKvwjKvcyi, WvK-my›`ªv KvwjKvcyi,cUzqvLvjx,‡iwR:bs- 242/8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xcyi mgvR Kj¨vY msm`, MÖvg+ WvK= nvRxcyi, Kjvcvov,‡iwR:bs-  244/88</w:t>
            </w:r>
          </w:p>
        </w:tc>
      </w:tr>
      <w:tr>
        <w:trPr>
          <w:trHeight w:val="31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Lxgviv mgvR Kj¨vY mwgwZ, MÖvg- cvLxgviv, WvK-†Lcycvov, Kjvcvov ,‡iwR:bs-245/8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b msN, MÖvg-`w¶Y cvLxgvov, WvK-†Lcycvov, Kjvcvov,‡iwR:bs-  246/8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‡mev msN, MÖvg-AvjwM, WvK-`vmcvov,evDdj,‡iwR:bs-  247/8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Äb Kzgvi ¯§„wZ K¬ve, MÖvg-nwi‡`ecyi, WvK-†MvjLvjx, MjvwPcv,‡iwR:bs-  248/8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xcyi hye Dbœqb mgvR Kj¨vY mwgwZ, MÖvg+WvK=Avjxcyi, Kjvcvov,‡iwR:bs-251/8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Kcvj‡eov UvBMvm© K¬ve, MÖvg-PiKcvj‡eov , WvK-Piwkev, MjvwPcv,‡iwR:bs-254/8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“m mybœvZ Kg‡c</w:t>
              <w:softHyphen/>
              <w:t>·, MÖvg+WvK= mywe`Lvjx,‡iwR:bs- 255/8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‡ni Pi gvgyb hye msN, MÖvg-ev‡niPi WvK- AvsMvwiqv, `ygwK,‡iwR:bs-  259/9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eqiv AMÖ`yZ msm`, MÖvg+WvK= Pieqiv, `ygwK,‡iwR:bs-  260/9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wmb DwÏb mv‡jwnqv wkï m`b, MÖvg+WvK= †gvnwmb DwÏb, evDdj,‡iwR:bs- 261/9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 GBP Lvb meyR msN, MÖvg-KjvMvwQqv,  WvK- my›`ªv KvwjKvcyi, MjvwPcv,‡iwR:bs-  264/9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vev` RbKj¨vY ms¯’v, MÖvg+ WvK= †MivLvjx, cUzqvLvjx,‡iwR:bs-  265/9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Miew`  hye Dbœqb K¬ve, MÖvg-Pi Miew`, WvK-gyivw`qv,  `ygwK,‡iwR:bs-    266/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8" w:right="1728" w:gutter="0" w:header="0" w:top="172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11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utonnyMJ" w:hAnsi="SutonnyMJ" w:cs="SutonnyMJ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utonnyMJ" w:hAnsi="SutonnyMJ" w:cs="SutonnyMJ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utonnyMJ" w:hAnsi="SutonnyMJ" w:cs="SutonnyMJ"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240" w:after="0"/>
      <w:ind w:left="360" w:hanging="0"/>
    </w:pPr>
    <w:rPr>
      <w:rFonts w:ascii="SutonnyMJ" w:hAnsi="SutonnyMJ" w:cs="SutonnyMJ"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SutonnyMJ" w:hAnsi="SutonnyMJ" w:cs="SutonnyMJ"/>
      <w:sz w:val="28"/>
      <w:szCs w:val="28"/>
    </w:rPr>
  </w:style>
  <w:style w:type="paragraph" w:styleId="BodyText3">
    <w:name w:val="Body Text 3"/>
    <w:basedOn w:val="Normal"/>
    <w:qFormat/>
    <w:pPr/>
    <w:rPr>
      <w:rFonts w:ascii="SutonnyMJ" w:hAnsi="SutonnyMJ" w:cs="SutonnyMJ"/>
      <w:sz w:val="26"/>
    </w:rPr>
  </w:style>
  <w:style w:type="paragraph" w:styleId="BodyTextIndent2">
    <w:name w:val="Body Text Indent 2"/>
    <w:basedOn w:val="Normal"/>
    <w:qFormat/>
    <w:pPr>
      <w:spacing w:before="240" w:after="0"/>
      <w:ind w:left="360" w:hanging="0"/>
      <w:jc w:val="both"/>
    </w:pPr>
    <w:rPr>
      <w:rFonts w:ascii="SutonnyMJ" w:hAnsi="SutonnyMJ" w:cs="SutonnyMJ"/>
      <w:sz w:val="28"/>
      <w:szCs w:val="28"/>
    </w:rPr>
  </w:style>
  <w:style w:type="paragraph" w:styleId="BodyTextIndent3">
    <w:name w:val="Body Text Indent 3"/>
    <w:basedOn w:val="Normal"/>
    <w:qFormat/>
    <w:pPr>
      <w:ind w:firstLine="720"/>
    </w:pPr>
    <w:rPr>
      <w:rFonts w:ascii="SutonnyMJ" w:hAnsi="SutonnyMJ" w:cs="SutonnyMJ"/>
      <w:sz w:val="28"/>
      <w:szCs w:val="2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27:00Z</dcterms:created>
  <dc:creator>user</dc:creator>
  <dc:description/>
  <cp:keywords/>
  <dc:language>en-US</dc:language>
  <cp:lastModifiedBy>Nehal Ahmed (Jony)</cp:lastModifiedBy>
  <dcterms:modified xsi:type="dcterms:W3CDTF">2012-01-15T03:30:00Z</dcterms:modified>
  <cp:revision>9</cp:revision>
  <dc:subject/>
  <dc:title/>
</cp:coreProperties>
</file>