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sz w:val="36"/>
          <w:szCs w:val="28"/>
          <w:u w:val="single"/>
        </w:rPr>
      </w:pPr>
      <w:r>
        <w:rPr>
          <w:rFonts w:cs="SutonnyMJ" w:ascii="SutonnyMJ" w:hAnsi="SutonnyMJ"/>
          <w:sz w:val="36"/>
          <w:szCs w:val="28"/>
          <w:u w:val="single"/>
        </w:rPr>
      </w:r>
    </w:p>
    <w:p>
      <w:pPr>
        <w:pStyle w:val="Normal"/>
        <w:jc w:val="center"/>
        <w:rPr/>
      </w:pPr>
      <w:r>
        <w:rPr/>
        <w:t>gv¸iv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31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µtbs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ïbvbx‡Z Abycw¯’Z ms¯’vi bvg,†iwRtbs wVKvbv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Dbœqb M‡elYv KvR I Z_¨K›`ª, cvibv›`yqvjx, gv¸iv,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 gv¸iv-56/94, Zvs-13/2/9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  <w:lang w:val="es-EC"/>
              </w:rPr>
              <w:t>‡</w:t>
            </w:r>
            <w:r>
              <w:rPr>
                <w:rFonts w:cs="SutonnyMJ" w:ascii="SutonnyMJ" w:hAnsi="SutonnyMJ"/>
                <w:bCs/>
                <w:sz w:val="26"/>
                <w:szCs w:val="26"/>
                <w:lang w:val="es-EC"/>
              </w:rPr>
              <w:t>gvnv‡gWvb Kj¨vY K¬ve, Gg.Avi.†ivW, gv¸iv,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71/95, Zvs-14/8/9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W‡fjc‡g›U di Bqvs GÊ wbwWm G¨vWfvÝ‡g›U, cï nvmcvZvj cvov, gv¸iv,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111/98, Zvs-11/8/9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BwkKv (B”Q,wk¶v,KvR), wcwUAvB cvov, gv¸iv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cwievi Dbœqb cÖKí, cï nvmcvZvj cvov, gv¸iv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135/99, Zvs-26/7/99</w:t>
            </w:r>
          </w:p>
        </w:tc>
      </w:tr>
      <w:tr>
        <w:trPr>
          <w:trHeight w:val="298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W¨vdwWjm, Bmjvgcyi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136/99, Zvs-26/7/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Aviv(G¨v‡mvwm‡qkb di i“ivj G¨vWfvÝ‡g›U), XvKv †ivW, gv¸iv,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149/99, Zvs-23/9/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G¨v‡mvwm‡qkb di †W‡fjc‡g›U Ae dvigvm©,  wcwUAvB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151/99, Zvs-10/10/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Avfvm, Gg.Avi.†ivW, gv¸iv,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 gv¸iv-180/00, Zvs-23/7/20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mgZv, ‡÷wWqvg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03/01, Zvs-17/5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mÜvYx, fvqb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05/01, Zvs-28/5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B›Uviwdm K…lK †bZv †bÎx msMVb, fvqb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06/01, Zvs-03/06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bvfv, fvqb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08/01, Zvs-10/6/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Avj-Gnmvb, mvwRq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49/01, Zvs-10/9/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wm‡Wv, nvmcvZvj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50/01, Zvs-10/9/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mv_x mgvRKj¨vY ms¯’v, K‡jR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51/01, Zvs-10/12/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`vi, bZzb evRvi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64/02, Zvs-24/1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¯^vaxb, cï nvmcvZvj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66/02, Zvs-24/1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gv¸iv †Rjv gUi mvB‡Kj KvwiMix  Kj¨vY mwgwZ, XvKv †ivW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68/02, Zvs-24/1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cj</w:t>
              <w:softHyphen/>
              <w:t xml:space="preserve">x K…lK Dbœqb ms¯’v, ‡÷wWqvg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69/02, Zvs-30/1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¯^v¯’¨ †mev cÖKí, ‰mq` AvZi Avjx †ivW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74/02, Zvs-30/1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wm.wW.wm, ivqMÖvg, gv¸iv m`i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75/02, Zvs-30/1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AvZ¥cÖKvk ms¯’v, cvibv›`yqvjx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78/02, Zvs-30/1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`yt¯’ mgvRKj¨vY ms¯’v, Av`k©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83/02, Zvs-12/6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mvmvj GÊ †cv‡Ubwkqv †bkbvj †W‡fjc‡g›U G‡mvwm‡qkb †bUIqvK©(¯ú›`b), gv¸iv,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 gv¸iv-286/02, Zvs-07/7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Mvsbvwjqv mgvRKj¨vY ms¯’v, K‡jRcvov, gv¸iv m`i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88/02, Zvs-14/07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i“ivj †W‡fjc‡g›U Kbmvb©(Avi.wW.wm), K‡jR cvov, gv¸iv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90/02, Zvs-14/7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iƒcv, K‡jR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96/02, Zvs-10/9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mey‡Ri Awfhvb, ‡gvj¨v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98/02, Zvs-21/9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RbKj¨vY ms¯’v, cvibv›`yqvjx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300/02, Zvs-28/9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i“ivj GÊ †mvmvj †W‡fjc‡g›U AM©vbvB‡Rkb, wc.wU.AvB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302/02, Zvs-28/10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w`kv, bZzb evRvi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305/02, ,Zvs-28/10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¯^xK…wZ, bZzb evRvi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310/02, Zvs-31/10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gv¸iv MY Dbœqb ms¯’, Bmjvgcyi cvov, gv¸iv,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 gv¸iv-336/04, Zvs-29/6/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knx` jyZvm msN, cvibv›`yqvjx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396/04, Zvs-29/12/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dvg©vm© AM©vbvB‡Rkb di i“ivj G¨vWfvÝ‡g›U, ‡cŠimf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403/05, Zvs-18/01/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Avmev(G‡mvwm‡qkb di †mvbvi evsjv G¨vWfvÝ‡g›U), cvibv›`yqvjx, gv¸iv,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 gv¸iv-405/05, Zvs-31/01/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dvg©vm© †W‡fjc‡g›U †mvmvBwU, ZuvZx cvov, gv¸iv, </w:t>
            </w:r>
            <w:r>
              <w:rPr>
                <w:rFonts w:cs="SutonnyMJ" w:ascii="SutonnyMJ" w:hAnsi="SutonnyMJ"/>
                <w:sz w:val="26"/>
                <w:szCs w:val="26"/>
              </w:rPr>
              <w:t>†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416/05, Zvs-26/2/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ZZviLuv cvov cÖMwZ msN MÖvg-wZZviLuv cvov †cvt RvMjv evRvi, gv¸iv m`i, †iwRt bs-gv-01/85, Zvs-13/6/8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mjvgevM k¨vgcyi GwZgLvbv MÖvg-BmjvgevM †cvt Avgywiqv, gv¸iv m`i, ‡iwRt bs-gv-07/86, Zvs-22/9/8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Rjv msN MÖvg-‡kIjvWv½v,†cvt RM`j, gv¸iv m`i, †iwRt bs-gv-12/87, Zvs-16/4/8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NvovbvQ †mev msN, MÖvg-‡NvovbvQ, †cvt nvU RM`j, gv¸iv m`i, †iwRt bs-gv-32/90, Zvs-4/2/9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iûg †Mvt AvKei mgvR‡mev GwZgLvbv. MÖvg+†cvÑdyjevox, gv¸iv m`i, ‡iwRt bs-gv-75/95, Zvs-23/8/9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jyrdv †nv‡mb KvwiMix wkï m`b, MÖvg+†cvt †eiBj, gv¸iv m`I, ‡iwRt bs-gv-119/98, Zvs-02/12/9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fw³‡e`vš— ¸i“ Kzj I Abv_ Avkªg, Mvg-ivg‡`iMvZx, †cvt-bnvUv, gv¸iv m`i, ‡iwRt bs-gv-141/99, Zvs-01/9/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cj</w:t>
              <w:softHyphen/>
              <w:t xml:space="preserve">ex mgvRKj¨vY mwgwZ, MÖvg-evMWv½v †cvt-Mvsbvwjqv, gv¸iv m`i, </w:t>
            </w:r>
            <w:r>
              <w:rPr>
                <w:rFonts w:cs="SutonnyMJ" w:ascii="SutonnyMJ" w:hAnsi="SutonnyMJ"/>
                <w:sz w:val="26"/>
                <w:szCs w:val="26"/>
              </w:rPr>
              <w:t>‡iwRt bs-gv-191/2000, Zvs-13/12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K…òwejv mgvRKj¨vY mwgwZ, MÖvg-Mvsbvwjqv, gv¸iv m`i, </w:t>
            </w:r>
            <w:r>
              <w:rPr>
                <w:rFonts w:cs="SutonnyMJ" w:ascii="SutonnyMJ" w:hAnsi="SutonnyMJ"/>
                <w:sz w:val="26"/>
                <w:szCs w:val="26"/>
              </w:rPr>
              <w:t>‡iwRt bs-gv-207/2001, Zvs-04/6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mZZv mgvRKj¨vY ms¯’v, MÖvg-euvk‡KvUv, gv¸iv m`i, </w:t>
            </w:r>
            <w:r>
              <w:rPr>
                <w:rFonts w:cs="SutonnyMJ" w:ascii="SutonnyMJ" w:hAnsi="SutonnyMJ"/>
                <w:sz w:val="26"/>
                <w:szCs w:val="26"/>
              </w:rPr>
              <w:t>‡iwRt bs-gv-216/2001, Zvs-29/7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`v‡qj mgvR‡mev ms¯’v, MÖvg-g„wMWv½v, gv¸iv m`i, </w:t>
            </w:r>
            <w:r>
              <w:rPr>
                <w:rFonts w:cs="SutonnyMJ" w:ascii="SutonnyMJ" w:hAnsi="SutonnyMJ"/>
                <w:sz w:val="26"/>
                <w:szCs w:val="26"/>
              </w:rPr>
              <w:t>‡iwRt bs-gv- 217/2001, Zvs-05/8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wWwm K¬ve, MÖvg-Puv`cyi, gv¸iv m`i, </w:t>
            </w:r>
            <w:r>
              <w:rPr>
                <w:rFonts w:cs="SutonnyMJ" w:ascii="SutonnyMJ" w:hAnsi="SutonnyMJ"/>
                <w:sz w:val="26"/>
                <w:szCs w:val="26"/>
              </w:rPr>
              <w:t>‡iwRt bs-gv-235/2001, Zvs-06/9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fvj ne Avgiv MÖvg-AvjvBcyi, gv¸iv m`i, </w:t>
            </w:r>
            <w:r>
              <w:rPr>
                <w:rFonts w:cs="SutonnyMJ" w:ascii="SutonnyMJ" w:hAnsi="SutonnyMJ"/>
                <w:sz w:val="26"/>
                <w:szCs w:val="26"/>
              </w:rPr>
              <w:t>‡iwRt bs-gv-237/2001, Zvs-09/9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Mwie †mev mwgwZ, MÖvg-ivDZvov, gv¸iv m`i, </w:t>
            </w:r>
            <w:r>
              <w:rPr>
                <w:rFonts w:cs="SutonnyMJ" w:ascii="SutonnyMJ" w:hAnsi="SutonnyMJ"/>
                <w:sz w:val="26"/>
                <w:szCs w:val="26"/>
              </w:rPr>
              <w:t>‡iwRt bs-gv-242/2001, Zvs-09/9/2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RM`j cj</w:t>
              <w:softHyphen/>
              <w:t xml:space="preserve">x Dbœqb ms¯’v, MÖvg-RM`j, gv¸iv m`i, </w:t>
            </w:r>
            <w:r>
              <w:rPr>
                <w:rFonts w:cs="SutonnyMJ" w:ascii="SutonnyMJ" w:hAnsi="SutonnyMJ"/>
                <w:sz w:val="26"/>
                <w:szCs w:val="26"/>
              </w:rPr>
              <w:t>‡iwRt bs-gv-360/2004, Zvs-28/10/2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 xml:space="preserve">eiBj RbKj¨vY ms¯’v, MÖvg-†eiBjcwjZv, gv¸iv m`i, </w:t>
            </w:r>
            <w:r>
              <w:rPr>
                <w:rFonts w:cs="SutonnyMJ" w:ascii="SutonnyMJ" w:hAnsi="SutonnyMJ"/>
                <w:sz w:val="26"/>
                <w:szCs w:val="26"/>
              </w:rPr>
              <w:t>‡iwRt bs-gv-371/2004, Zvs-14/12/2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ebMÖvg cj</w:t>
              <w:softHyphen/>
              <w:t xml:space="preserve">xg½j msN, MÖvg-ebMÖvg,†cvt gÊjMvZx, gn¤§`cyi </w:t>
            </w:r>
            <w:r>
              <w:rPr>
                <w:rFonts w:cs="SutonnyMJ" w:ascii="SutonnyMJ" w:hAnsi="SutonnyMJ"/>
                <w:sz w:val="26"/>
                <w:szCs w:val="26"/>
              </w:rPr>
              <w:t>‡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yiv-14/87, ZvwiL t 14/6/8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wPÎvwekªvg w`Mš— K¬ve, MÖvg-wPÎvwekªvg, †cvt w`Nv, gn¤§`cyi </w:t>
            </w:r>
            <w:r>
              <w:rPr>
                <w:rFonts w:cs="SutonnyMJ" w:ascii="SutonnyMJ" w:hAnsi="SutonnyMJ"/>
                <w:sz w:val="26"/>
                <w:szCs w:val="26"/>
              </w:rPr>
              <w:t>‡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 -51/92 ZvwiLt 15/9/9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G‡mvwm‡qkb di †cvfvwU© Gwjwf‡qkb LvwjLv, †cvt we‡bv`cyi, gn¤§`cyi </w:t>
            </w:r>
            <w:r>
              <w:rPr>
                <w:rFonts w:cs="SutonnyMJ" w:ascii="SutonnyMJ" w:hAnsi="SutonnyMJ"/>
                <w:sz w:val="26"/>
                <w:szCs w:val="26"/>
              </w:rPr>
              <w:t>‡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63/94 ZvwiwLt 6/12/9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Avjv, MÖvg+†cvt gn¤§`cyi, gn¤§`cyi, gv¸iv, </w:t>
            </w:r>
            <w:r>
              <w:rPr>
                <w:rFonts w:cs="SutonnyMJ" w:ascii="SutonnyMJ" w:hAnsi="SutonnyMJ"/>
                <w:sz w:val="26"/>
                <w:szCs w:val="26"/>
              </w:rPr>
              <w:t>‡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 124/99 ZvwiLt 22/2/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wej¦cvov †mZz msN, MÖvg-wej¦cvov, gn¤§`cyi, gv¸iv, </w:t>
            </w:r>
            <w:r>
              <w:rPr>
                <w:rFonts w:cs="SutonnyMJ" w:ascii="SutonnyMJ" w:hAnsi="SutonnyMJ"/>
                <w:sz w:val="26"/>
                <w:szCs w:val="26"/>
              </w:rPr>
              <w:t>‡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 137/99 ZvwiLt 29/7/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wbZvB `vm gv`vi GÊ †Kqvi †m›Uvi, ivRcvU, gn¤§`cyi, gv¸iv, </w:t>
            </w:r>
            <w:r>
              <w:rPr>
                <w:rFonts w:cs="SutonnyMJ" w:ascii="SutonnyMJ" w:hAnsi="SutonnyMJ"/>
                <w:sz w:val="26"/>
                <w:szCs w:val="26"/>
              </w:rPr>
              <w:t>‡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295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Nywj</w:t>
              <w:softHyphen/>
              <w:t>qv cÖMwZ hye msN, MÖvg-Nywj</w:t>
              <w:softHyphen/>
              <w:t xml:space="preserve">qv, †cvt we‡bv`cyi, gn¤§`cyi </w:t>
            </w:r>
            <w:r>
              <w:rPr>
                <w:rFonts w:cs="SutonnyMJ" w:ascii="SutonnyMJ" w:hAnsi="SutonnyMJ"/>
                <w:sz w:val="26"/>
                <w:szCs w:val="26"/>
              </w:rPr>
              <w:t>‡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346/04 ZvwiLt 16/09/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mbvZb hye Dbœqb ms¯’v, nvUevwoqv,eveyLvjx, gn¤§`cyi, gv¸iv </w:t>
            </w:r>
            <w:r>
              <w:rPr>
                <w:rFonts w:cs="SutonnyMJ" w:ascii="SutonnyMJ" w:hAnsi="SutonnyMJ"/>
                <w:sz w:val="26"/>
                <w:szCs w:val="26"/>
              </w:rPr>
              <w:t>‡iwRt bs-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gv¸iv-445/07 ZvwiLt 22/5/07</w:t>
            </w:r>
          </w:p>
        </w:tc>
      </w:tr>
      <w:tr>
        <w:trPr>
          <w:trHeight w:val="42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wmsov maviY MÖš’vMvi I mgvR Kj¨vY msN‡iwRtbs-gv¸ivÑMÖvg+†cvt,kvwjLv gv¸iv 13/87 wmsov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wcqvicyi mgvR Kj¨vY mwgwZ †iwRtbs-gv¸ivÑ22/87 MÖvg-wcqvi cyi kvwjLv,gv¸iv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`kgyL cvov hye msN ‡iwRtbs-gv¸ivÑ24/88 ‡`kgyL cvov,eybvMvwZ,kvwjLv,gv¸iv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LvUi ïvB Zjv Zi“b msN ‡iwRt bs-gv¸ivÑ28/89 MÖvg+†cvt LvUi ïvB Zjv,kvwjLv gv¸iv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i“ivj AM©vbvB‡Rkb di fj¨vw›Uqvix, G¨vWf¨Ý‡g›U,MÖvg-Kvw`icvov,kvwjLv, gv¸iv.‡iwRt bs-gv¸iv-35/9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avIqvmxgv kvcjv msN,MÖvg-avIqv-mxgv,†cvt-eiBPviv,kvwjLv,gv¸iv  ‡iwRtgv¸iv-36/9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wcci“j knx` mwd¯§„wZ msN, MÖvg-wcci“j,†cvt-wmsov evRvi, kvwjLv,gv¸iv  ‡iwRtgv¸iv-43/91 Zvs-26/10/9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7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cyKywiqv kvcjv hyi msN,MÖvg-cyKzwiqv ‡cvt-Avocvov,kvwjLv,gv¸iv  ‡iwRtgv¸iv-46/92Zvs-13/4/9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7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KvwUMÖvg cj</w:t>
              <w:softHyphen/>
              <w:t>x g½j ms¯’v,MÖvg-KvwU- MÖvg,†cvt-cyjyg,kvwjLv,gv¸iv  ‡iwRtgv¸iv-48/92Zvs-14/7/9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7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mvejvU cv_iNvUv hye Kj¨vb msN MÖvg-cv_iNvUv,†cvt Qv›`ovkvwjLv, gv¸iv ‡iwRtgv¸iv-76/96, Zvs-31/01/9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7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gn¤§` Avwj gwj</w:t>
              <w:softHyphen/>
              <w:t>K mgvR‡mev, GwZgLvbv,MÖvg-wcci“j,†cvt-wmsov, kvwjLv,gv¸iv‡iwRt gv¸iv-77/96, Zvs-01/04/9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7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6"/>
                <w:szCs w:val="26"/>
              </w:rPr>
              <w:t>kvcjv †mev msN, MÖvg-‡`jyqvevwo,†cvt-Qv›`ov, kvwjLv,gv¸iv , ‡iwRt79/9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7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6"/>
                <w:szCs w:val="26"/>
              </w:rPr>
              <w:t>kZLvwj wmK`vicvov GwZgLvbv, MÖvgÑkZLvwj,†cvt-kZLvwj, kvwjLv,gv¸iv ‡iwRt80/96</w:t>
            </w:r>
          </w:p>
        </w:tc>
      </w:tr>
      <w:tr>
        <w:trPr>
          <w:trHeight w:val="1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7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6"/>
                <w:szCs w:val="26"/>
              </w:rPr>
              <w:t>myh© Zi“b †mev msN, MÖvg-ivavWvsMv,†cvt-eybvMvZx, kvwjLv,gv¸iv  ‡iwRt-82/9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7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6"/>
                <w:szCs w:val="26"/>
              </w:rPr>
              <w:t>cj</w:t>
              <w:softHyphen/>
              <w:t>x †mev msN, MÖvg-ivgv›`KvwV‡cvt-M‡oinvU, kvwjLv,gv¸iv‡iwRt&amp;-99/9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7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6"/>
                <w:szCs w:val="26"/>
              </w:rPr>
              <w:t>G¨vIqvi‡bm weìAvc‡m›Uvi(Gwewm), MÖvg+†cvt-Avocvov,kvwjLv,gv¸iv, ‡iwRt-112/9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7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6"/>
                <w:szCs w:val="26"/>
              </w:rPr>
              <w:t>Qvsov hye mgvR Dbœqb msN, MÖvg+†cvt-Qv›`ov,kvwjLv,gv¸iv, ‡iwRt-134/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8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6"/>
                <w:szCs w:val="26"/>
              </w:rPr>
              <w:t>RbZv cj</w:t>
              <w:softHyphen/>
              <w:t>x Dbœqb cÖKíMÖvg-gayLvwj, kvwjLv,gv¸iv ‡iwRt-155/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D`qb msN, MÖvg-Nvwmqvov, †cvt bv‡KŠj,kªxcyi,gv¸iv, gv¸iv-02/85, Zvs-13-6-8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ewikvU †mev msN ,ewikvU †mev msN, MÖvg- +†cvt ewikvU, kªxcyi,gv¸iv †iwRt bs- gv¸iv 31/89 Zvs- 25-7-8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Av_© mvgvwRK Dbœqb ms¯’v, kªxcyi,gv¸iv †iwRt bs- gv¸iv 39/91  Zvs- 4-2-9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Avgjmvi wecøex hye msN, MÖvg+†cvt Avgjmvi, kªxcyi,gv¸iv †iwRt bs- gv¸iv 59/94 Zvs- 7-3-9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D`qb cjøx Av_© mvgvwRK Dbœqb msMVb, MÖvg- Kgjvcyi, kªxcyi,gv¸iv †iwRt bs- gv¸iv 162/99 Zvs- 18-11-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gvbe Kj¨vY eûgywL ms¯’v, Mªv&amp;g-kªxcyievRvi, kªxcyi,gv¸iv †iwRt bs- gv¸iv 173/2000 Zvs- 9-4-20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RbZv mgvR Kj¨vY mwgwZ, MÖvg- jv½jeva, kªxcyi,gv¸iv †iwRt bs- gv¸iv 187/2000 Zvs- 17-10-20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gaywgZv mgvR Kj¨vY mwgwZ, kªxcyi,gv¸iv †iwRt bs- gv¸iv 196/01 Zvs- 01-01-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cj</w:t>
              <w:softHyphen/>
              <w:t>x mvgvwRK Dbœqb ms¯’v, MÖvg- gaycyi, kªxcyi,gv¸iv †iwRt bs- gv¸iv 214/01 Zvs- 24-7-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MÖvgxY wk¶v ms¯‹…wZK I A_©‰bwZK Dbœqb ms¯’v, MÖvg- †Mvqvj`n evRvi, kªxcyi,gv¸iv †iwRt bs- gv¸iv 219/01,Zvs- 14-08-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Pi‡Mqvjcvov hye mgvR Kj¨vY ms¯’v, kªxcyi,gv¸iv †iwRt bs- gv¸iv 223/01 Zvs- 21-8-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AMÖvbvB‡Rkb Ae †mvm¨vj GWfvÝ‡g›U (Ikv) Avg‰Zj evRvi, kªxcyi,gv¸iv, †iwRt bs- gv¸iv 229/01, Zvs- 5-9-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kvcjv mgvRKj¨vY ms¯’v, mvs-kªx‡Kvj,kªxcyi,gv¸iv, ‡iwRt gv-244/01,Zvs-10/09/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mZZv †mev ms¯’v,mvs-kªx‡Kvj evRvi,kªxcyi,gv¸iv, †iwRt gvÑ245/01,Zvs-10/09/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eÜb ‡mev ms¯’v,mvs-kªxcyi,Dctkªxcyi,†Rjv-gv¸iv, ‡iwRt gv-272/02,Zvs-30/01/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cÖZ¨vkv mgvR Kj¨vY mwgwZ, MÖvg- jv½jeva, kªxcyi,gv¸iv †iwRt bs- gv¸iv 276/02, Zvs- 30-1-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AvKvk mgvR Kj¨vY ms¯’v, MÖvg- ewUqvLvjx, kªxcyi,gv¸iv †iwRt bs- gv¸iv 306/02, Zvs- 31-10-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Mvqvj`n emygwZ Dbœqb ms¯’v, MÖvg- †Mvqvj`n,†cvt †PŠMvwQ, kªxcyi,gv¸iv †iwRt bs- gv¸iv 365/04 Zvs- 20-11-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9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Iu kvwš— ms¯’v, MÖvg- Rvixqv, †cvt ivavbMi, kªxcyi,gv¸iv †iwRt bs- gv¸iv 387/04 Zvs- 28-12-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0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bCs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>cy®ú cj</w:t>
              <w:softHyphen/>
              <w:t>x Dbœqb ms¯’v, MÖvg- Lwoevoxqv, kªxcyi,gv¸iv †iwRt bs- gv¸iv 395/04 Zvs- 28-12-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0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bv‡Kvj MÖvg Dbœqb ms¯’v, MÖvg+†cvó- bv‡Kvj, kªxcyi,gv¸iv †iwRt bs- gv¸iv 404/05 Zvs- 31-1-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0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c_ Pjv Dbœqb ms¯’v , MÖvg- mãvjcyi, †cvt ivavbMi, kªxcyi,gv¸iv †iwRt bs- gv¸iv 448/07 Zvs- 28-6-0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0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`c©b dvD‡Ûkb, jv½jeva evRvi, kªxcyi,gv¸iv †iwRt bs- gv¸iv 463/07 Zvs- 12-07-0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0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hye evÜe msN,mvs-Avg‰Zj,kªxcyi,gv¸iv, ‡iwRt gv-162/79,Zvs-12/12/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  <w:sz w:val="32"/>
          <w:u w:val="single"/>
        </w:rPr>
      </w:pPr>
      <w:r>
        <w:rPr>
          <w:rFonts w:cs="SutonnyMJ" w:ascii="SutonnyMJ" w:hAnsi="SutonnyMJ"/>
          <w:sz w:val="32"/>
          <w:u w:val="single"/>
        </w:rPr>
      </w:r>
    </w:p>
    <w:p>
      <w:pPr>
        <w:pStyle w:val="Normal"/>
        <w:rPr>
          <w:rFonts w:ascii="SutonnyMJ" w:hAnsi="SutonnyMJ" w:cs="SutonnyMJ"/>
          <w:sz w:val="32"/>
          <w:u w:val="single"/>
        </w:rPr>
      </w:pPr>
      <w:r>
        <w:rPr>
          <w:rFonts w:cs="SutonnyMJ" w:ascii="SutonnyMJ" w:hAnsi="SutonnyMJ"/>
          <w:sz w:val="32"/>
          <w:u w:val="single"/>
        </w:rPr>
      </w:r>
    </w:p>
    <w:p>
      <w:pPr>
        <w:pStyle w:val="Normal"/>
        <w:rPr>
          <w:rFonts w:ascii="SutonnyMJ" w:hAnsi="SutonnyMJ" w:cs="SutonnyMJ"/>
          <w:sz w:val="32"/>
          <w:u w:val="single"/>
        </w:rPr>
      </w:pPr>
      <w:r>
        <w:rPr>
          <w:rFonts w:cs="SutonnyMJ" w:ascii="SutonnyMJ" w:hAnsi="SutonnyMJ"/>
          <w:sz w:val="32"/>
          <w:u w:val="single"/>
        </w:rPr>
      </w:r>
    </w:p>
    <w:p>
      <w:pPr>
        <w:pStyle w:val="Normal"/>
        <w:rPr>
          <w:rFonts w:ascii="SutonnyMJ" w:hAnsi="SutonnyMJ" w:cs="SutonnyMJ"/>
          <w:sz w:val="32"/>
          <w:u w:val="single"/>
        </w:rPr>
      </w:pPr>
      <w:r>
        <w:rPr>
          <w:rFonts w:cs="SutonnyMJ" w:ascii="SutonnyMJ" w:hAnsi="SutonnyMJ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rPr>
          <w:rFonts w:ascii="SutonnyMJ" w:hAnsi="SutonnyMJ" w:cs="SutonnyMJ"/>
          <w:sz w:val="32"/>
          <w:szCs w:val="28"/>
          <w:u w:val="single"/>
        </w:rPr>
      </w:pPr>
      <w:r>
        <w:rPr>
          <w:rFonts w:cs="SutonnyMJ" w:ascii="SutonnyMJ" w:hAnsi="SutonnyMJ"/>
          <w:sz w:val="32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8" w:right="1728" w:gutter="0" w:header="0" w:top="172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03:00Z</dcterms:created>
  <dc:creator>user</dc:creator>
  <dc:description/>
  <cp:keywords/>
  <dc:language>en-US</dc:language>
  <cp:lastModifiedBy>Nehal Ahmed (Jony)</cp:lastModifiedBy>
  <dcterms:modified xsi:type="dcterms:W3CDTF">2012-08-26T10:38:00Z</dcterms:modified>
  <cp:revision>5</cp:revision>
  <dc:subject/>
  <dc:title/>
</cp:coreProperties>
</file>