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wikvj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137"/>
        <w:gridCol w:w="288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vMibx msN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21</w:t>
            </w:r>
          </w:p>
        </w:tc>
      </w:tr>
      <w:tr>
        <w:trPr>
          <w:trHeight w:val="54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cyjvi mgvRKj¨vY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4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4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K evRvi eq¯‹ wk¶ †K›`ª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4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q_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51</w:t>
            </w:r>
          </w:p>
        </w:tc>
      </w:tr>
      <w:tr>
        <w:trPr>
          <w:trHeight w:val="67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ms‡ni KvVx hyeK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5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wkcyi Av`k©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5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Mi`x wBKevj cvVvMv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5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Rv`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59</w:t>
            </w:r>
          </w:p>
        </w:tc>
      </w:tr>
      <w:tr>
        <w:trPr>
          <w:trHeight w:val="3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jyKv RvBivwZ msN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63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Kevj cvVvMv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66</w:t>
            </w:r>
          </w:p>
        </w:tc>
      </w:tr>
      <w:tr>
        <w:trPr>
          <w:trHeight w:val="6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‡mev msN, ewikv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68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WMÖx evBRvb K¬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74</w:t>
            </w:r>
          </w:p>
        </w:tc>
      </w:tr>
      <w:tr>
        <w:trPr>
          <w:trHeight w:val="3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‡mev msN, ewikv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77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BDe Lvb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vKbÏxb mgvR Kj¨vb mwgwZ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5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csMjvKvVx mgvR Kj¨vb mwgwZ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5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wjqvevMcyi cj</w:t>
              <w:softHyphen/>
              <w:t>x gsMj mwgwZ, evbvixc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0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 xml:space="preserve">Bó †hvwMiKv›`v Bqs K¬ve, </w:t>
            </w:r>
            <w:r>
              <w:rPr>
                <w:rFonts w:cs="SutonnyMJ" w:ascii="SutonnyMJ" w:hAnsi="SutonnyMJ"/>
                <w:color w:val="0000FF"/>
              </w:rPr>
              <w:t>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27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FF"/>
                <w:sz w:val="40"/>
                <w:szCs w:val="46"/>
                <w:u w:val="single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Pzqv mgvR Kj¨vb mwgwZ, evbvixc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4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b‡mev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52</w:t>
            </w:r>
          </w:p>
        </w:tc>
      </w:tr>
      <w:tr>
        <w:trPr>
          <w:trHeight w:val="56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njZv cj</w:t>
              <w:softHyphen/>
              <w:softHyphen/>
              <w:t>x Dbœqb mwgwZ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55</w:t>
            </w:r>
          </w:p>
        </w:tc>
      </w:tr>
      <w:tr>
        <w:trPr>
          <w:trHeight w:val="5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wi`cyi Bqs I‡qj †dqvi G‡mvwm‡qkb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mwgwZ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 146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,†K,dqRyj nK mgvR Kj¨vb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65</w:t>
            </w:r>
          </w:p>
        </w:tc>
      </w:tr>
      <w:tr>
        <w:trPr>
          <w:trHeight w:val="3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gjb msN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 1558</w:t>
            </w:r>
          </w:p>
        </w:tc>
      </w:tr>
      <w:tr>
        <w:trPr>
          <w:trHeight w:val="54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Pzqv mgvRKj¨vY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 157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Rv`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 160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vbZviv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61</w:t>
            </w:r>
          </w:p>
        </w:tc>
      </w:tr>
      <w:tr>
        <w:trPr>
          <w:trHeight w:val="45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nvbv mgvRKj¨vY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8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¨vkbvj †mvwmI B‡Kv‡bvwgK GÛ KvjPvivj G‡mvwm‡qkb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vV Pµ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18</w:t>
            </w:r>
          </w:p>
        </w:tc>
      </w:tr>
      <w:tr>
        <w:trPr>
          <w:trHeight w:val="33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b©KvVx cj</w:t>
              <w:softHyphen/>
              <w:t>x DbœqY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7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iv‡KvVv BDwbqb †Kv-AcwiwUf, 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97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FF"/>
                <w:sz w:val="42"/>
                <w:szCs w:val="42"/>
                <w:u w:val="single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vg bMi Pvlx K¬ve, ev‡KiMÄ, ev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997</w:t>
            </w:r>
          </w:p>
        </w:tc>
      </w:tr>
      <w:tr>
        <w:trPr>
          <w:trHeight w:val="2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22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UvLvjx Bqs K¬ve  I jvB‡eªix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75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Kevj †g‡gvwiqvj K¬ve GÛ jvB‡eªi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46/6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3/12/6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bKj¨vb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60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03/02/6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bKvVx RbKj¨vb mwgwZ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89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wKievox Kvq‡` AvRg gRwjk, dwKievox †ivW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425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06/08/68</w:t>
            </w:r>
          </w:p>
        </w:tc>
      </w:tr>
      <w:tr>
        <w:trPr>
          <w:trHeight w:val="5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0"/>
                <w:szCs w:val="20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44"/>
              </w:rPr>
            </w:pPr>
            <w:r>
              <w:rPr>
                <w:rFonts w:cs="SutonnyMJ" w:ascii="SutonnyMJ" w:hAnsi="SutonnyMJ"/>
                <w:color w:val="0000FF"/>
              </w:rPr>
              <w:t>‡</w:t>
            </w:r>
            <w:r>
              <w:rPr>
                <w:rFonts w:cs="SutonnyMJ" w:ascii="SutonnyMJ" w:hAnsi="SutonnyMJ"/>
                <w:color w:val="0000FF"/>
              </w:rPr>
              <w:t>gvivKvVx bevi“b hyeK mwgwZ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473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1/10/68</w:t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Dwbqv wkï gRwjm, KvDwbq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489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ev K¬ve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826/6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t-</w:t>
            </w:r>
          </w:p>
        </w:tc>
      </w:tr>
      <w:tr>
        <w:trPr>
          <w:trHeight w:val="55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jc †njc †m›Uvi, Kvwjevox †ivW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574/6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9/07/69</w:t>
            </w:r>
          </w:p>
        </w:tc>
      </w:tr>
      <w:tr>
        <w:trPr>
          <w:trHeight w:val="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FF"/>
                <w:sz w:val="38"/>
                <w:szCs w:val="44"/>
                <w:u w:val="single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qs fvlvbPi K…wl K¬ve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605/6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4/9/69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Kj¨vY mwgwZ, PvLvi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671/7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09/01/7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iBKvVx RbKj¨vb mwgwZ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8/7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1/5/7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¨v‡k›U I‡qj‡dqvi †mvmvBwU, Kvwjevox †ivW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03/7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/3/7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`qb hye msN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14/7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6/9/7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¸wVqv cj</w:t>
              <w:softHyphen/>
              <w:t>x Dbœqb mwgwZ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27/7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 18/11/7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s¸wUqv bRi“j ¯§„wZ msN, avb‡Wvev, Av‰MjS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0/7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13/12/7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bv‡qZ ¯§„wZ RbKj¨vb mwgwZ, AvMicyi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7/7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6/3/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vnvcyi mgvR Kj¨vb ms¯’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57/7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12/78</w:t>
            </w:r>
          </w:p>
        </w:tc>
      </w:tr>
      <w:tr>
        <w:trPr>
          <w:trHeight w:val="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FF"/>
                <w:sz w:val="46"/>
                <w:szCs w:val="46"/>
                <w:u w:val="single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Ëi kvnevRcyi RbKj¨vb mwgwZ, bI‡Mvov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62/7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6/7/7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Dbœqb †K›`ª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94/8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6/9/8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i“b K¬ve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99/8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1/10/8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hye Kj¨vb mwgwZ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01/8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1/10/80</w:t>
            </w:r>
          </w:p>
        </w:tc>
      </w:tr>
      <w:tr>
        <w:trPr>
          <w:trHeight w:val="3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ÖfvZx mgvRKj¨vY mwgwZ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23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05/03/8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‡mgvev` hye wK‡kvi mgvR Kj¨vb ms¯’v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32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10/4/8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D` †esMj K¬ve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33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0/4/81</w:t>
            </w:r>
          </w:p>
        </w:tc>
      </w:tr>
      <w:tr>
        <w:trPr>
          <w:trHeight w:val="6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`kvix hye msN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36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4/7/8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nvUZv hye mgvR Kj¨vb mwgwZ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43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4/9/8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gvbZMÄ mgvR Kj¨vb mwgwZ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51/8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9/12/81</w:t>
            </w:r>
          </w:p>
        </w:tc>
      </w:tr>
      <w:tr>
        <w:trPr>
          <w:trHeight w:val="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eyR msN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66/8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4/8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~M©vcvkv wgqvcvov mgvR Kj¨vb hye msN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75/8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20/8/8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j</w:t>
              <w:softHyphen/>
              <w:softHyphen/>
              <w:t>x Dbœqb cwievi Kj¨vb msN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78/8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9/82</w:t>
            </w:r>
          </w:p>
        </w:tc>
      </w:tr>
      <w:tr>
        <w:trPr>
          <w:trHeight w:val="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vlx mgvR Kj¨vb mwgwZ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80/8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11/8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ÖMwZ msN, nvRx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06/8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08/11/8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Lv‡j`vev` K‡jvbx mgvR Kj¨vb mwgwZ, ewikv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07/8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0/11/8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wdjv cj</w:t>
              <w:softHyphen/>
              <w:softHyphen/>
              <w:t>x gsMj Av`k© hyb K¬ve, ev‡Ki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17/8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2/4/8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vLvjZjv hye mgvR Kj¨vb mwgwZ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24/8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6/2/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137"/>
        <w:gridCol w:w="288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qvKvw›` cj</w:t>
              <w:softHyphen/>
              <w:softHyphen/>
              <w:t>x Dbœqb hye msN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6/8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6/85</w:t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SsKvi K¬ve, `~M©vcyi, †g‡n›`xMÄ, ewikvj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1/8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7/8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mwgwZ, B›`KvVx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7/8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9/8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bvjx m¤§yL, mwdcyi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88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0/6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~M©vcyi nvU Av`k© K¬ve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7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/8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ªvBU Bq_ K¬ve, ev‡ninvU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8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/8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icyi wgZvjx K¬ve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9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9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K‡kvi ms¯’v, ingZcyi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04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9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evi“b ms¯’v, †g`vKzj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08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9/11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wRiPi Av`k© mgvR Kj¨vb K¬ve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16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/12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nvwecyi hye msN, †Kmecyi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20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4/12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vDwkqv hye msN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27/8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4/12/8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j Rvwgqv mgvR †mev mwgwZ, cwðg bvwRicyi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0131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1/87</w:t>
            </w:r>
          </w:p>
        </w:tc>
      </w:tr>
      <w:tr>
        <w:trPr>
          <w:trHeight w:val="3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vbœv eûgyLx Zi“b msN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1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8/5/87</w:t>
            </w:r>
          </w:p>
        </w:tc>
      </w:tr>
      <w:tr>
        <w:trPr>
          <w:trHeight w:val="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MÖ`~Z K¬ve,†mvbvgwyL, †g‡nw›`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2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8/05/87</w:t>
            </w:r>
          </w:p>
        </w:tc>
      </w:tr>
      <w:tr>
        <w:trPr>
          <w:trHeight w:val="53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†mev Zi“b msN, evwjqv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3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6/87</w:t>
            </w:r>
          </w:p>
        </w:tc>
      </w:tr>
      <w:tr>
        <w:trPr>
          <w:trHeight w:val="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iDËi f~‡Ziw`qv mß`k RbKj¨vb mwgwZ, AvMicyi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7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8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hvwMiKv›`v hye msN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49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9/8/87</w:t>
            </w:r>
          </w:p>
        </w:tc>
      </w:tr>
      <w:tr>
        <w:trPr>
          <w:trHeight w:val="28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vUªvcvewjK K¬ve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50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9/8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gRv` hye msN, bj‡Mvov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52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1/8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Övg Dbœqb cÖKí, PijZv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54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2/9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vKzw`qv GKZv K¬ve, ivKzw`q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55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8/10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b nl¨vb mwgwZ I cvVvMvi, Kb©KvVx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59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7/11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hvt myjZvb Avn‡¤§` wgqv ¯§„wZ msN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2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0/12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Ëi gvwjKv›`v mgvR Kj¨vb mwgwZ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3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1/12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Šjfxi nvU mgvR Kj¨vb msN, wnRiZjv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66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12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mjvgx cvVvMvi I mgvR Kj¨vb mwgwZ, Bmjvgcyi, eveyMÄ, ewig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70/8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1/12/8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`qb K¬ve, cvZvinvU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74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3/2/8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`vicyi cj</w:t>
              <w:softHyphen/>
              <w:softHyphen/>
              <w:t>x Dbœqb K¬ve, `w¶b f~‡Ziw`q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75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3/3/8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‡Kv ms¯’v, bvwRicyi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77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9/3/8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jvwbqv D`vqb msN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0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6/5/88</w:t>
            </w:r>
          </w:p>
        </w:tc>
      </w:tr>
      <w:tr>
        <w:trPr>
          <w:trHeight w:val="4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QvÎ I mgvR Kj¨vb ms¯’v, †MvvPv` `vm †ivW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1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6/5/88</w:t>
            </w:r>
          </w:p>
        </w:tc>
      </w:tr>
      <w:tr>
        <w:trPr>
          <w:trHeight w:val="4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jyqv mgvR‡mev msm`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2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6/05/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137"/>
        <w:gridCol w:w="2880"/>
      </w:tblGrid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yLy wgqv hye msN, wcsMjvKvVx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89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5/9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t gvwjKv›`v bexb ms¯’v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91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02/10/88</w:t>
            </w:r>
          </w:p>
        </w:tc>
      </w:tr>
      <w:tr>
        <w:trPr>
          <w:trHeight w:val="6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Ëi f~‡Ziw`qv †gvnv¤§w`qv Rb Kj¨vb mwgwZ, eveyMÄ, ewig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95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2/10/8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~h© Zi“b K¬ve, PzbÍPi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03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12/88</w:t>
            </w:r>
          </w:p>
        </w:tc>
      </w:tr>
      <w:tr>
        <w:trPr>
          <w:trHeight w:val="53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vwjKv›`v mgvR Kj¨vb hye msN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04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9/12/88</w:t>
            </w:r>
          </w:p>
        </w:tc>
      </w:tr>
      <w:tr>
        <w:trPr>
          <w:trHeight w:val="7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qvicyi †RvbvKx hye msN, 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05/8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6/01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Puv`Zviv K¬ve, †gvnbMÄ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09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3/2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cÖKí ( msKí), PiMv`vZjx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14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5/3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UiKx e›`i Bmjvgx †mvmvj GÛ KvjPvivj †m›Uvi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15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5/3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vbe Kj¨vb msN, Kvw`ivev`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17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6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‡qj †e½j hye msN, biwmsnv †PŠayix nj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19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6/4/89</w:t>
            </w:r>
          </w:p>
        </w:tc>
      </w:tr>
      <w:tr>
        <w:trPr>
          <w:trHeight w:val="6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wnlv †mwjbv i“wRDwÏb msm`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25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6/89</w:t>
            </w:r>
          </w:p>
        </w:tc>
      </w:tr>
      <w:tr>
        <w:trPr>
          <w:trHeight w:val="4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weKvk mwgwZ,kªxcyi,†g‡nw›`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26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2/07//89</w:t>
            </w:r>
          </w:p>
        </w:tc>
      </w:tr>
      <w:tr>
        <w:trPr>
          <w:trHeight w:val="4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‡M›`ª †g‡gvwiqvj mwW cÖ‡R±, AvkvKi,Av‰MjSvov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27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07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~h© Zi“b msN, †kvjK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30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/8/8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wiiPi LvRywiqv mv_x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44/8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12/89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we›`cyi hye msN,`~M©vcvkv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46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0/01/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jqvKZ ¯§„wZ msm`, nw¯—myÛ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58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3/6/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b©‡iLv hye Kj¨vb, †Mvqvj fvIi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59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7/8/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mvwbqv BDwbqb eûgyLx mgvR Kj¨vb ms¯’v, wPiv‡Nvjv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2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zw›`qvj Av`k© msN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64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9/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¾j MÖvgxb Dbœqb ms¯’v, avgmi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66/9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1/10/9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„avinvU fvB fvB K¬ve, DËi Rv½vwjqv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72/9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9/8/91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vwjqvicvo hye mgvR Kj¨vb msN, †Mvea©b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77/9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5/8/9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e RvMib K¬ve, iZbcyi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81/9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3/5/9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w`jKvwV Av`k©cyi K¬ve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w`jKvw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 291/91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3/9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UvBMvi K¬ve, `i ˆeqvwbqvg, †mvbvgÏx evRvi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94/9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/6/9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v‡Äix mgvR Dbœqb †K›`ª, †ZZzwjqv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299/9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8/92</w:t>
            </w:r>
          </w:p>
        </w:tc>
      </w:tr>
      <w:tr>
        <w:trPr>
          <w:trHeight w:val="53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wikvj i“ivj wiKmv kªwgK †m›Uvi, ivwRnvi, Av‰MjS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14/9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/12/9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Rb‡mev hye msN, VvKzi gwj</w:t>
              <w:softHyphen/>
              <w:t>K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20/9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2/5/93</w:t>
            </w:r>
          </w:p>
        </w:tc>
      </w:tr>
      <w:tr>
        <w:trPr>
          <w:trHeight w:val="28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wikvj cUzqvLvjx i“ivj mvwf©m,†QvU iNybv_cyi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27/9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5/9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vwZqv weËnxb mgvR Kj¨vb ms¯’v, Puv`cvk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29/9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5/9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wµq RbKj¨vbgyLx be D‡`¨vM, beMÖvg †ivW, i“Bhv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31/9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4/6/93</w:t>
            </w:r>
          </w:p>
        </w:tc>
      </w:tr>
      <w:tr>
        <w:trPr>
          <w:trHeight w:val="6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a¨PiKigRx hye K¬ve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53/9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9/2/9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`k© hye Dbœqb msN, DËi evwjqvZjx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65/9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1/5/94</w:t>
            </w:r>
          </w:p>
        </w:tc>
      </w:tr>
      <w:tr>
        <w:trPr>
          <w:trHeight w:val="4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wf©K gvbe DbœqY msMVY,ficvkv,ev‡KiMÄ.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69/9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1/7/9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wi`ª Dbœqb †K›`ª, KzZzecyi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72/9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2/9/9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yt¯’ Dbœqb †mvmvBwU, Rj</w:t>
              <w:softHyphen/>
              <w:t>v, DwRicy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78/9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7/4/9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LvÄvcyi BDwbqb Dbœqb mwgwZ, Bj</w:t>
              <w:softHyphen/>
              <w:t>v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395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3/4/95</w:t>
            </w:r>
          </w:p>
        </w:tc>
      </w:tr>
      <w:tr>
        <w:trPr>
          <w:trHeight w:val="5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gcj mgvR Kj¨vb mwgwZ, AvûwZ evRvi, Av‰MjS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01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9/5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Övgxb mgwR Dbœqb ms¯’v (Avi,Gm,wW,I), wWwµiPi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04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4/6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D`qb hye Kj¨vb ms¯’v, `w¶b evwjqvZjx, gyjv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18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8/95</w:t>
            </w:r>
          </w:p>
        </w:tc>
      </w:tr>
      <w:tr>
        <w:trPr>
          <w:trHeight w:val="3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a¨g g‡nlcyi BDbvB‡UW B‡qv_ K¬ve,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19/95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08/95</w:t>
            </w:r>
          </w:p>
        </w:tc>
      </w:tr>
      <w:tr>
        <w:trPr>
          <w:trHeight w:val="6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nK K¬ve I cvVvMvi, wRivBj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33/9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1/96</w:t>
            </w:r>
          </w:p>
        </w:tc>
      </w:tr>
      <w:tr>
        <w:trPr>
          <w:trHeight w:val="128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MÖR msN, VvKzi gwj</w:t>
              <w:softHyphen/>
              <w:t>K, eveyMÄ, ewikv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41/9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7/5/9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vbviKvw›` åvZ…wgjb hye msN, LvÄvcyi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44/9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30/5/9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`k© cj</w:t>
              <w:softHyphen/>
              <w:softHyphen/>
              <w:t>x Dbœqb ms¯’v, f~‡Ziw`q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48/96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6/96</w:t>
            </w:r>
          </w:p>
        </w:tc>
      </w:tr>
      <w:tr>
        <w:trPr>
          <w:trHeight w:val="4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wðg K…Â bMi cj</w:t>
              <w:softHyphen/>
              <w:t>x Dbœqb mgvRKj¨vY msm`, 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498/97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0/12/9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gvR Kj¨vb Bmjvgx cvVvMvi, Puv`cvk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550/98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8/12/9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MÖmi †mev msN, Kvwjevox †ivW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553/9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1/1/9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i“ivj BDbvB‡UU wccj AM©vbvB‡Rkb, `w¶b †Mve`©b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556/9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2/1/99</w:t>
            </w:r>
          </w:p>
        </w:tc>
      </w:tr>
      <w:tr>
        <w:trPr>
          <w:trHeight w:val="10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mjvgx †mvmvj †Wfjc‡g›U AM©vbvB‡Rkb, cwðg KvDwbqv, m`i, †KvZqvj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575/9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7/5/99</w:t>
            </w:r>
          </w:p>
        </w:tc>
      </w:tr>
      <w:tr>
        <w:trPr>
          <w:trHeight w:val="4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c~e© g‡nlcy Av`k© K¬ve,ev‡KiMÄ,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06/9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7/10/9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Zjv ynDg¨vb †Wfjc‡g›U, Qweicvo, Av‰MjS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14/99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6/12/9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NU‡Ki Pi bew`Mš— K¬ve, Puv`cvk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22/200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4/1/20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Mv‡ìb hye K¬ve, †Mvwe›`cyi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71/200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18/9/20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`w¶b †nvmbvev` Kwei ¯§„wZ msN, †MŠib`x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72/200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8/9/20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‡n›`xMÄ hye HK¨ cwil`, e`icyi, †g‡n›`x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688/2000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9/10/20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giûg Avt gvbœvb ¯§„wZ msN, ûPvBcwÆ, wnRj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902/02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27/8/02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mjvgx mgvRKj¨vY cwil`, i‡qj ¯‹zj,ev‡KiMÄ, ewikvj|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 xml:space="preserve">wbeÜb bs-1018/03 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1/05/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137"/>
        <w:gridCol w:w="288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‡KvbvU KwgDwbwU, P›`ªcvov, evey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043/0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2/7/0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kv‡q¯—vev` `vwi`ªZv `~ixKib ms¯’v, nwebM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044/0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 15/7/0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gvbZMÄ Bmjvgx Dbœqb ms¯’v, RvbywKwks †ivW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073/03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9/11/0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evsjv‡`k Bmjvgx mgvR Kj¨vb ms¯’v, evbvixcvov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098/0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5/2/9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Avj Bnmvb Avw_©K Kj¨vb ms¯’v, AvgvbZMÄ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200/04</w:t>
            </w:r>
          </w:p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Zvs-11/12/0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olor w:val="0000FF"/>
                <w:sz w:val="22"/>
                <w:szCs w:val="22"/>
                <w:lang w:bidi="bn-BD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  <w:lang w:bidi="bn-BD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Bmjvgx mgvR Kj¨vb ms¯’v, ˆeÏ¨cvov, m`i, ewikvj|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utonnyMJ" w:hAnsi="SutonnyMJ" w:cs="SutonnyMJ"/>
                <w:color w:val="0000FF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FF"/>
                <w:sz w:val="22"/>
                <w:szCs w:val="22"/>
              </w:rPr>
              <w:t>wbeÜb bs-1236/05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bCs/>
          <w:sz w:val="10"/>
          <w:szCs w:val="10"/>
        </w:rPr>
      </w:pPr>
      <w:r>
        <w:rPr>
          <w:rFonts w:cs="SutonnyMJ" w:ascii="SutonnyMJ" w:hAnsi="SutonnyMJ"/>
          <w:b/>
          <w:bCs/>
          <w:sz w:val="10"/>
          <w:szCs w:val="10"/>
        </w:rPr>
      </w:r>
    </w:p>
    <w:p>
      <w:pPr>
        <w:pStyle w:val="Normal"/>
        <w:jc w:val="center"/>
        <w:rPr>
          <w:rFonts w:ascii="SutonnyMJ" w:hAnsi="SutonnyMJ" w:cs="SutonnyMJ"/>
          <w:b/>
          <w:b/>
          <w:bCs/>
          <w:sz w:val="10"/>
          <w:szCs w:val="10"/>
        </w:rPr>
      </w:pPr>
      <w:r>
        <w:rPr>
          <w:rFonts w:cs="SutonnyMJ" w:ascii="SutonnyMJ" w:hAnsi="SutonnyMJ"/>
          <w:b/>
          <w:bCs/>
          <w:sz w:val="10"/>
          <w:szCs w:val="10"/>
        </w:rPr>
      </w:r>
    </w:p>
    <w:p>
      <w:pPr>
        <w:pStyle w:val="Normal"/>
        <w:jc w:val="center"/>
        <w:rPr>
          <w:rFonts w:ascii="SutonnyMJ" w:hAnsi="SutonnyMJ" w:cs="SutonnyMJ"/>
          <w:b/>
          <w:b/>
          <w:bCs/>
          <w:sz w:val="10"/>
          <w:szCs w:val="10"/>
        </w:rPr>
      </w:pPr>
      <w:r>
        <w:rPr>
          <w:rFonts w:cs="SutonnyMJ" w:ascii="SutonnyMJ" w:hAnsi="SutonnyMJ"/>
          <w:b/>
          <w:bCs/>
          <w:sz w:val="10"/>
          <w:szCs w:val="10"/>
        </w:rPr>
      </w:r>
    </w:p>
    <w:p>
      <w:pPr>
        <w:pStyle w:val="Normal"/>
        <w:rPr>
          <w:rFonts w:ascii="SutonnyMJ" w:hAnsi="SutonnyMJ" w:cs="SutonnyMJ"/>
          <w:b/>
          <w:b/>
          <w:bCs/>
          <w:sz w:val="10"/>
          <w:szCs w:val="10"/>
        </w:rPr>
      </w:pPr>
      <w:r>
        <w:rPr>
          <w:rFonts w:cs="SutonnyMJ" w:ascii="SutonnyMJ" w:hAnsi="SutonnyMJ"/>
          <w:b/>
          <w:bCs/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4:34:00Z</dcterms:created>
  <dc:creator>Nehal Ahmed (Jony)</dc:creator>
  <dc:description/>
  <cp:keywords/>
  <dc:language>en-US</dc:language>
  <cp:lastModifiedBy>Nehal Ahmed (Jony)</cp:lastModifiedBy>
  <dcterms:modified xsi:type="dcterms:W3CDTF">2012-01-15T04:34:00Z</dcterms:modified>
  <cp:revision>2</cp:revision>
  <dc:subject/>
  <dc:title/>
</cp:coreProperties>
</file>