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GwZgLvbv cÖwµqvaxb cix¶vi Rb¨ DccwiPvj‡Ki gZvgZ PvIqv n‡q‡Q</w:t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199"/>
        <w:gridCol w:w="1393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bCs/>
                <w:color w:val="0000FF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bCs/>
                <w:color w:val="0000FF"/>
              </w:rPr>
              <w:t>ˆm`KvwV mi`vievox GwZgLvbv, ˆm`KvwV , m`i SvjKvwV |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bCs/>
                <w:color w:val="0000FF"/>
              </w:rPr>
              <w:t>282/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color w:val="0000FF"/>
              </w:rPr>
              <w:t>bvB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color w:val="0000FF"/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color w:val="0000FF"/>
                <w:sz w:val="22"/>
                <w:szCs w:val="22"/>
              </w:rPr>
              <w:t xml:space="preserve">giûg †gvZvnvi Avjx GwZgLvbv I  Amnvq  Avkªq‡K›`ª , †`vMj wPov, m`i  SvjKvwV|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bCs/>
                <w:color w:val="0000FF"/>
              </w:rPr>
              <w:t>203/9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color w:val="0000FF"/>
              </w:rPr>
              <w:t>bvB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</w:rPr>
            </w:pPr>
            <w:r>
              <w:rPr>
                <w:rFonts w:cs="SutonnyMJ" w:ascii="SutonnyMJ" w:hAnsi="SutonnyMJ"/>
                <w:color w:val="0000FF"/>
                <w:sz w:val="26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SutonnyMJ" w:ascii="SutonnyMJ" w:hAnsi="SutonnyMJ"/>
                <w:color w:val="0000FF"/>
                <w:sz w:val="26"/>
              </w:rPr>
              <w:t>mywe`cyi GQvnvwKqv gymwjg GwZgLvbv</w:t>
            </w:r>
            <w:r>
              <w:rPr>
                <w:rFonts w:cs="SutonnyMJ" w:ascii="SutonnyMJ" w:hAnsi="SutonnyMJ"/>
                <w:color w:val="0000FF"/>
              </w:rPr>
              <w:t xml:space="preserve"> , mywe`cyi,bjwQwU, SvjKvV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</w:rPr>
            </w:pPr>
            <w:r>
              <w:rPr>
                <w:rFonts w:cs="SutonnyMJ" w:ascii="SutonnyMJ" w:hAnsi="SutonnyMJ"/>
                <w:color w:val="0000FF"/>
              </w:rPr>
              <w:t>135/9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</w:rPr>
            </w:pPr>
            <w:r>
              <w:rPr>
                <w:rFonts w:cs="SutonnyMJ" w:ascii="SutonnyMJ" w:hAnsi="SutonnyMJ"/>
                <w:color w:val="0000FF"/>
              </w:rPr>
              <w:t>15/06/94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</w:rPr>
            </w:pPr>
            <w:r>
              <w:rPr>
                <w:rFonts w:cs="SutonnyMJ" w:ascii="SutonnyMJ" w:hAnsi="SutonnyMJ"/>
                <w:color w:val="0000FF"/>
                <w:sz w:val="26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0000FF"/>
                <w:sz w:val="26"/>
              </w:rPr>
              <w:t xml:space="preserve">ivwRqv Ge‡Z`vqx gv`ªvmv I GwZgLvbv, </w:t>
            </w:r>
            <w:r>
              <w:rPr>
                <w:rFonts w:cs="SutonnyMJ" w:ascii="SutonnyMJ" w:hAnsi="SutonnyMJ"/>
                <w:color w:val="0000FF"/>
              </w:rPr>
              <w:t>RyiKvVx, bjwQwU, †Rjv-SvjKvV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</w:rPr>
            </w:pPr>
            <w:r>
              <w:rPr>
                <w:rFonts w:cs="SutonnyMJ" w:ascii="SutonnyMJ" w:hAnsi="SutonnyMJ"/>
                <w:color w:val="0000FF"/>
              </w:rPr>
              <w:t>179/9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</w:rPr>
            </w:pPr>
            <w:r>
              <w:rPr>
                <w:rFonts w:cs="SutonnyMJ" w:ascii="SutonnyMJ" w:hAnsi="SutonnyMJ"/>
                <w:color w:val="0000FF"/>
              </w:rPr>
              <w:t>06/07/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bCs/>
                <w:color w:val="0000FF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bCs/>
                <w:color w:val="0000FF"/>
              </w:rPr>
              <w:t xml:space="preserve">dzjnvi †nvmvBwbqv GwZgLvbv MÖvg- dzjnvi, BDt-ivRvcyi,ivRvcyi, SvjKvwV|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bCs/>
                <w:color w:val="0000FF"/>
              </w:rPr>
              <w:t>57/8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bCs/>
                <w:color w:val="0000FF"/>
              </w:rPr>
              <w:t>30/10/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bCs/>
                <w:color w:val="0000FF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bCs/>
                <w:color w:val="0000FF"/>
              </w:rPr>
              <w:t xml:space="preserve">Avwgivev` †bQvwiqv GwZgLvbv, ga¨ cywUqvLvjx , BDt- Mvjyqv, ivRvcyi, SvjKvwV|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bCs/>
                <w:color w:val="0000FF"/>
              </w:rPr>
              <w:t>269/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bCs/>
                <w:color w:val="0000FF"/>
              </w:rPr>
              <w:t>27/06/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bCs/>
                <w:color w:val="0000FF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bCs/>
                <w:color w:val="0000FF"/>
              </w:rPr>
              <w:t xml:space="preserve">cvjU eoBqv BDbvB‡UW GwZgLvbv, MÖvg- cvjU, BDt- eoBqv,ivRvcyi, SvjKvwV|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bCs/>
                <w:color w:val="0000FF"/>
              </w:rPr>
              <w:t>52/8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bCs/>
                <w:color w:val="0000FF"/>
              </w:rPr>
              <w:t>01/10/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bCs/>
                <w:color w:val="0000FF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bCs/>
                <w:color w:val="0000FF"/>
              </w:rPr>
              <w:t xml:space="preserve">IjvgvMÄ gvn&amp;dzwRqv GwZgLvbv, MÖvg-Av`v‡Lvjv, BDt- eoBqv,ivRvcyi, SvjKvwV|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bCs/>
                <w:color w:val="0000FF"/>
              </w:rPr>
              <w:t>395/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bCs/>
                <w:color w:val="0000FF"/>
              </w:rPr>
              <w:t>18/07/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bCs/>
                <w:color w:val="0000FF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bCs/>
                <w:color w:val="0000FF"/>
              </w:rPr>
              <w:t xml:space="preserve">Dt cvjU KvRx evwo Qv‡jt GwZgLvbv, MÖvg- cvjU, BDt- eoBqv,ivRvcyi, SvjKvwV|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bCs/>
                <w:color w:val="0000FF"/>
              </w:rPr>
              <w:t>125/9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bCs/>
                <w:color w:val="0000FF"/>
              </w:rPr>
              <w:t>14/06/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</w:rPr>
            </w:pPr>
            <w:r>
              <w:rPr>
                <w:rFonts w:cs="SutonnyMJ" w:ascii="SutonnyMJ" w:hAnsi="SutonnyMJ"/>
                <w:color w:val="0000FF"/>
                <w:sz w:val="26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</w:rPr>
            </w:pPr>
            <w:r>
              <w:rPr>
                <w:rFonts w:cs="SutonnyMJ" w:ascii="SutonnyMJ" w:hAnsi="SutonnyMJ"/>
                <w:color w:val="0000FF"/>
                <w:sz w:val="26"/>
              </w:rPr>
              <w:t>c~e© ˆKLvjx GwZgLvbv, ˆKLvjx, webvcvwb, KvVvwjqv, †Rjvt SvjKvw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color w:val="0000FF"/>
                <w:sz w:val="26"/>
              </w:rPr>
              <w:t>228/7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color w:val="0000FF"/>
                <w:sz w:val="26"/>
              </w:rPr>
              <w:t>24/11/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Iqve wgqv Bmjvwgqv GwZgLvbv I nv‡dwRqv gv`&amp;ivmv jZveywbqv,KPzqv,KvVvwjqv, SvjKvw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color w:val="0000FF"/>
                <w:sz w:val="26"/>
              </w:rPr>
              <w:t>333/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  <w:color w:val="0000FF"/>
              </w:rPr>
            </w:pPr>
            <w:r>
              <w:rPr>
                <w:rFonts w:cs="SutonnyMJ" w:ascii="SutonnyMJ" w:hAnsi="SutonnyMJ"/>
                <w:color w:val="0000FF"/>
                <w:sz w:val="26"/>
              </w:rPr>
              <w:t>07/8/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color w:val="0000FF"/>
                <w:sz w:val="22"/>
                <w:szCs w:val="22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color w:val="0000FF"/>
                <w:sz w:val="22"/>
                <w:szCs w:val="22"/>
              </w:rPr>
              <w:t>SvjKvwV Bmjvwgqv GwZgLvbv I wjj</w:t>
              <w:softHyphen/>
              <w:t>vn †evwWs, SvjKvw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color w:val="0000FF"/>
                <w:sz w:val="26"/>
              </w:rPr>
            </w:pPr>
            <w:r>
              <w:rPr>
                <w:rFonts w:cs="SutonnyMJ" w:ascii="SutonnyMJ" w:hAnsi="SutonnyMJ"/>
                <w:bCs/>
                <w:color w:val="0000FF"/>
                <w:sz w:val="22"/>
                <w:szCs w:val="22"/>
              </w:rPr>
              <w:t>64/9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color w:val="0000FF"/>
                <w:sz w:val="26"/>
              </w:rPr>
            </w:pPr>
            <w:r>
              <w:rPr>
                <w:rFonts w:cs="SutonnyMJ" w:ascii="SutonnyMJ" w:hAnsi="SutonnyMJ"/>
                <w:bCs/>
                <w:color w:val="0000FF"/>
                <w:sz w:val="22"/>
                <w:szCs w:val="22"/>
              </w:rPr>
              <w:t>17/1/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color w:val="0000FF"/>
                <w:sz w:val="22"/>
                <w:szCs w:val="22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color w:val="0000FF"/>
                <w:sz w:val="22"/>
                <w:szCs w:val="22"/>
              </w:rPr>
              <w:t xml:space="preserve">Bó wmwÏKx `vi“m mybœvZ †bQvwiqv gymwjg GwZgLvbv I nvwdwRqv gv`ªvmv,c~e©Puv`KvVx SvjKvwV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color w:val="0000FF"/>
                <w:sz w:val="26"/>
              </w:rPr>
            </w:pPr>
            <w:r>
              <w:rPr>
                <w:rFonts w:cs="SutonnyMJ" w:ascii="SutonnyMJ" w:hAnsi="SutonnyMJ"/>
                <w:bCs/>
                <w:color w:val="0000FF"/>
                <w:sz w:val="22"/>
                <w:szCs w:val="22"/>
              </w:rPr>
              <w:t>78/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color w:val="0000FF"/>
                <w:sz w:val="26"/>
              </w:rPr>
            </w:pPr>
            <w:r>
              <w:rPr>
                <w:rFonts w:cs="SutonnyMJ" w:ascii="SutonnyMJ" w:hAnsi="SutonnyMJ"/>
                <w:bCs/>
                <w:color w:val="0000FF"/>
                <w:sz w:val="22"/>
                <w:szCs w:val="22"/>
              </w:rPr>
              <w:t>27/6/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199"/>
        <w:gridCol w:w="61"/>
        <w:gridCol w:w="1260"/>
        <w:gridCol w:w="72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µt b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i bvg I wVKvb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bs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‡bi ZvwiL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PŠcvjv åvZ…Z¡ msN , MÖvg  †PŠcvjv , m`i SvjKvwV|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</w:rPr>
              <w:t>111/9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</w:rPr>
              <w:t>25/11/94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ccwjZv hye Kj¨vb msN , MÖvg+†cvt wccwjZv , m`i  SvjKvwV|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</w:rPr>
              <w:t>253/0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</w:rPr>
              <w:t>01/03/01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Cs/>
              </w:rPr>
              <w:t>cj</w:t>
              <w:softHyphen/>
              <w:t>x gyw³ c_, MÖvg+ †cvt beMÖvg, SvjKvwV m`i|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</w:rPr>
              <w:t>107/9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</w:rPr>
              <w:t>9/8/94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Rb †mev mwgwZ, MÖvg t cvwÄcywZ cvov, †cvt †eZiv, m`i SvjKvwV|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68/0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7/6/01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cwðg †eZiv hye Kj¨vY K¬ve I cvVvMvi,  MÖvg+†cvt †eZiv, SvjKvwV|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75/0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2/7/01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Bqs †W‡fjc‡g›U †mvmvBwU, MÖvg+‡cvt `t gvbcvkv, SvjKvwV|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08/0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5/10/0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 xml:space="preserve">emvBb Lvb hye K¬ve I cvVvMvi, MÖgv+†cvt †ekvBbLvb, m`i SvjKvwV|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84/8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5/12/80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</w:rPr>
              <w:t>¸qv‡Uvb cÖMwZ msN , MÖvg+†cvt ¸qvUb , m`i  SvjKvwV|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</w:rPr>
              <w:t>285/8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</w:rPr>
              <w:t>16/02/80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eiKvwV BDbvB‡UªW mgvRKj¨vb KAve I cvUvMvi, exi KvwV, m`i  SvjKvwV|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Cs/>
              </w:rPr>
              <w:t>45/8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 xml:space="preserve">hv‡Mk¦i K¬ve I cvVvMvi, MÖvg t †hv‡Mk¦i, †cvt MveLvb,SvjKvwV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97/9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Cs/>
              </w:rPr>
              <w:t>29/12/9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gvR Dbœqb Kg©m~Px, gvbcvkv, m`i SvjKvwV|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12/9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7/11/94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D`qb hye msN, MÖvgt `t KzZzeKvVx, ‡cvt MveLvb, m`i SvjKvwV|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21/9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8/5/95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_yj</w:t>
              <w:softHyphen/>
              <w:t>vev` BDwbqb hye msN, MÖvg- exiKvwV,</w:t>
            </w:r>
            <w:r>
              <w:rPr>
                <w:rFonts w:cs="SutonnyMJ" w:ascii="SutonnyMJ" w:hAnsi="SutonnyMJ"/>
                <w:bCs/>
              </w:rPr>
              <w:t xml:space="preserve"> m`i SvjKvwV|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</w:rPr>
              <w:t>222/0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</w:rPr>
              <w:t>1/02/00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IovKvwV wK‡kvi K¬ve MÖvg+†cvt mv&amp;IovKvwV , m`i SvjKvwV|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0/0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10/01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 xml:space="preserve">emvBb Lvb Avbmvi I wfwWwc K¬ve, MÖvg+†cvt †emvBb Lvb, m`i SvjKvwV|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Cs/>
              </w:rPr>
              <w:t>428/0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Cs/>
              </w:rPr>
              <w:t>23/1/06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mIZv&amp; mgvRKj¨vY mwgwZ, †mIZv, gvbcvkv, m`i, SvjKvwV|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10/9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5/01/99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RW, G, f~‡Æv K¬ve I cvVvMvi, KvVxcvov, </w:t>
            </w:r>
            <w:r>
              <w:rPr>
                <w:rFonts w:cs="SutonnyMJ" w:ascii="SutonnyMJ" w:hAnsi="SutonnyMJ"/>
                <w:i/>
                <w:iCs/>
              </w:rPr>
              <w:t>bjwQwU, †Rjv-SvjKvV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8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7/86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i/>
                <w:i/>
                <w:iCs/>
              </w:rPr>
            </w:pPr>
            <w:r>
              <w:rPr>
                <w:rFonts w:cs="SutonnyMJ" w:ascii="SutonnyMJ" w:hAnsi="SutonnyMJ"/>
                <w:sz w:val="26"/>
              </w:rPr>
              <w:t>Wywej hye Kj¨vY K¬ve,</w:t>
            </w:r>
            <w:r>
              <w:rPr>
                <w:rFonts w:cs="SutonnyMJ" w:ascii="SutonnyMJ" w:hAnsi="SutonnyMJ"/>
              </w:rPr>
              <w:t>Wywej, ‡cvt Avwgivev`, bjwQwU, †Rjv-SvjKvV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i/>
                <w:i/>
                <w:iCs/>
              </w:rPr>
            </w:pPr>
            <w:r>
              <w:rPr>
                <w:rFonts w:cs="SutonnyMJ" w:ascii="SutonnyMJ" w:hAnsi="SutonnyMJ"/>
              </w:rPr>
              <w:t>54/9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i/>
                <w:i/>
                <w:iCs/>
              </w:rPr>
            </w:pPr>
            <w:r>
              <w:rPr>
                <w:rFonts w:cs="SutonnyMJ" w:ascii="SutonnyMJ" w:hAnsi="SutonnyMJ"/>
              </w:rPr>
              <w:t>19/03/90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hye Kj¨vY K¬ve I cvVvMvi , ‡Weiv, WvKNi-‡U‡KinvU, Dc‡Rjv-bjwQwU, SvjKvV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/9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9/90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wZwgiKvVx cvVvMvi I K¬ve, </w:t>
            </w:r>
            <w:r>
              <w:rPr>
                <w:rFonts w:cs="SutonnyMJ" w:ascii="SutonnyMJ" w:hAnsi="SutonnyMJ"/>
              </w:rPr>
              <w:t>wZwgiKvVx, Dc‡Rjv-bjwQwU, †Rjv-SvjKvV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167/7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16/05/7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`c`wcqv D`qb K¬ve GÊ cvVvMvi, MÖvgI WvKNi-`c`wcqv, bjwQwU, SvjKvV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1/7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12/79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 xml:space="preserve">kLiKvVx AMÖYx mgvRKj¨vY mwgwZ, </w:t>
            </w:r>
            <w:r>
              <w:rPr>
                <w:rFonts w:cs="SutonnyMJ" w:ascii="SutonnyMJ" w:hAnsi="SutonnyMJ"/>
              </w:rPr>
              <w:t>‡kLiKvVx, wZwgiKvVx, bjwQwU, SvjKvV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98/9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04/01/94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</w:rPr>
              <w:t xml:space="preserve">Kqv Rb Kj¨vY mwgwZ, </w:t>
            </w:r>
            <w:r>
              <w:rPr>
                <w:rFonts w:cs="SutonnyMJ" w:ascii="SutonnyMJ" w:hAnsi="SutonnyMJ"/>
              </w:rPr>
              <w:t>Kqv, bjwQwU, SvjKvV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165/9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22/01/97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</w:rPr>
              <w:t xml:space="preserve">Bmjvwgqv mgvRKj¨vY ms¯’v, </w:t>
            </w:r>
            <w:r>
              <w:rPr>
                <w:rFonts w:cs="SutonnyMJ" w:ascii="SutonnyMJ" w:hAnsi="SutonnyMJ"/>
              </w:rPr>
              <w:t>`c`wcqv, bjwQwU, SvjKvV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179/9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04/01/98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cÖvMÖvg di B‡Kv‡bvwgK GÊ †mvmvj GWfvÝ.</w:t>
            </w:r>
            <w:r>
              <w:rPr>
                <w:rFonts w:cs="SutonnyMJ" w:ascii="SutonnyMJ" w:hAnsi="SutonnyMJ"/>
              </w:rPr>
              <w:t>exi bvivqb,bjwQwU, SvjKvV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225/0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07/03/00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 xml:space="preserve">mIZv GKZv hye msN, </w:t>
            </w:r>
            <w:r>
              <w:rPr>
                <w:rFonts w:cs="SutonnyMJ" w:ascii="SutonnyMJ" w:hAnsi="SutonnyMJ"/>
              </w:rPr>
              <w:t>‡mIZv, Dc‡Rjv-bjwQwU, †Rjv-SvjKvV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29/8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08/10/87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 xml:space="preserve">mIZv mgvRKj¨vY ms¯’v, </w:t>
            </w:r>
            <w:r>
              <w:rPr>
                <w:rFonts w:cs="SutonnyMJ" w:ascii="SutonnyMJ" w:hAnsi="SutonnyMJ"/>
              </w:rPr>
              <w:t>MÖvg-‡mIZv, WvKNi-gvbcvkv, bjwQwU, SvjKvV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210/9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25/11/99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6ô MÖvg knx` gyw³‡hv×v ¯§„wZ K¬ve I cvVvMvi, we›`y‡Nvl, bjwQwU, SvjKvV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9/0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12/00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iYx K…wl cj</w:t>
              <w:softHyphen/>
              <w:softHyphen/>
              <w:t>x Dbœqb, bjwQwU, SvjKvV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6/7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04/78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gZjx Pvlx K¬ve I cvVvMvi, AvgZjx, bjwQwU, †Rjv-SvjKvV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7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i/>
                <w:i/>
                <w:iCs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g‡`ecyi hye msN I jvB‡eªix, Kvg‡`ecyi, ‡gvj</w:t>
              <w:softHyphen/>
              <w:softHyphen/>
              <w:t>vi nvU, bjwQwU, SvjKvV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8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2/86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UvLvjx Bqs Pvlx K¬ve I jvB‡eªix, KvUvLvjx, ‡gvj</w:t>
              <w:softHyphen/>
              <w:t>vi nvU,bjwQwU, SvjKvV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i/>
                <w:i/>
                <w:iCs/>
              </w:rPr>
            </w:pPr>
            <w:r>
              <w:rPr>
                <w:rFonts w:cs="SutonnyMJ" w:ascii="SutonnyMJ" w:hAnsi="SutonnyMJ"/>
              </w:rPr>
              <w:t>275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i/>
                <w:i/>
                <w:iCs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mvm¨vj B‡Kv‡bvwgK¨vj †Wf.G‡mvwm‡qkb,</w:t>
            </w:r>
            <w:r>
              <w:rPr>
                <w:rFonts w:cs="SutonnyMJ" w:ascii="SutonnyMJ" w:hAnsi="SutonnyMJ"/>
              </w:rPr>
              <w:t>‡gvj</w:t>
              <w:softHyphen/>
              <w:softHyphen/>
              <w:t>vi nvU, bjwQwU, SvjKvV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124/0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02/02/00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n`yqv cvewjK K¬ve I jvB‡eªix, MÖvg I WvKNi-n`yqv, bjwQwU, SvjKvV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48/6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60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`yqv mgvRKj¨vY mwgwZ, MÖvg I WvKNi-n`yqv,bjwQwU, SvjKvV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4/7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i/>
                <w:i/>
                <w:iCs/>
              </w:rPr>
            </w:pPr>
            <w:r>
              <w:rPr>
                <w:rFonts w:cs="SutonnyMJ" w:ascii="SutonnyMJ" w:hAnsi="SutonnyMJ"/>
              </w:rPr>
              <w:t>12/09/79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</w:rPr>
              <w:t>K…lK gRwjm GÊ cj</w:t>
              <w:softHyphen/>
              <w:t xml:space="preserve">x Dbœqb mwgwZ, </w:t>
            </w:r>
            <w:r>
              <w:rPr>
                <w:rFonts w:cs="SutonnyMJ" w:ascii="SutonnyMJ" w:hAnsi="SutonnyMJ"/>
              </w:rPr>
              <w:t>Dc‡Rjv-bjwQwU, †Rjv-SvjKvV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239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AbyivM mgvRKj¨vY mwgwZ, MÖvg-AbyivM, bjwQwU, SvjKvVx|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3/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k‡i evsjv mgvRKj¨vY mwgwZ ,</w:t>
            </w:r>
            <w:r>
              <w:rPr>
                <w:rFonts w:cs="SutonnyMJ" w:ascii="SutonnyMJ" w:hAnsi="SutonnyMJ"/>
              </w:rPr>
              <w:t>Dc‡Rjv-bjwQwU, †Rjv-SvjKvV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249/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7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Bmjvwgqv hye mvwnZ¨ I gRwjm,  bjwQwU, SvjKvV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1/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197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</w:rPr>
              <w:t>bjwQwU RbKj¨vY mwgwZ</w:t>
            </w:r>
            <w:r>
              <w:rPr>
                <w:rFonts w:cs="SutonnyMJ" w:ascii="SutonnyMJ" w:hAnsi="SutonnyMJ"/>
              </w:rPr>
              <w:t xml:space="preserve"> Dc‡Rjv-bjwQwU, †Rjv-SvjKvVx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01/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18/04/8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</w:rPr>
              <w:t xml:space="preserve">eBwP mgvRKj¨vY K¬ve I cvVvMvi, </w:t>
            </w:r>
            <w:r>
              <w:rPr>
                <w:rFonts w:cs="SutonnyMJ" w:ascii="SutonnyMJ" w:hAnsi="SutonnyMJ"/>
              </w:rPr>
              <w:t>Dc‡Rjv-bjwQwU, †Rjv-SvjKvV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06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12/06/8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</w:rPr>
              <w:t xml:space="preserve">gvwU fv½v m~h©gyLx mgvRKj¨vY K¬ve, </w:t>
            </w:r>
            <w:r>
              <w:rPr>
                <w:rFonts w:cs="SutonnyMJ" w:ascii="SutonnyMJ" w:hAnsi="SutonnyMJ"/>
              </w:rPr>
              <w:t>Dc‡Rjv-bjwQwU, †Rjv-SvjKvV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07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22/09/8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</w:rPr>
              <w:t xml:space="preserve">wgZvjx K¬ve GÊ jvB‡eªix, </w:t>
            </w:r>
            <w:r>
              <w:rPr>
                <w:rFonts w:cs="SutonnyMJ" w:ascii="SutonnyMJ" w:hAnsi="SutonnyMJ"/>
              </w:rPr>
              <w:t>Dc‡Rjv-bjwQwU, †Rjv-SvjKvV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21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11/04/8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cÖfvZx K¬ve GÊ jvB‡eªix, Dc‡Rjv-bjwQwU, †Rjv-SvjKvV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2/8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i/>
                <w:i/>
                <w:iCs/>
              </w:rPr>
            </w:pPr>
            <w:r>
              <w:rPr>
                <w:rFonts w:cs="SutonnyMJ" w:ascii="SutonnyMJ" w:hAnsi="SutonnyMJ"/>
              </w:rPr>
              <w:t>`ª“Z mgwš^Z MÖvg Dbœqb ms¯’v, †MŠwicvkv, Dc‡Rjv-bjwQwU, †Rjv-SvjKvV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5/9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 xml:space="preserve">mvm¨vj †Wf&amp;jc‡g›U †mvmvBwU, </w:t>
            </w:r>
            <w:r>
              <w:rPr>
                <w:rFonts w:cs="SutonnyMJ" w:ascii="SutonnyMJ" w:hAnsi="SutonnyMJ"/>
              </w:rPr>
              <w:t>Dc‡Rjv-bjwQwU, †Rjv-SvjKvV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160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24/09/9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</w:rPr>
              <w:t xml:space="preserve">gyRv‡Ïw`qv dvD‡Ûkb, </w:t>
            </w:r>
            <w:r>
              <w:rPr>
                <w:rFonts w:cs="SutonnyMJ" w:ascii="SutonnyMJ" w:hAnsi="SutonnyMJ"/>
              </w:rPr>
              <w:t>kxZj cvov, Dc‡Rjv-bjwQwU, †Rjv-SvjKvV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164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20/11/9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</w:rPr>
              <w:t xml:space="preserve">m~h©cvkv mvgvwRK Kj¨vY ms¯’v, </w:t>
            </w:r>
            <w:r>
              <w:rPr>
                <w:rFonts w:cs="SutonnyMJ" w:ascii="SutonnyMJ" w:hAnsi="SutonnyMJ"/>
              </w:rPr>
              <w:t>kxZj cvov, Dc‡Rjv-bjwQwU, †Rjv-SvjKvV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323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21/08/0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‡</w:t>
            </w:r>
            <w:r>
              <w:rPr>
                <w:rFonts w:cs="SutonnyMJ" w:ascii="SutonnyMJ" w:hAnsi="SutonnyMJ"/>
                <w:sz w:val="26"/>
                <w:szCs w:val="28"/>
              </w:rPr>
              <w:t xml:space="preserve">RW, G, f~‡Æv mgvRKj¨vY K¬ve, </w:t>
            </w:r>
            <w:r>
              <w:rPr>
                <w:rFonts w:cs="SutonnyMJ" w:ascii="SutonnyMJ" w:hAnsi="SutonnyMJ"/>
                <w:szCs w:val="28"/>
              </w:rPr>
              <w:t>Kvg‡`ecyi, bjwQwU, †Rjv-SvjKvVx|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</w:rPr>
              <w:t>187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</w:rPr>
              <w:t>31/05/9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6"/>
                <w:szCs w:val="28"/>
              </w:rPr>
              <w:t xml:space="preserve">AvgvbZ RbKj¨Y ms¯’v, </w:t>
            </w:r>
            <w:r>
              <w:rPr>
                <w:rFonts w:cs="SutonnyMJ" w:ascii="SutonnyMJ" w:hAnsi="SutonnyMJ"/>
                <w:szCs w:val="28"/>
              </w:rPr>
              <w:t xml:space="preserve"> n`yqv, Dc‡Rjv-bjwQwU, †Rjv-SvjKvVx|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</w:rPr>
              <w:t>356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</w:rPr>
              <w:t>27/10/0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6"/>
                <w:szCs w:val="28"/>
              </w:rPr>
              <w:t xml:space="preserve">KzksMj cÖfvZx K¬ve GÊ jvB‡eªix, </w:t>
            </w:r>
            <w:r>
              <w:rPr>
                <w:rFonts w:cs="SutonnyMJ" w:ascii="SutonnyMJ" w:hAnsi="SutonnyMJ"/>
                <w:szCs w:val="28"/>
              </w:rPr>
              <w:t>KzksMj, Dc‡Rjv-bjwQwU, †Rjv-SvjKvVx|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</w:rPr>
              <w:t>22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</w:rPr>
              <w:t>26/07/8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6"/>
                <w:szCs w:val="28"/>
              </w:rPr>
              <w:t>‡</w:t>
            </w:r>
            <w:r>
              <w:rPr>
                <w:rFonts w:cs="SutonnyMJ" w:ascii="SutonnyMJ" w:hAnsi="SutonnyMJ"/>
                <w:sz w:val="26"/>
                <w:szCs w:val="28"/>
              </w:rPr>
              <w:t xml:space="preserve">RW, G, f~‡Æv mgvRKj¨vY K¬ve I cvVvMvi, </w:t>
            </w:r>
            <w:r>
              <w:rPr>
                <w:rFonts w:cs="SutonnyMJ" w:ascii="SutonnyMJ" w:hAnsi="SutonnyMJ"/>
                <w:szCs w:val="28"/>
              </w:rPr>
              <w:t>†mIZv, bjwQwU, †Rjv-SvjKvVx|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</w:rPr>
              <w:t>56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</w:rPr>
              <w:t>27/05/9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cÂMÖvg Bmjvgx hye msN,gv`vi‡Nvbv, evnv`yivev`, bjwQwU, †Rjv-SvjKvVx&amp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8"/>
              </w:rPr>
              <w:t>178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17/01/9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6"/>
                <w:szCs w:val="28"/>
              </w:rPr>
              <w:t xml:space="preserve">wkgyjZjv hye msN, </w:t>
            </w:r>
            <w:r>
              <w:rPr>
                <w:rFonts w:cs="SutonnyMJ" w:ascii="SutonnyMJ" w:hAnsi="SutonnyMJ"/>
                <w:szCs w:val="28"/>
              </w:rPr>
              <w:t>MÖvg : kxZjcvov, bjwQwU †cŠimfv, bjwQwU, SvjKvVx|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</w:rPr>
              <w:t>174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</w:rPr>
              <w:t>24/07/9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vgvwRK cwi‡ek Dbœqb ms¯’v,</w:t>
            </w:r>
            <w:r>
              <w:rPr>
                <w:rFonts w:cs="SutonnyMJ" w:ascii="SutonnyMJ" w:hAnsi="SutonnyMJ"/>
                <w:szCs w:val="28"/>
              </w:rPr>
              <w:t>kxZjcvov, †cŠimfv, bjwQwU, SvjKvVx|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8/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1/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`w¶Y Zviveywbqv cj</w:t>
              <w:softHyphen/>
              <w:t>x g½j K¬ve, Zviveywbqv, mvZzwiqv, ivRvcyi, SvjKvw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6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</w:rPr>
              <w:t>cwðg ˆbKvVx mgvR Kj¨vY mwgwZ, MÖvg-‰bKvwV, BDt- mvZzwiqv~ivRvcyi, SvjKvwV|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</w:rPr>
              <w:t>024/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</w:rPr>
              <w:t>02/05/8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`t ct bvwi‡Kjevwoqv dvBf ÷vi mv¯‹…wZK K¬ve, bvwi‡Kjevwoqv, ivRvcyi, SvjKvwV|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60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ï³vMo BDwbqb RbKj¨vY mwgwZ, ï³vMo, ivRvcyi, SvjKvw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8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4/09/8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‡Kk¦iv RbKj¨vY msN, MÖvg-wcswo, BDt- ï³vMo,~ ivRvcyi, SvjKvwV|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40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1/01/9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Wft di B‡Kvt GÛ †mvk¨vj †m›Uvi, ivRvcyi, BDt-ivRvcyi, ivRvcyi, SvjKvwV| </w:t>
            </w:r>
            <w:r>
              <w:rPr>
                <w:rFonts w:cs="SutonnyMJ" w:ascii="SutonnyMJ" w:hAnsi="SutonnyMJ"/>
                <w:bCs/>
                <w:w w:val="9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  <w:w w:val="90"/>
              </w:rPr>
              <w:t>243/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  <w:w w:val="90"/>
              </w:rPr>
              <w:t>31/12/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gvnbv  K‡jR †ivW, ivRvcyi, SvjKvwV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75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njc w` wcwcj(†nwc) ivRvcyi, SvjKvwV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93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/>
                <w:b/>
                <w:w w:val="80"/>
              </w:rPr>
            </w:pPr>
            <w:r>
              <w:rPr>
                <w:rFonts w:cs="SutonnyMJ" w:ascii="SutonnyMJ" w:hAnsi="SutonnyMJ"/>
                <w:b/>
                <w:w w:val="80"/>
              </w:rPr>
              <w:t>Av`k© hye msN, MÖvg- ivRvcyi, BDt-ivRvcyi, ivRvcyi, SvjKvwV|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/>
                <w:b/>
                <w:w w:val="80"/>
              </w:rPr>
            </w:pPr>
            <w:r>
              <w:rPr>
                <w:rFonts w:cs="SutonnyMJ" w:ascii="SutonnyMJ" w:hAnsi="SutonnyMJ"/>
                <w:b/>
                <w:w w:val="80"/>
              </w:rPr>
              <w:t>30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/>
                <w:b/>
                <w:w w:val="80"/>
              </w:rPr>
            </w:pPr>
            <w:r>
              <w:rPr>
                <w:rFonts w:cs="SutonnyMJ" w:ascii="SutonnyMJ" w:hAnsi="SutonnyMJ"/>
                <w:b/>
                <w:w w:val="80"/>
              </w:rPr>
              <w:t>07/08/8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w w:val="8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ivjv dzjnvi †mvbvjx mwgwZ, MÖvg- †ivjv, BDt-ivRvcyi, ivRvcyi, SvjKvwV|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56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02/10/8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Bw›U‡MÖ‡UW †mvk¨vj †Wfjc‡g›U cÖ‡R±, ivRvcyi, SvjKvwV|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67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1/02/9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Av½vwiqv hye msN, MÖvg-Av½vwiqv, BDt-ivRvcyi, ivRvcyi, SvjKvwV|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01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2/02/9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c~e© dzjnvi mgvRKj¨vY msN, MÖvg- c~e© dzjnvi, BDt-ivRvcyi, ivRvcyi, SvjKvwV|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33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0/09/9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utonnyMJ" w:ascii="SutonnyMJ" w:hAnsi="SutonnyMJ"/>
                <w:bCs/>
                <w:w w:val="90"/>
                <w:sz w:val="26"/>
              </w:rPr>
              <w:t>†</w:t>
            </w:r>
            <w:r>
              <w:rPr>
                <w:rFonts w:cs="SutonnyMJ" w:ascii="SutonnyMJ" w:hAnsi="SutonnyMJ"/>
                <w:bCs/>
                <w:w w:val="90"/>
                <w:sz w:val="26"/>
              </w:rPr>
              <w:t>mvmvBwU di i“ivj †Kqvi GÛ †cÖv‡MÖm</w:t>
            </w:r>
            <w:r>
              <w:rPr>
                <w:rFonts w:cs="SutonnyMJ" w:ascii="SutonnyMJ" w:hAnsi="SutonnyMJ"/>
                <w:bCs/>
              </w:rPr>
              <w:t xml:space="preserve">, K‡jR †ivW, ivRvcyi, SvjKvwV|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  <w:w w:val="90"/>
                <w:sz w:val="26"/>
              </w:rPr>
            </w:pPr>
            <w:r>
              <w:rPr>
                <w:rFonts w:cs="SutonnyMJ" w:ascii="SutonnyMJ" w:hAnsi="SutonnyMJ"/>
                <w:bCs/>
              </w:rPr>
              <w:t>01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  <w:w w:val="90"/>
                <w:sz w:val="26"/>
              </w:rPr>
            </w:pPr>
            <w:r>
              <w:rPr>
                <w:rFonts w:cs="SutonnyMJ" w:ascii="SutonnyMJ" w:hAnsi="SutonnyMJ"/>
                <w:bCs/>
              </w:rPr>
              <w:t>27/05/8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w w:val="9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avbwmuwo mvwnZ¨ ˆmKZ, MÖvg-ivRvcyi, BDt-ivRvcyi, ~ivRvcyi, SvjKvwV|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55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5/02/9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c~e© dzjnvi mgvRKj¨vY mwgwZ, MÖvg-dzjnvi, BDt-ivRvcyi, ~ivRvcyi, SvjKvwV|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9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0/09/8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Avj bymiZ Bmjvgx mgvRKj¨vY ms¯’v, ivRvcyi, SvjKvwV|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10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4/12/9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AvBDe Avjx wgqv I‡qj‡dqvi dvDt, ivRvcyi, SvjKvwV|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03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04/07/0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ivRvcyi Kj¨vY ms¯’v, MÖvg- ivRvcyi, BDt-ivRvcyi, ivRvcyi, SvjKvwV|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42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1/06/0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c~e© Kvby`vmKvVx cÖfvZx Zi“Y msN, Kvby`vmKvVx, ivRvcyi, SvjKvV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53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myjZvb Avn‡¤§` I‡qj‡dqvi G‡mvt, cywUqvLvjx, BDt- Mvjyqv, ivRvcyi, SvjKvwV|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54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2/06/9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Mvjyqv BDwbqb hye msN, MÖvg-Mvjyqv , BDt- Mvjyqv, ivRvcyi,SvjKvwV|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66/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0/10/6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  <w:w w:val="80"/>
              </w:rPr>
            </w:pPr>
            <w:r>
              <w:rPr>
                <w:rFonts w:cs="SutonnyMJ" w:ascii="SutonnyMJ" w:hAnsi="SutonnyMJ"/>
                <w:bCs/>
                <w:w w:val="80"/>
              </w:rPr>
              <w:t xml:space="preserve">cÖfvZx hye msN, MÖvg- Kvby`vmKvwV , BDt- Mvjyqv, ivRvcyi, SvjKvwV|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  <w:w w:val="80"/>
              </w:rPr>
            </w:pPr>
            <w:r>
              <w:rPr>
                <w:rFonts w:cs="SutonnyMJ" w:ascii="SutonnyMJ" w:hAnsi="SutonnyMJ"/>
                <w:bCs/>
                <w:w w:val="80"/>
              </w:rPr>
              <w:t>355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  <w:w w:val="80"/>
              </w:rPr>
            </w:pPr>
            <w:r>
              <w:rPr>
                <w:rFonts w:cs="SutonnyMJ" w:ascii="SutonnyMJ" w:hAnsi="SutonnyMJ"/>
                <w:bCs/>
                <w:w w:val="80"/>
              </w:rPr>
              <w:t>19/12/8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w w:val="8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ˆmq`cyi mgvR Kj¨vY ms¯’v, MÖvg- Kvby`vmKvwV , BDt- Mvjyqv, ivRvcyi, SvjKvwV|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86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0/03/9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DËi cvjU Rb Kj¨vY mwgwZ, MÖvg- cvjU, BDt- eoBqv,ivRvcyi, SvjKvwV|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8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01/03/8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Av`v‡Lvjv hye msN K¬ve, MÖvg- Av`v‡Lvjv, BDt- eoBqv,ivRvcyi, SvjKvwV|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53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9/12/8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cj</w:t>
              <w:softHyphen/>
              <w:t xml:space="preserve">x Dbœqb mgvR Kj¨vY mwgwZ, MÖvg- Pzbcyix, BDt- eoBqv,ivRvcyi, SvjKvwV|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6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4/09/8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eÜzRb K¬ve I cvVvMvi, MÖvg-Av`v‡Lvjv, BDt- gVevox,ivRvcyi, SvjKvwV|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23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0/09/9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e`bxKvwV †mvbvi evsjv K¬ve, MÖvg- e`wbKvwV, BDt- gVevox,ivRvcyi, SvjKvwV|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35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6/10/9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`kvix K¬ve, MÖvg- gVevox, BDt- gVevox, ivRvcyi, SvjKvwV|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DËi gwR`cyi ¯§„wZ msN, MÖvg- gwR`cyi, BDt- gVevox,ivRvcyi, SvjKvwV|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…lK cj</w:t>
              <w:softHyphen/>
              <w:t>x g½j mwgwZ, MÖvg-ev`yiZjv, BDt- gVevox,ivRvcyi, SvjKvwV|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kŠjRvwjqv mgvR Kj¨vY ms¯’v, †kŠjRvwjqv, KvVvwjqv, †Rjvt SvjKvwV|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 w:val="26"/>
              </w:rPr>
              <w:t>1287/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Pzqv mgvR Kj¨vY ms¯’v, KPzqv, KvVvwjqv, †Rjvt SvjKvwV|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 w:val="26"/>
              </w:rPr>
              <w:t>1445/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 w:val="26"/>
              </w:rPr>
              <w:t>30/9/6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</w:rPr>
              <w:t>mgvRKj¨vY mwgwZ, KvVvwjqv, †Rjvt SvjKvwV|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mjvwgqv Av`k© jvB‡eªix, ZvjMvwQqv, AvIiveywbqv, KvVvwjqv, SvjKvw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 w:val="26"/>
              </w:rPr>
              <w:t>255/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 w:val="26"/>
              </w:rPr>
              <w:t>23/12/7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kŠjRvwjqv behyM Zi“Y msN, ejZjv, ‡`vMbv nvU,KvVvwjqv, SvjKvw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 w:val="26"/>
              </w:rPr>
              <w:t>369/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 w:val="26"/>
              </w:rPr>
              <w:t>07/6/8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ªv`vm© K¬ve, MÖvgt `w¶Y †kŠjRvwjqv, ‡kŠjRvwjqv, KvVvwjqv, SvjKvw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 w:val="26"/>
              </w:rPr>
              <w:t>357/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 w:val="26"/>
              </w:rPr>
              <w:t>10/02/8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~e© wQUKx Rb Kj¨vY hye mwgwZ, c~e©wQUKx, PovBj, KvVvwjqv, SvjKvw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 w:val="26"/>
              </w:rPr>
              <w:t>06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 w:val="26"/>
              </w:rPr>
              <w:t>12/8/8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gZvjx K¬ve I jvB‡eªix,AvIiveywbqv, AvIiveywbqv, KvVvwjqv, †Rjvt SvjKvw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 w:val="26"/>
              </w:rPr>
              <w:t>21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 w:val="26"/>
              </w:rPr>
              <w:t>11/4/8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w¶Y evbvB Av`k© Rb Kj¨vY mwgwZ,evbvB, KvVvwjqv, †Rjvt SvjKvw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 w:val="26"/>
              </w:rPr>
              <w:t>17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 w:val="26"/>
              </w:rPr>
              <w:t>01/3/8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gvR Dbœqb ms¯’v, Avgyqv, Dc‡Rjvt KvVvwjqv, †Rjvt SvjKvw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 w:val="26"/>
              </w:rPr>
              <w:t>82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 w:val="26"/>
              </w:rPr>
              <w:t>03/02/9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ˆekvLx K¬ve, ‰KLvjx evRvi, Dc‡Rjvt KvVvwjqv, †Rjvt SvjKvw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t KPzqv jZveywbqv HK¨ hye msN I cvVvMvi, KPzqv, KvVvwjqv, SvjKvw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 w:val="26"/>
              </w:rPr>
              <w:t>159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o KvVvwjqv GKZv hye msN, eo KvVvwjqv, KvVvwjqv, †Rjvt SvjKvw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 w:val="26"/>
              </w:rPr>
              <w:t>188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 w:val="26"/>
              </w:rPr>
              <w:t>31/5/9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w¶Y gwnlKvw›` Av`k© bexb dvêybx K¬ve, ‰KLvjx evRviKvVvwjqv, SvjKvw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 w:val="26"/>
              </w:rPr>
              <w:t>25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 w:val="26"/>
              </w:rPr>
              <w:t>26/02/0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  <w:t xml:space="preserve">Avgvi‡`k, c~e© Puv`KvVx, SvjKvwV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50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21/12/8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  <w:t>cÖfvZx K¬ve I cvVvMvi, K…òKvVx (evmó¨vÛ), SvjKvw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60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07/08/9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  <w:t>wnheyj</w:t>
              <w:softHyphen/>
              <w:t>vn hye mwgwZ I cvVvMvi, Puv`KvVx, SvjKvw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110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31/10/9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  <w:t>MÖvg Dbœqb ms¯’v (Avi, wW, I) KvVcwÆ, SvjKvw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118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17/4/9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  <w:t>Abyfe, Kv‡j±‡iU, SvjKvw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177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27/11/9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  <w:t>†</w:t>
            </w:r>
            <w:r>
              <w:rPr>
                <w:rFonts w:cs="SutonnyMJ" w:ascii="SutonnyMJ" w:hAnsi="SutonnyMJ"/>
                <w:bCs/>
                <w:szCs w:val="20"/>
              </w:rPr>
              <w:t xml:space="preserve">mvmvBwU Ae wRmvm (Gm ‡R), KvVcwÆ, SvjKvwV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182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15/2/9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  <w:t xml:space="preserve">cvwU©wm‡cU G¨v‡cÖvP di †W‡ft Bb evsjv‡`k, SvjKvwV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185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31/5/9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  <w:t>wf‡jR †Wfjc‡g›U †mvmvBwU, bZzb K‡jR ,SvjKvw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127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20/8/9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  <w:t>‡</w:t>
            </w:r>
            <w:r>
              <w:rPr>
                <w:rFonts w:cs="SutonnyMJ" w:ascii="SutonnyMJ" w:hAnsi="SutonnyMJ"/>
                <w:bCs/>
                <w:szCs w:val="20"/>
              </w:rPr>
              <w:t>njc w` wccj (Gm,wU,wc), 27,Kvkvix cwÆ, SvjKvw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180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6/1/9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  <w:t>†</w:t>
            </w:r>
            <w:r>
              <w:rPr>
                <w:rFonts w:cs="SutonnyMJ" w:ascii="SutonnyMJ" w:hAnsi="SutonnyMJ"/>
                <w:bCs/>
                <w:szCs w:val="20"/>
              </w:rPr>
              <w:t>mvmvj I‡qj †dqvi AM©vbv‡Rkb, ZiKvix cwÆ, SvjKvwV|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220/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1/2/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  <w:t>P›`ªØxc †Wfjc‡g›U †mvmvBwU, 33 c~e©Puv`KvVx,SvjKvw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237/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1/8/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</w:rPr>
              <w:t>wdwR‡Kqvi GÛ i“ivj †W‡fjc‡g›U †mvmvBwU, cwðg Puv`KvVx, SvjKvwV|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199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20/4/9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  <w:t>cokx wnDg¨vb I‡qj‡dqvi †mvmvBwU, ivRvwfjv, †ivbvj‡m †ivW, SvjKvw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209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18/11/9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  <w:t>G‡mvwm‡qkb di Bqs i“ivj KwgDwbwU(GwiK), †ókb †ivW, SvjKvwV|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256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18/4/0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>dwgwj †W‡fjc‡g›U G‡mvwm‡qkb Ae evsjv‡`k(GdwWGwe),KvukvixcwÆ, SvjKvwV|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273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16/7/0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2"/>
                <w:szCs w:val="20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0"/>
              </w:rPr>
              <w:t xml:space="preserve">mjd B‡Kv‡bvwg wKÛvi G‡mvwm‡qkb(†mev) </w:t>
            </w:r>
            <w:r>
              <w:rPr>
                <w:rFonts w:cs="SutonnyMJ" w:ascii="SutonnyMJ" w:hAnsi="SutonnyMJ"/>
                <w:bCs/>
                <w:szCs w:val="20"/>
              </w:rPr>
              <w:t>KvVcwÆ (dwi`cyi Mwj), SvjKvwV|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325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7/9/0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  <w:t xml:space="preserve">Avj Avhv`x mgvR Kj¨vb ms¯’v,  bZzb K‡jR †ivW, SvjKvwV|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337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Cs/>
                <w:szCs w:val="20"/>
              </w:rPr>
              <w:t>11/1/0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27:00Z</dcterms:created>
  <dc:creator>Nehal Ahmed (Jony)</dc:creator>
  <dc:description/>
  <cp:keywords/>
  <dc:language>en-US</dc:language>
  <cp:lastModifiedBy>Nehal Ahmed (Jony)</cp:lastModifiedBy>
  <dcterms:modified xsi:type="dcterms:W3CDTF">2012-08-28T03:32:00Z</dcterms:modified>
  <cp:revision>4</cp:revision>
  <dc:subject/>
  <dc:title/>
</cp:coreProperties>
</file>