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900"/>
        <w:gridCol w:w="1080"/>
      </w:tblGrid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µt b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ms¯’vi bvg I wVKvb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1" w:hanging="1721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‡bi </w:t>
            </w:r>
          </w:p>
          <w:p>
            <w:pPr>
              <w:pStyle w:val="Normal"/>
              <w:ind w:left="1721" w:hanging="1721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cÖwZfv msN, MÖvgt I †cvt dzjSzwo,ei¸bv m`i,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/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4/7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G‡`k(GWfvÝ †W‡fjc‡g›U di  B‡Kv‡bvwgK¨vj GÛ †mvmvj GWy‡Kkb),gvBVv, m`i,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5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4/0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`y:¯’ ¯^v¯’¨ wk¶v cÖKí, MÖvg I †cvt evIqvjKi,ei¸bv m`i,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6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1/9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cïqv Avj Avwgb Dbœqb ms¯’v,MÖvgt Zzjwkevwoqv,†cvt †KvUevwoqv, m`i,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96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1/0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KIoveywbqv miKvwi cÖv_wgK we`¨vjq Kj¨vY mwgwZ, †KIoveywbqv, AvkvLvjx, m`i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2/0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eoBZjv miKvwi cÖvt we`¨vjq Kj¨vY mwgwZ,eoBZjv, WvjfvsMv, m`i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8/0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7bs Xjyqv BDwbqb hye mgvRKj¨vY mwgwZ, †jgyqv, LvRyiv, m`i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/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0/7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>W‡fjc‡g›U AM©vbvB‡Rkb di  †jv G¨vWfvÝ‡g›U(‡`vjv), bjx, bjxe›`i, m`i, ei¸bv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5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7/0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RbœvZ †g‡gvwiqvj mgvR Kj¨vY mwgwZ, m`i,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111/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7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ei¸bv mvgvwRK Dbœqb ms¯’v, m`i †ivW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114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8/9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sz w:val="26"/>
                <w:szCs w:val="26"/>
              </w:rPr>
              <w:t xml:space="preserve">Av`k© RbKj¨vY mwgwZ, m`i, ei¸bv|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170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3/8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w`kvix hye msN, †eZvMx †cŠimfv, †eZvMx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</w:rPr>
              <w:t>80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6/2/7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cyjvi †mvmvBwU, MÖvgt RwjmvnvU, ‡cvt †nvmbvev`, †eZvMx, ei¸bv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</w:rPr>
              <w:t>1450/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14/8/6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  <w:t xml:space="preserve">givwb`ªv AvDwjqvcyi LvRv Mix‡e †bIqvR RbKj¨vY mwgwZ, givwb`ªv, ZvjZjx, AvgZjx, ie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156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21/09/8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bZv cvVvMvi, AvgZjx, ei¸bv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0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bvB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w w:val="90"/>
                <w:sz w:val="26"/>
                <w:szCs w:val="26"/>
              </w:rPr>
              <w:t xml:space="preserve">mvbvLvjx AvZ¥Kj¨vY mwgwZ, †mvbvLvjx, MvRxcyi, AvgZjx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eastAsia="SutonnyMJ"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22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05/11/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  <w:t xml:space="preserve">`y¯’ gvbe †mev ms¯’v, MÖvg I ‡cvt AvgZjx, AvgZjx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eastAsia="SutonnyMJ"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69/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05/08/9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  <w:t xml:space="preserve">RvwKi ZeK Av`k© K¬ve,MÖvgt RvwKieZK ‡cvt ZvjZjx, AvgZjx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eastAsia="SutonnyMJ"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78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10/10/9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  <w:t xml:space="preserve">Bmjvwgqv mgvR Kj¨vY mwgwZ, imyjcyi (‡KIiveywbqv), nwRinvU, AvgZjx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eastAsia="SutonnyMJ"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127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08/07/9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  <w:t xml:space="preserve">b¨vkbvj GWy‡Kkb †mvmvj GWf¨vÝ‡g›U(wbmv), DËi ivINv, cvZvKvUv, AvgZjx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eastAsia="SutonnyMJ"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135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18/10/9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  <w:t xml:space="preserve">PvDjvcvov †d«Ý K¬ve, PvDjvcvov,AvgZjx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211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07/04/0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MvjvNvUv Rb Kj¨vb mwgwZ, †MvjvNvU, evgbv, ei¸bv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3/8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mZKi †eZ‡gvi RbKj¨vb mwgwZ, mZKi, †jgyqv, cv_iNvUv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/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</w:rPr>
              <w:t>19/10/7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iƒc`b cj</w:t>
              <w:softHyphen/>
              <w:t xml:space="preserve">x cÖMwZ Zi“b msN, iƒc`b, cv_iNvUv,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</w:rPr>
              <w:t>143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30/11/8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cKzjxq cwievi cwiKíbv cj</w:t>
              <w:softHyphen/>
              <w:t xml:space="preserve">x Dbœqb ms¯’v, KvKwPov, cv_iNvUv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</w:rPr>
              <w:t>17/09/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evmZjv mgvR Kj¨vY hye K¬ve,Dt Ávbcvov †cvt bvPbvcvov, cv_iNvUv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</w:rPr>
              <w:t>35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5/5/8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PvwjZveywbqv cvewjK I‡qj †dqvi mgvevq mwgwZ I cvVvMvi, PvwjZveywbqv,evgbv, ei¸bv|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50/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6/12/6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w w:val="90"/>
                <w:sz w:val="26"/>
                <w:szCs w:val="26"/>
              </w:rPr>
            </w:pPr>
            <w:r>
              <w:rPr>
                <w:rFonts w:cs="SutonnyMJ" w:ascii="SutonnyMJ" w:hAnsi="SutonnyMJ"/>
                <w:w w:val="90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d`vici D¾j K¬ve, †nvMjvcvwZ, †WŠqvZjv, evgbv, ei¸bv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3/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</w:rPr>
              <w:t>20/06/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6:00Z</dcterms:created>
  <dc:creator>Nehal Ahmed (Jony)</dc:creator>
  <dc:description/>
  <cp:keywords/>
  <dc:language>en-US</dc:language>
  <cp:lastModifiedBy>Nehal Ahmed (Jony)</cp:lastModifiedBy>
  <dcterms:modified xsi:type="dcterms:W3CDTF">2012-08-28T04:47:00Z</dcterms:modified>
  <cp:revision>2</cp:revision>
  <dc:subject/>
  <dc:title/>
</cp:coreProperties>
</file>