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tbl>
      <w:tblPr>
        <w:tblW w:w="4750" w:type="pct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63"/>
      </w:tblGrid>
      <w:tr>
        <w:trPr/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µt bs</w:t>
            </w:r>
          </w:p>
        </w:tc>
        <w:tc>
          <w:tcPr>
            <w:tcW w:w="9063" w:type="dxa"/>
            <w:tcBorders/>
          </w:tcPr>
          <w:p>
            <w:pPr>
              <w:pStyle w:val="Normal"/>
              <w:tabs>
                <w:tab w:val="clear" w:pos="720"/>
                <w:tab w:val="center" w:pos="4927" w:leader="none"/>
                <w:tab w:val="left" w:pos="7674" w:leader="none"/>
              </w:tabs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ab/>
              <w:t>ev‡MinvU</w:t>
              <w:tab/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Kv_ywj beviY msN, MÖvg- Kv_ywj, bjav, dwKinvU, †iwRt bs- Ly. 83/73, Zvs- 20/07/7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hye Kj¨vb mwgwZ, MÖvg-g~jNi, dwKinvU, †iwRt bs- Ly. 127/75Zvs- 20/12/75</w:t>
            </w:r>
          </w:p>
        </w:tc>
      </w:tr>
      <w:tr>
        <w:trPr>
          <w:trHeight w:val="350" w:hRule="atLeast"/>
        </w:trPr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m~h©wkLv msN,MÖvg- ab‡cvZv, ‡eZvMv, dwKinvU,†iwRt bs- Ly. 153/77 Zvs- 07/03/7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eywoi eUZjv hye msN, MÖvg- evwniw`qv, dwKinvU, †iwRt bs- Ly. 150/77 Zvs- 20/06/7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KPyqv hye msN, MÖvg-KPzqv, ïfw`qv, dwKinvU, †iwRt bs- Ly. 267/81   Zvs- 30/11/8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bexb msN, MÖvg-‰mq` gnj</w:t>
              <w:softHyphen/>
              <w:t>v, g~jNi,dwKinvU, †iwRt bs- Ly. 292/82Zvs- 17/08/8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MwZ msN, MÖvg-Nbk¨vgcyi, dwKinvU,  †iwRt bs- ev‡Mi-16/86 Zvs- 21/06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  <w:lang w:val="pt-BR"/>
              </w:rPr>
            </w:pPr>
            <w:r>
              <w:rPr>
                <w:rFonts w:cs="SutonnyMJ" w:ascii="SutonnyMJ" w:hAnsi="SutonnyMJ"/>
                <w:sz w:val="26"/>
                <w:szCs w:val="26"/>
                <w:lang w:val="pt-BR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  <w:lang w:val="pt-BR"/>
              </w:rPr>
            </w:pPr>
            <w:r>
              <w:rPr>
                <w:rFonts w:cs="SutonnyMJ" w:ascii="SutonnyMJ" w:hAnsi="SutonnyMJ"/>
                <w:sz w:val="26"/>
                <w:szCs w:val="26"/>
                <w:lang w:val="pt-BR"/>
              </w:rPr>
              <w:t xml:space="preserve">¯^v”Q›`¨ cwievi cwiKíbv mgvR‡mev cÖKí, MÖvg- g~jNi, dwKinvU, </w:t>
            </w:r>
            <w:r>
              <w:rPr>
                <w:rFonts w:cs="SutonnyMJ" w:ascii="SutonnyMJ" w:hAnsi="SutonnyMJ"/>
                <w:sz w:val="26"/>
                <w:szCs w:val="26"/>
              </w:rPr>
              <w:t>†iwRt bs- ev‡Mi-104/93 Zvs- 7/08/9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  <w:lang w:val="pt-BR"/>
              </w:rPr>
            </w:pPr>
            <w:r>
              <w:rPr>
                <w:rFonts w:cs="SutonnyMJ" w:ascii="SutonnyMJ" w:hAnsi="SutonnyMJ"/>
                <w:sz w:val="26"/>
                <w:szCs w:val="26"/>
                <w:lang w:val="pt-BR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óvi K¬ve, MÖvg- lvUZjv, †eZvMv, dwKinvU, †iwRt bs- ev‡Mi. 170/97, Zvs- 08/09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`xc, MÖvg- AvÆvKx, dwKinvU, †iwRt bs- ev‡Mi. 190/98, Zvs- 04/01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`„óvš—, MÖvg- gvqviLvwj, KjKwjqv, dwKinvU, †iwRt bs- ev‡Mi. 216/98, Zvs- 10/05/98</w:t>
            </w:r>
          </w:p>
        </w:tc>
      </w:tr>
      <w:tr>
        <w:trPr>
          <w:trHeight w:val="404" w:hRule="atLeast"/>
        </w:trPr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M©vbvB‡Rkb di B‡KvqvwjwU GÛ wnDg¨vb †W‡fjc‡g›U dvÛ, MÖvg- g~jNi, dwKinvU, †iwRt bs- ev‡Mi-272/99 Zvs- 12/07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cÖMwZ mgvRKj¨vb msN, MÖvg- k¨vgevMvZ, wcjRsM, dwKinvU, †iwRt bs- ev‡Mi. 318/99, Zvs- 30/12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wf‡Kv evsjv‡`k, MÖvg- jLcyi, dwKinvU, †iwRt bs- ev‡Mi. 331/2000, Zvs- 06/02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ivRvcyi RbKj¨vY mwgwZ, kiY‡Lvjv, ev‡MinvU, †iwRt bs-202/98 Zvs- 25/03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Mx hye Kj¨Vy mwgwZ, eMx, kiY‡Lvjv, †iwR bs-218/80 Zvs- 06/05/8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a¨ bjeywbqv be RvMiYhyeK, mwgwZ, Rv‡bicvo, kiY‡Lvjv, †iwRt bs-311/2000 Zvs- 16/10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ªgRxwe mvnvh¨ ms¯’v,Zvdvjevox, kiY‡Lvjv, ‡iwRt bs-96/92 Zvs- 20/10/199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Ijvbvevox eûgyLx Kj¨vY Uªv÷, avbmvMi, kiY‡Lvjv ,†iwRt bs-441/01 Zvs- 19/4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t †Lvš—vKvUv mgvRKj¨vY K¬ve, †Lvš—vKvUv, kiY‡Lvjv, †iwRt bs-307/99 Zvs- 7/11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ÖvgxY mgvR, bjeywbqv, kiY‡Lvjv, †iwRt bs-469/01 Zvs- 17/9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Zvdvjevox Bmjvgx mgvRKj¨vY, ms¯’v, Zvdvjevox, kiY‡Lvjv,†iwRt bs-549/03 Zvs- 60/01/20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Lvš—vKvUv mgvRKj¨vY mwgwZ, †Lvš—vKvUv kiY‡Lvjv, †iwRt bs-423/01 Zvs- 07/02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bmvMi wgjb mgvRKj¨vY mwgwZ, avbmvMi, kiY‡Lvjv,†iwRt bs-43/88 Zvs- 29/9/8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y›`ieb mgvRKj¨vY mwgwZ, †Ziv‡eKv,eMx,kiY‡Lvjv,†iwRt bs-375/2000 Zvs- 16/8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iY‡Lvjv my›`ieb eûgyLx RbKj¨vY mwgwZ,kiY‡Lvjv, †iwRt bs-299/99 Zvs- 19/10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t bjeywbqv AMÖYx hye Dbœqb ms¯’v, bjeywbqv, kiY‡Lvjv,†iwRt bs-310/83 Zvs- 8/3/198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PvwjZveywbqv wkïm`b I GKZv mgvRKj¨vY mwgwZ, PvwjZveywbqv, kiY‡Lvjv, †iwRt bs-711/05 Zvs- 27/2/20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FF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FF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j</w:t>
              <w:softHyphen/>
              <w:t>x Dbœqb dvD‡Ûkb,KjvZjv wPZjgvix,  †iwRt bs-466/1,  Zvs-2-9-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¨vMvmvm, eoevwoqv, †iwRt bs-139/97, Zvs-30-3-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n¨vdm, eoevwoqv, †iwRt bs-430/1, Zvs-1-4-01</w:t>
            </w:r>
          </w:p>
        </w:tc>
      </w:tr>
      <w:tr>
        <w:trPr>
          <w:trHeight w:val="341" w:hRule="atLeast"/>
        </w:trPr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Kj¨vb †K›`ª, m‡š—vlcyi, †iwRt bs-478/1, Zvs-25-11-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Ni gvwjK mwgwZ, wnRjv, †iwRt bs- 365/5, Zvs-20-7-0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¶gZvqb, wPZjgvix, †iwRt bs-401/2000, Zvs-9-11-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oevwoqv Avi wW wm K¬ve, eoevwoqv †iwRt bs-142/97, Zvs-9-4-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FF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FF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FF0000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wKi cvov †mO&amp;Pzix, eoevwoqv, †iwRt bs-242/98, Zvs-22-12-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FF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FF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wmI B‡Kv‡bvwgK weìvm© G‡mvwm‡qkb(‡mev), wPZjgvix, †iwRt bs- 544/2, Zvs-31-12-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eUZjv AMÖYx hye msN, eUZjv †iwRt bs- 261/99, Zvs-17-5-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dgvm K¬ve,  PiwPsMox, †iwRt bs-  560/3, Zvs-4-3-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Kj¨vY msN, eveyMÄ,  †iwRt bs- 182/97, Zvs-23-11-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KvRx Qv‡qg ¯§„wZ mON, nvwoqvi‡Nvc †iwRt bs-152/97, Zvs-22-6-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`qb msN, mywoMvZx, †iwRt bs- 197/98, Zvs-22-2-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j</w:t>
              <w:softHyphen/>
              <w:t>xg½j hyemsN,†Mvcvj cyi,KPzqv, ev‡MinvU, †iwRt bs-107/94, Zvs-8/2/9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bvKzi hye msN, AvÜvi gvwbK, KPzqv, ev‡MinvU, †iwRt bs-21/86, Zvs-19/9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`qb hye msN, PiKvwV,  KPzqv, ev‡MinvU, †iwRt bs-343/2000, Zvs-27/2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ye©vi,mvBb‡evW evRvi,†mvjvi‡Kvjv,KPzqv, ev‡MinvU , †iwRt bs- 489/02, Zvs-21/1/2002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Pzqv ga¨cvov Av`k© K¬ve,KPzqv, ev‡MinvU, †iwRt bs-10/85, Zvs-11/12/8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VviMvwZ RbKj¨vb mwgwZ,AvVviMvwZ, †ZwjMvwZ, KPzqv, ev‡MinvU †iwRt bs-64/89 , Zvs-05/8/89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Âvix  mgvRKj¨vb msN, eoAv›`vi gvwbK,KPzqv,ev‡MinvU, †iwRt bs-18/86, Zvs-27/9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Üz Kj¨vbmwgwZ,†Mvcvj cyi ,KPzqv, ev‡MinvU, †iwRt bs-504/02 Zvs-19/5/20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Ëi gvacKvVx,bweb msN,DËi gvae KvVx,†K †`cvov,KPzqv, ev‡MinvU, †iwRt bs-313/99, Zvs-21/12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v‡Äix hye mwgwZ,cÙ bMi,†Mvcvj cyi, KPyqv,ev‡MinvU, †iwRt bs-160/97 Zvs-29/7/97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KvVx mvnvcvov mgvRKj¨v msN, PiKvVx,KPzqv, ev‡MievU, †iwRt bs-337/2000, Zvs-17/2/2000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gvR Kj¨vbmwgwZ, cÖZvecyi, †Mvcvjcyi, ev‡MinvU, †iwRt bs-19/86, Zvs-20/8/86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Bb‡evW© evRvi KuvPvgvj e¨emvqxmwgwZ,mvBb‡evW©,†kvjvi‡Kvjv,KPzqv, ev‡MinvU,†iwRt bs-614/04,Zvs-21/3/2004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gPuv` Av`k© mgvR Dbœqb ms¯’v, KPzqv, ev‡MinvU, †iwRt bs-647/04,Zvs-30/10/2004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wZfv dvD‡Ûkb , KPzqv,ev‡MinvU, †iwRt bs-740/06, Zvs-26/9/20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‡UsivLvjx †mvbvwj K¬ve, Pi‡UsivLvjx, KPzqv, ev‡MinvU, †iwRt bs-323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knx` Avt Rwjj¯§„wZ msm` , gwLqv, KPzqv,ev‡MinvU, †iwRt bs-359/02,  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`qbLvjx Av`k¨ K¬ve,D`qbLvjx, †K †`cvov, KPzqv,ev‡MinvU, †iwRt bs-525/02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i‡mvbvKzi Bmjvwg mgvR Kj¨vb mwgwZ, Pi‡mvbvKzi,KPzqv,ev‡MinvU, †iwRt bs-618/03,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bxW evsjv‡`k , 32 fvlvbx moK, †gvsjv, †iwRt bs-ev‡Mi-346/00, Zvs-17/2/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my›`ieb e‡qR K¬ve `w¶Y Rqgwb, †gvsjv, ev‡MinvU †iwRt bs- ev‡Mi-339/00, Zvs-28/2/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K kªwgK DBÝg¨vb I WªvBfvi Dbœqb I mgvRKj¨vY K¬ve, kªwgK AvevwmK GjvKv, †gvsjv, †iwRt bs-ev‡Mi-347/00, Zvs-28/2/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i‡f›Um Ae `¨v cyIi, 151 fvlvbx moK, †gvsjv , †iwRt bs-ev‡Mi-334/00, Zvs-16/2/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Üi Awdm BbPvR© (wkwcs) I‡qj‡dqvi G‡mvwm‡qkb, kªgKj¨vY †ivW, †gvsjv, †iwRt bs-ev‡Mi-326/00, Zvs-1/2/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qLuv GKZv meyR msN, mvs-RqLuv, †gvsjv, ev‡MinvU, †iwRt bs- ev‡Mi-303/99, Zvs-20/10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qgwb Av`k© wK‡kvi msN, Rqgwb, †gvsjv, ev‡MinvU , †iwRt bs-ev‡Mi-280/99, Zvs-13/9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eeywbqv RbZv hye Dbœqb K¬ve, Mveeywbqv, †gvsjv, ev‡MinvU, †iwRt bs-ev‡Mi-275/99, Zvs-11/8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Z¨vw` mgvRKj¨vY hye msN, wm›`yiZjv (wPjv), †gvsjv, ev‡MinvU, †iwRt bs-259/99, Zvs-6/5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Lv‡miWvsMv mgvRKj¨vY I hye Dbœqb msN, Lv‡miWv½v, †gvsjv, ev‡MinvU, †iwRt bs- ev‡Mi-249/99, Zvs-12/1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sjv‡`k Bw›U‡MÖW i“ivj B‡KvbwgK AM©vB‡Rkb (evW©m), †kjveywbqv, †gvsjv, †iwRt bs-ev‡Mi-240/98, Zvs-30/11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ªx kªx †Mvcvj Puv` gZzqv msN, mvs-gv`yi cvëv, †gvsjv, ev‡MinvU, †iwRt bs-ev‡Mi-128/96, Zvs-24/12/9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gwš^Z gvbe Dbœqb Kg©m~Px (AvB,GBP,wW,wc), †knvjveywbqv, †gvsjv, †iwRt bs-ev‡Mi-200/98, Zvs-8/3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wiÎx mgvRKj¨vY msN ‡knvjveywbqv, †gvsjv †iwRt bs-ev‡Mi-192/98, Zvs-12/1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ivRx gvKo‡Xvb B‡qv_ K¬ve, AvivRx gvKo‡Xvb, †gvsjv, †iwRt bs-ev‡Mi-188/97, Zvs-14/12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fvZx ¯^wbf©i Kj¨vY, ‡knvjveywbqv, †gvsjv, †iwRt bs-ev‡Mi-167/97, Zvs-6/8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Ëi wPjv AMÖMvgx hye msN, wPjv, †gvsjv, ev‡MinvU, †iwRt bs-ev‡Mi-225/98, 6/8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RbKj¨vY ms¯’v, cyivZb e›`i GjvKv, †gvsjv, †iwRt bs-ev‡Mi-179/97, Zvs-28/10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Ëi evwRK‡ii LÛ mgvRKj¨vY msN, DËi evwRK‡ii LÛ, †gvsjv, †iwRt bs-ev‡Mi-150/97, Zvs-15/6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vbvjx hye I mgvRKj¨vY ms¯’v, `‡Ëi‡gV, †gvsjv, †iwRt bs-ev‡Mi-178/97, Zvs-28/10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‡jvi c‡_ mgvRKj¨vY mwgwZ, evnviDÏxY moK, †gvsjv, †iwRt bs-ev‡Mi-175/97, Zvs-16/10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n›`y mgvRKj¨vY mwgwZ, KvBbgvix, †gvsjv, †iwRt bs-ev‡Mi-133/97, Zvs-2/2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WK kªwgK mwÜ bvU¨ K¬ve, we,Gj,Gm †ivW, †gvsjv, †iwRt bs- ev‡Mi-137/97, Zvs-8/3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‡Kv evsjv‡`k (†gwib Gbfvib‡g›U KbRvi‡fkb AM©vbvB‡Rkb Ae evsjv‡`k, gv`ªvmv †ivW, †gvsjv, †iwRt bs-ev‡Mi-129/96, Zvs-29/12/96</w:t>
            </w:r>
          </w:p>
        </w:tc>
      </w:tr>
      <w:tr>
        <w:trPr>
          <w:trHeight w:val="278" w:hRule="atLeast"/>
        </w:trPr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w¶Y Puv`cvB †g‡Qikvn hye msN, Puv`cvB, †gvsjv, †iwRt bs-ev‡Mi-20/96, Zvs-1/12/9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be Kj¨vY †K›`ª, njw`eywbqv, †gvsjv, †iwRt bs-ev‡Mi-109/94, Zvs-19/3/9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we©K  gvbe Dbœqb msMVb, KvBbgvix, †gvsjv, †iwRt bs-ev‡Mi-106/94, Zvs-13/9/9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cŠi wiKmv gvwjK mgvRKj¨vY mwgwZ, we,Gj,Gm, †ivW, †gvsjv, †iwRt bs-ev‡Mi-115/96, Zvs-27/1/9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Bwó‡fUwis m`©vi mwgwZ, we,Gj,Gm, †ivW, †gvsjv, †iwRt bs-ev‡Mi-88/92, Zvs-27/5/9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PUcvÆv I wmwo Uvbv kªwgK Kj¨vY mwgwZ, †gvsjv †iwRt bs-ev‡Mi-89/89, Zvs-1/1/8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‡ojMÄ kiY‡Lvjv RbKj¨vb mwgwZ, †gBb‡ivW, †gvsjv, †iwRt bs- ev‡Mi-77/90, Zvs-5/8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Bwó‡fUwis K¨vRyqvj IqvPg¨vb I‡qj‡dqvi G‡mvwm‡qkb, we,Gj,Gm †ivW, †gvsjv, †iwRt bs-ev‡Mi-56/89, Zvs-25/8/8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hye K¬ve, gv`ªvmv †ivW, †gvsjv, †iwRt bs- ev‡Mi-69/90, Zvs-6/9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my`gy³ mgvRKj¨vY mwgwZ, we,Gj,Gm †ivW, †gvsjv †iwRt bs-ev‡Mi-235/98, Zvs-20/10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ï‡f”Qv mgvRKj¨vY msN, cwðg wPjv, †gvsjv, †iwRt bs-ev‡Mi-276/99, Zvs-11/8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Z¶xiv Lyjbv mgvRKj¨vY mwgwZ, kªgKj¨vY †ivW, †gvsjv, ev‡MinvU  †iwRt bs-ev‡Mi-71/90, Zvs-6/3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K¬wbs gvK©v IRbIqvjv m`©vi g¨vV I kªwgK Kj¨vY mwgwZ, ‡UWvm© gmwR` †ivW, †gvsjv, †iwRt bs- ev‡Mi-79/90, Zvs-12/6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†cŠimfv evIqvjx mwgwZ, gv`ªvmv †ivW, †gvsjv, ev‡MinvU, †iwRt bs-ev‡Mi-02/8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vjbv e›`i WK kªwgK m`©vi mgvRKj¨vY mwgwZ, †gvsjv, †iwRt bs-Lyjbv-09/8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LvbKv‡ii †eo µxov I mgvRKj¨vY mwgwZ, †LvbKv‡ii †eo, †gvsjv, †iwRt bs- ev‡Mi-24/86, Zvs-2/5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UvDb K¬ve, ‡gvsjv, ev‡MinvU, †iwRt bs-ev‡Mi-23/86, Zvs-2/5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Pvjbv e›`i ÷vd K¬ve , ‡gvsjv, ev‡MinvU, †iwRt bs-ev‡Mi-28/87 Zvs-29/4/8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yi“j Bmjvg ¯§„wZ msN evRvi †ivW, ‡gvsjv, ev‡MinvU †iwRt bs- ev‡Mi-32/87 Zvs-20/8/8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mjvBIqvjv WK kªwgK mgvRKj¨vY mwgwZ, †gvsjv, †iwRt bs-  ev‡Mi-35/88 Zvs-18/4/8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K kªwgK Bwó‡fUwis kvLvig¨vU mgvRKj¨vY mwgwZ, Kie¯’vb †ivW, †gvsjv †iwRt bs- ev‡Mi-68/90 Zvs-13/01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y›`ieb jvBb K¬ve, evkZjv, †gvsjv, †iwRt bs- ev‡Mi-488/02, Zvs-6/1/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K kªwgK †ivjvBqv mwgwZ, we,Gj,Gm †ivW, †gvsjv, †iwRt bs- ev‡Mi-57/89 Zvs-30/3/8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UvBMvm© †¯úvwU©s K¬ve, e„woiWv½v, †gvsjv †iwRt bs- ev‡Mi-78/90 Zvs-26/11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gbnix e¨emvqx Kj¨vY mwgwZ, gmwR` †ivW, †gvsjv, †iwRt bs- ev‡Mi-70/90, Zvs-7/10/9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G·Uªv wK¬wbs dzW Gj,Gg,wW kªwgK mgvRKj¨vY mwgwZ, we,Gj,Gm †ivW, †gvsjv, †iwRt bs- ev‡Mi-80/92 Zvs-10/12/9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ªxR gvjMvRx, †gvsjv, ev‡MinvU, †iwRt bs- ev‡Mi-95/92 Zvs-04/10/9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y›`ieb cj</w:t>
              <w:softHyphen/>
              <w:t>x Dbœqb mwgwZ ,wPjv evRvi, †gvsjv, †iwRt bs- ev‡Mi-259/80 Zvs-28/8/8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jvKv †¯úvwU©s I mgvRKj¨vY msN, cwðg †knvjveywbqv, †gvsjv, ev‡MinvU, †iwRt bs- ev‡Mi-42/88 Zvs-29/9/8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fvjv †Rjv mgvRKj¨vY mwgwZ, gvQ evRvi, †gvsjv, ev‡MinvU, †iwRt bs-  ev‡Mi-45/88 Zvs-8/11/8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nvR¡ †kL AvdQviDwÏb ¯§„wZ hye msN gv`ªvmv ‡ivW, †gvsjv, †iwRt bs- ev‡Mi-395/00, Zvs-5/11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mZZv hye Kj¨vY msN, `w¶Y njw`eywbqv, †gvsjv, ev‡MinvU, †iwRt bs-ev‡Mi-399/00, Zvs-7/11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KvbvBbMi e½eÜz ¯§„wZ msN, KvbvBbMb, †gvsjv †iwRt bs-ev‡Mi-417/01, Zvs-1/2/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„wó mgvRKj¨vY ms¯’v cwðg †knvjveywbqv, †gvsjv, †iwRt bs-ev‡Mi-524/02, Zvs-07/09/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kvi cÖ`xc ms¯’v, ‡knvjveywbqv, †gvsjv, †iwRt bs-ev‡Mi-537/02, Zvs-3/11/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¨vb B‡KvbwgK †W‡fjc‡g›U AM©vbvB‡Rkb (†g‡Wv), KzgviLvjx,  †gvsjv, †iwRt bs-ev‡Mi -540/02, Zvs-17/11/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qgwb cj</w:t>
              <w:softHyphen/>
              <w:t>x Dbœqb msN, DËi Rqgwb, †gvsjv, †iwRt bs-ev‡Mi-556/03, Zvs-25/1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xeb evsjv‡`k, `w¶Y KvBbgvix, †gvsjv †iwRt bs-ev‡Mi-558/03, Zvs-18/2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e›`i WvKIqvjv kªwgK mgvRKj¨vY ms¯’v, Bwó‡fUwis gmwR` †ivW, †gvsjv, ev‡MinvU, †iwRt bs-ev‡Mi-545/03, Zvs-6/1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nDg¨vb GÛ Bbfvib‡g›U †W‡fjc‡g›U †cÖvMÖvg, kvgQzi ingvb †ivW, †gvsjv, †iwRt bs-ev‡Mi-567/03, Zvs-12/4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bb¨v, mvs-gv`ªvmv †ivW, †gvsjv, †iwRt bs-ev‡Mi-580/03, Zvs-20/8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†cvU© miKvix cÖv_wgK wk¶K I AwffveK Kj¨vY mwgwZ, †gvsjv, †iwRt bs-599/03, Zvs-22/11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j</w:t>
              <w:softHyphen/>
              <w:t>x Rbbx ms¯’v, njw`eywbqv, †gvsjv, †iwRt bs- ev‡Mi-606/04, Zvs-26/2/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MÖMvgx µxov Pµ wgVvLvjx, †gvsjv, †iwRt bs-ev‡Mi-638/04, Zvs-11/9/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fvZx hye msN, mvs-KvgviWv½v, †gvsjv, †iwRt bs-ev‡Mi-482/01, Zvs- 4/12/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nwQwbqv GwZgLvbv, ‡knvjveywbqv, †gvsjv, †iwRt bs- ev‡MinvU ev‡Mi-421/01, Zvs-7/2/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Pzeywbqv `vi“mmybœvZ `vwLj gv`ªvmv I GwZgLvbv, KPzeywbqv, †gvsjv, †iwRt bs-ev‡Mi-709/06, Zvs-23/2/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ivRx gvKo‡Xvb Bmjvwgqv gv`ªvmv I GwZgLvbv, AvivRx gvKo‡Xvb, †gvsjv, †iwRt bs-ev‡Mi-719/06, Zvs-16/5/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sjv gwnjv gv`ªvmv I GwZgLvbv, fvlvbx moK, †gvsjv, †iwRt bs-ev‡Mi-707/06, Zvs-2/2/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w¶Y wPjv wQwÏwKqv GwZgLvbv, `w¶Y wPjv, †gvsjv, ev‡MinvU, †iwRt bs-ev‡Mi-345/2000, Zvs-27/2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Pzwoqv hyemsN,MÖvg- KPzwoqv, †iwRtbs- 92/92 Zvs-24/9/9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D`q Zviv hye msN,MÖvg- Pv‡`invU, †iwRtbs- 93/92 Zvs-01/10/9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vbe Kj¨vb †K›`ª MÖvg- ïwoMvZx, †iwRtbs- 250/99 Zvs-12/01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Kj¨vb ms¯’v,mvs- `vwoqvjv, †iwRtbs- 411/2001 Zvs-08/01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‡ijMÄ KPzqv wPswoLvjx Kj¨vY mwgwZ, ˆ`eÁnvUx, ‡iwR bs- ev‡Mi-287/99 Zvs-01/01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`eivR `xwNi cvo mt Kt mwgwZ, †`eivR `xwNi cvo, †iwR bs113/94 Zvs-28/12/9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kvi Av‡jv mgvR Kj¨vY mwgwZ,  mivwjqv, †iwRt -321/99 Zvs-30/12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©vb Rb Kj¨vY mwgwZ, wRjeywbqv, †iwR bs-ev‡Mi-210/98 Zvs-03/05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oevox Av`k© hye msN, eoevox, ‡iwR bs-ev‡Mi-36/96 Zvs-20/4/8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dvKvm, †gv‡ijMÄ, †iwR-ev‡Mi-180/97 Zvs-17/11/97</w:t>
            </w:r>
          </w:p>
        </w:tc>
      </w:tr>
    </w:tbl>
    <w:p>
      <w:pPr>
        <w:pStyle w:val="Normal"/>
        <w:rPr>
          <w:rFonts w:cs="Vrinda"/>
          <w:lang w:bidi="bn-BD"/>
        </w:rPr>
      </w:pPr>
      <w:r>
        <w:rPr>
          <w:rFonts w:cs="Vrinda"/>
          <w:lang w:bidi="bn-BD"/>
        </w:rPr>
      </w:r>
    </w:p>
    <w:p>
      <w:pPr>
        <w:pStyle w:val="Normal"/>
        <w:rPr>
          <w:rFonts w:cs="Vrinda"/>
          <w:lang w:bidi="bn-BD"/>
        </w:rPr>
      </w:pPr>
      <w:r>
        <w:rPr>
          <w:rFonts w:cs="Vrinda"/>
          <w:lang w:bidi="bn-BD"/>
        </w:rPr>
      </w:r>
    </w:p>
    <w:tbl>
      <w:tblPr>
        <w:tblW w:w="4750" w:type="pct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63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Lv‡ciLvj grm¨ e¨e¯’vcbv mwgwZ,  †Lv‡ciLvj, †iwR bs-ev‡Mi-678/05 Zvs-24/03/200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yIi †W‡fjc‡g›U AM©vbvB‡Rkb,  †gv‡ijMÄ, †iwR-612/03 Zvs-20/12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Övg Dbœqb mwgwZ, Kzgvwiqv†Rvjv, †gv‡ijMÄ, †iwR-ev‡Mi-455/01 Zvs-27/6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mjvwgK mvs¯‹…wZK †K›`ª I cvVvMvi, Kzbvevox, †gv‡ijMÄ, †iwR-ev‡Mi Zvs-07/02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‡MinvU my›`ieb ebvqb Dt ms¯’v, ¸wjkvLvjx, †iwR bs-ev‡Mi-452/00 Zvs-14/6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`w¶Y Kzgvwiqv‡Rjv hye Dbœqb K¬ve, `t Kzgwwiqv‡Rjv, †gv‡ijMÄ, †iwRt- ev‡Mi- 341/00 Zvs-27/02/200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wbf©i hye kw³K¬e, cvuPMvuI evRvi, ‡iwRt- ev‡Mi- 171/97 Zvs-29/9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ixe `ytLx fvB fvB mgvR Kt mwgwZ,LivBLvjx, †iwR bs-ev‡Mi 554/03 Zvs-22/1/2003</w:t>
            </w:r>
          </w:p>
        </w:tc>
      </w:tr>
      <w:tr>
        <w:trPr>
          <w:trHeight w:val="460" w:hRule="exact"/>
        </w:trPr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vD_ wW‡ev AvBm jvj mwgwZ, †nvMjveywbqA, †iwR bs-ev‡Mi- 133/76 Zvs-17/4/7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nvRxcvov GwZgLvbv, †gv‡ojMÄ, ev‡MinvU, †iwR bs-250/81 Zvs-07/5/8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we MRvwjqv nvRx †g‡ni DwÏb ¯§„wZ GwgZLvbv, MRvwjqv †gv‡ojMÄ, ‡iwR bs-61/89 Zvs-2/5/8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nvR¡ nvwg`v ¯§„wZ wkï m`b, †gv‡ojMÄ †iwR bs-479/2001 Zvs-25/11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c,wm, evi“BLvjx `vwLj gv`ªvmv msjMœ GwZgLvbv, †iwR bs-206/98 Zvs-03/5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W‡K GwZgLvbv I wkï Kj¨vY ms¯’v, Kzgvwiqv †Rvjv, †gv‡ojMÄ, ev‡MinvU, †iwR bs-270/ 81 Zvs-7/12/8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nx` Avt gwR` ¯§„wZ GwZgLvbv I cvVvMvi, †QvU ev`yiv, †iwR bs-659/05 Zvs-09/1/200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PŠwK`vi evox Rv‡g mgwR`, †gv‡ojMÄ, ev‡MinvU, †iwR bs-607/03 </w:t>
            </w:r>
            <w:r>
              <w:rPr>
                <w:rFonts w:cs="SutonnyMJ" w:ascii="SutonnyMJ" w:hAnsi="SutonnyMJ"/>
                <w:color w:val="0000FF"/>
                <w:sz w:val="26"/>
                <w:szCs w:val="26"/>
              </w:rPr>
              <w:t>Zvs-11/05/20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w`Mš— meyR msN, MÖvg+†cvt- †QvUmbœ¨vmx, ivgcvj, ev‡MinvU, </w:t>
            </w:r>
            <w:r>
              <w:rPr>
                <w:rFonts w:cs="SutonnyMJ" w:ascii="SutonnyMJ" w:hAnsi="SutonnyMJ"/>
                <w:sz w:val="26"/>
                <w:szCs w:val="26"/>
              </w:rPr>
              <w:t>†iwR bs-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126/96, Zvs-22/12/9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evi“b hye msN, MÖvg- SbSwbqv, ivgcvj, ev‡MinvU  ‡iwRt 05/85, Zvs- 10/04/85Bs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BmjvwgK wgkb Kj¨vY cwil`, gvwjWv½v, ivgcvj, ev‡MinvU, ‡iwRt- 112/95, Zvs- 28/01/9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D`‡qi c‡_ mgvRKj¨vY mwgwZ, gv`viw`qv, ivgcvj, ev‡MinvU, 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yoeywoqv be K‡j</w:t>
              <w:softHyphen/>
              <w:t>vj mwgwZ mvs-eyoeywoqv, ivgcvj, †iwR bs-2477/68, Zvs-23/10/6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KvwjKvcÖmv` hye Dbœqb meyR msN, KvwjKvcÖmv`, Kv‡jLvi‡eo, ivgcvj, ev‡MinvU, ‡iwRt 187/97, Zvs- 08/12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ivgcvj mgvRKj¨vY mwgwZ, ivgcvj, †iwRt-282/99 Zvs 15/09/99 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Lvb Rvnvb Avjx hye msN I cvVvMvi, †MŠi¤¢v, ivgcvj, †iwRt- 512/02, Zvs 17/07/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`kvix K¬ve, †Mvbv †ejvB, ivgcvj, †iwRt- 302/99 Zvs 26/10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Zi“Y hye msN, DRjKzo, ivgcvj, ev‡MinvU ‡iwRt 35/86, Zvs- 07/06/8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Kv‡jLvi‡eo hye msN, Kv‡jLvi‡eo, ivRbMi, ivgcvj, ev‡MinvU,‡iwRt 173/01, Zvs- 02/10/0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evukZjx cj</w:t>
              <w:softHyphen/>
              <w:t>x Dbœqb mwgwZ I jvB‡eªix evukZjx, ivgcvj, ev‡MinvU,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†iwRt- Ly-1643/65, Zvs 06/3/6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QvU mbœ¨vmx †ewZeywbqv ejvK hye msN, ‡QvU mbœ¨vmx, ivgcvj, ev‡MinvU, </w:t>
            </w:r>
            <w:r>
              <w:rPr>
                <w:rFonts w:cs="SutonnyMJ" w:ascii="SutonnyMJ" w:hAnsi="SutonnyMJ"/>
                <w:sz w:val="26"/>
                <w:szCs w:val="26"/>
              </w:rPr>
              <w:t>†iwRt- Ly-2427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>evsjv‡`k Kj¨vY dvD‡Ûkb, SbSwbqv, ivgcvj, ev‡MinvU,‡iwRt 737/06, Zvs- 03/09/0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color w:val="000000"/>
                <w:sz w:val="26"/>
                <w:szCs w:val="26"/>
              </w:rPr>
            </w:pPr>
            <w:r>
              <w:rPr>
                <w:rFonts w:cs="SutonnyMJ" w:ascii="SutonnyMJ" w:hAnsi="SutonnyMJ"/>
                <w:color w:val="000000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zgjvB †gvnv¤§v`xqv (mvt) GwZgLvbv I gv`ªvmv I cÖwk¶Y †K›`ª, KzgjvB, ivgcvj, †iwRt- 628/04 Zvs- 21/07/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lvU¸¤^R GKZv Dbœqb mwgwZ , my›`i‡Nvbv, ev‡MinvU, ‡iwRt 652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25/9/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gjb msN, Lvwjkcyi ev‡MinvU , 531/02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13/9/80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nvwjkni hyemsnwZ msN,Lvwjkcyi ev‡MinvU, ‡iwRt 255/99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11/03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wfhvwÎK msN, nvwjkni, , ‡iwRt 185/97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25/11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K,we,‡K Dbœqb mwgwZ, fUªevwjqvNvUv ev‡MinvU, ‡iwRt 414/01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21/01/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jgviKvhyj Bmjvgx gv`ªvmv I GwZgLvbv, ev‡MinvU m`i, ‡iwRt 481/01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01/12/2001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v›`vcvov, †LjvdvwZqv nv‡dwRqv gv`ªvmv GwZgLvbv I wjj</w:t>
              <w:softHyphen/>
              <w:t>vn †evwWs, Kv›`vcvov, ev‡MinvU, ‡iwRt 621/04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31/12/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”Qv mgvRKj¨vY mwgwZ,ev‡Mi, ‡iwRt 622/04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07/6/2004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mf `¨v wf‡jRvim©,†ij‡ivW,ev‡MinvU, ‡iwRt 117/96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16/5/96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ggZv Dbœqb ms¯’v, evmvevwU,ev‡MinvU, 665/05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31/01/0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~h© wkLv Rb Kj¨vbmwgwZ, LvbRvnvb Avjx †ivW, ev‡MinvU, ‡iwRt 117/96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05/02/05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cb Rxeb Mwo, wc,wm,K‡jR †ivW, ev‡MinvU, ‡iwRt 157/97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13/07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LvbRvnvb Avjx eûg~Lx grm¨PvlxmwgwZ, LvbRvnvb Avjx‡ivW, ev‡MinvU, 229/98,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22/9/9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uvPvi mÜvb,evmvevwU,ev‡MinvU, 306/99,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02/11/99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¨v‡dvwWjm I‡qj‡dqvi dvD‡Ûkb,`kvwb, ev‡MinvU, 541/02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01/12/2002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¯^v¯’¨‡mev I cwievi Kj¨vb ms¯’v, evmvevwU, 155/97,</w:t>
            </w:r>
            <w:r>
              <w:rPr>
                <w:rFonts w:cs="SutonnyMJ" w:ascii="SutonnyMJ" w:hAnsi="SutonnyMJ"/>
                <w:color w:val="000000"/>
                <w:sz w:val="26"/>
                <w:szCs w:val="26"/>
              </w:rPr>
              <w:t xml:space="preserve"> Zvs- 29/06/9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¯úvK©, mi“B, ev‡MinvU, 582/03, Zvs- 06/09/03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RbZv mgvRKj¨vY ms¯’v, c~e© evmvevwU, ev‡MinvU, †iwR: bs-564/03, ZvwiL-03-04-03 wLªt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` cvBIwbqvi †cÖvfvwU G¨vwjwfkb,†gBb‡ivW,ev‡MinvU, †iwR: bs-360/04, ZvwiL-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wZÁv mgvR‡mev gwnjv Dbœqb mwgwZ, `kvwb, ev‡MinvU, †iwR: bs-513/02, ZvwiL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20160"/>
      <w:pgMar w:left="1152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utonnyMJ" w:hAnsi="SutonnyMJ" w:cs="SutonnyMJ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0:00Z</dcterms:created>
  <dc:creator>user</dc:creator>
  <dc:description/>
  <cp:keywords/>
  <dc:language>en-US</dc:language>
  <cp:lastModifiedBy>Nehal Ahmed (Jony)</cp:lastModifiedBy>
  <dcterms:modified xsi:type="dcterms:W3CDTF">2012-01-12T10:18:00Z</dcterms:modified>
  <cp:revision>4</cp:revision>
  <dc:subject/>
  <dc:title/>
</cp:coreProperties>
</file>