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192" w:before="0" w:after="0"/>
        <w:jc w:val="center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  <w:t>mvZ¶xiv †Rjv</w:t>
      </w:r>
    </w:p>
    <w:p>
      <w:pPr>
        <w:pStyle w:val="NormalWeb"/>
        <w:spacing w:lineRule="auto" w:line="192" w:before="0" w:after="0"/>
        <w:ind w:firstLine="720"/>
        <w:jc w:val="both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µ: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ms¯’vi bvg I wVKv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eÜb b¤^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eÜ‡bi Zvwi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wgjb gnj msN, cvB_vwj,Avkvïwb, mvZ¶xi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252/8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7/5/81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mivccyi AMÖbx hye msN, Mªvg+†cvt  eyanvUv ,Avkvïwb, mvZ¶xi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66/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7/10/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eRªevbx K¬ve, MÖvg+†cvt- †Lkiv, Zvjv, mvZ¶xi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34/8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1/06/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`¶xb avbLvjx ebvbx msN,MÖvgt avbKvjx WvKNit gyÝxMÄ, k¨vgbMi, mvZ¶xi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67/8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8/11/88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kvcjv µxov ms¯’v, MÖvg+WvK-gyÝxMÄ, k¨vgbMi, mvZ¶xi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70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6/10/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jvBU ms¯’v, MÖvg+WvK- nvqevZcyi, k¨vgbMi, mvZ¶xi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24/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9/03/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PKeviv Agi ¯§„wZ msN, MÖvg-PKeviv, WvK-MvBbevox,k¨vgbMi, mvZ¶xi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126/9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8/03/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cvZiv‡Lvjv D¾j †®úwUs K¬ve, k¨vgbMi,mvZ¶xi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139/9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17/12/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weeZ©b, MÖvg-gbRxZcyi, mvZ¶xi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166/9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3/3/9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mxWm,MÖvg- myjZvbcyi, mvZ¶xi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170/9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7/3/9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`t bvwR‡ii‡Ni Zi“b msN, bvwR‡ii‡Ni, myeY©ev`,†`envUv, mvZ¶x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194/9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gkiKvwU wf‡±vwiqv K¬ve, MÖvg-gkiKvwU, †cvt- d‡Zcyi,KvwjMÄ, mvZ¶xi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21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Bmjvgx RbKj¨vY ms¯’v, jvemv, mvZ¶xi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4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9/6/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K›`ªxq Av`©k AvnQvwbqv wgkb, wR, dzj evwohv, m`i, mvZ¶xi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92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01/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bjZv mgvR Kj¨vY ms¯’v, MÖvg- cjvk‡cvj , mvZ¶xi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338/0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27/6/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RvMiYx hye msN, MÖvg-bjZv, †cvt-bjZv,KvwjMÄ, mvZ¶xi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343/0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2/7/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G¨v‡cv‡jv, MÖvg- fvimv, †cvt- cvU‡KjNvUv, Zvjv, mvZ¶xi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399/0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2/07/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mvZ¶xiv †W‡fj‡g›U †mvmvBwU, MÖvg+ WvK- cvi“wjqv, Dc‡Rjv- †`envUv, mvZ¶xi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402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0/07/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wbwcwoZ gvbe, MÖvg- Lvbcyi, †cvt- Zvjv, mvZ¶xi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42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19/10/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evsjv‡`k Bmjvgx mgvR  Kj¨vY msN, MÖvg- †g‡n`xevM, mvZ¶xi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432/0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1/12/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AMÖmi ms¯’v, ïbviKvwU,Avkvïwb, mvZ¶xi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437/0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0/11/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BddvZv, MÖvg- gyovKwjqv, †cvt- ïK‡`ecyi, Zvjv, mvZ¶xi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440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04/12/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w`kv, MÖvg-bjZv, †cvt-bjZv,KvwjMÄ, mvZ¶xi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461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9/03/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Av‡jv, fvZkvjv, mvZ¶xiv, mvZ¶xi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772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18/06/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mxqvi †cÖv‡MÖmxf †mvmvBwU, nvw`cyi,Av¯‹vicyi,†`envUv,mvZ¶xi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729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29/10/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Avj †niv dvD‡Ûkb, MÖvg- mwLcyi, Dc‡Rjv- †`envUv, mvZ¶xi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71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19/10/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b¨vkbvj dvD‡Ûkb mvZ¶xiv evsjv‡`k, †`envUv, mvZ¶xi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747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29/10/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6"/>
                <w:szCs w:val="26"/>
                <w:lang w:bidi="bn-BD"/>
              </w:rPr>
            </w:pPr>
            <w:r>
              <w:rPr>
                <w:rFonts w:cs="SutonnyMJ" w:ascii="SutonnyMJ" w:hAnsi="SutonnyMJ"/>
                <w:sz w:val="26"/>
                <w:szCs w:val="26"/>
                <w:lang w:bidi="bn-BD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i‡Z¥k¦icyi cj</w:t>
              <w:softHyphen/>
              <w:t>x Dbœqb dvD‡Ûkb, MÖvg- i‡Z¥k¦icyi, fvZkvjv,  †`envUv, mvZ¶xi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772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8/06/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bn-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47:00Z</dcterms:created>
  <dc:creator>Nehal Ahmed (Jony)</dc:creator>
  <dc:description/>
  <cp:keywords/>
  <dc:language>en-US</dc:language>
  <cp:lastModifiedBy>Nehal Ahmed (Jony)</cp:lastModifiedBy>
  <dcterms:modified xsi:type="dcterms:W3CDTF">2012-08-28T04:47:00Z</dcterms:modified>
  <cp:revision>3</cp:revision>
  <dc:subject/>
  <dc:title/>
</cp:coreProperties>
</file>