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eastAsia="NikoshBAN" w:cs="NikoshBAN"/>
          <w:b/>
          <w:b/>
          <w:bCs/>
          <w:lang w:bidi="bn-BD"/>
        </w:rPr>
      </w:pPr>
      <w:r>
        <w:rPr>
          <w:rFonts w:eastAsia="NikoshBAN" w:cs="NikoshBAN" w:ascii="SutonnyMJ" w:hAnsi="SutonnyMJ"/>
          <w:b/>
          <w:bCs/>
          <w:lang w:bidi="bn-BD"/>
        </w:rPr>
        <w:t>Kzwóqv †Rjvi wejywßK…Z †¯^”Qv‡mex ms¯’vi ZvwjKvt</w:t>
      </w:r>
    </w:p>
    <w:p>
      <w:pPr>
        <w:pStyle w:val="Normal"/>
        <w:jc w:val="center"/>
        <w:rPr>
          <w:rFonts w:ascii="SutonnyMJ" w:hAnsi="SutonnyMJ" w:eastAsia="NikoshBAN" w:cs="SutonnyMJ"/>
          <w:b/>
          <w:b/>
          <w:bCs/>
          <w:lang w:bidi="bn-BD"/>
        </w:rPr>
      </w:pPr>
      <w:r>
        <w:rPr>
          <w:rFonts w:eastAsia="NikoshBAN" w:cs="SutonnyMJ" w:ascii="SutonnyMJ" w:hAnsi="SutonnyMJ"/>
          <w:b/>
          <w:bCs/>
          <w:lang w:bidi="bn-BD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</w:rPr>
              <w:t>µtb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</w:rPr>
              <w:t xml:space="preserve">ms¯’vi bvg, wVKvbv, 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</w:rPr>
            </w:pPr>
            <w:r>
              <w:rPr>
                <w:rFonts w:cs="SutonnyMJ" w:ascii="SutonnyMJ" w:hAnsi="SutonnyMJ"/>
                <w:color w:val="3366FF"/>
              </w:rPr>
              <w:t>†</w:t>
            </w:r>
            <w:r>
              <w:rPr>
                <w:rFonts w:cs="SutonnyMJ" w:ascii="SutonnyMJ" w:hAnsi="SutonnyMJ"/>
                <w:color w:val="3366FF"/>
              </w:rPr>
              <w:t>iwRt bs I Zvw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mgvRKj¨vY gš¿Yvj‡qi ¯§viK I Zvwi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wejywßi Av‡`k Rvixi ¯§vi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wejywßi Av‡`k Rvixi ZvwiL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szCs w:val="28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szCs w:val="28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  <w:r>
              <w:rPr>
                <w:rFonts w:ascii="SutonnyCMJ" w:hAnsi="SutonnyCMJ" w:eastAsia="NikoshBAN" w:cs="NikoshBAN"/>
                <w:lang w:bidi="bn-BD"/>
              </w:rPr>
              <w:t>আদ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বল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>|</w:t>
            </w:r>
          </w:p>
          <w:p>
            <w:pPr>
              <w:pStyle w:val="Normal"/>
              <w:rPr>
                <w:rFonts w:ascii="SutonnyCMJ" w:hAnsi="SutonnyCMJ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szCs w:val="28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szCs w:val="28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পাবল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ম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এ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োস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>|</w:t>
            </w:r>
          </w:p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eastAsia="NikoshBAN" w:cs="SutonnyCMJ"/>
                <w:lang w:bidi="bn-BD"/>
              </w:rPr>
            </w:pPr>
            <w:r>
              <w:rPr>
                <w:rFonts w:eastAsia="NikoshBAN" w:cs="SutonnyCMJ" w:ascii="SutonnyCMJ" w:hAnsi="SutonnyCMJ"/>
                <w:lang w:bidi="bn-BD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মিত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রিষ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ম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এম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>|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জরু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ে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koshBAN" w:cs="NikoshBAN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র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ন্ট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৭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ালো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ঞ্জুমান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আই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তরকী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ই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ইসলা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র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নিয়াকান্দ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৭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চ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চ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েল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এন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জ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াই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কু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ন্ড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াষ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াজগ্রা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৬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সমাজ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ষ্টেট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৯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ি্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ইদ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জ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ন্ডাষ্টিয়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ট্রেন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ো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৬৬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ে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োর্ড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৮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ত্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হায্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েন্দ্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মল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৬৪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োহননগ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ল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ঠাগ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ব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াঁদ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্রকৌশ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 </w:t>
            </w:r>
            <w:r>
              <w:rPr>
                <w:rFonts w:ascii="SutonnyCMJ" w:hAnsi="SutonnyCMJ" w:eastAsia="NikoshBAN" w:cs="NikoshBAN"/>
                <w:lang w:bidi="bn-BD"/>
              </w:rPr>
              <w:t>তাং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eastAsia="SutonnyCMJ" w:cs="SutonnyCMJ" w:ascii="SutonnyCMJ" w:hAnsi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ুকু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গরন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হম্মদ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ুর্বাচা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হমান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ট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র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ত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নি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ান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ব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মাজ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য়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হিষকুন্ড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তারিখঃ২৭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৭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দ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লিসাকুন্ড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রিখঃ০৩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৭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ধুবাই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বল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ধুবাই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ৃত্তিকা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হিউদ্দি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মিদ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ৃত্তিক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০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উত্তর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৯৫৮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তী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৩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জাগরন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াহ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ব্দাল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aivRcyi nvwmgcyi AvRv`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aivRcyi, †LvKmv, Kzwó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l-103/83 Zvs-15/05/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ঠোটার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বজাগর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ঠোটার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ইনসাফনগ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ডায়মন্ড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োট্ট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র্ণ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নেশ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আজইল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জই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ূপ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জই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2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হী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হিদু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সল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ব্রে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ধর্ম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্রাগ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৮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িয়ার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গ্র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ঠাগ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িয়া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াসিম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ূর্য্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ন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োরাগাছ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ানাখড়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াগর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রানাখড়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ম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ঠ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উদ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াতুড়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পাশ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উদ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াতুড়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ধু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াজীহা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াতবাড়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ছাত্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মন্বি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ন্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ক্ষ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কল্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কু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োবিন্দ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থ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ঠাগ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বিন্দ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যদুবয়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রবেশ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ত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রবেশ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দুবয়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বুইপাড়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্রমজীব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ষ্ট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দ্ম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ড়া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ৎস্যজীব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ুলতা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দক্ষে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ে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রাগ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ৃহ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ির্ম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ঋ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হী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ইলচা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লক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ইল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ঈমা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রিষ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বিএমডি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 , </w:t>
            </w:r>
            <w:r>
              <w:rPr>
                <w:rFonts w:ascii="SutonnyCMJ" w:hAnsi="SutonnyCMJ" w:eastAsia="NikoshBAN" w:cs="NikoshBAN"/>
                <w:lang w:bidi="bn-BD"/>
              </w:rPr>
              <w:t>মধু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ইমা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োগ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াপ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োগ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ধুশুন্ড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াগর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ৃষ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নসংখ্য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ঠ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উত্ত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াঁদ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ভবানি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িশা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উত্ত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াঁদ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যদুবয়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্যাশন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র্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ই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মর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াপ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েন্দ্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্রত্য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1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ুক্তিযোদ্ধ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পেন্দ্রনাথ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ক্রবর্ত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পী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আ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আ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থ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ে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ামাল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৩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ৃষ্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৩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্রত্যাশ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োতমো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দুবয়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ক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িয়া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ঈমা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্যো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ুর্বা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মী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হকু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SutonnyMJ"/>
              <w:rPr>
                <w:rFonts w:ascii="SutonnyCMJ" w:hAnsi="SutonnyCMJ" w:cs="Times New Roman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শ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লো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মী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৫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র্থ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য়েষ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েলপ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গানাইজ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৯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ী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োশারর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োস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্রীড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৭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বি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ড়ুয়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৫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অনির্ব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ঢাক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৮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াপ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৯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কসে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ব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জিজ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হম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৬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মচন্দ্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ৌধু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ইলে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উ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ট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এন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লোন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গ্র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ালঘ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ধু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ুর্বা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ন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ক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কু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ালঘ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ধু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ুর্বা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ড়াই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েবাড়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ন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শ্চি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ব্দাল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াগর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ফুলত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্যাসোসিয়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েলপ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ন্ট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রোহী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মহারাজ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গোলাপনগ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৩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ফ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ুপথ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সি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কোনম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জেক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েলপমেন্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ল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থ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িশ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ঠ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ল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েয়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ো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ড়ুয়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ওয়েসি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ী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োশারর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োস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মৃ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বাস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৫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ত্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রিণারায়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ন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প্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মনগ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ান্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৩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েব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াদা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৬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ডভান্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্য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সোসিয়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িটিআ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ুর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মগ্রুভ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সরু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নার্জ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ব্রিজ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বাব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ে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রশমন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৭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শাহী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৮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গ্র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ে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শাসক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র্যাল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মাজ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মূল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ড়ুয়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ওপাড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ব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আই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ড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৮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নত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োন্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ান্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বপ্ন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তু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রামনগ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পান্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রোভ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রবেশ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ান্ট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কো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ামি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উ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সি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েন্দ্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ততা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ধোকরাকো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হিষবাথা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োসাইডাঙ্গ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ঠি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ৌথ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ঠি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হিষবাথান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িরডা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েঘর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ড়া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ইশালমা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িকি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দ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ইশালমার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হলবাড়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উৎস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রানি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াধব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৭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তাং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ছা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৬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ব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ক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েড়বাড়াদ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রিনারায়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ুধ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ট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র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ুচন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জ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জরু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সল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কতা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ক্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সি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ান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ৈলজীব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রুই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র্মে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িমুল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ান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ডি</w:t>
            </w:r>
            <w:r>
              <w:rPr>
                <w:rFonts w:eastAsia="NikoshBAN" w:cs="NikoshBAN" w:ascii="SutonnyCMJ" w:hAnsi="SutonnyCMJ"/>
                <w:lang w:bidi="bn-BD"/>
              </w:rPr>
              <w:t>.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ূর্গ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েফ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৩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আ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কসী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৩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োভ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িআইডিস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৪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অঙ্গীক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েন্দ্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ঘোষ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লাই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৪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দ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ওদ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৩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০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্রামিত্ম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রু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৯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স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েকাল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৭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মী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র্মসূচ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৬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িবাহ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ড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৫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ৈল্প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মল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৭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ৃষ্ট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তিবন্ধ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কৃ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৭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িজ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ষ্কৃ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দ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৮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চৈতন্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ষ্ট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৮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েল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মপ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াই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েলপ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জেন্সী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সিড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৯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ির্ঝ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ত্ম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৯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ুজিজ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সুন্দ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ীবন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্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ালি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উ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৭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িশ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মিত্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িকেতন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ে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াক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৮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নস্বাস্থ্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৬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সংগ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তি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শ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রকা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শ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রিব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৮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ধুম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িয়া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৫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বু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প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ব্দাল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রিনারায়ণ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৯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দার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পোট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ঠাগ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স্ত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০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িউ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ই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ই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স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াসোসিয়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্য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াডভ্যান্সমেন্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 </w:t>
            </w:r>
            <w:r>
              <w:rPr>
                <w:rFonts w:ascii="SutonnyCMJ" w:hAnsi="SutonnyCMJ" w:eastAsia="NikoshBAN" w:cs="NikoshBAN"/>
                <w:lang w:bidi="bn-BD"/>
              </w:rPr>
              <w:t>ক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হ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লাহিনী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রেজি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৯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দ্ম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াপ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৭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ভিআইপ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মী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কল্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ঘোষ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৬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ইউ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গ্রামী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চাপ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দ্ম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োড়া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িলাই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িসন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ণ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াতবাড়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৫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তু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নব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গঙ্গারা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ক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য়ালগ্রা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৫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ৌব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৪৩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ষ্টে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য়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ঁধ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ডলফি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ারিদ্র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মোচ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৫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ী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দ্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লি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রিশংক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৬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ছাত্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ন্ধ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উ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াদা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ঙ্গলবাড়ী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৫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লাই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ই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ফুলত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৭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িউ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ত্তোল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ারায়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অন্ত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লরা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ধুগঞ্জ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স্তানগ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স্তানগ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ঝাউদ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৩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অবলম্ব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ঝাউদ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শান্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হি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োয়ালদা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ট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র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৮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ধুম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াল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ইসা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লরা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শ্চিম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ধুগঞ্জ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৪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ূর্যমূখ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ভিযাত্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িজলাক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োড়াগাছ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ওয়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াই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নিস্ট্রিজ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৪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ইসলাম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দ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৬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দ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ঘ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ঠাগ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নোহ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৭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র্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কল্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লুক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ড়াদ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ড়াদ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থান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ুনিয়াদ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দীবাস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হুমুখ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ুর্গা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৯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লোটা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াইক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র্জ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2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৪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িডো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নেশ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জই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৭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৬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ুপা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৭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্রান্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৫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েঘড়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য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৭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্যাসোসিয়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িউপি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াডভান্স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আ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৪৩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োবরগা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হুমুখ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বরগ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থুরা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থু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৪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ৈপ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ৈপা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রাগুন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৫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রিখ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রশ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৭০ড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ষ্টে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গ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রিশংক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দার্প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য়ে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৫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রোড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লক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ারিদ্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মোচ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৫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াজ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হম্ম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উ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ূর্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৫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ৌ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২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থা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৬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  <w:p>
            <w:pPr>
              <w:pStyle w:val="Normal"/>
              <w:rPr>
                <w:rFonts w:ascii="SutonnyMJ" w:hAnsi="SutonnyMJ" w:eastAsia="NikoshBAN" w:cs="SutonnyMJ"/>
              </w:rPr>
            </w:pPr>
            <w:r>
              <w:rPr>
                <w:rFonts w:eastAsia="NikoshBAN" w:cs="SutonnyMJ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টিকাবাড়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নসা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টিকাবাড়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৬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প্তস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া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িশ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াতিডংগো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নোহরদ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৬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ইভো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ংকরদ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শংকরদ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স্বামীদূর্গা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৬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জা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িসিংহ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মাজম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৪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রিব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দ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ড়াইকো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ড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োলাবাড়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ান্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ণীডস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জাতী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্থনৈ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ব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রিব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ধলনগ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৪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‌্যাডো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তিষ্ঠা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রপাড়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জান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ীবিক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শোমস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ই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একতা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রুই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ুপ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্গানাইজ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ইনভার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শশ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স্বরূপদহ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ণমুক্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নোয়াবাড়ী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া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ড়া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৩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োলু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নোলু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জগস্ব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থ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ফারাক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৪৯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নাইকুন্ড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োনাইকুন্ডি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আ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ারদর্গ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৮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োয়াল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য়ালগ্রাম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ফ্রে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ৈরাগীরচ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৪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নন্দধ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৩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চারপত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োর্শে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ড়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৭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সুপ্রভাত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টালি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ইউনিট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িউম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েলপ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্গানাই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ইউনিট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),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৮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ূপান্ত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৩৭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ষ্টে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রেজি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৮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ঁখ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আড়ুয়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৯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রি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েছ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উ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৯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্যা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দরিদ্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গণে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হুমুখ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হায়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হবব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ৌর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৯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ম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চন্দ্রনাথ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ৌধু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ে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োর্ট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োল্ড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েভ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রস্থান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৩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ড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. </w:t>
            </w:r>
            <w:r>
              <w:rPr>
                <w:rFonts w:ascii="SutonnyCMJ" w:hAnsi="SutonnyCMJ" w:eastAsia="NikoshBAN" w:cs="NikoshBAN"/>
                <w:lang w:bidi="bn-BD"/>
              </w:rPr>
              <w:t>এস</w:t>
            </w:r>
            <w:r>
              <w:rPr>
                <w:rFonts w:eastAsia="NikoshBAN" w:cs="NikoshBAN" w:ascii="SutonnyCMJ" w:hAnsi="SutonnyCMJ"/>
                <w:lang w:bidi="bn-BD"/>
              </w:rPr>
              <w:t>. (</w:t>
            </w:r>
            <w:r>
              <w:rPr>
                <w:rFonts w:ascii="SutonnyCMJ" w:hAnsi="SutonnyCMJ" w:eastAsia="NikoshBAN" w:cs="NikoshBAN"/>
                <w:lang w:bidi="bn-BD"/>
              </w:rPr>
              <w:t>সোস্য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ডেভলপমেন্ট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ইট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ফুলত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৩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ঙ্গ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ব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ক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এসো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ড়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উপজে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োড়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চৌড়হা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৭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ুষ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রখাদ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ুগ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৮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তৃছা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েব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হকুল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রেজি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৭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বাবলম্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যু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টতৈ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িসি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উন্মুক্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াধানগ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নোহরদ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িমপ্রেথ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দিবাড়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১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ঐক্য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দিবাড়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জ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নব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মাজ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রঞ্জি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রিম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২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দিবাক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রিনারায়ন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৯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েভে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ষ্ট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আড়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দুর্গ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SutonnyMJ"/>
              <w:rPr>
                <w:rFonts w:ascii="SutonnyCMJ" w:hAnsi="SutonnyCMJ" w:cs="Times New Roman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৯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ঙ্গ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্য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য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রেজি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ন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িঁড়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মাজ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ঁশগ্রা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ুর্বা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৩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ফিউচ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এলঙ্গী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৯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িতাস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নিয়াম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ড়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োবর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চাঁদ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৭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তিস্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াশিলিয়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বরইচ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খোকস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6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৩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পিকেএস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, </w:t>
            </w:r>
            <w:r>
              <w:rPr>
                <w:rFonts w:ascii="SutonnyCMJ" w:hAnsi="SutonnyCMJ" w:eastAsia="NikoshBAN" w:cs="NikoshBAN"/>
                <w:lang w:bidi="bn-BD"/>
              </w:rPr>
              <w:t>কলেজ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০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রূপ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রায়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াহাদু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৩৯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েলপ</w:t>
            </w:r>
            <w:r>
              <w:rPr>
                <w:rFonts w:eastAsia="NikoshBAN" w:cs="NikoshBAN" w:ascii="SutonnyCMJ" w:hAnsi="SutonnyCMJ"/>
                <w:lang w:bidi="bn-BD"/>
              </w:rPr>
              <w:t>, (</w:t>
            </w:r>
            <w:r>
              <w:rPr>
                <w:rFonts w:ascii="SutonnyCMJ" w:hAnsi="SutonnyCMJ" w:eastAsia="NikoshBAN" w:cs="NikoshBAN"/>
                <w:lang w:bidi="bn-BD"/>
              </w:rPr>
              <w:t>মানব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্থনৈ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স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র্মসূচ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 </w:t>
            </w:r>
            <w:r>
              <w:rPr>
                <w:rFonts w:ascii="SutonnyCMJ" w:hAnsi="SutonnyCMJ" w:eastAsia="NikoshBAN" w:cs="NikoshBAN"/>
                <w:lang w:bidi="bn-BD"/>
              </w:rPr>
              <w:t>ফারাক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৫৭৩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/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শ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াসেনসিয়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া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াডভান্সমেন্ট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)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০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ুনিয়াদহ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জুনিয়াদহ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০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েয়াডো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গঠ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৭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্বর্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লতিক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 </w:t>
            </w:r>
            <w:r>
              <w:rPr>
                <w:rFonts w:ascii="SutonnyCMJ" w:hAnsi="SutonnyCMJ" w:eastAsia="NikoshBAN" w:cs="NikoshBAN"/>
                <w:lang w:bidi="bn-BD"/>
              </w:rPr>
              <w:t>কামাল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ৌলত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৭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অ্যাভাউ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মূল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৭২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ব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৪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ার্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১৮০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স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৪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গ্রা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র্মসূচ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লিশংক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িন্দ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থেকে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ৃত্ত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হাউজি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৬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োনাল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ভবিষ্যৎ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ল</w:t>
            </w:r>
            <w:r>
              <w:rPr>
                <w:rFonts w:eastAsia="NikoshBAN" w:cs="NikoshBAN" w:ascii="SutonnyCMJ" w:hAnsi="SutonnyCMJ"/>
                <w:shd w:fill="32CD32" w:val="clear"/>
                <w:lang w:bidi="bn-BD"/>
              </w:rPr>
              <w:softHyphen/>
            </w:r>
            <w:r>
              <w:rPr>
                <w:rFonts w:ascii="SutonnyCMJ" w:hAnsi="SutonnyCMJ" w:eastAsia="NikoshBAN" w:cs="NikoshBAN"/>
                <w:lang w:bidi="bn-BD"/>
              </w:rPr>
              <w:t>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ালিশংক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৬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াঞ্জের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মূল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তিষ্ঠা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ুলবাড়ী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বু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ংল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ি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থুলি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স্তি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মিনা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্লাব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্রাম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িনাপাড়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পোঃ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৬৫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১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নগ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ঁওত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লীগঙ্গ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ঁ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নগ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ঁওত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মারখালী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৪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৮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পপুল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সোনাইডাংগ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উজানগ্রাম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৯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ন্ধু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মলা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দ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৯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বু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থ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গবিন্ধ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রপু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৯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ধরম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প্রতিবন্ধ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াজিহাট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৮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১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ঝ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া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দক্ষি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ভবানিপু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৯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3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সাম্য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সোসি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হিইউম্যা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্যকিউরেটমবিলিট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  <w:r>
              <w:rPr>
                <w:rFonts w:ascii="SutonnyCMJ" w:hAnsi="SutonnyCMJ" w:eastAsia="NikoshBAN" w:cs="NikoshBAN"/>
                <w:lang w:bidi="bn-BD"/>
              </w:rPr>
              <w:t>র্গানাইজেশন</w:t>
            </w:r>
            <w:r>
              <w:rPr>
                <w:rFonts w:eastAsia="NikoshBAN" w:cs="NikoshBAN" w:ascii="SutonnyCMJ" w:hAnsi="SutonnyCMJ"/>
                <w:lang w:bidi="bn-BD"/>
              </w:rPr>
              <w:t>)</w:t>
            </w:r>
            <w:r>
              <w:rPr>
                <w:rFonts w:ascii="SutonnyCMJ" w:hAnsi="SutonnyCMJ" w:eastAsia="NikoshBAN" w:cs="NikoshBAN"/>
                <w:lang w:bidi="bn-BD"/>
              </w:rPr>
              <w:t>নওদাপাড়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ভেড়াম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৬৯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৩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বাংলাদেশ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ডুকেশ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এন্ড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োসিও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কালচ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র্গানাইজেশন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বেসকো</w:t>
            </w:r>
            <w:r>
              <w:rPr>
                <w:rFonts w:eastAsia="NikoshBAN" w:cs="NikoshBAN" w:ascii="SutonnyCMJ" w:hAnsi="SutonnyCMJ"/>
                <w:lang w:bidi="bn-BD"/>
              </w:rPr>
              <w:t>)</w:t>
            </w:r>
          </w:p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ড়ৃয়াড়ার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৭১৭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82"/>
        <w:gridCol w:w="2412"/>
        <w:gridCol w:w="1474"/>
        <w:gridCol w:w="194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</w:rPr>
            </w:pPr>
            <w:r>
              <w:rPr>
                <w:rFonts w:eastAsia="NikoshBAN" w:cs="NikoshBAN" w:ascii="SutonnyMJ" w:hAnsi="SutonnyMJ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িড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ফাইন্ডেশন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মিলপাড়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spacing w:lineRule="auto" w:line="218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৭০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বটতৈল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মধ্যপাড়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টতৈল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িসিক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দ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৯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আলবারা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্বেচ্ছাসেবী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বিআইডিসি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বাজার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জগতি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দ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৯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৩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২০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সাজাফ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ামাজ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স্বর্গ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সচতিপুর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য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৭১৬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হিডো</w:t>
            </w:r>
            <w:r>
              <w:rPr>
                <w:rFonts w:eastAsia="NikoshBAN" w:cs="NikoshBAN" w:ascii="SutonnyCMJ" w:hAnsi="SutonnyCMJ"/>
                <w:lang w:bidi="bn-BD"/>
              </w:rPr>
              <w:t>(</w:t>
            </w:r>
            <w:r>
              <w:rPr>
                <w:rFonts w:ascii="SutonnyCMJ" w:hAnsi="SutonnyCMJ" w:eastAsia="NikoshBAN" w:cs="NikoshBAN"/>
                <w:lang w:bidi="bn-BD"/>
              </w:rPr>
              <w:t>মানব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অর্থনৈতিক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দর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৭০৩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৪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১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utonnyCMJ" w:hAnsi="SutonnyCMJ" w:eastAsia="NikoshBAN" w:cs="NikoshBAN"/>
                <w:lang w:bidi="bn-BD"/>
              </w:rPr>
              <w:t>ঐক্যবদ্ধ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কল্যাণ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>,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৭৮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২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১০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eastAsia="NikoshBAN" w:cs="NikoshBAN"/>
                <w:color w:val="3366FF"/>
                <w:sz w:val="20"/>
                <w:lang w:bidi="bn-BD"/>
              </w:rPr>
            </w:pPr>
            <w:r>
              <w:rPr>
                <w:rFonts w:eastAsia="NikoshBAN" w:cs="NikoshBAN" w:ascii="SutonnyMJ" w:hAnsi="SutonnyMJ"/>
                <w:color w:val="3366FF"/>
                <w:sz w:val="20"/>
                <w:lang w:bidi="bn-B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CMJ" w:hAnsi="SutonnyCMJ" w:eastAsia="NikoshBAN" w:cs="NikoshBAN"/>
                <w:lang w:bidi="bn-BD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জয়নাবাদ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মাজ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উন্নয়ন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সংস্থা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, </w:t>
            </w:r>
            <w:r>
              <w:rPr>
                <w:rFonts w:ascii="SutonnyCMJ" w:hAnsi="SutonnyCMJ" w:eastAsia="NikoshBAN" w:cs="NikoshBAN"/>
                <w:lang w:bidi="bn-BD"/>
              </w:rPr>
              <w:t>কুষ্টিয়া</w:t>
            </w:r>
          </w:p>
          <w:p>
            <w:pPr>
              <w:pStyle w:val="Normal"/>
              <w:rPr>
                <w:rFonts w:ascii="SutonnyCMJ" w:hAnsi="SutonnyCMJ" w:cs="SutonnyCMJ"/>
              </w:rPr>
            </w:pPr>
            <w:r>
              <w:rPr>
                <w:rFonts w:ascii="SutonnyCMJ" w:hAnsi="SutonnyCMJ" w:eastAsia="NikoshBAN" w:cs="NikoshBAN"/>
                <w:lang w:bidi="bn-BD"/>
              </w:rPr>
              <w:t>কুষ</w:t>
            </w:r>
            <w:r>
              <w:rPr>
                <w:rFonts w:eastAsia="NikoshBAN" w:cs="NikoshBAN" w:ascii="SutonnyCMJ" w:hAnsi="SutonnyCMJ"/>
                <w:lang w:bidi="bn-BD"/>
              </w:rPr>
              <w:t>-</w:t>
            </w:r>
            <w:r>
              <w:rPr>
                <w:rFonts w:ascii="SutonnyCMJ" w:hAnsi="SutonnyCMJ" w:eastAsia="NikoshBAN" w:cs="NikoshBAN"/>
                <w:lang w:bidi="bn-BD"/>
              </w:rPr>
              <w:t>৮৫২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  <w:r>
              <w:rPr>
                <w:rFonts w:ascii="SutonnyCMJ" w:hAnsi="SutonnyCMJ" w:eastAsia="SutonnyCMJ" w:cs="SutonnyCMJ"/>
                <w:lang w:bidi="bn-BD"/>
              </w:rPr>
              <w:t xml:space="preserve"> </w:t>
            </w:r>
            <w:r>
              <w:rPr>
                <w:rFonts w:ascii="SutonnyCMJ" w:hAnsi="SutonnyCMJ" w:eastAsia="NikoshBAN" w:cs="NikoshBAN"/>
                <w:lang w:bidi="bn-BD"/>
              </w:rPr>
              <w:t>তাং</w:t>
            </w:r>
            <w:r>
              <w:rPr>
                <w:rFonts w:eastAsia="NikoshBAN" w:cs="NikoshBAN" w:ascii="SutonnyCMJ" w:hAnsi="SutonnyCMJ"/>
                <w:lang w:bidi="bn-BD"/>
              </w:rPr>
              <w:t xml:space="preserve">- </w:t>
            </w:r>
            <w:r>
              <w:rPr>
                <w:rFonts w:ascii="SutonnyCMJ" w:hAnsi="SutonnyCMJ" w:eastAsia="NikoshBAN" w:cs="NikoshBAN"/>
                <w:lang w:bidi="bn-BD"/>
              </w:rPr>
              <w:t>২৫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৯</w:t>
            </w:r>
            <w:r>
              <w:rPr>
                <w:rFonts w:eastAsia="NikoshBAN" w:cs="NikoshBAN" w:ascii="SutonnyCMJ" w:hAnsi="SutonnyCMJ"/>
                <w:lang w:bidi="bn-BD"/>
              </w:rPr>
              <w:t>/</w:t>
            </w:r>
            <w:r>
              <w:rPr>
                <w:rFonts w:ascii="SutonnyCMJ" w:hAnsi="SutonnyCMJ" w:eastAsia="NikoshBAN" w:cs="NikoshBAN"/>
                <w:lang w:bidi="bn-BD"/>
              </w:rPr>
              <w:t>০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59, Zvs-08/3/2010wLª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4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3366FF"/>
                <w:szCs w:val="28"/>
              </w:rPr>
            </w:pPr>
            <w:r>
              <w:rPr>
                <w:rFonts w:cs="SutonnyMJ" w:ascii="SutonnyMJ" w:hAnsi="SutonnyMJ"/>
                <w:color w:val="3366FF"/>
                <w:szCs w:val="28"/>
              </w:rPr>
              <w:t>24/01/2011wLªt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sectPr>
      <w:type w:val="nextPage"/>
      <w:pgSz w:w="11906" w:h="16838"/>
      <w:pgMar w:left="1152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koshB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SutonnyC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ikoshBAN" w:hAnsi="NikoshBAN" w:eastAsia="NikoshBAN" w:cs="NikoshB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tonnyMJ">
    <w:name w:val="Normal + SutonnyMJ"/>
    <w:basedOn w:val="Normal"/>
    <w:qFormat/>
    <w:pPr/>
    <w:rPr>
      <w:rFonts w:ascii="SutonnyMJ" w:hAnsi="SutonnyMJ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8:00Z</dcterms:created>
  <dc:creator>user</dc:creator>
  <dc:description/>
  <cp:keywords/>
  <dc:language>en-US</dc:language>
  <cp:lastModifiedBy>Nehal Ahmed (Jony)</cp:lastModifiedBy>
  <dcterms:modified xsi:type="dcterms:W3CDTF">2012-01-15T04:44:00Z</dcterms:modified>
  <cp:revision>121</cp:revision>
  <dc:subject/>
  <dc:title/>
</cp:coreProperties>
</file>