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66"/>
        <w:gridCol w:w="15"/>
        <w:gridCol w:w="1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µt b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s¯’vi bvg, †iwR:bs I wVKvbv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b/>
                <w:b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b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jv hye Kj¨vY †evW©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bRvnvb Avjx †ivW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:bs-Lyjbv/500/62|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-mvnvh¨ ‡K›`ª, g‡nk¦icvkv BwÄwbqvwis K‡jR, Lyjbv| †iwR:bs-Lyjbv/99/7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wš— hye msN, `w¶Y UzUcvov, Lyjbv,†iwR:bs-Lyjbv/108/7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G¨v‡mvwm‡qkb fjv›Uvix óvj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 nvRx gnmxb †ivW, Lyjbv,†iwR:bs-Lyjbv/178/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g©vwmDwUK¨vj wi‡cÖ‡Rb‡UwUe G‡mvwm‡qmvb, 15, wm‡gw›Uª‡ivW, Lyjbv, †iwR:bs-Lyjbv/211/79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a¨cvov myRb msN, MÖvg-eqviWvsMv, Dc‡Rjv-ewUqvNvUv, Lyjbv, Lyjbv/ 235/81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hye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Uvwjqvgviv, †cvt-dzjevox, Dc‡Rjv-ewUqvNvUv, †Rjv-Lyjbv, †iwR:bs- Lyjbv/ 248/81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ywbwU I‡qj‡dqvi dvD‡Ûkb, 110, LvbRvnvb Avjx †ivW, Lyjbv, †iwR:bs-Lyjbv/356/8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n‡ei Avev` ˆgÎx hye msN, MÖvg-mv‡n‡ei Avev`,Dc‡Rjvt-`v‡Kvc, Lyjbv,†iwR:bs- Lyjbv/ 352/8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¨‡mev msN, MÖvg-Lwjmv eywbqv, †cvt myL`vov, Dc‡Rjv-ewUqvNvUv, †Rjv-Lyjbv, †iwR:bs- Lyjbv/ 343/8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Zv hye Kj¨vY msN, MÖvg-Pvievwoqv, †cvt hyeLvjx, Dc‡Rjv-ewUqvNvUv, †Rjv-Lyjbv,†iwR:bs-Lyjbv/ 353/8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x‡bk ¯§„wZ msN, MÖvg-myZvi Lvjx, Dc‡Rjvt-`v‡Kvc, Lyjbv,†iwR:bs-Lyjbv/ 375/8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bMi kvcjv hye msN, MÖvg- myZvi Lvjx, `v‡Kvc, Lyjbv,†iwR:bs-Lyjbv/ 378/8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nkª`j †mev msN, MÖvg-‡nvMjveywbqv, Dc‡Rjv-ewUqvNvUv, Lyjbv,†iwR:bs-Lyjbv/ 393/8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, G, we Zi“Y msN,MÖvg- ev¸jviPb, Dc‡Rjv- cvBKMvQv, Lyjbv, †iwR:bs-Lyjbv/436/8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PvK cj</w:t>
              <w:softHyphen/>
              <w:t>x Dbœqb msN, cvbLvjx, Dc‡Rjvt-`v‡Kvc, Lyjbv, †iwR:bs-Lyjbv/ 517/9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wk¶v ¯^wbf©i cwi‡ek, Gg,Gm,gwR` K‡jR moK, Dc‡Rjv-w`Nwjqv, †Rjv-Lyjbv, †iwR:bs-Lyjbv/ 557/9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hye msN, MÖvg-LvMoveywbqv, ‡cvt gv¸iLvjx, Dc‡Rjv-Wygywiqv, ‡Rjvt- Lyjbv,  †iwR:bs-Lyjbv/617/9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K¬ve, MÖvg- KvwZqvbvsjv, ewUqvNvUv,  Lyjbv, †iwR:bs-Lyjbv/ 608/9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`yZ msN, myZviLvjx c~e©cvov, Dc‡Rjvt-`v‡Kvc, Lyjbv, †iwR:bs-Lyjbv/ 641/97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hye msN, MÖvg+†cvt-Wygywiqv, Dc‡Rjv-Wygywiqv, Lyjbv, †iwR:bs-Lyjbv/674/9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†¯^”Qv‡mex msMVb, MÖvg-AvgZjv, †cvt KvwZqvbvsjv, Dc‡Rjv-ewUqvNvUv, †Rjv-Lyjbv, †iwR:bs-Lyjbv/ 635/9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qvi evsjv‡`k, MÖvg-ewbKcvov, g‡nk¦icvkv, †`ŠjZcyi, Lyjbv, †iwR:bs-Lyjbv/759/9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-Dbœqb hye ms¯’v, ‡gŠLvjxi MÖvg- cvbLvjx, `v‡Kvc, Lyjbv| †iwR:bs-Lyjbv/ 690/9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K¬ve, mv‡n‡ei Avev`, MÖvg-PzbKzwo, Dc‡Rjv-`v‡Kvc, Lyjbv|†iwR:bs-Lyjbv/ 733/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HK¨ msN, MÖvg-‡jvnvB fvsMv, ‡cvt- †Nvbvev›`v, Dc‡Rjv-Wygywiqv, ‡Rjvt- Lyjbv| †iwR:bs-Lyjbv/688/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u w:val="single"/>
              </w:rPr>
            </w:pPr>
            <w:r>
              <w:rPr>
                <w:rFonts w:cs="SutonnyMJ" w:ascii="SutonnyMJ" w:hAnsi="SutonnyMJ"/>
                <w:u w:val="single"/>
              </w:rPr>
              <w:t>Wvqbv, MÖvg-Wygywiqv, PzKbMi, Dc‡Rjv-Wygywiqv, Lyjbv| †iwR:bs-Lyjbv/689/98</w:t>
            </w:r>
          </w:p>
          <w:p>
            <w:pPr>
              <w:pStyle w:val="Normal"/>
              <w:rPr>
                <w:rFonts w:ascii="SutonnyMJ" w:hAnsi="SutonnyMJ" w:cs="SutonnyMJ"/>
                <w:u w:val="single"/>
              </w:rPr>
            </w:pPr>
            <w:r>
              <w:rPr>
                <w:rFonts w:cs="SutonnyMJ" w:ascii="SutonnyMJ" w:hAnsi="SutonnyMJ"/>
                <w:u w:val="singl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gvbe Dbœqb †K›`ª MÖg: AvRMov, †ZiLv`v,Lyjbv|†iwR:bs-Lyjbv/731/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we, Gb, Gm, we (P¶z) AvB nmwcUvj Ggc</w:t>
              <w:softHyphen/>
              <w:t>qxR  I‡qj‡dqvi G¨v‡mvwm‡qkb| ev`vgZjv, wk‡ivgwb, Dc‡Rjv-dzjZjv, Lyjbv|†iwR:bs- Lyjbv/ 693/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ayb, 80 emycvov µm †jb, †mvbvWvsMv, Lyjbv|†iwR:bs- Lyjbv/866/2000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 Kj¨vY ms¯’v, MÖvg-mvwRqvov, Dc‡Rjv-Wygywiqv, ‡Rjvt- Lyjbv| †iwR:bs-Lyjbv/831/20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kÖ“wZ gvbweK Dbœqb ms¯’v, MÖvg-BLwo, Dc‡Rjv- †ZiLv`v, †Rjv-Lyjbv| Lyjbv/ 908/2000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¨vkbvj gvbweK Dbœqb ms¯’v, Mvov‡Lvjv, Dc‡Rjv-dzjZjv, †Rjv t-Lyjbv|†iwR:bs-Lyjbv/ 924/20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ivqnvwbqv GwZgLvbv MÖvg t AvWyqvXvsgvix, `v‡Kvc, Lyjbv| Lyjbv/870/2000</w:t>
            </w:r>
          </w:p>
        </w:tc>
      </w:tr>
      <w:tr>
        <w:trPr>
          <w:trHeight w:val="23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mI B‡KvbwgK ‡cÖv‡R±m †W‡c‡jc‡g›U (†mcW), MÖv:cwðg Avgevwoqv, Avo–qv, w`Nwjqv, Lyjbv|†iwR:bs- Lyjbv/935/01</w:t>
            </w:r>
          </w:p>
        </w:tc>
      </w:tr>
      <w:tr>
        <w:trPr>
          <w:trHeight w:val="3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&amp;W MÖvg: Ljmx, mvwRqviv, Wygywiqv, Lyjbv|†iwR:bs- Lyjbv/989/01</w:t>
            </w:r>
          </w:p>
        </w:tc>
      </w:tr>
      <w:tr>
        <w:trPr>
          <w:trHeight w:val="3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KvjveMx hye msN MÖvg: KvjveMx, bwjqvb, `v‡Kvc, Lyjbv|†iwR:bs- Lyjbv/984/01</w:t>
            </w:r>
          </w:p>
        </w:tc>
      </w:tr>
      <w:tr>
        <w:trPr>
          <w:trHeight w:val="3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qvi evsjv‡`k  MÖvg: Pvjbv evRvi, Pvjbv, `v‡Kvc, Lyjbv|†iwR:bs- Lyjbv/998/01</w:t>
            </w:r>
          </w:p>
        </w:tc>
      </w:tr>
      <w:tr>
        <w:trPr>
          <w:trHeight w:val="5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e (†mvm¨vj G¨vWfvÝ‡g›U G¨vKwUwfwUR Bb evsjv‡`k) MÖvg: gyR¸wbœ, Rvwgiv evRvi, dzjZjv, Lyjbv|†iwR:bs- Lyjbv/1033/01</w:t>
            </w:r>
          </w:p>
        </w:tc>
      </w:tr>
      <w:tr>
        <w:trPr>
          <w:trHeight w:val="3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cyjvi AM©vbvB‡Rkb MÖvg: †nvMjveywbqv, cvBKMvQv, Lyjbv| †iwR:bs-Lyjbv/1002/01</w:t>
            </w:r>
          </w:p>
        </w:tc>
      </w:tr>
      <w:tr>
        <w:trPr>
          <w:trHeight w:val="3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c©Y (GKwU mvgvwRK Dbœqb ms¯’v) iwng gwÄj, 2 nvRx BmgvBj †ivW,‡kLcvov, †mvbvWv½v, Lyjbv| †iwR:bs-Lyjbv/1030/01</w:t>
            </w:r>
          </w:p>
        </w:tc>
      </w:tr>
      <w:tr>
        <w:trPr>
          <w:trHeight w:val="23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qvov D‡¤§ mvjgv (ivt) GwZgLvbv Kg‡c</w:t>
              <w:softHyphen/>
              <w:t>·,‡`qvov, w`Nwjqv, Lyjbv †iwR:bs- Lyjbv/1212/04</w:t>
            </w:r>
          </w:p>
        </w:tc>
      </w:tr>
      <w:tr>
        <w:trPr>
          <w:trHeight w:val="16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 ms¯’v,MÖvg: UªvÝ wgUvi evRvi, dzjZjv, Lyjbv|†iwR:bs- Lyjbv/124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99" w:hanging="360"/>
              <w:jc w:val="right"/>
              <w:rPr>
                <w:rFonts w:ascii="SutonnyMJ" w:hAnsi="SutonnyMJ" w:cs="SutonnyMJ"/>
                <w:sz w:val="20"/>
                <w:szCs w:val="20"/>
                <w:lang w:bidi="bn-BD"/>
              </w:rPr>
            </w:pPr>
            <w:r>
              <w:rPr>
                <w:rFonts w:cs="SutonnyMJ" w:ascii="SutonnyMJ" w:hAnsi="SutonnyMJ"/>
                <w:sz w:val="20"/>
                <w:szCs w:val="20"/>
                <w:lang w:bidi="bn-BD"/>
              </w:rPr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m‡UBbG¨vej wi‡mvm© G·‡Ubkb †cÖvMÖvg (†mªc),MÖvg:mij cvBKMvQv, Lyjbv|†iwR:bs- Lyjbv/1252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8" w:right="1728" w:gutter="0" w:header="0" w:top="172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2:00Z</dcterms:created>
  <dc:creator>user</dc:creator>
  <dc:description/>
  <cp:keywords/>
  <dc:language>en-US</dc:language>
  <cp:lastModifiedBy>user</cp:lastModifiedBy>
  <dcterms:modified xsi:type="dcterms:W3CDTF">2011-05-04T10:03:00Z</dcterms:modified>
  <cp:revision>3</cp:revision>
  <dc:subject/>
  <dc:title/>
</cp:coreProperties>
</file>