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s¯’vi bvg I wVK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wbeÜb 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ZvwiL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ovevoxqv cj</w:t>
              <w:softHyphen/>
              <w:softHyphen/>
              <w:t>x `i`x mwgwZ, movevoxqv, wZZz`n, m`i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536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4/05/6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eiMvov cj</w:t>
              <w:softHyphen/>
              <w:softHyphen/>
              <w:t>x g½j mwgwZ, MeiMvov, wZZz`n, m`i PzqvWv½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54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0/01/6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evwUKvWv½v cÖfvZx msN, evwUKvWv½v, wZZz`n, m`i PzqvWv½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9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4/05/87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ovevoxqv mZZv msN, movevoxqv, wZZz`n, m`i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69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0/03/89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UvBMvi †¯úvwU©s K¬ve, AvKz›`evoxqv, †eMgcyi, m`i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70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5/12/89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Avj-gvey` dvD‡Ûkb,Mvovevoxqv, ksKiP›`ª, m`i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93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6/06/96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A½xKvi mgevq wfwËK mvgvwRK msMVb, nvRivnvwU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1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4/11/92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Wfjc‡g›U Ad †nj_ GWy‡Kkb Ggc</w:t>
              <w:softHyphen/>
              <w:t>q‡g›U †cÖvMÖvg, ‡cvó Awdm cvo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7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7/11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ev cj</w:t>
              <w:softHyphen/>
              <w:t>xx Dbœqb ms¯’v, Avivgcvo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4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8/06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PZbv RbKj¨vY ms¯’v, SbvB`n evmó¨vÛ cvo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24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4/10/9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nvi`x Avjx Avnv¤§` Pvu` Zviv K¬ve, MÖvg-nvi`x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vBKcvov hye K¬ve, cvBK cvov, ‡Nvj`vox evRvi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97/9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3/10/91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KvVvfvsMv hye Dbœqb K¬ve,KvUvfvsMv, nvi`x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106 /9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ÖMwZ mgvR Kj¨vY ms¯’v,‡Mvwe›`cyi, AvjgWv½v, Py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8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1/01/00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D¾j Rxeb e¨e¯’v ms¯’v(Dw¾eK), Avb›`avg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59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Avkªg, QÎcvov, RvgRvgx, AvjgWv½v, Py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60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7/03/01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Öevn, ‡f`vgvix, †Nvj`vox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6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8/06/01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wbweo Dbœqb ms¯’v, wPZjv, †MvKzjLvjx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68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8/06/01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fvM¨ Dbœqb ms¯’v ,Lvmev¸›`v, bvM`v, AvjgWv½v, PzqvWv½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70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8/06/01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kvfv mvgvwRK MÖvg Dbœqb ms¯’v, Avb›`avg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0/06/02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j</w:t>
              <w:softHyphen/>
              <w:softHyphen/>
              <w:t>x M‡elYv  Dbœqb ms¯’v(wmWvd) , ivqmv, LvmKiiv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9/10/02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f Avb †W‡fjc‡g›U †bkb (mvb), RvgRvwg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2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0/10/02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wmsn †Zvib ms¯’v, ivgw`qv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7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c~e©vPvj,Kzjcvjv, †MvKzjLvjx, AvjgWv½v, PzqvWv½v|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4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3/06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ÖvBg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6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/08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¯^cœxj,Avb›`avg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6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/08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Rv‡Mv (mgvR Dbœqb ms¯’v),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66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4/08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cÖiYv mgvR Dbœqb ms¯’v,KvwejbMi, LvmKiiv, PzqvWv½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69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/09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¯§„wZ mgvR Dbœqb ms¯’v,‡mvbvZbcyi, gywÝMÄ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7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4/10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~h©`xNj ms¯’v,Picvov, RvgRvwg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7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3/11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YweKvk ms¯’v ,Avb›`avg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8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6/01/0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ydj mgvR Dbœqb ms¯’v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85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wbD Biv mvgvwRK Dbœqb ms¯’v, †cvqvgvix, †ejMvwQ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9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7/03/0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A¼zi mvgvwRK Dbœqb ms¯’v,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9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7/06/0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Rvmbvi dyj, jw¶cyi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0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Övgxb †mev ms¯’v,‡ókb cvov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2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5/03/0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j</w:t>
              <w:softHyphen/>
              <w:softHyphen/>
              <w:t>x K…wl Dbœqb ms¯’v,Kzgvix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9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9/03/0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j</w:t>
              <w:softHyphen/>
              <w:softHyphen/>
              <w:t>x mnvqK I Dbœqb ms¯’v,KvRxcvov, ivgw`qv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5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22/07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vw`K,eveycvov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75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1/01/0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080"/>
        <w:gridCol w:w="1260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ÖxwZ mgvR Kj¨vY ms¯’v, gv‡Si cvov, Lvw`gcyi, AvjgWv½v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9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4/02/02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cÖvwšÍK grm¨Rxwe mgvRKj¨vY mwgwZ, wbwðšÍcyi, RxebbMi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9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4" w:hanging="0"/>
              <w:rPr>
                <w:rFonts w:ascii="SutonnyMJ" w:hAnsi="SutonnyMJ" w:cs="SutonnyMJ"/>
                <w:bCs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00"/>
                <w:sz w:val="26"/>
                <w:szCs w:val="26"/>
              </w:rPr>
              <w:t>DËiY K¬ve,Kvwjqv‡`vnv evRvi, RxebbMi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bCs/>
                <w:color w:val="000000"/>
                <w:sz w:val="26"/>
                <w:szCs w:val="26"/>
              </w:rPr>
              <w:t>58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vB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‰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fie mgvR Kj¨vY ms¯’v, ‡`ŠjZMÄ, RxebbMi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1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8/09/02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ivqcyi mgvRKj¨vY mwgwZ,ivqcyi, RxebbMi, PzqvWv½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5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9/06/0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MÖv‡gi Av‡jv mgvR Kj¨vY ms¯’v, Av›`yjevoxqv, RxebbMi, PzqvWv½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196/04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08/04/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9:00Z</dcterms:created>
  <dc:creator>Nehal Ahmed (Jony)</dc:creator>
  <dc:description/>
  <cp:keywords/>
  <dc:language>en-US</dc:language>
  <cp:lastModifiedBy>Nehal Ahmed (Jony)</cp:lastModifiedBy>
  <dcterms:modified xsi:type="dcterms:W3CDTF">2012-08-28T04:49:00Z</dcterms:modified>
  <cp:revision>2</cp:revision>
  <dc:subject/>
  <dc:title/>
</cp:coreProperties>
</file>