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68"/>
        <w:gridCol w:w="1980"/>
        <w:gridCol w:w="3240"/>
      </w:tblGrid>
      <w:tr>
        <w:trPr>
          <w:trHeight w:val="5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µwgK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ms¯’vi bvg I wVKvb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wbeÜb b¤^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wbeÜ‡bi ZvwiL</w:t>
            </w:r>
          </w:p>
        </w:tc>
      </w:tr>
      <w:tr>
        <w:trPr>
          <w:trHeight w:val="6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¯^‡`k cÖMwZ cwil`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fvRbWv½v, Avwjqvev`, dwi`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dwi`/72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wiL- 08/10/1986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DjKv mgvR Kj¨vY mwgwZ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KvbvBcyi, dwi`cyi|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dwi`-42,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-18/03/83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gvjv½v cwðg cvov hye Dbœqb mwgw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MÖvg- gvjv½v, †cvt- KvbvBcyi, dwi`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44/d-0247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-15/6/1983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DËiY mgvR Kj¨vY mwgwZ, MÖvg-eveyi Pi, †cvt †XDLvjx, m`icyi, dwi`cyi|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40/d-0229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 28/08/82</w:t>
            </w:r>
          </w:p>
        </w:tc>
      </w:tr>
      <w:tr>
        <w:trPr>
          <w:trHeight w:val="8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eûgyLx mgvR Dbœqb ms¯’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Pibwmcyi, Ckvb‡Mvjcyi, dwi`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dwi`-177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-04/05/93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cÖ‡MÖvwmf i“ivj G‡mvwm‡qkb di wbwW (cÖvY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ayj`x †ij †MU, wkeivgcyi, dwi`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dwi`-254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-10/07/97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iwe`vm m¤cÖ`q Dbœqb ms¯’v, †MvqvjPvgU, dwi`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dwi`-121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-11/4/89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eûiƒcx mvwnZ¨ mvs¯‹„wZ ms¯’v, †MvqvjPvgU, dwi`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dwi`-129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-02/11/89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Rb Dbœqb ms¯’v, †Mvcvjcyi, dwi`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dwi`-141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Zvs-27/9/90</w:t>
            </w:r>
          </w:p>
        </w:tc>
      </w:tr>
      <w:tr>
        <w:trPr>
          <w:trHeight w:val="6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cKvevgvgv, evsjv‡`k AvÂwjK Kg©m~Px, wSjUwj, dwi`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 xml:space="preserve">d-233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Zvs-17/1/96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1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`w¶Y dwi`cyi Dbœqb ms¯’v, c~e©Lvevmcyi,dwi`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dwi`-261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Zvs-21/9/97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wgZvjx AvZ© Dbœqb ms¯’v, Avjxcyi, dwi`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dwi`-266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Zvs-23/1197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1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 xml:space="preserve">mvm¨vj G¨vWfvÝ di g¨vb KvBÛ GÛ Wvwóªm (mgvR), PiKgjvcyi, dwi`cyi|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dwi`-290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Zvs-10/11/98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1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 xml:space="preserve">G¨vg‡e †mvmvBwU, †Mvcvjcyi, dwi`cyi|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 xml:space="preserve">dwi`-302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Zvs- 22/2/99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1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 xml:space="preserve">Kb‡km †mvm¨vj †W‡fjc‡g›U G‡RwÝ, Kgjvcyi, dwi`cyi|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 xml:space="preserve">dwi`-305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Zvs- 8/3/99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1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mvm¨vj †W‡fjc‡g›U cvU©bvi, †MvqvjPvgU, dwi`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 xml:space="preserve">dwi`-328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Zvs- 14/6/99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1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Av¯’v, wSjUzwj, dwi`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 xml:space="preserve">dwi`-329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Zvs-21/6/99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8" w:hanging="0"/>
              <w:rPr/>
            </w:pPr>
            <w:r>
              <w:rPr>
                <w:rFonts w:eastAsia="SutonnyMJ" w:cs="SutonnyMJ" w:ascii="SutonnyMJ" w:hAnsi="SutonnyMJ"/>
                <w:color w:val="0000FF"/>
                <w:sz w:val="26"/>
                <w:szCs w:val="26"/>
              </w:rPr>
              <w:t xml:space="preserve">  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1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Ryiviw`qv Zi“b msN 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evqvjgvix, dwi`cyi| 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dwi`-10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wiL-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8" w:hanging="0"/>
              <w:rPr/>
            </w:pPr>
            <w:r>
              <w:rPr>
                <w:rFonts w:eastAsia="SutonnyMJ" w:cs="SutonnyMJ" w:ascii="SutonnyMJ" w:hAnsi="SutonnyMJ"/>
                <w:color w:val="0000FF"/>
                <w:sz w:val="26"/>
                <w:szCs w:val="26"/>
              </w:rPr>
              <w:t xml:space="preserve">  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1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j¶xcyi cj</w:t>
              <w:softHyphen/>
              <w:t>x Dbœqb mwgwZ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MÖvgÑj¶xcyi †cvt- wPZvi evRvi, †evqvjgvix, dwi`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dwi`/16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-13/05/1977 Bs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8" w:hanging="0"/>
              <w:rPr/>
            </w:pPr>
            <w:r>
              <w:rPr>
                <w:rFonts w:eastAsia="SutonnyMJ" w:cs="SutonnyMJ" w:ascii="SutonnyMJ" w:hAnsi="SutonnyMJ"/>
                <w:color w:val="0000FF"/>
                <w:sz w:val="26"/>
                <w:szCs w:val="26"/>
              </w:rPr>
              <w:t xml:space="preserve">  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2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knx` †gvwgb ¯§„wZ msN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evqvjgvix, dwi`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dwi`-17/d-0072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-/1974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2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gvRv‡Ïw`qv †mev msN, MÖvg- AvU iwk, †cvt wek¦ Rv‡Ki gwÄj, m`icyi, dwi`cyi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dwi`-70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 09/09/86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2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Pi weòzcyi hye Dbœqb mwgwZ, MÖvg+†cvt Pi weòzcyi, m`icyi, dwi`cyi|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41/d-0234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 15/12/82</w:t>
            </w:r>
          </w:p>
        </w:tc>
      </w:tr>
      <w:tr>
        <w:trPr>
          <w:trHeight w:val="4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8" w:hanging="0"/>
              <w:rPr/>
            </w:pPr>
            <w:r>
              <w:rPr>
                <w:rFonts w:eastAsia="SutonnyMJ" w:cs="SutonnyMJ" w:ascii="SutonnyMJ" w:hAnsi="SutonnyMJ"/>
                <w:color w:val="0000FF"/>
                <w:sz w:val="26"/>
                <w:szCs w:val="26"/>
              </w:rPr>
              <w:t xml:space="preserve">  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2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Pvu›`ªiv mgvRKj¨vb mwgwZ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MÖvg t Pvu›`iv †cv t KvgviMÖvg  BD t‡Mvcvjcyi  , AvjdvWv½ dwi`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color w:val="0000FF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†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iwR bs XvKv -178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 1965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8" w:hanging="0"/>
              <w:rPr/>
            </w:pPr>
            <w:r>
              <w:rPr>
                <w:rFonts w:eastAsia="SutonnyMJ" w:cs="SutonnyMJ" w:ascii="SutonnyMJ" w:hAnsi="SutonnyMJ"/>
                <w:color w:val="0000FF"/>
                <w:sz w:val="26"/>
                <w:szCs w:val="26"/>
              </w:rPr>
              <w:t xml:space="preserve">  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2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Av`k© Ziyb msN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MÖvg + †cvt KvgviMÖvg , BDt †Mvcvjcyi , AvjdvWv½v ,dwi`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iwR bs dÑ 3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 14/7/81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8" w:hanging="0"/>
              <w:rPr/>
            </w:pPr>
            <w:r>
              <w:rPr>
                <w:rFonts w:eastAsia="SutonnyMJ" w:cs="SutonnyMJ" w:ascii="SutonnyMJ" w:hAnsi="SutonnyMJ"/>
                <w:color w:val="0000FF"/>
                <w:sz w:val="26"/>
                <w:szCs w:val="26"/>
              </w:rPr>
              <w:t xml:space="preserve">  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2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ccyjvi mgvR‡mev msN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MÖvgt cvovMÖvg †cvt KzwPqvMÖvg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BDt †Mvcvjcyi , AvjdvWv½v,dwi`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iwR bs d -77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 19/11/86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8" w:hanging="0"/>
              <w:rPr/>
            </w:pPr>
            <w:r>
              <w:rPr>
                <w:rFonts w:eastAsia="SutonnyMJ" w:cs="SutonnyMJ" w:ascii="SutonnyMJ" w:hAnsi="SutonnyMJ"/>
                <w:color w:val="0000FF"/>
                <w:sz w:val="26"/>
                <w:szCs w:val="26"/>
              </w:rPr>
              <w:t xml:space="preserve">  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2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divRDwÏb †g‡gvwiqvj K¬ve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MÖvg t BQvcvkv  †cvt AvjdvWv½v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BDt AvjdvWv½v , AvjdvWv½v,dwi`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iwR bs- d - 109  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 15/12/88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2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Kwe Avkivd Avjx ¯§„wZ msN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MÖvgt wUUv †cvt Kvwkqvbx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BDtUMie›`, AvjdvWv½v,dwi`cyi|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iwR bs  d- 116 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 22/12/88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2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hvMx fivU bqvevRvi hye msN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MÖvgt †hvMxfivU †cvt b`xqi Pvu`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BDt cvPzwiqv , AvjdvWv½v,dwi`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iwR bs d- 14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 14/7/91</w:t>
            </w:r>
          </w:p>
        </w:tc>
      </w:tr>
      <w:tr>
        <w:trPr>
          <w:trHeight w:val="3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2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GKZv mgvR Dbœqb ms¯’v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MÖvg t dwjqv †cvt AvjdvWv½v dwi`cyi|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BDt eyovBP , AvjdvWv½v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dwi`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iwR bs d - 227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 - 27/12/95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3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cj</w:t>
              <w:softHyphen/>
              <w:t>x Dbœqb mgvRKj¨vb mwgwZ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MÖvgt ayjRyix †cvt Pibvivbw`qv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BDt cvuPzwiqv , AvjdvWv½v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dwi`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iwR bs dÑ 27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 22/6/98</w:t>
            </w:r>
          </w:p>
        </w:tc>
      </w:tr>
      <w:tr>
        <w:trPr>
          <w:trHeight w:val="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3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eªvBU MÖvg Dbœqb ms¯’v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MÖvgt +†cvt +BDt AvjdvWv½v , AvjdvWv½v dwi`cyi|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iwR bs d- 332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wiL t9/8/99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3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Gm , wW , I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MÖvgt wUUv †cvt Kvwkqvbx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BDt UMie›` , AvjdvWv½v dwi`cyi|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iwR bs d- 376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 5/9/2000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8" w:hanging="0"/>
              <w:rPr/>
            </w:pPr>
            <w:r>
              <w:rPr>
                <w:rFonts w:eastAsia="SutonnyMJ" w:cs="SutonnyMJ" w:ascii="SutonnyMJ" w:hAnsi="SutonnyMJ"/>
                <w:color w:val="0000FF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3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divRDwÏb †g‡gvwiqvj K¬ve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MÖvg t BQvcvkv  †cvt AvjdvWv½v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BDt AvjdvWv½v , AvjdvWv½v dwi`cyi|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iwR bs- d - 109  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 15/12/88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8" w:hanging="0"/>
              <w:rPr/>
            </w:pPr>
            <w:r>
              <w:rPr>
                <w:rFonts w:eastAsia="SutonnyMJ" w:cs="SutonnyMJ" w:ascii="SutonnyMJ" w:hAnsi="SutonnyMJ"/>
                <w:color w:val="0000FF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3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RbKj¨vY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KvBPvBj, bMiKv›`v, dwi`cyi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dwi`- 105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- 26/1/88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8" w:hanging="0"/>
              <w:rPr/>
            </w:pPr>
            <w:r>
              <w:rPr>
                <w:rFonts w:eastAsia="SutonnyMJ" w:cs="SutonnyMJ" w:ascii="SutonnyMJ" w:hAnsi="SutonnyMJ"/>
                <w:color w:val="0000FF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3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DËiY mgvRKj¨vY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d- 306 05/04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-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8" w:hanging="0"/>
              <w:rPr/>
            </w:pPr>
            <w:r>
              <w:rPr>
                <w:rFonts w:eastAsia="SutonnyMJ" w:cs="SutonnyMJ" w:ascii="SutonnyMJ" w:hAnsi="SutonnyMJ"/>
                <w:color w:val="0000FF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3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cvb‡Rix hye Kj¨vY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MÖvg- fvIqvj, mvjZv evRvi, bMiKv›`v, dwi`cyi|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dwi`- 246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wiL- 30/12/96Bs|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3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ïevw` hye Dbœqb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bMiKv›`v, dwi`cyi|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iwRt bs- 239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- 27/6/96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3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mZZv mgvR Dbœqb ms¯’v. mvs- AvjMx,fvsMv, dwi`cyi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dwi`cyi 409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 30/7/01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8" w:hanging="0"/>
              <w:rPr/>
            </w:pPr>
            <w:r>
              <w:rPr>
                <w:rFonts w:eastAsia="SutonnyMJ" w:cs="SutonnyMJ" w:ascii="SutonnyMJ" w:hAnsi="SutonnyMJ"/>
                <w:color w:val="0000FF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3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evsjv‡`k gvjwUª cvicvm© †W‡fjc‡g›U ms¯’v, fvsMv  UvDb,fvsMv, dwi`cyi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dwi`-33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 12/8/99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8" w:hanging="0"/>
              <w:rPr/>
            </w:pPr>
            <w:r>
              <w:rPr>
                <w:rFonts w:eastAsia="SutonnyMJ" w:cs="SutonnyMJ" w:ascii="SutonnyMJ" w:hAnsi="SutonnyMJ"/>
                <w:color w:val="0000FF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4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wgqvcvov hye Dbœqb K¬ve MÖvgt wgqvcvov 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fvsMv, dwi`cyi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dwi`-89 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- 21-6-1987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8" w:hanging="0"/>
              <w:rPr/>
            </w:pPr>
            <w:r>
              <w:rPr>
                <w:rFonts w:eastAsia="SutonnyMJ" w:cs="SutonnyMJ" w:ascii="SutonnyMJ" w:hAnsi="SutonnyMJ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sz w:val="26"/>
                <w:szCs w:val="26"/>
              </w:rPr>
              <w:t>4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RbKj¨vY mwgwZ, MÖvgt KvDjx‡eov ,fvsMv, dwi`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dwi`-42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Zvs- 17-9-86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4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fvsMv Dc‡Rjv RbKj¨vY mwgwZ, MÖvgt fvsMv,dwi`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dwi`-71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  <w:szCs w:val="26"/>
              </w:rPr>
              <w:t>Zvs-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17-9-86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8" w:hanging="0"/>
              <w:rPr/>
            </w:pPr>
            <w:r>
              <w:rPr>
                <w:rFonts w:eastAsia="SutonnyMJ" w:cs="SutonnyMJ" w:ascii="SutonnyMJ" w:hAnsi="SutonnyMJ"/>
                <w:color w:val="0000FF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4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ccyjvi cÖMwZ msN, MÖvgt ZvivBj,fvsMv 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dwi`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dwi`-96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-31-8-87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4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D`qb hye msN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MÖvgt KvgviLvjx, †cvót KvgviLvjx, dwi`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dwi`-103/76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wiLt 23/11/1976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rPr/>
            </w:pPr>
            <w:r>
              <w:rPr>
                <w:rFonts w:eastAsia="SutonnyMJ" w:cs="SutonnyMJ" w:ascii="SutonnyMJ" w:hAnsi="SutonnyMJ"/>
                <w:color w:val="0000FF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4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win¨vwe‡j‡Ukb AM©vbvB‡Rkb mwjUvix gymwjgm (AviIGmGm)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 xml:space="preserve">MÖvgt e¨vm`x, †cvót MvRbv, 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dwi`cyi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dwi`-429/01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ZvwiLt 12/12/2001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8" w:hanging="0"/>
              <w:rPr/>
            </w:pPr>
            <w:r>
              <w:rPr>
                <w:rFonts w:eastAsia="SutonnyMJ" w:cs="SutonnyMJ" w:ascii="SutonnyMJ" w:hAnsi="SutonnyMJ"/>
                <w:color w:val="0000FF"/>
                <w:sz w:val="26"/>
                <w:szCs w:val="26"/>
              </w:rPr>
              <w:t xml:space="preserve">   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4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 xml:space="preserve">KwgDwbwU GWz‡Kkb †Uªwbs AM©vbvB‡Rkb †b‡mmvix G¨vKkb (†PZbv),MÖvgt gayLvjx, dwi`cyi|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dwi`-357/2000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ZvwiLt 13/02/2000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jc w:val="center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4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mgZv hye msN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 xml:space="preserve">MÖvgt e¨vm`x, †cvót MvRbv 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dwi`cyi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dwi`-98/87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ZvwiLt 07/12/1987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jc w:val="center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4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cj</w:t>
              <w:softHyphen/>
              <w:t xml:space="preserve">x †mev ms¯’v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MÖvgt KvgviLvjx, †cvót KvgviLvjx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 dwi`cyi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dwi`-252/97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ZvwiLt 18/06/1997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jc w:val="center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4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mvgvwRK Dbœqb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MÖvgt ‰eKÚcyi, †cvót gayLvjx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 , dwi`cyi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dwi`-272/98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ZvwiLt 18/01/1998</w:t>
            </w:r>
          </w:p>
        </w:tc>
      </w:tr>
      <w:tr>
        <w:trPr>
          <w:trHeight w:val="8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jc w:val="center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cj</w:t>
              <w:softHyphen/>
              <w:t>x Kj¨vY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 xml:space="preserve">MÖvgt Avocvov, †cvt KvgviLvjx , 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dwi`cyi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dwi`-310/99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ZvwiLt 26/05/1999</w:t>
            </w:r>
          </w:p>
        </w:tc>
      </w:tr>
      <w:tr>
        <w:trPr>
          <w:trHeight w:val="74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jc w:val="center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5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mgvR Dbœqb ms¯’v (mvm)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MÖvgt gxivcvov, ‡cvt gvKovBj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 dwi`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dwi`-313/99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ZvwiLt 03/06/1999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360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5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P›`bv hye K¬ve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MÖvgt DRvbw`qv, †cvt KvgviLvjx ,dwi`cyi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dwi`-113/88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ZvwiLt 12/12/1988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360" w:right="-108" w:hanging="0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5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DËiY hye msN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gayLvjx, dwi`cyi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 xml:space="preserve">iwR:bs-48/d-0258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Zvs- -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jc w:val="center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5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WygvBb Av`k© cj</w:t>
              <w:softHyphen/>
              <w:t xml:space="preserve">x Dbœqb mwgwZ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gayLvjx, </w:t>
            </w:r>
            <w:r>
              <w:rPr>
                <w:rFonts w:cs="SutonnyMJ" w:ascii="SutonnyMJ" w:hAnsi="SutonnyMJ"/>
                <w:b/>
                <w:color w:val="0000FF"/>
                <w:sz w:val="26"/>
                <w:szCs w:val="26"/>
              </w:rPr>
              <w:t>dwi`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†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iwRt bs- 60/d-0114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- 06/5/77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jc w:val="center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5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bo‡Kvjv cj</w:t>
              <w:softHyphen/>
              <w:t>x Kj¨vY mwgw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gayLvjx, dwi`cyi|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iwR:61/d-016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-29/01/80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jc w:val="center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56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Avocvov mgvR Dbœqb mwgwZ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gayLvjx, dwi`cyi|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dwi`-6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wiL-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jc w:val="center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5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D`qb msN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Pi myjZvbcyi, Pi nvRxMÄ,dwi`cyi|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d-112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-3/12/85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44" w:right="-108" w:hanging="0"/>
              <w:jc w:val="center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5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evjv Wv½x Dbœqb msN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Pi å`vmb dwi`cyi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d-124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-20/4/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EM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EMJ" w:hAnsi="SutonnyEMJ" w:eastAsia="Times New Roman" w:cs="Aharon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05:00Z</dcterms:created>
  <dc:creator>Nehal Ahmed (Jony)</dc:creator>
  <dc:description/>
  <cp:keywords/>
  <dc:language>en-US</dc:language>
  <cp:lastModifiedBy>Nehal Ahmed (Jony)</cp:lastModifiedBy>
  <dcterms:modified xsi:type="dcterms:W3CDTF">2012-08-28T04:45:00Z</dcterms:modified>
  <cp:revision>4</cp:revision>
  <dc:subject/>
  <dc:title/>
</cp:coreProperties>
</file>