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40"/>
        <w:gridCol w:w="108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i bvg I wVK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‡bi Zvwi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8"/>
                <w:szCs w:val="28"/>
                <w:lang w:bidi="bn-BD"/>
              </w:rPr>
            </w:pPr>
            <w:r>
              <w:rPr>
                <w:rFonts w:cs="SutonnyMJ" w:ascii="SutonnyMJ" w:hAnsi="SutonnyMJ"/>
                <w:sz w:val="28"/>
                <w:szCs w:val="28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evsjv‡`k †meK †mweKv mwgwZ, 183, gnvLvjx ,wUwe‡MU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00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4-9-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ebvbx óvd †KvqUvi Kj¨vb mwgwZ, ebvbx g‡Wj UvDb , †cvt ¸jkvb, _vbv-¸jkvb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7-8-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ïfv_x© msN, DËi evW¨v, ‡cvt+_vbv-¸jkvb, XvKv 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8-8-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vgcyiv miKvix Kg©Pvix Kj¨vb mwgwZ; Iqvc`v †ivW, ivgcyiv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3-10-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a¨ wLjMvI mgvR Kj¨vb mwgwZ, wLjMvI AvevwmK GjvK, Rb- wm, †cvt wLjMvI, meyRevM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-10-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Ùv cj</w:t>
              <w:softHyphen/>
              <w:t>x g½j mwgwZ, MÖvg- cÏv, †cvt ¸jkvb, _vbv- ¸jkvb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gvj</w:t>
              <w:softHyphen/>
              <w:t>vi‡UK Zi“b msN, MÖvg- †gvj</w:t>
              <w:softHyphen/>
              <w:t xml:space="preserve">vi‡UK, †cvt AvRgcyi, ¸jkvb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6-11-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AMÖMvgx msm`, 47 bs wLjMvI, c~e© evmv‡ev GjvKv, meyRevM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4-4-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vwbKv›`x mgvR Kj¨vb mwgwZ, MÖvg- gvwbKv›`x, †cvt XvKv †K›Ub‡g›U, _vbv- ¸jkvb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9-8-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eRvMibx msN, M«vg- AvRgcyi, †cvt AvRgcyi, ¸jkvb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0-3-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Pwkix dvD‡Ûkb †nvg evsjv‡`k, 14 B ebvbx g‡Wj UvDb ¸jkvb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46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bmvb©vW Ig¨vb di d¨vwgwj c</w:t>
              <w:softHyphen/>
              <w:t>vwbs, †ivW bs-104, †nvwìs bs-34 †cvt I _vbv- ¸jkvb, XvKv 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5-10-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vgcyiv gwnjv mgvRKj¨vb mwgwZ, MÖvg- c~e© ivgcyiv, †cvt I _vbv- ¸jkvb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2-11-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bvbx ebkªx gwnjv msN, mgvR feb, ebvbx, e</w:t>
              <w:softHyphen/>
              <w:t xml:space="preserve">K GBP10, †cvt I _vbv- ¸jkvb, XvKv-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2-5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 xml:space="preserve">Rvqvi mvnviv RvMibx msm`, MÖvg- †Rvqvi mvnviv, †cvt XvKv †K›U, _vbv- ¸jkvb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9-7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vwL Dbœqb mwgwZ,MÖvg- kvnRv`cyi, †cvt I _vbv- ¸jkvb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6-9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¸jkvb †cŠimfv wi·v gvwjK Kj¨vb mwgwZ, wc,wcM 164, gnvLvjx, _vbv- ¸jkvb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1-10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wLj‡¶Z bvgvcvov D`qb bexb msN, MÖvg- XvKv †mbvevk, _vbv- ¸jkvb, Xv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1-10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vRx Inve RbKj¨vb mwgwZ,160 evmv‡ev Inve K‡jvbx,evmv‡ev,XvK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4-11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ebvbx gnvLvjx ewbK Kj¨vb mwgwZ, GBP7925,ebvbx, XvKv-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1-4-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nvLvjx KvPuvevRvi †`vKvb`vi Kj¨vY mwgwZ, gnvLvjx evRvi, 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11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nvLvjx mgvR Kj¨vY mwgwZ, wR-G-162, ¯‹zj †ivW, gnvLvjx, _vbv-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21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v`vi‡UK Pv‡`i nvU (kvLv), MÖvg-gv`vi‡UK, †cvt-evmv‡ev, _vbv-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44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wLjMuvI cybe©vmb GjvKv Dbœqb ms¯’v, 86, wm,wLjMuv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48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nvLvjx evRvi ewbK Kj¨vb mwgwZ, gnvLvjx, 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11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 xml:space="preserve">Mvovb ˆgÎx msN, MÖvg-‡Mvovb, †cvt-wLjMuvI, _vbv-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806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SvjKvwU gnKzgv Kj¨vb mwgwZ, 504, bs wW,AvB,gwU, ivgcyiv, †cvt-kvwš—bMi, _vbv- 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61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vIjvi Rb Kj¨vY mwgwZ, MÖvg-KvIjvi, †cvt-XvKv K¨v›Ut, _vbv-¸jkvb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9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D`qb mgvR Kj¨vY mwgwZ, MÖvg-ga¨evÇv, †cvt I _vbv-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111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PvwcZjv BDwbqb Kj¨vY mwgwZ, 17 bs ga¨ evmv‡ev, ‡cvt-evmv‡ev, _vbv-gwZwSj, XvKv-14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712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gZvjx msN, MÖvg-KvjvPv`cyi, †cvt I _vbv-¸jkvb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13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Awbe©vb msm`, 224, c~e© ivgcyiv, kvwš—bM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4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`g Zjv msm`,gMÖvg-K`gZjv, †cvt-evmv‡ev, _vbv-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309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bvbx g‡Wj UvDb I‡qj‡dqvi G‡mvwm‡qkb, 981wm, ebvbx g‡Wj UvDb, †ivW bs-6, ebvbx, ¸jkvb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611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RbwcÖq msN, MÖvg I †cvt-evmv‡ev, _vbv-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02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hye Kj¨vY msm` wmcvBevM,3bs wmcvBevM, †cvt-wLjMuvI, 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3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AMÖYx †Rvqvi mvnviv fvUviv mgvR Kj¨vY mwgwZ,59 bÏv, †cvt I _vbv-¸jkvb, †Rjv,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gvR Kj¨vY mwgwZ, gvwUKvUv, MÖvg-gvwUKvUv, †cvt I _vbv-XvKv K¨v›U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86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gvR Kj¨vY mwgwZ,MÖvg-evDwbqv, †cvt-XvKv K¨v›U, _vbv-gxicy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66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viKzj MÖvg Dbœqb hye msN,MÖvg-mvZviKzj, †cvt-eo †eovB`, _vbv-¸jkvb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28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cÂiZ¥ ms¯’v,MÖvg-‡MŠiMÖvg, †cvt-hv`ecyi, _vbv-avgi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9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Rb Kj¨vY mwgwZ, nvRvixevM,483, K, g‡bk¦i †ivW, †cvt-wbD gv‡K©U, _vbv-jvj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9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e Rxeb mgvR Kj¨vY msm`,MÖvg-cuvP evoxqv, †cvt- †bvqvMuvI, _vbv-AvovB nvRvi, †Rjv-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9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weeZ©b msN,13817, jvjevM †ivW, †cvt-wbDgv‡K©U, _vbv-jvj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09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 xml:space="preserve">Mvwe›`MÄ mwgwZ, XvKv,321, MbKUzjx, †cvt-wbD gv‡K©U, _vbv-jvj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9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vsjv‡`k cÖ‡R± g¨v‡bR‡g›U BbwówUDU,22, ïµvev`, gxicyi †ivW, †cvt I _vbv-‡gvnv¤§`cyi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39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¯§iwYKv mgvR Kj¨vY msN,MÖvg-Piwm›`yi, †cvt-Piwm›`yi, _vbv-cjvk, †Rjv-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010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Rwjmyj gnj</w:t>
              <w:softHyphen/>
              <w:t xml:space="preserve">x wjj gvmvwR` evsjv‡`k,‡m›Uªvj g¯‹ KvUvevb, wbD Gwjd¨v›U †ivW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010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gvR Kj¨vY ms¯’v,355 bs nvRx giY Avjx †ivW, †ZRMuv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810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lang w:val="pt-PT"/>
              </w:rPr>
            </w:pPr>
            <w:r>
              <w:rPr>
                <w:rFonts w:cs="SutonnyMJ" w:ascii="SutonnyMJ" w:hAnsi="SutonnyMJ"/>
                <w:b/>
                <w:lang w:val="pt-PT"/>
              </w:rPr>
              <w:t xml:space="preserve">w_‡qUvi †mvwmI KvjPvivj AM©vbvB‡Rkbvj, i“g bs-38, c~e© ivM,3, w`jKzkv evG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lang w:val="pt-PT"/>
              </w:rPr>
              <w:t>X-01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410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`vi“j Djyg gv`vwbqv GwZgLvbv,312, `w¶Y hvÎvevox, _vbv-‡Wgiv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510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Üvbx K¬ve,MÖvg I †cvt-w`Nxicvo, _vbv-UsMxevox, †Rjv-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411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ymwjg hye msN,52 bs wm°vUzjx †jb, †cvt-igbv, _vbv-‡KvZqvjx, XvKv 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411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gvR Kj¨vY I mvs¯‹…wZK msN,MÖvg-KPz‡¶Z cyivb evRvi, †cvt I _vbv-XvKv †mbvwb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411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wkï wb‡KZb (mgvR Kj¨vY cÖwZôvb),MÖvg-gqbvi †UK DËi ev&amp;Çv, †cvt I _vbv-¸jkv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612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lang w:val="pt-PT"/>
              </w:rPr>
            </w:pPr>
            <w:r>
              <w:rPr>
                <w:rFonts w:cs="SutonnyMJ" w:ascii="SutonnyMJ" w:hAnsi="SutonnyMJ"/>
                <w:b/>
                <w:lang w:val="pt-PT"/>
              </w:rPr>
              <w:t xml:space="preserve">weµgcyi ˆgÎx msN, 315, cwðg ivgcyiv, Djb †ivW, ‡cvt-ivgcyiv, _vbv-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1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72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ag© welqK M‡elYv I mgvR Kj¨vY ms¯’v,DËi evÇv (gv`ªvmvi mwbœK‡U), †cvt-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1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25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 xml:space="preserve">mvmvBU B›Uvib¨vkbvj di Bmjvg GÛ gWvb© GBR, 58, †jK mvK©vm, KjvevM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8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wiUvh¨vW© Avwg© Awdmvm© I‡qj‡dqvi G‡mvwm‡qkb, Avwgb †KvU©, cÂ Zjv, 62-63, gwZwSj evG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ni cj</w:t>
              <w:softHyphen/>
              <w:t>x mgvR Kj¨vY mwgwZ, 9, Pv¤úvZjx †jb, PK evRvi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38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yM`v Rb Kj¨vY cwil`, 81, DËi gyM`v, evmv‡ev, gwZwSj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711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 xml:space="preserve">eovB` AMÖbx msN, MÖvg I †cvt-eo †eovB`, _vbv-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8712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DËiY hye msN, MÖvg-`w¶Y Lvb, †cvt DËi Lvb, 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34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vPKzov †eKviZ¡ `~ixKiY mwgwZ, MÖvg I †cvt-KvPKzov, ¸jkvb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94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evsjv‡`k hye KÉ, 119, AZxk w`c¼i †ivW, DËi evmv‡ev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114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iweKi mgvR Kj¨vY I mvs¯‹…wZK msN, DËi gyM`vcvov(wSjcvo) evmv‡ev, 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74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wSj evwMPv Rb Kj¨vY mwgwZ, 82, K`gZjx (c~e©) evmv‡ev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evÇv Rb Kj¨vY cwil`, MÖvg+†cvt-evÇv, 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99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Bq~_ †Kv-Acv‡ikb KvDwÝj, evox-3-G, †ivW-58, 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10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 xml:space="preserve">dWvi di †W‡fjc‡g›U †Mvovb  evRvi, †Mvo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61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Avk‡Kvbv Av`k© mgvR msN, MÖvg-Avk‡Kvbv, †cvt-AvRgcyi, _vbv-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62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XvKv gnvbMix ev¯—nviv mgvR Kj¨vY mwgwZ, 47 c~e© evmv‡ev (K`g Zjv), ‡cvt-evmv‡ev, _vbv-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16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c~e© †Mvovb Awbe©vmb mgvR Kj¨vY msm`, 329 c~e© †Mvovb, _vbv-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74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K SuvK cvqiv, (wkï wK‡kvi msN), 30, ivRvieMv, evmv‡ev, 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311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mvm¨vj †¯úvwUs K¬ve, 191, Djb (ivgcyiv), 58 bs IqvWs, †cvt-kvwš—bMi, ¸jkvb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11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v`vi‡UK cuvP Zviv msm`, 61ga¨ gv`vi‡UK, iv¯—v-61, evmv‡ev, 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91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RvZxq †mev ms¯’v, evmv bs-25, iv¯—v bs-6, †m±i  bs-3, DËiv g‡Wj UvDb, _vbv-¸jkvb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64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D`qb kvwš— msN, MÖvg-kvnRv`cyi, †cvt I _vbv-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89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BDwbqb Av_© mvgvwRK Dbœqb cÖKí Kg©Pvix Kj¨vY cwil`, MÖvg-`w¶YLvb, †cvt-AvRgcyi, 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010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AvBb~QevM mgvR Kj¨vY mwgwZ, MÖvg-`w¶b Luvb, †cvt-DËi Luvb, _vbv-¸jkvb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510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D Gqvi‡cvU© cÂMÖvg hye Kj¨vY ms¯’v, MÖvg-Avk‡Kvbv, †cvt-AvRgcyi, _vbv-¸jkvb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712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vsjv‡`k Mb we`¨vjq wgkb, 263, DËi †Mvovb (wmcvnxevM)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812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Zjbv Awbe©vb hye msN,MÖvg-Zjbv, †cvt-cwk evRvi, _vbv-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410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snwZ (cvwievwiK Kj¨vY mwgwZ), 394, c~e© nvRxcvov, WvKNi I Dc‡Rjv-meyRevM, †Rjv-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67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Amnvq Dbœqb ms¯’v (ADm), 44gv`vi‡UK, cÖavb moK, †cvt-evmv‡ev, meyR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msMvBi mwgwZ, evox bs-09, †ivW bs-03, avbgwÛ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lang w:val="pt-PT"/>
              </w:rPr>
            </w:pPr>
            <w:r>
              <w:rPr>
                <w:rFonts w:cs="SutonnyMJ" w:ascii="SutonnyMJ" w:hAnsi="SutonnyMJ"/>
                <w:b/>
                <w:lang w:val="pt-PT"/>
              </w:rPr>
              <w:t xml:space="preserve">w` †mvmvBwU di i“ivj †W‡fjc‡g›U ,861, †mbcvov ce©Zv,  †cvt + _vbv-wgicyi, †Rjv-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lang w:val="pt-PT"/>
              </w:rPr>
              <w:t>X-002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0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 Dbœqb I cwievi cwiKíbv ms¯’v, 104G, Rvdivev` (cyjcvo), ‡cvt- iv‡qievRvi, †gvnv¤§`cyi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6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jwZdv Mb-mnvq AsMb, 202, `w¶Y †Mvovb, †cvt-wLjMuvI, meyRevM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7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 xml:space="preserve">`k evsjv Kj¨vY cwil`, 3161, we, c~e© †Mvovb, †cvt-wLjMuvI, _vbv-meyR 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8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wgU‡g›U, 1242, wbD KvKivBj †ivW, (3q Zjv), kvwš—bM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58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evÇv mgvR Kj¨vY msm`, ga¨ evÇv, (¸`vivNvU), †cvt+Ñ_vbv-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78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lang w:val="pt-PT"/>
              </w:rPr>
              <w:t>wb¯‹…wZ ,P-81, DËi evÇv, ¸jkvb, XvKv|</w:t>
            </w:r>
            <w:r>
              <w:rPr>
                <w:rFonts w:cs="SutonnyMJ" w:ascii="SutonnyMJ" w:hAnsi="SutonnyMJ"/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911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vsjv‡`k QvÎ Kj¨vY ms¯’v, 13, wbD mvK©~jvi †ivW, gvwjevM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011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vsjv Rvg©vb m¤cÖxwZ (we,wR,Gm), ‡ivW bs-23, evox-16we, ebvb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02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011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eªvnxg †mvnevZgxi Kj¨vY ms¯’v, 5bs eKwkevRvi, _vbvt- jvjevM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2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083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evsjv‡`k †bPvi †mvmvBwU, 199we, c~e© evmv‡ev 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 02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309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vsjv‡`k †có g¨v‡bR‡g›U,I K…lK Kj¨vb mwgwZ, 372 we, wLjMvuI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 02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609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vDwbqveuva wUb‡mW emevmKvix Kj¨vY cwil`, ‡mKkb-11, evDwbeva c~b©evmb GjvKv, wgi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 02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0311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vKivb Av`k© RbKj¨vb mwgwZ, KvKivb, avgi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 02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411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lang w:val="pt-PT"/>
              </w:rPr>
            </w:pPr>
            <w:r>
              <w:rPr>
                <w:rFonts w:cs="SutonnyMJ" w:ascii="SutonnyMJ" w:hAnsi="SutonnyMJ"/>
                <w:b/>
                <w:lang w:val="pt-PT"/>
              </w:rPr>
              <w:t>mnvqK,  399we, gvwjevM †PŠayix cvov, _vbvt- meyRevM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 xml:space="preserve">eKvi gyw³‡hv×v Kj¨vb mwgwZ, gvÛv Rwg`vi evox,  _vbvt- meyR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 03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711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vÛv ga¨cvov hye Kj¨vY mwgwZ, gvÛv ga¨cvov, meyR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 03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212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vsjv‡`k gv_ve¨vZv wbivgq I cyb©evmb mwgwZ, GBP786, byZb wegvb e›`i moK, ebvb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 03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212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gRv` dvD‡Ûmb, 86, ebvbx, e</w:t>
              <w:softHyphen/>
              <w:t xml:space="preserve">K-G, iv¯—v-23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0702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`w¶b MuvI msm`, MÖvgt- `w¶b MuvI, meyR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0503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 xml:space="preserve">Qvj gvB` Zi“b msN, ‡QvjgvB`, 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0503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¯úxW evsjv‡`k, 6869, †gi“j KuvPv evRvi, evÇv, ¸jkvb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804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evsjv‡`k G‡mvwm‡qkb di b¨vPivj †W‡fjc‡g›U ‡nj_ GÛ wbD‡Uªkb (eÜb), evox -134, Avn‡¤§`evM,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045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qy_ G‡mvwm‡qkb Ae evsjv‡`k, 390, wW,AvBU †ivW cwðg ivgcyiv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51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¯^-D‡`¨vM ms¯’v, MÖvgt gvÛv, meyR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08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Iqvj e‡qR K¬ve, MÖvgt- fvIqvj g‡bvnwiqv, †KivbxMÄ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    </w:t>
            </w: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 xml:space="preserve">G¨vbcÖvP di KwgDwbwU †W‡fjc‡g›U (IwmwW), Beªvwng  g¨vbmb,  11, cyivbv cëb, (3qZjv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 xml:space="preserve">givw`qv ˆgÎx msN, 205GwLjMuvI, meyR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111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gkb di w` GKPzqvj wbwW, 137, c~e© evmv‡ev, meyRevM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412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v‡g©›Um kªwgK Kj¨vY mwgwZ , 184, DËi †Mvovb, wLjMuvI, meyR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302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bwd‡WwÝqvj G¨v‡cÖvP Uz GBWm wcÖ‡fbmb, 15wR, †ivW-11, ebvbx, XvKv-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0203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w` eyK MÖ“c, 186, MÖxY †ivW, avbgwÛ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305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“ivj G‡mvwm‡qkb di wnDg¨vb G¨vWfvÝ‡g›U (†ivnv), 67we, e</w:t>
              <w:softHyphen/>
              <w:t xml:space="preserve">K-B, †ivW bs-13we, ebvb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6-06-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SbyK `yt¯’ Kj¨vY mwgwZ, Kzwoj 611. wLj‡¶Z K¨v›Ub‡g›U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6-06-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i“d Mv‡W©wbs G‡mvwm‡qkb, 209, Djb, ivgcyiv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48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e„›` Pµ (GKwU mvgvwRK mvs¯‹…wZK msMVb), 1051, gvwjevM evRvi, XvKv-12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48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jywgbvm fjv›Uvix I‡qj‡dqvi AM©vbvB‡Rkb , 3411, DËi evmv‡ev, XvKv-1214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48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~e© ivgcyiv `yt¯’ mgvR Dbœqb mwgwZ, 30, c~e© ivgcyiv, XvKv, ms‡kvwaZ  bvg-`yt¯’ mgvR Dbœqb mwg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310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cvwU©wm‡ckb Bb GWy‡Kkb GÛ GWfvÝ‡g›U †m›Uvi (wcm), evox bs-5, †ivW-7,¸jkvb-1, 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511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gvR Dbœqb I cybe©vmb cÖ‡Póv (mv‡cvU©), e-1G, `w¶Y evÇv, ¸jkvb, XvKv-1212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912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j¨vYx `yt¯’ gvbe Dbœqb ms¯’v,  K-169, gmwR` †ivW, `w¶Y evÇv, ¸jkv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3012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ƒckªx mgvR Kj¨vY mwgwZAvb›`bMi `w¶Y GjvKv wLjMuvI, meyRevM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vZviKzj mgvR Kj¨vY hye msN,  MÖvg I †cvt mvZviKzj, ¸jkvb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01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bfvqib‡g›Uvj cwjDkb Bi¨vwW‡Kkb GÛ GwMÖKvjPvivj †W‡fjc‡g›U AM©vbvB‡Rkb, 336, ivgcyiv, wUwW †ivW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805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Av`k© MÖvg Dbœqb ms¯’v, 175G, ¸jkvb GwfwbD, XvKv-1212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3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59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¨vgjvcyi AMÖcw_K mgvR Kj¨vY mwgwZ, MÖvg-mgjvkxi KjvwZqvcvov, mvfv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81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AM©vbvB‡kb di wbDwUkb GÛ I‡qj‡dqvi mvwf©‡mm, 284, kvwš—evM, gwZwSj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121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ggbv eûgyLx Kj¨vY mwgwZ, 4341-wm, wLjMuvI, meyR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306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G‡mvwm‡qkb Ae †gKMvW© di †njc‡jQ GÛ †bM †jK‡UW wccj, evox-10, KzmygevM, evmv‡ev, meyRevM,XvKv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89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›`xcbv(†emiKvix Dbœqb ms¯’v), 814, †cvó Awdm †ivW, ga¨ evÇv, ¸jkv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99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 xml:space="preserve">mvbvi evsjv mgvR Kj¨vY mwgwZ, iZ¥v wfjv, Av`k©bMi, ga¨evÇv, ¸jkvbv, XvKv-1212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2311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f~wgnxb Av_©-mvgvwRK Kj¨vY ms¯’v, 52, `w¶Y †MvovY, wmwÏKevRvi, wLjMuvI, meyRevM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402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cfvwU© GÛ nv½vi Gwjwf‡qkb †mvmvBwU, wR,wc, K-292, eywoj, cÖMwZ ¯§iYx, emyÜiv, Xv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702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D`xqgvb mgvR Dbœqb ms¯’v, c~e© evÇv (eo‡UK)¸jkvb, XvKv-1212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X-04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903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gvR Kj¨vY mwgwZ, e</w:t>
              <w:softHyphen/>
              <w:softHyphen/>
              <w:t>K- wW, 12, ivwRqv myjZvbv †ivW, †gvnv¤§cyi,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3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wmI BK‡bvwgK †Wfjc‡g›U †mvmvBwU evwo- 293, †ivW-2, evBZzj Avgvb nvDwRs †mvmvBwU, k¨vgj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1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evsjv‡`k †W‡fjc‡g›U mvwf©m †m›Uvi, 299G, †ivW-2, evqZzj Avgvb nvDwRs †mvmvBwU k¨vgj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1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02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Rb Kj¨vb  gwnjv mwgwZ, gweM R‡q›U †KvqvU©vi Rûix gnj</w:t>
              <w:softHyphen/>
              <w:t>v, ‡gvnv¤§`cyi, XvK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X-7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787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viæ wb‡KZb, 436 evqZzj Avgvb nvDwRs †mvmvBwU, †ivW- 2, Av`vei, k¨vg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911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G¨v‡mvwm‡qkb di GwcKvjPvi GÊ †mvm¨vj †Wfjc‡g›U, 8 bs k¨vg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3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G¨v‡mvwm‡qkb di d¨vwgwj ‡Wfjc‡g›U,BD-35, byiRvnvb †ivW, ‡gvnv¤§`cy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1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612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bkvb evoxqv Bmjvgx ms¯‹…wZ I Dbœqb †K›`ª, 371, weRjx gnj</w:t>
              <w:softHyphen/>
              <w:t xml:space="preserve">v †gvnv¤§`cy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1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612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myRb mgvR Kj¨vY ms¯’v. ûgvqyb †ivW, cyKzi cvo, †gvnv¤§`cyi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4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ˆekvLx hye msMVb, 22 Rdivev` iv‡qi evRvi, †gvnv¤§`cy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42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W-Gg I‡qj‡dqvi dvD‡Ûkb, 913-we, byiRvnvb †ivW, †gvnv¤§`cyi,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9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4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hy×vnZ gyw³‡hv×v Avãyj Avwj A‰eZwbK wbi¶Zv `ywiKib ms¯‹…yZK msm`, knx` Avmv` cvK© ‡gvnv¤§`cyi,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14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†K‡›`ªi b_x, 35,e</w:t>
              <w:softHyphen/>
              <w:t xml:space="preserve">K-B, jvjgvwUqv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95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gybm mgvR Kj¨vY mwgwZ, BD64, byiRvnvb †ivW, †gvnv¤§`cy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5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75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gicyi †gvnv¤§`cyi †eWwgUvi Kj¨vY mwgwZ, 85, miKvix gv‡K©U, UvDb nj, †gvt 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106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‡ev`q msN, 2812, ZvRgnj †ivW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510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vsjv‡`k gymwjg AvwK`v G‡mvwm‡qkb, 13, mvZgmwR` †ivW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96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byKv b„Z¨ †Mvôx, e</w:t>
              <w:softHyphen/>
              <w:t>K-G, jvjgvwUqv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1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212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WI evsjv‡`k †cÖvMÖvg Awdmvm© I‡qj‡dqvi G¨v‡mvwm‡qkb XvKv, 63-we, †k‡i evsjv †ivW, KvUvïi, †gvt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vuPvgvj we‡µZv nKvm© mwgwZ, 119-120, †kikvnïix †iv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17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DwbwU di †mvm¨vj GÛ wnDg¨vbUvwiqvb G¨v‡mvwm‡qkb (Dlv), 2315, wLjRx †ivW,‡,gvtcyi k¨vgjx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73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mw÷wUDU Ae †Wfjc‡g›U †mvwmIjwR evsjv‡`k, 21, jvjgvwUqv, e</w:t>
              <w:softHyphen/>
              <w:softHyphen/>
              <w:t>K-we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DbvB‡UW †Wfjc‡g›U Bwbwm‡qwUf di †cÖvMÖvg G¨vKkb, 67, e</w:t>
              <w:softHyphen/>
              <w:t>K- Gd, jvjgvwUqv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74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fjc‡g›U di w` cIi, 621, e</w:t>
              <w:softHyphen/>
              <w:softHyphen/>
              <w:t>K-we, ûgvqyb †iwW, d¬vU- 10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1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61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sMexi Imgvbx msm`, 13, mvZgmwR` †ivW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85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d¨vwgwj I‡qj †dqvi wWwR‡Uej G¨v‡mvwm‡qkb, ‡RW-4, mwjgyj</w:t>
              <w:softHyphen/>
              <w:t>vn †ivW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12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bwówUDU di Gbfvqib‡g›U G¨vÛ †Wfjc‡g›U (AvB. B. wW), 69, e</w:t>
              <w:softHyphen/>
              <w:t xml:space="preserve">K-B, jvjgvwUqv, †gvnv¤§`cyi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3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84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qMÄ Dc‡Rjv mwgwZ, 99, c~e© iv‡qi evRv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sz w:val="22"/>
                <w:szCs w:val="22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nweMÄ G¨v‡mvwm‡qkb, 21, jvjgvwUqv, e</w:t>
              <w:softHyphen/>
              <w:softHyphen/>
              <w:t>K-we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sz w:val="22"/>
                <w:szCs w:val="22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mwÏK AvKei dvD‡Ûkb, 296, Gqvi †cvU© †ivW, ebvbx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11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Bbw÷wUDU di Gbfvqib‡g›U GÛ †Wfjc‡g›U ÷vwWR, 19, ïµvev`, †gvnv¤§`cyi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18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yavivg Dc‡Rjv mwgwZ, 79, Avmv` GwfwbD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412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b we`¨vwcV, evwo-711, †ivW-11, evqZzj Avgvb nvDwRs †mvmvBwU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35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ewikvj Rb Kj¨vY mwgwZ, 69, myjZMÄ, iv‡qi evRvi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Ñ0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3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evsjv‡`k `yt¯’ gvbe †mev Kj¨vY ms¯’v, 254 ewQjv †ivW, †ewoeva, †gvnv¤§`cyi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611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vsjv‡`k GK‡Ubkb GWy‡Kkb mvwf©m, 312, e</w:t>
              <w:softHyphen/>
              <w:softHyphen/>
              <w:t>K-we, jvjgvwUqv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05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fjc‡g›U- mvwf©‡mm †mvmvBwU, 918, ûgvqyb †ivW, e</w:t>
              <w:softHyphen/>
              <w:t xml:space="preserve">K-wm, †gvnv¤§`cyi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22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K‡jmLv, 121, Kj¨vYcyi, †gvnv¤§`cyi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302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saby hye Dbœqb msMVb, ewQjv DËi cvov, †gv¤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2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4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mjvwgK cwievi Kj¨vY ms¯’v, 1115, ZvRgnj †ivW, †gvnv¤§`cyi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38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bfvqib‡g›Uvj mvm‡UB‡bej †U‡MbwRm di Avb K¬vwmdvBW GWyh‡K‡UW wi‡mvm© GÛ BqvÛ, evmv-436, †ivW-2, evqZzj Avgvb nvBwRs †mvmvBU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07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sz w:val="22"/>
                <w:szCs w:val="22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m¨v‡U jvBU K¬ve, 157, ZR gnj †ivW, †gvnv¤§`cyi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16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AMÖMZx mgvR Kj¨vY ms¯’v, AvMviMvuI ZvjZjv miKvix K‡jvb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sz w:val="22"/>
                <w:szCs w:val="22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kï Kj¨vY mwgwZ, ‡K-KvRx bRi“j Bmjvg †ivW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gw¤^Z wkï ¯^v¯’¨ ms¯’v, 51,e</w:t>
              <w:softHyphen/>
              <w:t>K-we, jvjgvwUq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78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¨v‡mvwm‡qkb di †mvm¨vj GWf¨vÝ‡g›U, 21, e</w:t>
              <w:softHyphen/>
              <w:t>K-we, jvjgvwUqv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sz w:val="22"/>
                <w:szCs w:val="22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›Uvi di †Wfjc‡g›U mvwfm, 57, e</w:t>
              <w:softHyphen/>
              <w:t xml:space="preserve">K-G, jvjgvwUqv, †gvnv¤§`cyi, XvKv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sz w:val="22"/>
                <w:szCs w:val="22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¨v‡mvwm‡qkb di †mvm¨vj †Wfjc‡g›U, 812,ZvRgnj †ivW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42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eKv ms¯’v, 243-G, cwðg AvMviMvu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94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Šib`x Av‰Mj Sov Dc‡Rjv XvKv¯’ hye mwgwZ, 66g¯‹I, cwðg avbgwÊ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810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bmUqvj †i¸‡jkb †Uªwbs GÊ mvwfm, evwo-23,e</w:t>
              <w:softHyphen/>
              <w:t>K-G, †gvnv¤§`x nvDwRs G¨v‡óU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58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e.Avi.wU.G Awdmvm© G¨v‡mvwm‡qkb, 61, e</w:t>
              <w:softHyphen/>
              <w:t>K-G, jvjgvwUqv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X-025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812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vsjv‡`k Avievb GÛ i“ivj †Wfjc‡g›U AM©vbvB‡Rkb, 136,m¨vi ˆmq` †ivW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111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evsjv‡`k gvigv eywÇó G¨v‡mvwm‡qkb, 8G-4, ZvRgnj †ivW, †gvnv¤§`cyi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06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vsjv‡`k †mvm¨vj †hfjc‡g›U †m›Uvi, 52, †k‡i evsjv †ivW, wRMvZjv, avbgwÊ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1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eveMÄ †fvjv mwgwZ, XvKv, 183, ZvRgnj †ivW, †g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56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vengvb mvgvwRK msMVb, 8, ZvRgnj †ivW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53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evsjv‡`k msL¨vjNy †evW©, iv‡qi evRvi, †gvnv¤§`cyi, XvKv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012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ïµvev` mgvR Kj¨vY mwgwZ, ïµvev`, KjvevMvb, XvKv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 02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11089</w:t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G¨v‡mvwm‡qkb Ae †mvwmI BKbwgK Kbmvj‡Uj wewc Gm, AvB, 925,m¨vi ˆmq` †ivW, †gvnv¤§`cyi, XvKv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Ñ02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411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vsjv‡`k i“ivj wiKÝUªvKkb G¨v‡mvwm‡qkb, BD35, byiRvnvb †ivW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sz w:val="22"/>
                <w:szCs w:val="22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¨v‡mvwm‡qkb di wj‡Mj GBW Uz cyIi, 915,m¨vi ˆmq` †ivW, †g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sz w:val="22"/>
                <w:szCs w:val="22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gvwRK Dbœqb Kg©m~wU, 293, evqZzj Avgvb nvDwRs †mvmvBwU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63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c‡m›U Bwbwm‡qwUf di †mvm¨vj GWfvÝ‡g›U (w`kv), 512, e</w:t>
              <w:softHyphen/>
              <w:t xml:space="preserve">K-wW, ûgvqyb †ivW, †gvnv¤§`cyi, XvKv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46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vsjv‡`k RvZxq g³e wk¶v mgš^q ms¯’v, 743, cÖavb moK, Kj¨vY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cÖRg evsjv‡`k, 512, jvjgvwUqv, e</w:t>
              <w:softHyphen/>
              <w:softHyphen/>
              <w:t>K- Gd, †gvnv¤§`cyi,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6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cÖwZfv µxov Pµ I mgvR Kj¨vY msN, 63wm-2, Rvdivev`, †gvnv¤§`cyi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402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ZZv mgvR Kj¨vY msN, R‡q›U †KvqvU©vi, e</w:t>
              <w:softHyphen/>
              <w:softHyphen/>
              <w:t>K-Gd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sz w:val="22"/>
                <w:szCs w:val="22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vsjv‡`k myLx mgvR Dbœqb ms¯’v, 38, BKevj †ivW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58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‡Äj, 341 (3q Zjv) evqZzj Avgvb nvDwRs †mvmvBwU Av`vei, k¨vgjx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11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vbe wn‰Zlx Kvh©µg, 162 Zj</w:t>
              <w:softHyphen/>
              <w:t>vevM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910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vsjv‡`k kªwgK Ges K…lK cÖwZôvb, c</w:t>
              <w:softHyphen/>
              <w:softHyphen/>
              <w:t>U-91, e</w:t>
              <w:softHyphen/>
              <w:softHyphen/>
              <w:t>K-K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66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I kvwš— ms¯’v, 310, Avmv` GwfwbD, e</w:t>
              <w:softHyphen/>
              <w:t>K-G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61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nDg¨vb †Kv-Acv‡ikb †m›Uvi Bb evsjv‡`k, evwo-33, †ivW-2, nvDwRs †mvmvBwU, †gvnv¤§`cyi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511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bfvqib †g›Uvjx mvm‡UB‡bej †UK‡bvjRx di K¬vwmdv‡qW GKz‡qwUf wi‡mvi‡mm GÊ BÛ, evwo-436, †ivW-2, evqZzj Avgvb nvDwRs †mvmvBwU, k¨vgjx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7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sz w:val="22"/>
                <w:szCs w:val="22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evsjv‡`k WªvMb Kviv‡Z G‡mvwm‡qkb ,BD-51, byiRvnvb †ivW, †gvnv¤§`cy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1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99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vsjv‡`k gvjwU †md&amp;Uivj †WLjc‡g›U, 77, e</w:t>
              <w:softHyphen/>
              <w:t>K-wW, jvjgvwUqv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X-02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311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  <w:lang w:bidi="bn-BD"/>
              </w:rPr>
            </w:pPr>
            <w:r>
              <w:rPr>
                <w:rFonts w:cs="SutonnyMJ" w:ascii="SutonnyMJ" w:hAnsi="SutonnyMJ"/>
                <w:sz w:val="24"/>
                <w:szCs w:val="24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óvi Ae eskvj K¬ve, 2233 eskvj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079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-9-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¨vbx, 151,kZxk miKvi †ivW,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13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-02-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Lvix evRvi bvix Kj¨vY msN, 39 bs cvUzqvUzjx, †KvZqvj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173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-05-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wj‡Uvjv hye Kj¨vb mwgwZ, 82 gvwj‡Uvjv †ivW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237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-9-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N`yZ hye msN, 23 bs gvwj‡Uvjv †ivW, †KvZqvj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262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-10-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‡ne evRvi RbKj¨vb mwgwZ, †KvU nvDR óªxU, †cvt m`iNvU, _vbv- †KvZqvj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452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-2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kvix Zi“b msN, 17, †K, Gg AvRg ‡jb, †cvt PKevRvi, _vbv- †KvZqvj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-5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i mwjgyj</w:t>
              <w:softHyphen/>
              <w:t>vn †gwW‡Kj K‡jR GÛ nvmvcvZvj I‡qi †dqvi †mvmvBwU, wgW‡dvU© nvmvcvZvj, XvK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494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-10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¯^v¶iZv mwgwZ, 121 †Mvqvj bMi †jBb, †cvt †KvU© nvDm óªxU, _vbv-†KvZqvjx, XvKv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514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-11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Qjvgx mgvR Dbœqb mwgwZ, 83 Aveyj LqivZ †ivW, †cvt evey evRvi, _vbv-‡KvZqvj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541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-3-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GKZv Dbœqb msN, 782, bvwRiv evRvi, _vbv-‡KvZqvjx, †Rjv-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49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XvKv kni hye ms¯’v, 35, wgU‡dvW© †ivW, ‡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635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72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e½ msN (mvs¯‹…wZK cwil`), 33 bs wmwÏK evRvi,  †cvt-igbv, _vbv-‡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858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75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D jvBd I‡qj‡dqvi AM©vbvB‡Rkb, (Abv_ wkgy m`b) 55, evMWvmv †jb,  eveyi evRvi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992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93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GKZv Dbœqb msN, 782, bvwRiv evRvi, _vbv-‡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1023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06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XvKv wm‡bgv Kg©Pvix Kj¨vY ms¯’v, 9, Avnmvb Dj</w:t>
              <w:softHyphen/>
              <w:t xml:space="preserve">v †ivW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12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43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†</w:t>
            </w:r>
            <w:r>
              <w:rPr>
                <w:rFonts w:cs="SutonnyMJ" w:ascii="SutonnyMJ" w:hAnsi="SutonnyMJ"/>
                <w:szCs w:val="28"/>
              </w:rPr>
              <w:t xml:space="preserve">ki-G-evsjv K¬ve, evey evRvi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135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712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Mi hye K¬ve, 14, AvKgjLvb †ivW,  evey evRvi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13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53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gw›`i wgkb, 58, cvUzqvUzjx †ivW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1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evsjv‡`k Kg©ms¯’vb ms¯’v, 312, Rbmb †ivW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DwbK hye msN, 961, Gm,m,wm †ivW, evey evRvi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14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54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evsjv‡`k G‡mvwm‡qkb wimvm© †Uªwbs GÛ GWy‡Kkb Ae †g›Uvj †Wwdwm‡qwÝ GÛ †Wfjc‡g›Uvj wWR GwewjwUR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155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hye mgvR Kj¨vY mwgwZ, 39, cvUzqvUzjx, †cvt-m`iNvU, _vbv-‡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1634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93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Bmjvgcyi BDwbqb mgvR KjªvY ms¯’v, 13 bs †KvZqvjx †ivW, _vbv-‡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303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evDj wkíx mwgwZ, 77 bvwRg DwÏb †ivW, 34, cyivbv †gvMjUzjx, m`i NvU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1976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212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XvKv mgvR Kj¨vY wiKmv PvjK mwgwZ, 51, wPË iÄb GwfwbD, †cvt-m`iNvU, _vbv-‡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2038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05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¶z`ª cv`yKv wkí eûgyLx Dbœqb mwgwZ, 71, †MvjK cvj †jb, †cvt-bevecyi †ivW, _vbv-‡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2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12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Av`k© hye †mev msN, 2930, †K,wc, †Nvl óªxU, †cvt-evey evRvi, _vbv-‡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02289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66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†</w:t>
            </w:r>
            <w:r>
              <w:rPr>
                <w:rFonts w:cs="SutonnyMJ" w:ascii="SutonnyMJ" w:hAnsi="SutonnyMJ"/>
                <w:szCs w:val="28"/>
              </w:rPr>
              <w:t>¯^”Qv‡mex cwievi cwiKíbv gvZ…m`b ms¯’v, 41 bs nvRx Avãyj</w:t>
              <w:softHyphen/>
              <w:t xml:space="preserve">vn miKvi †jb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02448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17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hye Dbœqb cwil` evsjv‡`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2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510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  <w:lang w:val="pt-PT"/>
              </w:rPr>
            </w:pPr>
            <w:r>
              <w:rPr>
                <w:rFonts w:cs="SutonnyMJ" w:ascii="SutonnyMJ" w:hAnsi="SutonnyMJ"/>
                <w:szCs w:val="28"/>
                <w:lang w:val="pt-PT"/>
              </w:rPr>
              <w:t>evsjv‡`k kªwgK K…lK cÖwZôvb, 672, wmwÏK evRvi, †KvZqvjx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  <w:lang w:val="pt-PT"/>
              </w:rPr>
              <w:t xml:space="preserve">X-02571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  <w:lang w:val="pt-PT"/>
              </w:rPr>
              <w:t>166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  <w:lang w:val="pt-PT"/>
              </w:rPr>
              <w:t xml:space="preserve">XvKv¯’ evbvixcvov mwgwZ,422, ˆmq` AvIjv` †nv‡mb †jb, ewki g¨vbkb (3q Zjv), Bmjvgcy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02628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410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zgviUzjx mgvR Kj¨vY msN,MÖvg-KzgviUzjx, iv¯—v bs-012G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02653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312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vKv m`iNvU Uviwgbvj jÂ mycvi fvBRvi Kj¨vY mwgwZ,6bs †jwWm cvK© gv‡K©U, m`iNvU, m~Îvcyi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2735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5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Kvgx hye msN,82 IqvBRNvU, 35bs IqvW©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2861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12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Bw›U‡M‡UW †W‡fjc‡g›U evsjv‡`k (G-AvB-wW),281 MbKUzwj †jb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2921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4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t knx`yj</w:t>
              <w:softHyphen/>
              <w:t>vn msm`, 1151, nvRx ImgvbMwb‡ivW, ‡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3352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8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nvRx kixqZ Dj</w:t>
              <w:softHyphen/>
              <w:t>vn dvD‡Ûkb,137, eskvj †ivW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3413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511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mjvwgK mgvR Kj¨vY ms¯’v, 30, Rbmb †ivW, ivqmv‡ne evRvi,‡KvZqvjx, XvKv-1000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37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302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evecyi I‡qj‡dqvi G‡mvwm‡qkb 210-211, bevecyi, †KvZqvjx, XvKv-1000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3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78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 xml:space="preserve">kL Rvgvj ¯§„wZ msm`,12, †MvjK cvj †jb,†KvZqvjx, XvKv|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0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41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DrmM© mgvR Kj¨vY ms¯’v,144, bevecyi †ivW (4_© Zjv),‡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06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52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meyR evsjv gvbweK Dbœqb ms¯’v,1542, AvMv mv‡`K †ivW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210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98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8"/>
              </w:rPr>
            </w:pPr>
            <w:r>
              <w:rPr>
                <w:rFonts w:cs="SutonnyMJ" w:ascii="SutonnyMJ" w:hAnsi="SutonnyMJ"/>
                <w:sz w:val="18"/>
                <w:szCs w:val="28"/>
              </w:rPr>
              <w:t>hš¿ I gÂ wkíx mgvR Kj¨vY cwil`,21, †KvU© nvDm óªxU, XvKv-1100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8"/>
              </w:rPr>
              <w:t xml:space="preserve">X-04265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8"/>
              </w:rPr>
              <w:t>249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meyR evsjv †W‡fjc‡g›U cwil`,13, Av‡mK †jb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421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301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wm°vUzjx AvMv mv‡`K †ivW mgvR Kj¨vY ms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442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902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G‡mvwm‡qkb di KwgDwbwU GWy‡Kkb GÛ i“ivj †W‡fjc‡g›U,16, wbgZjv gv‡K©U,52, wmgmb †ivW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53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14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 xml:space="preserve">W‡fjc‡g›U Ae Gbfvqib‡g›U GÛ wnDg¨vb †mvwmI BK‡bvwgK Gwm÷¨vÝ,100, AvMv mv‡`K †jb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583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315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MYwk¶vq XvKv ,‡Rjv cÖkvm‡Ki Kvh¨vjq, Rbmb †ivW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4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87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Bw›Uª‡M‡UW †W‡fjc‡g›U Bwbwm‡qwUf,¾, wmgmb †ivW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701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99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mggbv Abykxjb Kj¨vY msm`,1011, AvMv mv‡`K †ivW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702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09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Z…bg~j Kj¨vY ms¯’v,4041, wR›`vevnvi †jb, bqvevRvi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718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010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vU †evë GÛ nvW©Iq¨vi e¨emvqx gvwjK Kj¨vY mwgwZ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735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910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wnDg¨vb †Kqvi GÛ wiPvm© BbwówUDU ,4bs nvRx óªxU, bqvevRvi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790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911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nvwmbv Avwgb †m›Uªvj †nj_&amp; dvD‡Ûkb,14 bs nvRx óªxU, bqvevRvi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8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212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mZZv mgvR Kj¨vY ms¯’v,5bs Gm,wm, ivq †ivW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8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112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AM©vbvB‡Rkb di i“ivj †Kqv ,67, AvMv mv‡`K †ivW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4887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34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†</w:t>
            </w:r>
            <w:r>
              <w:rPr>
                <w:rFonts w:cs="SutonnyMJ" w:ascii="SutonnyMJ" w:hAnsi="SutonnyMJ"/>
                <w:szCs w:val="28"/>
              </w:rPr>
              <w:t xml:space="preserve">m›Uvi di I‡gb GÛ PvBj †W‡fjc‡g›U ,52, †MvjKcvj †jb, †KvZqvjx, XvKv|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4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76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wecbbx Kg©Pvix Kj¨vY mwgwZ,10bs we,†K MvsMwj †jb, Kv‡qZUzwj, †KvZqvjx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 xml:space="preserve">X-0505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8"/>
              </w:rPr>
            </w:pPr>
            <w:r>
              <w:rPr>
                <w:rFonts w:cs="SutonnyMJ" w:ascii="SutonnyMJ" w:hAnsi="SutonnyMJ"/>
                <w:sz w:val="18"/>
                <w:szCs w:val="28"/>
              </w:rPr>
              <w:t xml:space="preserve">Ai“‡bv`q †¯^”Qv‡mex ms¯’v,2025 b_© mvD_ †ivW, nvwee gv‡K©U,5g Zjv, †KvZqvjx, XvKv|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8"/>
              </w:rPr>
              <w:t>X-06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8"/>
              </w:rPr>
              <w:t>254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XvKv¯’ †gv‡ojMÄ kib‡Lvjv hye Kj¨vY mwgwZ,3bs ˆKjvk †Nvl †jb, †cvt-XvKv m`i, _vbv-‡KvZqvjx, XvKv|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6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75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Bw›U‡MÖ‡UW †Wfjc‡g›U di cyIi †mvmvBwU ,13bs IqvBRNvU, †cvt-XvKv m`i, _vbv-‡KvZqvjx, XvKv|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X-06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29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8"/>
              </w:rPr>
            </w:pPr>
            <w:r>
              <w:rPr>
                <w:rFonts w:cs="SutonnyMJ" w:ascii="SutonnyMJ" w:hAnsi="SutonnyMJ"/>
                <w:sz w:val="18"/>
                <w:szCs w:val="28"/>
              </w:rPr>
              <w:t>‡</w:t>
            </w:r>
            <w:r>
              <w:rPr>
                <w:rFonts w:cs="SutonnyMJ" w:ascii="SutonnyMJ" w:hAnsi="SutonnyMJ"/>
                <w:sz w:val="18"/>
                <w:szCs w:val="28"/>
              </w:rPr>
              <w:t xml:space="preserve">cvfvwU© Gwjwf‡qkb GKwUwfwUm GÛ I‡qj‡dqvi G‡mvwm‡qkb (cvIqv),9 bs †Kjvk †Nvl †jb, †cvt-XvKv m`i, KvZqvjx, XvKv|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8"/>
              </w:rPr>
              <w:t>X-06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8"/>
              </w:rPr>
              <w:t>1111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sjv‡`k Kw¤úDUvi wk¶v mwgwZ,2525 b_© mvD_ †ivW, wmwÏKevRvi, †KvZqvjx, XvKv|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-0660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010402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bx ,18 bs KvRx AvjvDwÏb †ivW, †cvt XvKv m`i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-07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050602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w w:val="110"/>
                <w:lang w:val="da-DK"/>
              </w:rPr>
              <w:t>MÖvgxY Dbœqb mvgwRK Kj¨vY ms¯’v,</w:t>
            </w:r>
            <w:r>
              <w:rPr>
                <w:rFonts w:cs="SutonnyMJ" w:ascii="SutonnyMJ" w:hAnsi="SutonnyMJ"/>
                <w:w w:val="110"/>
                <w:lang w:val="da-DK"/>
              </w:rPr>
              <w:t>e</w:t>
            </w:r>
            <w:r>
              <w:rPr>
                <w:rFonts w:cs="SutonnyMJ" w:ascii="SutonnyMJ" w:hAnsi="SutonnyMJ"/>
                <w:b/>
                <w:bCs/>
                <w:w w:val="110"/>
                <w:lang w:val="da-DK"/>
              </w:rPr>
              <w:t>vox 51 Bmjvgcyi †ivW evey evRvi, K‡Zvqvjx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110"/>
                <w:lang w:val="da-DK"/>
              </w:rPr>
              <w:t>X-07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110"/>
                <w:lang w:val="da-DK"/>
              </w:rPr>
              <w:t>11-06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w w:val="110"/>
                <w:lang w:val="da-DK"/>
              </w:rPr>
            </w:pPr>
            <w:r>
              <w:rPr>
                <w:rFonts w:cs="SutonnyMJ" w:ascii="SutonnyMJ" w:hAnsi="SutonnyMJ"/>
                <w:b/>
                <w:bCs/>
                <w:w w:val="110"/>
                <w:lang w:val="da-DK"/>
              </w:rPr>
              <w:t>evsjv‡`k AwWI K¨v‡mU I wmwW cÖ‡hvRK mwgwZ,cvUyqvUzjx, 281 (3q Zjv) w`j</w:t>
              <w:softHyphen/>
              <w:t>xc</w:t>
              <w:softHyphen/>
              <w:t>vRv, _vbv †Kv‡ZvqvZjx XvKv 1100</w:t>
            </w:r>
            <w:r>
              <w:rPr>
                <w:rFonts w:cs="SutonnyMJ" w:ascii="SutonnyMJ" w:hAnsi="SutonnyMJ"/>
                <w:w w:val="110"/>
                <w:sz w:val="18"/>
                <w:lang w:val="da-DK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110"/>
                <w:sz w:val="18"/>
                <w:lang w:val="da-DK"/>
              </w:rPr>
              <w:t>X- 07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110"/>
                <w:sz w:val="18"/>
                <w:lang w:val="da-DK"/>
              </w:rPr>
              <w:t>22-06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w w:val="110"/>
                <w:lang w:val="da-DK"/>
              </w:rPr>
            </w:pPr>
            <w:r>
              <w:rPr>
                <w:rFonts w:cs="SutonnyMJ" w:ascii="SutonnyMJ" w:hAnsi="SutonnyMJ"/>
                <w:w w:val="110"/>
                <w:sz w:val="18"/>
                <w:lang w:val="da-DK"/>
              </w:rPr>
              <w:t>G‡mvwmqvkb BKv‡bvwgK¨vj †W‡fjc‡g›U GÛ I‡qj †dqvi G¨vwUwfwUR 17 bs my›`ieb †¯‹vqvi mycvi gv‡K©U (4_© Zjv) ¸wj¯—vb, †cvt wRwcI _vbv †KvZqvjx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110"/>
                <w:sz w:val="18"/>
                <w:lang w:val="da-DK"/>
              </w:rPr>
              <w:t>X- 07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110"/>
                <w:sz w:val="18"/>
                <w:lang w:val="da-DK"/>
              </w:rPr>
              <w:t>23- 06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lang w:bidi="bn-IN"/>
              </w:rPr>
            </w:pPr>
            <w:r>
              <w:rPr>
                <w:rFonts w:cs="SutonnyMJ" w:ascii="SutonnyMJ" w:hAnsi="SutonnyMJ"/>
                <w:lang w:bidi="bn-IN"/>
              </w:rPr>
              <w:t xml:space="preserve">`w¶Y Puv`cyi RbKj¨vY mwgwZ, XvKv| 30 ivq mv‡ne evRvi, K‡Zvqvj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lang w:bidi="bn-IN"/>
              </w:rPr>
              <w:t>X-07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lang w:bidi="bn-IN"/>
              </w:rPr>
              <w:t>194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lang w:bidi="bn-IN"/>
              </w:rPr>
            </w:pPr>
            <w:r>
              <w:rPr>
                <w:rFonts w:cs="SutonnyMJ" w:ascii="SutonnyMJ" w:hAnsi="SutonnyMJ"/>
                <w:lang w:bidi="bn-IN"/>
              </w:rPr>
              <w:t>71bs IqvW© cÂv‡qZ mgvR Kj¨vY cwil` 82, gvjx‡Uvjv †ivW, K‡Zv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lang w:bidi="bn-IN"/>
              </w:rPr>
              <w:t>X-07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lang w:bidi="bn-IN"/>
              </w:rPr>
              <w:t>3101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lang w:bidi="bn-IN"/>
              </w:rPr>
            </w:pPr>
            <w:r>
              <w:rPr>
                <w:rFonts w:cs="SutonnyMJ" w:ascii="SutonnyMJ" w:hAnsi="SutonnyMJ"/>
                <w:lang w:bidi="bn-IN"/>
              </w:rPr>
              <w:t>gxi Kv‡kg I‡qj‡dqvi dvD‡Ûkb ,32, K‡Zvqvjx, XvKv m`i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lang w:bidi="bn-IN"/>
              </w:rPr>
              <w:t>X-07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lang w:bidi="bn-IN"/>
              </w:rPr>
              <w:t>1702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lang w:bidi="bn-IN"/>
              </w:rPr>
            </w:pPr>
            <w:r>
              <w:rPr>
                <w:rFonts w:cs="SutonnyMJ" w:ascii="SutonnyMJ" w:hAnsi="SutonnyMJ"/>
                <w:lang w:bidi="bn-IN"/>
              </w:rPr>
              <w:t>beve KvUviv mgvR Kj¨vY msMVb ,1bs beve KvUviv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lang w:bidi="bn-IN"/>
              </w:rPr>
              <w:t>X-07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lang w:bidi="bn-IN"/>
              </w:rPr>
              <w:t>1306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SutonnyMJ" w:ascii="SutonnyMJ" w:hAnsi="SutonnyMJ"/>
                <w:lang w:val="da-DK" w:bidi="bn-IN"/>
              </w:rPr>
              <w:t>b¨vkbvj Bq_ cÖ‡Mm GÛ †mjm Gg c</w:t>
              <w:softHyphen/>
              <w:t xml:space="preserve">q‡g›U G‡mvwm‡qkb, 2025 b_© mvD_ †ivW, wmwÏK evRvi XvKv </w:t>
            </w:r>
            <w:r>
              <w:rPr>
                <w:rFonts w:cs="SutonnyMJ" w:ascii="SutonnyMJ" w:hAnsi="SutonnyMJ"/>
                <w:lang w:bidi="bn-IN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lang w:bidi="bn-IN"/>
              </w:rPr>
              <w:t>X- 07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lang w:bidi="bn-IN"/>
              </w:rPr>
              <w:t>1702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SutonnyMJ" w:hAnsi="SutonnyMJ" w:cs="SutonnyMJ"/>
                <w:w w:val="110"/>
                <w:lang w:bidi="bn-IN"/>
              </w:rPr>
            </w:pPr>
            <w:r>
              <w:rPr>
                <w:rFonts w:cs="SutonnyMJ" w:ascii="SutonnyMJ" w:hAnsi="SutonnyMJ"/>
                <w:w w:val="110"/>
                <w:lang w:bidi="bn-IN"/>
              </w:rPr>
              <w:t>Av¯—vqb Kj¨vY mwgwZ , 3bs nvRx Avãyj</w:t>
              <w:softHyphen/>
              <w:t xml:space="preserve">vn miKvi †jb, eskvj †KvZqvjx, XvK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110"/>
                <w:lang w:bidi="bn-IN"/>
              </w:rPr>
              <w:t>X- 07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110"/>
                <w:lang w:bidi="bn-IN"/>
              </w:rPr>
              <w:t>2004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wnDg¨vb wimvm© ‡W‡fjc‡g›U ÷¨vwU‡Rm (GBP,Avi,wW,Gm),175, bevecyi †ivW 4_© Zjv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X-03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b/>
                <w:bCs/>
                <w:sz w:val="18"/>
              </w:rPr>
              <w:t xml:space="preserve">  </w:t>
            </w:r>
            <w:r>
              <w:rPr>
                <w:rFonts w:cs="SutonnyMJ" w:ascii="SutonnyMJ" w:hAnsi="SutonnyMJ"/>
                <w:b/>
                <w:bCs/>
                <w:sz w:val="18"/>
              </w:rPr>
              <w:t>278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ÖMZx mgvRKj¨vb ms¯’v, 7778, bevecyi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X-0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b/>
                <w:bCs/>
              </w:rPr>
              <w:t xml:space="preserve">  </w:t>
            </w:r>
            <w:r>
              <w:rPr>
                <w:rFonts w:cs="SutonnyMJ" w:ascii="SutonnyMJ" w:hAnsi="SutonnyMJ"/>
                <w:b/>
                <w:bCs/>
              </w:rPr>
              <w:t>146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 xml:space="preserve">W‡fjc‡g›U †mvmvBwU di w` jvBÛ, 15, ivRvi †`Dix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X-0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145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evsjv‡`k eyK K¬ve, 49 bs Rbmb †ivW, †KvZqvjx, XvKv|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X-02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184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bD GBW I‡qj †dqvi AM©vbvB‡Rkb, 30, Rbmb †ivW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X-04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b/>
                <w:bCs/>
              </w:rPr>
              <w:t xml:space="preserve">   </w:t>
            </w:r>
            <w:r>
              <w:rPr>
                <w:rFonts w:cs="SutonnyMJ" w:ascii="SutonnyMJ" w:hAnsi="SutonnyMJ"/>
                <w:b/>
                <w:bCs/>
              </w:rPr>
              <w:t>128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XvKv gv‡K©U †`vKvb gvwjK mwgwZ,evwo bs-78, K¶ bs-86, bevecyi †ivW, †KvZqvjx, XvK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X-07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b/>
                <w:bCs/>
              </w:rPr>
              <w:t xml:space="preserve">  </w:t>
            </w:r>
            <w:r>
              <w:rPr>
                <w:rFonts w:cs="SutonnyMJ" w:ascii="SutonnyMJ" w:hAnsi="SutonnyMJ"/>
                <w:b/>
                <w:bCs/>
              </w:rPr>
              <w:t>199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¯§ibx msN,6 bs wm°vUzjx †jb, XvKv|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X-02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1046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MvgQx †jb, hye Kj¨vY msm`, 9 bs AvMvgwQ †jb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 xml:space="preserve">X-03403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2410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j-Bmjvg K¬ve, 147 bs eskvj †ivW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X-0770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25107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Rb‡mev Lvb g¨vbmb, beve KvUiv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X-0220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1511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KvBZjv †gvnv¤§v`xqv K¬ve, 8, †Mvwe›` `vm †jb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X-0203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wR›`vevnvi mgvRKj¨vY ms¯’v, wR›`vevnvi 1g †jb, evwo bs-4, eveyevRvi, XvKv|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X-0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Avkvi Av‡jv mgvRKj¨vb mwgwZ , 2 bs Avjx †nv‡mb Lvvb †ivW, †gŠjfx evRvi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X-0156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2911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cÖMZx mgvRKj¨vY ms¯’v,     51, †K.wc. †Nvl ÷ªxU, eskvj †ivW, †KvZqvjx, XvKv|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X-02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35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b~i ‡¯úvwU©s K¬ve , 11 bs byi dvZvn&amp; †jb, †KvZqvjx, Xv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X-0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228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lang w:bidi="bn-BD"/>
              </w:rPr>
            </w:pPr>
            <w:r>
              <w:rPr>
                <w:rFonts w:cs="SutonnyMJ" w:ascii="SutonnyMJ" w:hAnsi="SutonnyMJ"/>
                <w:b/>
                <w:bCs/>
                <w:sz w:val="18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XvKv †gwW‡Kj PZz_© †kªYx Kj¨vY mwgwZ, 118we, wmwÏK evRvi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X-1932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56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evsjv‡`k †bŠhvb kªwgK Kj¨v  Y mwgwZ, 153 †jwWm cvK© (nKvm© gv‡K©U)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X-0236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27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ev‡Ni nvU mwgwZ ,4748, Rbmb †ivW, †Rjv cwil` feb, (wbP Zjv)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X-01707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eastAsia="SutonnyMJ" w:cs="SutonnyMJ" w:ascii="SutonnyMJ" w:hAnsi="SutonnyMJ"/>
                <w:b/>
                <w:bCs/>
                <w:sz w:val="1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18"/>
              </w:rPr>
              <w:t>†</w:t>
            </w:r>
            <w:r>
              <w:rPr>
                <w:rFonts w:cs="SutonnyMJ" w:ascii="SutonnyMJ" w:hAnsi="SutonnyMJ"/>
                <w:b/>
                <w:bCs/>
                <w:sz w:val="18"/>
              </w:rPr>
              <w:t>W‡fjc‡g›U G‡mvwm‡qkb di I‡qj †dqvi †bU IqvK©, 37, nvRx Avt miKvi †jb, eskvj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X-0325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62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G‡mvwm‡qkb Ae g¨vb di g¨vb, 35, ivRvi †`Dix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X- 03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b/>
                <w:bCs/>
                <w:sz w:val="18"/>
              </w:rPr>
              <w:t xml:space="preserve">   </w:t>
            </w:r>
            <w:r>
              <w:rPr>
                <w:rFonts w:cs="SutonnyMJ" w:ascii="SutonnyMJ" w:hAnsi="SutonnyMJ"/>
                <w:b/>
                <w:bCs/>
                <w:sz w:val="18"/>
              </w:rPr>
              <w:t>1011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bexb cvcwo mgvR Kj¨vY ms¯’v, 5 bs ˆmq` AvIjv` †nv‡mb †jb, †KvZqvjx, XvK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X-06325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2492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SutonnyMJ" w:hAnsi="SutonnyMJ" w:cs="SutonnyMJ"/>
      <w:b/>
      <w:bCs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17:00Z</dcterms:created>
  <dc:creator>Nehal Ahmed (Jony)</dc:creator>
  <dc:description/>
  <cp:keywords/>
  <dc:language>en-US</dc:language>
  <cp:lastModifiedBy>Personal</cp:lastModifiedBy>
  <dcterms:modified xsi:type="dcterms:W3CDTF">2014-09-07T04:15:00Z</dcterms:modified>
  <cp:revision>8</cp:revision>
  <dc:subject/>
  <dc:title/>
</cp:coreProperties>
</file>