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‡</w:t>
      </w:r>
      <w:r>
        <w:rPr>
          <w:b/>
          <w:sz w:val="26"/>
          <w:szCs w:val="26"/>
          <w:u w:val="single"/>
        </w:rPr>
        <w:t>Rjvi bvg t ivRevox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00"/>
      </w:tblGrid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µ t bs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s¯’vi bvg/ wbeÜb bs I wVKvbv</w:t>
            </w:r>
          </w:p>
        </w:tc>
      </w:tr>
      <w:tr>
        <w:trPr>
          <w:trHeight w:val="3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LvbLvbvcyi hye ms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+†cvót LvbLvbvcyi, m`i, ivRevox, ivR-17, ZvwiL</w:t>
            </w:r>
            <w:r>
              <w:rPr>
                <w:sz w:val="26"/>
                <w:szCs w:val="26"/>
              </w:rPr>
              <w:t xml:space="preserve"> t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exb mwgwZ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ivgcyi, WvKt ng`cyi, m`i, ivRevox,ivR-27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j¨vYcyi hyeK mwgw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Kj¨vYcyi, WvKt ng`cyi, m`i, ivRevox, ivR-28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`kvix K¬ve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eob~icyi, WvK t D`qcyi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59, ZvwiL t 07/02/8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xY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cvimv`xcyi,WvKt i‡kvov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09, ZvwiL t 28/10/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¨vkbvj BbKvg Ggc</w:t>
              <w:softHyphen/>
              <w:t>q‡g›U cÖ‡R±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+ WvKt LvbLvbvcyi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14, ZvwiL t 25/07/9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mvm¨vj AM©vbvB‡Rkb di ‡WmwUweDU (†mvW©)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+ WvK t LvbLvbvcyi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29, ZvwiL t 16/06/9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ƒcmv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 + WvK t Avdov, m`i, ivRevox,29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0, ZvwiL t 31/01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njd dzj G¨v‡mvwm‡qkb di †mvm¨vj G¨vWfvÝ‡g›U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MÖvgt + WvKt D`qcyi, m`i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3, ZvwiL t 07/04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bvjx Kj¨vY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PiLvbLvbcyi, WvKt LvbLvbvcyi, m`i, ivRevox, ivR-216, ZvwiL 04/12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Z`j mgvR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cvKzwiqv, WvKt few`qv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63, ZvwiL t 21/03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PZbv mgvR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ivgKvš—cyi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78, ZvwiL t 18/09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‡cwm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Kj¨vYcyi, WvKt ng`gcyi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10, ZvwiL t 16/08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jvKv mgvR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M½vcÖmv`cyi, , m`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21, ZvwiL t 09/10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D¾xeb Dbœqb ms¯’v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Ryivb ‡gvj</w:t>
              <w:softHyphen/>
              <w:t>vi cvov ‡Mvqvj›`, 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20 Zvs- 08/10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emš‘cyi HK¨ mwgwZ, MÖvg- emš—cyi evRvi, †cvt emš‘cyi, m`i ivRevox, ivR-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jvwgqv GwZgLvbv , MÖvgt giWv½v, WvKt cuvPzwiqv, ivR-36, ZvwiL 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vijvûwiqv Bmt GwZg Lvbv , MÖvgt evijvûwiqv, WvKt gvwUcvo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57, ZvwiL t 26/01/8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gvQcvov evRvi Kj¨vY mwgwZ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10, ZvwiL t 24/12/19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‡g©B gyw³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cvt ivg‡Kvj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9,  ZvwiL t31/5/19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Pvlx K¬ve, MÖvg-RqK…òcyi, nevm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07</w:t>
              <w:tab/>
              <w:t>ZvwiL t 22/08/6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vskv GqvKze Avjx ¯§„wZ cvVvMvi GÛ K¬ve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bvivqb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08,</w:t>
              <w:tab/>
              <w:t xml:space="preserve">    ZvwiL 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Lv›`Kvi Avwgb DwÏb ¯§„wZ cvVvt I K¬ve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gvRevox, †cvt gnb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2,    ZvwiL t 15/05/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¯^vaxbZv ¯§„wZ K¬ve,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-mvZUv, MZgcyi, cvskv, ivRevox, ivR-21, ZvwiL 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yg‡KZz hye msN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ªvg-nvwofv½v, †cvt †mvbvcyi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5, ZvwiL t 26/11/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bvjx msN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†Mvcvjcyi, †nvMjvWv½x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4, ZvwiL t 04/06/8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fvZvkvjv meyR msN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ªvg-fvZvkvjv,‡cvt Kwjgn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47, ZvwiL t 26/07/8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~h©g~Lx hye ms`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+†cvt cyB‡Rvi evRv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75,   ZvwiL t 19/03/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¯^”Qv‡mex gwnjv Dbœqb ms¯’v,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- c~e©dzjKvBbvBi, †cvt †mvbvcyi, cvskv, ivRevox, ivR-70,  ZvwiL t 20/04/8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¯^Kg© ms¯’v, MÖvg I †cvt nvevm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5, ZvwiL t 08/04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Â‡qB gyw³, Mªvg I †cvt evnv`yi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6, ZvwiL t 08/04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Y RvMiYx ms¯’v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ªvgt bvivqbcyi, †cvt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65,  ZvwiL t13/12/19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fim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cvt i“cmv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72,  ZvwiL t 27/12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ZZvB DbœwZ,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ªvgt Picvov, †cvt nvevmcyi, cvskv, ivRevox, ivR-175, ZvwiL t 06/01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Kvk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cuvPwUKox, †cvt cvUevoxqv, cvskv, ivRevox ivR-199, ZvwiL t 18/09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v‡jvi mÜvb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MÖvgt evM`yjx, eZ©gvb gv¸ovWv½x, cvskv, ivRevox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00, ZvwiL t 8/09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ggbv Rb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ev_vbcvov, †cvt `~M©vcyi cvskv, ivRevox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92,  ZvwiL t 14/08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`wi`ª †mev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MvwÜgviv, †cvt nvg`vcyi, cvskv, ivRevox 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29 ZvwiL t 29/05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`c©b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KzjwUqv, †cvt †nvMjvWv½x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19 ZvwiL t 03/01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nmvb mgvR Dbœqb ms¯’v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bvivqbcyi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33 ZvwiL t 17/07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jd Bb †c</w:t>
              <w:softHyphen/>
              <w:t>vBR †W‡fjc‡g›U G¨vwY© (†mev)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gv¸ovWv½x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40 ZvwiL t 22/08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i‡bmv Zi“Y msN I cvVvt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 I †cvt weKqv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58,ZvwiL t 07/02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ØxcwkLv mgvR Dbœqb ms¯’v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Kqviw`, †cvt gvRevox, cvskv, ivRevox 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91 ZvwiL t 14/12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gwcÖ‡nb †mjd i“ivj Acv‡ikb mvwf©m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aywjqvU, †cvt †gŠivU, cvsk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56</w:t>
              <w:tab/>
              <w:t>ZvwiL t 26/09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`v`cyi RbKj¨vY mwgwZ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`v`cyi, †cvt LvbMÄ, cvskv, ivRevox, ivR-1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Bbmvd m¤§wbZ mgvR Dbœqb ms¯’v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MÖvgt gv¸ovWv½x, cvskv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58, Zvs- 27/09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Ai“c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MÖvgt iZbw`qv, cvskv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71, Zvs- 29/12/99</w:t>
              <w:tab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KiY evjv †`ex cvVvMvi I K¬ve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MÖvgt wcovwjcvov, †cvt nvUebMÖvg, cvskv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78, Zvs- 29/03/2000</w:t>
              <w:tab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¯^‡`k mgvR Dbœqb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MÖvgt ‰gkvjv, cvskv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45, Zvs- 9/10/01</w:t>
              <w:tab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vskv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+†cvt- †mbMÖvg,</w:t>
            </w:r>
          </w:p>
          <w:p>
            <w:pPr>
              <w:pStyle w:val="Normal"/>
              <w:rPr/>
            </w:pPr>
            <w:r>
              <w:rPr>
                <w:rFonts w:eastAsia="SutonnyMJ"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 xml:space="preserve">cvskv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99, Zvs- 24/04/0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bvjx ¯^cœ †¯^”Qv‡mex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Pij²xcyi, ivRevox, ivR-162 Zvs-14/11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wfhvb msN , MÖvg I †cvt Kwjgni, cvskv,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83,   ZvwiL t 03/06/9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ivgw`qv hye msN, MÖvgt+†cvt- ivgw`qv, evwjqvKvw›`, ivRevox, ivR- 5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nicyi gWvY© K¬ve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+†cvt- enicyi, evwjqvKvw›`, ivRevox, ivR-0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UvBMvi K¬ve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kvjgviv, †cvt bvi“qv, evwjqvKvw›`, ivRevox, ivR- 4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gvnv‡gWvb K¬ve I cvVvMvi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+†cvt evwjqvKvw›`, evwjqvKvw›`, ivRevox, ivR-78 Zvs- 13/02/91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fxgbMi mgvR Kj¨vY mwgwZ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+†cvt- fxgbMi, evwjqvKvw›`, ivRevox, ivR- 54, Zvs- 02/12/1986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gvwabMi cÖMwZ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+†cvt mgvwabMi, evwjqvKvw›`, ivRevox, ivR-217, Zvs-21/12/2000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G‡RwÝ di †mvmvj d‡iw÷ª GÛ Gbfvqib‡g›Uvj KbRv‡f©kb(Avm‡dK)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 +†cvt evwjqvKvw›`, evwjqvKvw›`, ivRevox, ivR- 94 Zvs- 22/02/84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Uvcvov wgZvjx msN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bUvcvov, †cvt j¶Yw`qv, evwjqvKvw›`, ivRevox, ivR- 4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vsjv‡`k A_©‰bwZK I gvbe m¤ú` Dbœqb ms¯’v, K‡jR †ivW, ivRevox, ivR-121 Zvs-10/07/9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e©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+†cvt RsMj evRvi,evwjqvKvw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101 Zvs- 22/12/9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f‡jR BgcÖ“f‡g›U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+ †cvt- evIbvov , evwjqvKvw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287 Zvs- 21/12 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Rvgvjcyi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- Av‡jvKw`qv,†cvt- bwjqv , evwjqvKvw›`, ivRevox, ivR- 507 Zvs- 23/01 /08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Rb cÖey×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beyIwQ gwÏb cvov, ‡Mvqvj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62, Zvs-20/03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Üvbx K¬ve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DRvbPi, ‡Mvqvj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66, Zvs-8/3/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qvj›` mvgvwRK Dbœqb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evm÷¨vÛ, ‡Mvqvj›`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 -370 ZvwiL- 26/09/04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vkªq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qvj›`, ivRevwo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48, Zvs30/5/19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xY mgvR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wðg DRvbPi, ‡Mvqvj›`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17 ZvwiL- 14/12/9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2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vgvwRK MÖvg Dbœqb ms¯’v</w:t>
            </w:r>
          </w:p>
          <w:p>
            <w:pPr>
              <w:pStyle w:val="Normal"/>
              <w:ind w:left="-78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DRvbPi, ‡Mvqvj›`,</w:t>
            </w:r>
          </w:p>
          <w:p>
            <w:pPr>
              <w:pStyle w:val="Normal"/>
              <w:ind w:left="-78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88, Zvs 02/12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color w:val="0000FF"/>
                <w:sz w:val="26"/>
                <w:szCs w:val="26"/>
              </w:rPr>
              <w:t xml:space="preserve">gwR` ¯§„wZ K¬ve, MÖvgt DRvbPi, ‡Mvqvj›`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69,Zvs16/04/8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KzVx cvuwiqv Ziæb msN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zVx cvuwiqv, †Mvqvj›`, ivRevox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0, ZvwiL-12-02-81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m›Uvi di KwgDwbwU †W‡fjc‡g›U ‡cÖvMÖvg,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`w¶b DRvbPi, ‡Mvqvj›`, ivRevox, ivR-152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Zvs 19/8/1999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m›Uvi di KwgDwbwU †W‡fjc‡g›U ‡cÖvMÖvg,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`w¶b DRvbPi, ‡Mvqvj›`, ivRevox, ivR-152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Zvs 19/8/1999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~h© Zi“Y msN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qvj›`, 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90 Zvs- 21/12/9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nx` ¯§„wZ KvwiMwi GwZgLvbv I we`¨vjq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qvj›`, ivRevox, ivR-60, Zvs-01/03/8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` m¾bKv›`v I evbxcyi meyR msN, ivRevox, ivR- 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hyeK msN, kªxcyi, ivRevox, ivR-37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wkï wPwKrmv †K›`ª, cÖavb moK, ivRevox, ivR- 4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 xml:space="preserve">¯^”Qv‡mex Av_©-mvgwRK mn‡hvwMZv ms¯’v, we‡bv`cyi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113 Zvs- 07/07/9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xwZ, m¾bKv›`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119 Zvs- 30/01/199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RvMwiZ ivRevox , ivR-142 Zvs- 08/02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ve©Y, †eovWv½v-3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51 Zvs- 01/06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v‡Äix mgvR Dbœqb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ayÂx, ivRevox, ivR-190 Zvs- 30/07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mwU wgkb (GKwU †¯^”Qv‡mex ms¯’v)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DËi fevbx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09 Zvs- 29/10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mvj G¨vWfvÝ‡g›U di †Rvbvj †bUIqvK©, fevbx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24 Zvs- 08/05/20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vsjv‡`k i“jvj †W‡fjc‡g›U G‡mvwm‡qkb, m¾bKv›`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41 Zvs-30/08/20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dfvwiU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e‡bv`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50 Zvs-27/11/20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wZkÖ“wZ mgvR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e‡bv`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70 Zvs- 27/06/20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wZeÜx mgvR Dbœqb  I cybe©vmb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¾bKv›`v, ivRevox, ivR-303 Zvs-10/06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gvbeZv mgvR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†</w:t>
            </w:r>
            <w:r>
              <w:rPr>
                <w:color w:val="0000FF"/>
                <w:sz w:val="26"/>
                <w:szCs w:val="26"/>
              </w:rPr>
              <w:t>eovWv½v-1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23 Zvs-22/10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AMv©bvB‡Rkb di f‡j›Uvix G¨v±wUwRwUR (IwfG)  Pij²xcyi, ivRevox, ivR-331 Zvs- 29/01/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wZ‡ekx Dbœqb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Pij²xcyi, ivRevox, ivR-334 Zvs-06/03/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Dwbqb, Pij²x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350 Zvs- 17/06/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AMÖ`ª“Z `vwi`ª we‡gvPb mgvRKj¨vY ms¯’v, fevbxcyi, ivRevox, ivR-369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rFonts w:eastAsia="SutonnyMJ"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Zvs- 19/09/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eZi“Y mgvRKj¨vY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fevbxcyi, ivRevox, ivR-374 Zvs- 17/10/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wnDg¨vb wiPvm© †W‡fjc‡g›U AM©vbvB‡Rkb (nv‡W©v), ivRevox, ivR-390Zvs- 04/01/0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j</w:t>
              <w:softHyphen/>
              <w:t>x cÖMwZ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byicyi, ivRevox, ivR-150 Zvs- 01/06/9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ªgRxwe Kj¨vY ms¯’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j¶x‡Kvj, ivRevox,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54, Zvs-12/12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vsjv‡`k cªevmx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KvRxKv›`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59 Zvs- 07/02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Zz, j²x‡Kvj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rFonts w:eastAsia="SutonnyMJ"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ivR- 85 Zvs- 26/09/9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vgv‡`i †`k mgvR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e‡bv`cyi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rFonts w:eastAsia="SutonnyMJ"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ivR-306, Zvs-01/07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Póv mgvR Kj¨vY ms¯’v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¾bKv›`v, ivRevox, ivR-308, Zvs-24/07/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i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‡eovWv½v,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07 Zvs-12/10/2000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wZfv MÖvg- fevbxcyi 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84 Zvs-10/10/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~h¨© gyLx m~Px wkí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m¾bKv›`v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48 Zvs-14/11/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c~e© mgvR Kj¨vY ms¯’v 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†QvUbyicyi 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416 Zvs-19/12/0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gvbe m¤ú` Dbœqb Kg©m~Px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m¾bKv›`v 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210 Zvs-30/10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`vwi`ª `~ixKiY ms¯’v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†eovWv½v-1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22 Zvs-15/10/9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hye Dbœqb cÖ‡Póv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- †eovWv½v (ZvjZjv)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179 Zvs-30/03/2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wngvjq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¯^b©Kgj gv‡K©U 2q Zjv,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423 Zvs-26/12/06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xY Dbœqb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- ivqcyi,  evwjqvKvw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95, Zvs-06-03-94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ZuZzwjqv mgvR Kj¨vY mwgwZ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MÖvgt- †ZuZzwjqv, †cvt- enicyi, evwjqvKvw›`, ivRevox, ivR-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‡</w:t>
            </w:r>
            <w:r>
              <w:rPr>
                <w:color w:val="0000FF"/>
                <w:sz w:val="26"/>
                <w:szCs w:val="26"/>
              </w:rPr>
              <w:t>mvbvcyi hye msN ,evwjqvKvw›`,ivRevox, ivR-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RvZxq mgvR cÖMwZ ms¯’v (‡mvbv)  MÖvgt +†cvt- enicyi,evwjqvKvw›`, ivRevox, ivR- 174 Zvs- 6/04/2000 B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cÖMwZ msN,  MÖvgt +†cvt- bvi“qv, evwjqvKvw›`, ivRevox,  ivR- 2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Âvqb mgvR Kj¨vY ms¯’v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Övgt Mvov‡Kvjv, †cvt bvi“qv, evwjqvKvw›`, ivRevox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vR- 236 Zvs- 24-07-200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2240" w:h="2016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29:00Z</dcterms:created>
  <dc:creator>iqbal</dc:creator>
  <dc:description/>
  <cp:keywords/>
  <dc:language>en-US</dc:language>
  <cp:lastModifiedBy>Nehal Ahmed (Jony)</cp:lastModifiedBy>
  <cp:lastPrinted>2009-04-01T18:27:00Z</cp:lastPrinted>
  <dcterms:modified xsi:type="dcterms:W3CDTF">2012-08-26T10:08:00Z</dcterms:modified>
  <cp:revision>18</cp:revision>
  <dc:subject/>
  <dc:title>1</dc:title>
</cp:coreProperties>
</file>