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ÝMÄ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jŠnRs mbvZb msN, Mªvg+†cv: w`gj, Dc‡RjvÐ ‡jŠnRs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7/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,†K, Av`k© hye msN,Mªvg+†cv:Ð Rkjw`qv, Dc‡RjvÐ†jŠnRs,  gywÝMÄ|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4/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Mjv Kvw›` wccbvm †d«Ûm mgvRKj¨vY mwgwZ, ‡nvMjvKvw›`, †jŠnRs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4/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iPuvw` eûgyL mgvRKj¨vY msMVb, gwiPuv`,†jŠnRs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Qvgvš¿v cÖMwZ msN, Mªvg †gŠQvgvš¿v,†cv:ÐKvRi cvMjv, Dc‡RjvÐ †jŠnRs,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7/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›`mvi mÜvb msm`, Mªvg myw›`mvi ,†cv:Ð †eRMvuI, Dc‡RjvÐ †jŠnRs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6/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Kj¨vY ms¯’v, Mªvg+†cv:Ð nvumvov, Dc‡RjvÐ kªxbMi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Kj¨vY ms¯’v, Mªvg+†cv:Ð nvumvov, Dc‡RjvÐ kªxbMi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3/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Mvgx msm`, MªvgÐ Avjgcyi, †cv:Ðnvmvov, Dc‡RjvÐ kªxbMi, 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8/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 hye msN, Mªvg+†cv:Ð wee›`,  Dc‡RjvÐ kªxbMi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2/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qKxË©b bexb msN, Mªvg+†cv:Ð KqKxË©b Dc‡RjvÐ kªxbMi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icvov ZviKv mwgwZ, Nicvov, kªxbMi, gywÝM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mv‡K©j, Mªvg Avjgcyi, †cv ‡kLibMi, Dc‡RjvÐ kªxbMi, gywÝM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7/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sm`, Mªvg wmsovcvov, †cv‡Kvjv, Dc‡RjvÐ kªxbMi, gywÝMÄ|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1/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i evM hye Kj¨vY msN, MªvgbvMifvM, †cvI Dc‡RjvÐ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8/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³v wen½ K¬ve, Avwoqvj evRvi,UsMxevox, gywÝMÄ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ivRvev` QvÎ I hye Kj¨vY mwgwZ, ‡mivRvev`,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jMuvI wf‡jR GBW Bqvs G‡mvwm‡qkb, MÖvg nvU evwjMuvI,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PMuvI eûgyL Rb Kj¨vb mwgwZ, Mªvg I †cvÐcvPuMvI, Dc‡RjvÐ UsMxevox, 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6/87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sN, ‡fvivÛv, ,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‡ew`Z cÖvY mgvRKj¨vY mwgwZ , Puvc, 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wgwZ , KvVvw`qv, nvUKvb, 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N, nvmvBj,  Dc‡RjvÐ UsMxevox, 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RZ †iLv K¬ve, w`wNicvo, 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Rb Kj¨vY mwgwZ, Avwoqvj, Dc‡RjvÐ UsMxevox, 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Kj¨vY cwil`, we`yqvBj,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PMuvI cj</w:t>
              <w:softHyphen/>
              <w:softHyphen/>
              <w:t>x  Dbœqb mgvR‡mev msN, Mªvg I †cvÐcvPMvuI, UsMxevox, 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8/87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Üvbx K¬ve, w`wNicvo,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ivÛv AMÖYx msN, ‡fvivÛv,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‡ni b›`j cj</w:t>
              <w:softHyphen/>
              <w:t>x Dbœqb K¬ve, wms‡ni b›`j, †cvÐAvwoqvj evRvi,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5/88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ywj nvUv cj</w:t>
              <w:softHyphen/>
              <w:t>x</w:t>
              <w:softHyphen/>
              <w:t xml:space="preserve">  Dbœqb msN, MªvgÐ WywjnvUv,†cvAvwoqvj evRvi, UsMxevox, 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1/9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bv `yt¯’ mgvRKj¨vY mwgwZ, MªvgÐ bqbv,†cv evwjqv 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, nvmvBj, evwjqv  Dc‡RjvÐ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Ycyi mgvR‡mev msN, WywjnvUv, †cv Avwoqvj evRvi, UsMxevox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1/91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wU gvj`v D`qb hye msN, MªvgÐ wfwUgvj`v ,†cv Avwoqvj evRvi, UsMxevox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3/95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Zãx evjyiPi BDwbqb Rb Kj¨vY msm`, Lvmgnj evjyiPi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5/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myjcyi Zi“Y msN, MÖvg imyjcyi, †cv †Uvj evmvBj, wmivRw`Lvb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5/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gvRKj¨vY mwgwZ, Cv_iNvUv,KzwPqv‡gvov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d,G,Gm (‡dvm) msm`, MÖvg+†cv ˆmq`cyi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4/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qv‡Lvjv hye msN, MÖvg ¸qv‡Lvjv Dc‡Rjv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2/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skcyiv w`kvix mgvRKj¨vY hye msN, Kskcyiv, jZãx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wek¦bv_ mgvRKj¨vY mwgwZ, MÖvg Pi wek¦bv_ Dc‡Rjv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1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gvRKj¨vY msN, MÖvg Kqiv †Lvjv, Lvkgnj evjyiPi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2/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UvjevmvBj m~h©¨ Zi“Y Av`k© msN, MÖvg+†cv †UvjevmvBj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yLx mgvRK¨vY mwgwZ, bqvbMi, ivRvbMi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wgwZ, ‰mq`cyi, wmivRw`Lvb, gywÝM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mgnj evjyPi mgvRKj¨vY mwgwZ,Lvmgnj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cÖ‡Póv, MÖvg‡cv gvjLv bMi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skcyiv hye Kj¨vY msm`, MÖvgKskcyiv, †cvtjZãx Dc‡Rjv wmivRw`Lvb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3/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j</w:t>
              <w:softHyphen/>
              <w:t>v Kvw›` byZb Kzwo meyR msN, †gvj</w:t>
              <w:softHyphen/>
              <w:t xml:space="preserve">vKvw›`, Lvkgnj, wmivRw`Lvb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52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2/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³g m~h© mgvRKj¨vY msN, MÖvg+†cvt ga¨cvov, wmivRw`Lvb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2/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mKvw›` PviMÖvg hye Kj¨vY mwgwZ,LvmKvw›`, Lvkgnj evjyiPi, wmivRw`Lvb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87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6/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e c`‡¶c(mgv‡Ri Dbœqb K‡í wb‡qvwRZ msMVb),KvKvj`, wmivRw`Lvb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0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4/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RbKj¨vY mwgwZ, imyjcyi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0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Kx mgvRKj¨vY mwgwZ, imyjcyi, MRvwiqv, gywÝMÄ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eyR msN, eo ev‡UiPi, †cvg‡a¨ fv‡UiPi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01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aviY cvVvMvi, Pimv‡neevY, imyjcyi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e`¨viMvuI dvBf ÷vi K¬ve, Mªvg ‰e‡`¨iMvuI, †cvDt kvnvcyi, MRvwiqv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1/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 Bq~_ †mvmvBwU, MªvgkªxbMi, †cvf‡eiPi, MRvwiqv, gywÝMÄ|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7/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dzjw` Kj¨vY mwgwZ, Mªvg+†cvÐ `t dzjw`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o ivqcvov wgïK mgvRKj¨vY ms¯’v, eo ivqcvov, MRvwiqv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8/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Nbv NvU eûg~Lx mgvRKj¨vY mwgwZ, ‡gNbvNvU, Dc‡RjvÐMRvwiqv, gywÝMÄ|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2/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j GWfvÝ GÛ †W‡fjc‡g›U KwgDwbwU (mv`‡Kv), fv‡UiPi, MRvwiqv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7/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N, dzj`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0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cyi Rb Kj¨vY mwgwZ, MÖvg‡`ŠjZcyi, †cvimyjcyi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0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ejvKx Av`k© mgvRKj¨vY mwgwZ, PiejvK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0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 Rb Kj¨vY mwgwZ, f‡eiPi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di i“ivj AvÛvi wcÖ-wfjvBR evsjv‡`k(¯^iƒc),f‡eiPi, MRvwiqv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gvRKj¨vY msN,evjyqvKvw›`, we‡Kivqcvov, MRvwiqv, gywÝMÄ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5/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QÎv`x be  D`vqb msN, Mªvg-QÎv` †cv †nv‡m›`, MRvwiqv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5/08/97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Mjv Kvw›` wccjm †d«Ûm mgvRKj¨vY mwgwZ, ‡nvMjvKvw›`, †jŠnRs, gywÝMÄ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4/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vi Kvw›` fvB fvB mgvR msN, evDwkqv, Dc‡RjvÐMRvwiqv, gywÝMÄ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2:00Z</dcterms:created>
  <dc:creator>Nehal Ahmed (Jony)</dc:creator>
  <dc:description/>
  <cp:keywords/>
  <dc:language>en-US</dc:language>
  <cp:lastModifiedBy>Nehal Ahmed (Jony)</cp:lastModifiedBy>
  <dcterms:modified xsi:type="dcterms:W3CDTF">2012-08-28T04:52:00Z</dcterms:modified>
  <cp:revision>2</cp:revision>
  <dc:subject/>
  <dc:title/>
</cp:coreProperties>
</file>