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eastAsia="NikoshBAN;Times New Roman" w:cs="NikoshBAN;Times New Roman"/>
          <w:b/>
          <w:b/>
          <w:bCs/>
          <w:lang w:bidi="bn-BD"/>
        </w:rPr>
      </w:pPr>
      <w:r>
        <w:rPr>
          <w:rFonts w:eastAsia="NikoshBAN;Times New Roman" w:cs="NikoshBAN;Times New Roman" w:ascii="SutonnyMJ" w:hAnsi="SutonnyMJ"/>
          <w:b/>
          <w:bCs/>
          <w:lang w:bidi="bn-BD"/>
        </w:rPr>
        <w:t>gvwbKMÄ †Rjvi wejywßK…Z †¯^”Qv‡mex ms¯’vi ZvwjKvt</w:t>
      </w:r>
    </w:p>
    <w:p>
      <w:pPr>
        <w:pStyle w:val="Normal"/>
        <w:rPr>
          <w:rFonts w:ascii="SutonnyMJ" w:hAnsi="SutonnyMJ" w:eastAsia="NikoshBAN;Times New Roman" w:cs="SutonnyMJ"/>
          <w:b/>
          <w:b/>
          <w:bCs/>
          <w:sz w:val="24"/>
          <w:szCs w:val="24"/>
          <w:lang w:bidi="bn-BD"/>
        </w:rPr>
      </w:pPr>
      <w:r>
        <w:rPr>
          <w:rFonts w:eastAsia="NikoshBAN;Times New Roman" w:cs="SutonnyMJ" w:ascii="SutonnyMJ" w:hAnsi="SutonnyMJ"/>
          <w:b/>
          <w:bCs/>
          <w:sz w:val="24"/>
          <w:szCs w:val="24"/>
          <w:lang w:bidi="bn-BD"/>
        </w:rPr>
      </w:r>
    </w:p>
    <w:tbl>
      <w:tblPr>
        <w:tblW w:w="98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"/>
        <w:gridCol w:w="3078"/>
        <w:gridCol w:w="2412"/>
        <w:gridCol w:w="1474"/>
        <w:gridCol w:w="194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µtbs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s¯’vi bvg, wVKvbv,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iwRt bs I Zvwi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gvRKj¨vY gš¿Yvj‡qi ¯§viK I Zvwi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ejywßi Av‡`k Rvixi ¯§vi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ejywßi Av‡`k Rvixi ZvwiL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  <w:lang w:bidi="bn-BD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Avw`j gvË wgjb mwgwZ, MÖvg I †cvt gË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65, Zvs-11/04/73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evsjv‡`k GwMÖKvjPvivj IqvwK©s wccjm&amp; G‡mvwm‡qkb, MÖvgt ev›`ywUqv, m`i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99, Zvs-20/10/02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eMg dvD‡Ûkb, ev›`ywUqv †ivW, m`i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450, Zvs-14/06/03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wbKMÄ †Rjv cj</w:t>
              <w:softHyphen/>
              <w:t>x wPwKrmK Kj¨vY mwgwZ, m`i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485, Zvs-30/12/03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cÖZ¨vkv Dbœqb ms¯’v, knx` iwdK moK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Ñ0211, Zvs-31/12/98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ªexY Kj¨vY mwgwZ, MÖvgt ev›`ywUqv, m`i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Ñ0373, Zvs-22/08/02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jevi †W‡fjc‡g›U AM©vbvB‡Rkb, †mIZv, m`i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464, Zvs-20/08/03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‡mvwm‡qkb di w` wWg‡UªWm †W‡fjc‡g›U, MÖvgt cwðg †mIZv, m`i, gvwbKMÄ| gvÑ0248, Zvs-18/11/99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¯úkvj ‡cÖvMÖvg di B‡Kv‡bvwgK GÛ BbfvBib‡g›Uvj †W‡fjc‡g›U, knx` iwdK moK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35, Zvs-26/07/01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ïKZviv RbKj¨vY ms¯’v, MÖvgt DËi †mIZv, m`i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89, Zvs-18/09/02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vgvwRK I A_©‰bwZK Dbœqb ms¯’v, MÖvgt `kwPov, WvKt †Uciv, wkevjq, gvwbKMÄ|  </w:t>
            </w:r>
          </w:p>
          <w:p>
            <w:pPr>
              <w:pStyle w:val="Normal"/>
              <w:rPr>
                <w:rFonts w:ascii="SutonnyMJ" w:hAnsi="SutonnyMJ" w:cs="Vrinda"/>
                <w:color w:val="3366FF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06, Zvs-15/11/00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b‡ew`Z cÖvY Kgx©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-cvovMÖvg, †cv: nvU weRq bMi, wkevjq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51 Zvs-27-06-84wLªt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Uciv RbKj¨vY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- †Ucix, †cvt eisMvBj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kevjq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63 Zvs-08-03-90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wkevjq Dc‡Rjv kªwgK Kj¨vY mwgwZ, MÖvg I WvKt †Uciv, wkevjq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02, Zvs-31/03/92&amp;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D_yjx evRvi †`vKvb`vi e¨emvqx Kj¨vY mwgwZ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-D_yjx, wkevjq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79 Zvs-19-08-02 wLªt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jd wijvBd †cÖvMÖvg, MÖvgt mv‡njx, WvKt eisMvBj, wkevjq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42, Zvs-20/09/99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78"/>
        <w:gridCol w:w="2412"/>
        <w:gridCol w:w="1474"/>
        <w:gridCol w:w="1943"/>
      </w:tblGrid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Rb Kj¨vY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 I †cvt- D_yjx, wkevjq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gv-063, Zvs-08-3-1990wLªt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AwMœwkLv hye msN MÖvg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kevjq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32, Zvs18-10-1975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wðg gvwbKMÄ RbKj¨vY mwgwZ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018, Zvs-01-8-1972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gZvjx hye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 I †cvt- D_yjx, wkevjq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704, Zvs-16-6-1985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µxov I mgvR Kj¨vY ms¯’v, MÖvgt bqKvw›`, WvKt bvjx, wkevjq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674, Zvs-05/05/85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Avi.wW.wc cj</w:t>
              <w:softHyphen/>
              <w:t xml:space="preserve">x Dbœqb ms¯’v, MÖvgt avbaviv, WvKt GšÍvRMÄ, wkevjq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02, Zvs-21/08/86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ynvmv msN, MÖvgt GšÍvRMÄ, wkevjq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04, 11/10/86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bqvKvw›` wnjdzj dzRyj, MÖvgt bqvKvw›`, WvKt bvjx, wkevjq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0, Zvs-22/10/87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YDbœqb msMVb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 I †cvt †ZIZv, wkevjq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00, Zvs-09-3-98 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Rg`yqviv hye msN, MÖvgt Rg`yqviv, WvKt ‡ZIZv, wkevjq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00, Zvs-09/03/98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ivRMÄ wiKkv kªwgK mgvRKj¨vY mwgwZ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ivRMÄ, RvdiMÄ, wkevjq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49, Zvs-21-10-199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AMÖYx mvs¯‹…wZK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 I †cvt- D_yjx, wkevjq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9, Zvs-07-02-198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AwMœexbv meyR msN¨, MÖvgt ga¨ bMi, WvKt †ZIZv, wkevjq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246, Zvs-14/03/83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D`xqgvb hye msN, wkevjq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229, Zvs-07/02/83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AvwiPv NvU nKvm© HK¨ Kj¨vY mwgwZ, AvwiPv NvU, wkevjq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59, Zvs-30/12/8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`vjvKv›`v meyR msN, MÖvgt †`vjvKv›`v, WvKt eyZybx, wkevjq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94, Zvs-15/09/9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78"/>
        <w:gridCol w:w="2412"/>
        <w:gridCol w:w="1474"/>
        <w:gridCol w:w="1943"/>
      </w:tblGrid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msMvBi Bmjvwgqv Av`k©  mgvRKj¨vY ms¯’v, MÖvg-‡Mvwe›`j, wmsMvBi,gvwbKMÄ| gv-0618, Zvs-16/2/0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ejaviv BDwbqb KzwUi wkí I mgvR Kj¨vY mwgwZ, MÖvg I WvKt cvwj, †bvqvÏv, wmsMvB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855, Zvs-27/05/8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vwšÍcyi bexb msN,MÖvg-kvwš’cyi,†cvt-Pv›`ni,wmsMvBi,gvwbKMÄ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819,Zvs- 4/12/85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4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eyR evsjv (GKwU MÖvg Dbœqb ms¯’v), MÖvg  I WvKt PvwiMÖvg, wmsMvB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16, Zvs-02/11/0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m. BD m~h¨© Zi“b msN, wmsMvB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84, Zvs-24/04/9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Lvjvcvov mvwe©K Dbœqb K¬ve, MÖvgt †Lvjvcvov, WvKt ejaviv, wmsMvB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01, Zvs-28/02/92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vmvBwU di i“ivj KwgwDwbwU †W‡fjc‡g›U (Gg.Avi.wmwW) MÖvg I WvKt evqiv, wmsMvB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48, Zvs-19/10/95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vÂb bMi mgvR Kj¨vY mwgwZ, MÖvgt KvÂb bMi, WvKt RvwgËv, wmsMvBi, gvwbKMÄ| gv-0154, Zvs-06/02/9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vÂb bMi cj</w:t>
              <w:softHyphen/>
              <w:t xml:space="preserve">x Dbœqb hye msN, MÖvgt KvÂb bMi, wmsMvB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57, Zvs-23/03/9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j</w:t>
              <w:softHyphen/>
              <w:softHyphen/>
              <w:t xml:space="preserve">x †meK I Kj¨vY cwil`, wmsMvBi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77, Zvs-28/12/96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vmvBwU di GWfvÝ‡g›U GÛ †W‡fjc‡g›U, MÖvgt evBgvBj, WvKt evqiv, wmsMvB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03, Zvs-12/05/98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Övg‡mev msMVb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msMvB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57, Zvs-12/06/02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bew`MšÍ mgvR †mev msN, MÖvgt bqvcvov, WvKt aj</w:t>
              <w:softHyphen/>
              <w:t xml:space="preserve">v evRvi, wmsMvB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746, Zvs-12/09/85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 DbœqY †K›`ª, MÖvgt †dvWbMi, WvKt aj</w:t>
              <w:softHyphen/>
              <w:t xml:space="preserve">v evRvi, wmsMvB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6, Zvs-10/04/88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SutonnyMJ" w:hAnsi="SutonnyMJ" w:eastAsia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b/>
                <w:bCs/>
                <w:color w:val="3366FF"/>
                <w:sz w:val="24"/>
                <w:szCs w:val="24"/>
              </w:rPr>
              <w:t xml:space="preserve"> 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AvUKwiqv `wi`ª Dbœqb ms¯’v, MÖvgt AvUKwiqv, wmsMvB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82, Zvs-09/04/9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`ŠjZcyi Dbœqb ms¯’v, MÖvgt m‡gZcyi, ‡`ŠjZ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97, Zvs-23/02/8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78"/>
        <w:gridCol w:w="2412"/>
        <w:gridCol w:w="1474"/>
        <w:gridCol w:w="1943"/>
      </w:tblGrid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‰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jg„av mgvRKj¨vY mwgwZ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-ˆKj †cvt-evPvgviv, †`ŠjZcyi, gvwbKMÄ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366, Zvs-9-12-74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KwP msN, MÖvgt ˆKjnvmvw`qv, WvKt evPvgviv,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434, Zvs-31/10/75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Dc‡Rjv Kg©Kvi Kj¨vY mwgwZ, ‡`ŠjZcyi, gvwbKMÄ|</w:t>
            </w:r>
            <w:r>
              <w:rPr>
                <w:rFonts w:cs="SutonnyMJ" w:ascii="SutonnyMJ" w:hAnsi="SutonnyMJ"/>
                <w:bCs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2,</w:t>
            </w:r>
            <w:r>
              <w:rPr>
                <w:rFonts w:cs="SutonnyMJ" w:ascii="SutonnyMJ" w:hAnsi="SutonnyMJ"/>
                <w:bCs/>
                <w:color w:val="3366FF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Zvs-02/02/88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hye Kj¨vY msN, MÖvg I WvKt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550, Zvs-06/11/84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PKwgicyi hyeK K…lK mgvRKj¨vY ms¯’v, MÖvg I WvKt PKwgicyi,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81, Zvs-13/03/9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jvnxMÄ Avãyj Iqv‡n` hye msN, MÖvgt avgk¦i, WvKt ev½vjv, ‡`ŠjZcyi, gvwbKMÄ| gv-086, Zvs-12/04/9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iŠnv hye msnwZ K¬ve, MÖvgt †iŠnv, WvKt RvdiMÄ,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28, Zvs-23/03/94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Ljmx eo †Rvjx GKZv hye msN, MÖvgt Ljmx,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35, Zvs-08/10/94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i“ivj G¨vWfvÝ‡g›U †m¨vmvBwU, MÖvgt cvi“wiqv, WvKt PievNywUqv,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74, Zvs-18/11/9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gvR Dbœqb ms¯’v, MÖvg I WvKt †`ŠjZcyi,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75, Zvs-30/11/9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i“ivj B‡KvbwgK †W‡fc‡g›U †mvm¨vBwU, MÖvg I WvKt Pig¯Íj, ‡`ŠjZcyi, gvwbKMÄ|</w:t>
            </w:r>
            <w:r>
              <w:rPr>
                <w:rFonts w:cs="SutonnyMJ" w:ascii="SutonnyMJ" w:hAnsi="SutonnyMJ"/>
                <w:bCs/>
                <w:color w:val="3366FF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80,</w:t>
            </w:r>
            <w:r>
              <w:rPr>
                <w:rFonts w:cs="SutonnyMJ" w:ascii="SutonnyMJ" w:hAnsi="SutonnyMJ"/>
                <w:bCs/>
                <w:color w:val="3366FF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Zvs-30/12/9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Pi Dbœqb mwgwZ, MÖvgt Kj¨vYcyi, WvKt evPvgviv, ‡`ŠjZ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12, Zvs-04/01/9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¯ú›`b msm` (mvgvwRK I mvs¯‹…wZK msm`)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`ŠjZ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32, Zvs-03/06/9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Pi KvUvix gaycyi beRvMib Zi“b msN, MÖvg I WvKt PiKvUvix,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98, Zvs-21/09/0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weòcyi mgvRKj¨vY msN, MÖvgt weòcyi, WvKt Ljmx, ‡`ŠjZcy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37, Zvs-26/7/0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vigv¯‘j mgvR Kj¨vY msN, MÖvg I WvKt cvigv¯‘j, ‡`ŠjZ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486, Zvs-30/12/03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78"/>
        <w:gridCol w:w="2412"/>
        <w:gridCol w:w="1474"/>
        <w:gridCol w:w="1943"/>
      </w:tblGrid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‰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eb¨v hgybv ms¯’v, M„ªvg-‰eb¨v,†cvt-AvgZjx,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`ŠjZcyi,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615 Zvs- 30/1/06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7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wb wgjb ¯§„wZ msN, MÖvg I WvKt ‡jQovMÄ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675, Zvs-05/05/85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vw¯Í RbZv K¬ve, MÖvgt evw¯Í, WvKt gvjywP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2539, Zvs-08/10/84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.Gg.wR.†R.Gg K…wó I Kj¨vY msm`, gvPvBj, WvKt gvjywP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985, Zvs-18/02/8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v›Uvcvov D`q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v›Uvcvov, †cvt hwÎvcyi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64, Zvs-18-6-1976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>
          <w:trHeight w:val="4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Uzqvw›U eªv`vm© †mvm¨vBwU , MÖvgt gvPvBb, WvKt gvj~wP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6, Zvs-08/07/84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AvÜvigvwbK cÖevn ms¯’v, MÖvgt AvÜvigvwbK, WvKt †jQovMÄ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43, Zvs-12/02/8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nvi“Kvw›` †¯úvwUs K¬ve, MÖvgt WvKt nvi“Kvw›`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44, Zvs-27/02/8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e.Gb. be Av‡jv hye msN, MÖvgt weRqbMi, WvKt nvUweRq bMi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53, Zvs-09/08/8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k¶v I ew¯Í ms¯’v, MÖvgt †KŠox, WvKt wSUKv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68, Zvs-12/04/9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Âgyw³ mgvR Kj¨vY ms¯’v, MÖvgt eoB cvwbqv, WvKt BšÍvRMÄ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01, Zvs-01/02/9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evwniPi AvaywbK mgvR Dbœqb ms¯’v, MÖvgt evwniPi, WvKt †jQovMÄ, nwiivgcy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71, Zvs-11/06/0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vDQ AvRg Avt Kv‡`i wRjvbx GwZgLvbv, MÖvg-wSUvKv, nwiivgcyi, gvwbKMÄ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928, Zvs-27/12/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nihZ †gvnv¤§` (mvt) wgkb, wSUKv, nwiivgcyi, gvwbKMÄ|  X-01481 Zvs-19/08/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j</w:t>
              <w:softHyphen/>
              <w:t>x Dbœqb mwgwZ, MÖvgt iv_iv, †cvt †ewZjv, m`i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333, Zvs-26-7-74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eviæjB beviæb Ziæb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`i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497 Zvs-26-10-1976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78"/>
        <w:gridCol w:w="2412"/>
        <w:gridCol w:w="1474"/>
        <w:gridCol w:w="194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ˆKZiv †mev iZœ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-ˆKZiv †cvt- †jgyevox, m`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15, Zvs-27-01-73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c‡_i cwiPq msm`, MÖvgt K…òcyi, WvKt evwji‡UK m`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020, Zvs-03/08/72 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D`q †mev msN MÖvg-GMvikªx, m`i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430, Zvs-01-10-1975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Lvevkcyi hye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`i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27, Zvs-22-02-73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evivwn cÖMwZ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 I †cvt evivwnPi m`i, gvwbKMÄ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513, Zvs-9-12-76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Dw`qgvb RbZv msN, MÖvgt Kvw›`iPi, WvKt KvwUMÖvg, m`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552, Zvs-27/04/77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Z`j †mev msN, MÖvgt DwoqvRvbx, WvKt †ewZjv, m`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270, Zvs-09/05/83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wecbœ RbKj¨vY ms¯’v, MÖvgt cv_ivBj, WvKt †ewZjv, m`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63, Zvs-07/08/02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j</w:t>
              <w:softHyphen/>
              <w:t xml:space="preserve">x Dbœqb  I Rb¯^v¯’¨ ms¯’v, m`i, gvwbKMÄ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91, Zvs 01/8/91wLª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vwUMÖvg meyR msm`, MÖvgt I WvKt KvwUMÖvg, m`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467, Zvs-22/07/76 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vRxLvjx bexb msN, MÖvgt ayZiv †MU, WvKt avb‡Kvov, mvUzwiqv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626, Zvs-20/02/82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QbKv bexb msN, MÖvg I WvKt QbKv, mvUzwiqv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64, Zvs-31/03/9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jø</w:t>
              <w:softHyphen/>
              <w:t>x Dbœqb ms¯’v (cDm), MÖvgt wZj</w:t>
              <w:softHyphen/>
              <w:t>x,. WvKt wZj</w:t>
              <w:softHyphen/>
              <w:t xml:space="preserve">x, mvUzwiqv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49, Zvs-29/05/8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beRvMibx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Övg-AvKvkx, †cvt wZwjø, mvUzwiqv, gvwbKMÄ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378, Zvs-9-11-197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PiwZj</w:t>
              <w:softHyphen/>
              <w:t>x cÖ`xc wkÿv hyeK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 I †cvtPiwZj</w:t>
              <w:softHyphen/>
              <w:t>x, mvUzwiqv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341, Zvs-3-10-77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avb‡Kvov hye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 I †cvt-avb‡Kvov, mvUzwiqv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610, Zvs-03-10-77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evey †ng ¯§„wZ msN, MÖvgt Lwj</w:t>
              <w:softHyphen/>
              <w:t xml:space="preserve"> avb‡Kvov, mvUzwiqv, gvwbKMÄ| X-0943, Zvs-12/12/8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78"/>
        <w:gridCol w:w="2412"/>
        <w:gridCol w:w="1474"/>
        <w:gridCol w:w="194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¯^cÖ`xc msm`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Övg- AvUmvfvi, †cvt mvUzwiqv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633, Zvs-5-03-1985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beRvMiYxmsm`, MÖvgt gwnlv‡Lvjv, WvKt Mv½ywUqv, mvUzwiqv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005, Zvs-11/12/74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gŠwjK Pvwn`v Kg©m~Px, MÖvgt Zvivevwo, WvKt avb‡Kvov, mvUzwiqv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55, Zvs-30/12/9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viwZj</w:t>
              <w:softHyphen/>
              <w:t>x a‡jk¦ix †¯úvwUs K¬ve, WvKt PiwZj</w:t>
              <w:softHyphen/>
              <w:t xml:space="preserve">x, mvUzwiqv, gvwbKMÄ| 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04, 12/10/0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Av‡jvi w`kvix mgvR DbœqY ms¯’v, MÖvg  I WvKt evwjqvwU, mvUzwiqv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90, Zvs-24/08/0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be Kj¨vY ms¯’v, MÖvgt ivavbMi, mvUzwiqv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93, Zvs-18/11/97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hgybv †mev ms¯’v, MÖvgt Lwjjvev`, WvKt evwjqvwU, mvUzwiqv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57, Zvs-30/12/99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c~wY©gv mgvR †mev ms¯’v, MÖvgt DËi KvDbviv, mvUzwiqv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33, Zvs-30/04/0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ecj</w:t>
              <w:softHyphen/>
              <w:t xml:space="preserve">x wµqv Pµ, MÖvgt ZvivB, WvKt evwbqvRyix, wNI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31, Zvs-31/07/88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ZvovBj cj</w:t>
              <w:softHyphen/>
              <w:t xml:space="preserve">x g½j mwgwZ, MÖvgt ZvivBj, WvKt evwbqvRyix, wNIi, gvwbKMÄ|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812, Zvs-11/01/80Bs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Bqvs gnv‡gWvb K¬ve, MÖvgt eo †kvjaviv, WvKt eyZbx, wNI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-042, Zvs-17/01/89Bs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vgvwRK Dbœqb ms¯’v (mvDb), wNI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80, Zvs-01/01/91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wnRyjxqv Bmjvgxqv †¯úvwUs K¬ve, MÖvgt wnRyjxqv, WvKt eowUqv, wNI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324, Zvs-12/10/83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KvDwUqv kixi PP©v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- KvDwUqv †cvt- †cPviv›`v, wNI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621, Zvs-21-3-78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NIi GKZv hye msN, wNIi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93, Zvs- 03/09/91 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isaby †mev ms¯’v, wNI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96, Zvs-13/01/98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evwbqvRyix gymwjg RbKj¨vY mgvR, MÖvg I WvKt evwbqvRyix, wNI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264, Zvs-15/02/00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78"/>
        <w:gridCol w:w="2412"/>
        <w:gridCol w:w="1474"/>
        <w:gridCol w:w="194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gZvjx msm`, MÖvg I WvKt D_yjx, wkevjq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1704, Zvs-15/06/85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color w:val="3366FF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jjbv K¬ve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ZvivBj, MÖvg-ZvivBj †cvt evwbqvRywo, wNIi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X-0560, Zvs-07-5-77|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dvBf ÷vi wµ‡KU K¬ve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wNIi, gvwbKMÄ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59, Zvs-07-4-95|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mvm¨vj GÛ GWy‡Kkbvj mvwf©‡mm †mvm¨vBwU, MÖvg I WvKt evwbqvRyix, wNIi, gvwbK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59, Zvs-24/04/9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3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vm¨vj  AM©vbvB‡Rkb dÿ B‡Kv‡bvwgK †W‡fjc‡g›U, MÖvgt wejbvjv, WvKt wmsRywi, wNIi, gvwbK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143, Zvs-17/07/96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3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bebyi wK‡kvi msN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MÖvg- evwbqvRywi,  wNIi, gvwbKMÄ|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X-0534, Zvs-15/01/77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59, Zvs-08/03/1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b/>
                <w:bCs/>
                <w:color w:val="3366FF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 xml:space="preserve">G‡mv †`k Mwo ms¯’v, MÖvg I WvKt †Mvcvjcyi, mvUzwiqv, gvwbKMÄ|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gv-0432, Zvs-10/04/03B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59, Zvs-08/03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3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 w:val="24"/>
                <w:szCs w:val="24"/>
              </w:rPr>
            </w:pPr>
            <w:r>
              <w:rPr>
                <w:rFonts w:cs="SutonnyMJ" w:ascii="SutonnyMJ" w:hAnsi="SutonnyMJ"/>
                <w:color w:val="3366FF"/>
                <w:sz w:val="24"/>
                <w:szCs w:val="24"/>
              </w:rPr>
              <w:t>11/01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152" w:right="1152" w:gutter="0" w:header="0" w:top="1008" w:footer="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31:00Z</dcterms:created>
  <dc:creator>user</dc:creator>
  <dc:description/>
  <cp:keywords/>
  <dc:language>en-US</dc:language>
  <cp:lastModifiedBy>Nehal Ahmed (Jony)</cp:lastModifiedBy>
  <dcterms:modified xsi:type="dcterms:W3CDTF">2012-01-11T10:06:00Z</dcterms:modified>
  <cp:revision>48</cp:revision>
  <dc:subject/>
  <dc:title/>
</cp:coreProperties>
</file>