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08"/>
        <w:gridCol w:w="1216"/>
        <w:gridCol w:w="126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µt bs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beÜbK…Z †emiKvix †¯^”Qv‡mex ms¯’vi bvg I wVKvbv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s¯’vi †iwRt 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>iwRt Zvs</w:t>
            </w:r>
          </w:p>
        </w:tc>
      </w:tr>
      <w:tr>
        <w:trPr>
          <w:trHeight w:val="3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0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02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04</w:t>
            </w:r>
          </w:p>
        </w:tc>
      </w:tr>
      <w:tr>
        <w:trPr>
          <w:trHeight w:val="4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Çv K…wl Dbœqb K¬ve, MÖvgKÇv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244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8-6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eo K‡qi QvG Kj¨vb msN, MÖvgt eo K‡qi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cyevBj,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19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8-6-7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ci“Rvjx cÖMwZ msN, MÖvg wci“Rvjx, †cvt -H, m`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-0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Iqvj beviyb msN, MÖvg+‡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0-12-7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e`¨vb †avcvcvov mgvRKj¨vY mwgwZ, MÖvg†avcvcvov, †cvt Djy‡Lvj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80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12-7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vaecyi AMÖbx msm`, MÖvggvaecyi, †cvt eo fevbx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84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6-2-8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jwZdcyi hye msN, MÖvgjwZdcyi, †cvt eo fevbxcyi, MvRxcyi 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87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1-7-8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Rvjvi cvo beviyb msm`, MÖvg†Rvjvicvo, †cvt mvj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87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6-9-8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vRywjqv bexb msN, MÖvgcvRywjqv, †cvt we,I,Gd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856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9-8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jAvgxb `yt¯’ Kj¨vY mwgwZ, MÖvg+‡cvt MvQ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114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0-6-8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eviyb mgvRKj¨vb I mvs¯‹…wZK msN, MÖvgeviBevox, †cvt c~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15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9-8-8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Ziyb hye msN ,mvi`vMÄ, MÖvgmvi`vMÄ, Kvwkgcyi, MvRxcyi m`i 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22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8-2-8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Qv BDwbqb mvs¯‹…wZK msm`, MÖvgK‡j‡gk¦i, †cvt †K,we, evRv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35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5-12-8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DivB` †Mv‡ìb Bqvs K¬ve, MÖvgevDivB`, †cvt mvj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36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5-1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ew`Mš— msN, MÖvgt †Kvbvevox, †cvt bxjbM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65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0-4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vsMvwjqv cvox hye Kj¨vY msN, MÖvgRvsMvwjqv cvox, wgR©v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54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10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g‡ii MuvI hye wkLv Ziyb msN, MÖvgwg‡ii MuvI, †cvt mvj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54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3-10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DjwZqv Av`k© hye msN, MÖvgKvDjwZqv, †cvt mvjbv evRv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54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10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DjwZqv myh©¨gyLx hye msN, MÖvgKvDjwZqv, †cvt mvj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55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3-11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cv‡jk¦i wgZvjx msN, MÖvgKcv‡jk¦i, †cvt Kcv‡jk¦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615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0-1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wkgcyi cj</w:t>
              <w:softHyphen/>
              <w:t>x g½j mwgwZ, MÖvg I †cvt Kvwkg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662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7-4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wkgcyi mgvR‡mev mwgwZ, MÖvg I †cvt Kvwkg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673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5-5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`k© mgvRKj¨vY I mvs¯‹…wZK msN, MÖvg I †cvt Kvwkg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687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9-5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Qq`vbv cj</w:t>
              <w:softHyphen/>
              <w:t>x Dbœqb mwgwZ, MÖvgQq`vbv, †cvt †Kwe evRv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74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4-9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bgyw³ msm`, MÖvg†gMWzex, †cvt nvq`vivev`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75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4-9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eiZœ mgvRKj¨vY I mvs¯‹…wZK msN, MÖvgfv`yb, †cvt c~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74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4-9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nx` gv‡R` ¯§„wZ msm`, MÖvg†gNWzex, †cvt nvq`vivev`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77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5-10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Wgivcvov fvB fvB msN, MÖvg†Wgivcvov, †cvt cyevBj,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2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5-12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fviv dinv` cj</w:t>
              <w:softHyphen/>
              <w:t>x g½j K¬ve, MÖvg†fviv, †cvt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3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1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wNqv Zi“b msN, MÖvgevwNqv, †cvt bxjbM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7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3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zj w`cvjx hyeK Dbœqb mwgwZ, MÖvgdzj`x, †cvt fvIqvj eªvþbMuv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23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`qb hye msN, MÖvg+‡cvt nvievB`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ciyRvjx mgvRKj¨vb msm`, MÖvgt wciyRvjx, †cvt wciyRvjx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91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3-4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gevM wgZvjx K¬ve, MÖvgt AvgevM, †cvt bxjbM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85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‡_viv wgZvjx msN, MÖvgKv‡_viv, †cvt mvj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0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8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Dcvov mgvRKj¨vY msN, MÖvgevocvov, †cvt fvIqvj wgR©v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9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UKbMcvov mgvRKj¨vY cÖMwZ msN, MÖvg†UKbMcvov, †cvt Pv›`bv †PŠiv¯—v, MvRxcyi m`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8-12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Zwjcvov mgvRKj¨vb msN, MÖvg†Zwjcvov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4-12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ecÖe_v cj</w:t>
              <w:softHyphen/>
              <w:t>x g½j msN, MÖvgwecÖe_v, †cvt mvjbv evRv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12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Dcvov RbKj¨vb msN, MÖvgevocvov, †cvt fvIqvj wgR©v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7-12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yevBj beRvMibx K¬ve, cyevBj †ij †ókb, †cvt cy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2-12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MÖMvgx Zi“b msN, MÖvgnvwZqve, †cvt we,I,Gd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-8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`w¶b evDcvov GKZv msN, MÖvgevDcvov, †cvt fvIqvj wgR©v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-1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bvBqv D`qb msN, MÖvgKvbvBqv, †cvt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1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bvBqv bevi“b msN, MÖvgKvbvBqv, †cvt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2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Iqvj mgvRKj¨vb msN, MÖvgevi‰eKv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-3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bD †d«Ûm mgvRKj¨vb I mvs¯‹…wZK msN, MÖvgfv`yb, †cvt cy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5-3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jbv mgvRKj¨vb msN, MÖvgAv½ywUqv Pvjv, †cvt wgR©vcyi evRv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4-5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vMÖZ msN, MÖvg†fvMov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hvMxZjv meyR msN, MÖvg†hvMxZjv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-7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Qvjx jwZdv mgvRKj¨vb I mvs¯‹…wZK msN, MÖvgBQvjx, †cvt cy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1-7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gbvi mgvRKj¨vb I mvs¯‹…wZK K¬ve, MÖvgBQvjx, †cvt cy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-8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cv‡Äix mgvRKj¨vb I mvs¯‹…wZK msN, MÖvg†fviv,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Rq‡`ecyi, MvRxcyi m`i, MvRxcyi|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8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Iqvj Dbœqb msN, MÖvgPZi wkgyjZjx, †cvt we,I,Gd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6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9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AvZzix bevi“ib RbZv K¬ve MÖvgAvZzix †cvKzgyb, KvjxMÄ,MvRx 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69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9-10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vóvievox D¾j hye Dbœqb msN, MÖvgDËi mvjbv, †cvt mvjbv evRv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7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9-11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zgyb D`qb K¬ve, MÖvg+‡cvt Kzgyb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9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5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‡Ni evRvi eûgyLx e¨emvqx AMÖbx K¬ve, MÖvgevwbqvi Pvjv evRvi, †cvt fevb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9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6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bZv K¬ve, MÖvgwciyRvjx, †cvt wciyRvjx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0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3-7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biƒcv msN, MÖvgDËi mvjbv, †cvt mvj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0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1-7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BgvBj meyR msN, MÖvgevBgvBj, †cvt Kv‡kg KUb wg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1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9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fvMov mvgvwRK cÖMwZ msN, MÖvg†fvMov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1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9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z`ve mgvRKj¨vY mwgwZ, MÖvgKz`ve, †cvt cy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3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0-1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byqv meyR ebvbx msN, MÖvgfvbyqv, †cvt we,I,Gd, MvRxcyi K¨v›Ut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3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4-1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`nvievB` meyR msN, MÖvgc`nvievB`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3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2-2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jRvwb cÖMwZ msN, MÖvgbjRvwb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4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6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ehye RvMibx msN, MÖvgbjRvwb, †cvt fevbx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4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4-10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jvnv‰Ki GKZv hye msN, MÖvg†jvnv‰Ki, †cvt †gŠPvK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6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4-7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UvnvUv wgZvjx msN, MÖvgBUvnvUv, †cvt KÇv evRv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7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1-12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Iqvj meyR mv_x cwil`, MÖvg†fvMov, †cvt Pv›`bv (†PŠiv¯—v)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7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12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evbxcyi hye msN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evbxcyi, m`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>x †mev ms¯’v, MÖvg†cvovevox, mvj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8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2-7-9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gZvjx hye msN, MÖvgMbKPvjv, †cvt eoBevox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9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6-11-9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ivQvcvov D`qb msN, MÖvgivQvcvov, †cvt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9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-1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>x kªx, MÖvgmvjbv, †cvt mvjbv evRv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9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1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gbw` UvBMvi †mvmvBwU †¯cvwU©s K¬ve, MÖvgevgbw`, †cvt KÇv evRv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9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2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jyPvKzwj GKZv msN, MÖvgevjyPvKzwj, †cvt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9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0-2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eRvMib mgvRKj¨vY msN, MÖvgfevbxcyi, †cvt fevbx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9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9-3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qvi‡UK bevi“b msN, MÖvgRqvi‡UK, †cvt bxjbM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0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5-4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nDg¨vb I‡qj‡dqvi †m›Uvi, MÖvg †cvovevox, †cvt bxjbM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0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7-4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wkgcyi µxovPµ, MÖvg+‡cvt Kvwkg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0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3-8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vwbkvBj mgvRKj¨vb hye msN, MÖvgcvwbkvBj, †cvt fevbx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1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11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nvwZqve hye msN, MÖvgnvwZqve `w¶b cvov, †cvt we,I,Gd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1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12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Qv `yt¯’ mgvRKj¨vb mwgwZ, MÖvgMvQv 4 bs K‡jvbx, †cvt MvQ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1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1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>Rvjvi cvi Zzh© Zi“b msN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>Rvjvicvi, m`i MvRxc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evmb wfwUcvov Bmjvgx hye msN, MÖvg evmb (wfwUcvov), †cvt KÇvevRvi, MvRxcyi m`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2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4-5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I‡q evsjv‡`k,  Rq‡`ecyi †PŠiv¯—v, Uv½vBj †ivW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2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6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Bbvi K¬ve, MÖvgKvgviRywi, †cvt MvQ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3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9-10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Mª`~Z HK¨ mwgwZ, PZi wkgyjZjx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3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3-2-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Üvbx mgvRKj¨vY K¬ve, DËi wejvmcyi gmwR` †ivW, †cvt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3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3-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Iqvj hye msN, MÖvgAvDUcvov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3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3-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Rvjvicvo †mev hye msN, MÖvg†Rvjvicvo, †cvt KvDjwZq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3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3-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Rivbx evRvi ¶z`ª e¨emvqx Kj¨vY mwgwZ, MÖvgwRivbx evRvi, †cvt we,†K,Gm,wc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4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11-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sjv‡`k cyevjx cwil`, MÖvgmvZ‡cvqv nvievB`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4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11-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bZv G‡mvwm‡qkb di i“ivj Bw›U‡MÖ‡UW †cÖvMÖvg (Rwic), MÖvgWMix, †cvt wgR©vcyi evRv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5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3-9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LwZqvb mgvRKj¨vb mwgwZ, MÖvgLwZqvb, †cvt Kzgyb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6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0-12-9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fvIqvj wgR©vcyi Dbœqb ms¯’v, MÖvgfvIqvj wgR©vcyi,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wgR©v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7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i“ivj Ab©v‡gb‡Ukb GÛ †mvm¨vj Bgvbwm‡qkb, MÖvgfvbyq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7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4-5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qvcvov mgvRKj¨vb msN, MÖvgbqvcvov, †cvt fvIqvj wgR©v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7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5-6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ci“Rvjx Lwjdv cvov wgZvjx msN, MÖvg+‡cvt wci“Rvjx, MvRxcyi m`i ,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8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2-6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gvR I gvb‡evbœqb ms¯’v (mgvm), MÖvgAvDUcvov K‡jR‡ivW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0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3-9-9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vM`v grmRxwe mgvRKj¨vb ms¯’v, MÖvgmgims, †cvt nvievB`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1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1-1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i“b Dbœqb ms¯’v, MÖvgRi“b, †cvt †Kvbvevox, MvRxcyi m`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2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0-4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Qbœgyj wf¶zK cybe©vmb Kvh©µg, gvóvievox, †cvt Bcmv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5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3-11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dqvi G‡mvwm‡qkb, MÖvgeo K‡qi, †cvt cy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6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1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ccjm GÛ †W‡fjc‡g›U KwgwU (cvK), MÖvgKvwkgcyi, †cvt Kvwkgcyi, MvRxcyi m`i ,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7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2-7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mev`vb †mvwmI B‡Kv‡bvwgK †W‡fjc‡g›U AM©vbvB‡Rkb, MÖvgfv`yb ˆbcvov, †cvt cyevBj, MvRxcyi|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7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9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i“ivj †nvg (i“ivj nvmcvZvj GÛ †gUviwbwU G›UvÝ), MÖvgPvbcvov, †cvt RvZxq wek¦we`¨vjq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8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12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mvm¨vj †W‡fjc‡g›U cÖ‡R± (Gm,wW,wc), MÖvgmvi`vMÄ, †cvt mvi`vMÄ, MvRxcyi m`i ,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97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7-2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vbe Dbœq‡b mgvR msMVb, kvwš— bxo, MÖvgKvgviRyix, †cvt RvZxq wek¦we`¨vjq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0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3-4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~evBj evRvi myh©¨`q Zi“b msN, MÖvg cyevBj bqvbxcvov, †cvt cy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1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4-8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eyR evsjv Dbœqb ms¯’v, MÖvg†`Dwjqvevox, †cvt †Kvbvevox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2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9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bš— mgvRKj¨vb ms¯’v, MÖvgb‡Qi gv‡K©U, †cvt bxjbM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2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9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nvwgI †nj_ I‡qj ‡dqvi AM©vbvB‡Rkb, MÖvg†evW© evRvi,†cvt RvZxq wek¦we`¨vjq, MvRxcyi m`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2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9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i“ivj GWfvÝ‡g›U Ad †mvm¨vj G‡mvwm‡qkb (ivkv), MÖvgbqvcvov, †cvt fevbxcyi, MvRxcyi|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3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10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0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_x msN, MÖvg+‡cvt Pv›`bv, MvRxcyi m`i, MvRxcyi|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1-200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½y I wQbœgyj mgvRKj¨vb ms¯’v, MÖvgfvIqvj wgR©vcyi, †cvt wgR©vcyi evRv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4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2-4-200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eke (GKwU mgvRKj¨vb gyjK ms¯’v), MÖvg†fvMov, †cvt RvZxq wek¦we`¨vjq, MvRxcyi m`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5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0-8-200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Öqvm gvbweK weKvk †K›`ª, MÖvgw`Nxi Pvjv, †cvt Pv›`bv †PŠiv¯—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6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5-3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Rxcyi moK I Rbc_ Kg©Pvix Kj¨vb mwgwZ, MÖvgAvDU cvov, †cvt Pv›`bv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6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5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ûgyLx cj</w:t>
              <w:softHyphen/>
              <w:t>x Dbœqb ms¯’v, MÖvgbvivqbKzj, †cvt cyevBj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7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1-6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ZZv mgvR Dbœqb ms¯’v, MÖvg†evW© evRvi, †cvt RvZxq wek¦we`¨vjq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8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6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Avcb Kj¨vb ms¯’v, ev‡`Kj‡gk¦i, †cvt RvZxq wek¦we`¨vjq, MvRxcyi|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9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1-11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‡iÛv cj</w:t>
              <w:softHyphen/>
              <w:t>x g½j hye msN, MÖvg ev‡iÛv, †cvt Kvwkg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1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1-20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qbcyi wg©vb kªwgK Kj¨vY msMVb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`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wm‡÷Ý di i“ivj BDbvB‡UW bxWm (Ai“b), wbMv` Kg‡c</w:t>
              <w:softHyphen/>
              <w:t>· (bxPZjv), †cvt Pv›`bv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2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0-9-20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Kvbvevox nKvm© Kj¨vY ms¯’v, MÖvg, bZzb evRvi,†cv, bxjbMi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540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9-2-0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Pvcywjqv g‡Wj miKvix cÖv_wgK we`¨vjq Kj¨vY mwgwZ,  MÖvgPvcywjqv, †cvt we,I, Gd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4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0-6-0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ibx, MÖvgnwibvPvjv, †cvt bxjbM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12-0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Rxcyi m`i G‡mwm‡qkb di wcDcj GWfvÝ‡g›U bxWm (Avcb), MÖvgWMix, †cvt fvIqvj wgR©vcyi, MvRxcyi m`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6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5-1-0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 xml:space="preserve">x weKvk †mev ms¯’v (we,we Gm, Gm) MÖvgt‡Kvbvevox †cvt bxjbMi MvRxcyi m`i,MvRx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 056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 1-0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BDwbfv‡m©j I‡qj †Kqvi AM©vbvB‡Rkb MÖvgt bvMv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Bcgv MvRx cyi m`i, MvRxcyi |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6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6-2-0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Rxcyi m`i Dc‡Rjv cÖwZeÜx Dbœqb cwil`, MÖvgt jvMvwjqv,†cvt Rq‡`ecyi,MvRxcyi m`i,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9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4-12-0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c‡ivRvjx mgvR Kj¨vY ms¯’v,MÖvg+†cvt wc‡ivRvjx, MvRxcyi m`i, 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60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6-10-0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Rxcyi †W‡fjc‡g›U †cÖvMÖvg, MvRxcyi m`i,  MvRxcyi|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61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08-03-0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iIjv AvB,wc,Gg,K¬ve, MÖvgt†iIjv †cvt fvIqvj evoxqv, MvRxcyi m`i, 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Mv0614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12-03-0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ˆcjvbcyi bexb hye msN, MÖvgˆcjvbcyi, †cvt e³vicyi, KvwjMÄ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280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3-11-7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i“b RbKj¨vb mwgwZ, MÖvg+‡cvt bi“b, KvwjMÄ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-038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3-11-7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ei“qv Rb Kj¨vY mwgwZ, †ei“qv, fvIqvj eªvþbMuvI, KvwjMÄ, MvRx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-0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vsMvwjqv cwðgcvov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Övg- RvsMvwjqv, †cvt-Avw` RvsMvwjhv, KvwjM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eyR msN, MÖvgmvIivB`, †cvt mvIivB`, KvwjMÄ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-062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12-7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avbwmwo mvs¯‹…wZK msm`, MÖvggyb‡mdcyi,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KvjxMÄ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1025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6-8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i“b AMÖ`~Z msN, MÖvgbi“b, †cvt bi“b evRvi, KvjxMÄ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134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11-8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>eZzqv meyR msN, MÖvg‡eZzqv, †cvt KvjxMÄ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134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6-12-8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Iqvj Rvgvjcyi evnv`yimv`x Bmjvgx mgvRKj¨vb msM, MÖvg+cvt fvIqvj Rvgvjcyi, KvwjMÄ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1375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4-1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eyR msN, MÖvg+‡cvt bi“b evRvi, KvwjMÄ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138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7-2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‡j</w:t>
              <w:softHyphen/>
              <w:t>vj hye msN, MÖvgP›`ªcyi, †cvt evgyb, KvjxMÄ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16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4-2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~h©¨‡iby Bmjvgx hye msN, MÖvg-ˆQjvw`, †cvt-KjvcvUzqv, KvjxMÄ, MvRxcyi ,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‡¤§l,  MªvgdzjQx ‡cvdzjQx evRvi,_vbvKvjxMÄ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10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PŠov ingvwbhv GwZgLvbv MÖvgDv`MvZx,  †cv KvjxMÄ _vbv KvjxMÄ,MvRxcyi 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144 </w:t>
            </w:r>
          </w:p>
          <w:p>
            <w:pPr>
              <w:pStyle w:val="Normal"/>
              <w:spacing w:lineRule="auto" w:line="192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8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‰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gkvBi gmwR` Dbœqb cÖwZôvb, MÖvg‡gkvBi,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evNyg _vbv KvjxMÄ,MvRxcyi 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169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6-11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PµevK mgvR Kj¨vb msm`, MÖvgfv`vËx †cvKvjxMÄ, KvjxMÄ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180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9-2-91</w:t>
            </w:r>
          </w:p>
        </w:tc>
      </w:tr>
      <w:tr>
        <w:trPr>
          <w:trHeight w:val="23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ixe Dbœqb msMVb,  MÖvg†PŠov bqvevox, KvjxMÄ,MvRx cyi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26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7-12-9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dzj`x mgvR Kj¨vb Zi“b msN, MÖvgtdzj`x KvjxMÄ,MvRx cyi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29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3-12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dzj`x myh© D`q msN, MÖvgt KvjxMÄ, MvRx cyi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29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12-96</w:t>
            </w:r>
          </w:p>
        </w:tc>
      </w:tr>
      <w:tr>
        <w:trPr>
          <w:trHeight w:val="1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D`qb mgvRKj¨vb msN, MÖvgt †ei“qv, KvwjMÄ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Mv0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24-4-200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>x Dbœqb Kj¨vb mwgwZ, MÖvgKwdjvZjx, †cvt fvIqvj ivRevox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24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1-10-7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ïwjqvcvov mgvRKj¨vY hye msN, MÖvgt Avkywjqvcvov, †cvt evmy‡`e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70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12-7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ÖMwZ msN, MÖvgt `yj©fcyi, †cvt LwZLvgvBi, kªxcy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11-8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wfjvl msN, MÖvgt MvRxcyi, †cvt kªxcy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8-3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K‡kvi †dŠR, MÖvg+‡cvt kª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0-11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cZv RbZv K¬ve, MÖvgt evcZv, †cvt KvIivB`, kª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8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evi“b msN, MÖvgt bvivqbcyi, †cvt fvBqvj bvivqb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0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11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fivgZjx `ye©vi msN, MÖvgt †fivgZjx, †cvt wci“Rvjx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78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1-10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Awbe©vb mgvRKj¨vb msN, MÖvgt gvIbv †PŠiv¯—v,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gvIbv, kªxcyi, MvRxcyi|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0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5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msMviw`Nx K…òPzov msN, MÖvgt wmsMviw`Nx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0-8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igx D`qb msN, MÖvgeigx, †cvt eigx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4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KZv msN, MÖvgevk‡Kvcv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5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KIqv cye© LÛ Pjwš—Kv msN, MÖvg†KIqv,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ˆeivMxi Pvjv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0-5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ÖfvZx msN, MÖvggviZv, †cvt evmy‡`e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6-7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cÖMwZ mgvRKj¨vb msN, MÖvg†KIqv `w¶b LÛ, </w:t>
            </w:r>
          </w:p>
          <w:p>
            <w:pPr>
              <w:pStyle w:val="Normal"/>
              <w:tabs>
                <w:tab w:val="clear" w:pos="720"/>
                <w:tab w:val="left" w:pos="250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gvIbv, kªxcy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6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7-7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Rxcyi †ZwjnvwU QvÎ ˆgÎx hye Kj¨vb msN,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Övg evbvi nvIjv, †cvt gvIbv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6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3-9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PKcvov mgvRKj¨vb msN, MÖvgPKcvov, †cvt gvIbv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5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³vcvov ebdzj msN, MÖvg Av³vcvov, †cvt gvIbv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6-10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Zvevox Zi“b msN, MÖvg†cvZvevox, †cvt evmy‡`e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3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3-2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kKvD MÖvg Dbœqb ms¯’v,  MÖvg2 bs PKcvov, †cvt gvIbv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5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3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ˆkjvU e½ K¬ve, MÖvgˆkjvU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9-9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ªxcyi ¯^v¯’¨ Kj¨vb mwgwZ, MÖvgfvsbvnvwU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6-3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mjvgx cwil`, †KIqv cwðg LÛ, †cvt gvIbv, kª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9-9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`ye©vi mgvRKj¨vb I µxov msN, MÖvg+‡cvt MvRx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9-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‡jvK mÜvbx †¯cvwU©s K¬ve, MÖvg+‡cvt MvRxcyi, kª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9-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>x Dbœqb I †mev ms¯’v, MÖvgbvivqbcyi, †cvt fvIqvj bvivqbcyi, kª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8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0-9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ªxcyi †K›`ªxq hye Dbœqb msN, MÖvg+‡cvt kªxcy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12-97</w:t>
            </w:r>
          </w:p>
        </w:tc>
      </w:tr>
      <w:tr>
        <w:trPr>
          <w:trHeight w:val="1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ygbx Av`k© hye msN, Wygbx, evmy‡`e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`vwi`ª we‡gvPb ms¯’v, MÖvgAvRyMxZjv, †cvt gvIbv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4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weKvk gvbweK Dbœqb †mvmvBwU, MÖvggvIbv †PŠiv¯—v,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gvIbv, kª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5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0-12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KIqv Rqš—x mgvRKj¨vb msN, MÖvg†KIqv, †cvt ˆeivMxi Pvjv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5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7-1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`vD`dzjx †nvgm, MÖvg-†eivB‡`i Pvjv, †cvt wMjv evweD, kª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8-4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¯^‡`k Dbœqb ms¯’v, MÖvgkªxcyi, †cvt kªxcy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11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IgRvwn` hye Dbœqb cwil`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3366FF"/>
                <w:sz w:val="32"/>
                <w:szCs w:val="32"/>
              </w:rPr>
            </w:pPr>
            <w:r>
              <w:rPr>
                <w:rFonts w:cs="SutonnyMJ" w:ascii="SutonnyMJ" w:hAnsi="SutonnyMJ"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3366FF"/>
                <w:sz w:val="32"/>
                <w:szCs w:val="32"/>
              </w:rPr>
            </w:pPr>
            <w:r>
              <w:rPr>
                <w:rFonts w:cs="SutonnyMJ" w:ascii="SutonnyMJ" w:hAnsi="SutonnyMJ"/>
                <w:color w:val="3366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m›Uvi di †mvm¨vj †W‡fjc‡g›U AM©vbvB‡Rkb, MÖvg-Kv‡qZcvov, †cvt eigx, kª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2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9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mvm¨vj †W‡fjc‡g›U †m›Uvi, MÖvgkªxcyi, †cvt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2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2-9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movjxqvevix mgvRKj¨vb ms¯’v, MÖvgt †movjxqvevix, </w:t>
            </w:r>
          </w:p>
          <w:p>
            <w:pPr>
              <w:pStyle w:val="Normal"/>
              <w:tabs>
                <w:tab w:val="clear" w:pos="720"/>
                <w:tab w:val="left" w:pos="274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wfwUcvov, kªxcy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0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9-1-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b`i`x mgvR Dbœqb ms¯’v, MÖvg- Av³vcvov, †cvt wbRgvIbv, kª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1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2-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¯§„wZgq Kj¨vb mwgwZ, MÖvg-†jvnvMvwQqv, †cvt evmy‡`e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3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2-12-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b‡mev Av`k© ms¯’v, MÖvg-†jvnvMvwQqv, †cvt evmy‡`e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3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6-1-0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gjB bevi“j K¬ve, MÖvg-avgjB, †cvt Rq‡`e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10-0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 xml:space="preserve">wf‡jR GWy‡Kkbvj GÛ †W‡fjc‡g›U AM©vbvB‡Rkb,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MÖvg-‡bvqvMuvI,  †cvt iv‡R›`ªcyi, kªxcy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Mv057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color w:val="0000FF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7-4-0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knx` Rwmg ¯^i‡b †`BjMvI †mvbvjx msN,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Övgt †`BjMvI, †cvt ivbx MÄ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9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0-6-7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32"/>
                <w:szCs w:val="32"/>
              </w:rPr>
              <w:t>beRvMib msN,Kvcvwkqv, MÖvg I †cvt evwilve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-0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bgvwbqv BDwbqb Bqvs K¬v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Övg I †cv t mbgvwbqv,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bgvwbqv mvMwiKv K¬ve, MÖvg+†cvt mbgvwbqv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ayg‡KZz hye msm`, MÖvg t Kwo nvZv,†cvt BKzwiqv,  </w:t>
            </w:r>
          </w:p>
          <w:p>
            <w:pPr>
              <w:pStyle w:val="Normal"/>
              <w:tabs>
                <w:tab w:val="clear" w:pos="720"/>
                <w:tab w:val="center" w:pos="2564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_vbvt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 01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ÖMwZ Rb Kj¨vY msm`, MÖvgt I †cvt wmsn MvQv, _vbvt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-036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5-11-7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eyR msN, MÖvgt bjMvI (`w¶b cvov), †cvt cveyi Lvbv, _vbvt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-050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12-7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cjvkcyi mgvR Kj¨vY mwgwZ, Mªvgt cjvk cyi, 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 t ivIbvBU, 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86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6-6-8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I‡Rvqvb msN, `~M©vcyi,ivIbvU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-0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wgR©vbMi mgvR Kj¨vY msN, MÖvgt wgR©vbMi,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mbgvwbhv, 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132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-3-8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wMœ †mbv K¬ve, MÖvgt Puv`cyi †cvt fvIqvj Puv`cyi, _vbvt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 01403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3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>x Dbœqb Bmjvwgqv mgvR Kj¨vY msN,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Övgt dzjevwoqv †cvt ivbx MÄ,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 0144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5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hye Kj¨vY msm`, MÖvgt dzj evwoqv, 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ivbx MÄ evRvi,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59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12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eevw`qv cj</w:t>
              <w:softHyphen/>
              <w:t>x Dbœqb msN, MÖvgt weevw`qv, †cvt wmsnkx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79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5-11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e¸bnvUv GwZgLvbv, MÖvg-‡e¸bnvUv,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ivYxMÄ, Kvcvwmqv, MvRxcyi|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1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12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mev Dbœqb mwgwZ, MÖvg- Avovj, †cvt Avovj evRvi , </w:t>
            </w:r>
          </w:p>
          <w:p>
            <w:pPr>
              <w:pStyle w:val="Normal"/>
              <w:tabs>
                <w:tab w:val="clear" w:pos="720"/>
                <w:tab w:val="center" w:pos="2564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_vbvt Kvcvwmqv, MvRxcyi 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 1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Zi“b msN,  MÖvgt evbvi nvIjv, †cvt Kvcvwmqv, MvRx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QvÎ Kj¨vY msN, MÖvgt dzjevwoqv,†cvt ivbxMÄ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 01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9-11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iv‡q` wgZvjx msN, MÖvg+†cvt iv‡q`,Kvcvwmqv MvRx 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5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›`vwbqv Bmjvwgqv mgvR Kj¨vY msN,MÖvgt Kv›`vwbqv, †cvt Kvcvwmqv MvRx 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0-6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`qb msN, MÖvgBKzwiqv, †cvt BKzwiqv evRvi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12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GKZv mgvR Dbœqb msN, MÖvg-`my¨bvivqbcyi, 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fvIqvj bvivqbcyi,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9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aicvov RbKj¨vY K¬ve, MÖvg-aicvov,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cveywiqvPvjv,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5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0-11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gi“qv Puv` Zviv µxov msN, MÖvg‡gi“qv, </w:t>
            </w:r>
          </w:p>
          <w:p>
            <w:pPr>
              <w:pStyle w:val="Normal"/>
              <w:tabs>
                <w:tab w:val="clear" w:pos="720"/>
                <w:tab w:val="left" w:pos="307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KvgviMuvI,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5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3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>x g½j KwgDwbwU G‡mvwm‡qkb, MÖvg+†cvt Kvcvwmqv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7-5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eGb BDbvB‡UW K¬ve, MÖvg+†cvt b‡evËgcyi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3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YwgZv msN, MÖvg-`w¶YMvuI, ‡cvt Avovj evRvi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0-7-9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32"/>
                <w:szCs w:val="32"/>
              </w:rPr>
              <w:t>MÖvg Dbœqb I cybe©vmb ms¯’v, MÖvg+†cvt iv‡q`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3-12-9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‡Ni nvU hye Kj¨vY msN, MÖvg-ev‡NinvU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0-2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>x Dbœqb ms¯’v, MÖvg-mbgvwbqv, ‡cvt mbgvwbqv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3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12-9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spacing w:lineRule="auto" w:line="360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ÖMwZ, MÖvgKvcvwmqv, ‡cvt Avovj evRvi,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2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iRbx MÜ¨v, MÖvgKvcvwmqv K‡jR ivW, †cvt Kvcvwmqv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4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9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w›U‡MÖwUW i“ivj †W‡fjc‡g›U AM©vbvB‡Rkb (BiWy), MÖvg+†cvt AvgivB`,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8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11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 xml:space="preserve">x Qvqv, MÖvgevwilve, †cvt †fiviPvjv, Kvcvwmqv, MvRxcyi 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2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j</w:t>
              <w:softHyphen/>
              <w:t xml:space="preserve">x ms¯‹vi †K›`ª, MÖvgwfKvi‡UK, †cvt evwilve, Kvcvwmqv, MvRx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4-1-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cwievi Dbœqb ms¯’v, MÖvgKvcvwmqv (cveyi), ‡cvt Kvcvwmq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Mv0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color w:val="0000FF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30-9-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>`IqvBi AMÖYx msm` ,MÖvgt ‡`IqvBi, †cvt AvovBMÄ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-0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PvcvBi eskx ev`b meyR msN, MÖvgPvcvBi, †cvt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47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9-6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‡nevev` exbv cvwb hye Dbœqb msN, MÖvg-mv‡ne ev` (cye©), †cvt evkZjx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50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9-8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Mvqvjev_vb RvMibx K¬ve, MÖvg-†Mvqvjev_vb, †cvt Kvwjqv‰K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76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10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Qevox Zi“b msN, MÖvg-MvQevox, †cvt PvevMvb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79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11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sMivR bexb hye msN, MÖvg-fsMivR, †cvt ewjqv`x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1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0-11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vj‡Rvov be iÄb msN, MÖvg-Xvj‡Rvov, †cvt AvovBMÄ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3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1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kvcyi iƒcvjx msN, MÖvg-Avkvcyi, †cvt ˆbnvwU evRv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4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4-1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K,Gj,we meyR RbKj¨vb msN, MÖvg-evmv‰Ki, †cvt dzjevwoqv, Kvwjqv‰K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7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2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wjqv`x cj</w:t>
              <w:softHyphen/>
              <w:t>x Dbœqb mwgwZ, MÖvg+‡cvt ewjqv`x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9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4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cye©vÂj Zi“b msN,  MÖvgt ewjqv`x Dc‡Rjvt Kvwjqv‰Ki,MvRx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5-5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yqvjx ˆgÎx msm`, MÖvgt eyqvjx †cvt eyqvjx Kvwjqv‰Ki, 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2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1-1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bvgv‡kvjvB ZviKv mwgwZ, MÖvgt bvgv‡kvjvB, †cvt evukZjx Kvwjqv‰Ki MvRx 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Mv027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1-2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vjmyKv †mvbvjx hye msN, MÖvgRvjmyKv, †cvt mvnivRcy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70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10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j¯‹iPvjv cÖMwZ hye msN, MÖvg-j¯‹iPvjv, †cvt †gŠPvK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72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10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Ëi `wiqvcyi UvBMvi †¯úvwU©s K¬ve, MÖvgDËi `wiqvcyi, ‡cvt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7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11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>g`ywjqv bew`Mš— msN, MÖvg-‡g`ywjqv, †cvt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12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vjmyKv `w¶Ycvov m~h© Zi“b hye msN, MÖvg-RvjmyKv, †cvt kvnevRcy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7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12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‰</w:t>
            </w:r>
            <w:r>
              <w:rPr>
                <w:rFonts w:cs="SutonnyMJ" w:ascii="SutonnyMJ" w:hAnsi="SutonnyMJ"/>
                <w:sz w:val="32"/>
                <w:szCs w:val="32"/>
              </w:rPr>
              <w:t>eivMx Pvjv meyR msN, MÖvg-‰eivMxPvjv, †cvt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8-1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evi“b RbKj¨vY mwgwZ, MÖvg‡QvU KvÂbcyi, †cvt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8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3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kv‰Ki D`qb msN, MÖvgevkv‰Ki, †cvt dzjevoxqv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9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7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>eMgcyi Av`k© hye msN, MÖvg‡eMgcyi, †cvt mvKvk¦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10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7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wiqven `~e©vi hye msN, ewiqven, †cvt-ewjqvw`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jyqv D`qb hye msN, MÖvg-bjyqv, †cvt †evqvjx, Kvwjqv‰K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0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8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wðg †evqvjx gWvb© K¬ve, MÖvg-cwðg †evqvjx, †cvt †evqvjx, Kvwjqv‰Ki, MvRxc 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1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-10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wW wf‡jR wgé †W‡fjc‡g›U G‡RÝx, MÖvg-Pv›`iv, </w:t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mwdcyi, Kvwjqv‰K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2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2-12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wiqven Av`k© K¬ve, MÖvg-ewiqven, †cvt ewjqv`x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2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2-12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niven jvKx msN, MÖvg-gniven, †cvt kvnevRcy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3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3-10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RvbvKx R¡‡j Zi“b msN, MÖvg-Rvgvwjqv DËi cvov,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cvt dzjevwiqv, Kvwjqv‰Ki, MvRxcyi 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4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3-10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niZKxZjv myh© D`qb hye msN, MÖvg-niZKxZjv, </w:t>
            </w:r>
          </w:p>
          <w:p>
            <w:pPr>
              <w:pStyle w:val="Normal"/>
              <w:tabs>
                <w:tab w:val="clear" w:pos="720"/>
                <w:tab w:val="left" w:pos="325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evDBcvov, Kvwjhv‰K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4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-11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Zvwiqv ¯^Y© ZviKv hye msN, MÖvg-fvZvwiqv †cvt evoBcvov, Kvwjqv‰K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4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6-12-8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o‡g`x `w¶bcvov Zi“b †¯cvwU©s K¬ve, MÖvg-eo‡g`x, †cvt eoBevox, Kvwjh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5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8-2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gZvjx †¯cvwU©s K¬ve, MÖvg-awjMov, †cvt eoBevox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5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8-2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gZvjx msN, MÖvg-Kvwi NvUv, †cvt KvwiNvUv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1-3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Dgvb Zvi“b mwgwZ, MÖvg-fvDgvb, †cvt AvovBMÄ nvU, Kvwjh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6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4-6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exb msN, MÖvg-†Mvqvjev_vb, Kvwjqv‰K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7-9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vVvwjqv ¯^vaxb meyR msN, MÖvg-KvVvwjqv, †cvt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8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0-9-9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gZvjx hye msN, MbKPvjv, †gŠPvK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>gŠPvK KzÄKjx hye msN, MÖvg-‡gŠPvK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3-10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y³v½b †¯cvwU©s K¬ve, MÖvg-evBbwKbx (wÎ‡gvb), †cvt evoBcvov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1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6-10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yevbx gvbe †mev ms¯’v (mgvm), MÖvg+‡cvt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7-5-9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Ëi cvKzj¨v Zi“b msN, MÖvgDËi cvKzj¨v, †cvt kvnevRcyi, Kvwjqv‰K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6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5-11-9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Lvjvi‡UKx GKZv hye Dbœqb msN, MÖvg-wecB`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7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4-1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niZKxZjv ga¨cvov Avj Avgxb hye msN, MÖvg-niZKxZjv, †cvt evoBcvov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7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2-5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QvwZqvjvcvov óvi hye msN, MÖvg-QvwZqvjcvov, †cvt †MvmvÎv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8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7-7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gvR Dbœqb ms¯’v, MÖvg†Zjxi Pvjv, †cvt †gŠPvK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85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7-7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nvUzwiqvPvjv cj</w:t>
              <w:softHyphen/>
              <w:t>x Dbœqb hye msN, MÖvg-nvUzwiqvPvjv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92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9-12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eyR mvi_x msN, MÖvg-fvbœviv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9-12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oBZjx Av`k© K¬ve, MÖvg-eoBZjx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9-1-9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giûg †ebwRi Avjg ¯§„wZ msN, MÖvg-cye©Pvbcyi, </w:t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mvKvk¦i, Kvwjqv‰K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0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7-9-9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bwðš—cyi RbKj¨vb mwgwZ, MÖvg-wbwðš—cyi, †cvt mwdcy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0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9-10-9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evgb‡mvbv hye Dbœqb K¬ve, MÖvg-evgb‡mvbv, †cvt g½jevox, Kvwjqv‰Ki,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0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9-10-9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wðg nvUzwiqvPvjv GKZv †¯cvwU©s K¬ve, MÖvg-cwðg nvUzwiqvPvjv,  †cvt nvUzwiqvPvjv, Kvwjh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1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2-2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yiv`cyi mgvRKj¨vb hye msN, MÖvg-gyiv`cyi, †cvt mvKvk¦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4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6-7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VvKzicvov Av`k© hye msN, MÖvg-VvKzicvov, †cvt mvKvk¦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41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6-7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gwš^Z mvgvwRK Dbœqb cÖKí (wmWvc), MÖvg-wÎ‡gvo, †cvt evoBcvov, Kvwjh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4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6-7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a¨cvov Av`k© meyR msN, MÖvg- KvgviPvjv, †cvt nvUzwiqvPvjv, Kvwjqv‰K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gvR ms¯‹vi I gvbe Dbœqb ms¯’v, MÖvg-†Mvqvjev_vb, †cvt Kvwjh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6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4-2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vgvjcyi mgvRKj¨vb hye msN, MÖvg-Rvgvjcyi, †cvt mvKvk¦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6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5-2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Rvgvjcyi †mZz eÜb hye msN, MÖvg-Rvgvjcyi, 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Rvgvjcyi, Kvwjhv‰K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6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5-2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PbvBj DËicvov eo hye Kj¨vb mwgwZ, MÖvg-wPbvBj, †cvt †`IqvBi evRv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9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7-2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ÖwZkÖ“wZ mgvRKj¨vb ms¯’v, Mªvg-mwdcyi, †cvt mwdcy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2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7-8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aª“eZviv mgvRKj¨vb msN, MÖvg-ZvjyK wkgyjZjx, </w:t>
            </w:r>
          </w:p>
          <w:p>
            <w:pPr>
              <w:pStyle w:val="Normal"/>
              <w:tabs>
                <w:tab w:val="clear" w:pos="720"/>
                <w:tab w:val="center" w:pos="2564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Kvwjqv‰K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2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-10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cÖfvZ Dbœqb ms¯’v, MÖvg-jwZdcyi,  †cvt Kvwjqv‰Ki, MvRx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2-4-200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kjvgwb cj</w:t>
              <w:softHyphen/>
              <w:t>x Dbœqb Kg©myPx, MÖvg-ewjqv`x, †cvt ewjqv`x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5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8-200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VsMviev›` RbKj¨vb msN, MÖvg†VsMviev›`, †cvt PvevMvb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6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4-5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yMÜv mgvR‡mev ms¯’v, MÖvgt †UKxevox,  †cvt AvovBMÄ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7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5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mvm¨vj GbfvBib‡g›U fwjD›Uvix G‡RÝx (†mev), 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MÖvgKvwjqv‰Ki, †cvt Kvwjqv‰K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8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6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Avkvcyi RbfvB Kj¨vb mwgwZ, MÖvg-Avkvcyi, </w:t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ˆbnvwU, Kvwjqv‰Ki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0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4-1-20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 xml:space="preserve">Mvqvjcvov óvi hye Kj¨vb msN, MÖvg-PvZj wfwU,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cvt Kweicyi, Kvwjqv‰K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Mv050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color w:val="0000FF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4-1-20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UsMx mvs¯‹…wZK msm` MÖvgt UsMx †cvt gbœybMi Rq‡`ecyi, MvRx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23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30-5-5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kjgyb D¾j mwgwZ, wkjgyb, †cvt gbœy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6-12-7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`Ëcvov cybe©vmb GjvKv mgvRKj¨vY KzwUi wkí ms¯’v, `Ëcvov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78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6-12-7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evqb msm`, gaywgZv †ivW, †cvt gbœy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9-6-8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Rxcyiv hye †mev mwgwZ, MÖvg-MvRxcyiv, †cvt gbœy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2-8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bKj¨vY mwgwZ, MÖvg-nvq`vivev`, †cvt gbœybMi, UsMx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0-6-8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Bmjvwgqv gv`ªmv GÛ Ai‡dbvR, †Mvcvjcyi, †ókb †ivo, UsMx, MvRxcyi|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 01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0-8-8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Ëi e½ hye Kj¨vY ms¯’v, AvDPcvov, †cvt wbkvZ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38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6-3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Uwj‡dvb wkí ms¯’v Awdmvi mwgwZ (†Uwjm), UsMx,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-12-8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UsMx ebjZv msm`, †ókb †ivW, †cvt gbœy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4-1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Öevmx dwi`cyi RbKj¨vY mwgwZ, ‡Mvcvjcyi, †cvt gbœy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4-3-8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weµgcyi Kj¨vb mwgwZ (UsMx †cŠi GjvKv) UsMx evRvi †cvt gbœybMi  UsMx †Rjv XvKv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X089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4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`Ëcvov †mev msm`, Gikv`bMi, e</w:t>
              <w:softHyphen/>
              <w:t>K bs5, gbœybMi, UsMx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3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evUv mycvifvBRvi I‡qj‡dqvi G‡mvwm‡qkb, AvwiPcyi,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cvt gbœybMi, UsMx, 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1-4-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ngviw`Nx (AvgZjx) be ZviKv hye mwgwZ, Mªvg-wngviw`Nx, †cvt gbœybMi, UsMx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9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5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sjv‡`k cÖwZewÜ Kj¨vY mwgwZ, wgj †MU, knx` my›`y Avjx moK, †cvt gbyyMb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 xml:space="preserve">gv I wkï Kj¨vb ms¯’v, AvwiPcyi cye© cvov, †cvt gbœybMi, UsMx, MvRxcy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7-1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sjv‡`k wZZvm M¨vm evwbwR¨K e¨enviKvix Kj¨vb mwgwZ, byZb evRvi, †cvt gbœy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0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9-3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nvBgPi _vbv hye Kj¨vb mwgwZ, `Ëcvov PvbwKi †UK, †cvt gbœy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05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8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ÖwZkÖ“wZ µxov ms¯’v, ga¨ AvDPcvov, †cvt wbkvZbMi, UsMx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8-10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eµgcyi hye msm`, UsMx, evRvi, UsMx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4-11-9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wiPcyi mgvRKj¨vb mwgwZ, `w¶b cye© AvwiPcyi, †cvt gbœy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1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9-1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ycQvqv mgvRKj¨vb msN, AvDPcvov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-11-9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y‡h©v`q cj</w:t>
              <w:softHyphen/>
              <w:t>x Dbœqb ms¯’v, cvMvo, †cvt gbœybMi, UsMx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6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gq msm`, eo †`Iov. †cvt wbkvZ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m,wW,I (†mvm¨vj †W‡fjc‡g›U AM©vbvB‡Rkb, ga¨ AvDPcvov, †cvt wbkvZ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5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1-9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wðg AvwiPcyi mgvRKj¨vb msN, cwðg AvwiPcyi, †cvt gbœy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9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2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sjv‡`k G¨vWfvÝ‡g›U i“ivj †mvm¨vj GÛ GWz‡Kkbvj KvDwÝj (ev‡l©K), 559 bs evox, ebgvjv †ivW, `Ëcvov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1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8-5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vZ…Qvqv I‡qj‡dqvi AM©vbvB‡Rkb, Gikv`bMi, Uy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KwgDwbwU †W‡fjc‡g›U cÖ‡R±, Gikv`bMi, UsMx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1-6-200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KZv gvbe Dbœqb ms¯’v, cye© `Ëcvov, Gikv`bMi, UsM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2-8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ÜzKj¨vb mwgwZ, `Ëcvov, UsMx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9-12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</w:tabs>
              <w:spacing w:lineRule="auto" w:line="360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mwgK (m‡e wg‡j Kwi), UsMx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Mv0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29-2-200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32"/>
                <w:szCs w:val="32"/>
              </w:rPr>
              <w:t>wgZvjx msm` ,MÖvg-`wLj †cvt- Rq‡`ecyi m`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-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bx‡ji cvov ebiƒcv msN, MÖvgbx‡ji cvov, †cvt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185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6-1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Qvqvwe_x mgvRKj¨vY mwgwZ, MÖvgQvqvwe_x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X02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fvIqvj mgvRKj¨vb ms¯’v, MÖvg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9-8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Rq‡`ecyi fzwgnxb Kj¨vb mwgwZ, PvevMvb, Rq‡`ecyi, MvRxcyi 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3-8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UvK BDwbqb cÖevmx Kg©Pvix Kj¨vY mwgwZ, 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Övgwe,AvB,wW,wm †ivW, †cvt Rq‡`ecy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2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12-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gš—cyi hye Kj¨vY mwgwZ, MÖvgmvgš—cyi, †cvt Rq‡`ecy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-10-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lvp evsjv‡`k, 587, we,AvB,wW,wm †ivW, MvRxcyi m`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2-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vsjv‡`k Bw›U‡MÖ‡UW †cÖvMÖvg di iyivj †W‡fjc‡g›U (evW©),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4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8-1-9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bivc` †mvmvBwU, MÖvgcye© Rq‡`ecyi, †cvt Rq‡`ecy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12-9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avb M‡elbv BÝwUwUDU Kg©Rxwe Kj¨vY mwgwZ, MÖvgevoxqvwj, †cvt Rq‡`ecy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5-10-9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Rxcyi dvD‡Ûkb, ivRevox, †cvt Rq‡`ecy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8-9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28" w:leader="none"/>
              </w:tabs>
              <w:spacing w:lineRule="auto" w:line="216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c½y cybe©vmb ms¯’v, ivRevox †ivW, Rq‡`ecyi, MvRxcyi|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4-3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mvm¨vj GWz‡Kkb e¨vswKs G‡mvwm‡qkb (†mev), MÖvgmiKvi nvDR †mókb †ivW,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26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0-4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fvwU© Bwjwg‡bkb GÛ i“ivj †W‡fjc‡g›U AM©vbvB‡Rkb (cvi‡Wv), gw`bv gwÄj, `w¶b Qvqvwe_x, MvRxcyi m`i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27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0-4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Ëi wejvmcyi eûgyLx mgvRKj¨vb mwgwZ, MvRxcyi m`i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6-10-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vbe Kj¨vY ms¯’v, wm-128nvRxwfjv , `w¶Y Qvqvwe_x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-0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mvm¨vj GÛ B‡KvbwgK †W‡fjc‡g›U AM©vbvB‡Rk, MÖvgnvwobvj, †cvt MvRxcy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0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-3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Rxcyi †ckvRxwe eûgyLx Kj¨vb mwgwZ, DËi wejvmcyi, evox bs186, ‡cvt MvRx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0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3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`qb ¯^v¯’¨ ms¯’v (Dmvm), wejvmcyi, we,AvB,wW,wm †ivW,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0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3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‡</w:t>
            </w:r>
            <w:r>
              <w:rPr>
                <w:rFonts w:cs="SutonnyMJ" w:ascii="SutonnyMJ" w:hAnsi="SutonnyMJ"/>
                <w:sz w:val="32"/>
                <w:szCs w:val="32"/>
              </w:rPr>
              <w:t xml:space="preserve">dqvi †mvmvBwU di wnDg¨vb †W‡fjc‡g›U (d¨v‡mûW), Gd226, †Rvo cyKzi cvo, †cvt MvRxcyi, MvRxcyi m`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34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11-2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wccjm GIqvi‡bm †mvm¨vj mvwf©‡mm, wW22, `w¶b Qvqvwe_x, ‡cvt Rq‡`ecyi, MvRxcyi m`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38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21-1-200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‡Póv †mvmvBwU di GwMÖKvjPvi PvBÛ †Kqvi †nj_ GbfvBib‡g›U GÛ mvm‡UB‡bej †UK‡bvjwR GWfvÝ‡g›U, bx‡ji cvo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4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5-1-200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Rxcyi wWmG¨vwewjwU †bU IqvK© (wWwRGb), wejvmcy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3-9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„nËi dwi`cyi Kj¨vb mwgwZ, mvwW©MvRxcyi,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vt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49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11-11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G‡mvwm‡qkb di wnDg¨vb I‡qj‡dqvi GÛ †mvm¨vj †W‡fjc‡g›U (Avng`), cwðg Rq‡`ecyi, †cvt MvRx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00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9-11-200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Rxcyi †Rjv B‡jKUªwbKm GÛ B‡jKwUªwkqvb e¨emvqx Kj¨vb ms¯’v, gw`bv c</w:t>
              <w:softHyphen/>
              <w:t>vRv, MvRxcy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09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7-1-20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i_x mgvR Dbœqb ms¯’v (mvDm), 263-2, MvRxcyi nvRx cvov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1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1-20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†</w:t>
            </w:r>
            <w:r>
              <w:rPr>
                <w:rFonts w:cs="SutonnyMJ" w:ascii="SutonnyMJ" w:hAnsi="SutonnyMJ"/>
                <w:sz w:val="32"/>
                <w:szCs w:val="32"/>
              </w:rPr>
              <w:t>cÖvMÖvg di wWcÖvBfW wccjm (cÖ`xc), evox bs 263, e</w:t>
              <w:softHyphen/>
              <w:t>K G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13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9-1-20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e„nËi gqgbwmsn mwgwZMvRxcyi, gw`bv c</w:t>
              <w:softHyphen/>
              <w:t>vRv, gmwR` †ivW, Rq‡`ecyi, MvRxcyi m`i, MvRxcyi|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22</w:t>
            </w:r>
          </w:p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14-6-200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both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DËi e½ Kj¨vY mwgwZ, ‡cŠi mycvi gv‡K©U, MvRxcyi</w:t>
              <w:tab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cs="SutonnyMJ" w:ascii="SutonnyMJ" w:hAnsi="SutonnyMJ"/>
                <w:sz w:val="32"/>
                <w:szCs w:val="32"/>
              </w:rPr>
              <w:t>Mv0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2"/>
                <w:szCs w:val="32"/>
              </w:rPr>
            </w:pPr>
            <w:r>
              <w:rPr>
                <w:rFonts w:eastAsia="SutonnyMJ" w:cs="SutonnyMJ" w:ascii="SutonnyMJ" w:hAnsi="SutonnyMJ"/>
                <w:sz w:val="32"/>
                <w:szCs w:val="32"/>
              </w:rPr>
              <w:t xml:space="preserve"> </w:t>
            </w:r>
            <w:r>
              <w:rPr>
                <w:rFonts w:cs="SutonnyMJ" w:ascii="SutonnyMJ" w:hAnsi="SutonnyMJ"/>
                <w:sz w:val="32"/>
                <w:szCs w:val="32"/>
              </w:rPr>
              <w:t>24-4-0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G‡mvwm‡qkb di  wnDg¨vb GÛ(G.GBP.Gm.wm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  <w:t>Mv-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0000FF"/>
                <w:sz w:val="32"/>
                <w:szCs w:val="32"/>
              </w:rPr>
            </w:pPr>
            <w:r>
              <w:rPr>
                <w:rFonts w:cs="SutonnyMJ" w:ascii="SutonnyMJ" w:hAnsi="SutonnyMJ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8" w:right="1728" w:gutter="0" w:header="0" w:top="172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51:00Z</dcterms:created>
  <dc:creator>user</dc:creator>
  <dc:description/>
  <cp:keywords/>
  <dc:language>en-US</dc:language>
  <cp:lastModifiedBy>user</cp:lastModifiedBy>
  <dcterms:modified xsi:type="dcterms:W3CDTF">2011-01-24T09:50:00Z</dcterms:modified>
  <cp:revision>5</cp:revision>
  <dc:subject/>
  <dc:title/>
</cp:coreProperties>
</file>