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2"/>
          <w:u w:val="single"/>
        </w:rPr>
      </w:pPr>
      <w:r>
        <w:rPr>
          <w:rFonts w:cs="SutonnyMJ" w:ascii="SutonnyMJ" w:hAnsi="SutonnyMJ"/>
          <w:sz w:val="22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30"/>
          <w:u w:val="single"/>
        </w:rPr>
        <w:t>-t 1961 n‡Z 2009 ch©š— UvsMvBj †Rjvaxb wbewÜZ †¯^”Qv‡mex ms¯’v I wbewÜZ †emiKvix GwZgLvbvi eQi wfwËK msL¨v t-</w:t>
      </w:r>
    </w:p>
    <w:p>
      <w:pPr>
        <w:pStyle w:val="Normal"/>
        <w:jc w:val="center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139"/>
        <w:gridCol w:w="3330"/>
        <w:gridCol w:w="3586"/>
        <w:gridCol w:w="3843"/>
      </w:tblGrid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‡bi erm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wÜZ †¯^”Qv‡mex ms¯’vi msL¨v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wÜZ ‡emiKvix GwZgLvbvimsL¨v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©‡gvU msL¨v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9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0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5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2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2</w:t>
            </w:r>
          </w:p>
        </w:tc>
      </w:tr>
      <w:tr>
        <w:trPr>
          <w:trHeight w:val="2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</w:tr>
      <w:tr>
        <w:trPr>
          <w:trHeight w:val="25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U=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7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w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9wU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ind w:left="12240" w:hanging="0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ind w:left="936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( G,Gm,Gg,Rvnv½xi )</w:t>
      </w:r>
    </w:p>
    <w:p>
      <w:pPr>
        <w:pStyle w:val="Normal"/>
        <w:tabs>
          <w:tab w:val="clear" w:pos="720"/>
          <w:tab w:val="left" w:pos="5130" w:leader="none"/>
        </w:tabs>
        <w:ind w:left="936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Dc-cwiPvjK</w:t>
      </w:r>
    </w:p>
    <w:p>
      <w:pPr>
        <w:pStyle w:val="Normal"/>
        <w:tabs>
          <w:tab w:val="clear" w:pos="720"/>
          <w:tab w:val="left" w:pos="4740" w:leader="none"/>
        </w:tabs>
        <w:ind w:left="936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†</w:t>
      </w:r>
      <w:r>
        <w:rPr>
          <w:rFonts w:cs="SutonnyMJ" w:ascii="SutonnyMJ" w:hAnsi="SutonnyMJ"/>
          <w:sz w:val="26"/>
        </w:rPr>
        <w:t>Rjv mgvR‡mev Kvh©vjq</w:t>
      </w:r>
    </w:p>
    <w:p>
      <w:pPr>
        <w:pStyle w:val="Normal"/>
        <w:tabs>
          <w:tab w:val="clear" w:pos="720"/>
          <w:tab w:val="left" w:pos="5655" w:leader="none"/>
        </w:tabs>
        <w:ind w:left="936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UvsMvBj  |</w:t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  <w:t>1961wLªt n‡Z 2009 wLªt ch©š— (nvj bvMv`) UvsMvBj †Rjvi wbewÜZ †¯^”Qv‡mex msMVb mgy‡ni bv‡gi ZvwjKv</w:t>
      </w:r>
    </w:p>
    <w:p>
      <w:pPr>
        <w:pStyle w:val="Normal"/>
        <w:rPr>
          <w:rFonts w:ascii="SutonnyMJ" w:hAnsi="SutonnyMJ" w:cs="SutonnyMJ"/>
          <w:sz w:val="30"/>
        </w:rPr>
      </w:pPr>
      <w:r>
        <w:rPr>
          <w:rFonts w:eastAsia="SutonnyMJ" w:cs="SutonnyMJ" w:ascii="SutonnyMJ" w:hAnsi="SutonnyMJ"/>
          <w:sz w:val="30"/>
        </w:rPr>
        <w:t xml:space="preserve"> </w:t>
      </w:r>
      <w:r>
        <w:rPr>
          <w:rFonts w:cs="SutonnyMJ" w:ascii="SutonnyMJ" w:hAnsi="SutonnyMJ"/>
          <w:sz w:val="30"/>
        </w:rPr>
        <w:t>†</w:t>
      </w:r>
      <w:r>
        <w:rPr>
          <w:rFonts w:cs="SutonnyMJ" w:ascii="SutonnyMJ" w:hAnsi="SutonnyMJ"/>
          <w:sz w:val="30"/>
        </w:rPr>
        <w:t>Rjvi bvg t Uv½vBj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µwgK 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i bvg/wVKv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wbeÜb 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wbeÜb Zvw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 KZ…©K cwiPvwjZ cÖavb Kvh©µ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 KZ…©K FY Kvh©µg cwiPvjbv Kiv nq wKbv (nu¨v/b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wUi eZ©gvb Ae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wµq/wbw®Œ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wbR¯^/fvov K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gš—e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bb †U· ‡iwfwbD Lv‡Z Rg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i“nv DËicvov Zi“b‡ZR K¬ve,MÖvg-ei“nv, †cvt- kvnvbkvnMÁ, Dc‡Rjv-UvsMvBj m`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wRt U-2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3/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i ïbvbx Pj‡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qvwk© RbKj¨vb mwgwZ,MÖvg+†cvt--Iqvwk© cvBKcvov, Dc‡Rjv-wgRv©c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wRt U-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4/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Mjv Kj¨vY mwgwZ,MÖvg-evsMj¨v,‡cvt- eivwU, Dc‡Rjv- wgRv©cyi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/1/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ex †U·x I‡qj †dqvi G‡mvwm‡qkb, †eex óvÛ,UvsMvBj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 U-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ªvBwfs cÖwk¶Y,KzwUi wkí, mvs¯‹…wZK Abyôvb I †Ljvayj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2222225/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Mov hyeK mwgwZ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I WvK t gMov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t KvwjnvZx, ‡Rjv t UvsMvBj|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 U 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2522225/-</w:t>
            </w:r>
          </w:p>
        </w:tc>
      </w:tr>
    </w:tbl>
    <w:p>
      <w:pPr>
        <w:pStyle w:val="Normal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370"/>
        <w:gridCol w:w="1804"/>
        <w:gridCol w:w="1536"/>
        <w:gridCol w:w="7"/>
        <w:gridCol w:w="1492"/>
        <w:gridCol w:w="10"/>
        <w:gridCol w:w="165"/>
        <w:gridCol w:w="1275"/>
        <w:gridCol w:w="9"/>
        <w:gridCol w:w="1551"/>
        <w:gridCol w:w="1513"/>
        <w:gridCol w:w="86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ex msN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 I, WvKNi t cvB¯‹v evRvi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t gaycyi, †Rjv t UvsMvBj|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 U-2611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6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 cwievi cwiKíbv mvs¯‹…wZK Abyôvb I †Ljvayjv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</w:t>
              <w:softHyphen/>
              <w:t>v gymwjg hyeK mwgwZ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 I †cvt-ej</w:t>
              <w:softHyphen/>
              <w:t>v Dc‡Rjv t KvwjnvZx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 t UvsMvBj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 U-11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196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 iv¯—vNvU †givgZ †Ljvay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K¬ve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 + MviUªt ‡cvt- K`gZjx,NvUvBj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 t UvsMvBj, Dc‡Rjv t †Rjv t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 U-11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2/6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yj RvZxq w`em D`hvcb,eq¯‹ wk¶v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2525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i mgvR Dbœqb cÖKí cwil`, †Rjv tUvsMvBj|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-10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2/6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 mvsK…wZK Abyóvb,RvZxq w`em cvjb,†mjvB cÖwk¶Y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iw`Nywjqv Bq_ K¬ve,MÖvg+†cvt- w`Nywjqv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tUvsMvBj|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1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18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wUqvRvwb mgvR Kj¨vY mwgwZ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I  WvKNi t cywUqvRvwb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tmwLcyi  †Rjv t UvsMvBj |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5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6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DbvB‡UW Pi I‡qj‡dqvi G‡mvwm‡qkb, MÖvg-ivgvBj, †cvt- ïïqv,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2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Ñ 20/6/6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_ I‡qj‡dqvi G‡mvwm‡qkb,MÖvg I †cvt- †MvmvB †RvqvBi,Dc‡Rjv-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0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4/6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2525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ms¯’v, MÖvg- †`IRvb,†cvt- cv_ivBj,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 26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mvnvh¨,KzwUi wkí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9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6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eLÛ mgvR Kj¨vY mwgwZ,MÖvg+†cvt- fveLÛ,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7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3/6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mvnvh¨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dZ©v RbKj¨vY mwgwZ, MÖvg- mvd©Zv,†cvt- Iqvwgk cvBK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0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2/4/6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 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wbD óvi I‡qj‡dqvi Gmvwm‡qkb,MÖvg-ïïqv,†cvt- Piïïqv, 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1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8/6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i“nv †meK msN,MÖvg-ei“nv,†cvt-kvnvbMÁ,Dc‡Rjv&amp;-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6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2/6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Zviv K¬ve, MÖvg+†cvt- Rv½vwjqv,Dc‡Rjv-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4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 K¬ve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3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6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wZnvwU wR, Avi hyeK mwgwZ,MÖvgÑI †cvt-QvwZnvwU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5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3/6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 hye Kj¨vY †e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7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30/9/7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bRi“j †mbv, K¬ve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mgvR Kj¨vY mwgwZ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WyevBj, †cvt-RvgyKx, Dc‡Rjv-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26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0-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`Zviv K¬ve,MÖvg-KvgvibIMv,†cvt- Avi‰góv,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4/9/7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†gŠjfxcvov,MÖvg+†cvt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1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7/10/7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icywlqv DËicvov DjKv hye Kj¨vb mwgwZ,MÖvg-exicywlqv, KiwUq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5/8/7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`yZ msN,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-eoevkvwj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/1/7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bvMvQv RvMibx mwgwZ,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ivbvMvQv,†cvt-‡MvmvB‡RvqvB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97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w³ msN,MÖvg- cvuPwUKix,†cvt-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 U-0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9/7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Dcyi be RvMiYx msN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‡cvt-‡`Dcyi,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0/4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j‡kvav hyeK msN,MÖvg-bj‡kvav, †cvt- cv_ivBj,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2/2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UNwo cvVvbcvov AMÖMwZ hyeK mwgwZ, MÖvg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00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5/5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dcyi byivYx hye msN,MÖvg- Zidcyi,†cvtÑLvwjqvRvwb,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1/10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nvb›`cyi RbKj¨vY ¯§„wZ  hyeK mwgwZ,MÖvg-gnvb›`cyi,†cvt-KvKivRvb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/2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Øviv KzKgyj</w:t>
              <w:softHyphen/>
              <w:t>x P›`ª D`xqgvb hye msN,MÖvg-+†cvt- mneZcyi, bvMicyi, UvsM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3/10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bov RvMiY gvnwdj, MÖvg+ †cvtÑ †Kvbov,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0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9/6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K¬ve, MÖvg-DLvwiqvevox,†cvt-Avgevoxqv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X-00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9/6/7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‡j</w:t>
              <w:softHyphen/>
              <w:t>vj mwgwZ,MÖvg+†cvtÑ w`Nywj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4/9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sN, MÖvgÑevwbqv‰di, †cvtÑ‡cŠRvb,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U-00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>19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Uqv BDwbqb Av`k© D”P we`¨vjq mgvRKj¨vY mwgwZ,MÖvg+†cvtÑ AvwUqv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/2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®Œxq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bgvngy`vev` Dbœqb msN, MÖvg+ †cvtÑ cywUqvRvwb evRv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1/12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vicvov cj</w:t>
              <w:softHyphen/>
              <w:t>x Dbœqb mwgwZ,MÖvg-Kvgv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2/4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kjRvbv Kzovwjqvcvov bejZv msN,MÖvg+†cvtÑKzovwjqv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29/11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Zbcyi cj</w:t>
              <w:softHyphen/>
              <w:t>x Dbœqb mwgwZ, MÖvg-iZbcyi,†cvt+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s-18/3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wUKix bevi“b K¬ve,MÖvg-cvuPwUKi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00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yPx RbKj¨vY mwgwZ,MÖvg-bvi“Pxwgqvcvov,†cvt- †ngbMi,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bvMvQv RvMiYx mwgwZ,MÖvgÑivbvMvQv, †cvt-‡MvmvB‡Rvq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ifx wkíx †Mvôx, XvKv †ivW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ekvLx KwP KvPvi †gjv,AvKzi UvKzi 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4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`i“¾vgvb hye msN,Avw`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nivBj hye msN,MÖvg-wknivBj,†cvt+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wRjnvwU beRvMiY mwgwZ, MÖvg-dvwRjnvwU, †cvt-cywUqvRvwb, 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5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jb wgZvjx K¬ve,MÖvg-bvM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9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`vwjqv cj</w:t>
              <w:softHyphen/>
              <w:t>x Dbœqb mwgwZ,MÖvg+†cvt- †Kv`wjqv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Kj¨vY mwgwZ, MÖªvg- cvwbkvBj, †cvtÑcywU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8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cÖMwZ msN,MÖvg-‡Zwjbv,†cvt-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01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2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msN,MÖvg-‡cvt-ej`x AvUvevRvi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9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gbnvUv cÖfvKi K¬ve, MÖvg+†cvt+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1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cvjcyi cvewjK K¬ve I MÖš’vMvi,MÖvg+†cvt+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1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cvVvMvi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wjf`ª mgvR ¯§„wZ mwgwZ, MÖvg-ewjf`ª, †cvt-ev¸qv,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9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‡cŠwj mgvR Kj¨vY mwgwZ, MÖvg-Pi‡cŠwj, †cvt- KvKz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5/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K¬ve, MÖvg-Pi‡cŠwj, †cvt- KvKz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civax ms‡kvab †Rj †diZ K‡q`x‡`i c~b©evmb †evW©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ë-00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.12.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vMx Kj¨vY †mvmvBwU, †Rbv‡ij nvmcvZvj,UvsM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 Pvivb hye msN,MÖvg-+†cvt- cvuP Pvivb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5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Zvjv hyeK K…wl K¬ve,MÖvg-dzjZvjv,†cvt- cvPzK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zKbx‡Lvjv beRvMiY mwgwZ,MÖvg-UzKbx‡Lvjv, †cvt I Dc‡Rjv-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ivwU RvMiYx msN, MÖvg ÑeivwU,†cvt- RvgyK©x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3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_nviv cj</w:t>
              <w:softHyphen/>
              <w:t>x Dbœqb hyeK mwgwZ,MÖvg- c_nviv, †cvt+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9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~ Dbœqb hyeK mwgwZ,MÖvg+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oiv bexb msN,MÖvg-nvj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¸bwUqv mgvR Kj¨vY mwgwZ,MÖvg-¸bwUqv,†cvt- 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2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U D`qb msN,MÖvg-‡mvbvU,†cvt-kvnvbkvnMÁ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6/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b~i Zi“b msN, MÖvgÑ †PŠayix gvjÂ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Iqvj cj</w:t>
              <w:softHyphen/>
              <w:t>x Dbœqb hyeK mwgwZ, MÖvgI †cvt-mj</w:t>
              <w:softHyphen/>
              <w:t>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gv`ªvmv cwiPvjbv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ûgvqyb msN,MÖvg+†cvt+Dc‡Rjv-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2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vevox Ziyb msN,MÖvg-ivRvevox,†cvt-K¨v‡WU K‡jR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5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fyj</w:t>
              <w:softHyphen/>
              <w:t>v cÖMwZ Zi“b msN,MÖvgÑ ïfyj</w:t>
              <w:softHyphen/>
              <w:t>v, †cvt-eivwU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1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›`v KvDjRvwb WvqgÛ K¬ve,MÖvg-KvDjRvwb,†cvt-I 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e©Rbxb bevi“b mwgwZ, MÖvg-wmsnRyox, †cvt-fv`MÖvg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jQÎ nwimfv Dbœqb cÖKí mwgwZ,MÖvg-I †cvt-RjQÎ,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5/7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i`vbv bevi“b msN,MÖvg- bi`vb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0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B fvB msN, MÖvg+ †cvt-fvIi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wó msN, MÖvg+ †cvt+ 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wgK Kj¨vY mwgwZ, MÖvg- n‡Zqv ivRvevpx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2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bx hye msN, MÖvg-ebvbx,†cvt- 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6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cyi hye mgvR Kj¨vY mwgwZ,MÖvg+†cvt+Dc‡Rjv-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ix msN, MÖvg- fviB, †cvt-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1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vB wkgyj cyiex msN,MÖvg-I †cvt- AvZvB wkgy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0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Kzj</w:t>
              <w:softHyphen/>
              <w:t>v gymwjg msN,MÖvg-cvKzj</w:t>
              <w:softHyphen/>
              <w:t>v,‡cvt-kvnvbkvnMÁ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8/7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wmsMywj RvMiYx mwgwZ,MÖvg- I †cvt- Piwms¸wj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00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hye Kj¨vY mwgwZ,MÖvg-UvwKqvK`gv,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wgK hyeK mwgwZ,MÖvg-KvDj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9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 we, wc Rb Kj¨vY mwgwZ,MÖvg- ev‡` †envjx,†cvt-fv`ªv, Dc‡Rjv-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8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NvUvBj ivav‡Mvwe›` mgvR Kj¨vY mwgwZ,MÖvg+mvMiw`Nx, †cvtÑ †jvnvbx mvMiw`Nx,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6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vRvnvwU †mev msN, MÖvg-‡gvRvnvwU, †cvtÑev¸bWvj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8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Kj¨vY mwgwZ, MÖvg- GKvwk, †cvt-‡K‡MŠiv½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5/7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`j hye msN, MÖvg- exicywlqv ga¨cvov, †cvtKiwU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wiqv Picvov cj</w:t>
              <w:softHyphen/>
              <w:t>x Dbœqb hyeK mwgwZ,MÖvg- e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9/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wUqv‡Lvjv †mvbvjx hye msN,MÖvg- I †cvt-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2/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yivev` RbKj¨vY mwgwZ,MÖvg-Avgyqvev`</w:t>
            </w:r>
          </w:p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-Qb‡Lvj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8/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†meK msN,MÖvg-Nvwi›`v, †cvt- iZbMÁ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hye msN,MÖvg-dzjwK,†cvt-dzjwKSbSwbq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5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hye mwgwZ,MÖvg I †cvt-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hye msN,MÖvg-ev‡Nievox †cvt-KvKivRvb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2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bvU¨ msN,MÖvg- KxË©b‡Lvjv †PŠiv¯—v, †cvtÑKPzq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2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msN, MÖvg- KyKwiqv, †cvt- gv‡Kvi‡Kvj, bvMicyiyz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6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MÖvg-gvgy`bMi c~e~cvov,†cvt- gvgy`bMi,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1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jgvev` hye msN,MÖvg-mwjgvev`, †cvt- †Zevwoqv,Dc‡Rjv-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Kj¨vY mwgwZ, MÖvg- †Zevwiqv, †cvtÑmwjgvevv`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5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RbKj¨vY mwgwZ,MÖvg- †Zevwiqv, †cvt-mwjgvev`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5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í †_‡K A‡bK mwjgvev` hye msN, MÖvg+†cvtÑmwjgvev`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mwgwZ,MÖvg-evwbqvRvb,†cvt- ej`xAvUv evRvi, gaycyi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11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gÎx hye msN, MÖvg- bwij</w:t>
              <w:softHyphen/>
              <w:t>v evRvi, †cvtÑfvBNvU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cwil`,MÖvg-‡Mvwe›`vmx,†cvt-‡Mvwe›`vmx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4/8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Zviv hye msN, MÖvg-GKXvjv,†cvt- AvBmo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7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mwgwZ, MÖvg- I †cvt- KvÂbcyi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3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sN, MÖvg-‡`Iov,†cvt-Kzovwjqv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mvd mwgwZ, MÖvg- DËi †ivqvBj, wgRv©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2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Âqx msN, MÖvg-wbKjv`wocvov,†cvt-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1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7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Dbœqb mwgwZ,MÖvg-‡MŠiv½x, †cvt-‡K †MŠiv½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0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6/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 evsjv hyeK mwgwZ,MÖvg-cvPPvgvix, †cvtÑKzovwjqv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8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Ü QvÎ Kj¨vY mywgwZ, we‡eKv›` D”P we`¨vjq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2/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kvgmyj nK ¯§„wZ msN, MÖvg+†cvtÑNvwi›`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5/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_ivBj cj</w:t>
              <w:softHyphen/>
              <w:t>x Dbœqb webvcvwb wK‡kvi mwgwZ, MÖvg I †cvtÑ cv_ivB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hye msN,MÖvg-Mv`Zjv, †cvtÑ cv_ivBj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QZvivBj D`qb K¬ve,MÖvg-cvQZvivBj,†cvtÑ AvMZvivBj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5/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xqgvb bexb msN, MÖvg+†cvtÑ KiwU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3/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Zi“b msN, MÖvg+†cvtÑ eoevmvwj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8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 evsjv hyeK mwgwZ,MÖvg-cvuP Pvgvix, †cvtÑKzovwjqv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Kj¨vY mwgwZ,MÖvg- †Zwjbv, †cvt-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 msN, MÖvg- aybvBj, †cvt- ayewi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4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MZjv be RvMiY msN, MÖvg-RMZjv, †cvtÑjvDnvwU,bvMicyi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b©s óvi K¬ve,MÖvg I †cvt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5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`ª wkgyj Zi“b msN, MÖvg- f`ª wkgyj,†cvt- Pikïqv,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iBcvov i‡qj K¬ve,MÖvg- miBcvov, †cvt- 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†dwiNvU mgwš^Z msm`,MÖvg+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mygKwj RvMiY msN, MÖvg-`wiweiPvix, †cvt- Rvwn`MÁ,NvUvBj&amp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8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xb mvwnZ¨ I mvs¯‹…wZK msN,MÖvg-I †cvt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>
          <w:trHeight w:val="58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sKvi hye msN, MÖvg-ivebv(bqvcvov)†cvt-imyjcy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0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jb msN,MÖvgÑ Av‡jvKw`qv, †cvtÑ †PŠevwo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4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hye msN,MÖvg I †cvt- imyj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5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Zz„wUqv hye msN, MÖvg- mvZzwUqv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ev©i hye msN, MÖvg- DËiej</w:t>
              <w:softHyphen/>
              <w:t>vcvov,†cvt-ej</w:t>
              <w:softHyphen/>
              <w:t>v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‡jsKv KvV wkí kªwgK Kj¨vY mwgwZ,MÖvg-mv‡jsKv, †cvt I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†Kvl,MÖvg-fevbxcyi, †cvtÑcywUqvRvwbevRv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2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©jx hye msN, MÖvg-evk‰Zj,†cvt- †cKzq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1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~i hye msN, MÖvg- KvgvibIMv,†cvtÑAvi‰gó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3/8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ix mgvR Kj¨vY msN, MÖvg- bqvcvov, 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s¯’v,(cDm) MÖvg8†cvt-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nviv †k‡ievsjv mwgwZ,MÖvgÑ ivavbMi dzjnviv †cvt+Qzb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1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9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ivBj †Zwjcvov be hye msN,MÖvgÑ AvgivBj †Zwjcvov, †cvt- Kvgvicvov, wgRv©c„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9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Rxi cvPzwiqv DËicvov beZi“b msN, MÖvg- KvRxi cvPzwiqv, †cvt- mwjj Avii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1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nbyi cÖMwZ msN, MÖvg+†cvt- Kzwo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vi“b hyeK mwgwZ, MÖvg- Meiv, †cvtÑ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0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RbZv hye msN. MÖvg- ivbvkvj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0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 †njvj gRwjk, MÖvg- wms‡Rvov, †cvtÑ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1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mgvR Kj¨vY mwgwZ, MÖvg-gwnlgviv, †cvtÑ`wonvZx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1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0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RMvZjv hye Kj¨vY mwgwZ, MÖvg-wRMvZjv, †cvt-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0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axb myh© msm`, MÖvg- †MvovB(bvwRicvov)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2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MwZ ms¯’v, MÖvg- I †cvt- †MvmvB‡RvqvB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1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8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hye mwgwZ,MÖvg- †MvovKx,†cvtÑ _j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hye msN, MÖvg-avbMov `w¶Ycvov, †cvt- bvMevo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‡bmv K¬ve, MÖvg- ivRvevox,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 K¬ve, MÖvg- nvZxjv, †cvtÑ wU-fvZzKzo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Av_© mvgvwRK Kvqµg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MÖvg-‡Mvwe›`cyi, †cvt-kïqv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fvZx msN, MÖvg-+ †cvt—evMevo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hye msN, MÖvg-Lvjyqvevox,‡cvt- AvDwjqvev`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MÖvg AvRv` msN, MÖvg- ebMÖvg, †cvt-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1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3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i‡Kvj bevi“b hye msN, MÖvg-gv`vi‡Kvj, †cvt+ Dc‡RjA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1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3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lv ( BDwbwU di †mvmvj GÛ wnDg¨vb G¨vKkb)MÖvg-+ †cvtÑ cvBKz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K-01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3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†MvovBj, 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3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Zjv AMÖYx msN, MÖvg- †mvbvZjv, †cvtÑ UvwKqvK`g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4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Nj my‡hv©`q msN, MÖvg+ †cvtÑ evwNj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4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vbvKx msN, MÖvg- Lywcevox, †cvtÑ evMevo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4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mwgwZ, MÖvg- DwjqviPvjv, †cvtÑ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1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4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ifywiqv wgZvjx msN, MÖvg- fyifywiqv, †cvtÑ †eoveyPwb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1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5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wgnxb mgvR‡mev mwgwZ, MÖvg- †Mvwe›`PiY, †cvtÑ ivgK…Âevox,k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1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5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wkíx †Mvôx, MÖvgÑ cvKzj</w:t>
              <w:softHyphen/>
              <w:t>v, †cvtÑ RvgyK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5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B fvB hye msN,MÖvg- Av›`vi‡Lvjv evRvi, †cvt-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1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hgybv msm`, MÖvg- ivgcyi, †cvt- 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6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 ejvKv hye msN, MÖvg-esLyix, †cvtÑ n‡Zqv ivRv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6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MÖvg- KzZzecyi, †cvtÑ iv‡qi evkvwjq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7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Zi“b msN, MÖvg-Kvwjcyi Lvbyievox, †cvt-‡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7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K mwgwZ, MÖvg- cUj DËicvov, †cvtÑ ˆKRyi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1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7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‡fb óvi K¬ve, MÖvg+ †cvtÑ KvwR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1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7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bev©Y msm`, MÖvg-+†cvtÑARy©bv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7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vevox bexb msN,MÖvg-wnjov Av`vevox,†cvtÑKovBj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MÖvg+†cvt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9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MÖvg- cÖwZgv esKx, †cvtÑ+ Dc‡RjA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1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9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evox hye Kj¨vY msN, MÖvg-Kvwjevox evRvi. †cvtÑ †UiwK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9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›`i hye Kj¨vY mwgwZ, MÖvg- my›`i, †cvt+ 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1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9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gcyi `w¶Ycvov RbZv K¬ve, MÖvg- ivgcyi, †cvtÑ 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1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mgvR Kj¨vY hye msN, MÖvg- +†cvtÑ nvwZev›`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1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Mv©cyi myh© msN, MÖvgÑ `yMv©cyi, †cvt- cUj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“b ¯§„wZ msN, MÖvg- jwZdcyi, †cvtÑUvwKqvK`g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1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1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b¨vDix hye Kj¨vY mwgwZ, MÖvg- web¨vDix, †cvtÑ †UiwK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1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x©  wgZvjx msN, MÖvg+ †cvtÑ ebx©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1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i w`Nx BDbvB‡UW K¬ve, MÖvg- cviw`Nx, †cvtÑ _j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8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Rbx msN, MÖvg- †K›`yqv, †cvtÑ †WvqvBj †K›`y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2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ZzKov  Av‡jvK mÜvbx hye msN, MÖvgÑ fvZzKov, †cvtÑ g‡n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msN, MÖvg- n‡Zqv, †cvtÑ 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Kj¨vY mwgwZ, MÖvg-nvwZev›`v VvKzicvov, †cvtÑ nvwZev›`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D`qb msN, MÖvg- †mvbvZjv, †cvtÑ eoPIb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cxbv_cyi wgZvjx K¬ve, MÖvg- †Mvcxbv_cyi, †cvt- wR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2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I µxov msN,MÖvg-+ †cvtÑ SvIqvBj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2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Dwjqvev` I bIcvov hye Kj¨vY mwgwZ, MÖvg+ †cvtÑ AvDwjqvev`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N, MÖvg- †Mivgviv †MvnvBjevox, †cvtÑ‡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jv‡UsMi fywgnxb mgvR Kj¨vY mwgwZ,MÖvg- ajv‡UsMi, ‡cvtÑ gM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bv mgvR Kj¨vY msN, MÖvg- wmsbv, †cvtÑ 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BwU di †mvmvj mvwf©m,gqgbwmsn †ivW,†cvt I Dc‡Rjv-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Iov be Kj¨vY hye msN, MÖvg-fvIov, †cvtÑ fvIov nvB ¯‹zj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Dc‡Rjv RbKj¨vY mwgwZ,MÖvg+†cvt+ I 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eskx mgvR Kj¨vY mwgwZ, MÖvg+†cvt+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Z‡Wvev mgvR Kj¨vY mwgwZ,MÖvg-‡eZ‡Wvev,†cvtI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v©wm›`v mgvR Kj¨vY mwgwZ,MÖvg-c~ev©wm›`v,†cvtÑ‡`Ic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wiicvov D`qb msN, MÖvg- nwiicvov, †cvtÑ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nvKxg ¯§„wZ msN, MÖvg- fvejv, †cvtÑ G‡j½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kj cj</w:t>
              <w:softHyphen/>
              <w:t>x Dbœqb mwgwZ, MÖvg+†cvtÑ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2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xb msN,MÖvg- WvevBjcvov, †cvtÑ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-02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mgvR Kj¨vY msN, MÖvg- evwjhvRvb, †cvtÑ n‡ZqvivRv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jgvRvwb RvMiYx msN, MÖvg- KwjgvRvwb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mn‡hvMx Uªv÷, MÖvg+ †cvt-wkecy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2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3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Zzwjqv myh© Zi“b K¬ve, MÖvg- †ZZzwjqv,†cvtÑ ˆKRyix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2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i Rb¨ Lv`¨, MÖvgÑ +†cvtÑwkecy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2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`y¨r MwZ Bqs K¬ve, MÖvg- gxi †`InvUv, †cvtÑ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cvwLqv ¯§„wZ msN, MÖvg- evicvwLqv, †cvtÑ I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2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Mgvix BQvcyi bevi“b msN, MÖvg- KvMgvix BQvcyi, †cvtÑ BQv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mgvR Dbœqb mwgwZ, MÖvg-DdzjwK, †cvtÑeivwU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gv mgvR Kj¨vY4†mvmvBwU, MÖvg-+†cvtÑg‡n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evbxcyi mgvR Kj¨vY mwgwZ, MÖvg- fevbxcyi, †cvtÑ †cŠvRvb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ev©i hye msN,MÖvg-+†cvt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2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vi“b msN, MÖvg- wLj`v,†cvtÑevs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5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vi“b hye msN, MÖvg- AvBmovevox, †cvtÑBQv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5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 wU `yev©i hye msN, MÖvg- Z³viPvjv,†cvtÑ KvgvwjqvPvj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5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©jx mvs¯‹…wZK †Mvóx,MÖvg+†cvtÑ KPzq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5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Dc‡Rjv hgybv b`x DcKzjxq `~t¯’ wkï Kj¨vY ms¯’v,MÖvg+†cvt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2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5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Rcyi DËicvov be RvMiY K¬ve, MÖvg-+†cvtÑKvwRcy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1/6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qv mgvR Kj¨vY mwgwZ, MÖvg-Kvwjqv AvovBcvov,†cvtÑ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cvjx msN,  MÖvg+ †cvtÑ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sMj‡Rvov wgZvjx msN,MÖvg-jvsMj‡Rvov,†cvtÑ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wUZvcv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K-02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7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hye msN, MÖvg-‡XvjKvb, †cvtÑ‡hvMxcvj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7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jvqb K¬ve, MÖvg+ †cvtÑ 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7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 WvevBj RbZv hye msN,MÖvg-DËi WvevBj, †cvtÑ bvMevox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7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hye msN, MÖvg- bjyqv `w¶Ycvov, †cvtÑ 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7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v‰di mgvR Kj¨vY hye msN, MÖvg+†cvtÑ 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8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Uvgvov wgZvjx hye msN,MÖvg-KUvgvov, 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8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i`wn meyR msN, MÖvg-bi`wn, †cvtÑ mj</w:t>
              <w:softHyphen/>
              <w:t>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8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i“ msN (µxov mvs¯‹…wZ I mgvR Kj¨vY cÖwZôvb) MÖvg-eªv¤§bkvmb,†cvtÑ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8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¤^jZjv m‡e© †mev hye msN, MÖvg-PvgejZjv, †cvtÑajvcvo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0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wgnxb AMÖYx mgvR Kj¨vY mwgwZ, MÖvg- mqvPvKZv, †cvtÑ †PŠayix gvjÂ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0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bv kvj Zi“b msN,MÖvg- ivbvkvj, †cvtÑ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wg-02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gyb GKZv RvMiYx msN,MÖvg-Kzgvicvov, †cvt- Kzwocvo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ov ebjZv meyR msN, MÖvg- eo Meov, †cvtÑ‡MvnvBjevox,wgRv©c„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1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Ipv bMi Dbœqb hye msN,MÖvg-fvIov miKvicvov,†cvt-fvIov nvB¯‹zj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gvw›`qv Zi½ K¬ve,MÖvg- `w¶Ygvw›`qv,†cvtÑdj`v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,†Mvcvj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2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‡R eo  nB, wek¦vm †eZK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¨vYcyi K_vKwj hye msN, MÖvg-Kj¨vYcyi †cvtÑajvcvo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2/8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Kgx© msN,MÖvg- †mvbvU, †cvtÑ kvnvbkvnMÁ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sKiZjv meyR‡mbv Zi“b msN, MÖvg-esKiZjv,†cvtÑ K¨v‡WUK‡jR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d †K myh© msN, MÖvg- dzjevox, †cvtÑ †KvKWni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msN,MÖvg-`kvbx eKkxqv,†cvtÑ Av_vBj wkgy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Šnv ‡Kvjvnv hye msN, MÖvg- †Kvjvnv,†cvtÑ wW-cvKz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02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¨vgjx hye Kj¨vY msN, MÖvg-‡NPzqv, †cvtÑ 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Kj¨vY mwgwZ, MÖvg- †evqvjx c~e© cvov, †cvtÑ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`y¨r hye msN, MÖvg- Z³viPvjv cviRvMcvov, †cvtÑ n‡Zqv ivRvevox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RMvbv meyR msN, MÖvgÑ AvRMvbv, †cvtÑKzwoc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qv‡ewUK †ivMx‡`i wPwKrmv †mev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qv‡ewUK G‡mvwm‡qkb, mvevwjqv †ivW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2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 we ayg‡KZz msN, MÖvg- weqvov, †cvtÑ †K †MŠiv½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fvZx hye msN, MÖvg- `vwoqvcyi, †cvtÑ ïbœ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oqvcyi cj</w:t>
              <w:softHyphen/>
              <w:t>x gsMj mwgwZ, MÖvg-`vwoqvcyi, †cvtÑPvgvix d‡Zcy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2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3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wLjMvZx, eMv,gvgy`cyi I cvKzwUqv K¬ve, MÖvg- `w¶Y wLjMvZx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ÑwLjMvZx GwZgLvb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3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vqvBi GKZv hye msN, MÖvg- †RvqvBi, †cvt- AvDwjqvev`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4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›`vPvjv meyR mv_x be hye msN, MÖvg- ev›`vPvjv,†cvtÑUvwKqvK`g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4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mgvR Kj¨vY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PvK‡jk¦i, †cvt-Kbx©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5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=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óKvgvix DËicvov RbKj¨vY mwgwZ,MÖvg-†cvóKvgvix DËi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5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kxl mgvR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PiA‡jvqv, †cvtÑ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2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6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wngcyi GKZv hye msN, MÖvg- iwngcyi, †cvtÑ‡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6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mvs¯‹…wZK mgvR Kj¨vY ms¯’v, MÖvg-‡`Ijvevox,†cvtÑwLjMvZx GwZgLvb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6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skx bMi myh© Zi“b hye msN, MÖvg- eskxbMi, †cvt- †cKzqv, wgRv©c„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6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nK mgvR Kj¨vY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jvDRvbv, †cvtÑ a‡iievox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2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6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7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i`vg RbKj¨vY hye mwgwZ,MÖvg-ei`vg, †cvtÑ UvwKqv K`g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7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xcyi bRi“j ¯§„wZ msN, MÖvg-Avjxcyi, †cvtÑcUj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7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Lywiqvevox beRvMiY mgvR‡mev msN, MÖvg-evLywiqvevox, †cvtÑ+ 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2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7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hye msN, MÖvg- bvivw›`qv, †cvt-bMievo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8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_x hye ms¯’v, MÖvg-nvovBcvov, †cvt- cvKzwU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2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8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vBj RvMiYx hye msN, MÖvg-evBgvBj, †cvt-‡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2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8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jvqb K¬ve, MÖvg- i“‡cieqov, †cvt- cvuPwUKix, NvU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2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9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vcyi isaby hye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Ñ BQv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9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ZviKv mgvR Kj¨vY mwgwZ, MÖvg- gvwPqv, †cvtÑ eoPIb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9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©jx msN, MÖvg-+†cvtÑLvmkvnRvbx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2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‡jvnv RbKj¨vY hye msN, MÖvgÑ Kv‡jvnv, †cvtÑKv‡jvnv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0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hv©`q mgvR Kj¨vY mwgwZ, MÖvg- Kvgvbœv, †cvtÑ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2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0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hye Kj¨vY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n‡Zqv gvIjvbvc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ÑivRvevox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2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0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~t¯’ Kj¨vY I cyY©evmb ms¯’v, MÖvg-L›`Kvicvov,‡cvt- 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0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Kjx hye Kj¨vY msN, MÖvg-n‡Zqv byZbevRvi, †cvtÑn‡Zqv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`~t¯’‡`i mvnvh¨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µxov I mvs¯‹…wZK mwgwZ, MÖvg I †cvtÑkvnRvbx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1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mvs¯‹…wZK Rb‡mev msN,MÖvg- †ej`n,†cvtÑRvwn`MÁ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,mvs¯‹…wZ Abyôvb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Kj¨vY msN, MÖvg+†cvt+Dc‡Rjv -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djKzov KvKjx msN, MÖvg- mvdjKzov,†cvt- †Mvwe›`vmx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2/8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wgwZ, MÖvg-fvebvcvov, †cvt+ Dc‡Rjv-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7/1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v g‡Wj K¬ve,MÖvg+ WvKNi-iv‡qi evmvwjq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 / 1  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œwbf©ikxj mgvR Dbœqb cÖwZôvb,MÖvgI‡cvtÑbMi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evox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  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ix hye Kj¨vY msN, MÖvg-eûwiqv,†cvt-bjyq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 1 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‡Ûk¦i Z‡Kqvcvov hye Dbœqb mwgwZ,MÖvg-f‡Ûk¦iZ‡Kqvev`,†cvtAvDwjqvev`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ªvMb hye ms¯’v,MÖvg+†cvtÑ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g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 /8 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i“‡bv`q hye msMVb, MÖvg-+†cvt-KvDjRvwb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3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Ëv© eªRMvZx mvbd¬vIqvi Bqs K¬ve,MÖvg-eËv©,†cvtÑ I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Zevox (gMov) AMÖMvgx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N,MÖvg‡eZevox,†cvtÑgMo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3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 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vBjkvcjvhye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evBgvBj,‡cvt-‡`InvU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3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 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 KwjgvRvwb mgvR Kj¨vY meyR msN, MÖvg-DËi KwjgvRvwb,†cvt-‡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 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msN,MÖvg+†cvtÑ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j½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8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aywU †RvbvKx hye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mvaywU,†cvt-Rvwn`MÁ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aywU eûgywL cj</w:t>
              <w:softHyphen/>
              <w:t>x Dbœqb msN, MÖvg-mvaywU, †cvtÑ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cj</w:t>
              <w:softHyphen/>
              <w:t>x Kj¨vb ms¯’v,MÖvg+†cv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nvwU D`qb K¬ve, MÖvg-evBgnvwU, 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nvwU hye Dbœqb msN, MÖvg-evBgnvwU, 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 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m gvR Kj¨vY msN, MÖvg-Kvwjcyi, †cvtÑ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3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3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 ivBR K¬ve,MÖvg- †eZ‡Wvev,†cvt+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 3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qvov wnjdzj dzRyj hye mwgwZ, MÖvg- †eqvov, †cvt- †K †MŠiv½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 3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‡i evsjv ¯§„wZ msN, MÖvg-gwgbcyi, †cvtÑ‡cPviAvU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31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BPZviv mr msN hyeK mwgwZ,MÖvg-KzBPZviv,†cvtÑKvÚ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03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vgvix RbKj¨vY hye msN, MÖvg-BQvgvix, †cvtÑ eoPIb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 3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aviMÁ †iW gvD‡›Ub (jvjPzov) K¬ve, MÖvg- gvB`viMÁ (Pvjv )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- Rvwn`MÁ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 3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Q‡RvqvBi cÖMwZ hye msN,MÖvg-cvQ‡RvqvBi,†cvt-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8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b mwgwZ, MÖvg- cviwL, †cvtÑ fime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8/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mq`cyi ejvKv K¬ve,MÖvg- ˆmq`cyi, †cvtÑ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8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mwgwZ,MÖvg- wmgvKvQiv cvwjgv, †cvtÑ KzPwU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‡qj †e½j UvBMvi K¬ve,MÖvg- ibviPvjv, †cvt- K¨v‡WU K‡jR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 4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Kvgv_x© GKZv hye msN, MÖvg-fy„TvKvgv_x©,†cvtÑ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Zviv hye msN,MÖvg-mvovwmqv, †cvtÑ KPzq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Mvgx Zi“b wecbx msN,MÖvg- †MvivwK,†cvtÑ_j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Ijv bevi“b hye msN, MÖvg- †`Ijv, †cvtÑ we G BD gv`ªvm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3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 evsjv hye Kj¨vY mwgwZ, MÖvg- †evqvjx ga¨cvov, †cvtÑ bjy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 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Zz mgvR Kj¨vY msN,MÖvg-cv_iKvUv,†cvtÑdwj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4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msm`(GmwWGm) Av‡kKcy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3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/ 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qvi KzgviRvwb mgvR Kj¨vY wgZvjx msN,MÖvg-evIqvi KzgviRvwb, 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 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Mvgx hye Kj¨vY msN, MÖvg- bqvcvov,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 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ms¯’v, MÖvg- wbwðš—cyi, †cvt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 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‡qj‡dqvi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nvwoqv, †cvt- Kvgv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 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ai“qv AvMvgx cÖMwZkxj hy„e †Mvwô, MÖvgÑ †ai“qv, †cvtÑ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5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hvb mgvR Kj¨vY msm`, MÖvg- †WvKjvnvwU, †cvt- KovBj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6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WvKjvnvwU evsjv‡`k K¬ve,MÖvg- †WvKjvnvwU,†cvt-KovBj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6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j meyR hye msN, MÖvg-KzKivBj,†cvt- ivgcy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QU gvgy`cyi meyR msN,MÖvg- wQU gvgy`cyi, †cvt-Zidcyi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Awdmvm© K¬ve, MÖvg+†cvt+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vevox mgvR Kj¨vY msN,MÖvg- ivRvevox, †cvtÑfimivB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ŠPvl Dbœqb ms¯’v, (gDm)MÖvg+†cvt-KvKivB`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3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cj</w:t>
              <w:softHyphen/>
              <w:t>x Dbœqb hye msN,MÖvg- d‡Zcyi(fvIov)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ÑcvBLv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7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vbvKx msN,MÖvg- AvMw`Nywjqv,†cvtÑLvlkvnRvwb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8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n msN, MÖvg+†cvt-SwknvwU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3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6/8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hye msN,MÖvg-mvayiMjMÛ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1/8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Dwj evwni wn‡j</w:t>
              <w:softHyphen/>
              <w:t>vj hye msN,MÖvg- †`Dwj, †cvt-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‡hvMx K¬ve MÖvg- A‡bnjv †cvt-kvnx Av‡bnj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ZbZviv hye Kj¨vb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wbwðZcyi, †cvt- KPzqv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1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hye Kj¨vY mwgwZ,MÖvg- Z³viPvj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-n‡Zqv ivRvevox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1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Dbœqb I cyb©evmb hye cÖ‡Póv, MÖvg+†cv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wiqv µxov I ms¯‹…wZ msN, MÖvg-gv`vwiqv, †cvtÑej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ix, MÖvg+ †cvt-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3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 avbMov D`qb hye msN,MÖvg-Dt avbMov, †cvt- bvMevo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U-K-036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†mvmvj †W‡fjc‡g›U,MÖvg-Kv‡jvnv,†cvt-Kv‡jvnv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9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 gw`bv gvbe Kj¨vY ms¯’v, MÖvg+†cvtÑ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év µxov I mvs¯‹…wZK msN,MÖvg+†cvtÑ ejivgcyi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†mbv mwgwZ,MÖvg-nvwZev›`v, †cvt- wW †K›`yqv,gaycyi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3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sm`, MÖvg- Pvu`cyi c~e©cvov, †cvt- †MvovB, wgRv©cyi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10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j`yqvi Dc‡Rjv Bmjvgx mgvR Kj¨vY mwgwZ,MÖvg- evicvwLqv, †cvt- +Dc‡Rjv-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7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ivgcyi Zi“b msN,MÖvg+†cvtÑ ej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3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Revox w`kvix hye msN,MÖvg-KvwRevox, †cvt- cvBKzo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xibMi hye msMVb,MÖvg-gxibMi,†cvt+Dc‡Rjv-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ðg AvRMvbv UvBMvi hye msN,MÖvg-cwðg AvRMvbv,†cvt-Kzwocvo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8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nwUqv mgvR Kj¨vY hye ms¯’v,MÖvg-wmsMwUqv,†cvtÑ‡cŠRvb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8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cv_ivBj cÖMwZ mwgwZ, MÖvg+†cvtÑcv_ivBj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8/10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wnbyi †¯úvwUs K¬ve,MÖvg+†cvtÑayewiq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12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Zviv eûgyLx MY Dbœqb ms¯’v, MÖvgÑdzjZviv,†cvt- dvwRjnvwU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b †¯úvwU©s K¬ve, MÖvg-ZviwUqv, †cvt- wU fvZKzo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3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¸AvUv mgvR‡mev hye mwgwZ, MÖvg-ev¸AvUv, †cvtÑmyZx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3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gnj mgvR Kj¨vY mwgwZ, MÖvg- KzZzecyi, †cvtÑeoPIb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 bMi D`xqgvb Zi“b msN, MÖvg-eMv,†cvt- wLjMvZ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3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W mvb K¬ve, MÖvg-KzBPZviv, †cvt-KvÚ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3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12 /8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ei †g‡gvwiqvj jvqÝ K¬ve,MÖvg-evRvBj, †cvtÑn‡Zqv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6/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hye msN,MÖvg- †Kivbxcvov n‡Zqv, †cvtÑ 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6/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bKvZv hye msN, MÖvg- cvbKvZv evRvi, †cvt- ev¸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3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8/2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jR †W‡fjc‡g›U †m›Uvi,MÖvg+†cvt-+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3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2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Av_© mvgvwRK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gRjyg wgkb,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3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2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MY AvRv`x cÖwZôvb,MÖvg- AvM w`Nywjqv,†cvt- †K`vi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6/2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‡cŠwj mgvR Kj¨vY UvBMvi K¬ve,MÖvg- c~e©‡cŠvjx,†cvtÑ dwjqvRvwb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3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6/2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`yt¯’ Dbœqb ms¯’v,MÖvg- mvevwjq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3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i‰góv wkLv RbKj¨vY mwgwZ,MÖvg-I †cvtÑ Avi‰gó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3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g`vicyi Pvu`wkLv ebkªx Dbœqb msN,MÖvg- bvg`vicyi,†cvt-eoPIb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3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,we mgvR Dbœqb mwgwZ,MÖvg +-‡cvt-AvMZvovBj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3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kvjyK †¯úvwUs K¬ve,MÖvg-c~e©‡cŠwj,†cvt-LvwjqvRvwb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3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bZviv meyR K¬ve, MÖvg-+†cvt-PvubZvi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myh© Zi“b msN, MÖvg- cvPzwiqv,†cvtÑjvDnvwU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4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uvbcvov hye msN, MÖvg- Pvubcvov, †cvtÑ †hvMxcvj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Dc‡Rjv wn›`y mgvR ms¯‹vi mwgwZ,MÖvg+†cv+Dc‡RjA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4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qvgB`v †mvbvjx msN,MÖvg-wbqvgB`v,†cvt- †MvovB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3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†cKzqv †mvbvjx hye msN, MÖvg+†cvt- †cKzq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4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MwZ mgvR Dbœqb ms¯’v, c~e© Av`vjZ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5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_vicyi be Dbœqb K¬ve,MÖvg-‡gvPvwiqvcv_vi, †cvtÑKvwj`vm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gvR Dbœqb ms¯’v,MÖvg-cvovMÖvg †cvt-kvnx Av‡bnj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BRvjxcyi  óvi K¬ve,MÖvg-KvBRvjxcyi,†cvtÑK`gZj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3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U Gm wc D`qb K¬ve,MÖvg- †UDwiqv, †cvt- PK‰Zj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4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gy`cyi KzwPqvgvix mgvR‡mev msN,MÖvg- gvgy`cyi, †cvtÑ wn½vbM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4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hye mwgwZ,MÖvg- `yj</w:t>
              <w:softHyphen/>
              <w:t>v‡eMg, †cvt-KvÚvwjq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 /6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msN, MÖvg- †hvMxi‡Kv_v,†cvt- e‡nov‰Zj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4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/7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cÖKí, †gBb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7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³‡Mvjvc hye msN, MÖvg-ivgcyi, †cvt- ivgcyi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8/7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ïwiqv be Dbœqb hye msN,MÖvg- gyïwiqv, †cvt-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4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e Rwmg DwÏb ¯§„wZ msN, MÖvg-bvUkvjv,‡cvt-KvwjnvZ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7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d¨vwgwj †W‡fjc‡g›U AMv©bvB‡Rkb,MÖvg-ivgcyi, †cvtÑivgcyi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MvRx jyrdi Kj¨vY Uªv÷, MÖvg- cvKzj</w:t>
              <w:softHyphen/>
              <w:t>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8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,MÖvg-eoevRycvov, †cvt-Kv‡jvn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†K›`ª,MÖvg+†cvt-‡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K¨ Zi“b msN,MÖvg-`vcbv‡Rvi,†cvt-KiwUq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c</w:t>
              <w:softHyphen/>
              <w:t>ex hye msN, MÖvg+ †cvtÑ wPbvgy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8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Rb Kj¨vY msN,MÖvg-wbwðZcyi,†cvt-wP‡Zk¦ix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b©jZv hye msN,MÖvg+†cv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5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j©x  hye msN, MÖvg-`wogwmjv,†cvt- ivgcyi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b †mev, MÖvg+†cvt+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i“ivj  †W‡fjc‡g›U,MÖvg-KwjgvRvwb,†cvt-‡MvovB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sMvwjqv be Dbœqb msN,MÖvg-RvsMvwjqv,†cvt-Lvgvi `j</w:t>
              <w:softHyphen/>
              <w:t>v, bvMi“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4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9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Zi“b mgvR Kj¨vY msN, MÖvg-dzjgvwjiPvjv, †cvtÑ †jvnvbx mvMiw`N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mgvR Kj¨vY ms¯’v, MÖvg-wmsMvBi, †cvtÑ ej</w:t>
              <w:softHyphen/>
              <w:t>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Üvbcyi Avj  Avgxb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mÜvbcyi, †cvt-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cvi óvi K¬ve, MÖvg-`w¶Y ivgcyi, †cvtÑ ivgcyi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8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¯‘ixcvov †kL nvmvb ¯§„wZ msN, MÖvg+†cvtÑK¯‘ixcvo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j</w:t>
              <w:softHyphen/>
              <w:t>v‡eMg gWvb© K¬ve, MÖvg- `yj</w:t>
              <w:softHyphen/>
              <w:t>v‡eMg, †cvt-KvÉ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4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10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†RvbvKx msN, MÖvg-hvÎvevox, †cvtÑ K¨v‡WU K‡jR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ßqi mvgvw`qv ¯§„wZ msN, MÖvg- `wßqi, †cvtÑ cvBKvBj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4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Šixk¦i Rb Kj¨vY msN, MÖvg- †MŠixk¦i,†cvtÑ cvPwUKi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njv meyR msN, MÖvg- g‡njv, †cvtÑwkecy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Zi½ msN, MÖvg- `yj</w:t>
              <w:softHyphen/>
              <w:t>v‡eMg, †cvtÑKvÚvwjq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wj`ªvPvjv I wekviPvjv †mvbvjx meyR msN, MÖvg-nwj`ªvPvjv I wekviPvjv, †cvtÑ K¨v‡WU K‡jR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zKzwiqv AvRv` mgvR Kj¨vY mwgwZ, MÖvg- PzKzwiqv,†cvtÑ RvgyK©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10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jïKv beRvMiY msMVb, MÖvg- RvjïKv, †cvtÑ cvBLvi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¨cvov mgvR Kj¨vY mwgwZ, MÖvg+†cvtÑ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MÖvg meyR msN, MÖvg-+†cvtÑ beMÖvg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4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MovB KzovZjx meyR msN, MÖvg- NvMovB KzovZjx,†cvtÑ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v©wm›`v †mvbvjx msN, MÖvg- c~e©v©wm›`v,†cvtÑ K¯‘ixcvo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Âbcyi KvwRivcvov mgvR Kj¨vY mwgwZ, MÖvg- KvÂbcyi KvwRivcvov,‡cvt-KvÂbcyi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11 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`g †`InvUv D¾j K¬ve,MÖvg-Kw`g †`InvUv,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8/11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ovB BD‡ibvm K¬ve, MÖvg+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8/11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Lxbxo , wf‡±vwiq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11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K¬ve, MÖvg- `vcbv‡Rvi,†cvt-KiwUq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7/12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 cÖKí, MÖvg- I †cvtÑ †UiwK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7/12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ibx Avãyj nvwg` ¯§„wZ msN, MÖvg I †cvtÑKzibx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7/12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Kj¨vY ms¯’v, MÖvg+†cvt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12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bcyi AMÖ`yZ msN, MÖvg- Pvubcyi,†cvtÑKvgvic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12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wiqv D`qb msN,MÖvg- gv`vwiqv, †cvtÑej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4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12/90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eûgyLx mgvR‡mev ms¯’v,MÖvg,Livei,†cvt+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4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1/12/9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mwjg e‡qR K¬ve, MÖvg I †cvtÑ †Us¸wiqvc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 †cKzqv Zxh©K mgvR Kj¨vY msN, MÖvg- DËi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j`vBi †i‡bmv K¬ve, MÖvg-kvj`vBi, †cvtÑ‡Mvwe›`vmx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6/1/9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š^q I wk¶v Kj¨vY cwil` (cmwkK cl©`)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0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, Av_© mvgvwRK Kvh©µg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ªv`vm© K¬ve, MÖvg- ej</w:t>
              <w:softHyphen/>
              <w:t>v,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bevQvi nKvi Kj¨vY mwgwZ, MÖvg I †cvtÑ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4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n`xbMi myh©‡mbv msN, MÖvg- gn`AbMi, †cvtÑ AvUN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4/1/9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³vi I‡qj †dqvi dvD‡Ûkb, MÖvg- eviB DËicvov, †cvtÑwbKjv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4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DkvPvjv i³Rev mgvR Kj¨vY mwgwZ,MÖvg-AvDkvPvjv,‡cvt- †cKzq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gÎx hye msN,MÖvg- †mnov‰Zj, †cvtÑ Rv½vwj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0469-04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c</w:t>
              <w:softHyphen/>
              <w:t>ex msN, MÖvg- g½cvov, †cvt- 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4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fywgnxb mgvR Dbœqb ms¯’v, MÖvg- mvZzwUqv, †cvt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4/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AMv©bvB‡Rkb,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†mZz eÜ‡b cÖMwZkxj †Mvôx, †`Ij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Zi“b msN, MÖvg-mvKivBj, †cvtÑ BQA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Bqs g¨vb K¬ve MÖvg- mj</w:t>
              <w:softHyphen/>
              <w:t>v, †cvtÑ ej</w:t>
              <w:softHyphen/>
              <w:t>v evRvi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Zvb msN, MÖvg-Kw`g Lwmjv, †cvtÑ iZbMÁ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RbKj¨vY msN, MÖvg- ajv‡UsMi, †cvtÑ gM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Ljva~jv, RvZxq w`em cvjb,mvnvh¨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Y Kg©myPx, MÖvg+†cvt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4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Zzqv myh© Zi“b K¬ve, MÖvg- †eZzqv, †cvt+Dc‡Rjv 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79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RvMÖZ msN, MÖvgÑ †Kvbvevox, †cvtÑ †cŠR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 †Zwij</w:t>
              <w:softHyphen/>
              <w:t>v `w¶Ycvov D`qb msN, MÖvg- AvM †Zwij</w:t>
              <w:softHyphen/>
              <w:t>v,†cvtÑ dj`v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4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ZxnvwU Zi“b msN, MÖvg-QvwZnvwU, †cvtÑ Kv‡jvn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M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evÜe ms¯’v, MÖvg- †WvnvZjx, †cvtÑ Lwj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ms¯’v, K‡jR †ivW,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4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A_©‰bwZK Dbœqb ms¯’v,AvKzi UvKzi 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4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3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MviWvK Øxc wkLv mgvR Kj¨vY msN, MÖvg- wmsMviWvK, †cvtÑ cv_iNvU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4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/4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I wkï Kj¨vY †K›`ª, MÖvg-bwij</w:t>
              <w:softHyphen/>
              <w:t>v, †cvtÑ fvBNvU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4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6/4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vbcyi RbZv mwgwZ, MÖvg- Lvbcyi, †cvtÑ w`¸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4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6/4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Avb Ggc</w:t>
              <w:softHyphen/>
              <w:t>‡qW win¨vwe‡jUkb AMv©bvB‡Rkb, ey‡i¨, K‡jR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04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9/4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vMxi‡KvKv myh© Zi“b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,‡hvMxi‡KvKv,†cvtÑ‡`InvUv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4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0/4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K¬ve, MÖvg I ‡cvtÑ Nvwi›`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4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6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‡eKvi cyb©evmb ms¯’v, MÖvg+†cv+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4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6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ŠjZcyi †RvZ AvZvDj</w:t>
              <w:softHyphen/>
              <w:t>v mgvR Kj¨vb wSbyK msN,MÖvg- †RvZ AvZvDj</w:t>
              <w:softHyphen/>
              <w:t>v, †cvtÑ dj`v evRvi,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4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8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KivBj †k‡i evsjv msN, MÖvg- mvKivBj, †cvtÑBQv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8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I Dbœqb ms¯’v, MÖvg- c~e© KzKzwiqv gv‡Kvi‡Kvj, †cvtÑgv‡Kvi‡Kvj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4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8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‡cÖvMÖvg, MÖvg- DËi ZviwUqv, †cvtÑNvwi›`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4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Kg©myPx, MÖvg-wQwjgcyi, †cvt+ Dc‡Rjv- KvwjnvZx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msN, MÖvg+ †cvt-wPbvgy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4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cyi Awdmvm© K¬ve, gay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4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3/5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vnv‡gWvb †mvmvj I‡qj‡dqvi wgkb, MÖvg-‡MvovKx,‡cvtÑUvwKqv K`gv,wgRv©i“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j‡gNv meyR msN, MÖvg †cvtÑKvj‡gN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i‡gNv my›`jvcvov hye Dbœqb msN, MÖvg+†cvtÑKvj‡gNv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UzqvRvwb bexb msN, MÖvg- †eUzqvRvwb, †cvtÑLvgviaj</w:t>
              <w:softHyphen/>
              <w:t>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—i½ msN, MÖvg- wej KvwPbv, †cvt- bMbievox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6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e` cÖMwZ mgvR Kj¨vY msN, MÖvg- `yMv©cyi, †cvtÑ KvKovRvb, mw_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7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i PvK mwgwZ,MÖvg I WvKNi-Kzovwjqv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8/7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W wR gWvb© K¬ve, MÖvg- AvDjwUqv, †cvt- Nvwi›`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d¨vwgwj I‡qj‡dqvi AMv©bvB‡Rkb, gqgbwmsn moK,mvevwjq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4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wZnvwU be DÏxcb msN, MÖvgQvwZnvwU,†cvtÑAvDwjqvev`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7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‡qg jyûwiqv UvBMvi K¬ve, MÖvg- `v‡qg jyûwiqv,‡cvtÑbMievox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0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R Dbœqb ms¯’v,MÖvg- ei“nv, †cvtÑ kvnvbkvnMÁ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1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WŠnvZjx c~e©cvov hyeK mwgwZ, MÖvg- †WŠnvZjx,‡cvtÑLwj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3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Pvgywiqv Av`k© hye msN, MÖvg- `t Pvgywiqv, †cvtÑ‡cŠR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8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gyb K¬ve , MÖvg- c_nviv, †cvtÑAviBMÁ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MvuI msN, MÖvg+ †cvtÑ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5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8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‡evw`Z myh¨© msN, MÖvg- ZvivB, †cvt- ej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5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4/9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Zviv msN, MÖvg-fevbxcyi,†cvtÑcywUqvRvwb evRv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8/9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, ˆK D`qb msN, MÖvg-KvkZjv,†cvtÑKvwjnvZx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6/10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ZMÖvg RvMiYx msN, MÖvg+ †cvtÑfvZMÖvg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1/10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ej¤^b, MÖvg+†cvtÑ cywUqvRvw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1/10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mov iZœ fvÛvi hye msN, MÖvgnvmov,†cvtÑKv‡jvn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4/1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 fvM¨ Mwo ms¯’v, MÖvg-I †cvt-cywUqvRvwb,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7/1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ox MÖvg `w¶Y cvov Kzqvkv †gvQb msN,MÖvg-evoxMÖvg, †cvtÑ‡gNbvevRvi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4/11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RvMiY mgvR Kj¨vY mwgwZ,MÖvg+†cv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3/1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ev, ¯^v¯’¨, wk¶v, UvsMvBj,XvKv †ivW,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5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7/1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‡Zqv cwðgcvov Zi“b hye msN, MÖvg- n‡Zqv, †cvtÑ 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5/1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ox MÖvg cwðgcvov beRvMiY mwgwZ, MÖvg-evoxMÖvg,†cvtÑ †gNbvevR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9/12/91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b© ZviKv A_©‰bwZK Dbœqb ms¯’v, MÖvg- Gbv‡qZcyi, †cvt- we G BD gv`ªvmv, UvsMvBj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5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7/1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š^lv hye msN, MÖvg- eo BQvcyi, †cvtÑ BQv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7/1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ZisM hye msN, MÖvg+†cvtÑ‡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5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0/1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jvevox BDbvB‡UW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wMjvevox, †cvt-mybœ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&amp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/2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ynjv mgvR Kj¨vY mwgwZ,MÖvg I †cvtÑ Avby‡nvj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5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/2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ev msN, MÖvg- bv›`ywiq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- AvwUqv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0/2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gyKx© gvbe Kj¨vY hye msN, MÖvg+ †cvtÑ RvgywK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5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yûwiqv Bqs WªvgvwUK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jyûwiqv, †cvtÑbMievox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5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G¨vWfvÝ‡g›U ‡_ªv BDwbwU ( †mZz ) cwðg AvKzi UvKzi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5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5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 Kvh©µg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g wRqviZ Avjx mgvR Kj¨vY msMVY,MÖvg+†cvtÑ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18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wb© wK‡kvix WvqgÛ K¬ve,MÖvg-ewb©wK‡kvix,†cvt+Dc‡Rjv-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3/2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bœqb ms¯’v,gaycyi Av`vjZcvo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5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3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evsjv ms¯’v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>-05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3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, MÖvg+†cvtÑabevox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5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s-28/3/92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 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2222225/-</w:t>
            </w:r>
          </w:p>
          <w:p>
            <w:pPr>
              <w:pStyle w:val="Normal"/>
              <w:ind w:left="-849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129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weK Dbœqb ms¯’v, †`I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5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3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fvZx msN, MÖvg- cyLywiqv BQvcyi,†cvt-BQvcy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3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ievox eûgyLx †mev ms¯’v, MÖvg-Kievox,†cvt-Rvwn`MÁ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3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weK Dbœqb ms¯’v,MÖvg-Pvgywiqv, †cvt+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4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UqvPov Av`k© K¬ve, MÖvg-mvwUqvPov, †cvt-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5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  <w:p>
            <w:pPr>
              <w:pStyle w:val="Normal"/>
              <w:ind w:left="-849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kv (cwi‡ek Dbœqb ms¯’v)MÖvg- nvqvZcyi, †cvtÑ G‡j½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5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Kj¨vY cwil`, mvevwjqv, UvsMvB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5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 hye msN, MÖvg-cvKzj</w:t>
              <w:softHyphen/>
              <w:t>v,†cvtÑRvgyKx©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6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jZxcvov be RvMiY hye msN,MÖvg- gvjZxcvov, †cvt- Avby‡nvj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  <w:p>
            <w:pPr>
              <w:pStyle w:val="Normal"/>
              <w:ind w:left="-849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bvevox meyR msN, MÖvg-‡Kvbvevox, †cvt- ajv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 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jgvev` Bmjvg †R¨vwZ †¯úvwUs© K¬ve, MÖvg+†cvt+mwjgvev`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Zi“b msN, MÖvg- gvBjRvwb, †cvtÑ 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cvwLqv RbZv mwgwZ, MÖvg-evicvwLqv,†cvtÑ Gjvwmb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5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gybvPi mgwš^Z Dbœqb cÖKí, MÖvg-i“jxcvov,†cvtÑ wR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5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iPKzwo Bqs óvi K¬ve, MÖvg-gwiPKzox,†cvtÑ AvDwjqvev`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 cvVkvjv, MÖvg- dzjevox, †cvtÑ evwjq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wmI B‡Kv‡bvwgK †W‡fjc‡g›U AMv©bvB‡Rkb, MÖvg I †cvtÑ AvBmo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hvb wkï wK‡kvi msMVb, MÖvg+†cvtÑ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msN,MÖvg-gvSvwjqv, †cvtÑAvi‰gó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7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jR †W‡fjc‡g›U ms¯’v, MÖvg- Kvwjqvcvov WvKvwZqv, †cvtÑ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8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`Zviv hye msN, MÖvg-KzUzwiqv, †cvtÑ †KvK‡Wvni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8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ÖMwZ cwil`, AvKzi UvKzi 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8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eZ©b, 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9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iqv †W‡fjc‡g›U cÖ‡R±, MÖvg+†cvt++ Dc‡Rjv-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9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gsMj hye msN, MÖvg-Pi¸qv`vBi, †cvtÑ‡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5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9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Mi myh© †mbv K¬ve, MÖvg- w`Mi, †cvtÑ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9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¨vwgwj †W‡fjc‡g›U cÖ‡R±, MÖvg- wMjvevox, †cvtÑ mybœ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9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‡Riv Mwo, MÖvg+†cvt+Dc‡Rjv-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gbbMi cj</w:t>
              <w:softHyphen/>
              <w:t>x Dbœqb cÖKí, MÖvg- gwgbbMi, †cvtÑ ivgcyi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G¨vK‡UwfwUm, MÖvg I WvKNi- evwNj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fv mgvR Kj¨vY msN, MÖvg-eÜRvjïKv,†cvtÑ †K`vicyi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oevmvwjqv mvb ivBR K¬ve, MÖvg+†cvtÑ eoevmvwj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K gvbe Dbœqb msMVb, MÖvg- AvKvwjqvevox,†cvtÑ KvKivB`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5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wLb grm¨ wkíx mwgwZ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0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grm¨ Pv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I‡fvM UvBMvm© K¬ve, MÖvg- †`I‡fvM, †cvtÑïfyj</w:t>
              <w:softHyphen/>
              <w:t>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  MÖvg+†cvt I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  MÖvg+†cvt I Dc‡Rjv-+†Rjv-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†mvmvj †W‡fjc‡g›U AMv©bvB‡Rkb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dzjwK, †cvt-dziwK SbSwb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5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av‡i Av‡jv cj</w:t>
              <w:softHyphen/>
              <w:t>x Dbœqb ms¯’v,MÖvg-cjvkZjx, †cvt- iZbMÁ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5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 Dbœqb dvD‡Ûkb, MÖvg I †cvtÑ wms¸wiq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_nviv hye Dbœqb msN, MÖvg- c_nviv, †cvtÑ AvovBMÁnvU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kxj mwgwZ, evm Uvwg©bv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yckvjv mvwnZ¨ msN, MÖvgÑ‡jv‡Kicvov, †cvtÑwkqvj‡KvU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5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m GBP wW K¬ve, MÖvg I †cvtÑ Kvj‡gN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5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wiqv D`qb msN, MÖvg I †cvtÑ e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1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Mœexbv hye msN, MÖvg- msMÖvg wkgyj, †cvtÑ †Mvjv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5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Rxevox bejZv hye msN, MÖvg- KvRxevox, †cvtÑ †Kvbov, bvMi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Usixcvov RbKj¨vY mwgwZ, MÖvg- †Usixcvov, †cvtÑ fv`ª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5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mgvR Kj¨vY cwil`,MÖvg+†cv+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5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†W‡fjc‡g›U cÖ‡R±, MÖvg I †cvtÑ †MvmvB‡Rvqv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5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KwjgvRvwb †mvbvjx hye msN, MÖvg- cye© KwjgvRvwb, †cvtÑ‡MvovB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5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wš—K hye msN, MÖvg- cvPMvI, †cvtÑ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2/9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Bì †nvc, cviw`Nywj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Kj¨vY ms¯’v, MÖvg- †Us¸wiqv, †cvtÑ ej</w:t>
              <w:softHyphen/>
              <w:t>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GÛ wf‡jR †W‡fjc‡g›U ms¯’v, MÖvg- KvMgvi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fywgnxb Dbœqb ms¯’v, MÖvg- cvBKgywoj, †cvtÑevwN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nv½xi ¯§„wZ †mevkªg, †gBb †ivW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s¯’v, MÖvg- KvkZjv, †cvtÑK`gZj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grm¨ Pvl Kj¨vY mwgwZ, MÖvg- `w¶Y gvw›`vqv, †cvtÑ dj`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ivg RbZv hye msN, MÖvg- Awfivg, 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Õ †eov‡Wvgv, †cvt- 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†W‡fjc‡g›U  †m›Uvi, MÖvg+†cvtÑ †KvK‡Wvni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óvcvov hye Dbœqb mwgwZ, MÖvg- Kóvcvov,†cvtÑ‡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jb msN, MÖvg- gvwUKvUvevRvi,†cvtÑcjwkqv gvwUKvUv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Bd †W‡fjc‡g›U †cÖvMÖvg, MÖvg+ †cvt+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iwUqvMvRx I cvQAviov gvbe Kj¨vY hye msN, MÖvg- mviwUqvMvRx, †cvtÑ fv`ª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6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jR †W‡fjc‡g›U msm`, MÖvg+ †cvtÑ bvj</w:t>
              <w:softHyphen/>
              <w:t>vcvo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6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3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yg‡KZz, MÖvg+†cvt+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3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evox Lywcevox MÖvg Dbœqb mwgwZ, MÖvg+ †cv+evMevo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3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mgvR Dbœqb ms¯’v, MÖvg+ †cvtÑ Nvwi›`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7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G¨vWfvÝ‡g›U AMv©bvB‡Rkb di wccjm, MÖvg-evicvwLqv, †cvtÑ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6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7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jR †W‡fjc‡g›U †m›Uvi, MÖvg- biwmsncyi, †cvt- ayjevo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7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evi Rb¨ KvR, †jvb feb, †gBb †ivW, 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2//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bSwbqv hye msN, MÖvgÑSbSwbqv, †cvtÑ dj`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êybx hye msN, MÖvg- fv`yixPi, †cvtÑ‡Mvweb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2/9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ms¯’v, MÖvg I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MvBj †mvbvjx hye mgvR Kj¨vY mwgwZ, MÖvg- wmsMvBi, 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hye msN, MÖvg- KvBZjv evRvi, 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 mgvR Kj¨vY ms¯’v, MÖvg- AvKvkx, †cvt+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K…wl mgvR Dbœqb ms¯’v, MÖvg-I †cvtÑ web¨v‰d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ev©i mgvR Dbœqb Kg©myPx, MÖvg-Kvwj`vm, †cvtÑKvwj`vm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`vwi`ª we‡gvPb ms¯’v, MÖvg I †cvtÑ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eûgyLx mgvR Dbœqb ms¯’v,MÖvg+ †cvt+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6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jcvov kvcjv mwgwZ, MÖvg I †cvt- _j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‡ek Dbœqb I wkï Kj¨vY ( WvK) K‡jR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6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Dbœqb cÖKí, MÖvg- nvwg`cyi, †cvtÑ KvwjnvZ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_©‰bwZK Dbœqb ms¯’v, MÖvg I †cvtÑ Kiw 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PZvjx mgvR    Dbœqb ms¯’v, MÖvg- †Mvcvjcyi, †cvtÑ evwNj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_vbv Awdmvm© K¬ve, mwLcy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 _vbv Awdmvm© K¬ve, evmvBj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3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R Kwi †`k Mwo, MÖvg+†cvt+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 d¬vIqvi K¬ve, MÖvg-Li“wjqv,†cvt- †Kv‡Wvni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Dbœqb †mev msMVb, MÖvg+†cv+Dc‡Rjv-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Kvi I weËnxb mgvR Dbœqb ms¯’v,MÖvg-AvKvkx, †cvt+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5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, †eov‡Wvgv, 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ev©i RbKj¨vY ms¯’v, MÖvg- AvwUqv, †cvtÑ wU fvZKz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weKvk Kvh©µg( RxweKv) NvU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ms¯’v, MÖvg-Av‡bnjv,†cvt- kvnx Av‡bnj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Üb Av_© mvgvwRK Dbœqb ms¯’v, MÖvg I †cvtÑ AvwU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6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7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Kj¨vY cj</w:t>
              <w:softHyphen/>
              <w:t>x ms¯’v, MÖvg- imyjcyi, †cvtÑ gwgbcyi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nvwU myh©‡mbv bexb msN,MÖvg-evBgnvwU,†cvt+ Dc‡Rjv –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6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R Dbœqb cwil`, MÖvg- nvmov, †cvt- Kv‡jvn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ZRcyi Dbœqb msN, MÖvg- †ZRcyi, †cvtÑ iZbMÁ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xcwkLv cj</w:t>
              <w:softHyphen/>
              <w:t>x Dbœqb Kg©myPx, MÖvg- exiZviv, †cvt-exi K`gZj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Dbœqb msm`, MÖvg I †cvtÑ ivg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8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hyM mgvR Dbœqb ms¯’v, MÖvg- Kvwj`vmcvov, †cvt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‡evÏg gvbe Kj¨vb ms¯’v, MÖvg I †cvtÑ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Reyj</w:t>
              <w:softHyphen/>
              <w:t>vn Rb Kj¨vY ms¯’v, MÖvg- cy©evwm›`v,‡cvtÑ K¯‘ixcv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‡bv`b bvU¨ ms¯’v, eUZjv,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mgvR Dbœqb cwil`, MÖvg I †cvt-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vi“b K¬ve , MÖvg- ga¨Kbv, 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ó Dbœqb msm`, MÖvg-LiK, †cvt-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cÖKí, MÖvg- mvdjvevox, †cvtÑ kvnRvbcyi,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Zviv A¶q hye msN, MÖvgÑ dzjZviv, †cvtÑ jvjnvi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6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bœqb Kg©myPx, MÖvg-KxË©b‡Lvjv, †cvt-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yg‡KZz hye msN, MÖvg- c~e© PZjevB`,†cvt-KiwUqvcvo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, Av`vjZ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Kj¨vY dvD‡Ûkb, MÖvg- Kzgvwiqvevox, †cvtÑ bvMevox, Kv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Zxq Dbœqb ms¯’v, MÖvg+ †cvtÑ Nvwi›`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6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I cwi‡ek Dbœqb,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‡_i w`kvix Kj¨vY ms¯’v, MÖvg- +†cvtÑ †KvK‡Wvni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, MÖvg+ †cvtÑ Av‡bn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evÜe mgvR Dbœqb ms¯’v, MÖvg+ †cvtÑ dj`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6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Zjv c~e©cvov RbKj¨vY K¬ve, MÖvg- dzjZjv, †cvtÑ Gd KzPwU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9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kvwiqv mgvR Kj¨vY hye msN, MÖvg- Kzkvwiqv, †cvtÑ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Rb Kj¨vb ms¯’v, MÖvg- Avbvwjqvevox, †cvtÑ gMo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MÖMwZ I my›`i A_©bxwZ, GwZgLvbv †ivW, †ecvix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6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†mev ms¯’v,  MÖvg+ †cv+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A_©‰bwZK Dbœqb Kg©myPx, MÖvg+ †cvtÑ 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6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jqv gy³ cvqiv AwMœwkLv msN, MÖvg+ †cvtÑ evwjq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‡biPi Av`k© RbKj¨vY msN, MÖvg- †m‡biPi, †cvtÑ ˆmq`cy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ms¯’v, MÖvg- wgRv©cyi, †cvtÑ wgRv©cyi DËicvo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‡bi c‡_ gvbyl,  MÖvg- †NvbviPvjv, †cvt-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cwil`, MÖvg I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Mevbx mgvR Kj¨vY ms¯’v, MÖvg-hwknvwU cwðgcvov, †cvt- hwknvwU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6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kv mgvR Dbœqb ms¯’v, MÖvg- Dt AvRvBcvov, †cvt- KP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‡`ªvnx hye msN, MÖvg- †eoevox, †cvt- iZbcy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_vicyi cj</w:t>
              <w:softHyphen/>
              <w:t>x Dbœqb meyR msN,MÖvg- cv_vicyi,†cvt- Kvwj`vm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ï Kj¨vY ms¯’v, MÖvg- KzPevox Kbv,†cvt+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dvD‡Ûkb, MÖvg- wgRv©cyi mvnvcvov, †cvtÑ †K †gvnbcy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†Mv-06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kKv mgvR Kj¨vY †K›`ª, MÖvg+ †cvt+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mgvR Dbœqb ms¯’v, MÖvg- †WŠRvwb, †cvtÑ Zviv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6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Li Ni , MÖvg- †cvlbv, †cvtÑ Kv‡jvn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Dbœqb cªKí,  MÖvg- †cvlbv, †cvtÑ Kv‡jvn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ó  Dbœqb ms¯’v, MÖvg- avbMov, †cvtÑ bvMevox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 ch©UK, wek¦ åvZ…Z¡  , MÖvg+ †cvt+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6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Zkxj `vwi`ª we‡gvPb ms¯’v, MÖvg- Lvgvicvov, †cvtÑ †ngbMo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6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cÖMwZ I MY Dbœqb ms¯’v, MÖvg- PvK`n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ÑPvK`n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10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evÜe ms¯’v, MÖvg- cviLx, †cvtÑfimi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6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K`n myh© Zi“b hye msN, MÖvg-+ †cvtÑ PvK`n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I wk¶v Kj¨vY ms¯’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1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m¤ú` Dbœqb ms¯’v,  MÖvg- `ibxcvov, †cvtÑ LwjqvRvwb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be©vb gvbe Kj¨vY ms¯’v, MÖvg- gvjZxcvov, †cvtÑ Avbyn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MvI niZzKxZjv cj</w:t>
              <w:softHyphen/>
              <w:t>x Dbœqb hyeK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cvuPMvI niZzKxZjv,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j‰Zj Pjwš—Kv hye msN, MÖvg- †ej‰Zj, †cvtÑ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mgvR Kj¨vY ms¯’v, MÖvg- †cvt- cvwjg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cÖ‡Póv,  MÖvg+ †cvtÑ ivg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mvgvwRK Dbœqb ms¯’v, MÖvg- cjvkZjx, †cvtÑ iZbMÁ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MÖvg Dbœqb ms¯’v, MÖvg- nvejv, †cvtÑ †U½ywiqvcv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fvR`Ë be Dbœqb hye Kj¨vY mwgwZ, MÖvg- †fvR`Ë, †cvtÑ fveb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msm`, MÖvg- ¯’jKvwk,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 hye msN, MÖvg- †MvovB h‡kicvov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gRxwe mgvR Dbœqb ms¯’v, MÖvg+ †cvtÑ Lywcevox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hye Dbœqb ms¯’v,  MÖvg I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2/9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ms¯’v, MÖvg- †eZ‡Wvev, †cvt+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Dbœqb ms¯’v, MÖvg- gq_v, †cvtÑ hwknvwU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mvgvwRK Dbœqb ms¯’v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w`qgvb mgvR Dbœqb ms¯’v, MÖvg+ †cvtÑ wkqvj‡Kvj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 Dbœqb cÖKí, MÖvg- eMvcÖwZgv, †cvtÑ e‡niv‰Zj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‡Ï¨M, MÖvg+ †cvtÑ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‡_i w`kvix hye Kj¨vY mwgwZ, MÖvg- hv`ecyi †eZevox, †cvtÑ mybœ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I cwi‡ek Dbœqb ms¯’v, MÖvg- Kvw›`jv, †cvtÑ wke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Zxq mgš^q I Dbœqb ms¯’v, MÖvg I †cvtÑ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cj</w:t>
              <w:softHyphen/>
              <w:t>x Dbœqb ms¯’v, MÖvg I †cvtÑ ev_yjx mv`x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ms¯’v, MÖvg- †ebx gvae, †cvtÑZviv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n‡hvMx, MÖvg+ †cvtÑ KvMgvi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‡ek I mgvR Dbœqb cÖKí, MÖvg- †ejyqvevRvi, †cvtÑ †ejyq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7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cwievi Kj¨vY ms¯’v, MÖvg I †cvt- evMevo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27(L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mgvR Dbœqb ms¯’v, MÖvg- evicvwLqv, †cvtÑ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7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sm`, MÖvg- I †cvtÑ ej</w:t>
              <w:softHyphen/>
              <w:t xml:space="preserve">v evRvi, KvwjnvZx,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‡qi Avwke©v` `vwi`ª we‡gvPb ms¯’v, MÖvg-Kvwjqvb, †cvtÑ †eZzq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Rcyi mgvR Kj¨vY mwgwZ, MÖvg- †ZRcyi †cvtÑ iZbMÁ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µgAvjx PK`vi ¯§„wZ msN,MÖvg- weinvwU, †cvt-I 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hye Kj¨vY ms¯’v, MÖvg- bvwUqvcvov evRvi, †cvtÑ †U½ywiqvcvo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7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A_©‰bwZK Dbœqb †K›`ª, MÖvg- Pvgywiqv, †cvt+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®ú mgvR Dbœqb cÖKí, MÖvg- Av‡kK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I cwi‡ek Dbœqb msm`, MÖvg- †Mvjvevox, †cvtÑ SvIqvBj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7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mgvR Dbœqb ms¯’v, MÖvg I †cvtÑ gyïwÏ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7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 evsjv mgvR ms¯‹vi ms¯’v, MÖvg-eviB, †cvtÑ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aŸbx,  MÖvg- ˆej</w:t>
              <w:softHyphen/>
              <w:t>v, †cvt- we G BD gv`ªvm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mnvqK ms¯’v,  MÖvg-I †cvtÑ 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wÂZ RbM‡bi Dbœqb ms¯’v, MÖvg- Av`vRvb, †cvtÑ nvej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bx mgvR Kj¨vY ms¯’v,  MÖvg+ †cvtÑ AvjgbMi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7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evsjv MÖvg Dbœqb ms¯’v,  MÖvg I †cvtÑ KvÂbcyi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‡mev Dbœqb ms¯’v,  MÖvg- ‡gvnvBj,  †cvtÑSv&amp;IqvBj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7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3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I  cwi‡ek Dbœqb ms¯’v, MÖvg- wknivBj, †cvt- Kv‡jvn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3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kvjyK hye msN,  MÖvg-ûZKxZjv, 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3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mgvR Dbœqb ms¯’v, MÖvg- mvfvi, †cvtÑ †KvK‡Wvni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3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sm`, MÖvg- †Usix, †cvt+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7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3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KWjv mgvR Kj¨vY msN,  MÖvg- ˆKWjv, †cvt- ivRv‰di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Kj¨vY ms¯’v, MÖvg- wMjvevox, †cvtÑ mybœ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‡b  D‡Ï¨Mx, AvgNvU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Rb Kj¨vY ms¯’v, MÖvg- wmsMvBi, †cvtÑ ej</w:t>
              <w:softHyphen/>
              <w:t>v evRvi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 Dbœqb ms¯’v,  MÖvg- †KvPw¶iv, †cvt- fveb`Ë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ivgw` meyR msN, MÖvg- weivgw`, †cvt-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k Dbœqb cÖKí, MÖvg- ev_yqvRvwb, †cvtÑ web¨v‰d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¤¢ve¨ Dbœqb Kg©myPx, †m›Uªvj †ivW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ywonvwU wÎaviv mgvR Kj¨vY hye msN, MÖvg- eywonvwU, †cvtÑ KvV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i“gvwUK †mvmvBwU Ae UvsMvBj, MÖvg+ †cvtÑ bjyqv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i½vPvjv gvqvi evab mgvR Kj¨vY mwgwZ,MÖvg-nvwi½vPvjv, †cvtÑ KvKovRvb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MÖvg Dbœqb ms¯’v, MÖvg I †cvtÑ ej</w:t>
              <w:softHyphen/>
              <w:t>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DnvwU DËicvov hye msN, MÖvg I †cvt jvDnvwU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7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cwil`, MÖvg- gv›`viRvwb,†cvt-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ˆgÎx cwil`,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Rb Kj¨vY ms¯’v, MÖvg I †cvtÑ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7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4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sKvi hye msN I MÖš’vMvi, MÖvg-DËi †cKzqv,†cvtÑ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BLvi fvIov Lvbcvov RbKj¨vY mwgwZ, MÖvg I †cvt- cvBLvi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K¬ve, MÖvg- cvwUZvcvov, †cvtÑcjwkqvgvwUKvU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Rcyi ZvjyK`vicvov wgZvjx msN, MÖvg-I †cvtÑ KvwR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,  MÖvg- Pv›`mx, †cvtÑ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i hye msN, MÖvg- †Mvwe›`vmx cye©cvov, †cvt+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xi nvwU RbKj¨vY mwgwZ, MÖvg- exinvwU, †cvt+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Zi“b msN, MÖvg- PwÛcyi, †cvtÑ wR,ivgcyi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©K mgwš^Z Dbœqb ms¯’v ,  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i †Mvcxbcyi `yev©i msN, MÖvg+ †cvtÑ kni †Mvcxbcy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_©K welqK Rb g½j RvMiY gnov, MÖvg- DËi ZviwUqv, †cvtÑ Nvwi›`v, Dc‡Rjv-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5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½xKvi K¬ve, MÖvg- eªv¤§bkvmb, †cvtÑ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Dg¨vb I‡qj‡dqvi †mvmvBwU, mvevwjqv, eUZ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` mgZU msN, MÖvg+ †cvtÑ KiwU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xi LvwMqvb Av`k© K¬ve, MÖvg- exi LvwMqvb, †cvtÑ PvbZvi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Ëb ˆmwbK mgvR Dbœqb cÖKí, mwL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7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†Rjv cÖexY Kj¨vY mwgwZ, †jvb Awdm, m`i moK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cjm †mvmvBwU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vMxi‡Kvdv DËicvov Av`k© RbKj¨vY mwgwZ, MÖvg- †hvMxi‡Kvdv,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ev Av_© mvgvwRK Dbœqb ms¯’v, MÖvg+ †cvt+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7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†W‡fjc‡g›U KwgwU, MÖvg- NybxMRgZx, †cvtÑ 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7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mgvb Mwb ¯§„wZ Uªv÷,  MÖvg+ †cvtÑ Pvgywiq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vsMvBj myh© D`q mgvR Kj¨vY msN, MÖvg-bvivsMvBj, †cvtÑ fAeb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7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wec</w:t>
              <w:softHyphen/>
              <w:t>e mwgwZ, MÖvg- eûjx, †cvtÑ gv‡Kvi‡Kvj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†K›`ª, MÖvg+ †cvt+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ix A¨vbx‡g›U GÛ I‡qj‡dqvi AMv©bvB‡Rkb di UvUvW,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7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-D‡Ï¨M,  MÖvg+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7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Dbœqb cwil`, MÖvg+ †cvtÑ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7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hvÎv,  MÖvg+ †cvtÑ †KvK‡Wvni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7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wjgbMi ga¨cvov RbKj¨vY mwgwZ, MÖvg- QwjgbMi, †cvtÑ †MvovB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7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`yixKib ms¯’v,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7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kv KvR mn‡hvwMZv, AvKzi UvKzi cvov, ZvjZ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Zx mgvR Kj¨vY µxov msN, MÖvg-+ †cvtÑ myZx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Kg© ms¯’vb I Dbœqb Kvh©µg cwil`, mvev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8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8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hŠ_ cj</w:t>
              <w:softHyphen/>
              <w:t>x Dbœqb ms¯’v, MÖvg+ †cvt-Pvgywiq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g`cyi eªv`vm© K¬ve , MÖvg-nvwg`cyi, †cvtÑKvwjnvZx,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ej¤^x, MÖvgÑ d‡Zcyi, †cvtÑ †cvovevo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‡`bx cvov mgvR Dbœqb mwgwZ, MÖvg- †g‡`bxcvov, †cvtÑ ivRv‰d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8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Šif hye msN,  MÖvg- AvM QvIqvjx, †cvtÑ g‡n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i Av‡jv  cj</w:t>
              <w:softHyphen/>
              <w:t>x Dbœqb ms¯’v, MÖvg+ †cvtÑ ej</w:t>
              <w:softHyphen/>
              <w:t>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©K Rb Kj¨vY ms¯’v,MÖvg I †cvtÑ KzZzeevRv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9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Dbœqb ms¯’v, MÖvg- ev‡`i MvMiRvb, †cvtÑ †PŠayix gvjÂ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©K Rb g½j ms¯’v, MÖvg I †cvt- gM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`yixKiY ms¯’v, MÖvg-`t cv_vwjqv, †cvtÑ SvIqvBj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`yt¯’ Dbœqb ms¯’v, MÖvg- K‡qov, †cvtÑ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8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yl gvby‡li Rb¨, MÖvg+ †cvtÑ‡Rvi`xwN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i Av‡jv ms¯’v, MÖvg- `ËMÖvg, †cvtÑ †KvK‡Wvni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W‡fjc‡g›U G‡RÝxm Ae UvsMvBj, †ecvix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Dbœqb ms¯’v, MÖvg- bvivw›`qv, †cvtÑ bMievox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ovBj mZZv hye msN, MÖvg+ †cvtÑKovBj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¶x›`v weRqx hye msN, MÖvg- j¶x›`v, †cvtÑ AvUNwo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1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PŠayjxcvov cj</w:t>
              <w:softHyphen/>
              <w:t>x g½j K¬ve, MÖvg- †PŠayjxcvov, †cvtÑ fveb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mq`cyi myh© †mbv hye msN,MÖvg-‰mq`cyi, †cvtÑ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½ywjqv meyR mgvR Kj¨vY msN, MÖvg- jv½ywjqv, †cvtÑ †evqvj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8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aj</w:t>
              <w:softHyphen/>
              <w:t>v gWvb© †¯úvwU©s K¬ve, MÖvg- AvMaj</w:t>
              <w:softHyphen/>
              <w:t>v. †cvt- eivwU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¨vYx Kj¨vY ms¯’v,  MÖvg- `yqvRvwb, †cvtÑ I Dc‡Rjv 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vcvov GKZv mgvR Kj¨vY hye msN, MÖvg- bqvcvov, †cvtÑ †cKzq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_v© Dtcvov wmwÏKx hye msN, MÖvg- ev_©v, †cvt-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8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j½v DËicvov Av`k© hye msN, MÖvg+ †cvt- G‡j½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cmv (Bw›Uª‡MÖ‡UW †cÖvMÖvg di †mvmvj GWfvÝ‡g›U) MÖvg- cvuPMvI, †cvt-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Kg©Rxwe Kj¨vY ms¯’v, MÖvg+ †cvtÑ gvgy`bM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¨ e¨emvqx  Kj¨vY mwgwZ, MÖvg- `yqvRvwb, †cvtÑ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12/95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gvQ Pv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Dbœqb dvD‡Ûkb,  MÖvg+ †cvt- Mvjv evRv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 D¾j  cÖ‡Póv,  MÖvg- Kvgvbœv, 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ikgwb, MÖvg+ †cvtÑ  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8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Rei ingvb ¯§ywZ †mev msN, MÖvg-ebx©, †cvtÑ jvDnvwU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8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RvcwZ hye msN, †eex óvÛ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jvKzwo Av`k© MÖvg Kj¨vY mwgwZ, MÖvg+ †cvt- †kvjvKzwo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8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cÖwZ‡iva ms¯’v,  MÖvg- evBPvBj, †cvtÑ ˆP_Uª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beÜb bs-U-N-0838         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qvevbx hye msN, MÖvg- cvnvocyi, †cvt+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ekvLx Zi“b K¬ve, MÖvg- w`Nywjqv, †cvtÑ †MvnvBjevox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‡b  mvgvwRK D‡Ï¨M, AvKzi UvKzi eUZ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Kcvov  bew`Mš— Bqs K¬ve, MÖvg I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3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q© D`q Zi“b msN,MÖvg- KovBj, †cvtÑKovBj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3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cÖ‡Póv, cvi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3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Kg© msMVb, MÖvg-I †cvt- PvZzwUq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3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“b hye Kj¨vY msN, MÖvg- ïbmx, †cvtÑ csevB‡Rv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3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D`q ms¯’v, MÖvg I †cvtÑ eoPIbv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8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4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K¬ve Ae fvBwKs, MÖvg- †KvKv`vBi,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8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4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`wR© Kj¨vY mwgwZ, MÖvg- + †cvtÑ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4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 Imgvb ¯§„wZ mgvR Kj¨vY msm`,MÖvg- eyoxiPvjv,†cvtÑKvKovRvb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8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4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gvbe Kj¨vY ms¯’v, MÖvg- cvKzj</w:t>
              <w:softHyphen/>
              <w:t>v, †cvtÑ kvnvbkvnMÁ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4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sN,  MÖvg- Kqov KvIqvjRvwb, †cvt- AvUNwo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5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~:¯’¨  Dbœqb  msm` , MÖvg- †Us¸wiqv, †cv: ej</w:t>
              <w:softHyphen/>
              <w:t xml:space="preserve">v evRvi, KvwjnvZx |     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5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—i½ hye msN, MÖvg- + †cvtÑ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8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6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q,  †÷wWqvg gv‡K©U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6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cªwZeÜx Dbœqb ms¯’v, MÖvg I †cvtÑ kvnvbkvnMÁ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MÖvgxb Dbœqb Kvh©µg, MÖvgÑ dmjvAvw›`, †cvtÑ I Dc‡Rjv-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8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Rb Dbœqb cwil`, MÖvg- eviB,  †cvtÑ wbKjv, fyTvcyi,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8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ZMÖvg `vmcvov w`kvix hye msN, MÖvg-fvZMÖvg`vmcvov, †cvtÑfvZMÖvg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K…wl I mvgvwRK Dbœqb ms¯’v, MÖvg-cvwbkvBj, †cvtÑ cywUqvRvwb evRv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msm`,  MÖvg-‡kvjvKzwo, †cvt-nvIovKzwo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8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8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‡Rk¦ix †`v‡qj mgvR Kj¨vY K¬ve, MÖvg-Mv‡Rk¦ix, †cvtÑ Lwj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9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†mev Dbœqb ms¯’v, MÖvgÑ ˆKqvgay,  †cvtÑwQwjgcy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8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wbqv mgvR Kj¨vY msMVb MÖvg- `vBb¨v wkeivg, †cvtÑweb¨v‰d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‡Riv wkwL, MÖvg I †cvtÑ Kv‡jvn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vMxi‡KvKv D`icvov wgZvjx msN,MÖvg-‡hvMxi‡KvKv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Rvbx hye Kj¨vY msN, MÖvg- AvgRvbx, †cvtÑ eMv©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Dbœqb cÖKí, MÖvg- aybvBj, †cvtÑevso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bœqb ms¯’v, MÖvg- DËi †eZ‡Wvev, †cvt-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L iv‡mj ¯§„wZ msN, MÖvg- cvov Kzkvwiqv, †cvtÑ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Dbœqb msMVb, MÖvg I †cvtÑ WyevBj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U¨ mvs¯‹…wZK I gvbweK Dbœqb msm`, MÖvg I †cvtÑ †kvjvKzwo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8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Dbœqb  dvD‡Ûkb, MÖvg I †cvtÑ cywUqvRvwb, 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8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UzqvRvwb `w¶Ycvov mgvR Kj¨vY msN, MÖvg- †eUzqvRvwb `tcvov,  †cvtÑcsevB‡Rvo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mov  hye Dbœqb mwgwZ, MÖvg- nvmov, †cvt- Kv‡jvnv, 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 gvbe †mev ms¯’v, MÖvg I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jŠnR½ Dbœqb ms¯’v,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¨vK I‡qj †dqvi dvD‡Ûkb, †ecvix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MÖvg Av`k© hye msN, MÖvg- beMÖvg, †cvtÑ‰gkvgyo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mgvR Dbœqb cwil`, MÖvg I †cvtÑ WyevBj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1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RbKj¨vY cÖKí, MÖvg+ †cvt I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1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ov Kzkvwiqv myh© Zi“b K¬ve, MÖvg- cvov Kzkvwiqv, †cvtÑ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_© mvgvwRK I cwi‡ek Dbœqb ms¯’v,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2/9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Dbœqb ms¯’v, MÖvg-PvZzwUqv, †cvtÑ 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8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©K MÖvgxb Kj¨vY ms¯’v, MÖvg- wUjvevRvi, †cvtÑ ˆZ_Uª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8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Dbœqb  †K›`ª, MÖvg+†cvt I 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j½v GKZv Bqs K¬ve, MÖvg+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8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bœqb Kvh©µg,  MÖvg- †Kv`vwjqv, †cvt+Dc‡Rjv-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8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¯—gvcyi cj</w:t>
              <w:softHyphen/>
              <w:t>x Dbœqb hye msN, MÖvg- gy¯—gvcyi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Ñevwi›`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‡nZviv i“cvjx meyR msN, MÖvg- Kv‡nZviv, †cvtÑ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 mgvR Dbœqb cÖKí cwil`, MÖvg+ †cvt+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8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 Kj¨vY  †K›`ª, MÖvg+ †cv+ I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8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bœqb msm`, MÖvg- wejKqv, †cvtÑ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8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nvBj evox Bqs WªvMb †¯úvwU©s K¬ve, MÖvg+ †cvtÑ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8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MÖMwZ msMVb, MÖvg+ †cvtÑ PvZzwUqv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wk¶v I Av_© mvgvwRK Dbœqb msm`, MÖvg+ †cvtÑ bwjbevRv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8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3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„wóÕ  MÖvg+ †cv+  I Dc‡Rjv-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š—b ˆmwbK Kj¨vY mwgwZ, MÖvg+ 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9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R‡Ki AMÖMvgx mgvR Kj¨vY ms¯’v, MÖvg- fvZKzov, †cvt- wU, fvZKzo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Y gvbweK Dbœqb †K›`ª, MÖvg+ †cvt- KvMgvix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fwel¨Z, Avw` UvsM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vcylv fvjKzwUqv cÖfvZx msN, MÖvg- evivcylv, †cvt+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9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cj</w:t>
              <w:softHyphen/>
              <w:t>x I K…wl Dbœqb †K›`ª, MÖvg- †cvt- web¨v‰d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cÖxwZ,  wek¦vm †eZK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‡mev wnjdzj dzRyj Dbœqb mwgwZ, MÖvg- mvgZKzi, †cvt- fvBNvU evRvi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4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†Rjv m`i `wjj †jLK Kj¨vY mwgwZ, †Rjv m`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5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cj</w:t>
              <w:softHyphen/>
              <w:t>x Dbœqb ms¯’v, MÖvg- †mvbvgyBev`ywiqv, †cvtÑ fvZKzov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5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gyw³‡hv×v Kj¨vY cwil`, QqAvbx evRv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5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Õ  MÖvg- †evqvjRvb, †cvt- Rv½vwj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5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uP‡Z †kLv, MÖvg+ †cvt I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‡Mv--09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mgvR Dbœqb msm`,  MÖvg- `ËMÖvg, †cvt- †K, †MŠiv½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9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K¬ve, MÖvg- †MŠixk¦i, †cvt-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9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†K›`ª, MÖvg- wPZzwjqvcvov, †cvtÑ †Mvwe›`vmx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Dmv Rb Kj¨vY ms¯’v, MÖvg- evDmv, †cvt- 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wbf©i MÖvg Kg©myPx, MÖvg- †eZSv, †cvtÑ Rv½vwjqv, 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Kg© ms¯’v, MÖvg+ †cvtÑ RvsMvwj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6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œZLvPvjv cwðgcvov meyR K¬ve, MÖvg- BbœZLvPvjv cwðgcvov, †cvt- n‡ZqvivRv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7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Pbv,  nvwg`v gwÁj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7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cwil`, MÖvg- bjyqv, †cvt-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7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Dbœqb  ms¯’v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7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 Dbœqb  Kg©myPx, MÖvg- †avcvKvw›` evRvi, †cvt- ei“wiq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8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í mgvR Kj¨vY ms¯’v, MÖvg I †cvtÑ mybœ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9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8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G¨vKkb di wnDg¨vb †W‡fjc‡g›U.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8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R Dbœqb ms¯’v, MÖvg- P›`ªevox, †cvtÑ I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8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I cwi‡ek Dbœqb ms¯’v, MÖvg I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8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 †`k Mwo, MÖvg- ayeywUqv, †cvtÑ‡gNbvevR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09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_vbv cÖwZeÜx Kj¨vY mwgwZ,MÖvg+ †cvt I Dc‡Rjv-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09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vevox Av`k© hye msN, MÖvg-ivRvevox,(esKziZjv), †cvtÑ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cwi‡ek Dbœqb ms¯’v, MÖvg-I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9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ZLvPvjv jvqb óvi K¬ve, MÖvg- Mvqiv‡Zxj,†cvt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‡Kvu,  MÖvg- †eov‡Wvgv,  †cvt- 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bœqb, MÖvg- KvÂbcyi cwðgcvov, †cvtÑKvÂb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9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9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†mev ms¯’v, MÖvg- I †cvt- AvDwjqvev`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9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>
          <w:trHeight w:val="87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jwU †mvmvj †W‡fjc‡g›U †cÖvMÖvgÕ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m`vgcyi Awbe©vY mgvR Kj¨vY mwgwZ,MÖvg-‰m`vgcyi, †cvt- KvÂb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9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¨ wKib ms¯’v,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msm`, MÖvgÑ NvUvw›`,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Rb‡mev ms¯’v, MÖvg- beayjwUqv, †cvÑ †K, †gvnbcy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ÖMwZ †K›`ª,  MÖvg- wbR ewb©, †cvtÑ abevox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lK kªwgK mgvR Dbœqb ms¯’v, MÖvg I †cvt- `wonvwZj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 av‡c av‡c RvwM, MÖvg- WyevBj, †cvtÑ RvgyKx©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†mev ms¯’v, MÖvg- fyTvcyi c~e©cvov,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0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MY Dbœqb ms¯’v,  MÖvg-fvjKzwUqv,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hye I mgvR Dbœqb ms¯’v, MÖvg- ivgcyi, †cvt- 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k Dbœqb ms¯’v, MÖvg- I WvKNi-wms¸wi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9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oevmvwjqv  †¯úvwU©s K¬ve, MÖvg I ‡cvtÑ eoevm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msMVb, MÖvg I †cvt-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gZjx mgvR Dbœqb ms¯’v, MÖvg- Kvg‡`eevox, †cvt- ivgK„Âevox, ga~cy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g--09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wcÖq mgvR Dbœqb ms¯’v, MÖvg- ˆm`icvov,†cvt-fvZzKzo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nvM mgvR Kj¨vY ms¯’v, MÖvg I †cvt- Avjvjcy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 A_©‰bwZK Dbœqb †K›`ª, MÖvg-eoevmvwjqv, †cvt- wgRv©cyi,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v_© mn‡hvMx ms¯’v, MÖvg- K‡qov, †cvt-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mgv‡Ri `vwi`ª `yixKib ms¯’v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MwZ ms¯’v, MÖvg- cyijxcvov, †cvt- wR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woÕ, †Rj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evsjv Dbœqb msm`, MÖvg- wej Avgyjv, †cvt- wbKivBj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gvbweK Dbœqb ms¯’v, MÖvg I †cvtÑ K‡ii †eZKv,  UvsMvBj 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1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cwieZ©bÕÕ   wek¦vm 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 Dbœqb  Kg©myPx,  wcÖÝ  †ivW, 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 Dbœqb ms¯’v, c~e© Av`vjZ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vc` mgvR, MÖvg- cywUqvRvwb, †cvt- ˆKRyix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`q ÕÕ  MÖvg I †cvtÑ eivwU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‡`¨vMÕÕ  AKzi  UvKzi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2/9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 ms¯’v, MÖvg-evMevox c~e©cvov, †cvtÑ evMevo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wUKvUv kªgRxwe Kj¨vY mwgwZ, MÖvg –KvMgviv, †cvt I Dc‡Rjv-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ywaicvov bexb msN, MÖvg- eywaicvov, †cvt- e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†W‡fjc‡g›U mvwf©‡mm, MÖvg- ˆej‰Zj, †cvt- K`gZjx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09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í  gvbe m¤ú` Dbœqb  †K›`ª, MÖvg- †mvnvMcyi 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hŠ_ Av_© mgvR Dbœqb ms¯’v, MÖvg- nwicyi, †cvtÑ 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09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q`yMv© mgvR Kj¨vY K¬ve, MÖvg- eskxbMi, †cvtÑ n‡Zqv ivRv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B‡Kv‡bvwgK¨vj †W‡fjc‡g›U mvwf©m, MÖvg I †cvt- †`InvU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 †cKzqv AvDkvPvjv RbKj¨vY msN, MÖvg- DËi †cKzqv, 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›`ivcvov mgvR Kj¨vY hye msN, MÖvg- gw›`ivcvov,  †cvtÑ e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›`ivcvov gvbe Kj¨vY hye msN, MÖvg- gw›`ivcvov,  †cvtÑ e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ywaicvov hye Dbœqb msN, MÖvg- eywaicvov, †cvt- eyûwi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vUiv myh© ˆmwbK hye msN, MÖvg-LvUiv,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09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11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mgvR  Dbœqb  ms¯’v,  MÖvg- †MvmvBevox Kzwgj</w:t>
              <w:softHyphen/>
              <w:t>x, †cvt- wU fvZKzo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cwil`, MÖvg I †cvt- kïq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i c‡_ mgvR, MÖvg- †gvnbcyi, †cvt- †K- †gvnbcyi,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_vwjqvcvov AbyivM hye msN, MÖvg- cv_vwjqvcvov,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2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Kvi Kg©ms¯’vb I cyb©evmb ms¯’v, MÖvg- NvUvw›`,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Av‡›`vjb, MÖvg- cjwkjv, †cvt-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ov‰Zj Zi“b mgvR Kj¨vY ms¯’v,MÖvg- Avgov‰Zj, †cvt-‡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09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ªq,  †gBb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fywg Dbœqb ms¯’v, MÖvg- fv`yixi Pi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- nvw`ivevRv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09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wec</w:t>
              <w:softHyphen/>
              <w:t>e Kvh©µg, MÖvg- bjwQqv cybe©vmb, †cvt-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j½v eûgyLx kªwgK Kj¨vY mwgwZ, MÖvg+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09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bœqb ms¯’v, MÖvg- L›`Kvicvov, †cvtÑ wRivgcyi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09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¯—nviv Kj¨vY mwgwZ, cwðg AvKzi UvKzi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09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RvMiYx ms¯’v, MÖvg- AvM Gjvwmb, †cvt- Gjvwmb, 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3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 hye Dbœqb ms¯’v, MÖvg- MÖvg †RvKv, †cvt-gM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lK kªwgK Dbœqb ms¯’v,MÖvg-MwRqvevox, †cvtÑ wn½vbM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09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 mgvR Dbœqb msm`, †gBb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09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ovB AvBwWqvj mgvR Kj¨vY hye msN,MÖvg- †MvovB bvwRicvov,‡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 wb‡Ri cv‡q `vovB, MÖvg- wkgjvevRvi, †cvtÑ bK`v wkgj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0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e¨e¯’vcbv cwil`, MÖvg- PiA‡jvqv, †cvtÑ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Kj¨vY ms¯’v, MÖvg- jvDRvbv, †cvtÑ a‡iievo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K‡j KvR Kwi,  wgé wfU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¯—nviv mgvR Dbœqb ms¯’v, cwðg AvKzi UvKzi cvov, UvsM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mvmvj Gb jvB‡Ub KwgwU, MÖvg- †eov‡Wvgv, †cvt- w`Nywjqv, 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0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 Dbœqb ms¯’v, MÖvg I †cvt- KiwU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—ivÕÕ    MÖvg+ †cvt 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 win¨vwewj‡Ukb †m›Uvi, MÖvg- kvj`vBi, †cvt-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Dbœqb msMVb, MÖvg I †cvt- RvgyKx©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†mev cÖKí, MÖvg-bjyqv, †cvt- wbKivBj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†K›`ª, MÖvg- wmivRKvw›`, †cvt- gvwUKvU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xcyi Rb Dbœqb ms¯’v, MÖvg- Avjxcyi, †cvt- cUj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0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Dbœqb cwil`, MÖvg+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jk¦ix eûgyLx mgvR Kj¨vY ms¯’v, MÖvg- †e¸bUvjevRvi, †cvtÑAvbyn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cikgwb †mev ms¯’vÕÕ Av‡kKcyi, UvsM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wbix¶Y I Dbœqb ms¯’v, MÖvg+†cv+ 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bv‡ikb †W‡fjc‡g›U †mvmvBwU(wRwWGm)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†W‡fjc‡g›U mvwf©‡mm, MÖvg+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k mgvR‡mev  cwil`, MÖvg- wPZzwjqv, †cvtÑ †Mvwe›`vmx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e©K Dbœqb ms¯’v, nvwee mycvi gv‡K©U, †gBb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bexb K¬ve, MÖvg- MvwÜ, †cvtÑ ajvcvov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5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jkv  †mev ms¯’v, MÖvg- cwjkv, †cvt- iv‡qi evmvwjqv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 Awfhvb ,  MÖvg- wej‡Mvixk¦i, †cvtÑ cvPwUKi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 †`k  Dbœqb msm`, MÖvg- cv_vwjqv, †cvt- ev¸bWvj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cwil`, 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ifx mgvR Kj¨vY ms¯’v, MÖvg I‡cvt- SvIqvBj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†Mv-10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lvY  Kj¨vY ms¯’v, MÖvg- evivcylv, †cvt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Üb Av_© mvgvwRK Dbœqb ms¯’v, MÖvg- bvMv, †cvt- mq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0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Rbx msm`, MÖvg- †eZivBj,  †cvt- PK‰Z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†`-10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x msm`, MÖvg- KvKwbAvUv, †cvt- ev¸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ngbMi RbKj¨vY ms¯’v, MÖvg +†cvt- †ngbM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0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_©‰bwZK mnvqK ms¯’v, MÖvg+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0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Üz Kj¨vb ms¯’v, MÖvg- exicywkqv, †cvt-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evsjv Dbœqb msm`, MÖvg- wej Pvcov,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ÖMwZ ms¯’v, MÖvg- †Mvwe›`cyi, †cvt-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I A_©‰bwZK  Dbœqb mwgwZ, MÖvg- LvmcvBKvj, †cvtÑ cvBKvj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‡hv©M cÖwZ‡iva msm`, MÖvg- wgRv©cyi _vbvcvov, †cvt- wgRv©cyi,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0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¤§wjZ cj</w:t>
              <w:softHyphen/>
              <w:t>x Dbœqb Kg©myPx,  MÖvg- kvwjKv, †cvt- †Mvjv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MÖMwZ ms¯’v, MÖvg I †cvt- cxiMv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,   MÖvg+†cvt+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nvq Dbœqb ms¯’v,  MÖvg-I †cvtÑ nvejv cye©cv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nvqK †K›`ª, MÖvg- c_nviv, †cvt- AvovBMÁ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weK Dbœqb mnvqK Kvh©µg, myi“R †ivW, mvev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GKZv Dbœqb ms¯’v, MÖvg- fvj</w:t>
              <w:softHyphen/>
              <w:t>yKKvw›`, †cvt I Dc‡Rjv-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 dvD‡Ûkb, MÖvg- Pvu`cyi, †cvt- †MvovB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qbvevox SoKv mgvR Kj¨vY mwgwZ, MÖvg-Rqbvevox, 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7/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sLyix hye Dbœqb msN,MÖvg-esLyix,†cvt-‡cKzqv,Dc‡Rjv-wgRv©cyi.†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‡elYv †K›`ª,K¬ve †ivW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†K›`ª,   MÖvg-dj`v(w`cvov),†cvt dj`v, Dc‡Rjv-fyTvcyi,†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ÂwjK mgvR Kj¨vY ms¯’v,MÖvg I WvKNi-‡kvjvKzwo,Dc‡Rjv-gaycyi,†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7=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‡mev mgvRKj¨vY mwgwZ,MÖvg-eoPIbv gvwPqvcvov,†cvt-eoPIbv,Dc‡Rjv-mwLcyi,†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0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nvq‡`i mvnvh¨,†Ljva~jv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¾xweZ Uv½vBjÕ ¯^v¶iZv mwgwZ,MÖvg+†cvt+Dc‡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cÖKí,   MÖvg-bjyqv,†cvt-wbKivBj, Dc‡Rjv-fyTvcyi,†Rjv-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7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`kvix RbKj¨vY ms¯’v,MÖvg-Nywbcvov, †cvt- mwjgvev`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mvgvwRK Dbœqb ms¯’v, MÖvg I †cvt- gvgy`bM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Kg©myPx, MÖvg- evDmv, †cvt- w`Nywjqv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dj¨, MÖvg-fevbxcyi cvZzjx, †cvtÑKvMgvi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I‡qj †dqvi K¬ve, 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0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hye Dbœqb msm`, MÖvg- n‡Zqv, †cvtÑ n‡Zqv ivRvevox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0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qvmÕÕ MÖvg- bMifvZMÖvg, †cvt- AvUNwo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keecyi mycvi Bqs cvIqvi G‡mvwm‡qkb, MÖvg-‡Kkecyi, †cvtÑcvBKvi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DËiY ( wkï I cÖexY gwnjv Kj¨vY ms¯’v) wek¦vm †eZKv,  UvsM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jwUqv gvbe Dbœqb ms¯’v, MÖvg- †ejwUqv, †cvt- cUj, KvwjnvZx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0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 †mev  msMVb,  MÖvg I ‡cvt-  cv_i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0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Av_© mvgvw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ÂZv mgvR Kj¨vY ms¯’v, MÖvg- UbwKAvUv, †cvtÑ `wonvwZ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cjm  †W‡fjc‡g›U  †mvmvBwU,  MÖvg- cvPPvgvix,  †cvt- Kzovwjqv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 Dbœqb ms¯’v, MÖvg I †cvtÑ  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hgx mgvR Dbœqb ms¯’v, MÖvg- w`MievB`, †cvt- jvDdzj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wgK Av`k©  Dbœqb ms¯’v, MÖvg- i“ûjx, †cvtÑ †Mvwe›`vmx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 `yt¯’ Dbœqb ms¯’v, MÖvg-I †cvt-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A½xKviÕ MÖvg I †cvt- w`Ny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…Yg~j gvbweK Dbœqb ms¯’v, MÖvg+ †cvtÑ jvDdzjv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0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œ Kg©ms¯’v‡b cj</w:t>
              <w:softHyphen/>
              <w:t>x Dbœqb cÖKí, MÖvg- eÜ- RvjïKv, †cvt- †K`vi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‡mev ÕÕ MÖvg- cvuPZviv, †cvt- mwjjAvi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eÜz ms¯’v, MÖvg- + †cvt 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ªvBevj I‡qj †dqvi G‡mvwm‡qkb,MÖvg-Mvqiv †ewZj, †cvtÑ‡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wgZv meyR msN,MÖvg- ivgov, †cvt wgwiK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0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gÎx  msN, MÖvg- mËzievox, †cvt-Qb‡Lvjv, Nv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ÂwjK ˆgÎx mwgwZ,  MÖvg I †cvt- Kzib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Z Rxe‡bi mÜv‡b,  MÖvg- gayifUª, †cvt I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0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cwievi Dbœqb ms¯’v, MÖvg+ †cvt I Dc‡RjA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GkvÕÕ Ggc</w:t>
              <w:softHyphen/>
              <w:t>q‡g›U di †mvmvj G¨vWfvÝ‡g›U, GwZgLvb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weKvk msm`, MÖvg- KvMgviv, †cvt- I Dc‡Rjv-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8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bœqb Awfhvb, MÖvg+ †cvtÑ cvPwUKi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cwievi Dbœqb ms¯’v, MÖvgÑ A‡jvqv, †cvt-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cj</w:t>
              <w:softHyphen/>
              <w:t>x Dbœqb ms¯’v, MÖvg I †cvtÑ ˆkkvgy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nv‡`e hye msN,MÖvg- nwj`ªvPvjv, 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gvb Dbœqb ms¯’v, MÖvg- cvKzwUqv, †cvt- wW cvKz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Dbœqb ms¯’v, MÖvg- evBgnvwU,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Üiv wec</w:t>
              <w:softHyphen/>
              <w:t>e mgvR Kj¨vY mwgwZ, MÖvg- AvÜiv, †cvt-KvÚvwj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0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‡b MÖvgxb msMVb, MÖvg I †cvt-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0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xqgvb  mvgvwRK ms¯’v, MÖvg- ZvovB, ‡cvt- ej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0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D`q msm`, MÖvg- ei“nv, †cvtÑ kvnvbkvnMÁ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0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Kj¨vY ms¯’v, MÖvg+ †cvtÑ gvgy`bM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ev¯— ms¯’v‡b `vwi`ª we‡gvPb, MÖvg I †cvt-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0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L iv‡mj ¯§„wZ cwil`, MÖvg- AvgyqvevB`, †cvtÑ Qb‡Lvj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0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vk,  MÖvg+ †cvt- nvw`iv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0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I cyb©evmb ms¯’v, MÖvg- cvBUKv, †cvtÑ 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`yZ MÖvg Dbœqb ms¯’v, MÖvg+ †cvtÑ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í Dbœqb ms¯’v,  MÖvg+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†mev ms¯’v, MÖvg-  †mbevox, †cvt- fvZzKzo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cÖxwZ msMVb, MÖvg- cvKzj</w:t>
              <w:softHyphen/>
              <w:t>v, †cvt- 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9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gv©Y  msMVb, MÖvg+ 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cvqb,   †gBb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, mgvR I cwievi Dbœqb ms¯’v,  MÖvg- †avcvLvwj, †cvtÑ Avgevwoqv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 UvBMvi K¬ve, MÖvg- msMÖvgcyi, †cvt- Qb‡Lvjv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`vÕÕ   wek¦vm †eZK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wš—K †mev cÖKíÕÕ MÖvg+ †cvt- Kvgv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Kj¨vY ms¯’v,  MÖvg+ †cv-  gM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iv KÕ Rb,  MÖvg- mvZzwUqv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Kg-11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weKvk  †K›`ª,  MÖvg+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›`i  Rxeb,  MÖvg- evmvLvbcyi, †cvtÑ w`Nywjhv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wgK cj</w:t>
              <w:softHyphen/>
              <w:t>x  Dbœqb ms¯’v, MÖvg+ †cvt- ev_yjx mv`x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bevY© Dbœqb ms¯’v,  MÖvg- bi‡Kvbv,  †cvt I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10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RwbÕ   c~e© Av`vjZ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Rb,  MÖvg- eÜ AvRMov, †cvtÑ nvw`iv 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1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vnbv, MÖvg+ †cvtÑ  KvÂbcyi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 mgvR Kj¨vY ms¯’v, MÖvg- imyjcyi,  †cvt- `wonvwZ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nvqK msm`, MÖvg- eÜ AvRMov, †cvtÑ nvw`iv evRvi, †Mvcvjcyi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,†Mv-11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G¨vWfvÝ‡g›U dvD‡Ûkb, MÖvg- `vm cvov, †cvt I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kªwZ Dbœqb mwgwZ,  MÖvg  †Kv`vwj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¨vgj evsjv cÖK„wZ msN, MÖvg- ivgiv c~e©cvov, †cvtÑ wgwiK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`‡¶c,MÖvg- i“ûwj cwðgcvov, †cvt- †Mvwe›`vmx,.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1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~bM©Vb ms¯’v, MÖvg- c~e©‡cŠjx, †cvt- dwjqv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 AMÖMwZ ms¯’v, MÖvg- †gNbv, †cvt- †gNbvevRvi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qv Kj¨vY mwgwZ,  MÖvg-AvKzqv, †cvtÑ `tPvgywiq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Avcwyjd&amp;U †mvmvj AMv©bvB‡Rkb,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BwU di i“ivj mvwf©‡mm, 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e©fve mgvR Dbœqb ms¯’v, Kv›`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eKvk,  MÖvg I †cvtÑ Kvwjqv AvovBcvo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1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MÖMwZ cwil`, MÖvg+ †cvt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wi‡ek I K…wl e¨e¯’vcbv Dbœqb Kvh©µg,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1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PZbv weKvk †K›`ª,  MÖvg+ †cvtÑ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nvi cj</w:t>
              <w:softHyphen/>
              <w:t>x Dbœqb  msm`, MÖvg- KvÂbcyi KvwRivcvov, †cvt- KvÂb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lv,  MÖvg+ †cvt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PcvZv,  MÖvg+ †cvt- mwjgvev`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bK Avkv,  MÖvg+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wgK cwievi Dbœqb ms¯’v, MÖvg- beiZœevox, †cvt- ZvivMÁ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Àxeb,  MÖvg-  wcPzwiqv, †cvt- Mvjv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g½j cwil`, MÖvg+ †cvtÑ †K †gvnbcyi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AMÖMwZ  msm`, MÖvg+ †cvt- e‡nov‰Zj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1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n,  AvKzi UvKzi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;  MÖvg- †`Ijv, †cvtÑ we G BD gv`ªvmv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 Dbœqb ms¯’v, MÖvg- ebgvjx, †cvtÑ SvIqvBj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1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Li  mÜvb,  MÖvg- + †cvtÑ wQwjgcy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1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k eÜz msMVb, MÖvg-  cvKzj</w:t>
              <w:softHyphen/>
              <w:t>v, †cvt- RvgK©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wg-11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wmwo,  MÖvg+ †cvt- AvjgbMi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1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…Ygyj gvbweK Dbœqb †dvivg,  MÖvg+ †cvt I 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1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`yixKiY I Kg©ms¯’vb ms¯’v, MÖvg- wZiÂ,  †cvtÑ AvBmo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KU  †gvPb,  MÖvg- †`Ijv, †cvtÑ we G BD gv`ªvm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fvi ÕÕ  †eex óvÛ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c`  Dbœqb ms¯’v, MÖvg- AvovBcvov, †cvtÑ KPzqv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1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‡Mvôx  Dbœqb I M‡elYv cwil`,  MÖvg- `t †Mvcvjcyi, †cvtÑ I Dc‡Rjv-‡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1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‡ek  msi¶Y  ms¯’v,  MÖvg- b_‡Lvjv, †cvt- KiwUq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¨ÕÕ  MÖvg- ksKicyi, †cvt- Mvjv exiwmsn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‡Póv ÕÕ c¨vivWvBm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12-9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m`i _vbv gyw³‡hv×v eûgyLx Kj¨vY mwgwZ, AA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fywg MÖvgxb Dbœqb mvgvwRK ms¯’v, MÖvg+ †cvtÑ †PŠayix gvjÂ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mgm¨v  we‡gvPb †K›`ª, MÖvg- †iŠnv, †cvtÑ  †`Icvo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av weKvk,  AvKzi  UvKzi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nvi,  MÖvg- `ovwbcvov, †cvtÑ LwjqvRvw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Mvwiqv mZZv Kj¨vY mwgwZ, MÖvg- cvMvwiqv,  †cvt- mvMiw`N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f  D‡Ï¨M.  MÖvg+ †cvtÑ mvKi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wer  mskªe,  MÖvg- RjcvB, †cvt I Dc‡Rjv-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VKvbvÕÕ MÖvg- bv›`ywiqv PKevRvi, †cvt-AvwU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1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wZÎÕ  AvKzi UvKzi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g©KÚÕÕ MÖvg- wmsnivMx, †cvt- Gjvwmb, 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1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Mvjx M‡elbv I mgvR Dbœqb †K›`ª, MÖvg- MwRqvevox, †cvtÑ wn½vbM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1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M„n,  MÖvg- ebMÖvg, †cvt-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abv,   MÖvg- myeb©Zjx,  †cvt- Avjvj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Kg©  Dbœqb ms¯’v,  MÖvg- fvj</w:t>
              <w:softHyphen/>
              <w:t>yKKvw›`, †cvt I Dc‡Rjv-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waKvi,  MÖvg- wgRv©cyi evRvi,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beK_¨ÕÕ  MÖvg- †eZ‡Wvev, †cvt I Dc‡Rjv-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Zv kvwš— Dbœqb †K›`ª, MÖvg-kvwjKv, †cvt- `wonvwZ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gvngyw³ÕÕ  MÖvg- †PPzqvRvwb, †cvtÑ KvwRi cvPzwi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v‡jvKÕÕ  MÖvgÑ LvUiv,  †cvtÑ  KvDjRvwb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b¥qÕÕ  MÖvg- †eKvi‡Kvbv,  †cvt- Mv½vBi evRvi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1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†mevqbÕÕ  MÖvg+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1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i  `~ZÕÕ  MÖvg- †`Ijv, †cvt- we G BD gv`ªvm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axb mgvR  Dbœqb msm`,  MÖvg- †WcvKvw›`, †cvtÑ dj`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1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 cw_K, Rjaviv AvevwmK GjvKv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1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…Ygyj Dbœqb ms¯’v, MÖvg+†cvt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`xcÕÕ  MÖvg- evwbqv‰di,  †cvtÑ `t Pvgywiq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cvmvÕÕ  MÖvg+ †cvtÑ  RvgyK©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…Âv,   MÖvg-  cvPPvgvix,  †cvt- Kzovwjqvcvo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1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Dbœqb  ms¯’v,  MÖvg- avBb¨v †PŠayix, †cvtÑ evwNj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1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 we¯—vi ÕÕ  MÖvgÑ KvDjRvwb †evW evRvi,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s‡KZÕÕ  MÖvg- †Kv`vwjqv, †cvt I Dc‡Rjv-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 cÖhyw³, MÖvg-  mvZzwUqv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1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R©q  hye msN, MÖvg- + †cvtÑ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mPjÕÕ   MÖvg-  MviUª, †cvtÑ  K`gZj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hv©`q,  MÖvg- wNIi‡Kvj, †cvt+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1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 ayg †KZzÕ  Zi“b msN,  MÖvg- mwilvAvUv,  †cvtÑ ajvcvov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1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gwZ, MÖvg- †eZivBj, †cvt-  PK‰Z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1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bgqÕ  MÖvg+ †cvtÑ †cŠR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1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cÖwµqv, MÖvg- Av‡ivnv kvwjbvcvov, †cvtÑ †U½ywiqvcvo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1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`xc mgvR Kj¨vY mwgwZ, MÖvg+ †cvtÑ iZbcy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Kvi Kg©ms¯’vb ms¯’v,  mvev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2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ZjÕ  MÖvg- wLjcvov,  †cvtÑ ev¸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weiwkœÕÕ  MÖvg- †Zwjbv, †cvt- wP‡Zk¦i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›`,  MÖvg-  bv›`ywiqv,  †cvt- AvwUq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2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œZ…wß  mvnvh¨ ms¯’v, MÖvg- evbvcvov, †cvt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-3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 wec</w:t>
              <w:softHyphen/>
              <w:t>eÕÕ  MÖvg I †cvt-  Kvj‡gNv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`bx  mgvR Dbœqb ms¯’v,  MÖvg-Kw`gnvZxg, †cvt- `wonvwZ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 †mev ÕÕ ms¯’v, MÖvg- nvwoqv,  †cvtÑ Kvgv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i“cv,  MÖvg+ †cvt+ Dc‡Rjv-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vcvwR©Z Kg© web¨vmÕ I FY gyw³ cwi‡kva, cwðg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2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emyÜivÕÕ  wek¦vm †eZK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2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evn, MÖvg-,†Mivgvov, †cvtÑ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v©½b,, MÖvg- †MŠivw½, †cvt- †K- †MŠivw½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PZb ms¯’v,  MÖvg-gyevB`, †cvtÑ mybvg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4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 Dbœqb msMV,  _vbv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2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uabÕÕ  MÖvg- fevbxcyi cvZzjx, †cvtÑ KvMgvi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gv©qb ÕÕ  MÖvg-cvbKvZvevRvi, †cvt- ev¸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jwš—Kv,  MÖvg- WvsMvajvcvov, †cvtÑ †PŠayivx WvsMv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½ÕÕ  Av`vjZ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wkLvÕÕ 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M‡elYv  †K›`ª, Avw` UvsMvBj ( †ecvix cvov)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Zzlvi ÕÕ  MÖvg- ˆKqvgay,  ‡cvt- wQwjgcyi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RvbvKx ÕÕ MÖvg- fviov,  †cvtÑ mwjj Avi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ÔÔ †kvfvÕÕ MÖvgÑ m‡š—vl cvjcvov, †cvtÑ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š—vl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gyw³ ÕÕ  MÖvg- Pi`yMv©cyi, †cvt- cUj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ejv DËicvov Ai“Y msm`,MÖvg- nvejv DËicvov, †cvt- †U½ywiqvcv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2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dj;   MÖvg- myeb©Zjx,  †cvt- Avjvj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PPvÕÕ  wbDgv‡K©U,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5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cwiPqÕÕ MÖvg-+†cvt- Avev`cy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2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g© ÕÕ  MÖvg-Avqbvcyi,  †cvtÑ gMo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š— kªgRxwe Kj¨vY mwgwZ, MÖvg- dmjAvw›`,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2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i“cÕÕ †gBb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Qbœ gyKzjÕÕ MÖvgÑ †hvMxi‡Kvdv, †cvt- †`InvU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bgqÕÕ  AvKzi UvKzi cvov ( eUZjv  )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`v©cbÕÕ MÖvg-  Kqv, †cvt- wW  †K›`y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Kvi,  MÖvg+ †cvt- mybœ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2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i“cmv ÕÕ  MÖvg- dzjnviv, †cvt- QzbwUqv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12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gÎx  Kj¨vY ms¯’v,  †ecvix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meK ÕÕ MÖvg- †Kv`vwjqv, †cvt+ Dc‡Rjv-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 myh©  MÖvg- mvBU‰kjv, †cvt- Av‡bnj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6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Rx †Kvievb †g‡gvwiqvj K¬ve, MÖvg- PiWvsMv, †cvtÑ †PŠayix WvsM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 bv-12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fvÕÕ  MÖvg- Pi exiwmsn, †cvt- cvPwUKi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mŠifÕÕ  MÖvg- imyjcyi, †cvt- `wonvwZ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bcv ÕÕ  cwðg AvKzi UvKzi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RvBj mgvR Kj¨vY msN, MÖvg- evRvBj, †cvtÑ n‡Zqv ivRvevox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wSbyKÕÕ MÖvg+ †cvt- KvwjqvMÖvg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Bqs K¬veÕÕ  MÖvg- wmwÏK Avjx, †cvtÑ j¶xb`i,  NvUvB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‡Áix ÕÕ MÖvg I †cvt- cvwjg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mev msMVb, MÖvg+ †cvt I Dc‡Rjv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2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vKjxÕÕ MÖvg- wUKix,  †cvt- `wonvZx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b¥lv  cÖMwZkxj mgvR Dbœqb ms¯’v, wgRv©cyi evRv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7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¦vm  Dbœqb  ms¯’v, MÖvg+ †cvt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qvRvwb  fvB fvB Dbœqb K¬ve, MÖvg- `yqvRvwb , †cvt I Dc‡Rjv-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bNv,  MÖvg- †QvU †Mveiv, †cvt-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 `k©b Õ  MÖvg+ 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¯’v, MÖvg- †`Dwjcvov, †cvt- Iqvwk©cvBKcvo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ÕÕ  MÖvg- Avqbvcyi,  †cvtÑ gMov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`Mš— ÕÕ  MÖvg I †cvt- mvKi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sKzi ÕÕ †jK wfD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`xc, MÖvg- gnvb›`cyi, †cvt- Gev`ZbMi,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2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P›`bx cj</w:t>
              <w:softHyphen/>
              <w:t>x hgybv hye K¬ve, MÖvg- PiP›`bx, †cvtÑ wR ivgcyi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2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nvqÕ MÖvg- Gbv‡qZcyi, †cvt- we G BD gv`ªvm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ˆmq` byi“j Bmjvg ¯§„wZ msm`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qwš—Kv,  MÖvg I †cvt- †`I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vcËv, cvuPAvbx evRvi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û`gÕÕ   mvev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8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†`k ms¯’v, MÖvg- †KvjKzwóqv, †cvt- †gNbvevR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¦Z cj</w:t>
              <w:softHyphen/>
              <w:t>e,  Avw`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ZÕÕ  MÖvg I †cvt-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KiY, MÖvg- ZviwUqv KgjvB, †cvt- †Nvbvcvo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2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ycvwikÕÕ  MÖvg- cvbKvZv, †cvt- ab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qvRvwb hye Kj¨vY cwil`,  MÖvg- `yqvRvwb, †cvt I 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wki cj</w:t>
              <w:softHyphen/>
              <w:t>x Dbœqb ms¯’v, MÖvg+ †cvt I Dc‡Rjv-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MÖmiÕÕ MÖvg- †`Ijv, †cvt I Dc‡Rjv- 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”Pvwfjvm, MÖvg- ivgvBj, †cvt- ïïq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2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Îvkxj be hye Av`k© K¬ve, MÖvg- †eÎvkxj, †cvtÑ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MÜv,  MÖvg+ †cvtÑ cvQPvi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qvRvwb  GKZv msN, MÖvg- `yqvRvwb, †cvt I Dc‡Rjv-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Pib,  MÖvg- evwbqvevox, †cvt- Kzovwj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klÕ  MÖvg- Kvwj`vmcvov, †cvt- PvbZvi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i bxo, MÖvg- †`jwUqv, †cvt- fveb`Ë.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2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fvm, MÖvg- †niÛcvov, †cvtÑ jvDnvwU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2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nevb, MÖvg- wcPzwiqv,  †cvt- Mv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9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ÜÕÕ  AvKzi 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kxj  mgvR,  MÖvg+ †cvt- KiwU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Aby ÕÕ  c~e© Av`vjZ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qvc_,  MÖvg+ †cvt- iZbMÁ,  KvwjnvZ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abyÕÕ  wek¦vm †eZK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2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cÖZ¨vkv Kj¨vY ms¯’v, MÖvg I †cvt- fv`ª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2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i“cv cj</w:t>
              <w:softHyphen/>
              <w:t>x,  MÖvg- mqv, †cvtÑ gyïÏxevRvi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MwZÕ  MÖvg- †MvovBj, †cvt I Dc‡Rjv-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KqvÕÕ MÖvg+†cvt-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2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mvi,, MÖvg+ †cvt- 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2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iš—ÕÕ MÖvg- wej KzKix, †cvtÑexiK`gZj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2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RqÕÕMÖvg-kvLvwiqv, †cvt- bwjb evRv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2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PZb Dbœqb ms¯’v, MÖvg- Kv‡jvnv, †cvtÑ Kv‡jvn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2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`evmx gyw³‡hv×v Kj¨vb mwgwZ, MÖvg-aivwU, †cvtÑ h`ybv_cyi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 `k©b,  MÖvg- †Kvbvevox, †cvt I  Dc‡Rjv-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3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-10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™¢vweZ Dbœqb ms¯’v, MÖvg-gxi Kzgyj</w:t>
              <w:softHyphen/>
              <w:t>x, †cvtÑKiwUqv,  †`j`yqvi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,†`-13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yKzjÕ  MÖvg- †cŠwj, †cvt- KiwU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v©kv Dbœqb ms¯’v, MÖvg I †cvt- Pvi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filvÕÕ MÖvg- gxinvgRvwb, †cv- mj</w:t>
              <w:softHyphen/>
              <w:t>v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¨wZµgÕÕ 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P©bv hye msN, MÖvg- evRvBj eoPvjv, †cvt-n‡Zqv ivRv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3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 m`i K¬ve, MÖvg + †cvt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xPxbÕÕ MÖvg- cviw`Nwjqv, †cvt I Dc‡Rjv-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`c©bÕÕ MÖvg-  evgbnvUv, †cvt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3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1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„w×,  MÖvg- imyjcyi, †cvt- `wonvwZ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x ¯§„wZ Kj¨vY cwil`, MÖvg- †avcvRvwb, †cvt-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Li evwZ,  †iwRwóª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Ñ Avgxb Dbœqb ms¯’v, MÖvg- exi bjnviv, †cvtÑ AvjgbM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3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kjxÕÕ  Av`vjZ 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Zi“bÕÕ  cwðg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3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bev©Y †mev mwgwZ, MÖvg+ †cvt- AvMw`Nywj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jvmÕÕ MÖvg- wej KvwPbv, †cvtÑ wms¸wiq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cKibÕÕ wbDgv‡K©U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iweÕÕ MÖvg- kvLvwiqv, †cvtÑ bwjbevRv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3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Zwjcvov GKZv †¯úvwU©s K¬ve, MÖvg- †Zwjcvov, 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ivnv `vwLjx mgvR Kj¨vY mwgwZ, MÖvg- Av‡ivnv `vwLjx, †cvtÑ ˆgkgy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RqÕÕ MÖvg-  †mvnvMcvov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2-9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‡b¥lÕÕ MÖvg I †cvt-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3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Zzecyi †lvjAvbv mwgwZ, MÖvg- KzZzecyi kvcjvcvov, †cvt- KzZzecy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3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zmyg ÕÕ MÖvg+ †cvt- `wonvwZ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xwZÕÕ MÖvg+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c`ÕÕ MÖvg- cvKzwUqv evRvi, †cvt- cvKzwU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s¯‹vi ÕÕ MÖvg+ †cvt- mwjgvev`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wbwaÕ  MÖvg- –fvIov bqvcvov, †cvt-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R©b ÕÕ  _vbv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gyw³ msN, Kv›`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w`bÕÕ MÖvg- wmsnivMx, †cvt-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3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evmÕÕ †gBb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 KjvÕÕ  MÖvg- †cvtÑ kvnRvwb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hvRbvÕÕ MÖvg+ †cvtÑ cv_ivB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eZ©bÕÕ MÖvg- gwnlgviv, †cvtÑ Mv‡iv evRvi, gaycyi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Øxc †R‡j hvBÕÕ Mvg- M½vei, †cvt- ivgK…Â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iYx ÕÕ MÖvg-  KzBPevox, †cvt- gMo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ÎvYÕÕ   wf‡±vwiqv 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wmwoÕÕ  MÖvg I †cvt- gvgy`bM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AbymÜvbÕÕ wjqvKZ mycvi gv‡K©U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Kj¨vY ms¯’v,  MÖvg- †MvnvBjevox, †cvt-bvMevox, 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3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 †mvnvMÕÕ MÖvg- PK`B, †cvt- †PŠevwoqv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xjvPjÕÕ   KvMgvix 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PwKrmvÕÕ  MÖvg+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ØxwßÕÕ  MÖvg- cvnvocyi,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msN, MÖvg- Kzwocvov, †cvt- Kzwocvov evRv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3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gRv©cyi _vbv gyw³‡hv×v Kj¨vY mwgwZ, MÖvg- bMifv`MÖvg, †cvt- AvUNwo, wgRv©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sevB‡Rvov MÖxY K¬ve, MÖvg- I †cvtÑ csevB‡Rvov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vMÕÕ MÖvg I †cvt- bwjb evRvi, †Mvcvjcyi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,†Mv-13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ß ZviKv msm`, MÖvgÑ †MŠiv½x, †cvt- †K †MŠivw½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‡qi c‡_ÕÕ MÖvg- I †cvt- Kvgvi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gyjÕÕ  KvMgvix †ivW, †eex ÷vÛ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3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bqbxÕÕ  MÖvg- MviUª, †cvt- K`gZj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Qbœgyj Rb Kj¨vY ms¯’v, MÖvg I †cvt- †Mvwe›`vmx, 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fy-13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uPvgvj e¨emvqx Kj¨vY mwgwZ, MÖvg- wc‡ivRcyi, †cvtÑ KvKivB`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†mvbvjx ¯^cœÕÕ  wewmK †ivW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qv`vÕÕ MÖvg- †mvbvwjqv,  †cvtÑ KiwUqv, 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`~Z msm`,  cvZzjxcvo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hv©wZZ gvbe †mev †K›`ª, cjvk Zjx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-4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cvjwKÕÕ K‡jR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m`vgcyi †Rgm K¬ve, MÖvg- ˆm`vgcyi, †cvtÑ PvK`n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`c©b ÕÕ MÖvg- ¸bwUqv, †cvt- 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Kj¨vY ms¯’v, MÖvg I †cvtÑ 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3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wó ÕÕ  Av`vjZ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K¨v¤úvm gwnjv K¬ve, Dc‡Rjv K¨v¤úvm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3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K¨v¤úvm dzjcvwL wkï-wK‡kvi msMVb, Dc‡Rjv K¨v¤úvm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-13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Rb Dbœqb ms¯’v,  MÖvg I †cvt- evwN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cÖvq.,  MÖvgÑ mybœv DËicvov, †cvt- mybœ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eÜzÕÕ MÖvg-  Kvwkj cye©cvov, †cvt-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‡Ï¨MÕÕ  MÖvg- evH‡Lvjv,  †cvtÑ †U½ywviqvcv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ÖnÕÕ MÖvg-‡UwKcvov, †cvt I Dc‡Rjv-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i †`kÕÕ MÖvg- `vwoqvcyi, †cvt- Pvgvix d‡Zcyi, 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3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l©YÕÕ  MÖvg- †eZevox,  †cvt- `wonvwZj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3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mv_x †mev msN, MÖvg- gq_v mv`yjxcvov, †cvt- SbSwb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†gav ÕÕ MÖvg+ †cvtÑ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-5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v¯’v ÕÕ c¨vivWvBm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ggyw³  Dbœqb ms¯’v, MÖvg+ †cvtÑ Lyweevo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3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ZgvÕÕ  MÖvg- g½j‡nvo, †cvt- cv_ivB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3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†fvi ÕÕ MÖvg- ej</w:t>
              <w:softHyphen/>
              <w:t>v, †cvt- ej</w:t>
              <w:softHyphen/>
              <w:t>v evRvi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cj</w:t>
              <w:softHyphen/>
              <w:t>x †kvfv ÕÕ MÖvg- I †cvt- wek¦vm ev_yjx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3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`xßÕÕ MÖvg I †cvt- †`Dcy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†PZbv msNÕÕ MÖvg- nvwZqv evRvi, †cvt-mj</w:t>
              <w:softHyphen/>
              <w:t>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bœqb  Pµ ÕÕ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ev‡jvKÕÕ  MÖvg I †cvt- mvKi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iYxÕÕ MÖvg I †cvt- KiwU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ÖiYv ÕÕ  MÖvg- Nywb MqnvUv, †cvt- MqnvU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-6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Y©gvjv, MÖvg I †cvt- KiwU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w¯’ÕÕ MÖvg- †Us¸wiqv, †cvt-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3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dj cÖ‡Póv,  MÖvg I †cvt- mvKi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kÖ“wZÕÕ MÖvg+ †cvtÑ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×wZ ÕÕ MÖvg- cjwkqv †cvtÑ bM`vwkgj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-13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hvbÕÕ  †eex ÷¨vÛ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hyM ÕÕ MÖvg- evH‡Lvjv, †cvtÑ †U½ywi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3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Dg¨vb †W‡fjc‡g›U c‡RwUfÕ MÖvg I †cvt- †Kvb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-13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KZvivÕ MÖvg I †cvt-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kxj Rxeb e¨e¯’v, MÖvg- ivRvevox, †cvt- †MvovB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3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vqb,  AvKzi UvKzi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4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ykxjbÕ MÖvg- I †cvt- cvBLvi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emicÖvß †mbv cwievi Kj¨vY mwgwZ,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4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 B”Qv, MÖvg- gn`xbMi, †cvt- AvUNwo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cÖ‡Póv,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4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‡gvnb w` jvqÝ †¯úvwU©s K¬ve, MÖvg- wÎ †gvnb,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vUÕ  MÖvg- †mvbvwjqv Dtcvov,  †cvt-KiwU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-140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ms‡KZ,  MÖvg- wgRv©cyi evRvi, †cvt-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vq RbKj¨vY msN,  MÖvg- exi cvKzwUqv, †cvt- bvMevox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-14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ªq ¯’jÕÕ MÖvg- Av‡ivnv `vwLjx, †cvtÑ ‰gkgy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ikÕÕ  MÖvg I †cvt- KvKivB`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4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vBj `tcvov dvBf óvi  Bqs K¬ve, MÖvg- BQvBj, †cvt- Kzib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cyb©evmb ms¯’v, MÖvg- ïfKx, †cvtÑ ˆKRyix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4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7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gy³v ÕÕ  wf‡±vwiqv †ivW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4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Õ †mbv ÕÕ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-14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qb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„óvš—Õ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14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uPjÕÕ MÖvg- cÖqvMRvwb, †cvt- ebx©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4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Pvwn`v ÕÕ MÖvg I †cvt- fvBNvU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4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evmbv ÕÕ MÖvg- bvwUqvcvov, †cvct- †Us¸wiqvcvo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-14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qvm ÕÕ MÖvg- nvwg`cyi , †cvt- KvwjnvZx,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-14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ZZvm ÕÕ MÖvg- c_nviv, †cvt- AvovBMÁ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-14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gvavÕÕ  MÖvg I †cvt, Dc‡Rjv- NvUv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2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gyw³i evYxÕÕ MÖvgÑ wmsbv, †cvt- ivRv‰d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-14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‰mKZÕÕ  cyivZb Av`vjZ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Ki“Yv ÕÕ MÖvg- kkaicwUª, †cvt-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2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iY ms¯’v, MÖvg- KvjvgvwS, †cvtÑ Mv½vBi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gbv Dcgv Dbœqb cÖKí,,byZb evm Uvwg©bv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Qvqv ÕÕ MÖvg+ †cvt- evUªi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gZvqb ÕÕ MÖvg-fviov, †cvt-mwjj Aviov,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wePj ÕÕ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Rxeb,  MÖvg- †WvnvZjx, †cvt- cv_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f©iZvÕÕ MÖvg- eªv¤§bkvmb,  †cvt- Rvwn`MÁ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KiY ÕÕ MÖvg- dzjwK, †cvtÑ SbSwb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 -14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 GLbB mgq ÕÕ MÖvg I †cvt ev¸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3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ej¤^x mgvRÕ MÖvg- Kvgvbœv, †cvtÑ ej</w:t>
              <w:softHyphen/>
              <w:t>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-143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xgvš— ÕÕ  MÖvg I †cvt –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-8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WŠnvZjx Dbœqb ms¯’v, MÖvg- †WŠnvZjx, †cvt- cv_iNvUv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skxbMi Avb›` †¯úvwU©s K¬ve, MÖvg- eskxbMi, †cvt- †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3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 wcÖq  ÕÕMÖvg+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wó  Dbœqb mwgwZÕÕ MÖvg- evBkKvBj, †cvt- kvnx Av‡bnj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 MY RvMiY ms¯’v, MÖvg- †Usix, †cvt I Dc‡Rjv-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djb ms¯’v, MÖvg-`yMv©cyi, †cvt- RUv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4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cÖxwZ ms¯’v, MÖvg- ajcyi, †cvt- Kzovwjq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¾xeK msMVb, MÖvg- cvKzwUqv, †cvt- bvMevox, 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-14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š—e¨ ÕÕ MÖvg- Kzwoevox, †cvtÑ evmy‡`eevox, 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ycÖfvZ ÕÕMÖvg I †cvt-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D‡Ï¨MÕÕ MÖvg-‡QvUkvLvwiqv, †cvt- bwjb evRvi, 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 -144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lK kªwgK wgjb msN, MÖvg- KvD‡UbMi `tcvov, †cvt- Qb‡Lvjv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4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yZb K‡njv meyR msN, MÖvg- byZb K‡njv, †cvt- Iqvwk©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-9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yewiqv LvwUcvov meyR msN, MÖvg I †cvt- ayewiqv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wbfx©K ÕÕ MÖvg- Movwmb, †cvt- bvj</w:t>
              <w:softHyphen/>
              <w:t>vcvov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 -14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cÖevnÕÕ MÖvg- msMÖvgcyi, †cvtÑ Qb‡Lvj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5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cÖÁvÕÕ MÖvg- ivgbMi, †cvt- ei“wiq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Mv -14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g‡bvigv ÕÕ MÖvg- wc‡ivRcyi, †cvt- KvKivB`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5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×vi ÕÕ  MÖvg- I †cvt- RvgyKx©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y›`i mgvR ÕÕ MÖvg- Kwjqv, †cvt- †PŠayix-WvsMv, 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_Kwj mvgvwRK Dbœqb ms¯’v, MÖvg I †cvt- Iqvwk©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ev¯—e ÕÕ 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5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 gvbyl ÕÕ MÖvg- cviwk, †cvt-K`gZj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dzjÕÕ MÖvg- d‡qRcyi, †cvtÑ `wßq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 K¬ve, 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B›`ª ÕÕ  MÖvg- cvKzwUqv,  †cvt- wW cvKzwUqv, 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-14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Av‡qvRb ÕÕ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†MvjvcKwj mgvR Kj¨vY mwgwZ, MÖvg- dzjgvwjiPvjv, †cvt †Rvow`N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N-146$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-10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v_x© Av`k© Zi“b msN, MÖvg- Kvgv_x©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DËiY ÕÕ MÖvg- evH‡Lvjv, †cvt- †Us¸wiqvcv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ev -146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jZv, MÖvg I †cvt- †Kvb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bv -14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c©b ms¯’v,  MÖvg I †cvtÑ RUvevox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-14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jš— mgvR Dbœqb ms¯’v, MÖvg-Rg‡kicyi, †cvt-fvBNvU evRvi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-14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iv`kx Kj¨vY ms¯’v, 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6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jvi  mv_x,  MÖvg I †cvtÑ cvBLvi fvI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-14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PZbvq GKvËzi, MÖvg- Pvcox, †cvt- `wonvZxj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N -14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Zvb AvBwWqvj K¬ve, MÖvg- Kvgv_x©, †cvtÑ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-147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cÖZxK ÕÕ MÖvg- evwni wkgyj, †cvtÑ †PŠayix gvjÂ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-14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œnbxo,  MÖvg I †cvt- KvDjRvwb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ev -14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`i`x ÕÕ MÖvg- biwmsncyi, †cvt- ayjevo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 -14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  mgvR Kj¨vY ms¯’v, MÖvg- KzZzecyi, †cvt- wW  cvKz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N -147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s‡hvM ÕÕ AvKzi UvKzi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 -14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¨g,, MÖvg- Iqvwk©, †cvt- Iqvwk© cvBK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 -147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 mgq,, MÖvg- bi`wn, ‡cvt- mj</w:t>
              <w:softHyphen/>
              <w:t>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 -14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vËzi ¯§„wZ msm`, MÖvg- wmwKevB`,†cvt-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 -14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skx`vi,, MÖvg I †cvt- nvwZev›`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  -148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Üx hye Dbœqb ms¯’v, MÖvg- MvÜx, †cvt- ajv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N -14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Z‡Wvev K_vKwj mvs¯‹…wZK wkíx †Mvwô, MÖvg- †eZ‡Wvev, †cvt-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K -148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ef©veÕÕ MÖvg - †`Ijvevox, †cvtÑ iZbewil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 -14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eiYÕÕ MÖvg+ †cvtÑ ayjevo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 -148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jK mgvR Dbœqb ms¯’v, MÖvg- †Mvcxbv_cyi, †cvt- KvKivB`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g -14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j`yqvi _vbv mbvZb msN, MÖvg- KzgviRvwb, †cvt- cywUqvRvwb evRv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‡` -14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uP‡Z PvBÕÕ  MÖvg- QvËviKvw›`, †cvtÑ ej`x AvU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g  -14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11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vMi ÕÕ MÖvg- evBgvBj, †cvt- †`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wg  -14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weKv Dbœqb ms¯’v, MÖvg- Livei, †cvt- I Dc‡Rjv-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N  -14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vwgKvÕ  MÖvg- mqvevRvi, †cvt- bMievox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 -14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meyR Qvqv ÕÕ MÖvg I †cvtÑ a‡iievo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  -14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 `ª“Z ÕÕ MÖvg- civBLvjx, †cvt ebx©,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‡`  -14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Avkv, MÖvg- †ivqvBj, †cvt- QvZxnvwU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K  -14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Z¨i c‡_, MÖvg I †cvtÑ eoPIbv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-U-m  -149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-12-200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Ljva~jv, RvZxq w`em cvjb,mvnvh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‡¶c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evwN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497/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1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 </w:t>
            </w:r>
            <w:r>
              <w:rPr>
                <w:rFonts w:cs="SutonnyMJ" w:ascii="SutonnyMJ" w:hAnsi="SutonnyMJ"/>
                <w:sz w:val="22"/>
              </w:rPr>
              <w:t>mwµq/wbw®Œq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i ïbvbx Pj‡Q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voMÖvg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49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02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|vu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ei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49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02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Zzb mv_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bvj</w:t>
              <w:softHyphen/>
              <w:t>vcvov, ‡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3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vãx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±vwiqv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0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3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, KzwUi wkí, mvs¯‹…wZK Abyôvb I †Ljvayjv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ƒc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bi“›`v, †cvt ˆKRyix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 KzwUi wkí, mvs¯‹…wZK Abyôvb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jŠnRs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jwZ, KvwjnvZ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5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bk we`¨vjq KzwUi wkí, mvs¯‹…wZK Abyôvb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rme,  MÖvg, †cvt I Dc‡Rjv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>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3/2001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 ‰bk we`¨vjq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D‡`¨vM Kg©ms¯’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š—vl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3/2001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”P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mvZ Avbx ûMov,†cvt ayjevo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4/2001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vBZviv GKZv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AvbvBZviv, †cvt AvwUqv gvgy`bMi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4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¯§iYx 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150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4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Z©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evwj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0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wbqi Iqv‡i›U Awdmvi (Aet) eûg~L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j¨vY mwgwZ, MÖvt †`Ij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510/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AvZvnvi Avj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civBLvjx, †cvt ebx©, 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5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Dwbqb cvo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evIqvi KzgviRvbx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1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ªvZR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hvM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g I ‡cvt cywUqvRvwb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MwZ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AvRMvbv ct cvov, †cvt Kzwocv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1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sKyi †¯úvwUs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Wvcjvcvov, †cvt Kzwocv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5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¾¡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‡cKzq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6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½ cj</w:t>
              <w:softHyphen/>
              <w:t>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mt †ivW,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1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6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¥gyw³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1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6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Rb¥ GKvËi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520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6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U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6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t wejQvqv, †cvt mj</w:t>
              <w:softHyphen/>
              <w:t xml:space="preserve">v, KvwjnvZx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52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6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zBPZviv AvjnvR¡ †gvnv¤§` Avjx Bmjvgx mgvRKj¨vY mwgwZ, Mªvg I ‡cvt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2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2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K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524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ˆkke, MÖv+†cvt- wn½vbMi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`-15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7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ejv `tcvov cÖfvZx hye msN,nvejv `tcvov, †cvt-nvejv,K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7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ejv Dtcvov bew`Mš— mwgwZ,MÖvg-fvejv,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5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7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AMÖ`~Z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ev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2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Y©vj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‡RvKv, †cvt †PŠayix gvjÂ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5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7/2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c`‡¶c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Kvgvicvov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</w:t>
            </w:r>
            <w:r>
              <w:rPr>
                <w:rFonts w:cs="SutonnyMJ" w:ascii="SutonnyMJ" w:hAnsi="SutonnyMJ"/>
                <w:sz w:val="22"/>
              </w:rPr>
              <w:t xml:space="preserve">U - wg - 1530 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25/07/2001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mÜv‡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ovwjqv, mvRbcyi, ‡Mvcvj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†Mv - 153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¥ wek¦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†MvmvB ‡RvqvB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3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cÖM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` Uv½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3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07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gcyi ctcvov †kL iv‡mj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ivgcyi, †cvt-Kzwocvov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5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/8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U¨ wkíx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ðg 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08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‡b¥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ayjevox, †cvt cv_i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08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15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Kj¨vY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Kv`vjKvUv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3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8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i¶v, †ecvix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5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8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gbv RbZv K¬ve,MÖvg-Qvgbv, †cvt-Rvwn`MÁ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5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8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„Ë ,MÖvg+†cvt- Pi‡cŠj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5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8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4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8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 Dc‡Rjv miKvix Kg©Pvix Kj¨vY mwgwZ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9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iPi D`xqgvb hye msN,KvÂbcyi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9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- Zi“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gxicyi, ‡cvt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54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9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SwjK,   MÖvt a‡jk¦ix evR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kvnvbkvnMÄ 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5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9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emv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4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9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K‡ji wV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QvIqvjx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5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9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ÖZ‚¨l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RjQÎ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5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6/10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eK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g I ‡cvt cv_ivBj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49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10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”Q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5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10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‡`i Av‡jv,MÖvg-gq_v Picvov, †cvt- RwknvwU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10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ej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KzwUqv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55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11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_g Av‡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5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11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yc_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gv`vi‡Kvj, †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11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 Qvqv †mev ms¯’v, MÖvg- †`excyi,†cvt- †ei“wUqv,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15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1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j</w:t>
              <w:softHyphen/>
              <w:t>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11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5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11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U½ywiqvcvov mgvR Kj¨vY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- †U½ywiqvcvo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11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w` Uv½vBj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6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aKvi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k¦vm †eZK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6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&amp;jx cÖfvZ ms¯’v, MÖvg-MvRywUqv, †cvt-‡Kvb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 15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2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g`cyi `tcvov RbKj¨vb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nvwg`cyi,‡cvt- KvwjnvZx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U-N- 156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2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K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6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qvZ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6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12/20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gbcyi wgjb K¬ve, MÖvg+†cvt- gwgbcy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5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2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Rv` msm`, MÖvg- bjmš`v, †cvt- 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15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2/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mK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w` Uv½vBj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56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4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Y©vjx wm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` Uv½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570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‡bi mÜv‡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ƒcK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Rjv m`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7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yLx mgvR Dbœqb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`vjZ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7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i Rb¨ mn‡hvwM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NvU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7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12/200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</w:rPr>
              <w:t>`Icvov eûg~L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Mªvt I ‡cvt †`I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5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5/0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jf eÜb,   MÖvt `w¶Y ay‡ji P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vt we, G, BD, gv`ªvm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576/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dzj</w:t>
              <w:softHyphen/>
              <w:t xml:space="preserve"> mvgvwRK ms¯’v, MÖvg+†cvt-RwknvwU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RvMi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Bb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578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7/0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kvZ mgvR Dbœqb ms¯’v,MÖvg-exicywlqv,KiwUq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5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nivMx ga¨cvov myh©‡mbv K¬ve, Gjvwmb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>U-†`-158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2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©vbvB‡Rkb Ae fjv›Uvix GwmmU¨vÝ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¨vovWvBm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8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c~e©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t- WvevBj cvov, ‡cvt BQvw`Nx, mwL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5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3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`xevÕÕ MÖvg- gyL¨ MvsnMvB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N-158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3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`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‡Mivgviv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   </w:t>
            </w:r>
            <w:r>
              <w:rPr>
                <w:rFonts w:cs="SutonnyMJ" w:ascii="SutonnyMJ" w:hAnsi="SutonnyMJ"/>
                <w:sz w:val="22"/>
              </w:rPr>
              <w:t xml:space="preserve">U - wg – 1584 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23/03/2002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vKievox mZZv K¬ve,MÖvg- †KvKievox, †cvtÑ †Kvkvwi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58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4/3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x© c~e© cvov bex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ebx©,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58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03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`vwqZ¡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‰KRyix,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‡` - 1588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4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‚¨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SzbKvBj,  ‡cvt ‰P_Uª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5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4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kv, MÖvg- KvgwUqv, †cvtÑev_yjx mv`x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U-ev-15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4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lvi Av‡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qgbwmsn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9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4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gvb myh©, MÖvg- ‡Mivgviv, †cvt- †MvnvBjevox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5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29/4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j mvgvwRK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4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³,MÖvg+ †cvtÑ KvMgvi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59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7/5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fvZx Rb Kj¨vY ms¯’v,, MÖvg-gq_v, †cvtÑ SbSwb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5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7/5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K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` Uv½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9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5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¨gkxj hye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d‡Zcyi, †cvt ‡cvovevo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59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05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Nj ¯^Y©vj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evwN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5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05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vm f~‡MvjnvU be RvMi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gt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59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5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ß cÖwZfv weKvk ms¯’v, MÖvg- RjdvB, †cvt- wg‡ii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5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v mvs¯‹…wZK †Mvwô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6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Piš—b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‡jR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02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6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ØwZ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ecvwo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0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6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kw³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vicv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K…wl I mgvR Dbœqb ms¯’v, MÖvg+ †cvt I Dc‡Rj-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>U-ev-16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5/6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¨vgjx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j¨v‡eMg, †cvt- KvÚvwjq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0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7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wUqv be Kwj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jwUqv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0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07/07/2002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xcQv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MvovBj †cvt ‡KÄyi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jvRvbx Avkvi Av‡j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gjvRvbx, †cvt GwKb bM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‡kvab mgvR‡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eo †gavi, ‡cvt ajv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jvK mvgvwR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Kvw›`jv, †cvt wke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¯—vK †g‡gvwiqvj I‡qj‡dqvi AM©vw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cvKzwUqv, ‡cvt wW cvKz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h©i nvwm mvgvwRK Dbœqb ms¯’v, MÖvg- †cvt-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 161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7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¯—e mvgvwRK Dbœqb ms¯’v, Av`vjZ 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7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úk© Rb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vm †eZK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>U - 1615/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07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cvb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vMgvix cvZzjx 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1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8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cj</w:t>
              <w:softHyphen/>
              <w:t>x wPwKrmK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Ww÷ª± †MU, mvev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61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8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nËi XvKv †Rjv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ev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1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8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†dÛm&amp; G‡mvwk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Bb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161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8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Šjvbv Avt nvwg` Lvb fvmvbx ¯§„wZ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yibx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†W‡fjc‡g›U wnDg¨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‡mvm©,  MÖvt I †cvt †PŠevox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2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iY¨ mgvR Kj¨vY ms¯’v, MÖvg-gwnlgviv, †cvtÑAvkª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2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9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cvl,  Avw` UvsM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2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0/9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›`jv cvov mvs¯‹…wZK hye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‡mv›`jv cvov, †cvt Kvj‡gNv, mwL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6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veš—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exicywkqv,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62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Zviv mgvR Dbœqb ms¯’v, MÖvg- cvKzj</w:t>
              <w:softHyphen/>
              <w:t>v, †cvtÑ RvgyKx©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 - 16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9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cœ KzwUi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w¶w`qv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627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Øviv Kzgyj</w:t>
              <w:softHyphen/>
              <w:t>x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628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AM©vbvB‡Rkb Ae wjM¨vj Gwmm‡UÝ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(†mvjv), gyw³‡hv×v gv‡K©U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2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 d¬vIqvi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wKqv K`g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ÂZ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cvKzj¨v, †cvt kvnvbkvnMÄ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631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vãx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ieni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q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v‡qZcyi, ˆej</w:t>
              <w:softHyphen/>
              <w:t xml:space="preserve">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3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kdzj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Pvb eqov, †cvt †PŠevox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3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GKZ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t I †cvt Kvj‡gNv, mwL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63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9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jv hye Kj¨vY mwgwZ, MÖvg-Mvjv-†cvt-Mvjv exiwmsn, NvUvBj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6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9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‡ew`Z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6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10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t gymywÏ evRvi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6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10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i Rb¨ Dbœ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jvb mycvi gv‡K©U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0/10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qven bqvcvov mZZ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kvwjqven, †cuPvi AvU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0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wbweo mgvR Dbœqb ms¯’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bCs/>
                <w:sz w:val="22"/>
              </w:rPr>
              <w:t>MÖvg I †cvt KvKivB`, gaycyi</w:t>
            </w:r>
            <w:r>
              <w:rPr>
                <w:rFonts w:cs="SutonnyMJ" w:ascii="SutonnyMJ" w:hAnsi="SutonnyMJ"/>
                <w:sz w:val="22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U - g- 1641</w:t>
            </w:r>
          </w:p>
          <w:p>
            <w:pPr>
              <w:pStyle w:val="Heading2"/>
              <w:rPr>
                <w:rFonts w:ascii="SutonnyMJ" w:hAnsi="SutonnyMJ" w:cs="SutonnyMJ"/>
                <w:b w:val="false"/>
                <w:b w:val="false"/>
                <w:bCs w:val="false"/>
                <w:sz w:val="22"/>
              </w:rPr>
            </w:pPr>
            <w:r>
              <w:rPr>
                <w:rFonts w:cs="SutonnyMJ"/>
                <w:b w:val="false"/>
                <w:bCs w:val="false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0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bxo ms¯’v, MÖvg- †`vnvi †cvtÑ hwknvwU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 164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/1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Nxcvov exi †¯úvwUs© K¬ve,MÖvg- eskxbMi,‡cvt-‡cKzq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64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ix‡ei eÜz, MÖvg- gq_v MvQcvov, †cvt- SbSwb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 16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›`ªxq mgvR Dbœqb ms¯’v, MÖvg- bvKvwQg, †cvt- Kvwk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6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Kw`qv eªv`vm© †¯úvwUs K¬ve, MÖvg- Av‡jvKw`qv, †cvtÑ cvBmvbv,bvMi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646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 16/11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UZj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6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1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q~o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UwK I †cvt gaycyi, gay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6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4/1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myjcyi Xjyqvcvov Avw`evmx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eviBcvov, ‡cvt fveb 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evw`qv Avw`evmx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‡Zevw`qv, †cvt ‡Rviw`Nx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0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wÏK Avjx Avw`evmx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t wmwÏK Avjx, NvU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Zjv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gbZjv, ‡cvt ‡cPvi AvU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vwU©wm‡cUix †W‡fjc‡g›U †mvmvBw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(wc,wW,Gm) Avw`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53/0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š—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cvix 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5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11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oKv fvbxKvÎv Avw`evmx MÖvg Dbœqb mwgwZ,MÖvg- SoKv fvbxKvÎ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>NvU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ovwjqv Avw`evmx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Kovwjqv, ‡cvt †`IRvb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8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Nvovgviv Avw`evmx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‡Nvovgvi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PŠivk MvI †Nvl b„Zvwš¿K  MÖ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‡PŠivkMvI,†cvt-aj</w:t>
              <w:softHyphen/>
              <w:t xml:space="preserve">vcvov, NvU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N - 1658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Nybv_cyi Avw`evmx Mªvg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 xml:space="preserve">MÖvt iNybv_cyi, †cvt †cPvi AvUv, NvU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659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cwievi Kj¨vY ms¯’v, MÖvg+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6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nvjx mgvR Kj¨vY mwgwZ, MÖvg-bvnvjx, †cvtÑ KiwUq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6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12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i“c, MÖvg+†cvt- eoevm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6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8/12/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„wó cÖwZeÜx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6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12/20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i eÜz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‡jRcvov, UvsM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64/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1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†Rjv gyw³‡hv×v Kj¨vY cwil`,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1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cj</w:t>
              <w:softHyphen/>
              <w:t>x †mev, MÖvg- bMi fvZMÖvg, †cvtÑ AvUNwo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66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Bcvov MÖvg Dbœqb ms¯’v, MÖvg- eviBcvov, †cvt- fveb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6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¶Î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ex ÷¨vÛ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3/0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W‡Reì wccjm AM©vbvB‡Rkb U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W‡fjc‡g›U,MÖvg+†cvt-gvgy`bMi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67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5/0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cÖwZeÜx‡`i Kj¨v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ivbxcvov ga¨ cvov mgvR Kj¨vY msM,MÖvg- Mv‡Ri¯^ix, †cvt dwjqvRvw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ivbx cv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iÎ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~e© Av`vjZ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67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”Qj, MÖvg+ †cvtÑ G‡j½v, KvwjnvZx,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6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6/3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Rb Kj¨vY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vov evRvi, †cvt- ˆgkgy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3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m‡UB‡bej wnDg¨vb wewqs GÛ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bfvqib‡g›U, 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7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3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eb©Zjx †W‡fjc‡g›U †m›Uvi,MÖvg- myeb©Zjx, †cvt- Avjvjcy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4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vB‡µv BbWvw÷ªqvj BDwbqb Ae Uv½vBj AvKziUvKzicvov,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7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4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fv‡ii W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SzbKvB, †cvt Rvjvjcyi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679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4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jq, MÖvg- †cv+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68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/5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w_K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vgvicvov evRvi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68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11/05/2003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kZv cj</w:t>
              <w:softHyphen/>
              <w:t>x Dbœqb ms¯’v, MÖvg- c_nviv, †cvt- AvovBMÁ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68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5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Zš¿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š—vl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8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5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mvmvj GWfvÝ‡g›U di wf‡jR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fvqib‡g›U,axZcyi,†cvt evwNj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8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5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Av‡j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biwmsncyi †cvt a~jevo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05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Kvcyi cj</w:t>
              <w:softHyphen/>
              <w:t>x Dbœqb s¯’v, MÖvg- KvwjKvcyi, †cvt- †`I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6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5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, MÖvg- AvRMvbv, †cvt- Kzwocv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6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6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Z¨i w`kvix, MÖvg- wmsnivMx, †cvtÑ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`-16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6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× cjvk mgvR Kj¨vY ms¯’v, AvivgevM †ivW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16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5/6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i“,  MÖvg+ †cvt- Mv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6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6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†mev msm`, MÖvg+†cvt I Dc‡Rjv-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`-169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5/6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v`vB †L`gZ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š—vl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6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‡i cov gvbe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695/0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‡qvRbxq Kg©m~P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ev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9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cwi‡ek I cvo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Gjvnvi, †cvt jvDnvwU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6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1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Uv½vBj bZzb evm Uvwg©bvj e¨emvqx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wgwZ, bZzb evm Uvwg©bvj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69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wWRG¨veì wccj&amp;m AM©vw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z †W‡fjc‡gÛ, kvnvbkvnMÄ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0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evsj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 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vbvK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7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RvMÖZ mgvR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t I ‡cvt Kvj‡gNv, mwL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7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qvm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`vjZcvov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7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8/07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q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t ej</w:t>
              <w:softHyphen/>
              <w:t>v, ‡cvt ej</w:t>
              <w:softHyphen/>
              <w:t xml:space="preserve">v evRvi, KvwjnvZx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7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gvwRK AMÖMwZ I M‡elYv cwil`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`wßqvi, bvMi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 xml:space="preserve">U - bv - 1706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06/08/2003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W‡fjc‡g›U KwgwU(Gm,wW,wm) AvKziUvKzi,UvsM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‡n`x g¨vbmb,AvKziUvKzicvov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eÜ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evwj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`evmx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›`ªxq gwb`i †ivW, mwL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709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¥weK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wmK †ivW, _vbv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1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Zviv MÖvg Dbœqb ms¯’v, MÖvg- c_nviv, †cvt- AvovBMÁ nvU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7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08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Nj D`q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evwNj, †cvt fvBNvU evRvi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7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¤§wjZ AemicÖvß ˆmwbK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evm ÷¨vÛ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fy - 17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i cÖZ¨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iwRw÷ª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1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08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jvPj ms¯’v, MÖvg- wc‡ivRcyi, †cvt- KvKivB`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7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8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¨evwjqv k¨vgj evsjv hye msN,MÖvg- evwbqvcvov, †cvtÑ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7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wec</w:t>
              <w:softHyphen/>
              <w:t>e hye msN, MÖvg- ZzBlviPvjv, AvgevM, †cvtÑ ev‡Nievo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171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3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e¨e¯’v Dbœqb ms¯’v, MÖvg+†cvt- kïq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7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Kj¨vY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¨vgjx Rvgywiqv †ivW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7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9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ke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viw`Ny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2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9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ªZ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vm †eZK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7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9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wel¨‡Zi Av‡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k¦vm †eZK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72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9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Zv hye Dbœqb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MÖvt nvIovcvov, †cvt ‡cŠRvbevRvi,KvwjnvZx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7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2/09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h© Zi“b hye msN, MÖvg- wbMBi, †cvt- fy³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ŠRvb mgvR mgvR Kj¨vY msN, MÖvg I †cvtÑ †cŠRvb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2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vR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Av`vjZ 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2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 25/0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Avkv, MÖvgÑ DdzjwK, †cvt- eivwU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7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Dbœqb ms¯’v, MÖvg- GKXvjv, †cvt-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 17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9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viPvjv c~e©cvov hye Kj¨vY mwgwZ, MÖvg- KvgviPvjv, †cvtÑQb‡Lvjv.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7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0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wii Pvjv mgvR Kj¨vY hye mwgwZ, MÖvg- ivg‡`ecyi, †cvt- kni †Mvwcbcyi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73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3/10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uvP ZviK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¯’jel©v, †cvt PK‰Zj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73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10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”Q›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vm †eZK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73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10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ox MÖvg c~e© cvov hye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†gNbv evRvi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734/0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10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v½vBj †Rjv cÖvB‡fU wK¬wbK I bvwm©s †nvg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Pvix Kj¨vY mwgwZ †Rjv m`i †ivW,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73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10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gvZv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g I ‡cvt wnsMvbMi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7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10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GÛ wnDg¨vb †W‡fjc‡g›U AM©vw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‡QvU Meov, †cvt ‡MvnvBjevox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 </w:t>
            </w:r>
            <w:r>
              <w:rPr>
                <w:rFonts w:cs="SutonnyMJ" w:ascii="SutonnyMJ" w:hAnsi="SutonnyMJ"/>
                <w:sz w:val="22"/>
              </w:rPr>
              <w:t xml:space="preserve">U - wg - 1737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Šwn`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iwRw÷ª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3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—i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j½v, KvwjnvZ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7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1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mwR`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174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Zv cwi‡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ovBcvov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74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m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Av`vjZ 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4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ªvBU wdDP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x‡ii †eZK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4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1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cyi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†Mvwcbv_cyi, †cvt RUvevox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g - 174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11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jvwPcyi cÖM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GjvwPcyi, †cvt †gi“qv‡Nvbv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74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2/1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 Dc‡Rjv ‡gKvwbKvj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gy` bMi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 xml:space="preserve">U - bv - 1747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2/12/03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‡±vwiqv  †d«Ûm&amp;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f‡±vwiqv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4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2/1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j`yqvi Dc‡Rjv cÖwZeÜx Dbœqb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‡` - 1749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1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Rb Dbœqb ms¯’v, MÖvg- Kv‡nZviv, †cvt- †MvnvBjevox,wgRv©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U-wg-17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2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mvwmI BKbwgK †W‡fjc‡g›U GÛ win¨vwe 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wj‡Ukb AM©vwb‡Rkb, Gbv‡qZ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75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1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M©vwb‡Rkb di i“ivj wccjm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Avbmvi K¨v¤ú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5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12/20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s‡envjx be D`q Kj¨vY ms¯’v, MÖvg- Mvs‡envjx, †cvtÑ fv`ªv, bvMici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17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jgvb mvgvwRK Dbœqb ms¯’v, ct KvMgvi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7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 Dc‡Rjv cÖwZeÜx Dbœqb cwil`, evm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7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bxKvÎv Rqš—x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t fvbxKvÎv,†cvt- I Dc‡Rjv- NvU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75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1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oKv e¨e&amp;mvqx Kj¨vY mwgwZ, MÖvg- SoKv, †cvtÑ I Dc‡Rjv-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75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0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f Dbœqb ms¯’v, wf‡±vwiq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7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iKvix Kg©Pvix Kj¨vY mwgwZ KvwjnvZx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_© †kªYx miKvix Kg©Pvix Kj¨vY mwgwZ, MÖvg I †cvtÑ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</w:t>
            </w: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ivgvi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762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1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M‡q P‡jv, MÖvg- d‡Zcyi, †cvtÑ Pvgvix d‡Zcy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76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_x MÖvg Dbœqb mwgwZ, MÖvg- gq_v Picvov, †cvtÑhwknvwU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76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‡ki gvqv gvbweK Dbœqb ms¯’v, MÖvg- evebv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– 1765/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1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Dbœqb ms¯’v, MÖvg+ †cvtÑ 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7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1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gvb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–- bv-– 1767/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29/1/04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jk¦i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LviRvbv, †cvt,†cvovevo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Szg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abevox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7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b©s mvb, MÖvg- gq_v AvBKcvov,MÖvg- †`Dw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7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2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wiKÝUªvKkb †m›U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cÖÝ †ivW, _vbv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71/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Av`vjZ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ive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7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 †niv mgvR Dbœqb ms¯’v, MÖvg- GKWvjv, †cvt-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7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3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qv Kvgv_x© Zi“b  hye msN, MÖvg- fyqv Kvgv_x©, 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3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b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‡cvovevox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 Dc‡Rjv cÖwZeÜx Dbœqb cwil`, MÖvg+ †cvtÑ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7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3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e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njw`qv, †cvt Avkªv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7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MÖn, MÖvg- GKWvjv, †cvtÑAvBmov,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77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3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a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ev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8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wn‰Zlx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bv‡qZcy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8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iwUqv myLx mvgvwR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KiwU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78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kÕÕ MÖvg+ †cvtÑ AvBmov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 178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›Uvi di i“ivj †W‡fjc‡g›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t evBgnvwU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7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xcv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nx` kv‡n` nvRvix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8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 mnvqK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Mgviv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8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0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Y©vjx AvK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31/03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iBcvov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eviBcvov, ‡cvt fveb `Ë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7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M¨ Dbœqb ms¯’v, MÖvg- ej</w:t>
              <w:softHyphen/>
              <w:t>v, †cvt- ej</w:t>
              <w:softHyphen/>
              <w:t>v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78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4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jvU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†eoveyPb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79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 ms¯’v, MÖvg- †cvt- eoevm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79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6/4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†W‡fjc‡g›U †dvivg, MÖvg- KvMgvix cvZzjxcvov, †cvt- m‡š—vl, UvsM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 - 17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6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Rv½vwjqv,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79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8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nv‡Zg Avjx ¯§„wZ msN, MÖvg-wmwKevB`,†cvt- Kzwocvo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7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4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e</w:t>
              <w:softHyphen/>
              <w:t xml:space="preserve">vBÛm †ní GÛ 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wmm‡UÝ, MÖvt ivebv, †cvt wkecy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796/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cÖ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bevox evm ÷¨vÛ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7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GWfvÝ‡g›U GÛ i“ivj †W‡fjc‡g›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, wek¦vm †eZK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798/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GWy‡Kkb †W‡fjc‡g›U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KvMgvix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0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ðq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Pvgov ¸`vg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KivBj evRvi e¨emvqx Kj¨vY mwgwZ, MÖvg+†cvtÑ wbKivBj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8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Kj¨vY gvbwe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zcywiq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 xml:space="preserve">U - wg - 1803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`j msm`, MÖvg I †cvtÑ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uk‰Zj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80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wKÛvi Mv‡U©b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Av`vjZ 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0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4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k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vRywUqv, bvMicy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bv – 1806/04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6/05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 bxo, fyTvcyi evm ó¨vÛ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80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6/5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wRqv Av`k© K¬ve, MÖvg+ †cvtÑ Kzkvwi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8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5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f w` Av_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w`Nywj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5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ÔWvbvÕÕ, MÖvg I †cvt- wbKivBj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 </w:t>
            </w:r>
            <w:r>
              <w:rPr>
                <w:rFonts w:cs="SutonnyMJ" w:ascii="SutonnyMJ" w:hAnsi="SutonnyMJ"/>
                <w:sz w:val="22"/>
              </w:rPr>
              <w:t>U-fy-18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5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i cÖZxK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Kvejvcvov †cvt ‡cvovevo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05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 Dc‡Rjv cÖwZeÜx Dbœqb cwil`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8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5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jv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Mvj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8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6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 Dc‡Rjv gyw³‡hv×v Kj¨vY mwgwZ, NvU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81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/6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‡`i mvnvh¨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 †gj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gt Av`vjZ cvov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– 181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6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w›Uª‡M‡UW †W‡fjc‡g›U †cÖvMÖvg, MÖvg+ †cvt- wek¦vm ev_yjx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81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6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Ñ Avmv, MÖvg-wbKjv †Mvcvj, †cvtÑwbKj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81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6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‡ew`Z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cvKzwUqv, ‡cvt wW cvKzwU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8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6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Zix gvbwe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Kv›`ywjqv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819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6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vKv Dbœqb ms¯’v, MÖvg+ †cvt-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6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ˆekvL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mvKivBj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21/0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08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¯^v‡_© Rb‡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KiwUq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2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7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niš—cvov hye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‡niš—cvov, †cvt jvDnvwU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8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07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eY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iwRw÷ª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07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‡hvMv‡hvM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DËi gwnlgvi, †cvt Avkªv,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8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7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Ucvov meyR msN,MÖvg- nwUcvov, †cvtÑcvwUZvcv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7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lvY Kj¨vY ms¯’v,MÖvg I †cvt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1/7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d«Ûm I‡qj‡dqvi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2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08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ZuvZx cybe©vm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QvU Kvjxevox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3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1/08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Mvqb mvgvwRK Dbœqb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~e© Av`vjZ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3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5/08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ðg AvKziUvKzi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wðg AvKziUvKzi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83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9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 1833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4/09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Ae Kgy¨wbwU KvjPvi GÛ B‡KvbwgK wimvP©,MÖvg- b›`bcyi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Mv-183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9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Kvgv_x© eÜb Kj¨vY mwgwZ,MÖvg- fyTvKvgv_x©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3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23/9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g©vR©b,  byiRvnvb wfj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kv‡n` nvRvix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3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9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v‡qj k¨vgv Av`k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uvk‰Zj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83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09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W‡fjc‡g›U AM©vbvB‡Rkb di w` wcc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 Av`vjZ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7/09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wóÕÕ   MÖvg- nvwZjv, †cvtÑ wU-fvZzKz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84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0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i¶Yv‡e¶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84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Rvgvb ¯§„wZ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ðg AvKziUvKzicvov,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184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j¨vqej G‡mvwm‡qkb di Bqy_dzj‡bm, MÖvg- ej</w:t>
              <w:softHyphen/>
              <w:t>v,†cvt- ej</w:t>
              <w:softHyphen/>
              <w:t>v evRvi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vM we‡qvM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abevox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- 18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Zzi½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QvIqvjx, wgR©v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84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13/10/2004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Dc‡Rjv cÖwZeÜx Dbœqb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t I †cvt  mwL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84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‡`i mvnvh¨,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e®‹vi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iUvKzi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6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†mev I Kj¨vY ms¯’v, MÖvg I †cvt- ayeywi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18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10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hv©`q bvU¨ wkíx Kj¨vY msN, MÖvg I †cvt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4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0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e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cvjcvov, †cvt m‡š—vl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0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óvi  G‡mvwm‡qkb, MÖvg-I †cvt- G‡j½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5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10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ô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wcPzwiqv, †cvt Mvj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5 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0/11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gxi †`InvU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  </w:t>
            </w:r>
            <w:r>
              <w:rPr>
                <w:rFonts w:cs="SutonnyMJ" w:ascii="SutonnyMJ" w:hAnsi="SutonnyMJ"/>
                <w:sz w:val="22"/>
              </w:rPr>
              <w:t>U - wg – 1854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23/11/2004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uvZ wkíx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bj‡kvav, †cvt cv_ivBj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8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5/1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‡`i cÖ‡Póv, MÖvg I †cvt- †`Dw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185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7/12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wU‡MÖ‡UW †nj&amp;_ GÛ i“ivj mv‡cvU© cÖMªvg,‡`j`yq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ªvg I ‡cvt ‡`j`yq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85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8/1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†Kv-AwW©‡bkb Ae w` wccj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cvo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5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1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bivBR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wkgyjwU, †cvt ivRv‰di, KvwjnvZx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8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9/1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fyeb,MÖvg- eËv,†cvt I Dc‡Rjv-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2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j, MÖvg- wfqvBj evRvi, †cvtÑ †`Icvov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6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2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Pj‡Wªb †Kq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Âb KzwUi, XvKv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– 18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12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½vBj ewai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ee mycvi gv‡K©U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86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1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›Uvi di wnDg¨vb wi‡mvm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Bb †ivW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1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vBcvov RvMi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SvBcvov, †cvt KvÚvwjq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86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04/01/2005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`kvix, MÖvg+ †cvt- AvDwjqvev`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6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3/1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oevox wbD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†eoevox, mwL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m - 18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1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Miw`Nx e¨emvqx Kj¨vY mwgwZ,  MÖvg- +†cvtÑ mvMiw`N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186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/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¾j fwel¨ZÕÕ MÖvg- gyov‰K, †cvtÑ †`Dwj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 187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Av‡jv ms¯’v, MÖvg-ej</w:t>
              <w:softHyphen/>
              <w:t>v, †cvtÑ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2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Öhyw³ Dbœqb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mvKivBj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2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ov kvwš— hye Dbœ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i›`v evRvi, 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– 18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2/200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l cÖvš—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Zzb evm Uvwg©bvj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 - 187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7/02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aviY Rb Kg©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bIMv, †cvt Nvwi›`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wfwËK mgwš^Z ms¯‹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AvgRvwb, KvwjnvZx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 - K - 187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wiL t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QvU †_‡K e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†XDwiqv, †cvt PK‰Zj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†` - 18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ZvovBj I‡qj‡dqvi †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AvMZvovBj, bvMi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87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2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¤¢xi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– 18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Qv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KziUvKzi gymwjg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8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gvb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w`Nywjqv, †cvt ‡MvnvBj evox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88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5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Rjv Pi Dbœqb mwgwZ, bvU¨ gnj wewìs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(2q Zjv), cuvP Avbx evRv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 - 1883/0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fv weKvk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 †cvt w`Nywj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-‡M‡R‡UW miKvix Kg©Pvix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Mvcvjcy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†Mv - 18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g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vw›`bv, KvwjnvZx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K - 18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9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vZvqb,  MÖvt Avw` Uv½vBj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gx‡ii †eZK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4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ni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†eoveyPbv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4/03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~‡h©i Av‡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eªvþY‡Lvjv, †cvt Avjvjcyi, ‡`j`yqv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‡` - 18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3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ox MÖvg mgvR ms¯‹vi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vMicyi, Uv½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bv - 189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i, Gg, wR,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i“cmx hvÎv, †cvt wnsMvbMi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91/05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4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Nvov evRvi ewYK Kj¨vY mwgwZ,MÖvg- evNvov evRvi,†cvt-jw¶›`i,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89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4/4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¥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I †cvt ‰gkvgyov, wgR©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wg - 18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6/05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Bj mwgwZ, Uv½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 xml:space="preserve">cjvkZjx †ivW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09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 wcÖq ms¯’v, MÖvg- Av›`iv,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89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4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b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t gvjvWywi, gaycy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g - 18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wbf©iZv AR©b, MÖvg+†cvtÑ bvMevox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89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4/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bD †i‡bmv, MÖvt KiwUqv gmwR` †ivW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cvt KiwUq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89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13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~h© Zi“b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ªvt Rvgywiqv, ‡cvt Kwigcyi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N - 19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iY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~e© Av`vjZ 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 - 190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3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i Rb¨ Kg©m~P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wd wfjv, c~e© Av`vjZ cvov, Uv½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 - 190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 t 24/04/20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†W‡fjc‡g›U dvD‡Ûkb,fv`ª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191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4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wRiv mgvR Kj¨vY ms¯’v, Av`vjZ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1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SjK mgvR Dbœqb ms¯’v, gq_v, dzjwK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ev-191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Mvš—i Dbœqb ms¯’v,MÖvg+ ‡cvt- I Dc‡Rjv-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191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_g mKvj, cyivZb evmóvÛ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1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¨vb¨ mgvR Kj¨vY ms¯’v,MÖvg+†cvt- KvwRcyi, Dc‡Rjv-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1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‡hv©`q Dbœqb ms¯’v, MÖvg+†cvt-Mvj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1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/5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¦vm, AiRybv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191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6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© Drm Kj¨vb ms¯’v, ayewi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191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6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 mgvR Dbœqb ms¯’v, MÖvg-eveycyi, Avjvjcyi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`-191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6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vbvevox mgvR Kj¨vY ms¯’v, MÖvg-‡Kvbvevox,†cvt-a‡iievo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192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4/6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íbv eûgyLx Dbœqb mgvR, wewmK †ivW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2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vbœ, MÖvg- bIMvuI, Nvwi›`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192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cjm †W‡fjc‡g›U dvD‡Ûkb, eivwU, 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192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1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wnbx mgvR Kj¨vY ms¯’v ,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2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9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bkvb Dbœqb ms¯’v, †Kv`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192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PvBj `wo‰P_Uª cj</w:t>
              <w:softHyphen/>
              <w:t>x Dbœqb ms¯’v, evBPvBj, †cvt- ˆP_Uª, NvU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N-192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7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†KŠkj, gqgbwmsn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192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Uz AMv©bvBR wccj di AjUvi‡bwUf bxW, UvsMvBj GGUvG‡GGbv‡qZcy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2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i `¨v wPj‡Wªb, Avw` UvsMvBj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B fvB mgvR Kj¨vY cÖwk¶Y ms¯’v,wek¦vm †eZK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7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wëcvicvm †mvmvj †W‡fjc‡g›U dvD‡Ûkb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193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7/0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n Dbœqb cÖKí, wf‡±vwiq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xb mgvR Kj¨vY ms¯’v, Pi‡cŠj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MY ms¯’v, wkgyjZjx, AvKzi UvKz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`vwi`ª gyw³ ms¯’v,MÖvg+†cvt- fy³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193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0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nib mgvR Kj¨vY ms¯’v,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0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„wóv`vb †mev ms¯’v,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grm¨ wkKvix Kj¨vY mwgwZ, QqAvbx evRv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3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cyi Dc‡Rjv cÖwZeÜx Dbœqb cwil`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-gaycy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g-1940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8-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ovBj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Pzwiqv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Q †e_i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BKgywoj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viveMÁ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¸bUvj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cmx hvÎv nvRx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cmxhvÎv `t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cmxhvÎv Dtcvov 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4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Kzj</w:t>
              <w:softHyphen/>
              <w:t>v eûjx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jZx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jviPi Dt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Kzj</w:t>
              <w:softHyphen/>
              <w:t>v fv½vcvov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BgvBj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yevBj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jviPi `tcvov 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Bbœv †PŠayix AvB wc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wiqvevox AvB wc Gg K¬ve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5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8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‡bi AMÖ`~Z,MÖvg-cvQ‡e_B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wkecyi,Uv½vBj m`i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1959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 28-8-07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¥Kgx© msN,MÖvg-eªv¤§bcvwij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+Dc‡Rjv-evmvBj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ev-1960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8-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dvR DwÏb mvs¯‹…wZK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cvKyj¨v,†cvtRvg„Kx©,wgRv©cyi,Uv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1961,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8-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c‡_ Avgiv mvgvwRK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cvKzj¨v Kg©Kvicvov,†cvtRvgyKx©,wgRv©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962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8-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wiK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+Dc‡Rjv-fyTvcy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1963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-8-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½j‡nvo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yïwiqv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n½vbMi Picvov AvB wc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zgvwiqv ev›`vevox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jvjnviv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j</w:t>
              <w:softHyphen/>
              <w:t xml:space="preserve">vcvov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6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yevBj ga¨cvov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`j`yqvi ctcvo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bevox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M Gjvwmb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gi“qv‡Nvbv 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ˆkjKzwoq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w¶Y ev_yjx AvB wc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ywUqvRvwb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ˆKRyix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yivZb cv_ivBj AvB wc Gg 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7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i“›`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jyqv 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KvcvwL ctcvov 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vwRjnvwU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vgvbœv MvQcvo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Pvjv AvwUq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kwKq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ZvZkªx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v_yjx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ovwmb DËicvo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8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iZœDix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vPzwiq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bx©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›`ywiq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ovwmb `tcvo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PwÛ `tcvov AvB wc Gg K¬ve, †`j`yqvi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t †Mvcvjcyi AvB wc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bv‡qZcyi 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j ev_yqvRvwb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Uj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199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Kzj</w:t>
              <w:softHyphen/>
              <w:t xml:space="preserve">v cye©cvov 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viKywkqv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ªv¤§bKywkqv AvB wc Gg K¬ve, 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yi“R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‡PŠevwoqv v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AMweµgnvwU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vBbœv †PŠayix AvB wc Gg K¬ve, evwNj,UvsMvBj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ûMov AvB wc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‡Zcyi AvB wc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QvUevmvwjqv AvB wc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0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Rcyi AvB wc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†RvKv AvB wc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ûMov AvB wm Gg K¬ve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6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 Dbœqb ms¯’v,MÖvg+†cv+Dc‡Rjv-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201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0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½ywjqv wbt¯^M© hye Kj¨vY ms¯’v, †evqvjx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m-201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 Dc‡Rjv gvB‡µvevm PvjK Kj¨vY mwgwZ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01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7/9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cvZv,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†dixÕ ej</w:t>
              <w:softHyphen/>
              <w:t>v, ej</w:t>
              <w:softHyphen/>
              <w:t>v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01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¨vY Dbœqb ms¯’v, evwRZcy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ekvLx Dbœqb ms¯’v,gymwjgcvov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1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‡j‡fb_ óvi †mvmvj AMv©bvB‡Rkb, NvUvw›`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2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MwZ, wmsMvBi, ej</w:t>
              <w:softHyphen/>
              <w:t>v evRvi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02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l †gvnbv, A‡jvqvZvwib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2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mx eûgyLx Kj¨vY ms¯’v, 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2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kKv gvbweK Dbœqb †K›`ª, cv_iNvU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02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Ucvov K…lK kªwgK hye Dbœqb K¬ve,mneZcy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202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kgvwU Dbœqb ms¯’v,gvSzwUqv, cvKywU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2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qvj‡Kvj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2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A‡jvqv ga¨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2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iKZcyi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2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Mgvix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iB 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yewjqv ctcvov 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wiq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w›`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‡qi evmvwjqv `t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ZNix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Zzqv DËi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‡qov †UvjRvb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Zzecyi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3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vw›` `t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objwQqv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óvcvov 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wÛcyi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gbnvU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Veqi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‡Zwij</w:t>
              <w:softHyphen/>
              <w:t>v Dt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P‡Zwij</w:t>
              <w:softHyphen/>
              <w:t>v `t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‡qi evmvwjqv Dtcv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j Pvcov AvB wc Gg K¬ve, 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4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ZivBj,PK‰Zj, AvB wc Gg K¬ve,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5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Kvh©µ‡g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f evZvÕ †`I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yeÜ mgvR‡mev ms¯’v, MÖvg-P›`evox,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Mv-205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nbcyi Kj¨vY ms¯’v,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Mv-205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Zv Dbœqb ms¯’v, Mvj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05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xwgZ RbKj¨vY ms¯’v, cvK© evRv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Üb mgvR Kj¨vY ms¯’v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cmx evsjv mgvR Dbœqb ms¯’v, m‡š—vl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f MÖvgxb Dbœqb ms¯’v, K‡jR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kvwš—i Rb¨ mgvRÕ fvio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5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yTvcyi Dc‡Rjv cÖwZeÜx Dbœqb cwil`,fyTv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fy-206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K…wZ mgvR Dbœqb ms¯’v, gay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g-206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5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qgÛÕ mgvR Kj¨vY ms¯’v, AvUNwi,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06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11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xW dvD‡ÛkbÕ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m-206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</w:t>
              <w:softHyphen/>
              <w:t>v Dbœqb ms¯’v, ej</w:t>
              <w:softHyphen/>
              <w:t>v, ej</w:t>
              <w:softHyphen/>
              <w:t>vRvi,KvwjnvwZ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06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mvwf©‡mm G‡mvwm‡qkb, G‡j½v,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06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e©Rbxb Kj¨vY ms¯’v, BPvBj, Kzibx 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06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jkÖ“wZÕ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06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evsjv mgvR Dbœqb ms¯’v&amp;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6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gybv Kj¨vY ms¯’v, c~e© Av`vjZ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06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7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RbKj¨vY ms¯’v, mviwUqvMvRx, fv`ª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207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_x mvgwRK ms¯’v, MÖvg- wØgyLv, †UiwK, KvwjnvZ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07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0/12/0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Ô†avcvKvw›` D`qb ms¯’vÕ 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Mv-207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2/0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mv_xÕ  m‡š—vl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07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2/0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qv cj</w:t>
              <w:softHyphen/>
              <w:t>x Dbœqb ms¯’v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7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3/01/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†njc,  †iwR÷ªx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7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gvR Kj¨vY ms¯’v, †`I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7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gybv mgvR Kj¨vY ms¯’v, 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7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Pi meyR ms¯’v, c¨vovWvBm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7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š—i wVKvbv, ei“n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UPv›`v Kj¨vY mwgwZ, Mv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íx Dbœqb ms¯’v ,w`Nywjqv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fv mgvR Kj¨vY ms¯’v, gyw³‡hv×v gv‡K©U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©bv mgvR Dbœqb ms¯’v, KvMgvix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¤^j, wek¦vm †eZK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Dbœqb ms¯’v, jw¶›`v,AvUNwi,wgRv©cyi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¯‘wZ,beMÖvg,ˆgkvgyov,wgRv©cyi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08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i Dc‡Rjv cÖwZeÜx Dbœqb cwil`, wegvb e›`i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8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7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.†c</w:t>
              <w:softHyphen/>
              <w:t>-K¬ve,MÖvg-d‡Zcyi,wgRv©cy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2089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-02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U di wWmG¨vWfvb‡UR wccj&amp;m 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MÖvg,ˆgkvgyov,wgRv©cy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2090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02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Rv©cyi Dc‡Rjv cÖwZeÜx Dbœqb cwil`,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‡kgwfjv,evBgnvwU,wgRv©cy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2091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02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R Dbœqb ms¯’v,AvKziUvKz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2092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-02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bvjx MÖvg Dbœqb ms¯’v, fvjKzwUq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209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2/0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gybv eûgyLx mgvR Kj¨vY ms¯’v, KiwU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9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jZvÕ †eoveyPb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9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cvjcyi Dc‡Rjv cÖwZeÜx Dbœqb cwil`,`t ‡Mvcvj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†Mv-209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b mgvR Kj¨vY ms¯’v, mvev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9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 mgvR Dbœqb ms¯’v, myi“R ga¨cvo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09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13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š—Õ Pi‡cŠj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09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mvj †dqvi AMv©bvB‡Rkb, †eovWvKzix,†Mvcvj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Mv-210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3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‡Kv‡bvwgK¨vj  GÛ †mvmvj †W‡fjc‡g›U AMv©bvB‡Rkb, wbD mycvi gv‡K©U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1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‡f”Qv  mgvR Kj¨vY ms¯’v, †`Ij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2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kªZ †mev ms¯’v, cwðg AvKzi UvKz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ZœKg©ms¯’vb I Kw¤úDUvi cÖwk¶Y †K›`ª, wf‡±vwiqv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Z wgRv©cyi, bvMicvov evRvi,ˆgkgy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210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0/3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†KŠkj, cviw`Nywjq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2/4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¨v‡WU K‡jR Dbœqb msN,wgRv©cyi K¨v‡WU K‡jR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7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8/4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R cyb©MVb ms¯’v, KvwRcyi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210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4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cvov mgvRKj¨vY mwgwZ,MÖvg-Picvov,†cvt‡gi“qv‡Nvbv,†`j`yqvi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`-2109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-05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aviv mvgvwRK Dbœqb ms¯’&amp;,AvKziUvKzicvov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2110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-05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.†mvbvjx †fvi,cwðg KvMgviv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2111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01-06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Rx mgvR‡mev ms¯’&amp;v,Avw`Uv½vBj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2112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07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uwL mgvR Dbœqb ms¯’v,†eov‡Wvgv,Uv½vBj|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2113,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-07-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eiY mgvR Kj¨vY ms¯’v, †KvKv`vBi,evUivevR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bv-211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8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`kvÕ MÖvg- †cvt- QvwZnvwU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K-2115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1/8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yiMvwZ AvB wc Gg K¬ve, †cvovevox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116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31/8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Dbœq‡b mn‡hvwMZ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sMvBj ei“nv Dbœqb mwgwZ, mvi“wUqv, w`Nywjqv,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118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9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d«Ûm I‡qj †dqvi †mvmvBwU, jvDnvwU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‡`-2119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2/9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mygwZÕ fvZKzov, g‡nov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 212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5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Šiv½ gnvcÖfy †mev msN, PvK‡j¦ki,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wg- 2121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5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®ú mgvR Kj¨vY ms¯’v, ivbvMvQv, †MvmvB‡Rvqvi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U- 2122 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05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AemicÖvß miKvix Kg©Pvix Kj¨vY mwgwZ,UvsMvBj †Rj †ivW,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U-2123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 06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jKzwUqv †mvbvjx  †`k Dbœqb ms¯’v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U-bv- 2124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 08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jvwmb mvaviY MÖš’vMvi, Gjvwmb, 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U-‡`- 2125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 08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†mvmvj AMv©bvB‡Rkb, cyivZb Av`vjZ †ivW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U- 2126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s- 12/10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fyTvcyi Kj¨vY mwgwZ, fyTvcyi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fy- 2127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02/1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v‡Sui †ejvÕ MÖvg- PwÛ, †cvt- cv_ivBj,†`j`yqv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‡`-2128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02/1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wnDg¨vb wi‡mv‡m©m †W‡fjc‡g›U †m›Uvi, _vbvcvov,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 2129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22/12/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UªvBevj I‡qj †dqvi G‡mvwm‡qkb,MÖvg- gnvb›`cyi, †cvtÑ Gev`Z bMi, mwL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m- 2131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9/2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ÔÔ`qvÕÕ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mvevwjqv,  Uvs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- 2132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9/2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xwcKv Dbœqb ms¯’v, MÖvg+ †cvt I Dc‡Rjv- wgRv©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 2133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9/2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wknvwU L›`Kvi Iqv‡R` Avjx cvVvMvi,  MÖvg I †cvtÑ hwknvwU, evmvB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ev- 2134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24/2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vt †gvt byi“j Bmjvg †g‡gvwiqvj eûgyLx MÖš’vMvi,MÖvg- †Mvcvjcyi,  †cvtÑ †gNbv evRvi, bvMicy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,bv- 2135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24/2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we‡kl w`em cvjb, mvs¯‹…wZK Abyôv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iwUqv  AvB wc Gg K¬ve, MÖvg- mvi“wUqv, †cvtÑ w`Nywjqv, UvsMvBj m`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U- 2136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s-  23/3/0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i Dbœq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9" w:right="-72" w:hanging="0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  <w:t xml:space="preserve">ïi“ n‡Z 2009 ch©š— wbewÜZ  †emiKvix  GwZgLvbvi  ZvwjKv t  </w:t>
      </w:r>
    </w:p>
    <w:p>
      <w:pPr>
        <w:pStyle w:val="Normal"/>
        <w:jc w:val="center"/>
        <w:rPr>
          <w:rFonts w:ascii="SutonnyMJ" w:hAnsi="SutonnyMJ" w:cs="SutonnyMJ"/>
          <w:sz w:val="36"/>
          <w:u w:val="single"/>
        </w:rPr>
      </w:pPr>
      <w:r>
        <w:rPr>
          <w:rFonts w:cs="SutonnyMJ" w:ascii="SutonnyMJ" w:hAnsi="SutonnyMJ"/>
          <w:sz w:val="36"/>
          <w:u w:val="single"/>
        </w:rPr>
      </w:r>
    </w:p>
    <w:tbl>
      <w:tblPr>
        <w:tblW w:w="1626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5"/>
        <w:gridCol w:w="914"/>
        <w:gridCol w:w="2587"/>
        <w:gridCol w:w="915"/>
        <w:gridCol w:w="589"/>
        <w:gridCol w:w="914"/>
        <w:gridCol w:w="606"/>
        <w:gridCol w:w="915"/>
        <w:gridCol w:w="919"/>
        <w:gridCol w:w="918"/>
        <w:gridCol w:w="470"/>
        <w:gridCol w:w="917"/>
        <w:gridCol w:w="1333"/>
        <w:gridCol w:w="916"/>
        <w:gridCol w:w="632"/>
        <w:gridCol w:w="826"/>
        <w:gridCol w:w="89"/>
        <w:gridCol w:w="819"/>
      </w:tblGrid>
      <w:tr>
        <w:trPr>
          <w:trHeight w:val="881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µt bs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 Lvbvi bvg/ wVKvbv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ZvwiL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KZ…©K cwiPvwjZ cÖavb Kvh©µg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KZ…©K Fb Kvh©µg cwiPvbv Kiv nq wKbv? (n¨uv/bv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vwU eZ©gvb Ae¯’v mwµq/ wb¯Œx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i Kvh©vjq wbR¯^/ fvov Ki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š—e¨/bb‡U· †iwfwbD Rgv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mq` Avn‡gw`qv GwZgLvbv</w:t>
            </w:r>
          </w:p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wLjMvwZ,NvUvBj, Uvs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07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6/198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vwgqv Avkivwdqv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vevBj †MvnvBj evwo, †cvt bvMevwo, mwL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11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8/19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dcyi `vi“”Qzbœvn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gt Zidcyi, †cvt evwjqvRvwb, wgR©v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1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10/19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†Mvi¯’vb `vi“”Qzbœvn GwZgLvbv</w:t>
            </w:r>
          </w:p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we÷vÛ, Uvs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11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1/19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KRvb ‡dviKvwbqv nv‡dwRqv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vi“Px, †cvt †ngbMi, †Mvcvj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12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6/198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wgi“‡bœQv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Avjvjcyi, †`j`yqv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011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2/198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vinvbyj Djy„g GwZgLvbv, MÖvg-mywd Avev`,  (Meiv), †cvÑ g‡nov, wgRv©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015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10/8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i“j nv‡dwRqv GwZgLvbv,MÖvg- †`Dwjcvov, †cvtÑ Iqvwk© cvBKcvov, wgRv©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016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4/2/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iUª `vi“”Qzbœvn GwZgLvbv,MÖvg- MviUª,†cvtÑ K`gZjx,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017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/4/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g`vicyi GwZgLvbv, MÖvg- bvg`vicyi, †cvtÑ eoPIbv, mwL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020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/8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qv Bmjvwgqv GwZgLvbv,MÖvg- Kvwjqv AvovBcvov,†cvt-KPzqv, mwL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025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5/11/8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Lcyi Dc‡Rjv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Mo‡Mvwe›`cyi, †cvt+Dc‡Rjv-mwL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m-027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8/4/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 bvwmi DwÏb †evM`v`x BqvwZgLvbv, MÖvg I †cvtÑm‡š—vl,UvsMvBj m`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-030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1/11/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ZiÂ AvjnvR  gIjvbv BqvwQwbqv GwZgLvbv, MÖvg-wZiÂ, †cvtÑAvBmov,evmvBj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030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12/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iAvjAvgxb GwZgLvbv, MÖvg+WvKNi-kwjj Aviov, bvMi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030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/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k¦bex nvwdwRqv GwZgLvbv,MÖvg-Av`vRvb,†cvt- nvejv wejcvov,ev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04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6/7/9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67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‡gqv Bmjvwgqv I ˆmq` Avngvw`qv GwZgLvbv, MÖvg- eoevB`, †cvt- RjQÎ,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05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9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icyi Ge‡Z`vqx †gvnv¤§`xq wmwÏwKqv nv‡dwRqv gv`ªvmv GwZgLvbv,†cvt+Dc‡Rjv-bvMi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050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/6/9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ŠRvb BqvwQwbqvGwZgLvbv,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Ñ †cŠRvb, KvwjnvZx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050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6/9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i Di ingZ GwZgLvb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-RvsMvwjqv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j`yqv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`-053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`Dwj wek¦bex GwZgLvbv, MÖvg-‡`Dwj, †cvtÑhwknvwU,</w:t>
            </w:r>
          </w:p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053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3/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bqviv kvnei kvn GwZgLvbv, MÖvg+†cvtÑ evwbqviv,wgRv©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055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7/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óKvgvix `vi“m mybœv nvwwdwRqv gv`ªvmv I GwZgLvbv, MÖvg- †cvóKvgvix, ‡cvtÑ Lvgviaj</w:t>
              <w:softHyphen/>
              <w:t>v,bvMi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057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8/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wUqv Avngvw`qv †dviKvwbqv nvwdwRqv GwZgLvbv, MÖvgÑ KvgwUqv, †cvtÑ ev_yjx mv`x, ev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ev-7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1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‡qR G ieŸvwbqv evjK GwZgLvbv,MÖvg- AvDwjqv, †cvt-evwNj, UvsMvBj m`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-073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jgvev` nvwdwRqv gv`ªvmv I GwZgLvbv, MÖvg I †cvtÑ mwjgvev`, bvMi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bv-076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5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ˆmq` gwRw`qv Av³vwiqv iv¾vwKqv nvwdwRqv gv`ªvmv GwZgLvbv, MÖvg- fviB, †cvtÑ wbKjv, fyTv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077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5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vbvevox `vi“”Qzbœvn GwZgLvbv, MÖvg- †Kvbvevox, †cvtÑ ajvcvov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078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5/6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`g nvgRvwb Kei¯’vb wkï m`b, MÖvg- Kw`gnvgRvwb, †cvtÑ cUj, KvwjnvZx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082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2/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c` KvjvgvwS GwZgLvbv,  MÖvg- †Mvc`, †cvt I Dc‡Rjv-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084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3/9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Rvnvb `vi“”Qzbœvn GwZgLvbv, MÖvg- dmjAvw›`, †cvtÑ I Dc‡Rjv- fyTv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084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4/9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wUKvUv Kei ¯’vb GwZgLvbv MÖvg- gvwUKvUv, †cvtÑcjvwkqv gvwUKvUv, fyTv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fy-086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10/9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wgqv †bRvwgqv gw`bvZzj Djyg GwZgLvbv, MÖvg+ †cvt- fvBNvU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09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6/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Zx wnRjxcvov d‡Zûjevix GwZgLvbv, MÖvg- myZx wnRjxcvov, †cvt- myZx, †Mvcvj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Mv-093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6/9/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x kªx wbZ¨vb›` †mev I Abv_ Avkªg,  MÖvg+ †cvt I Dc‡Rjv-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096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3/12/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Pvgvix Lywk GwZgLvbv, MÖvg- AvMPvgvix, †cvtÑPvgvix d‡Zcyi, wgRv©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wg-105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8/9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wgqv nvwbwdqv GwZgLvbv, MÖvg- cvMvwiqv, †cvt- mvMiw`Nx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12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11/9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¨vu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gbv †g‡gvwiqvj  evwjKv GwZgLvbv, MÖvg- AvDwjqvbMi, †cvtÑ evwNj, Uvs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-120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4/4/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nvZx  Bmjvwgqv  GwZgLvbv,  KvwjnvZx,  UvsM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K-124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2/7/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Miw`Nx byivwbqv nvwdwRqv GwZgLvbv, MÖvg- nvwZgviv, †cvtÑ †jvnvbxmvMiw`Nx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N-129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3/10/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Rib gwZqvi e„× kvwš—  wb‡KZb I GwZgLvbv,MÖvg- bwij</w:t>
              <w:softHyphen/>
              <w:t>v, †cvt- fvBNvU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g-13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12/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›`bcyi fylviPi gw`bvZzj Djyg wbRvwgqv GwZgLvbv, MÖvg- b›`bcyi, †cvt I Dc‡Rjv- †Mvcvj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-‡Mv-148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8/11/2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Lvwj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MvovLvwj, †cvt nvw`iv evRvi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g -   155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2/10/2001</w:t>
            </w:r>
          </w:p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jvwmb ivngvZvwj</w:t>
              <w:softHyphen/>
              <w:t>j Avj Avwgb iv‡e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,  MÖvt I †cvt Gjvwmb, ‡`j`yqv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 ‡` - 156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wiL t 09/12/200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jyw`qv evnvwR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ûjyw`qv, †cvt Avkªv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g - 15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wiL t 01/04/20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eKb~`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exiPvix, †cvt Rvwn`MÄ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N - 166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04/01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ij¨v `vi“m mybœvZ nvRx Avãyj Lv‡jK mywd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, MÖvt I †cvt bwij</w:t>
              <w:softHyphen/>
              <w:t>¨v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g - 166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30/01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ovwjqv †Mvi¯’v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I †cvt Kzovwjqv, gay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g - 16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11/05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‰Zj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t I †cvt PK‰Zj, ‡`j`yqv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‡` -  16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6/05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hiZ dv‡Zgv (ivt) gwnj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I †cvt Mvjv, Uv½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  16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15/07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n`yj Lvb MY `vi“j Bmjvg nvwdwR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, MÖvt MvbRvbv, †cvt ajvcvov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N - 171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0/08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ov †gvnv¤§`x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t I †cvt cvBKov, KvwjnvZx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K - 174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15/11/20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‡ikbM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KzKzwiqv, †cvt gvKi‡Kvj, Uv½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17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9/04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Rvnvb AvBR DwÏb †bRvwg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Lv‡qicvov, †cvt kvnx Av‡bnjv, NvU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N - 182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1/07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j †KviAvb Bmjvwgq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KvMgviv cwðg cvov, †cvt  Uv½vBj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 17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08/04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Ševoxqv ev`kv Be‡b AvjxgywÏ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†PŠevoxqv, †cvt cPv mvi“wUqv, bvMi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bv -  175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05/01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S cvov AvbQvwiqv GwZgLvb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MÖvt gvScvov,</w:t>
            </w:r>
            <w:r>
              <w:rPr>
                <w:rFonts w:cs="SutonnyMJ" w:ascii="SutonnyMJ" w:hAnsi="SutonnyMJ"/>
                <w:sz w:val="16"/>
              </w:rPr>
              <w:t xml:space="preserve"> </w:t>
            </w:r>
            <w:r>
              <w:rPr>
                <w:rFonts w:cs="SutonnyMJ" w:ascii="SutonnyMJ" w:hAnsi="SutonnyMJ"/>
              </w:rPr>
              <w:t>†cvt ‡K,†gvnbcyi, ‡Mvcvj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 ‡Mv -185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8/10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Dcyi †gv¯—vwdq¨vn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I †cvt †`Dcyi, KvwjnvZx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K -  183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18/09/20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 Avãyj nvwg` Lvb fvlvbx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¸wj‡cPv, †cvt AR©ybv, ‡Mvcvjcy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‡Mv - 186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17/01/200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15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‡bi Pi kvn mywd I gÛjx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‡m‡bi Pi, †cvt ˆm`vgcyi, ‡Mvcvjcyi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‡Mv - 18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15/03/20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615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 gwR` fyuBqv gwnj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cvKzwUqv, †cvt wW, cvKzwUqv, NvU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 - N - 18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23/04/20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615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qvjx nvUevox b‡qb DwÏb GwZgLvbv,MÖvg-‡evqvjx, †cvt-Qb‡Lvjv,NvUvBj, UvsM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N-19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/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928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bZviv †evinvbyj Djyg meywiqv wmwÏwKqv nvwdwRqv GwZgLvbv,MÖvg+†cvt- PvbZviv, NvUvBj,UvsM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N-19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-02-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615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dQvi Avjx miKvi GwZgLvbv, MÖvg-ivbvkvj, †cvt-‡MvovB, wgRv©cyi,UvsMvBj|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wg-19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115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-04-20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615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v‡UsMi GwZgLvbv, MÖvg-ajv‡UsMi, †cvt- gMov, KvvwjnvwZ,UvsM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K-19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-04-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 †eZ‡Wvev dzjRvb evwjKv GwZgLvbv, MÖvg-`w¶b †eZ‡Wvev, †cvt+ Dc‡Rjv- KvwjnvZx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K-19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-06-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Zzjx GwZgLvbv, MÖvg-KvZzjx, †cvt-‡PŠevwoqv, UvsMvBj m`i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19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-6-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zbKvBj KvDwPAvUv AvbQvi Avjx GwZgLvbv, MÖvg- SzbKvBj, †cvt- ˆP_Uª, NvUvBj,UvsM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N-19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-7-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nvmvb Avjx †gvnv¤§`xqv GwZgLvbv,MÖvg- ZbwKAvUv, †cvt- `wonvwZj, gaycyi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g- 192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7/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wgbcyi evBZzj gvKQv` GwZgLvbv, MÖvg+†cvt- †gvwgbcyi, NvU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N- 207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/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 Kqiv Av`k© GwZgLvbv,MÖvg- nvU Kqiv,†cvt-ev¸bWvjx, NvUvBj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N-211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9/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j Djyg †gv¯—dv( mvt ) GwZgLvbv, MÖvg I‡cvt- †`Dcyi, KvwjnvZx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K-21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/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  <w:tr>
        <w:trPr>
          <w:trHeight w:val="803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ywbcvov Rvnvbviv iwk` GwZgLvbv, MÖvg-Nywbcvov, †cvtÑmwjgvev`,  bvMicyi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-bv-213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4/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jvjb cvjb, mvaviY I agx©q wk¶v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right="-72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wµq/wbw®Œq Gi ïbvYx Pj‡Q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ind w:left="-72" w:right="-72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utonnyMJ" w:hAnsi="SutonnyMJ" w:cs="SutonnyMJ"/>
      <w:b/>
      <w:bCs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3:00Z</dcterms:created>
  <dc:creator>Junayed</dc:creator>
  <dc:description/>
  <cp:keywords/>
  <dc:language>en-US</dc:language>
  <cp:lastModifiedBy>Personal</cp:lastModifiedBy>
  <cp:lastPrinted>2009-06-08T16:41:00Z</cp:lastPrinted>
  <dcterms:modified xsi:type="dcterms:W3CDTF">2014-05-12T03:27:00Z</dcterms:modified>
  <cp:revision>2695</cp:revision>
  <dc:subject/>
  <dc:title/>
</cp:coreProperties>
</file>