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  <w:szCs w:val="28"/>
          <w:u w:val="single"/>
        </w:rPr>
      </w:pPr>
      <w:r>
        <w:rPr>
          <w:rFonts w:cs="SutonnyMJ" w:ascii="SutonnyMJ" w:hAnsi="SutonnyMJ"/>
          <w:b/>
          <w:sz w:val="28"/>
          <w:szCs w:val="28"/>
          <w:u w:val="single"/>
        </w:rPr>
        <w:t>†</w:t>
      </w:r>
      <w:r>
        <w:rPr>
          <w:rFonts w:cs="SutonnyMJ" w:ascii="SutonnyMJ" w:hAnsi="SutonnyMJ"/>
          <w:b/>
          <w:sz w:val="28"/>
          <w:szCs w:val="28"/>
          <w:u w:val="single"/>
        </w:rPr>
        <w:t>kicyi ‡Rjvaxb mgvR‡mev Awa`ßi KZ©„K wbeÜxZ †¯^”Qv‡mex ms¯’v/cÖwZôv‡bi ZvwjKv t</w:t>
      </w:r>
    </w:p>
    <w:p>
      <w:pPr>
        <w:pStyle w:val="Normal"/>
        <w:jc w:val="center"/>
        <w:rPr>
          <w:rFonts w:ascii="SutonnyMJ" w:hAnsi="SutonnyMJ" w:cs="SutonnyMJ"/>
          <w:b/>
          <w:b/>
          <w:sz w:val="18"/>
          <w:szCs w:val="18"/>
          <w:u w:val="single"/>
        </w:rPr>
      </w:pPr>
      <w:r>
        <w:rPr>
          <w:rFonts w:cs="SutonnyMJ" w:ascii="SutonnyMJ" w:hAnsi="SutonnyMJ"/>
          <w:b/>
          <w:sz w:val="18"/>
          <w:szCs w:val="18"/>
          <w:u w:val="single"/>
        </w:rPr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µwgK 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i bvg, wVK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eÜb b¤¦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eÜ‡bi Zvw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cÖavb Kg©m~w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wUi eZ©gvb Ae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wµq /wb®Œ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i Kvh©vj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R¯^/fvov Kiv</w:t>
            </w:r>
          </w:p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gš—e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gvixqv AvRv`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gvixqv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i - 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6/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we‡gvPb, nvmgyiMx cvjb, wk¶v|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/wb®‹xq wbav©i‡bi welq ïbvbxi gva¨‡g cÖwµqvaxb Av‡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jvwgqv Bqs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ie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v, ¯^v¯’¨, ebvqb I wewfbœ mvgvwRK Kg©Kv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 †kicyi wiwWs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i- 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6/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w¶Z I wbi¶i RbM‡Yi g‡a¨ mvvwnZ¨ I bvUK I wewfbœ mvs¯‹…wZK Kg©KvÛ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MÖMwZ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kn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6/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œvmxiPi D`xqgv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œvmxiPi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6/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v, ¯^v¯’¨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ÝxiPi D`xqgvb hy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ÝxiPi, b›`xi evRvi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i- 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6/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MY wk¶v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NnvZx DËi cvov cj</w:t>
              <w:softHyphen/>
              <w:t>x g½j mwgwZ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i-1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2/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Ke„›` Pvlx K¬ve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 evR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i-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1/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ZiQv Rb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ZiQv ivgcyi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i-2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9/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¶iZv, e„¶‡ivcY, I mvs¯‹…wZK Kg©KvÛ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UZjv wbivcËv mwgwZ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(†kicyi RbKj¨vY mwgwZ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UZjv,†kicyi kn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gqgbwm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i- 2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6/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mKj cÖKvi  mgvR we‡ivax‡`i  mg~‡j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`gb Kiv|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w›`jcyi cj</w:t>
              <w:softHyphen/>
              <w:t>x g½j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Bw›`jcyi, †cvt c~e© wRbœv&amp;n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i- 2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11/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¶iZv, e„¶‡ivcY, I mvs¯‹…wZK Kg©KvÛ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bMi `i`x mwgwZ, ivRbMi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1/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,gyiMx cvjb, e„¶ †ivcb, †mwb‡U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miKvwi GwZgLvbv PvcvZj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cvZj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2/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‡`i jvjb cvjb, I agx©q wk¶v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œx hye Kj¨vY ms¯’v,bbœx evRvi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3/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   nuvm gyiMx cvj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Zvbxcvov b~ivbx cj</w:t>
              <w:softHyphen/>
              <w:t>x Dbœqb ms¯’v, mvZvbx cvo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6/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,hye I bvix Kj¨v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`©x Rb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f~i`©x Lt 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t ev‡bk¦`©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^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mvgvwRK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e„¶ †ivc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wZ msN I cvVvM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-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 0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12/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vVvM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 we‡bv`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x` †gvdv¾j ¯§„wZ msN,KvKiKvw›`, 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1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 , cwievi wfwËK nuvm gyiMx cvj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ev msN</w:t>
            </w:r>
          </w:p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njw` evUv, †cvt wSbvBMvZx, Dc‡Rjvt 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v_wgK I agx©q wk¶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yixKiY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ivbxMvuI, we`y¨r K¬ve,ivbxMuvI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0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0/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 e„¶ †ivcb, †mwb‡U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R©q mgvR Kj¨vY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ovwjqv Kv›`v, LiLwiqv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0/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 e¨vcx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 wk¶v, `vwi`ª we‡gvP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wRZ wLjv m~h© D`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wRZ wLjv,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0/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 wk¶v, `vwi`ª we‡gvP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evi“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Nybv_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5/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 we`¨vjq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vVvMvi ¯’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wjZvevox _vbv µxov I mvs¯‹…wZK msN ,bvwjZvevox,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9/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s¯‹…wZK Abyôvb, RvZxq w`em cvjb, †hŠZzK we‡ivax mvgvwRK Av‡›`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sKi‡Nvl eûgyLx cj</w:t>
              <w:softHyphen/>
              <w:t>x Dbœqb mwgwZ, MÖvgt msKi‡N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vt fv‡iiv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2/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Zv `~wi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KvU hye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cvVvKvU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vKNit bvivqb‡Lv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16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1/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nv¤§w`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Kvq`v evRvi`©x WvKNi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1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2/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 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bvjx msN, </w:t>
            </w:r>
          </w:p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qvwej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0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6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fbœ RvZxq w`em cvjb ,evwl©K µxov cÖwZ‡hvMxZv, ‡hŠZzK we‡ivax Av‡›`vj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Zi“Y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- `ycywiqv, wSbvBMvZx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 0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0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Õ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ó cÖev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Avbx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 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s¯‹…wZK DbœwZ mva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ÖvPxb mvwnZ¨ I †jvKMuv_v cÖPvi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i mgvR Dbqb cÖKí cwil`,gvae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7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Kw¤úDUvi cÖwk¶Y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†mjvB cÖwk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iwWI/wUwf †givgZ,4| B‡jKwUª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yjeyj hyeK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o cyivMo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2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ybxwZ msN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“kªxcyi ‡kicyi m`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Rjv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:- 0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0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wk¶v ¯^v¯’¨ I m¨vwb‡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Æv‡Rvo mgvR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 Kzi“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wgqv wmwÏwKqv gv`ªvmv I GwZgLvbv, ‡Ziv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6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wZg‡`i jvjb- cvj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wËg~jK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i“qv K…wl Kj¨vY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i“q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8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evwbqv cvov, †cvt- †PŠZvRvwb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 0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2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Õ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vsMvwiqvcvo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UvsMvwiqvcvo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-Pi‡ki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2/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 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Ke›`x cj</w:t>
              <w:softHyphen/>
              <w:t>x Dbœqb hyeK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PKe›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vt SMov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¶v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kvi“j Djyg nv‡dwR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mjvgbMi cvVvKvUv WvKNit `y‡aiP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2/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jÂ †mev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aecyi, 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`yt¯’ bvix‡`i wPwKrmv mnvqZ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QvÎ/QvÎx‡`i e„wË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¯^v¯’¨wk¶v I ¯^v¯’¨ cywó welqK m‡PZbZv m„wó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Kcvov MY-Kj¨vY mwgwZ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(w`Mš— mwgwZ)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Kcvov, †kicyi m`i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¶iZv, ebvqb I wewfbœ mvgvwRK Kg©Kv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dmvm©  K¬ve, bvwjZvevox 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s¯‹vi  I mgvR Kj¨vY g~jK KvR wewfbœ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bxMuvI Rv‡gwjqv AvwRR nv‡Zwgqv IqvK©‡óªU GwZgLvbv, ivbxMuvI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Rv/002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4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t¯’ GwZg‡`i jvjb cvjb I ag©xq wk¶vq cvVav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yR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ybyqv Picvov, †kicyi m`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7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¶iZv, ebvqb I wewfbœ mvgvwRK Kg©Kv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Pj Zi“Y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wZbvbx evRvi,†cvt- nvwZevÜ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¶iZv, ebvqb I wewfbœ mvgvwRK Kg©Kv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gymwjg msN, ZvivMÄ `w¶b evRvi , 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8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 I mvgvwRK KvR, †hŠZzK we‡ivax  Av‡›`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Kv›`ywj mgvR Kj¨vY mwgwZMÖvg-`t Kv›`ywj,†cvt- cvBKzov,wSbvBMvZ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¶iZv, ebvqb I wewfbœ mvgvwRK Kg©Kv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Uqvgvix Sjgj mgvR Kj¨vY mwgwZ, dwUqvgvix,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2/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†mev g~jK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ðzov hy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ðzo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4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¶iZ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g©Kv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‡UiPi Rv‡n` Avjx †PŠayix I gvnveye Avjx †PŠayix Avj Avgxb GwZgLvbv, MÖvg- Kz‡UiPi WvKNit bvivqb‡Lv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5/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_x msN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abvi Pi †cvt PKmvnve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 grm¨ Pvl, wk¶v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cgvix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4/1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ag©xq wk¶v, iv¯—vNvU †givgZ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eiƒcx mvs¯‹…wZK †Mvôx, 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vMÄ evRvi,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5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, grm¨ Pvl,  wewfbœ RvZxq w`em cvjb, †Ljvayj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~M©vbvivqbcyi mgvRKj¨vY mwgwZ, MÖvgt `~M©vbvivqb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Rv -0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6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ixe I `yt¯’ gwnjv‡`i †mjvB cÖwk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, 3|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½vgvwUqv Rb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iv½vgvwUqv,†cvt- nvwZevÜ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9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Õ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~e©vi Zi“Y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iv½vgvwUqv,†cvt- nvwZevÜ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9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Õ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dmvm©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 cwil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6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0/1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 I Ab¨vb¨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 cwi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QbKv›`v RvMiY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QbKv›`v, †cvt Kzi“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1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¶v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cj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vKvw›`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1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©vix, wk¶v, m¨v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qvWv½v wnjdzj dzRyj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 fvqvWv½v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 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MRvwiqv wKsKicyi, WvKNit MbcÏ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- bKjv, ‡Rjv t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8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1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 I Ab¨vb¨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 gvn`x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hvwMbxgyov, †cvt-‡hvwMbxgy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4/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MvÜxMvuI, †cvt- evKvKz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8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fjyqv †gRvwRqv GwZgLvbv I wjj</w:t>
              <w:softHyphen/>
              <w:t>vn †evwWs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t †fjyq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9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Ucyi Bmjvgxqv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Ucyi evR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9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gywbi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iŠnv, †cvt-‡iŠn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0/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‡i evsjv ¯§„wZ msm` 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0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1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hŠZzK we‡ivax mvgvwRK Av‡›`vjb nuvm gyiMx cvjb, e„¶ †ivcb, †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MvuI bevi“Y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- ebMvuI, wSbvBMvZx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^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mvgvwRK Av‡›`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viv‡gvov Bmjvgx GwZgLvbv I wjj</w:t>
              <w:softHyphen/>
              <w:t>vn †evwWs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viv‡gvov †cvót fvqvWv½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0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K Av›`vixqv, †kicyi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e©cvov Rb Kj¨vb msN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KAvÜvixqv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v, ¯^v¯’¨ I m¨vwb‡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vKzov †bQvwiqv AvjnvR kvnveDwÏb GwZgLvb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vKzov,bvwjZvevo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t¯’ GwZg‡`i jvjb cvjb I ag©xq wk¶vq cvVav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‡kvi †gjv, bqvwej, bvwjZvevox , †kicyi 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6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q¯‹ wk¶v , grm¨ Pvl, cwievi cwiKíbv, †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¨vj ‡cvÖ‡MÖ‡mm mvwf©‡mm (GmwcGm), eUZj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6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K…wl,¯^v¯’¨ I wk¶v Kvh©µg cwiPvjbv K‡i _v‡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Kiv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›Uvi di GWfvÝ‡g›U †cÖvMÖvg (K¨vc) PKcvVK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7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¨vwb‡U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¯^v¯’¨‡me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P›`ª‡Kvbv, WvKNit P›`ª‡Kvb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29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8/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^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mvgvwRK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e„¶ †ivc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ngvwbqv GwZgLvbv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sKi‡Nvl, †cvót fv‡ii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8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gwo wnjdzj dzRyj msN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wRZwLjv, †kicyi m`i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9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q¯‹ wk¶v , grm¨ Pvl, cwievi cwiKíbv, †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ev ms¯’v , MoKv›`v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 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0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njv I wkï Kj¨vY, ‰bk we`¨vjq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Z¨vkv hye Dbœqb ms¯’v ,‡MvRvKzo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0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q¯‹ I wkï wk¶v,  †hŠZzK we‡ivax mvgvwRK Av‡›`vjb ,  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v³b ‰mwbK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bZzb evRvi †ki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2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nuvm-gyiMx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bvm©vix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eyj †nv‡mb GwZgL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 nvwdwRqv gv`ªvivm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Övgt ksKi †Nvl, †cvt fv‡ii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3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2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giv KÕRb msN, ebKzov , bvwjZvevox , †kicyi 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3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vm gyiMx cvjb, grm¨ Pvl,eq¯‹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†WdjvB, †cvt- ivswUq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3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wbi¶iZv `~ixKiY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PË we‡bv`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‡ek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‡qiPi,†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5/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‡ek i¶v, grm Pvl,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v hye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PKKvDwi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8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1| wbi¶Zv `~wiKi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yevjx cj</w:t>
              <w:softHyphen/>
              <w:t xml:space="preserve">x Kg©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Kjv, WvKNit bK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5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8/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^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mvgvwRK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e„¶ †ivc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Zbvbx evRvi nvwewe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wZbvbx evRvi †cvt- nvwZevÜv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9/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jvjb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k¶v I cÖwk¶b c~b©evmb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wPË 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 Avwgb wkï m`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nv‡mb wLjv, †cvt-evwRZ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9/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 GwZg 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xiev›`v RbwcÖq Zi“Y msN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xiev›`v, †cvt j½i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9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1| wkï I Amnvq GwZg‡`i cybe©vmb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jx Kj¨vY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- nj`xMÖvg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y` gy³ FY weZ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†Rjv nvmcvZvj †ivMx Kj¨vY mwgwZ 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`i nvmcvZvj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1| †ivMx‡`i †me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ebvg~‡j¨ Jla weZi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emwš— ct cvov Avj Avgxb hye DbœqY mwg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Piemwš— ct cvov, WvKNit bvivqb‡Lv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6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12/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 I Ab¨vb¨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KvwRiPi hy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wR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cvt †hvwMbxgyi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MYwk¶v I MY m‡PZbZv 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RbmsL¨v wbqš¿Y I cwiKwíZ †QvU cwievi MV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Drcv`b I Dbœqbg~jK Kvh©µg ev¯—evq‡bi gva¨‡g `vwi`ª we‡gvP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RxweKv Dbœqb †K›`ª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Kzk©v ev`v‰Mo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6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^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mvgvwRK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e„¶ †ivc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óvicvov be iZœ hy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2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Yx hye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3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Zvwj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ebMuvI, †cvt- ebMvu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4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‡mev msMV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7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mgvR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wkecyi, WvKNit bK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84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8/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 wkï m`b I 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 †cvt- wSbvBMvZx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8/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jvjb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k¶v I cÖwk¶b c~b©evmb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wPË 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gDwbwU †W‡fjc‡g›U †cÖvMÖv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bZzb evR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8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mjvB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mnvq I `wi`ª‡`i mvnvh¨ cª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 Kg©Pvix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 cwil`, bKjv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9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9/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Kg©Pvix‡`i g‡a¨ fvZ…Z¡‡eva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RvZxq w`em D`h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s¯‹…wZK Kg©KvÛ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†Ljvayjv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 cwi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“ivj †W‡fjc‡g›U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(Avi wW Gm)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yivZb Mi“nvU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0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gvwRK fv‡e cðvrc` Rb‡Mvôx‡K gnj</w:t>
              <w:softHyphen/>
              <w:t>v wfwËK ¶z`ª ¶z`ª mwgwZ M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¯^v¯’¨ wbivc` gvZ…Z¡ 3| cwi¯‹vi- cwi”QbœZ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wZ mgvR †me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wkecyi WvKNit bK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1/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^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mvgvwRK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wðš—cyi mgvR Dbœqb ms¯’v 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wðš—cyi ,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1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Av‡›`vjb, grm¨ Pvl, wewfbœ RvZxq w`em cvjb,  †mwb‡Ukb , †Ljvc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KjvKzov Avj Avwgb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t KvwKjvKzo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2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bivcËv msN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+ †cvt ivYxwkgj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ie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4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Zv `~wi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-cÖwZf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fvwU jsMi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vt jsMi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4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vj †W‡fjc‡g›U †cÖvMÖv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5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Kvk (cwievi I mgvR Dbœqb †K›`ª)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ZvwZnvwU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ªxei`x,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5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 we`¨vjq ¯’vcb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‡ivcb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mjvB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wg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Kmy` cyi m`i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: 00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6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`i Dc‡Rjv e¨vcx  Mbwk¶v, e„¶‡ivcb, eq¯‹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ej¤^x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 jsMi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6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Zv `~wiKi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 Kzi“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6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kvix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SMoviP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ie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7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1| wbi¶Zv `~wiKi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MwZ ms¯’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 MiRwic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7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msMV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`wó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vt †fjyqv evR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8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¶v m‡PZbZv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jvwg mgvRKj¨vY cwil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`w¶Y Kv›`yjx, 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8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Dbœqb msMV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+ †cvt fv‡iiv,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8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KvwiMix cÖwk¶Y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‡ivcb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cÖxwZ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NvMov, †cvt- NvN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8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v, ¯^v¯’¨,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-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9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ev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KvjvKzov, †cvt- KvjvKzov, wSbvBMvZx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0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`~ixKi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„`©vbvivqb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0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`vwi`ª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Ý evRvi, †kicyi kn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11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gybv mgvR †me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ªvg b›`xi evRvi ,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: 00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11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we‡gvPb, e„¶ †ivcb, m¨v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³ Kj¨vY mgvR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-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2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 ay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`yabB, wSbvBMvZ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2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Y, nvmgyiMx cvjb I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eKwj Dbœqb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 †cvt-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Õ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LnvwU, †kicyi m`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¶iZv, ebvqb I wewfbœ mvgvwRK Kg©Kv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g©x eÜy mgvR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MivKm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 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1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 Kj¨v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†hŠZzK we‡ivax g‡bvfve ˆZ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cwievi cwiKíbv </w:t>
            </w:r>
          </w:p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L nvwU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1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 Kj¨v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†hŠZzK we‡ivax g‡bvfve ˆZ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cwievi cwiKíbv </w:t>
            </w:r>
          </w:p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ÖMwZ Zi“b msN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Zxqv cvov , m`i ‡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: 00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 e„¶Pvl, `vwi`ª we‡gvP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 xml:space="preserve"> x eÜz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cvZjx, †kicyi UvDb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3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Kj¨vY cÖMwZ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-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4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~h©gyLx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wMjvMvQv, †cvt- `yabB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4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wgj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KcvVK, 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4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g‡bvfve ˆZ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mgvR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ejv‡qZ †nv‡mb gv‡K©U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Nybv_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4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uvm-gyiMx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¨v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gwo evwRZwLj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Kzgwo evwRZwLjv, †cvt-evwRZ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5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ag©xq wk¶v, grm Pvl, GwZg‡`i jvjb cvjb, KvwiMix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b›` avi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, 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 00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9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ixe‡`i wPwKrmv †mev I i³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òcyi mZ`j hy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Kzòcyi WvKNit MbcÏ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4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10/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 I Ab¨vb¨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‡Äix mgvR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0/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v, ¯^v¯’¨, bvm©vi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hye msN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wejfiU, ‡cvt fvqvWv½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0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DbvB‡UW di †mvm¨vj †Wfjc‡g›U (Dlv), eUZjv evRvi, ‰PZb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1/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v, ¯^v¯’¨, m¨v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ZZv mgvR Kj¨vY ms¯’¨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cvixcvov, Pic¶xgv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QvMj cvjb, bvm©vi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¶z`ª e¨emvqx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 evR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1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Rvjvjcyi, WvKNit bK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8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2/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Dbœqb cÖfvZx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1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bb¨v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Kkvnvãx,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v, ¯^v¯’¨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wš^Z cj</w:t>
              <w:softHyphen/>
              <w:t>x Dbœqb ms¯’v (AvB.Avi. wW.Gm).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Šixcyi,†kicyi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K„wl,wk¶v,¯^v¯’¨ msµvš— Kvh©µ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evQyi AvjMv, WvKNit P›`ª‡Kvb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Rjv t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9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2/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ivgviv mgvR 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ivgviv,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vm gyiMx cvjb, e„¶ †ivcb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Dbœqb cÖ‡R±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vKvw›`, ivgcyi evRvi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2/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MY wk¶v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I gymwjg mgvRKj¨vY mwgwZ bInvUv, 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bIgymwjg‡`i cybe©vm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bvix wbh©vZb cÖwZ‡iv‡a m‡PZbZv m„wó 3| †hŠZzK we‡ivax g‡bvfve ˆZ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wZ hye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 KvwR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ebMvuI, †cvt- ebMvu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KKzov Av`k© hye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evKvKzov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2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-i“ivj cÖ‡R±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vMo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2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©vix, grm Pvl, m¨v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Kj¨vY Avkª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ikªxcyi †cvt-Pikªx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2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 Dbœqb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RxiLvgvi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2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ï cvjb, bvm©vix, †mjvB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ivR GKZv mgvR Kj¨vY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vsMvi cvov, Pi‡ki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3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v, ¯^v¯’¨,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Qnvev` Kg‡c</w:t>
              <w:softHyphen/>
              <w:t>· Aì ‡nv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vMxwbgyov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4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g©xq wk¶v, Av_© mvgvwRK Dbœ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jvgx mgvR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 SMov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7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‡›`i bMi cjfv½v MÖvg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 WvK-Pv‡›`ibMi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7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we‡gvPb, wk¶v, e„¶‡ivc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Kjv wi·v kªwgK Kj¨vb mwgwZ MÖvg- Bwke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I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7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e‡nwjZ kªwgK mgvR‡K AvZœ wbf©ikxj 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Kj¨vY ms¯’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Kzwiqv, †kicyi m`i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8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hye cÖwk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`vwi`ª we‡gvP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‡ek mnvqK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we‡gvPb I mvgvwRK Dbœqb ms¯’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DËi kªxei`x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v+_vbvt kªxei`x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8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hye cÖwk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`vwi`ª we‡gvP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‡ek mnvqK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i`ª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 KzmygnvU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I ‡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8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njv‡`i †mjv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 </w:t>
            </w:r>
            <w:r>
              <w:rPr>
                <w:rFonts w:cs="SutonnyMJ" w:ascii="SutonnyMJ" w:hAnsi="SutonnyMJ"/>
                <w:sz w:val="18"/>
                <w:szCs w:val="18"/>
              </w:rPr>
              <w:t>cÖwk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 ¯’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e„¶‡ivcb 4| cwiev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</w:t>
            </w:r>
            <w:r>
              <w:rPr>
                <w:rFonts w:cs="SutonnyMJ" w:ascii="SutonnyMJ" w:hAnsi="SutonnyMJ"/>
                <w:sz w:val="18"/>
                <w:szCs w:val="18"/>
              </w:rPr>
              <w:t>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 gwnjv mgvR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wke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I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9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`yt¯’ gwnjv‡`i AvZœKg©ms¯’vb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K Kg©KvÛ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¯^v¶iZ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†me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- avbkvBj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 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9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 Mixe QvÎQvÎx‡`i          e„wË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gwnjv mgvR Kj¨vY mwgwZ, MÖvg-mvZvbxcvov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9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g©ms¯’vb m„wó, cwievi cwiKíbv, †hŠZzK we‡ivax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DqvKzox hye Kj¨vY ms¯’v</w:t>
            </w:r>
          </w:p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DqvKzwo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0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„¶ †ivcb, wewfbœ RvZxq w`em cvjb ‡hŠZzK we‡ivax Av‡›`vj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bv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†mev mwgwZ,mb¨vmx fxU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0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 , †hŠZzK we‡ivax mvgvwRK Av‡›`vjb  wewfbœ RvZxq w`em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iŠnv dwKi cvov RbKj¨vb msN, MÖvg + †cvt-‡iŠnv,†kicyi m`i,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11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g©ms¯’vb m„wó, ‡eKviZ¡ `~ixKiY, †hŠZzK we‡ivax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mRei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wie †gavex QvÎ-QvÎx‡`i e„wË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wKrmv mnvqZv 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wMœKv‡Û ¶wZMÖ¯—‡`i mvnvh¨ Ki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yR †mb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nwiYaiv, †cvt-gyÝxiP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1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Kj¨vY, ˆbk we`¨vjq ¯’vcb, mvs¯‹…wZK Kg©Kv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s I‡qj †dqvi mv‡K©j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Pvix cvov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-12-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4548" w:leader="none"/>
              </w:tabs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,cwievi cwiKíbv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mvgvwRK Av‡›`vjb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yrdb †bQv kv‡n` Djj¨vn GwZgLvbv, MÖvg t fU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 t fU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uvbZviv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DËi Puvs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†fjyqv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 wPwKrm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bvqb Kg©my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217" w:firstLine="1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 xml:space="preserve">eÜ avZzqv `t cvov </w:t>
            </w:r>
          </w:p>
          <w:p>
            <w:pPr>
              <w:pStyle w:val="Normal"/>
              <w:spacing w:lineRule="auto" w:line="216"/>
              <w:ind w:left="1" w:right="-108" w:firstLine="1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iƒcvjx Zviv msN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eÜavZzq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†fjyqv evR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y`gy³ F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†hŠZzK we‡ivax Awfh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ekvLx mgvR Dbœqb msN I cvVvM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- wSbvBMvZx, wSbvBMvZx 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 i-0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2/01/97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cvVvMv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Z¨vkv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PK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1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cwievi cwiKíbv 3|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</w:t>
            </w:r>
            <w:r>
              <w:rPr>
                <w:rFonts w:cs="SutonnyMJ" w:ascii="SutonnyMJ" w:hAnsi="SutonnyMJ"/>
                <w:sz w:val="18"/>
                <w:szCs w:val="18"/>
              </w:rPr>
              <w:t>ebvq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¶z`ª I KzwUi wkí ¯’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Ü mvwgj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mReiwL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2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AÜ‡`i ¯’vqx cybe©vm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AÜ‡`i wf¶ve„wË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 </w:t>
            </w:r>
            <w:r>
              <w:rPr>
                <w:rFonts w:cs="SutonnyMJ" w:ascii="SutonnyMJ" w:hAnsi="SutonnyMJ"/>
                <w:sz w:val="18"/>
                <w:szCs w:val="18"/>
              </w:rPr>
              <w:t>`y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AÜ‡`i KvwiMix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Zv Kg©ms¯’v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wej fiU, †cvt fvqvWv½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2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3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AÜ‡`i ¯’vqx cybe©vm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AÜ‡`i wf¶ve„wË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 </w:t>
            </w:r>
            <w:r>
              <w:rPr>
                <w:rFonts w:cs="SutonnyMJ" w:ascii="SutonnyMJ" w:hAnsi="SutonnyMJ"/>
                <w:sz w:val="18"/>
                <w:szCs w:val="18"/>
              </w:rPr>
              <w:t>`y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AÜ‡`i KvwiMix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myh©`x cwðg cvov, †cvt-ivgcyi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5/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vwi`ªZv `~ixKiY, ‰bk we`¨vjq ¯’vcb, wk¶v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ajvKv›`v, †cvt-Pv‡›`ibMi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6/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KviZ¡ `~ixKiY, cwievi cwiKíbv, nvm 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“ivj †W‡fjvc‡g›U G‡mvwm‡q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RvbwKcyi, WvKNi t P›`ª‡Kvbv,  bKjv, 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7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e¨emv I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Mwie‡`i mvnvh¨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myax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vMov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evMov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2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7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1| e„¶‡ivcb Kg©m~Px</w:t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2| wkï‡`i ¯‹z‡j Mg‡bi Rb¨ DØy×KiY</w:t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3| mvgvwRK I ag©xq wk¶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4|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nv‡Uj kªwgK Kj¨vY wmwg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ªxei`x, †cv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7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uvm-gyMix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cwie‡`i mvnvh¨Ki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Bgyb AM©©vbvB‡Rkb, </w:t>
            </w:r>
          </w:p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PMuvI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7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„¶ †ivcb, †mwb‡Ukb ,†hŠZzK we‡ivax mvgvwRK Av‡›`vjb , †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snwZev` 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AvÜvwiqv bqvcvov, †cvt-ivgcyi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7/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wPwKrmv †mev, mvgvwRK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weeZ©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›`ª‡Kvbv, WvKNi- P›`ª‡K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7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mjvB cÖwk¶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¯^v¶iZ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`yt¯’v †me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cwievi cwiKív I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ZœKg© mnvqK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‡MŠoØ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†MŠoØ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 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8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`vwi`ª we‡gvP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mgvwRK Dbœq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vnv¤§` Avjx ¯§„wZ msm`</w:t>
            </w:r>
          </w:p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vMÄ 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8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fbœ RvZxq w`em cvjb, e„¶ †ivcb, cwievi cwiKíbv, †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œx wi·v PvjK Kj¨vY mwgwZ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œx Dte›`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8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 , nuvm gyiMx cvjb †hŠZzK we‡ivax mvgvwRK Av‡›`vjb, †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“ivj BKbwgK †W‡fjc‡g›U G‡mvwm‡qkb (wiW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wkecy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8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hye Kg©ms¯’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eq¯‹ I wkï 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wb©fi hye Kj¨vY ms¯’v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g evMvb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8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 cwievi cwiKíbv , nuvm gyiMx cvj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Z…g½j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bvivqY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 +‡Rjv t ‡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9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bvix Kj¨vY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KzwUi wkí Dbœq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Re †mb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KvnvKv›`v, ‡cvt-Pv‡›`ibM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9/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~ixKiY, cwievi cwiKíbv, `y¯’¨ Kj¨v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~~ivbx cxi gvRvi eûgyLx Kj¨vY mwgwZ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9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’vbxq I wkï wk¶v , †mwb‡Ukb, wewfbœ RvZxq w`em cvjb, 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Mvgx cj</w:t>
              <w:softHyphen/>
              <w:t>x mgvR Dbœqb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“qvRvbx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9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wb‡Ukb, e„¶ †ivcb, wewfbœ RvZxq w`em cvjb , cwievi cwiKíbv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hŠZzK we‡ivax Av‡›`vj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vMxwbgyov hy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hvMxwbgyov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9/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¯’¨ Kj¨vY, wk¶v Kvh©µg, MY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fvZx mgvR Kj¨vY hye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myixnviv, †cvt- cvBKzov, wSbvBMvZ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9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wmK B¤cÖyf‡g›U †m›U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I WvKt 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1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v I wkï ¯^v¯’¨ †me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vj¨ weevn I †hŠZzK I GwmW wb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Kjvcvov †gvRvKv›`v hye Kj¨v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c~e© Kjvcvo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1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`yt¯’  Kj¨vb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nvum gyiwM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Mb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sjv‡`k Wvqv‡ewUK mwgwZ ‡kicyi, MÖvg t bZzb evRv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1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webvgy‡j¨ Wvqv‡ewUK ¯^v¯’‡mev I wPwKrmv cÖ`vb, 2| cwievi cwiKíb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y¯’ Kj¨vY ,4| wbi¶iZ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ix`vm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wkecy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mvgvwRK Dbœq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`vwi`ª we‡gvP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¯^v¶iZ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“YxMvuI behyM e‡qm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i“bxMvu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vKNi t ‡MŠoØv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1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`yt¯’ Kj¨vY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Y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ü`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I WvZ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1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v I wkï ¯^v¯’¨ †mev</w:t>
            </w:r>
          </w:p>
          <w:p>
            <w:pPr>
              <w:pStyle w:val="Normal"/>
              <w:spacing w:lineRule="auto" w:line="216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vj¨ weevn I †hŠZzK I GwmW wb‡iva</w:t>
            </w:r>
          </w:p>
          <w:p>
            <w:pPr>
              <w:pStyle w:val="Normal"/>
              <w:spacing w:lineRule="auto" w:line="216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njv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ev‡bk¦`©x L›`Kvi cvo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ev‡bk¦`©x L›`Kvi 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2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njv Kg© ms¯’v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RvMib †me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i“bxMvuI (`iMv)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‡MŠoØ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2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hye cÖwk¶b Kg©ms¯’vb mnvqK Kg©m~P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grm¨ Pvm I nvum gyiw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w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Pigayq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P›`ª‡K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j</w:t>
              <w:softHyphen/>
              <w:t>x `vwi`ª we‡gvPb I mvgvwRK Dbœq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`yt¯’ †eKvi Rbkw³‡K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¶z`ª I KzwUi wk‡í Fb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cÖKí, (wmWvd)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q¯‹ wk¶v,  cwievi cwiKíbv,  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_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 WvKt mvZvb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s¯‹…wZK PP©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vj¨weevn I †hŠZzK I GwmW wb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hye ZviK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MvwRi Lvgvi †cvt-MvwRiLvg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2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vwi`ªZv `~ixKiY, cwievi cwiKíbv,  `y¯’ Kj¨v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Rwbqvm mgvR Kj¨vY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MvRxiLvgvi, †cvt-MvRxiLvg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0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2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ag©xq wk¶v, hye cÖwk¶Y I Kg©ms¯’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avgbv nvRx Rvgvb wkï m`b (GwZgLvb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c~e© avgbv WvKNit abvKzkv evRvi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3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MiYx hye msN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jsMo 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jsMo 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3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uvm-gyiMx cv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Mwie‡`i mvnvh¨Ki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sMveiybv KY©dzjx Kj¨vY mwgwZ, MÖvg t KY©‡S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gvwUdvUv, 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3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K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yt¯’ K¨v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we›`bMi hye Kj¨vY msN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we›`bMi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grm¨ Pvl, †hŠZzK we‡ivax mvgvwRK Av‡›`vjb 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K¨ Dbœqb mwgwZ,cyivZb K‡jR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ivW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mv©ix cÖKí, RvZxq w`em cvjb, eq¯‹ I ag©xq wk¶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kvix eûgyLx cÖ‡Ró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Kziyqv, †cvt Kziyq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6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hye cÖwk¶Y Kg©ms¯’vb mnvqK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ocvov Rb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`wocvov, †cvt-Pi‡ki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:†ki-0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4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grm Pvl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we©K ¯^v¶iZv Av‡›`vjb, wU Gj Gg Kg©m~P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cv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6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Awdmvm© K¬ve, †ki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kn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4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~jv Kvh©µg, K¬v‡ei Dbœqb mvab, wk¶v g~jK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e¨vwmK GBW wgkb Ad GWfvÝ wiMvW©m GÛ GIqvi‡bm di w` wmwfjvB‡RkMÖvg t ga¨‡kixcvov_vbv +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†eKviZ¡ `yixKiY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¯^v¯’¨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wM I Mevw` cï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ÖMwZ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iŠnv Picvov, †cvt-Lybyqv Picvov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4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~ixKiY, e„¶ †ivcb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b †me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avbkvBj, †cvt- avbkvBj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5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nvmgyiMx I g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óvi mgvR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 cwðg evRvi, 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5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gevq wfwËK Av_© mvgvwRK Dbœq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AvZœ –Kg©ms¯’vb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eevox, †kicyi kni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5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nvmgyiMx I g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x` cwievi Kj¨vb mwgwZ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nvMcyi, bvwjZvevo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6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wk¶v,e„¶‡ivcb I grm¨ Pvl,†hŠZzK we‡ivax Av‡›`vjb, †m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dj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vigvix, bvwjZvevo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6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ei Avjx ¯§„wZ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Dt `vwoqvi cvo, †cvt- avbkvBj evRvi, wSbvBMvZ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6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nvmgyiMx I g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¨vj †Wf‡jc‡g›U AM©vbvB‡R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mygnvwU,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6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Kj¨vY, eq¯‹ wk¶v, e„¶ †ivc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vBevj I‡qj †dqvi G‡mvwm‡q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wP_wjqv, WvKNi t MbcÏ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7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eKviZ¡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Mx I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KzwUi w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wZjKvw›`, †cvt-ivgcyi evRvi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7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KviZ¥ `~ixKiY, cwievi cwiKíbv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ev cwil` (Gm wc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bw›`i evRvi, ‡cvó t gyKmy`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8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‡ivc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-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cwil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†iŠnv, †cvt-‡iŠn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8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KviZ¡ `yixKiY, cwievi cwiKíbv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sMveiybv BDwbqb gyw³hy× Kj¨vY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Y©‡Svov †cvt gvwUdvU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7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8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y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yt¯’ Kj¨v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L iv‡mj ¯§„wZ msm`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XbXwbq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vt SMoviP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7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8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¶v Kg©m~P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va¨Zvg~jK cÖv_wgK wk¶v ev¯—evq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½eÜz ¯§„wZ msm`, evN‡eo, bvwjZvevox, †kicyi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Ð0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8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mvgvwRK Av‡›`vjb 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 xml:space="preserve">x Dbœqb mgvR Kj¨vb ms¯’v, wks¸qvcvo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9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rm¨ Pvl, bvm©ix ebvqb,†mjvB cwk¶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ùzwUZ †kicyi Kv‡j±‡iU fe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t ‡ki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9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Öv_wgK wk¶v wbwðZ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¨v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ov cvov ZvR DwÏb GwZgL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vKov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SMoviP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8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9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bvix‡`i cÖwk¶Y I ¯^vej¤^x</w:t>
            </w:r>
          </w:p>
          <w:p>
            <w:pPr>
              <w:pStyle w:val="Normal"/>
              <w:spacing w:lineRule="auto" w:line="216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KZv I `vwi`ªZv `~ixKiY</w:t>
            </w:r>
          </w:p>
          <w:p>
            <w:pPr>
              <w:pStyle w:val="Normal"/>
              <w:spacing w:lineRule="auto" w:line="216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†Ljv 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š— wg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ikªxcyi, †cvt-Pikªxcyi, †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0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9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ˆbk we`¨vjq ¯’vcb, 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³ Kj¨vY ms¯’v, 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9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wb‡Ukb, cwievi cwiKíbv , wewfbœ RvZxq w`em cvjb, 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hye Kj¨vY ms¯’v , wbRcvov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10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mvgvwRK Av‡›`vjb ‡mwb‡Ukb, cwievi cwiKíbv , wewfbœ RvZxq w`em cvjb, 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½eÜz ¯§„wZ Kj¨vb cwil`, MvQMo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0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mvgvwRK Av‡›`vjb ‡mwb‡Ukb, cwievi cwiKíbv , wewfbœ RvZxq w`em cvjb, 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w`kvix cÖ‡Ró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MvcvjwLjv cwðg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MoRwo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8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10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KzwUi wkí I e„nr wk‡íi gva¨‡g hyeK hyeZx‡`i Kg©ms¯’v‡bi my‡hvM m„wó|</w:t>
            </w:r>
          </w:p>
          <w:p>
            <w:pPr>
              <w:pStyle w:val="Normal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q¯‹ wk¶v I wbi¶Zv `yixKiY</w:t>
            </w:r>
          </w:p>
          <w:p>
            <w:pPr>
              <w:pStyle w:val="Normal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v_wgK ¯^v¯’¨ cwiPh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vBfóvi †mev`v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_yivw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0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¾j msN,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Ki cvov 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0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 I mv¯‹…wZK Abyôvb, †mwb‡UkY,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vj B‡Kv‡bvwgK GÛ †Wt G‡mvt</w:t>
            </w:r>
          </w:p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ma~jx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0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we‡ivax mvgvwRK Av‡›`vjb wewfbœ RvZxq w`em cvjb, 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g Aveyj Kvjvg dvD‡Û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D gv‡K©U †kicyi kn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0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 I mv¯‹…wZK Abyôvb, †mwb‡UkY,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‡Wªb †nj_ GÛ GWfvÝ‡g›U di †mvm¨vj G‡mvwm‡qkb (Pvl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 `w¶b evRvi, 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bvm©ix I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 I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wUqv cvov hye mgvR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mvwiKvwj bMi, †cvt- Avn¤§` bM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nvmgyiMx I g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ms¯’v, bqvwej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fbœ RvZxq w`em cvjb , †mwb‡Ukb, eq¯‹ fvZv,  †Ljvayjv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¨vmvj AM©vbvB‡Rkb mwgwZ,</w:t>
            </w:r>
          </w:p>
          <w:p>
            <w:pPr>
              <w:pStyle w:val="BlockText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vivMÄ ga¨ evRvi,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 wewfbœ RvZxq w`em cvjb , nuvm gyiMx cvjb, †Ljvayjv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vbe m¤ú` Dbœqb ms¯’v (Gg wc wW Gm)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‡MŠwicyi gnj</w:t>
              <w:softHyphen/>
              <w:t>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bKkx Kv_v,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grm¨ Pvl, †hŠZwK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 </w:t>
            </w:r>
            <w:r>
              <w:rPr>
                <w:rFonts w:cs="SutonnyMJ" w:ascii="SutonnyMJ" w:hAnsi="SutonnyMJ"/>
                <w:sz w:val="18"/>
                <w:szCs w:val="18"/>
              </w:rPr>
              <w:t>cÖwZ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s¯‹…wZK Abyôv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³‡hv×v †R‡j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Rvjvj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MbcÏ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¨ we`¨vjq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rm¨ Pvl I †mjvB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wbD Zi“Y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mvwiKvwj bMi, †cvt- Avn¤§` bM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nvmgyiMx I g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B fvB K¬ve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†gNv `j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gvwUdvU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 t kªxei`x, 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9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eKvi hye-hyeZx‡`i Kg©ms¯’v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 I wUKv`v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mvi Av‡jv Zi“Y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PvcvRyov, †cvt- avbkvBj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mvBwU di †njc B‡KvbwgK GÛ †ewmK GWfvÝ‡g›U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b›`xi evRvi, †cvt-gyKmy`cyi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†mjvB wk¶v, KzwUi w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we‡gvPb ms¯’v (Gc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wkecy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~ixKib I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¨ we`¨vjq I ‡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ag©xq wk¶v I KzwUi wk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&amp;B›Uvib¨vkbvj wi‡jkb G‡mvwm‡qkb, ZvivMÄ evRvi 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QvMj cvjb, grm¨ Pvl I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V e¨emvqx mgvR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wkecy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~ixKib I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¨ we`¨vjq I ‡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©xq wk¶v I KzwUi w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Pzov cÖZ¨vkv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kvjPzov, †cvt- ivswUq, wSbvBMvZx 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“ivj G‡mvwm‡qkb di BwÄwbqvm© †bwUf (†ib)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iNybv_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Övg ch©vqfy³ Avw`evmx‡`i g‡a¨ myôz †hvMv‡hvM e¨¯’vi Dbœqb mvab Ki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K Kg©KvÛ cwiPvj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wk¶‡Yi e¨e¯’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Z¡Kg© mgvR †me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imvcgvix,†cvt-mvcgv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2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KviZ¡ `yixKiY, cvVvMv‡ii e¨e¯’v Kiv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LviRvb evR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MbcÏ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  I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¨ we`¨vjq I ‡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 KuvPv evRvi eûgywL e¨emvqx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+ †cv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†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0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vVvMvi ¯’vc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ixe QvÎ-QvÎx‡`i e„wË cÖ`v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ebv g~‡j¨ wPwKrm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g½j cwil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mvcgvix, †cvt-mvcgv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3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 †ivcb, †mjvB wk¶v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 gm¨ e¨emvqx mgvR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+†cvt-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3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Dbœqb cÖ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bv‡Uv‡Nvl evRvi, †cvt-‰PZbwLjv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4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†mjvB wk¶v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‡me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PKcvVK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¯’¨m¤§Z cvqLvbv, e„¶‡ivc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m gyiwM cvjb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bvix I wkï AwaK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‡Li wVK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xiev›`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KzwoKvnwbq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†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14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4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 I Amnvq GwZg‡`i cybe©vm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spacing w:lineRule="auto" w:line="21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njcdzj AM©vbvB‡Rkb di cyIi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vMÄ ga¨ evRvi,bvwjZve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5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cwievi cwiKíbv, nuvm gyiMx cvjb,wewfbœ RvZxq w`em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wbf©i mgvR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wkeevox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Kz`iZbM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5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¯’¨ m¤§Z cvqLvbv I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bvix I wkï AwaK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wgw¯¿ eûgyLx Kj¨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Kjv evR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5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q¯‹ 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 I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Dbœqb ms¯’v (wfwWGm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ajv evRvi,†cvt-Pv‡›`ibM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5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 cvjb, e„¶ †ivcb, bvix I wkï AwaKv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b †me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ZxiQv, †cvt-ivgcyi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5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 cvjb, e„¶ †ivcb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v mgvR Dbœqb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ZxcvMvi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5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ï× cvbx mieiv‡ni Ávb `vb, †hŠZzK we‡ivax Av‡›`vj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vRx MÖvg Dbœqb ms¯’v MoKv›`v,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5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e„¶ †ivcb bvix I wkï AwaK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Dbœqb mwgwZ. KvwjbMi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rm¨ Pvl, e„¶ †ivcb nvm gyiMx cvjb †mj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Qyi AvjMv †eKvi hye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evQyi AvjM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P›`ª‡K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q¯‹ 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 I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hy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cvKzwiqv ev`vcvov,†cvt-‡kicyi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6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 †ivcb, nvmgyiMx cvjb, ‡mjvB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wbf©i meyR evsj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NvN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-00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6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abB, wSbvBMvZ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M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ajvevRvi, †cvt-Pv‡›`i bMi, ‡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6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 cvjb, e„¶ †ivcb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wi`ª Kj¨vY ms¯’v , Puv`MuvI,bvwjZvevox, 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0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m‡e‡Zi KvR, †mjvB wk¶v , e„¶ †ivcb ,nvm 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 †mev ms¯’v ,dzjcyi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I gwnjv Kj¨vb ‰bk we`¨vj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A_©‰bwZK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ZvivMÄ evRvi, †cvt-Avjxbv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6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 cvjb, e„¶ †ivcb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MwZ cj</w:t>
              <w:softHyphen/>
              <w:t>x Dbœqb ms¯’v (Avi‡Wv)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e„¶ †ivcb nvm gyiMx cvjb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ªvBevj I‡qj †dqvi G‡mvwm‡qkb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Üviƒcvo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nvum gyiMx cvjb, e„¶‡ivcb 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B®‹v hye Kj¨v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cvB®‹v, WvKNi t †MŠoØ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- bKjv, ‡Rjv t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3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 Dc‡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¯^wbf©i AR©b I mvgvwRK AwaKv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dmvm© K¬ve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33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 Kj¨vY, e„¶‡ivc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wie‡`i mvnvh¨ Ki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dvD‡Û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evNnvZ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fvqvWv½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34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, gvZ…g½j I wkï wk¶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Öv_wgK wk¶v, †mjvB wk¶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-gyiMx cvjb|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¨vwgev ‡me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, †ki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K…lK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cvDKzov, †cvt cvBKz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7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mRei 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7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¯^wbf©i AR©b, mvgvwRK AwaKvi 2| ˆbk we`¨vjq, †mjvB wk¶v 3| grm¨ Pvl, nvm-gyiMx cvjb 4| bvm©vi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MwZ mgvR Dbœqb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7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, †hŠZzK we‡ivax Av‡›`vjb,  cwievi cwiKíbv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hye Kj¨vY ms¯’vbbœx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7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bwk¶v , grm¨ Pvl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Zvjx mgvR 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PMuvI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7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e„¶ †ivcb nvm gyiMx cvjb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i`ª Kj¨vY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MvRxiLvgvi, †cvt-MvRxiLvg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7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 cvjb, e„¶ †ivcb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Zzqv †gvnv¤§w`qv GwZgLv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 avZzqv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7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rm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ûgyLx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v‡›`i bMi, ‡cvt-Pv‡›`ibM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8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 †ivcb, nvmgyiMx cvjb, ‡mjvB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Kj¨vb dvD‡Ûkb ,MoKv›`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, ¯^v¶iZv Kg©m~Px 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iY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bDgv‡K©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, e„¶‡ivc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I gwnjv Dbœqb cÖ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`wó 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†fjyqv evR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4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, eq¯‹ wk¶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-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wbf©i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mRei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, e„¶‡ivc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ev `vb cÖ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Piwkg~jP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4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, e„¶‡ivc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-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òzcyi mgvR Kj¨v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weòzcyi, WvKNi t `y‡a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„¶ †ivc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nvum gyiw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ûgyLx gvbe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mRei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nvm-gyiMx cvj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jvjcyi gÛj cvov mgvR Kj¨vb hye msN, MÖvg- Rvjvjcyi, WvKNi t MbcÏ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wievi cwiKí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b©s mvb Bqs K¬ve, evjyNvUv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Ljvayjv , nuvm gyiMx cvjb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bycg mgvR Dbœqb ms¯’v,ZvivMÄ `t evRvi, bvwjZvevox, †kicyi|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, mrm¨ Pvl I cwievi cwiKí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¨vj †W‡fjc‡g›U Bbw÷wUDkb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bycvo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e„¶ †ivcb nvm gyiMx cvjb †mjvB ‰bk we`¨vj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mvcgvix wgj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imvcgvix †cvt-kvcgv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8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ˆbk we`¨vjq, †mjvB wk¶v, nvmgyiMx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5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mwjg mgvR Kj¨vY ms¯’v evjyNvU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’vbxq I wkï wk¶v , †mwb‡Ukb, wewfbœ RvZxq w`em cvjb, 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UšÍ K¬ve, evjyNvUv,bvwjZvevo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 †hŠZzK we‡ivax mvgvwRK Av‡›`vjb , †m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m wW GBP †ki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scvov, ‡kicyi kn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 †ivcb, †mjvB wk¶v, nvmgyiMx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+ _vbv 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5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wÎKv Rvb©vjc-Gi e¨e¯’v, wPËwe‡bv`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mnvq Kg©Pvix‡`i mvnvh¨ †mev cÖ`vb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‡me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cvKzwiqv, †cvt-cvKzwi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8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 †ivcb, †mjvB wk¶v, nvmgyiMx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B fvB cÖ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ivRej</w:t>
              <w:softHyphen/>
              <w:t>f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8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we‡gvPb cÖwZô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ZvivMo evwjqvKv›`v, †cvt-‰PZb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8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cwievi cwiKíbv, †mjvB wk¶v, nvmgyiMx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½eÜz K…wl mgvR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dvKivev`, †cvt- nj`xMÖvg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mgvR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fvi“qv, †cvt- fvi“q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x` Avãym Qvjvg ¯§„wZ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KjvKzov,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bvqb Kg©m~P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‰bk¨ we`¨vjq I †mjvB 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V e¨emvqx 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M‡oiMvu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bvqb Kg©m~P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‰bk¨ we`¨vjq I †mjvB 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vBd †Wfjc‡g›U ms¯’v (GjwWGm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wkecy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6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wievi cwiKí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‰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i“qv mgvR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fvi“qv, †cvt- fvi“q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Üb mgvR Dbœqb ms¯’v,ZvivMÄ `vtevRvi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m‡PZbZv e„w×, MY-wk¶v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Kj¨vb dvD‡Ûkb,MoKv›`v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wjZvevox, †kicyi 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~wUi wkí,e„¶‡ivcb I grm¨ Pvl,†hŠZzK we‡ivax  Av‡›`vjb, †m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š—iO RbKj¨vY ms¯’v,bbœx evRvi,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bvwjZvevox , †kicy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hŠZzK we‡ivax Av‡›`vj, †mwb‡Ukb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ŠoØvi evRvi ewYK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‡MŠoØ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†MŠoØvi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wievi cwiKí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÷ Bbw÷wUDU di †mwfs †ní‡jm GÛ j¨vÛ‡jm (wekvj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‰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| nvum gyiwM cvj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f‡jR †mvm¨vj †W‡ft †cÖvMÖvg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QUcvo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,nuvmgyiMx cvjb,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mgvR Dbœqb ms¯’v ‡`vnvwjq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ˆbk we`¨vjq, nvumgyiMx cvj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¨vmx wfUv eûgyLx Rb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¨vmxwfU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Av‡›`vjb, grm¨ Pvl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b wk¶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gR e‡qm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wkecy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7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27/0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wievi cwiKíbv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 I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¯^cœ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cvKzwiqv `ievi kwid,†cvt-cvKzwiqv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9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 evsjv‡`k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 †mjvB wk¶v, wk¶v Kvh©µg, `vwi`ª we‡gvP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 Dbœqb cÖ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cÄi fv½v, †cvt-Pv‡›`ibMi, ‡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9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cwievi cwiKíbv, †mjvB wk¶v, nvmgyiMx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wZevb wi·v PvjK gvwjK Kj¨vY mwgwZ,ZvivMÄ `tevt ,bvwjZve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uvm gyiMx cvjb, e„¶ †ivcb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R©q mgvR Kj¨vY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Kzo–wjqv Kv›`v, †cvt-LoLwoqv, ‡kic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0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ˆbk we`¨vjq,†mjvB wk¶v, nvmgyiMx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w`evm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t ‡ki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ˆbk we`¨vjq, †mjv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 </w:t>
            </w:r>
            <w:r>
              <w:rPr>
                <w:rFonts w:cs="SutonnyMJ" w:ascii="SutonnyMJ" w:hAnsi="SutonnyMJ"/>
                <w:sz w:val="18"/>
                <w:szCs w:val="18"/>
              </w:rPr>
              <w:t>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eÜz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ajv, †cvt-Pv‡›`ibM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0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bk we`¨vjq, cwievi cwiKíbv, †mjvB wk¶v, nvmgyiMx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¨vj G‡mvt di GWfvÝ‡g›U †cÖMÖvg eoWywe, gv`ªvmv evRvi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 ‰bk we`¨vjq nuvm gyiMx cvj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N‡eo mgvR Dbœqb mwgwZ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N‡eo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I wkï wk¶v, †hŠZzK we‡ivax mvgvwRK Av‡›`vjb, wewfbœ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ube RvMÖZ Kj¨vYmsN,ZvivMÄ evRvi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 ‰bk we`¨vjq nuvm gyiMx cvjb, †mj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vm¨vj B‡KvbwgK cÖ‡MÖm G‡mvwm‡qkb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`g`gv KvjxMÄ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Y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i“qv evRvi be RvMi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fvi“qv, †cvt- fvi“q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 gm¨ e¨emvqx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+ †cvt-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Rb‡mev mwgwZ 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 ‰bk we`¨vjq nuvm gyiMx cvjb,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Z¨vkv hye Dbœqb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RvKzov, bvwjZvevox,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_x eûgyLx hye Kj¨vY mwgwZ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Kv›`v,dwKicvo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bk we`¨vjq , †mjvB wk¶v nuvm 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xi gyw³‡hv×v Avt iv¾vK ¯§„wZ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ivbxwkgyj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`icU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q¯‹ wk¶v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ˆbk¨ we`¨vjq I †mjvB 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“ivj †mvm¨vj †Wfjc‡g›U ‡mvmvBw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‡ejv‡qZ †nv‡mb gv‡K©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ûgyLx D‡`¨vM Dbœqb ms¯’v (wg‡W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DËi evR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 I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 mgvR Kj¨vY ms¯’v, ZvivMÄ ga¨ evRi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hŠZzK we‡ivax mvgvwRK Av‡›`vjb ,  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fbœ RvZxq w`em cvjb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wjZvevox kªgRxwe mgvR Kj¨vY ms¯’v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Iqvwik jvk `vdb, ‡mwb‡Ukb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fbœ RvZxq w`em cvjb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Ëiv mgvR Kj¨vY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9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³e cwiPvj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‰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Lwjcvb e¨emvqx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9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 e„¶ †ivcb I `vwi`ª we‡gvP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‰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e`yj nvwKg ¯§„wZ msm`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 cvov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hŠZzK we‡ivax mvgvwRK Av‡›`vjb , e„¶‡ivcb, cwievi cwiKíbv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Ljvayjv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vMxwbgyov hy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hvMxwbgyov †cvt-‡hvMxwbgyov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1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wk¶v, e„¶‡ivcb, 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i“cv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Kzgox evwRZ 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1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 cvjb, ˆbk we`¨vjq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i“‡bv`q hye gwnjv Kj¨vY mg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myh©`x, †cvt-ivqcyi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1/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bk we`¨vjq, cwievi cwiKíbv, †mjvB wk¶v, †hŠZzK we‡ivax Awfh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cÖ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+ †cvt †ivwcg~j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204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 wewfbœ RvZxq w`em cvjb,nuvm gyiMx cvjb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vivj GWfvÝ‡g›U †mvmvBwU di G‡mvtbbj‡Rvo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 wewfbœ RvZxq w`em cvjb,nuvm gyiMx cvjb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D`qb msN, mgðzo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wb‡Ukb, e„¶ †ivcb, cwievi cwiKíbv, wewfbœ RvZxq w`em cvjb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b_j AvZ¥Kg© ms¯’v,MoKv›`v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fbœ RvZxq w`em cvjb , cwievi cwiKíbv, ‡hŠZzK we‡ivax Av‡›`vj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mgvR Dbœqb ms¯’v,KvDqvKzox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wfwËK nuvm gyiMx cvjb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‡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PZbv Dbœqb ms¯’v,evZKzwP 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hŠZzK we‡ivax mvgvwRK Av‡›`vjb , e„¶ †ivcb, cwievi cwiKíbv,‡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wievwiK Dbœqb cÖ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t ‡bŠnvU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‡gavex QvÎ-QvÎx‡`i e„wË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›Uªvj di G‡cÖvwcÖ‡qU i“ivi †Wfjc‡g›U (KvW©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11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wbi¶iZ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†gavwe QvÎ QvÎx‡`i e„wË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KZv mgvR Kj¨v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Rvjvjcy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1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wievi cwiKíbv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 I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 nvjKv gUi hvb PvjK mwgwZ, wbDgv‡K©U, wbDgv‡K©U 2q †M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„¶ †ivc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nvm-gyiMx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w`evmx mgvR 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mvZvbx 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nvm-gyiMx cvj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e D`qb ¶z`ª e¨emvq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wkgyjPov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wievi cwiKíbv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 I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Avwjbvcvov K…lK mgvR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DËi Avwjbvcvov †kicyi m`i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†mjvB wk¶v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½j †mvm¨vj †Wfjc‡g›U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gox KvjxZjv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, MYMõk¶v, grm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Ávb wk¶K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R †K cvBjU D”P we`¨vjq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ej cyKzo b`xbvjv n‡Z gvQ aiv I cÖRb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 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DwbK hye 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iPcyivb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1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 cÖKí , †hŠZzK we‡ivax mvgvwRK Av‡›`vjb 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KvKzov mgvR Dbœqb kªwgK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evKvKzov, †cvt- ivswUq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Rnv`x hye Kj¨vY msN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iP cyivb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1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uvm gyiMx cvjb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„¶ †ivcb , †mwb‡Uk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~h© gyLx Rb‡me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eivwUqv, †cvt-MvwRiLvg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wk¶v, †mjvB wk¶v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mwgj</w:t>
              <w:softHyphen/>
              <w:t>vn mgvR‡mev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DËi bexbM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‡Uvwi·v gvwjK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Kjv evR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 e„¶ †ivcb I `vwi`ª we‡gvP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‰bk¨ we`¨vjq I †mjvB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“ivj †Wcjc‡g›U KwgDwbwU G‡mvwm‡q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zwbqviPi, †cvt-w`K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 †mjvB wk¶v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nvR †gveviwKqv nv‡dwRqv wkï m`b (GwZgLvb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weweiPi  WvKNi- weweiPi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Kjv  Dc‡R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`k Dbœqb ms¯’v,‡MvRvKzo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2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b wk¶v, grm¨ Pvl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gDwbwU †Wfjc‡g›U di †nj_ GÛGWy‡Kkb †cÖvMÖvgZvivMÄ     evRvi , bvwjZvevox 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2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uvm , gyiMx cvjb , e„¶ †ivcb 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I 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lcvc msMVb (AvBwWwcGm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imyjcyi evRvi, †cvt-Pv‡›`ibM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bk we`¨vjq, cwievi cwiKíbv, †mjvB wk¶v, nvmgyiMx cvjb, wbi¶iZv `~ixKi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ev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‡cŠi cvK©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,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Dwc gwnjv AMÖ`~Z msM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bqvcvov, †cvt Kzmygnvw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bk we`¨vjq,†mjvB wk¶v, nvmgyiMx cvjb, wbi¶iZv `~ixKi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¨vj †Wfjc‡g›U ‡cÖvMÖv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ZvivKvw›` evRvi, †cvt-ivgcyi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3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nvmgyiMx cvjb, wbi¶iZv `~ixKi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di ¯§„wZ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t PKcvVK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3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–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-Avivdv mgvR Dbœqb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4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 , nuvm gyiMx cvjb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 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ZKzwP e¨emvqx mgvR Kj¨vY mwgwZ,evigvix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4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grm¨ Pvl, †hŠZzK we‡ivax mvgvwRK Av‡›`vjb 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‡jvi KwYKv,†evbvi cvov 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4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bwk¶v †mwb‡Ukb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vum gyiMx cvj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 Dbœqb Kg©gyLx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bexbMi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4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ebvgy‡j¨ eB weZ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we‡gvPb 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4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ebvgy‡j¨ eB weZ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Pbx cvov be RvMi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KzPbx cvov, †cvt-  KzPbx cvov, wSbvBMvZ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4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eyZigvix evQyi AvjMv grm¨Rxwe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KeyZigvix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ev‡bk¦`©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4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4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wbi¶iZ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†gavwe QvÎ QvÎx‡`i e„wË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Dj wkí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- bKjv, ‡Rjv t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5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1| mvs¯‹…wZK Kg©KvÛ cwiPvj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RvZxq w`em D`h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I bvix I wkï cvPvi †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KvUv Kvco e¨emvqx nKvi mwgwZ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bqvbx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5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, e„¶‡ivc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b,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evKviKv›`v `w¶Ycvov, †cvt-Pv‡›`ibMo, †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5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nvmgyiMx cvjb, wbi¶iZv `~ixKi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¨vj †W‡fjc‡g›U G‡mvt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oKv›`v,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5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nvum gyiMx cvjb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wb‡Uk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†mev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bexbMi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5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, e„¶‡ivc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b,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nvm-gyiMx cvj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xgvwš—Kv msN,gwiPcyivb, 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5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Av‡›`vjb, eq¯‹ fvZ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y¯ú cvewjK Ae †mvm¨vj cvIqvi AMv©bvB‡R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sMocvov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5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Av‡›`vjb, eq¯‹ fvZ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³Kvgx ebvqb kªgRxwe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igvix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6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„¶ †ivcb, bvm©vi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s óz‡W›U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evKvKzov, †cvt-  evKvKz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6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njv Dbœqb dvD‡Û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KvRvBKvUv, 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5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6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 I nvum gyiwM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`wi`ª Rb‡Mvwô‡K mvnvh¨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bvix AwaKvi cÖwZôv Ki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myÜiv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t M„`©vbvivqbcy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6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, e„¶‡ivc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b,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nvm-gyiMx cvj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djvB DËiv hy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‡WdjvB, †cvt-  ivswUq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mgvR‡mev Kg©Pvi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Rjv mgvR †mev Kvh©vjq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aecyi, (A¯’vqx)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gvR‡mev Kg©Pvix‡`i mvwe©K Kj¨vY 2| wPwKrmv †mev 3| Avw_©K mvnvh¨ (Kj¨vY Znwej) 4| mgvR‡mevi Kg©Pvix‡`i cwievi I †Q‡j‡g‡q`i e„wË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ZZv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Zzb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kni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Z¥ wbf©i mgvR 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7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Av‡›`vjb, grm¨ Pvl , Mb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 DËi evRvi mvaviY Kg©Rxwi 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wZnvwU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wi‡ek msi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bx hye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‡WdjvB, †cvt-  ivswUq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wievi cwiKí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KZv MÖvgxb DbœqY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weweiP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wewe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wievi cwiKíbv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 I KzwUi 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gy mgvR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Kjvcvov bZzb evRvi, 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5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 e„¶ †ivcb I `vwi`ª we‡gvP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‰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xqgvb mgvR‡mev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t ‡MŠix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nvix kªgRxwe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dzjnvix, †cvt-  evKvKz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wkï I hye Kj¨vY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nvix RvMi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dzjnvix, †cvt-  evKvKz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wkï I hye Kj¨vY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f‡jR †Wfjc‡g›U AM©vbvB‡R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vivqb‡Lvj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vivqb‡Lv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- bKjv, ‡Rjv t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 Kj¨vb I eq¯^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¨ 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U‡fkb Bbfj‡g›U †Uªwbs G¨vgóvbm (wgZ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64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 Dc‡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mvs¯‹…wZK Kg©KvÛ cwiPvj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RvZxq w`em D`h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I bvix I wkï cvPvi †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vBMvi QvÎ wgj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Rwicv DËi 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gv I wkï Kj¨v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¯—v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vk MÖvgxY mgvR 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K AvÜvwiqv, †cvt-‡iŠn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Qaiv, ˆbk we`¨vjq ¯’vcb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jvcvov †Wfjc‡g›U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Kjvcvo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6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 Dc‡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„¶ †ivcb, QvÎ/QvÎx‡`i e„wË cÖ`v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‰bk¨ we`¨vjq I †mjvB wk·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ŠoØvi mgvR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‡MŠoØ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‡MŠoØ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6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 ‰bk¨ we`¨vjq I †mjvB wk·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 I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gZv mgvR Dbœqb ms¯’v,ZvivMÄ `t evRvi,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rm¨ Pvl , Mbwk¶v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hŠZzK we‡ivax Av‡›`vj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wgK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‡oi M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gv I wkï Kj¨v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¯—v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bs Pi dzUš— Kwj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6bs Pi, †cvt-6bs 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, cwievi cwiKíbv, †mjvB wk¶v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ÔÔgvÓ (g¨vMb G‡mvwm‡qkb di GWvfvÝ‡g›U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PKcvVK, 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„¶‡ivcY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mgvR Kj¨vY mwgwZ,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gvwQU cvo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8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, nuvm gyiMx cvjb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Av‡›`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Z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s cvov, 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hye mv_x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‡WdjvB, †cvt-  ivswUq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dj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wkï I hye Kj¨vY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yK hy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dzjnvix, †cvt-  evKvKz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wkï I hye Kj¨vY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vq`v hye mgvR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Kvq`v `w¶Y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ev‡bk¦`©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- bKjv, ‡Rjv t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q¯‹ 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‰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 I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†hŠZzK we‡ivax I bvix I wkï cvPvi †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jš— mgvR 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Kicvov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9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grm¨ Pvl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gbvKv›`v Av`k© 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gwgbvKv›`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ev‡bk¦`©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7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q¯‹ 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‰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lK mgvR 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ðzo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9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nvum gyiMx cvjb, MY wk¶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Uš— hy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cjvB, ivswUqv, wSbvBMvZ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nvum gyiMx cvjb, MY wk¶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gwnjv Dbœqb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, bvwjZvevox, †kicyi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9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wk¶v grm¨ Pvl 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xgvwš—Kv wkk~ Kj¨vY dvD‡Ûkb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9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vmgyiMx cvjb, e„¶‡ivcb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 GwZgLvbv I nv‡dwRqv gv`ivmv, MoKv›`v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9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yt¯’ GwZg‡`i jvjb cvjb I ag©xq wk¶vq cvVavb 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bevY©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„Ï©vbvivqb 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 00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bjK’c ¯’vcb I e¨env‡i Drmvn 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e„¶‡ivc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gviv mgvR Dbœqb ms¯’v,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vjgviv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9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, †hŠZzK we‡ivax Av‡›`vjb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wm`v wewo d¨v±ix gvwjK Kg©Pvix I kªwgK †hŠ_ Kj¨vY mwgwZ, m`i nvmcvZvj †ivW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wgj cwiPvjbv Ki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Rb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bjK’c ¯’vcb I e¨env‡i Drmvn 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e„¶‡ivc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 g‡Wj mit cÖvt we`¨vjq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9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¯^v¶iZv Kg©m~Px, e„¶‡ivcb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 g‡Wj miKvix cÖv_t we`¨vjq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¯^v¶iZv Kg©m~Px, e„¶‡ivcb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 g‡Wj miKvix cÖv_wgK we`¨vjq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- bKjv, ‡Rjv t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9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k¦ wkï‡`i ‡me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í cwiPvj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 g‡Wj miKvix cÖv_wgK we`¨vjq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wSbvBMvZ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9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k¦ wkï‡`i ‡me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í cwiPvj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um gyiw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iKvix cÖv_wgK Av`k© g‡Wj evwjKv we`¨vjq Kj¨vY mwgwZ, MÖvg t ‡ki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ej cyKzo b`xbvjv n‡Z gvQ aiv I cÖRb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nvix mgva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dzjnvix, †cvt-  evKvKz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wievi cwiKí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igvBmv evRvi e¨emvq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evigvBmv, WvKNi t GjGBP wL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9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¨ we`¨vjq I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 I grm¨ Pvl cÖ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RvZxq w`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xgMÄ Av_© mvgvwRK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Nybv_cyi, †cvt-LybyPi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, wk¶v Kvh©µg, †mjvB wk¶v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¶z`ª K…wl I e¨emvqx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P›`ª‡Kvbv evRvi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P›`ª‡K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9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¨ we`¨vjq I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 I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s hye 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`t `vwoqvicvo, †cvt- 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wievi cwiKí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v ivswUqv Bw›U‡MÖ‡UU †có g¨v‡bRg¨v›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qv ivswUqv, †cvt-  ivswUq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K…wl Drcv`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vY© †W‡fjc‡g›U GÛ cÖ‡MÖwmf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 t Lig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 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ej cyKzi b`x bvjv n‡Z gvQ ai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‰bk we`¨vjq ¯’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iwnjv K…lK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wiwnjv ivbx wkgyj, 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01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¨ we`¨vjq I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 I grm¨ Pvl cÖ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RvZxq w`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ZZv Dbœqb gyLx Zi“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evigvBmv, WvKNi t ivbxwkgyj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0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 Kj¨vb I eq¯^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¨ 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†MvcvjwLjv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cvjwLjv, †cvt †Mvcvj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 0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¯^v¶iZv Av‡›`vjb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we›` bMi ZvIqv°zwjqv GwZg 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we›` bMi, bvwjZvevo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GwZg cÖwZcvjb,  ¯^v¶iZv Av‡›`vjb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eyZigvix eûgyLx D‡`¨vM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KeyZigvix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ev‡bk¦`©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 ,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0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¨ we`¨vjq I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 I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weKvk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vMovKmv, 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‡mjvB cÖwk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RiPi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‡mjvB cÖwk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cyi Gm,Avi, Awdm `wjj †jLK ÷¨v¤ú †eÛvi I bKj bwem mgš^q mwgwZ †kicyi,  _vbv+†Rjvt †kicy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AvZœKg© ms¯’vb GwZg‡`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wZg‡`imvnvh¨ Ki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v wi·v kªwgK Kj¨vY mwg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M‡oiMvu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¨ we`¨vjq I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 I grm¨ Pvl cÖ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RvZxq w`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ivZ Kj kªwgK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q¯‹ wk¶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‰bk¨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vj †Mvjvc hy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Dt `vwoqvicvo, †cvt-  avbkvBj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K…wl Drcv`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bkvBj PKcvov evKvKzo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PKcvov, †cvt- avbkvBj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jvjb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k¶v I cÖwk¶b c~b©evmb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wPË 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 Mwo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K…òcyi, †cvt-evwRZ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 Kvh©µg, gv I wkï Kj¨vY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MwiKv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ct evKvKzov, †cvt-  evKvKz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PŠiv¯—v hye Dbœh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nj`xevUv, †cvt-  `yabB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 xml:space="preserve">x wgkb mgvR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c~e© MRvixKyov, †cvt-  fvi“qv evRv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i“Y kvwš— K¬ve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MvwÜ MvuI, †cvt-  evKvKz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fv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óvig¨vb mgvR Kj¨v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†MŠoØvi evR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‡MŠoØ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1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 Kj¨vb I eq¯^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¨ 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¨vj GWfvÝ‡g›U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P›`ª‡Kvb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P›`ª‡K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1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¨ we`¨vjq I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 I grm¨ Pvl cÖ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RvZxq w`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jvfv wi·v kªwgK wgj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jvf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2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 Kj¨vb I eq¯^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¨  we`¨vjq I †mj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‡gi Kzov ¶z`ª e¨emvqx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 †cvt- 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ðzov evRvi ewbK mwgwZ,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ðzo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1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vgvwRK m‡PZb e„w× ,MYwk¶v 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evKvKzov be w`Mš— Avkvvi Av‡j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cwðg evKvKzov, †cvt evKvKzo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Amnvq‡`i mvnvh¨ 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wjZvt KvVwg¯¿x mgvR Kj¨vb mwgwZ, ZvivMÄ `t evRvi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2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 wk¶v Kvh©µg,e„¶‡ivcb, cwievi cwiKíbv, wewfbœ RvZxq w`em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 Dbœqb mwgwZ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QUcvov,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2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q¯‹ wk¶v,  cwievi cwiKíbv,  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hy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KjvKzov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q¯‹ wk¶v,  cwievi cwiKíbv,  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gwš^Z mgvR Dbœqb ms¯’v (AvBGjwWGg)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Av`vjZcvo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2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vum gyiwM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mjvB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‡KÛvix Bqs wUPvm© G‡mvwm‡qkv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2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iv¯—v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Awf‡gvP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Kvgv‡iiPi, †cvt-Kvgv‡i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 †mjvB wk¶v, gv I wkï Kj¨vY, nvmgyiMx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-Avwgb †mev ms¯’v,,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vevi‡Wg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2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grm¨ Pvl, †hŠZzK we‡ivax mvgvwRK Av‡›`vjb 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~iš— gvbe 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QMo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2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mv©ix cÖKí, RvZxq w`em cvjb, eq¯‹ I ag©xq wk¶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¶K DbœqY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wkecy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3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bKkx Kv_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KzwUi wkí I nvum 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kª“wZ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PKevRvi 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1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nuvm gyiMx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uvk †e‡Zi Kv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œx AvB wc Gg K¬ve ,bbœx 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bwk¶v, grm¨ Pvl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iûg Aveyj Kv‡kg ¯§„wZ msm`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vMvwbq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vm gyiMx cvjb, †mwb‡Ukb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 Awfh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NvMivKvw›` AvB wc Gg K¬ve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NvMivKvw›` 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Av‡›`vjb,grm¨ Pvl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wg¯¿x mgvR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wZbvbx evRvi, †cvt nvZxevÜ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2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Amnvq‡`i mvnvh¨ 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bkvBj eûgyLx mgvR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-  avbkvBj, wSbvBMvZ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msm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wkecy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3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ag©xq I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vRwg¯¿x kªwgK mwgwZ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+ †cvt- 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í Mv‡W©b wnDg¨vb †mvmvBw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vPb‡gvnix, †cvt-  Avqbvcy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3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Iwbgj di KwgwbwU †Wfjc‡g›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mReiwLj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3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grm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nvm gyiMx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iv¯’v 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Kzwiqv mvMwiKv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cvKzwiqv, †cvt-‰PZb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3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 eq¯‹ wk¶v, gv I wkï Kj¨vY, evk I †e‡Zi KvR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Qjv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myjZvbcyi, †cvt-evwRZwLjv, ‡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3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, ¯^v¯’¨ †me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¯—v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AvZc avb PvDj e¨emvwq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bvivqb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3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A_©‰bwZK mvnvh¨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iv¯’v 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Ub ÷vi Bqs K¬ve nvwZcvMvi,bvwjZvevox,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4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m‡PZb e„w×,Mbwk¶v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‡kvwm‡qkb Ad I‡qj‡dqv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NvNov, †cvt-  ‡ZZzjZj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4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R½j`x ejvKv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iR½j`x, †cvt-PiR½j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4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gv I wkï Kj¨v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¯—v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nv`  cv‡f©R ¯§„wZ msm`, vcvwkqv,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6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¯^v¶iZv Kg©m~Px ,e„¶ †ivcb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wbf©i wgkb I Kj¨v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‡Rj‡ivW †ki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6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Dc RvwZ‡`i ¯^wb©eiZ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wbi¶iZv `ywi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i`ª Rb‡Mvwó‡K mvnvh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`xc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KAvÜvixqv, †cvt-ivgcyi evRvi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6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gv I wkï Kj¨v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¯—v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K…Zx cj</w:t>
              <w:softHyphen/>
              <w:t>x Dbœqb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Bjviv,bvwjZvevox, †kicyi |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6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hŠZzK we‡ivax mvgvwRK Av‡›`vjb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Mb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cÖwZi¶v evwnbx Avbmvi wfwWwc K¬ve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SMoviPi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6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†mjvB cÖwk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Mixe †gavex QvÎ‡`i e„wË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§j †UªWvm© I‡qj †dqvi †mvmvBw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-  wSbvBMvZx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6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hye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KAvÜvwiqv bvIfv½v, †cvt-‡iŠnv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s¯‹…wZK Kvh©µg, Mev`x cïcvjb, wbi¶iZv `yixKi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qv`v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‡bŠnvUv †Lvqvicvo (‡RjLvbv †ivW)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Kvq`v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Dt Kvq`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5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`v bqvcvov beKwj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`v bqvcvov, cvBKz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5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Ši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7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RR kx‡ci PZz_© †kªYxi Kg©Pvi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„Ï©v bvivqb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gv 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iv¯’v 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ov e¨emvqx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UZjv †ki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`m¨‡`i g‡a¨ mÂqx g‡bvfve M‡o  †Zv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‡iv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 Kj¨vY `vwi`ª we‡gvP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dvKovev`, †cvt-  nj`xMÖvg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Y©dzjx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‡Lvqvicvo †kicyi UvD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grm Pvl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gv 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iv¯’v NvU †givgZ 4| wbi¶iZv `~ixKi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ev`x Zi“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bs Pi, Kvgv‡iiPi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8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~ixKiY, ¯^v¯’¨ †m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`k© hye Kj¨v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abvKzkv 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abvKzk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6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8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wk¶b, nvum gyiwM cvjb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 evRvi grm¨ e¨emvqx AvoZ`vi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wkecyi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6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8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iv¯—v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 ¶z`ª KvuPvgvj e¨et Kt mt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8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wfwËK nuvm gyiMx cvjb e„¶ †ivcb, ‡mwb‡Uk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s ÷vi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ni“qv ZvjyKcvov, †cvt-‡ni“qv evRvi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8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 I wkï Kj¨vY, cwievi cwiKíbv, iv¯—vNvU †givgZ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w¶Z hye msm`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kªxei`x,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6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8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Y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 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ªxei`x UªvBevj I‡qj 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dqvi G‡mvwm‡qk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ev‡ejv‡KvY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gvwUdvU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7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9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Y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 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cjvwkqv mgvR Dbœqb msm`, MÖvg-cwðg cjvwkqv, ‡cvt- MvwRiLvgvi, ‡kicyi m`i, ‡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9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ï cvjb, e„¶‡ivcb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m, wc,Gd wg‡_P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evMivKm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11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q¯‹ wk¶vI agx©q wk¶v, 3| iv¯’v 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ygwZ mgvR Kj¨vb e‡qR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PievQyi AvjMx, WvKNi t P›`ª‡Kvb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73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Kjv Dc‡R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iv¯—v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¶z`ª D‡`¨vMx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Kjv evR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74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1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Kjv Dc‡R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iv¯—v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wMPvcyi hye Kj¨vY mwgwZ,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wMPvcyi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„¶ †ivcb, ¯^v¶iZv Kg©m~Px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v-wgg Dbœqb mwgwZ,bj‡Rvov,bvwjZvevox, †kicyi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Ljvayjv, nuvm gyiMx cvjb,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Ýx gwdR DwÏb GwZgL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ZvZxnvwU †cvt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gvgevox wnjdzj dzRyj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Bgvgevox †cvt-mvcgv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‡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2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 I we‡bv`b, †kjvB cÖwk¶Y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‡›`i bMi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v‡›`i bMi, †cvt-Pv‡›`ibM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2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g©xq wk¶v, GwZg‡`i jvjb cvjb, `wR© weÁvb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DUv wej Rjvf~wg m¤ú` Dbœqb msM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cvKzwiqv, †cvt-cvKzwi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2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 †ivcb, wk¶v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b©sóvi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ejvBiPi, †cvt- Pikªx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2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~jv, m¨vwb‡Ukb, 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bvjx dvD‡Û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 evRvi, 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8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 Dc‡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iKmv PvjK mgvR Kj¨vY mwgwZ, MÖvg-eivwUqv, MvwRi Lvgvi,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 00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iKmv I f¨vb cÖ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emicÖvß ˆmwbK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 evRvi, 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84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 Dc‡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mjvB cÖwk¶b I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ni“qv evjyi NvU ZwgwRqv wkï m`b (GwZg Lvb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ni“qv evjyi NvU, †cvt-‡ni“qv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,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 00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`wR© weÁvb cÖwk¶Y, GwZg‡`i jvjb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aex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aecyi, 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nuvm-gyiMx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cwievi cwiKí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yKzwiqv hye Kj¨v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ayKzwiqv, WvKNi t ayKzwi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8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wk¶b, nvum gyiwM cvjb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ŠoØvi mZZv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†MŠoØvi, WvKNi t ‡MŠoØvi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8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wk¶b, nvum gyiwM cvjb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 Avgxb hye Kj¨v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wms¸q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wms¸qv PKayKzwi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8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wk¶b, nvum gyiwM cvjb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Rvjvjcyi GKZv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 Rvjvj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MbcÏ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9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 Dc‡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wk¶b, nvum gyiwM cvjb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gvnv¤§`xqv wkï m`b (GwZgLvbv) MÖvgt †Nvbv cvov †cvót ˆPZvRvwb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cÏx grm¨Rxwe mgvR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 c~e© MRvwiq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MbcÏ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9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wk¶b, nvum gyiwM cvjb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j gvwjK I Lv`¨ e¨emvq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wk¶b, nvum gyiwM cvjb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vKv›`v hye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 ZvivKv›`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GjGBP 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94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2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R© weÁ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‡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gvae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2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‰bk we`¨vjq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Ljvayj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wRZwLjv `vwi`ª we‡gvP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evwRZwLjv, †cvt-evwRZ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aviY wk¶v, `wR© weÁvb cÖwk¶b, GwZg‡`i jvjb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vKxgvix `vivevwmqv wejvRj f~wg m¤ú` Dbœqb msM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‡P½ywiqv, †cvt ‰PZvRvwb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3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gvQ Pv‡l DbœwZ cÖhyw³ e¨en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Bkvwej Rjvf~wg m¤ú`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Kv›`ywj, †cvt Kv›`ywj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3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gvQ Pv‡l DbœwZ cÖhyw³ e¨en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jevBj Rjvf~wg m¤ú`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awiKvwj bMi, †cvt cvBKzov, wSbvBMvZ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3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gvQ Pv‡l DbœwZ cÖhyw³ e¨en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nmvwbqv mgvR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BKzov, 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4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r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gvQ Pv‡l DbœwZ cÖhyw³ e¨en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snwZ eÜz Kj¨v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 KvRvBKvU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KvRvBKvU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4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R© weÁ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Z¥ cÖZ¨qx hye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Bgvgevox, †cvt-mvcgv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4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aviY wk¶v, GwZg †`i jvjb cvjb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 dvjvn †mvmvBw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PvcvZjx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4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wnZ¨ PP©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aviY wk¶v I agx©q wk¶v 3| GwZg‡`i jvjb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Zvjx eûg~Lx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vwMbxgyov,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4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wnZ¨ PP©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aviY wk¶v I agx©q wk¶v 3| GwZg‡`i jvjb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emwš— c~e© cvov meyR evsjv hye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 Piemwš— c~e© cvo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vivqb‡Lvj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0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5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R© weÁ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gwo KvUvRvb `vi“j Djyg wkï m`b, MÖvg-Kzgwo KvUvRvb, †cvt-evwRZ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5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ag©xq wk¶v, GwZg‡`i jvjb cvjb, KvwiMix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k©v cÖZ¨vkv hye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 Kzk©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0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5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R© weÁ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xb gwU‡fk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 ‡MŠoØvi evR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‡MŠoØ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0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R© weÁ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jvkKvw›`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 cjvkKvw›`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`y‡a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0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R© weÁ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gcyi mgvR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 ivg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P›`ª‡K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1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wk¶b, nvum gyiwM cvjb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wjqv`x Av‡jvi w`kvix K…wl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 P›`ª‡Kvb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P›`ª‡K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11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ÖvMÖvg Ae i“ivj BgcÖ“f‡g›U AM©vbvB‡R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 nvmvcZvj †ivvW, WvKNi 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1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R© weÁ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Y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LvUzqvKzgox, †cvt-Kzgox evwRZ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R© cÖwk¶b, e„¶ †ivcb, wk¶v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Re gvqgyb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 evwjqvPwÛ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6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 wb‡R Kw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 Kvq`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1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PZbv hye Dbœhb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gvwUqvKz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wMjvMvQ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1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6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ej cyKzo b`xbvjv n‡Z gvQ aiv I cÖRb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ˆbk we`¨vjq, †mjvB wk¶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uvm-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wm‡qkb di †mvmvj IqvK©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vMÄ evRvi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 ,†mwb‡Ukb, bvm©vix, †hŠZzK we‡ivax mvgvwRK Av‡›`vjb, †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y_ †Wfjc‡g›U †m›U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ªxei`x, †cv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1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eKviZ¡ `y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`vwi`ª we‡gvP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wievi 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Kj¨vb †me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Pv‡›`ibMi, †cvt-Pv‡›`i bM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 `wR© cÖwk¶b, †eKvi hyeK‡`i cÖwk¶Y, wk¶v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qvWv½v evRvi ewYK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fvqvWv½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2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6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q¯‹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‡Äix MÖvg Dbœqb ms¯’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fvqvWv½v, _vbv t kªxei`x, †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21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10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wievi cwiKíbv</w:t>
            </w:r>
          </w:p>
          <w:p>
            <w:pPr>
              <w:pStyle w:val="Normal"/>
              <w:spacing w:lineRule="exact" w:line="24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Y</w:t>
            </w:r>
          </w:p>
          <w:p>
            <w:pPr>
              <w:pStyle w:val="Normal"/>
              <w:spacing w:lineRule="exact" w:line="24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dvRv‡qj †nv‡mb dvD‡Û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cgvix, †cvt-mvcgv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0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 ‡hŠZzK we‡ivax Kvh©µg, †eKvi hyeK‡`i cÖwk¶Y, wk¶v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ye© †`vnvwjqv  Av`k© Dbœqb msN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`vnvwjqv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0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 , cwievi cwiKíbv , nuvm gyiMx cvj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b hye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œx evRvi, bvwjZvevvo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0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 , cwievi cwiKíbv , nuvm gyiMx cvj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vwMbxevM mZZ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hvwMbxevM, †cvt-‡hvwMbxgy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0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¯—vNvU †givgZ, cwievi cwiKíbv, †eKvi hyeK‡`i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Kmy`cyi wkï m`b (GwZg Lvbv), MÖvg-gyKmy`cyi, †cvt-gyKmy`cyi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e„¶‡ivcb, grm Pvl, GwZg‡`i jvjb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_© mvgvwRK Dbœqb Kg©m~Px (wmc), MÖvg- ‡MŠoØvi evR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‡MŠoØ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2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R© weÁvb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wgK Kj¨vY mwgwZ ZvivMÄ `t evRvi, bvwjZvevox, †kicyi|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e„¶ †ivcb   I cwievi cwiKí wewfbœ RvZxq w`em cvj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 Iqvdv dvD‡Û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vMivKm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PwKrmv †me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ßwbi gvbweK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1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qivKzwo mgvR Dbœqb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qivKzwo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1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mvgvwRK Av‡›`vjb , grm¨ Pvl cÖKí , Mb wk¶v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fó MY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mvZcvwKqv c~e©cvov, †cvt-w`Kcvov, ‡kicyi m`i,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wk¶v, cwievi cwiKíbv, †eKvi hyeK‡`i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Üz mgvR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PKcvVK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1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Ši wi·v gvwjK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Kzk©v ev`v‰Mo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34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1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gZjv mgvR weeZ©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iŠnv ga¨eqov, †cvt-‡iŠn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 ‡hŠZzK we‡ivax Kvh©µg, cwievi cwiKíbv, †eKvi hyeK‡`i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Pwb cvov mgvRKj¨vY hye msN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Pwb cvov, 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2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`vnvwjqv Av`k© Dbœqb msN ‡`vnvwjqv, bvwjZvevox 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2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m‡PZbZv e„w×, MY wk¶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QvËviKvw›` K…wl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QvËviKvw›`, ‡cvt-evwRZ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2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wKrmv †mev, cwievi cwiKíbv, †eKvi hyeK‡`i cÖwk¶Y,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x` wRqv ¯§„wZ msm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BKzov, 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2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wKrmv †mev, cwievi cwiKíbv, †eKvi hyeK‡`i cÖwk¶Y,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sjv‡`k Kv‡j±‡iU bb †M‡R‡UW Kg©Pvix Kj¨vY mwgwZ bqvbx evox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2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`m¨‡`i ¯^v_© mswk</w:t>
              <w:softHyphen/>
              <w:t>ó Kj¨vYgyL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exY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kn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2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eastAsia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cÖexY‡`i mvwe©K 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 </w:t>
            </w:r>
            <w:r>
              <w:rPr>
                <w:rFonts w:cs="SutonnyMJ" w:ascii="SutonnyMJ" w:hAnsi="SutonnyMJ"/>
                <w:sz w:val="18"/>
                <w:szCs w:val="18"/>
              </w:rPr>
              <w:t>mn‡hvMxZv Ki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qvjcvov AMÖ`~Z mgvR Dbœqb ms¯’v, MÖvg-‡Mvqvjcvov, †cvt-Kvgv‡iiPi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3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 cvjb,cwievi cwiKíbv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vi Av‡jv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KjvKv›`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kªxei`x, kªxei`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43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4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 Pvl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KZv `~ixKi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~Pbv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jZvwiqv c~e©cvov, †cvt-Wyev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4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cwievi cwiKíbv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wm‡qkb di i“ivj †W‡fjc‡g›U AM©vbvB‡R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jvfv, WvKNi 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4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4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R© weÁ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Kkvnvãx hy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Kkvnvãx bvgvcvov, †cvt-PKkvnvãx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5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cwievi cwiKíbv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myg Kwj mgvR Kj¨vY mwgwZ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œx evRvi,bvwjZvevox, †kicyi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5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,grm¨ Pvl,†mwb‡Ukb , wewfbœ RvZxq w`em cvjb, †Ljvayj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‡MŠix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6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MÖv‡gi eq¯‹ weaev †eKvi gwnjv‡`i mvnvh¨ cÖ`v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Ko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NyNivKvw›`, †cvt-NyNyivKvw›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6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cwievi cwiKíbv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¸RvKzov wi·v PvjK Kj¨vY mwgwZ,¸RvKzov, bvwjZvevox,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6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 , nuvm gyiMx cvjb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wNi cvi AvB.wc.Gg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 w`wNi cvi,   wSbvBMvZx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itwR-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7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wNi c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t wmivRyj nK GwZgL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v`vicyi †cvt nvjMov, kªxei`x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8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&amp;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civax ms‡kvab I c~be©vmb mwgwZ, ‡Rjv mgvR ‡mev Awdm, 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8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Acivax wkï wK‡kvi‡`i cybe©vmb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Ëib mgvR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i“bxMvuI (MvwRi `iMv), WvKNit †MŠoØ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54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8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^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mvgvwRK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e„¶ †ivc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jg †me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Kkvnvãx, †cvt-PKkvnvã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‡kicyi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8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qvUvi GÛ m¨vwb‡Ukb,ebvqb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ªvBevj I‡qj †dqvi G‡mvwm‡q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`yabB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9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 KvR Kw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PKcvov, †cvt avbkvBj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9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DËiv gvbe Kj¨vY mwgwZ,cuvPMvuI,bvwjZvevox 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9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mvgvwRK Av‡›`vjb , grm¨ Pvl cÖKí , Mb wk¶v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Šixcyi `vwi`ª we‡gvP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‡MŠix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9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nvm gyiMx cvjb,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jv Kv›`v GKZv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ajvKv›`v, †cvt-Pv‡›`ibM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0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ebvqb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 cÖvt wet Kj¨vY  mwgwZ bvwjZvevox, †kicyi</w:t>
            </w:r>
          </w:p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1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v DcKib `vb I `wi`ª QvÎ/QvÎx‡`i †cvlvK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fvZx mgvR Kj¨vY mwgwZ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óvi gv‡K©U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2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Kvh©µg , cwievi cwiKíbv, †Q‡j‡g‡q‡`i ag©xq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Zv gvbweK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Kkvãx, †cvt-PKkvã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‡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2/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ebvqb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Zve bMi AvB.wc.Gg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cÖZve bMi, †cvt-  Avnv¤§` bM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mgvR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wSbvBMvZx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vgwb mgvR Kj¨vY mwgwZ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1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m‡PZbZv e„w×, MY wk¶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 fywgnxb mgvR Kj¨vY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vKov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SMoviP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1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‡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 Pvl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iv¯—vNvU †givg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‡Li wgjb hye mgvR †mev ms¯’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t KzwoKvnwbq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6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3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bvq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`wR© weÁvb cÖwk¶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‡iK wRqv †¯úvwU©s K¬ve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cwðg jsMi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jsMi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v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6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3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Y wk¶v I ag©xq wk¶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`wR© weÁvb cÖwk¶Y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bgyb ms¯’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UsMo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fvqvWv½v evR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Zv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7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3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¨emvqx‡`i mvwe©K Kj¨vY 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yK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eÜ fvUcvov, †cvt Avnv¤§` bMi,   wSbvBMvZ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3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bŠnvUv miKvix cÖv_wgK we`¨vjq wk¶K I AwffveK Kj¨vY mwgwZ,MÖvgt ‡bŠnvU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4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kï †Q‡j‡g‡q‡`i ¯‹zjgyLx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Ligcyi miKvix cÖv_wgK we`¨vjq wk¶K I AwffveK Kj¨vY mwgwZ, MÖvgt Lig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4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kï †Q‡j‡g‡q‡`i ¯‹zjgyLx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cvZjx miKvix cÖv_wgK we`¨vjq wk¶K I AwffveK Kj¨vY mwgwZ, MÖvgt PvcvZjx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‡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4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kï †Q‡j‡g‡q‡`i ¯‹zjgyLx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b›` wgZvjx K¬ve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gvjvKzP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fvqvWv½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75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4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,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xi gyw³‡hv×v knx` Avt ReŸvi ¯§„wZ msN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oRwoc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MoRwoc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76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4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RvZxq w`em D`h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 wgj gvwjK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wji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5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 c¨vwmwdK K¬vK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wSbvBMvZx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5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f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jvbUvix †Uªwbs †m›U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KvKz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5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`vwi`ª we‡gvP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g`vevox grm¨Rxwe K¬ve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vgavgvi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gvg`vgvi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8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5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`vwi`ª we‡gvP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„wó mgvR Dbœqb mwgZ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5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„¶ †ivcb, wewfbœ RvZxq w`em cvjb , †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jw` MÖvg †mvbvi evsjv ms¯’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njw` MÖvg, †cvt njw` MÖv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82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6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`ya e¨emvqx KjvY mwgwZ, MÖvgt evMivKm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7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 mgvR‡me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ig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7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‡eKvi hyeK‡`i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emš—x DËi cvov hye Dbœqb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Kjv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‡</w:t>
            </w:r>
            <w:r>
              <w:rPr>
                <w:rFonts w:cs="SutonnyMJ" w:ascii="SutonnyMJ" w:hAnsi="SutonnyMJ"/>
                <w:sz w:val="16"/>
                <w:szCs w:val="18"/>
              </w:rPr>
              <w:t>ki-00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7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›`vcvov RvMiY mgvRKj¨vY mwgwZ, MÖvgt Kv›`v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‡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7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‡hŠZzK we‡ivax Kvh©µg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cwievi cwiKíbv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bb¨v mgvR‡mev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wkeevox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8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jvBiPi eûg~Lx mgvR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ejvBiPi, †cvt-PKkvnvã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9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†hŠZzK we‡ivax Kvh©µg, †eKvi hyeK‡`i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v‡Äix weËnxb mgvR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~e© Kv›`v 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9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¨vq bxwZ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eRvix Kzov, †cvt-  fvi“qv evRv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9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wbf©i bexb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f~BqviPi, †cvt-mvcgv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9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†hŠZzK we‡ivax Kvh©µg, †eKvi hyeK‡`i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eviPi Bmjvgx RvMibx mgvR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`yevPiPi †cvt-PKkvnvã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9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†hŠZzK we‡ivax Kvh©µg, †eKvi hyeK‡`i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b›` mgvR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wðg w`Nvi cvo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9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mygKwj mgvR 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hvwMbxgyov, †cvt-‡hvwMbxgy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0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†hŠZzK we‡ivax Kvh©µg, †eKvi hyeK‡`i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cjvKzwo mgvR‡mev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bkvBj, 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0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bKv›`v mgvR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gbKv›`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‡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0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Zz eÜ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UZj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i/00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0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mg„w×i j‡¶¨ Kvh©Kvgx RbmsN (AvmjKvR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KzmygnvwU, †cvt-KzmygnvwU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1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†hŠZzK we‡ivax Kvh©µg, †eKvi hyeK‡`i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yR evsjv MÖvgxb Dbœqb ms¯’v ,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›`Kvicvov, bvwjZvevo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1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jvB, I‡cvjwUª, e„¶‡ivcb, †mwb‡Uk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ŠPvK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w`Nxi cvi, †cvt Avnv¤§` bMi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ÂgyLx mgvR Dbœqb ms¯’v,ZvivMÄ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mvgvwRK Av‡›`vjb 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emi cÖvß ˆmwbK Kj¨vY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kªxei`x,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0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1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Kkvnvãx, †cvt-PKkvnvã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†hŠZzK we‡ivax Kvh©µg, †eKvi hyeK‡`i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I`vov KvUvevox mgvR Kj¨vY ewbK mwgwZ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   nuvm gyiMx cvj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weòcyi hy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weòcyi, †cvt-   Piš—jv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2/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KewÜ knx` wRqv ¯§„wZ msm`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PewÜ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ót SMMoviP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0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2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`k Kj¨vY cj</w:t>
              <w:softHyphen/>
              <w:t>x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fjyqv, †cvt †fjyq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0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1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K‡`i cÖwk¶Y I FY cÖ`vb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biÿiZv `ywiKi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iûg Wvt †mivRyj nK ¯§„wZ msm`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 WvKt jsMo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0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1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vMxwbevM †mvbvjx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hvMxwbevM, †cvt-‡hvwMbxgy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evi cwiKíbv, †hŠZzK we‡ivax Kvh©µg, †eKvi hyeK‡`i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‡j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gxiMÄ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1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DivevDiv wej m¤ú` e¨enviKvix msMVb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evwRZwLjv, †cvt-evwRZwLjv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 †hŠZzK we‡ivax Kvh©µg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Kzwiqv ajv fvZkvjv BDwbqb wej m¤ú` e¨enviKvix msM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gv›`vLvwj, †cvt-eUZjv evRvi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cwievi cwiKíbv, ebvqb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‡K‡j †fv‡ii Av‡jv mgvR‡mev mwgwZ 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‡MŠix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2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iûg Wvt †mivRyj nK ¯§„wZ cwil`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2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vrøvi dzj mgvR‡mev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vivK 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2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bkvBj BDwbqb e¨enviKvix msM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LjKzov, wSbvBMvZ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2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 BDwbqb m¤ú` e¨enviKvix msM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w`Nxi cvi, †cvt Avnv¤§` bMi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2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| gvQ Pv‡l DbœZ cÖhyw³ e¨en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i“Y Dbœqb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Kmev KvV Mo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2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wjSxKv›`v BDwbqb m¤ú` e¨enviKvix msM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gvwjSxKv›`v, †cvt nvwZev›`v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2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| gvQ Pv‡l DbœZ cÖhyw³ e¨en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qvWv½v MÖvgxY Dbœqb ms¯’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fvqvWv½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fvqvWv½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2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2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‡Z¨i Rq Kj¨vY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gv`vicy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nvjM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 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21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vi Av‡jv hye Kj¨vY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qLv, 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vt wmivRyj Bmjvg wkï m`b (GwZgLvbv), MÖvg- KvRvBKvUv,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- KvRvBKvU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3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Kjv  Dc‡R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wm‡qwUf di †Wfj¨vc‡g›U Ae wjwfs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aqvicvo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waqvicvo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jx mgvR 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bš—i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 , cwievi wfwËK nuvm gyiMx cvj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fvZx mgvR Kj¨vY mwgwZ,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tMoKv›`, bvwjZvevox, †kicyi|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eq¯‹ wk¶v I †Ljvayjv,†hŠZzK we‡ivax Av‡›`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vc`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vivqb‡Lvjv WvKNit bvivqb‡Lv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2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3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v I wkï Kj¨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cÖwk¶b, nvum gyiwM cvjb I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eweiP mgvR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weweiPi, WvKNit weweiPi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2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3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vavi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wR© weÁ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uvPv evRvi grm¨ e¨emvq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bZzb evm Uvwg©bvj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vi Av‡jv mgvR Kj¨vY mwgwZ, MÖvgt ivR ej</w:t>
              <w:softHyphen/>
              <w:t>f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‡eKvi hyeK‡`i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eY©v Rb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gwgbv Kv›`v, †cvt-cvKzwi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3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Kvh©µg, cwievi cwiKíbv,`vwi`ª we‡gvPb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c©Y (gv`Kvmw³ I wPwKrmv civgk© I cybevm©b ms¯’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Zvbx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‡eKvi hyeK‡`i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vbvKx mgvR Kj¨v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wkecyi, WvKNi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33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3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`wR© weÁvb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bvqviv †eMg GwZgL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t MoRwic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bgy³v eûgywL mgvR Kj¨vY mwgwZ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fjyqv, †cvt †fjyq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3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gwš^Z bvix D‡`¨vM †bUIqvK©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„`vbvivqb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e ms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goxKvUvRvb, †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3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`i Dc‡Rjv e¨vcx  </w:t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bvm©vix, cï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v hy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, _vbv-wSbvBMvZ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eKvi hyeK‡`i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eY©v Rb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`~M©vbvivqY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‡hŠZzK we‡ivax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‡iv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kvix hye 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ni“qv evjyi NvU, †cvt-‡ni“qv evRvi, †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3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Kvh©µg, cwievi cwiKíbv, †eKvi hyeK‡`i cÖwk¶Y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wÏwKqv evwjKv wkï m`i (GwZgLvb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SbvBMvZx, _vbv-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t¯’ GwZg‡`i jvjb cvjb I ag©xq wk¶vq cvVav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UªvBevj I‡qj †dqvi G‡mvwm‡qkb, MÖvg- Rvjvjcy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4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3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^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mvgvwRK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e„¶ †ivc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ðziv wkï m`b I GwZgLvb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ðzi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8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t¯’ GwZg‡`i jvjb cvjb I ag©xq wk¶vq cvVav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MvuI `vi“j Djyg gvngyw`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ebMvuI, †cvt- Avqbvcy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0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jvjb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k¶v I cÖwk¶b c~b©evmb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wPË 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mgvRKj¨vY cvVvMvi I Z_¨ cÖhyw³ ‡K›`ª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2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cvVvMvi I Z_¨ cÖhyw³  msµvš— Kvh©µ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cvVvMv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evebv †nvmvBwb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ievebv, †cvt-Kvgv‡i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2/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GwZg‡`i jvjb cvjb I ag©xq 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jvMvQv MÖvg Dbœqb msMVb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MjvMvQv, ebMvI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3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^ wk¶v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e‡ivax mvgvwRK Av‡›`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e„¶ †ivcb I grm¨ Pv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eûgyLx mgvR Kj¨vY mwgwZ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gviv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5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wi‡ek fvimvg¨ i¶v, e„¶‡icvb, cwievi cwiKíbv,  †hŠZzK we‡ivax mvgvwRK Av‡›`vjb 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SMoviPi evwQib †bQv GwZgLvbv 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t SMoviPi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4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7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‡qR Ae cyIi wccj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‡jR †ivW 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I WvKt kªxei`x 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5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8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†Rj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i evsjv Dbœqb ms¯’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Zvbx, kªxei`x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51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8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vZ…g½j I wkï wUK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mBwU di ev‡qvWvBfviwmwU KbRvi‡f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`yabB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8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RiPi eûg~Lx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wRiPi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9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Pvivj GÛ †Wfj¨vc‡g›U †mvmvBwU (wm wW Gm)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IevwjRyix, kªxei`x,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0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‡fb÷vi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WvKvwZqvKv›`v, WvKNit Kz`ªZbMi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5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10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¨ we`¨vjq ¯’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 I Ab¨vb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ReiwLjv, †kicyi kn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10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Kj¨vY mvgvwRK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eivwUqv, ‡cvt-MvwRiLvg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0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‰bk we`¨vjq ¯’vcb, wbi¶iZv `~ixKiY, †Ljva~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cwievi wbevmx‡`i cybe©vmb ms¯’v, PvcvZjx, 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0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kï cwiev‡ii wbevmx‡`i cybe©vm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„wËg~jK cÖwk¶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| †Ljva~jv I Ab¨vb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ivc` MÖvgx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‡MŠoØvi evRvi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t ‡MŠoØ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5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0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  bvmv©ix gvwjK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wSbvBMvZx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1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f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œx cÖkvš— mgvR †mev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œx evRvi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1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eIqvixk jvk `vcb, cwievi cwiKíbv , nuvm gyiMx cvj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mgvR Dbœqb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Šixcyi, _vbv+‡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1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rm¨ Pvl I cï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I `vwi`ª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~jv I Ab¨vb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R¯^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¦vm mgvR †mev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hvwMbxgyov, †cvt-‡hvwMbxgyo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1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x hye wkï Kj¨vY,wbi¶iZv `vwi`ªZv `~ixKiY, †Ljva~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Dbœqb mgvR Kj¨vY mwgwZ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N‡eo, bvwjZvevox,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2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wb‡Ukb, e„¶‡ivcb, cwievi cwiKíbv</w:t>
            </w:r>
          </w:p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mvgvwRK Av‡›`vjb 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jvwg gvb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‡cvjv‡`kx †gvRvi, WvKNit ev‡bk¦`©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65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ˆbk¨ we`¨vjq ¯’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 I Ab¨vb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c mgvR Kj¨vY mwgwZ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qivKzox ,bvwjZ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 , nuvm gyiMx cvjb, †Ljvayjv, †hŠZzK we‡ivax mvgvwRK Av‡›`vjb , e„¶‡ivc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~Pbv wk¶L 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wZbvbx evRvi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Zbvbx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f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iviPi c~e© cvov Zi“Y K¬ve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viviP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SMoviPi evR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68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e„¶‡ivcb 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m‡gv‡cvjvBU  †W‡ft AM©vt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t `t evRvi,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I wkï  wk¶v, †hŠZzK we‡ivax mvgvwRK Av‡›`vjb 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cyi cÖwZeÜx Dbœqb ms¯’v (cDm),ivRvev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Kg©ms¯’v‡bi e¨e¯’v Ki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2| wbi¶iZv I `vwi`ªZ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</w:t>
            </w:r>
            <w:r>
              <w:rPr>
                <w:rFonts w:cs="SutonnyMJ" w:ascii="SutonnyMJ" w:hAnsi="SutonnyMJ"/>
                <w:sz w:val="18"/>
                <w:szCs w:val="18"/>
              </w:rPr>
              <w:t>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~jv I Ab¨vb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vjZv mgvR Dbœqb msM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Rei wLj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Kg©ms¯’v‡bi e¨e¯’v Ki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í ¯’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~jv I Ab¨vb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¶v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Mcvo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Kg©ms¯’v‡bi e¨e¯’v Ki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I `vwi`ª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~jv I Ab¨vb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v¯y—nviv mgvRKj¨vY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wgwZ PKcvVK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Kg©ms¯’v‡bi e¨e¯’v Ki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I `vwi`ª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~jv I Ab¨vb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bvcyi wkï m`b I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 †cvt- Avqbvcy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1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jvjb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k¶v I cÖwk¶b c~b©evmb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wPË 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iRy RbKj¨vY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ðšÍcyi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I wkï  wk¶v, †hŠZzK we‡ivax mvgvwRK Av‡›`vjb 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wfbœ RvZxq w`em cvjb 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kï wK‡kvi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mjvgbMi mvBjvgcyi, WvKNit cvVvKvU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7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1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Kg©ms¯’v‡bi e¨e¯’v Ki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 I Ab¨vb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ï‡f”Qv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bKjv, WvKNit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7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1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 I Ab¨vb¨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cjv mgvR Dbœqb ms¯’v, evMivKm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+†Rjvt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~jv I mO¯‹…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xgvš— gvbe Dbœq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v‡giKzov, wSbvBMvZ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~jv I mO¯‹…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œxwebv ¶z`ª K…lK AvBwcGg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‡cvjv‡`kx †gvRvi, WvKNit ev‡bk¦`©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_vbv- bKjv, ‡Rjv t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8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2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K…lK‡`i mvwe©K Dbœq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 I Ab¨vb¨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vbe cÖwZfv Dbœqb ms¯’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cvB¯‹v †gvo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t ‡MŠoØ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81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2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 I Ab¨vb¨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D`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jvi w`kvix hye Dbœqb ms¯’¨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¸i“PiY,   `yabB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fovK…Z 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¨vBwU di Avb‡ncx GÛ wbwW (mvb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cvKzwiqv PKcvov, †cvt-cvKzwiqv, ‡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3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 Dc‡Rjv e¨vc&amp;øweaev‡`i c~Y©evmb, wbi¶iZv `vwi`ªZv `~ixKiY, RvZxq w`em D`hvc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PMuvI KBbv cvov AvBwcGg K¬ve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uPMuvI, 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5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Zxq w`em, cÖvšÍxK Pvlx‡`i g‡a¨ webvgy‡j mvi exR weZib, e„¶‡ivcb, wKUbvkK Gi cwie‡Z© cÖvK…wZK Dc‡q ˆRe KxUbvkK e¨envi,`y‡h©vM ¶wZMÖ¯’ e¨w³‡`i mvnvh¨ Ki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bvKkx AvBwcGg K¬ve</w:t>
            </w:r>
          </w:p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t bvKkx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5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Zxq w`em, cÖvšÍxK Pvlx‡`i g‡a¨ webvgy‡j mvi exR weZib, e„¶‡ivcb, wKUbvkK Gi cwie‡Z© cÖvK…wZK Dc‡q ˆRe KxUbvkK e¨en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¨ bvKkx AvB wc Gg K¬ve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¨ bvKkx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5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Zxq w`em, cÖvšÍxK Pvlx‡`i g‡a¨ webvgy‡j mvi exR weZib, e„¶‡ivcb, wKUbvkK Gi cwie‡Z© cÖvK…wZK Dc‡q ˆRe KxUbvkK e¨envi,`y‡h©vM ¶wZMÖ¯’ e¨w³‡`i mvnvh¨ Ki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g~jMov AvB wcGg K¬ve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g~jMov,bvwjZvevox, †kicyi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5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RvZxq Avš—R©vwZK w`em, cÖvšÍxK Pvlx‡`i g‡a¨ webvgy‡j mvi exR weZib, e„¶‡ivcb, wKUbvkK Gi cwie‡Z© cÖvK…wZK Dc‡q ˆRe KxUbvkK e¨env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b MvMjvRvwb AvB, wc, Gg K¬ve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b MvMjvRvwb,bvKkx, bvwjZvevo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6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Zxq w`em, cÖvš—xK Pvlx‡`i g‡a¨ webvgy‡j mvi exR weZib, e„¶‡ivcb, wKUbvkK Gi cwie‡Z© cÖvK…wZK Dc‡q ˆRe KxUbvkK e¨envi,`y‡h©vM ¶wZMÖ¯’ e¨w³‡`i mvnvh¨ Ki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Šnv`© GKZv mgvR Dbœqb ms¯’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‡Mvqvicvo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vj¨ weevn cÖwZ‡iva, †hŠZzK we‡ivax mvgvwRK Av‡›`vjb , wewfbœ RvZxq w`em cvjb 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ewiqv GwZg 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‡ki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gv‡Ri Amnvq,`yt¯’¨ ‡jvK‡`i mš—vb‡`i jvjb-cvjb Ki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 cÖ`vb Ki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wZg‡`i e„wËg~jK cÖwk¶Y cÖ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xgMÄ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fxgMÄ, †cvt-fxgMÄ evRvi, ‡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mgvRKj¨vY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m½vicvo wgRv©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8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, ¯^v¶iZv I mvs¯‹…wZK Kg©Kvš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wSwbqv Dbœqb mwgwZ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cwðg wSwbqA †cvt c~e© wSwbq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8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, ¯^v¶iZv I mvs¯‹…wZK Kg©Kvš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vwU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ivwUqv cwðg 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1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‡`i jvjb cvjb, ebvqb, ¯^v¶iZv I mvs¯‹…wZK Kg©Kvš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jevC` iv‡eqv Kv‡`i dvivRx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‡cvt bjevC`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1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 GwZg 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 bvm©vix gvwjK Kj¨vY mwgwZ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ªxei`x DËi evRvi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vt kªxei`x</w:t>
            </w:r>
          </w:p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9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wbi¶iZv `y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yt¯’ Kj¨v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Ši we`y¨r kªwgK Kj¨vY mwgwZ</w:t>
            </w:r>
          </w:p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vMÄ DËi evRvi 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e`y¨wZK KvR Kiv, †eKvi hyeZx‡`i ˆe`y¨wZK Kv‡R wk¶v cÖ`vb, †mwb‡Ukb, cwievi cwiKíbv, RvZxq w`e D`hvc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 bvm©vix gvwjK mwgwZ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, KvPvixcvov, bvwjZvevo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m©vix ¯’vcb, ¸bMZ Pviv Drcv`‡b exR msi¶b , ¸bMZ exR Drcv`b , Pviv Drcv`b I evRviRvZKib RvZxq w`em Drhvc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w w:val="90"/>
                <w:sz w:val="20"/>
                <w:szCs w:val="20"/>
              </w:rPr>
            </w:pPr>
            <w:r>
              <w:rPr>
                <w:rFonts w:cs="SutonnyMJ" w:ascii="SutonnyMJ" w:hAnsi="SutonnyMJ"/>
                <w:w w:val="90"/>
                <w:sz w:val="20"/>
                <w:szCs w:val="20"/>
              </w:rPr>
              <w:t>iƒcvi cvov AvB. wc. Gg K¬ve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iƒcvi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cvt jsMi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59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m©vix ¯’vcb, ¸bMZ Pviv Drcv`‡b exR msi¶b , ¸bMZ exR Drcv`b , Pviv Drcv`b I evRviRvZKib RvZxq w`em Drhvc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-LvBi gvbe Dbœqb ms¯’v (Avgvm), MÖvgt †fjyq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†fjyqv evRv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600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2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hye cÖwk¶Y Kg©ms¯’vb mnvqK Kg©my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ccjm dvD‡Ûkb (wcGd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cvKzwiqv dwKi 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/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vwi`ªZv `~ixKiY, wk¶v Kvh©µg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dvD‡Ûkb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œx evRvi AvB wc Gg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bbœx †cvt bbœx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1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m©vix ¯’vcb, ¸bMZ Pviv Drcv`‡b exR msi¶b , ¸bMZ exR Drcv`b , Pviv Drcv`b I evRviRvZKib RvZxq w`em Drhvc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~h©gyLx mgvR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†cvt ‡P½ywiqv,  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m¨ Pvl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‡hŠZzK wb‡iva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K…Z 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kv© AvB wm Gg K…lK K¬ve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zkv© gv÷vievox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 bKjv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2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B wc Gg c×wZ K…wl KvR Ki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lK‡`i Dbœ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o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K¬v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p>
      <w:pPr>
        <w:pStyle w:val="Normal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36"/>
          <w:szCs w:val="36"/>
        </w:rPr>
        <w:t>‡</w:t>
      </w:r>
      <w:r>
        <w:rPr>
          <w:rFonts w:cs="SutonnyMJ" w:ascii="SutonnyMJ" w:hAnsi="SutonnyMJ"/>
          <w:b/>
          <w:sz w:val="36"/>
          <w:szCs w:val="36"/>
        </w:rPr>
        <w:t>kicyi †Rjvi wbeÜxK…Z GwZgLvbvi ZvwjKv t-</w:t>
      </w:r>
    </w:p>
    <w:p>
      <w:pPr>
        <w:pStyle w:val="Normal"/>
        <w:jc w:val="center"/>
        <w:rPr>
          <w:rFonts w:ascii="SutonnyMJ" w:hAnsi="SutonnyMJ" w:cs="SutonnyMJ"/>
          <w:b/>
          <w:b/>
          <w:sz w:val="18"/>
          <w:szCs w:val="18"/>
        </w:rPr>
      </w:pPr>
      <w:r>
        <w:rPr>
          <w:rFonts w:cs="SutonnyMJ" w:ascii="SutonnyMJ" w:hAnsi="SutonnyMJ"/>
          <w:b/>
          <w:sz w:val="18"/>
          <w:szCs w:val="18"/>
        </w:rPr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µwgK 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i bvg, wVK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eÜb b¤¦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eÜ‡bi Zvw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cÖavb Kg©m~w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wUi eZ©gvb Ae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wµq /wb®Œ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i Kvh©vj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R¯^/fvov Kiv</w:t>
            </w:r>
          </w:p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gš—e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miKvwi GwZgLvbv PvcvZj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cvZj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2/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‡`i jvjb cvjb, I agx©q wk¶v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nv¤§w`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Kvq`v evRvi`©x WvKNit bKjv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1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2/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 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wgqv wmwÏwKqv gv`ªvmv I GwZgLvbv, ‡Ziv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/00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6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wZg‡`i jvjb- cvj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wËg~jK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vsMvwiqvcvo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UvsMvwiqvcvo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-Pi‡ki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-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2/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 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kvi“j Djyg nv‡dwR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 BmjvgbMi cvVvKvUv WvKNit `y‡aiP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2/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bxMuvI Rv‡gwjqv AvwRR nv‡Zwgqv IqvK©‡óªU GwZgLvbv, ivbxMuvI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Rv/002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4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t¯’ GwZg‡`i jvjb cvjb I ag©xq wk¶vq cvVav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‡UiPi Rv‡n` Avjx †PŠayix I gvnveye Avjx †PŠayix Avj Avgxb GwZgLvbv, MÖvg- Kz‡UiPi WvKNit bvivqb‡Lv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5/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qvWv½v wnjdzj dzRyj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 fvqvWv½v,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 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 gvn`x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hvwMbxgyov, †cvt-‡hvwMbxgy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4/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fjyqv †gRvwRqv GwZgLvbv I wjj</w:t>
              <w:softHyphen/>
              <w:t>vn †evwWs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t †fjyq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9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gywbi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iŠnv, †cvt-‡iŠn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0/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viv‡gvov Bmjvgx GwZgLvbv I wjj</w:t>
              <w:softHyphen/>
              <w:t>vn †evwWs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viv‡gvov †cvót fvqvWv½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0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vKzov †bQvwiqv AvjnvR kvnveDwÏb GwZgLvb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vKzov,bvwjZvevo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t¯’ GwZg‡`i jvjb cvjb I ag©xq wk¶vq cvVav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ngvwbqv GwZgLvbv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sKi‡Nvl, †cvót fv‡ii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8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eyj †nv‡mb GwZgL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 nvwdwRqv gv`ªvivm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Övgt ksKi †Nvl, †cvt fv‡ii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137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2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Zbvbx evRvi nvwewe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wZbvbx evRvi †cvt- nvwZevÜv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9/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jvjb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k¶v I cÖwk¶b c~b©evmb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wPË 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 Avwgb wkï m`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nv‡mb wLjv, †cvt-evwRZ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9/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 GwZg 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SbvBMvZx wkï m`b I 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 †cvt- wSbvBMvZx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 00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8/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jvjb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k¶v I cÖwk¶b c~b©evmb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wPË 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KjvKzov Avj Avwgb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t KvwKjvKzo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/0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2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  <w:t>Pjgvb cvZv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µwgK 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i bvg, wVK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eÜb b¤¦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eÜ‡bi Zvw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cÖavb Kg©m~w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wUi eZ©gvb Ae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wµq /wb®Œ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i Kvh©vj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R¯^/fvov Kiv</w:t>
            </w:r>
          </w:p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gš—e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Kj¨vY Avkª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ikªxcyi †cvt-Pikªx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2/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yrdb †bQv kv‡n` Djj¨vn GwZgLvbv, MÖvg t fU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 t fU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16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hŠZzK we‡ivax Kvh©µg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cwievi cwiKí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eKvi hyeK‡`i cÖwk¶Y I FY cÖ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avgbv nvRx Rvgvb wkï m`b (GwZgLvb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c~e© avgbv WvKNit abvKzkv evRvi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3/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5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Zzqv †gvnv¤§w`qv GwZgLv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 avZzqv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7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rm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nvR †gveviwKqv nv‡dwRqv wkï m`b (GwZgLvb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 weweiPi  WvKNi- weweiPi, _vbv- bK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2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Kjv  Dc‡R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oKv›`v GwZgLvbv I nv‡dwRqv gv`ivmv, MoKv›`v,bvwjZvevox,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9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yt¯’ GwZg‡`i jvjb cvjb I ag©xq wk¶vq cvVavb 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ov cvov ZvR DwÏb GwZgL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vKovcvo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SMoviPi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kªxei`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/0082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9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bvix‡`i cÖwk¶Y I ¯^vej¤^x</w:t>
            </w:r>
          </w:p>
          <w:p>
            <w:pPr>
              <w:pStyle w:val="Normal"/>
              <w:spacing w:lineRule="auto" w:line="216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bi¶iKZv I `vwi`ªZv `~ixKiY</w:t>
            </w:r>
          </w:p>
          <w:p>
            <w:pPr>
              <w:pStyle w:val="Normal"/>
              <w:spacing w:lineRule="auto" w:line="216"/>
              <w:ind w:right="-12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†Ljv 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w®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we›` bMi ZvIqv°zwjqv GwZg 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we›` bMi, bvwjZvevo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GwZg cÖwZcvjb,  ¯^v¶iZv Av‡›`vjb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ebvqb I cwi‡ek msi¶Y</w:t>
            </w:r>
          </w:p>
          <w:p>
            <w:pPr>
              <w:pStyle w:val="Normal"/>
              <w:spacing w:lineRule="auto" w:line="216"/>
              <w:ind w:right="-112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`vwi`ª we‡gv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bkvBj PKcvov evKvKzo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PKcvov, †cvt- avbkvBj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jvjb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k¶v I cÖwk¶b c~b©evmb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wPË 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Ýx gwdR DwÏb GwZgL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ZvZxnvwU †cvt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ni“qv evjyi NvU ZwgwRqv wkï m`b (GwZg Lvb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‡ni“qv evjyi NvU, †cvt-‡ni“qv evRv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icyi m`i, †kicyi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 00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`wR© weÁvb cÖwk¶Y, GwZg‡`i jvjb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w w:val="90"/>
                <w:sz w:val="18"/>
                <w:szCs w:val="18"/>
              </w:rPr>
            </w:pPr>
            <w:r>
              <w:rPr>
                <w:rFonts w:cs="SutonnyMJ" w:ascii="SutonnyMJ" w:hAnsi="SutonnyMJ"/>
                <w:w w:val="90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w w:val="90"/>
                <w:sz w:val="18"/>
                <w:szCs w:val="18"/>
              </w:rPr>
              <w:t>gvnv¤§`xqv wkï m`b (GwZgLvbv) MÖvgt †Nvbv cvov †cvót ˆPZvRvwb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gwo KvUvRvb `vi“j Djyg wkï m`b, MÖvg-Kzgwo KvUvRvb, †cvt-evwRZwL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-00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5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ag©xq wk¶v, GwZg‡`i jvjb cvjb, KvwiMix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Re gvqgyb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 evwjqvPwÛ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6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Kmy`cyi wkï m`b (GwZg Lvbv), MÖvg-gyKmy`cyi, †cvt-gyKmy`cyi, ‡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1/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e„¶‡ivcb, grm Pvl, GwZg‡`i jvjb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t wmivRyj nK GwZgL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v`vicyi †cvt nvjMov, kªxei`x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8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&amp;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vt wmivRyj Bmjvg wkï m`b (GwZgLvbv), MÖvg- KvRvBKvUv, 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Ni- KvRvBKvU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- bKjv, ‡Rjv 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3/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Kjv  Dc‡R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wbevmx‡`i jvjb 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KzwUi wk‡í cÖwk¶b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mvavib I ag©xq wk¶v cÖ`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| wewfbœ cÖKvi RvZxq Abyôvb I evwl©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bvqviv †eMg GwZgLvbv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t MoRwicv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wÏwKqv evwjKv wkï m`i (GwZgLvbv)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SbvBMvZx, _vbv-wSbvBMvZ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3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t¯’ GwZg‡`i jvjb cvjb I ag©xq wk¶vq cvVav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ðziv wkï m`b I GwZgLvbv</w:t>
            </w:r>
          </w:p>
          <w:p>
            <w:pPr>
              <w:pStyle w:val="Normal"/>
              <w:ind w:left="-98" w:right="-134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ðziv,bvwjZvevox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8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t¯’ GwZg‡`i jvjb cvjb I ag©xq wk¶vq cvVav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3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06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080"/>
        <w:gridCol w:w="1080"/>
        <w:gridCol w:w="2160"/>
        <w:gridCol w:w="1080"/>
        <w:gridCol w:w="1080"/>
        <w:gridCol w:w="1080"/>
        <w:gridCol w:w="2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µwgK 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i bvg, wVK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eÜb b¤¦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eÜ‡bi Zvw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cÖavb Kg©m~w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wUi eZ©gvb Ae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wµq /wb®Œ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s¯’vi Kvh©vj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wbR¯^/fvov Kiv</w:t>
            </w:r>
          </w:p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gš—e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MvuI `vi“j Djyg gvngyw`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-ebMvuI, †cvt- Avqbvcy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0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jvjb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k¶v I cÖwk¶b c~b©evmb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wPË 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evebv †nvmvBwb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Pievebv, †cvt-Kvgv‡iiP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2/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GwZg‡`i jvjb cvjb I ag©xq 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SMoviPi evwQib †bQv GwZgLvbv 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†cvót SMoviPi, kªxei`x,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49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7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GwZg wkï‡`i jvjb cvj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¶z`ª I n¯—wkí</w:t>
            </w:r>
          </w:p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agx©q mvavi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500/-</w:t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bvcyi wkï m`b I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 †cvt- Avqbvcyi, wSbvBMvZ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 00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1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GwZg jvjbcvj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k¶v I cÖwk¶b c~b©evmb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wbi¶iZv `~ixKi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4| wPË 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ewiqv GwZg 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~e©‡ki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+†Rjv t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mgv‡Ri Amnvq,`yt¯’¨ ‡jvK‡`i mš—vb‡`i jvjb-cvjb Ki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ag©xq wk¶v cÖ`vb Kiv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GwZg‡`i e„wËg~jK cÖwk¶Y cÖ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xgMÄ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-fxgMÄ, †cvt-fxgMÄ evRvi, ‡kicyi m`i,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-00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7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vwUqv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ivwUqv cwðg cvo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, †kicy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-00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1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‡`i jvjb cvjb, ebvqb, ¯^v¶iZv I mvs¯‹…wZK Kg©Kvš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wZgLvbv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jevC` iv‡eqv Kv‡`i dvivRx GwZgLvb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+‡cvt bjevC`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t †kicyi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/00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11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cyi m`i Dc‡Rjv e¨vcx GwZg wkï‡`i _vKv LvIqvi e¨e¯’v Kiv,  ag©xq wk¶v, KvwiMix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b U¨v·- 2000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/>
      </w:pPr>
      <w:r>
        <w:rPr/>
        <w:t>(</w:t>
      </w:r>
      <w:r>
        <w:rPr>
          <w:rFonts w:cs="SutonnyMJ" w:ascii="SutonnyMJ" w:hAnsi="SutonnyMJ"/>
        </w:rPr>
        <w:t>‡gvnv¤§` †nv‡mb)</w:t>
      </w:r>
    </w:p>
    <w:p>
      <w:pPr>
        <w:pStyle w:val="Normal"/>
        <w:ind w:left="792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Dc-cwiPvjK</w:t>
      </w:r>
    </w:p>
    <w:p>
      <w:pPr>
        <w:pStyle w:val="Normal"/>
        <w:ind w:left="792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Rjv mgvR‡mev Kvhv©jq</w:t>
      </w:r>
    </w:p>
    <w:p>
      <w:pPr>
        <w:pStyle w:val="Normal"/>
        <w:ind w:left="792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kicyi|</w:t>
      </w:r>
    </w:p>
    <w:sectPr>
      <w:footerReference w:type="default" r:id="rId2"/>
      <w:type w:val="nextPage"/>
      <w:pgSz w:w="12240" w:h="20160"/>
      <w:pgMar w:left="1008" w:right="864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rnaphuliMJ">
    <w:charset w:val="00"/>
    <w:family w:val="auto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lockText">
    <w:name w:val="Block Text"/>
    <w:basedOn w:val="Normal"/>
    <w:qFormat/>
    <w:pPr>
      <w:ind w:left="-98" w:right="-134" w:hanging="0"/>
    </w:pPr>
    <w:rPr>
      <w:rFonts w:ascii="KarnaphuliMJ" w:hAnsi="KarnaphuliMJ" w:cs="KarnaphuliMJ"/>
      <w:sz w:val="28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07:00Z</dcterms:created>
  <dc:creator>Jewel</dc:creator>
  <dc:description>†kicyi †¯^”Qv‡mex ms¯’v mg~‡ni ZvwjKv t-‡kicyi †Rjvi wbeÜxK…Z GwZgLvbvi ZvwjKv t-µwgK bs</dc:description>
  <cp:keywords>zvwjkv kicyi qv gwzglvbvi 'v </cp:keywords>
  <dc:language>en-US</dc:language>
  <cp:lastModifiedBy>user</cp:lastModifiedBy>
  <cp:lastPrinted>2009-06-04T12:50:00Z</cp:lastPrinted>
  <dcterms:modified xsi:type="dcterms:W3CDTF">2013-12-01T08:58:00Z</dcterms:modified>
  <cp:revision>1795</cp:revision>
  <dc:subject/>
  <dc:title>MYcÖRvZš¿x evsjv‡`k miKvi</dc:title>
</cp:coreProperties>
</file>