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shreeMJ" w:hAnsi="SushreeMJ" w:cs="SushreeMJ"/>
          <w:color w:val="000000"/>
          <w:sz w:val="36"/>
          <w:szCs w:val="36"/>
        </w:rPr>
      </w:pPr>
      <w:r>
        <w:rPr>
          <w:rFonts w:cs="SushreeMJ" w:ascii="SushreeMJ" w:hAnsi="SushreeMJ"/>
          <w:color w:val="000000"/>
          <w:sz w:val="36"/>
          <w:szCs w:val="36"/>
        </w:rPr>
        <w:t>wbewÜZ †emiKvix †¯^”Qv‡mex ms¯’vi (GwZgLvbvmn) ZvwjKvt</w:t>
      </w:r>
    </w:p>
    <w:p>
      <w:pPr>
        <w:pStyle w:val="Normal"/>
        <w:ind w:firstLine="720"/>
        <w:rPr>
          <w:rFonts w:ascii="SushreeMJ" w:hAnsi="SushreeMJ" w:cs="SushreeMJ"/>
          <w:color w:val="000000"/>
          <w:sz w:val="36"/>
          <w:szCs w:val="36"/>
        </w:rPr>
      </w:pPr>
      <w:r>
        <w:rPr>
          <w:rFonts w:cs="SushreeMJ" w:ascii="SushreeMJ" w:hAnsi="SushreeMJ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SushreeMJ" w:ascii="SushreeMJ" w:hAnsi="SushreeMJ"/>
          <w:color w:val="000000"/>
          <w:sz w:val="32"/>
          <w:szCs w:val="32"/>
        </w:rPr>
        <w:t>‡</w:t>
      </w:r>
      <w:r>
        <w:rPr>
          <w:rFonts w:cs="SushreeMJ" w:ascii="SushreeMJ" w:hAnsi="SushreeMJ"/>
          <w:color w:val="000000"/>
          <w:sz w:val="32"/>
          <w:szCs w:val="32"/>
        </w:rPr>
        <w:t>Rjvt kixqZcyi</w:t>
      </w:r>
      <w:r>
        <w:rPr>
          <w:rFonts w:cs="SushreeMJ" w:ascii="SushreeMJ" w:hAnsi="SushreeMJ"/>
          <w:color w:val="000000"/>
        </w:rPr>
        <w:t>|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24"/>
        <w:gridCol w:w="1440"/>
        <w:gridCol w:w="1530"/>
        <w:gridCol w:w="1350"/>
        <w:gridCol w:w="1440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µwgK bs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>¯^”Qv‡mex ms¯’v/GwZgLvbvi bvg I wVKvb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 xml:space="preserve">iwRt b¤^i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wi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/ 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bR¯^/fvov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b/>
                <w:bCs/>
                <w:color w:val="000000"/>
              </w:rPr>
              <w:t>1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b/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b/>
                <w:bCs/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b/>
                <w:bCs/>
                <w:color w:val="000000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b/>
                <w:bCs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b/>
                <w:bCs/>
                <w:color w:val="000000"/>
              </w:rPr>
              <w:t>1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cyi cj</w:t>
              <w:softHyphen/>
              <w:t>x Dbœqb hye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gvt we‡bv`cyi, †cvt †U‡KinvU</w:t>
            </w:r>
          </w:p>
          <w:p>
            <w:pPr>
              <w:pStyle w:val="Normal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_vbvt cvjs, †Rjvt kixqZcy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-0012 </w:t>
            </w:r>
          </w:p>
          <w:p>
            <w:pPr>
              <w:pStyle w:val="Normal"/>
              <w:jc w:val="center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Zvs-4/10/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b/>
                <w:bCs/>
                <w:color w:val="000000"/>
              </w:rPr>
              <w:t>2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Rbcyi Bmjvgcyi mgvR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mRbcyi, †f`iMÄ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qZcyi|</w:t>
            </w:r>
          </w:p>
          <w:p>
            <w:pPr>
              <w:pStyle w:val="Normal"/>
              <w:jc w:val="center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-0020</w:t>
            </w:r>
          </w:p>
          <w:p>
            <w:pPr>
              <w:pStyle w:val="Normal"/>
              <w:jc w:val="center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Zvs01/02/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----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b  msm`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wWGgLvwj, †f`iMÄ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qZcyi|</w:t>
            </w:r>
          </w:p>
          <w:p>
            <w:pPr>
              <w:pStyle w:val="Normal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-0039</w:t>
            </w:r>
          </w:p>
          <w:p>
            <w:pPr>
              <w:pStyle w:val="Normal"/>
              <w:jc w:val="center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5/05/73</w:t>
            </w:r>
          </w:p>
          <w:p>
            <w:pPr>
              <w:pStyle w:val="Normal"/>
              <w:jc w:val="center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----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†Wvgmvi, †cvt ‡Kvqvicy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_vbv+†Rjvt kixqZcyi|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-005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Zvs- 24/12/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5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m‡š—vlcyi, †cvt P›`ª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Rjvt kixqZcyi|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-00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Zvs- 27/11/7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6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i evsjv mgvR Kj¨vY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gvngy`cyi, †cvt P›`ª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vbvt cvjs, †Rjvt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-00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Zvs- 27/12/7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7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nvUzwiqv, ‡MvmvBinvU,kixqZcy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-00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Zvs 21/09/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8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RvwRiv Av`k© hye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PiRvwRiv, †cvt gyjdrMÄ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vbvt bwoqv, †Rjvt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-00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Zvs-06/08/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9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i“b msN eyavBinv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PivK Avjx †ecvix Kvw›`, RvwRiv, kixqZcyi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-01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Zvs- 29/11/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0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†Wfjc‡›U Acv‡ikb †cÖvMÖv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my‡ik¦i, †cvt PwÛcy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vbvt bwoqv, †Rjvt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-01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Zvs-30/12/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</w:tr>
      <w:tr>
        <w:trPr>
          <w:trHeight w:val="49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1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wRiv bex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wRiv,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-013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Zvs-03/03/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    </w:t>
            </w:r>
            <w:r>
              <w:rPr>
                <w:rFonts w:cs="SutonnyMJ" w:ascii="SutonnyMJ" w:hAnsi="SutonnyMJ"/>
              </w:rPr>
              <w:t>fvov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2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jBmvi mgvR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nvjBmvi, †cvt PwÛcy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vbvt bwoqv, †Rjvt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-013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Zvs-11/03/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3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PZz_© †kªYx miKvix Kg©Pvix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vjs,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-013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8/6 /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---</w:t>
            </w:r>
            <w:r>
              <w:rPr>
                <w:rFonts w:cs="SushreeMJ" w:ascii="SushreeMJ" w:hAnsi="SushreeMJ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4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vuPMvI mgvRKj¨vY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cvPMvuI, †cvt PwÛcyi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bwoqv, †Rjvt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-014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8/10/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---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5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vuPMvI RvMiYx mwgwZ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Övgt cvuPMv, †cvt PwÛcyi,  _vbvt bwoqv, †Rjvt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-014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31/10/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6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woqv cj</w:t>
              <w:softHyphen/>
              <w:t>x Dbœqb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+ _vbvt bwoqv, †Rjvt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-015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2/06/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7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Mªbx hye msMVb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PuiPv›`v, †cvt Pifqiv,  †f`iMÄ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-015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8/12/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8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jvKvZv© Bmjvgxqv cÖMZx msN 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Övg+†cvt QqMvuI, †f`iMÄ,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-017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0/09/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9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ywUqv Rb Kj¨vY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cywUqv, †cv+_vbvt †f`iMÄ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Rjvt kixqZcyi|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7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2/09/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0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QqMvuI cwj</w:t>
              <w:softHyphen/>
              <w:t xml:space="preserve"> Dbœqb mwgwZ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Övg+†cvt QqMvuI, †f`iMÄ,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-018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0/01/8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1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eyR msN PiAvÎ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 †cvt PiAvÎv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bwoqv, †Rjvt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-020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3/05/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2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KZv hye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KvÂbcvov, †cvt cÂ cj</w:t>
              <w:softHyphen/>
              <w:t>x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bwoqv, †Rjvt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-021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2/10/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---</w:t>
            </w:r>
            <w:r>
              <w:rPr>
                <w:rFonts w:cs="SushreeMJ" w:ascii="SushreeMJ" w:hAnsi="SushreeMJ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3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mjvgxqv GwZgLvbv gvjMv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ªvgt PigvjMvI nvIjv`vi Kvw›`, †cvt GwoKvwV, _vbvt WvgyW¨v, †Rjvt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Ñ21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4/11/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4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ywiqv GwZgLvb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ªvg + †cvt Kvwkcyi, _vbvt cvjs, †Rjvt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Ñ23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1/09/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5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eRvMibx evRb cvov mgvR Kj¨vY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evRbcvov, †cvt †fv‡Rk¦, _vbvt bwoqv, †Rjvt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-023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1/01/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 xml:space="preserve">---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6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vKjx msm`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Övgt wgqviPi, †cvt KvwZ©Kcyi,†f`iMÄ,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-025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7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Imgvwbqv GwZgLvbv I wjj</w:t>
              <w:softHyphen/>
              <w:t>vn ‡evwWs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ªvg+ †cvt AvsMvwiqv, _vbvt cvjs, †Rjvt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- 25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5/10/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8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PvgUv cj</w:t>
              <w:softHyphen/>
              <w:t>x gsMj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PvgU, †cvt cÂcj</w:t>
              <w:softHyphen/>
              <w:t xml:space="preserve">x.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bwoqv, †Rjvt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-030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2/06/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9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  <w:lang w:val="de-DE"/>
              </w:rPr>
            </w:pPr>
            <w:r>
              <w:rPr>
                <w:rFonts w:cs="SushreeMJ" w:ascii="SushreeMJ" w:hAnsi="SushreeMJ"/>
                <w:color w:val="000000"/>
                <w:lang w:val="de-DE"/>
              </w:rPr>
              <w:t>eywoinvU Bqs eªv`vm©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  <w:lang w:val="de-DE"/>
              </w:rPr>
            </w:pPr>
            <w:r>
              <w:rPr>
                <w:rFonts w:cs="SushreeMJ" w:ascii="SushreeMJ" w:hAnsi="SushreeMJ"/>
                <w:color w:val="000000"/>
                <w:lang w:val="de-DE"/>
              </w:rPr>
              <w:t>MÖvgt eywoinvU, †cvt eywoinvU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  <w:lang w:val="de-DE"/>
              </w:rPr>
            </w:pPr>
            <w:r>
              <w:rPr>
                <w:rFonts w:cs="SushreeMJ" w:ascii="SushreeMJ" w:hAnsi="SushreeMJ"/>
                <w:color w:val="000000"/>
                <w:lang w:val="de-DE"/>
              </w:rPr>
              <w:t xml:space="preserve">_vbvt cvjs, †Rjvt kixqZcyi|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-031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/12/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0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vM`x wjj</w:t>
              <w:softHyphen/>
              <w:t xml:space="preserve">vn ‡evwWs I GwZgLvbv 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Övg+†cvt KvM`x, _vbvt cvjs,†Rjvt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-31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7/12/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1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Ëib msm`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 `v‡ki RsMj, †MvmvBinv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0/07/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2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byKv Avt iDd µxov Pµ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avbyKv, †cvt avbyKv,_vbvt cvjs, †Rjvt kixqZcyi|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7/9/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24"/>
        <w:gridCol w:w="1440"/>
        <w:gridCol w:w="1530"/>
        <w:gridCol w:w="1350"/>
        <w:gridCol w:w="1440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3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¯^v¯’¨ I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 `v‡ki RsMj, †cvt+ _vbvt †MvmvBinvU,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8/10/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----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4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iv‡qi Kvw›` D`qb msN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iv‡qi Kvw›`, †cvt jvD‡Lvjv, RvwRiv,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9/10/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----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5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wnl †Lvjv mgvR Kj¨vY hye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ªvg + †cvt gwnl‡Lvj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bwoqv, †Rjvt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9/12/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6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hye wK‡kvi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`t PiKgvwiqv †gvj</w:t>
              <w:softHyphen/>
              <w:t>vinvU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cvt Pifqix, †f`iMÄ,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/3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1/12/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7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i‡qi ¯úwUs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`v‡ki RsMj, †MvmvBinvU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1/12/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8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eZ‡gvov Rb Kj¨vY mwgwZ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†eZKvwV, †cvt avgKvwU, WvgyW¨v,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4/01/8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9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~e© Pifqiv Avkªvwdqv GwZgLvb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c~e© Pifqiv, †cvt+_vbvt WvgyW¨v, †Rjvt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shreeMJ" w:ascii="SushreeMJ" w:hAnsi="SushreeMJ"/>
                <w:color w:val="000000"/>
              </w:rPr>
              <w:t>Zvs-02/03/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----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0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woqv Dbœqb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+_vbv+ bwoqv, †Rjvt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3/03/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1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Pi RvwRiv cÖMwZ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Pi RvwRiv eo Kvw›`, RvwRiv,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4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3/07/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2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vwbKbMi RvMib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- gvwbKbMi, †cvt †gvRvd&amp;dicyi, RvwRiv,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4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0/08/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3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Pi aycwiqv †gvj</w:t>
              <w:softHyphen/>
              <w:t>vKvw›` meyR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-Pi aycwiqv †gvj</w:t>
              <w:softHyphen/>
              <w:t>v Kvw›`, †cvt gyRvd&amp;dicyi, RvwRiv,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4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0/08/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4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PiRvjvjcyi ev¯—nviv fywgnxb K…lK mwgwZ, mvs PiRvjvjcyi, †cvt †Kv`vjcyi, †MvmvBinvU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4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0/08/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5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evnbx µxov I mgvR Kj¨vY msm`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+†cvt †Kv`vjcyi, †MvmvBinvU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4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7/12/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6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jwgiPi Dbœq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- KjwgiPi, ‡cvt KvwRqviPi, RvwRiv,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4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0/01/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7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ywemvqei (e›`i) cÖMwZ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- Wywemvqei †cvt jvD‡Lvjv, RvwRiv,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4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3/07/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8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e †K bMi RbZv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 KvwRKvw›`, †cvt gyRvd&amp;dicyi, RvwRiv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4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3/07/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9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knx` </w:t>
            </w:r>
            <w:r>
              <w:rPr>
                <w:rFonts w:cs="SutonnyMJ" w:ascii="SutonnyMJ" w:hAnsi="SutonnyMJ"/>
                <w:color w:val="000000"/>
              </w:rPr>
              <w:t>b</w:t>
            </w:r>
            <w:r>
              <w:rPr>
                <w:rFonts w:cs="SushreeMJ" w:ascii="SushreeMJ" w:hAnsi="SushreeMJ"/>
                <w:color w:val="000000"/>
              </w:rPr>
              <w:t>vRxg ¯§„wZ msm`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+ †cvt †Kv`vjcyi, †MvmvBinvU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4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2/12/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50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  <w:r>
              <w:rPr>
                <w:rFonts w:cs="SushreeMJ" w:ascii="SushreeMJ" w:hAnsi="SushreeMJ"/>
                <w:color w:val="000000"/>
              </w:rPr>
              <w:t>cÖMwZkxj hye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- Piaycwiqv mi`vi Kvw›`, †cvt gyRvdicyi, RvwRiv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4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5/03/8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---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51|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ÖfvwZ mgvR Kj¨vY msN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Övgtfqiv MRvwiqv,†cvtWvgyW¨v,  kixqZcyi|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5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6/04/8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94"/>
        <w:gridCol w:w="1260"/>
        <w:gridCol w:w="1710"/>
        <w:gridCol w:w="1440"/>
        <w:gridCol w:w="1080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52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j</w:t>
              <w:softHyphen/>
              <w:t>x eÜz Kj¨vY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 †cvt+ 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5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6/04/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53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v‡Zgv ¯§„wZ wkï m`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+ _vbvt bwoqv, 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Ñ5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6/04/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54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gvR Dbœqb mwgwZ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Övg+†cvt cwÛZmvi,_vbvt bwoqv,†Rjvt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5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6/04/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55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‡jvK w`kvix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+ 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5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6/04/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56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vwRqviPi nvU wgZvjx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+‡cvt KvwRqviPi, RvwRi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5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7/04/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57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vIWyev hye Dbœqb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+†cvt bvIWyev, RvwRiv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5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0/01/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58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KDëvWvs hye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- we‡Kbv_ †ecvix Kvw›`, †cvt gyRvd&amp;dicyi, RvwRiv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5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4/01/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---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59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nx` wmivR ¯§„wZ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+†cvt jvD‡Lvjv, RvwRiv, kixqZcyi|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5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3/02/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60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¤¢yKvwV mgvR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m¤¢yKvwV, †cvt WvgyW¨v,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5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3/02/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61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`w¶Y †K`vicyi m~h©‡mbv hye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+ 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6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31/03/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  <w:r>
              <w:rPr>
                <w:rFonts w:cs="SutonnyMJ" w:ascii="SutonnyMJ" w:hAnsi="SutonnyMJ"/>
              </w:rPr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62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kv Luv ¯§„wZ hye msm`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d‡ZRsMcyi, †cvt+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6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0/04/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63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K`vicyi RvMÖZ bexb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†K`vicyi, †cvt gyjdrMÄ,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6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5/04/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64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kvmb gvjZKvw›` cj</w:t>
              <w:softHyphen/>
              <w:t xml:space="preserve">x Dbœqb mwgwZ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bkvmb,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6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6/04/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65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P›`ªcyi mgvR Kj¨vY hye msN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MÖvgt P›`ªcyi, †cvt P›`ªcyi,‡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6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7/2/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66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vbe Dbœq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 †cvt + _vbv+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6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9/07/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67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KskK Rb Kj¨vY ms¯’v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Övgt Pi †Kv`vjcyi, †cvt Mwi‡eiPi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>MvmvBinvU,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6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07/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68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hye Kj¨vY msm`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+ _vbvt †MvmvBinv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6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1/08/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69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mivRwÏb wkï m`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`v‡miRsMj, †cvt+ _vbvt †MvmvBinvU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Ñ6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-27/11/91B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70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ÖwZfv µxov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+†cvt eoKvjxbMi Ni, †MvmvBinvU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6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4/08/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71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‡š^lv cyY©evm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PiPv›`v evmgnj evRv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cvt Pifqiv, †f`iMÄ,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7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03/09/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72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gvj</w:t>
              <w:softHyphen/>
              <w:t>vi nvU †gvnv¤§vw`qv GwZgLvb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PiKzgvwiqv, †cvt †gvj</w:t>
              <w:softHyphen/>
              <w:t>vinvU, _vbvt †f`iMÄ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7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8/10/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73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we Rwmg DwÏb mgvR Kj¨vY I µxov msN, mvs-+†cvt  bv‡Micvov, †MvmvBinvU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7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2/10/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74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fv‡Rk¦i esM mgvR Kj¨vY ms¯’v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Övg+†cvt †fv‡Rk¦i, _vbvt bwoqv, †Rjvt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7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5/03/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75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‡ZRsMcyi †k‡i evsjv ¯§„wZ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d‡ZRsMcyi, †cvt Dcmx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7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0/05/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76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bœqb mgvR Kj¨vY mwgwZ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Övg+ ‡cvt `t PiKygvwiqv , †f`iMÄ,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7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06/06/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77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eywoinvU GKZv Zi“b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eywoinvU, †cvt eywoinvU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_vbvt cvjs, †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7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6/6/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78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†Wfjc‡g›U †mvmvBwU (GmwWGm)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`i †ivW, _vbvt cvjs, ‡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7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0/8/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eastAsia="SutonnyMJ" w:cs="SutonnyMJ" w:ascii="SutonnyMJ" w:hAnsi="SutonnyMJ"/>
                <w:b/>
                <w:bCs/>
                <w:color w:val="000000"/>
              </w:rPr>
              <w:t xml:space="preserve">  </w:t>
            </w:r>
            <w:r>
              <w:rPr>
                <w:rFonts w:cs="SutonnyMJ" w:ascii="SutonnyMJ" w:hAnsi="SutonnyMJ"/>
                <w:b/>
                <w:bCs/>
                <w:color w:val="000000"/>
              </w:rPr>
              <w:t>79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ni mgvR †mev cÖKí cwil`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ni mgvR †mvev Kvh©vjq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7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2/8/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80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Pvu`mvi Rvw¤^jv wkï m`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Puv`mvi, †cvt wejvmLvb, _vbvt cvjs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7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2/09/92B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81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mZz ‡¯^”Qv‡mex mgvR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 †cvt + _vbv+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8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0/11/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82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`w¶Y evjyPiv m~h©gyLx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`w¶Y evjyPov, †cvt KvM`x,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8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30/11/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83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ivMx Kj¨vY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`i nvmcvZvj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8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7/12/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84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jnvR mdziv †eMg wkï m`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NvUvLvbv, †cvt nvUzwiqv, _vbvt †MvmvBinvU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8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9/12/92B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85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>mvmvj †Wfjc‡g›U †cÖvMÖvg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`i †ivW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Ñ8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2/1/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86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QvÎ Kj¨vY msMV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wWGgLvwj, †f`iMÄ,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8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4/04/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87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cj</w:t>
              <w:softHyphen/>
              <w:t>x Dbœqb ms¯’v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evjyPiv, †cvt cvjs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_vbvt cvjs, †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8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7/8/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5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88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j</w:t>
              <w:softHyphen/>
              <w:t>x Dbœqb M‡fkbv I c~b©evmb †K›`ª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- `v‡mi Rs½j, †MvmvBinvU,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8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8/08/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99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mvmvBwU di Gwjwf‡qkb Ae i“ivj †cÖvcvwU©, mvs- ev‡Kmvi, †MvmvBinvU| ‡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8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8/08/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90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mjvgx cvVvMvi I mgvR †mev cwil`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cvPuMvI, †cvt PwÛcyi,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8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8/11/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91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`w¶Y Zviveywbqv Gg`vw`qv wkï m`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evjvKvw›`, †cvt Zviveywbqv, _vbvt †f`iMÄ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9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1/12/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92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†Rjv Rb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`i †ivW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9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5/4/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  <w:r>
              <w:rPr>
                <w:rFonts w:cs="SushreeMJ" w:ascii="SushreeMJ" w:hAnsi="SushreeMJ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----</w:t>
            </w:r>
          </w:p>
        </w:tc>
      </w:tr>
    </w:tbl>
    <w:p>
      <w:pPr>
        <w:pStyle w:val="Normal"/>
        <w:rPr>
          <w:rFonts w:eastAsia="SutonnyEMJ"/>
        </w:rPr>
      </w:pPr>
      <w:r>
        <w:rPr>
          <w:rFonts w:eastAsia="SutonnyEMJ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94"/>
        <w:gridCol w:w="1260"/>
        <w:gridCol w:w="1710"/>
        <w:gridCol w:w="1440"/>
        <w:gridCol w:w="1080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93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BD_ †Wfí‡g›U †mvmvBwU (BD wW Gm)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`vmvË©v, †cvt `vmvË©v‡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9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4/12/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94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hye I Rb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-gvQevLvjx, †cvt bv‡Micvov,†MvmvBinvU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9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2/08/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tonnyMJ" w:ascii="SutonnyMJ" w:hAnsi="SutonnyMJ"/>
              </w:rPr>
              <w:t>---</w:t>
            </w:r>
            <w:r>
              <w:rPr>
                <w:rFonts w:cs="SushreeMJ" w:ascii="SushreeMJ" w:hAnsi="SushreeMJ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95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ix‡ei Pi b~‡i gw`bv GwZgLvb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Mix‡ei Pi, †cvt Mix‡ei Pi, _vbvt †MvmvBinvU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9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2/08/95B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96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gvbe Dbœqb ms¯’v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MÖvgt avbyKv, †cvt avbyKv, ‡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9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9/10/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fvov 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97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iKmv kªwgK Kj¨vY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†Kv`vjcyi, †MvmvBinvU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9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8/11/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98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ye© kixqZcyi mgvR Kj¨vY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†f`iMÄ,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9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7/12/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99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gvnbv K¬ve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PiwdwjR, †cvt- `w¶Y PiKzgvwiqv, _vbvt †f`iMÄ, †Rjvt-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9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-7/8/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00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xY Dbœqb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`i †ivW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9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/10/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fvov 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01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gvnbv K¬ve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PiwdwjR, †cvt- `w¶Y PiKzgvwiqv, _vbvt †f`iMÄ, †Rjvt-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0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7/11/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tonnyMJ" w:ascii="SutonnyMJ" w:hAnsi="SutonnyMJ"/>
              </w:rPr>
              <w:t>---</w:t>
            </w:r>
            <w:r>
              <w:rPr>
                <w:rFonts w:cs="SushreeMJ" w:ascii="SushreeMJ" w:hAnsi="SushreeMJ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eastAsia="SutonnyMJ" w:cs="SutonnyMJ" w:ascii="SutonnyMJ" w:hAnsi="SutonnyMJ"/>
                <w:b/>
                <w:bCs/>
                <w:color w:val="000000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color w:val="000000"/>
              </w:rPr>
              <w:t>102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D`hb mgvR &amp;Dbœqb msm`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-`yjviPi, †cvt-PifvMv, _vbvt †f`iMÄ, †Rjvt-kixqZcyi&amp;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0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0/11/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03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b Kj¨vY dvD‡Û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kvwš—bMi, †cvt cvjs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_vbvt cvjs, †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0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0/6/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04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aywbK cvVvMvi I QvÎ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+ †cvt †fv‡Rk¦i,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0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0/06/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05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gš—mvi Avn¤§w`qv GwZgLvb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mvgš—mvi, _vbvt,†MvmvBinvU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0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-26/06/97B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tonnyMJ" w:ascii="SutonnyMJ" w:hAnsi="SutonnyMJ"/>
              </w:rPr>
              <w:t xml:space="preserve">--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06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j</w:t>
              <w:softHyphen/>
              <w:t xml:space="preserve">x Dbœqb msm`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ªvgt+†cvt- wW,Gg,Lvjx, _vbvt-†f`iMÄ, †Rjvt-kixqZcyi&amp;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0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30/07/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07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ZZv mgvR Kj¨vb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 + †cvt mwLcyi,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0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30/07/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08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yg‡KZz µxovPµ I mgvR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-mvRbcyi, _vbvt- †e`iMÄ, †Rjvt-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0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31/07/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09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nhiZ Avjx (int)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+†cvt `w¶Y †Kv`vjcyi, †MvmvBinvU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0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6/08/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10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jMvj †njd G¨vÛ †Wfjc‡g›U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AM©vbvB‡Rkb, m`i †ivW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0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9/10/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11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wgDwbwU †Wfjc‡g›U †m›Uv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gyjvrcvov, †cvt+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1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2/11/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94"/>
        <w:gridCol w:w="1260"/>
        <w:gridCol w:w="1710"/>
        <w:gridCol w:w="1440"/>
        <w:gridCol w:w="1080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12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gvj</w:t>
              <w:softHyphen/>
              <w:t xml:space="preserve">v Kvw›` hye E&amp;bœqb cwil`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 + †cvt mwLcyi,†f`iMÄ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>Rjvt-kixqZcyi&amp;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1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2/11/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13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Qvw`qv dvD‡Û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Avn‡g` bMi, †cvt †MvjvievRvi, bwoq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Ñ11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0/11/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14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nvRx kixqZDj</w:t>
              <w:softHyphen/>
              <w:t>vn †mev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- wkajKzov, †MvmvBinvU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1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3/12/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15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i“ivj †Wfjc‡g›U G‡mvwm‡q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vwš—bMi, cvjs,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1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6/1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16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Wfjc‡g›U di wWm‡Uªm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t †MvqvMvQv, †cvt gwnl‡Lvj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1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2/02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17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jvbwms hye msN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Övg+†cvt †jvbwms,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1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2/02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18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‡VinvU Dbœqb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GwoKvwV, †cvt WvgyW¨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1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0/03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61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19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vq‡ewUK I‡qj †dqvi G‡mvwm‡q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`i †ivW,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1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0/4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20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nQvb Dj</w:t>
              <w:softHyphen/>
              <w:t>vn mgvR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- `v‡miRs½j, †MvmvBinvU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1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1/05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21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vix weKvk †K›`ª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nwiqvmv, 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2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1/05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22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f‡jR †Wfjc‡g›U †mvmvBwU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`w¶Y evjyPiv, †cvt KvM`x, kixqZcyi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2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/6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23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i“i¨vj †W‡fjc‡g›U KvDwÝj (Avi.wW.wm), MÖvgt QqMuvI, †cvt QqMuvI,_vbvt †f`iMÄ, ‡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2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4/06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/>
            </w:pPr>
            <w:r>
              <w:rPr>
                <w:rFonts w:cs="SushreeMJ" w:ascii="SushreeMJ" w:hAnsi="SushreeMJ"/>
                <w:color w:val="000000"/>
              </w:rPr>
              <w:t xml:space="preserve">--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24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 xml:space="preserve">mvmvBwU di Gbfvqib‡g›U GbW †W‡fjc‡g›U AeRvifvi (Gm wW I)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kvwš—bMi, †cvt + Dc‡Rjvt kixqZcyi m`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2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9/7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25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fjv›Uvix AM©vbvB‡Rkb di †mvm¨vj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ÛfvÝ‡g›U (fimv)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Zviveywbqv, †cvt evjvinvU_vbvt †f`iMÄ, †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2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4/07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26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cKv‡`k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Övgt Zzjvmvi, †cvt cvjs ,‡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2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9/07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eastAsia="SutonnyMJ" w:cs="SutonnyMJ" w:ascii="SutonnyMJ" w:hAnsi="SutonnyMJ"/>
                <w:b/>
                <w:bCs/>
                <w:color w:val="000000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color w:val="000000"/>
              </w:rPr>
              <w:t>----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27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Ëi WvgyW¨v `vi“m mybœvn GwZgLvb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DËi WvgyW¨v, ‡cvt `vi“j Avgvb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WvgyW¨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2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30/07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28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wgDwbwU †Wfjc‡g›U †cÖvMÖvg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Ëi evRvi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2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30/7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29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i‡bmu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2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6/11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----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30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xY hye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+†cvt eoKvjx bMi, †MvmvBinvU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2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6/11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31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¯^iwjwc cvVvMvi I mgvR Kj¨vY ms¯’v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3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2/12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94"/>
        <w:gridCol w:w="1260"/>
        <w:gridCol w:w="1710"/>
        <w:gridCol w:w="1440"/>
        <w:gridCol w:w="1080"/>
      </w:tblGrid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32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_© mvgvwRK Dbœq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K‡bk¦i, †cvt K‡ik¦i, WvgyW¨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3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5/12/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33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 †fwiqvm †W‡fjc‡g›U †mvmvBwU 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kixqZcyi m`i †ivW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3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6/1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34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v`ei gwdRDwÏb †emiKvix wkï m`b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 +†cvt+ _vbvt RvwRi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Ñ13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-28/02/99B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35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QqMuvI BDwbqb Bmjvgx cvVvMvi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I mgvR Kj¨vY cwil`, ¯’vb evsjv evRvi, †cvt QhMuvI, _vbvt †f`iMÄ,‡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3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8/02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136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`w¶Y WvgyW¨v GKv`k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 †cvt+ _vbvt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3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2/04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137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vW© (KwgDwbwU GKkb di i“ivj †W‡fí‡g›U)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ªvgt 79 bs `w¶Y WvgyW¨v, iv¯—v bs- nvB ¯‹zj †ivW,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3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3/05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138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Wvgmvi D`qb dwbgRyg`vi ¯§„wZ cvVvMv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†Wvgmvi, †cvt †Kvqvicyi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3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4/5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139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`yt¯’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Pimvgš—mvi, †MvmvBinvU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3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4/05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140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nDg¨vb †Wfjc‡g›U †mvmvBwU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MÖvgt Zzjvmvi, †cvt cvjs ,_vbvt cvjs, †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3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5/5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41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i“wbgv kixqZcyi|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Rjv cÖkvmK‡i Kvh©vjq,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4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2/5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42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kL iv‡mj ¯§„wZ msm`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nvmcvZvj †ivW, RvwRiv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4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31/05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43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vgyW¨v wmwU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- `w¶Y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4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8/06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44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Aba Kj¨vY ms¯’v (mvKm)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woq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4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9/06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45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nDg¨vb I‡qj †dqvi G‡mvwm‡q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ªvgt+†cvt- PifvMv, _vbvt-†f`iMÄ, †Rjvt-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4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4/07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46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`w¶Y WvgyW¨v ¯^vaxbZv msm`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4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8/08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47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j</w:t>
              <w:softHyphen/>
              <w:t>x mgvR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+ †cvt Ñ †Kvqvicyi,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4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8/9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48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bMÖmi Rb‡Mvwôi Av_© mvgwRK Dbœqb ms¯’v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AvbvLÛ, †cvt Dcmx, 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4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4/09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49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vwRiv 3q I 4_© †kªYx Kg©Pvix K¬ve I cvVvMvi, 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4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2/09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50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`y¯’¨ I gvbe Kj¨vY †mvmvBwU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DËi †Kv`vjcyi, †cvt Mix‡eiPi, †MvmvBinvU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4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6/10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51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RvwRiv Awdmvi K¬ve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RvwRiv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5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6/10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52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jZv mgvR Dbœqb cwil`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tbjZv,†cvtPvKa,_vbvtbwoqv,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5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2/11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----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53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PŠi½x, kixqZcyi m`i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5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9/11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54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wnDg¨vb I‡qj †dqvi wgkb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- ‰MW¨v, †f`iMÄ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5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30/11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55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evsjv‡`k mgvR Dbœq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¯^Y©‡Nvl, †cvt avbyKv,_vbvt cvjs, †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5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1/12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56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¯^‡`k mgvR Kj¨vY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KzZzecyi, †cvt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5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1/12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57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wdmvm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5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2/12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58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ªvg Dbœq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‡jR †ivW †f`iMÅ, kixqZcyi 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5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6/12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59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b`v RvZxq Dbœq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woq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5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7/12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60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gvR cÖMwZ ms¯’v (Gm wc Gm)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`v‡kjRs½j, †MvmvBinvU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5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8/12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61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Qwjgv I‡qj †dqvi dvD‡Û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axcyi, †MvmvBinvU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6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8/12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62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nDg¨vb †W‡fjc‡g›U KvDwÝj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nvRx kixqZDj</w:t>
              <w:softHyphen/>
              <w:t xml:space="preserve">vn moK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6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9/12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63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UvBMvi ‡¯úvwUs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ªvgt `v‡kiRs½j, †MvmvBinvU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6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9/12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64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vwRiv _vbv gyw³‡hv×v Kj¨vY †K›`ª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6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30/12/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65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Bb DwÏb ¯§„wZ MY MÖš’Mv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 †cvt + _vbv+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6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-26/1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66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kajKzov AvBwWqvj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wkajKzov, †cvt †MvmvBinvU,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6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-30/1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67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jUAvm †W‡fjc (jyW)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DËi evBKmv, †cvt RvwRiv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6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9/2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68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  <w:r>
              <w:rPr>
                <w:rFonts w:cs="SushreeMJ" w:ascii="SushreeMJ" w:hAnsi="SushreeMJ"/>
                <w:color w:val="000000"/>
              </w:rPr>
              <w:t xml:space="preserve">Rjš †R¨vwZ hye msN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- BqvwQb AvKb Kvw›` †cvót iƒceveyi nvU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RvwRiv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  <w:r>
              <w:rPr>
                <w:rFonts w:cs="SushreeMJ" w:ascii="SushreeMJ" w:hAnsi="SushreeMJ"/>
                <w:color w:val="000000"/>
              </w:rPr>
              <w:t xml:space="preserve">kix- 167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3/2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69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wc, Gg ,Gj mgvR †mev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cg, †cvt mvRbcyi , †f`iMÄ,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6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4/2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70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wdmv©m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6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4/2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71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MÖvg weKvk †K›`ª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Zzjvmvi, †cvt cvjs, Dc‡Rjv+†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7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4/2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eastAsia="SutonnyMJ" w:cs="SutonnyMJ" w:ascii="SutonnyMJ" w:hAnsi="SutonnyMJ"/>
                <w:b/>
                <w:bCs/>
                <w:color w:val="000000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color w:val="000000"/>
              </w:rPr>
              <w:t>----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72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ejv evÜ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7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-20/4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73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Qbœg~j f~wgnxb RbKj¨vY †mvmvBwU , nvmcvZvj †ivW, ‡f`iMÄ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7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4/4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</w:tbl>
    <w:p>
      <w:pPr>
        <w:pStyle w:val="Normal"/>
        <w:rPr>
          <w:rFonts w:ascii="SushreeMJ" w:hAnsi="SushreeMJ" w:cs="SushreeMJ"/>
          <w:color w:val="000000"/>
          <w:sz w:val="2"/>
          <w:szCs w:val="2"/>
        </w:rPr>
      </w:pPr>
      <w:r>
        <w:rPr>
          <w:rFonts w:cs="SushreeMJ" w:ascii="SushreeMJ" w:hAnsi="SushreeMJ"/>
          <w:color w:val="000000"/>
          <w:sz w:val="2"/>
          <w:szCs w:val="2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94"/>
        <w:gridCol w:w="1260"/>
        <w:gridCol w:w="1710"/>
        <w:gridCol w:w="1440"/>
        <w:gridCol w:w="1080"/>
      </w:tblGrid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74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wdmvm© K¬ve †f`iMÄ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f`iMÄ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7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5/4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75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BwW‡qj †W‡fjc‡g›U †mvmvBwU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7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1/6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76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Bmjvgx mgvR Kj¨vb cwil`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7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4/6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77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  <w:lang w:val="de-DE"/>
              </w:rPr>
            </w:pPr>
            <w:r>
              <w:rPr>
                <w:rFonts w:cs="SushreeMJ" w:ascii="SushreeMJ" w:hAnsi="SushreeMJ"/>
                <w:color w:val="000000"/>
                <w:lang w:val="de-DE"/>
              </w:rPr>
              <w:t>‡</w:t>
            </w:r>
            <w:r>
              <w:rPr>
                <w:rFonts w:cs="SushreeMJ" w:ascii="SushreeMJ" w:hAnsi="SushreeMJ"/>
                <w:color w:val="000000"/>
                <w:lang w:val="de-DE"/>
              </w:rPr>
              <w:t>e½j G‡mvwm‡qkb di †mvm¨vj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  <w:lang w:val="de-DE"/>
              </w:rPr>
            </w:pPr>
            <w:r>
              <w:rPr>
                <w:rFonts w:cs="SushreeMJ" w:ascii="SushreeMJ" w:hAnsi="SushreeMJ"/>
                <w:color w:val="000000"/>
                <w:lang w:val="de-DE"/>
              </w:rPr>
              <w:t>GWfvÝ‡g›U (evmv)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  <w:lang w:val="de-DE"/>
              </w:rPr>
            </w:pPr>
            <w:r>
              <w:rPr>
                <w:rFonts w:cs="SushreeMJ" w:ascii="SushreeMJ" w:hAnsi="SushreeMJ"/>
                <w:color w:val="000000"/>
                <w:lang w:val="de-DE"/>
              </w:rPr>
              <w:t xml:space="preserve">MÖvg+†cvt eywoinvU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7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7/6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78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` wbD mvbivBR †mvmvBwU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vs+†cvt i“ceveyi nvU, 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7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0/07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/>
            </w:pPr>
            <w:r>
              <w:rPr>
                <w:rFonts w:cs="SutonnyMJ" w:ascii="SutonnyMJ" w:hAnsi="SutonnyMJ"/>
              </w:rPr>
              <w:t>wbR¯^</w:t>
            </w: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79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exb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PiMqNi, †cvt †kŠjcvo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7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1/7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80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vbe Kj¨vY †K›`ª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+Dc‡Rjvt 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7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7/07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81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nvwjgv LvZzb GwZgLvb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cvPu KvwU, †cvt nvUywiqv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†MvmvBinvU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8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7/07/2000B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82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mvkvj GWfvbmg¨vb Ae KvB‡bwUK AM©vbvB‡Rkb, MÖvgt gwn DwÏb nvRxi Kvw›`, 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8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8/08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83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Ëi †Kej bMi Lvb Kvw›` Rb Kj¨vY msm`, MÖvgt DËi †Kej bMi,†cvt RqbMi, 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8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4/08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84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nvRx kixqZDj</w:t>
              <w:softHyphen/>
              <w:t>vn gv`vbx Kg‡c</w:t>
              <w:softHyphen/>
              <w:t>·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¯^Y©‡Nvl, †cvt avbyK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8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7/08/2000B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85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`Iqvb G‡MÖv wdkvwiR Lvgvi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- `t PiKzgvwiqv, †f`iMÄ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8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1/08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86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f`iMÄ MY MÖš’vMvi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8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4/08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87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m‡bPi ccyjvi P¨vwiwU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cwðg †m‡biPi,†cvt f`ªvmb, RvwRiv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8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5/10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88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wdmvm© K¬ve,  kixqZcy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avbyKv, †cvt aybyK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Dc‡Rjv+†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8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25/10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89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b‡mev cÖwkw¶Z hye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i“`ªKi, †cvt g‡bvnievRvi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Dc‡Rjv+†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8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5/10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90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i“ivj BDbvB‡UW †cÖvMÖvg di †mvmvj GÛ wnDg¨vb GWfvÝ‡g›U, MÖvgt PicvqvZjx, †cvt Pifqiv, †f`iMÄ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8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5/10/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91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ÖwZeÜx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`vmvË©v, †cvt `vmvË©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Dc‡Rjv+†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9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7/1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92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b Kj¨vY †mvmvBwU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¯^Y©‡Nvl, †cvt avbyK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Dc‡Rjv+†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9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8/1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93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W‡dwÛs di wWmGej AM©vbvB‡R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Pv›`bx, ‡cvt †fv‡Rk¦i,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9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-06/2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94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 xml:space="preserve">mvm¨vj Avb© e¨vwKs G¨vWfvÝ‡g›U (†mev)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ˆMW¨v, †cvt+Dc‡Rjvt †f`iMÄ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Rjvt kixqZcyi|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9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-29/3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195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vgyW¨v bvix Kj¨vY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`w¶Y WvgyW¨v, †cvt + Dc‡Rjvt WvgyW¨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19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1/4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196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mÂzix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+†cvt ivgf`ªcyi, ‡f`iMÄ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9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4/5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197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I‡gb †W‡fjc‡g›U †mvmvBwU kixqZcyi|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Zzjvmvi 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- 196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15/05/2001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98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v`ªvmv wk¶K I Kg©Pvix Kj¨vY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vKevsjv †gvo, kixqZcyi m`i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9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15/5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199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 †Rjv gyw³‡hv×v Kj¨vY cwil`, m`i †ivW,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9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7/5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00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ZZzwjqv myRb `j beZi“b µxov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myRb`j, †cvt †Kvqvicyi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Dc‡Rjv+†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9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30/5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01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bivjv †¯úvwU©s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bivjv AvmvwK GjvKv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0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3/7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02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>mvmvj †f‡Wjc‡g›U dvD‡Û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`w¶Y evjyPiv, †cvt kixqZcyi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Dc‡Rjv+†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0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3/7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03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¾xeb msm`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yivZb nvmcvZvj †ivW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0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9/7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04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vgyW¨v †mvmvj †W‡fí‡g›U IqvK©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 †cvt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0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-19/7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05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xb Dbœq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fvbygwj</w:t>
              <w:softHyphen/>
              <w:t>K Kvw›`, †cvt KvwRqviPi, 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0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30/07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06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PiwdwjR †d«Ûm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PiwdwjR, †cvt evjvievRv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f`iMÄ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0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30/07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85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07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wLcyi `y¯’ †mev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  <w:lang w:val="de-DE"/>
              </w:rPr>
            </w:pPr>
            <w:r>
              <w:rPr>
                <w:rFonts w:cs="SushreeMJ" w:ascii="SushreeMJ" w:hAnsi="SushreeMJ"/>
                <w:color w:val="000000"/>
                <w:lang w:val="de-DE"/>
              </w:rPr>
              <w:t>MÖvgt mi`vi Kvw›`, †cvt mwLcy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f`iMÄ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0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22/08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08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Wvqv‡ewUK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`i †ivW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0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2/8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09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DËi gbyqv dvBfóvi K¬ve </w:t>
            </w:r>
          </w:p>
          <w:p>
            <w:pPr>
              <w:pStyle w:val="Normal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b/>
                <w:bCs/>
                <w:color w:val="000000"/>
              </w:rPr>
              <w:t xml:space="preserve">MÖvg+†cvt </w:t>
            </w:r>
            <w:r>
              <w:rPr>
                <w:rFonts w:cs="SushreeMJ" w:ascii="SushreeMJ" w:hAnsi="SushreeMJ"/>
                <w:color w:val="000000"/>
              </w:rPr>
              <w:t xml:space="preserve">gbyqv, †f`iMÄ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- 208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9/8/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10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>f`iMÄ gwnjv Dbœq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‰MW¨v, †f`iMÄ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0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20/11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11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vBjviv UvBMvi e‡qR mgvR Kj¨vY msN, MÖvgt KvBjviv evRvi, †cvt `vi“j Avgvb, WvgyW¨v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1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5/11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12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g¨vb G‡mvwm‡qkb di †cÖv‡Mm (g¨vc) 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Rjv cwil` moK,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1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/12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13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b Kj¨vY †dvivg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+ †cvt AvsMvwiqv, kixqZcyi 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1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3/1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14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v‡Mi cvov Bmjvgxqv GwZgLvb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bv‡Micvov, _vbvt †MvmvBinvU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1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7/01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15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Qbœg~j dvD‡Û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`i †ivW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1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8/1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16| 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Bmjvgxqv gwnjv GwZgLvb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¯^Y©‡Nvl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1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2/01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17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 Kv‡jKU‡iU miKvwi Kg©Pvix mwgwZ, †Rjv cÖkvm‡Ki Kvh©vjq,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1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6/3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18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vóvi BDmyd Avjx GKZv hye Dbœqb msN, K…wË©bMi, †cvt P›`ªcyi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1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2/4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19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 Kj¨vY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Rjv cwil` moK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1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4/4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20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`woKvw›` hye msN (wW‡Kwm)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`woKvw›`, 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1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 02/05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21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K`vicyi gwnjv mgvR Kj¨vY cÖwZôvb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KjyKvVx, ‡cvt gyjdrMÄ, 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2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2/05/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22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P›`ªcyi GKZv hye Kj¨vY cwil`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P›`ªcyi, kixqZcyi m`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2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05/05/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23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evi“b hye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bxjKvw›`, †cvt AvsMwiqv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2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05/05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24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j&amp; gv`ªvmvZzj BqvwQb GwZgLvb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 + †cvt cwÛZmvi, bwoq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Ñ22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Zvs-7/5/200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25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gvm‡jDwÏb ¯§„wZ mgvR Kj¨vY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KjyKvVx, 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2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7/05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26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ynvg¥vw`qv d‡qwRqv wkï cwiev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†KvovjZjv, †cvt+ Dc‡Rjvt †f`iMÄ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2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8/05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eastAsia="SutonnyMJ" w:cs="SutonnyMJ" w:ascii="SutonnyMJ" w:hAnsi="SutonnyMJ"/>
                <w:b/>
                <w:bCs/>
                <w:color w:val="000000"/>
              </w:rPr>
              <w:t xml:space="preserve"> </w:t>
            </w: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27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cÖvMÖvg di Kivj GWfvÝ‡g›U wbwW (cÖvY)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2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8/05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28|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Dbœqb mn‡hvMx Kg©m~Px (wW.G.wc)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Zzjvmvi, †cvt kixqZcy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c‡Rjv+ ‡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2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1/05/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29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vZxqZvev`x jÂNvU kªªwgK Kj¨vY cwil`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2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29/06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30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gvbe Kj¨vY hye Dbœqb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†gvj</w:t>
              <w:softHyphen/>
              <w:t>vinvU, †cvt `t PiKzgvwiqv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2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3/07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31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nvRx kixqZzj</w:t>
              <w:softHyphen/>
              <w:t>vn mgvR Kj¨vY óªvó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‡cvt avbyKv,kixqZcyi m`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3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03/08/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  <w:r>
              <w:rPr>
                <w:rFonts w:cs="SutonnyMJ" w:ascii="SutonnyMJ" w:hAnsi="SutonnyMJ"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32|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d«Ûm K¬ve I mgvR msN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Övgt cywURyix, †cvt mvRbcyi‡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3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1/09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</w:tbl>
    <w:p>
      <w:pPr>
        <w:pStyle w:val="Normal"/>
        <w:rPr>
          <w:rFonts w:ascii="SushreeMJ" w:hAnsi="SushreeMJ" w:cs="SushreeMJ"/>
          <w:color w:val="000000"/>
          <w:sz w:val="2"/>
          <w:szCs w:val="2"/>
        </w:rPr>
      </w:pPr>
      <w:r>
        <w:rPr>
          <w:rFonts w:cs="SushreeMJ" w:ascii="SushreeMJ" w:hAnsi="SushreeMJ"/>
          <w:color w:val="000000"/>
          <w:sz w:val="2"/>
          <w:szCs w:val="2"/>
        </w:rPr>
      </w:r>
    </w:p>
    <w:p>
      <w:pPr>
        <w:pStyle w:val="Normal"/>
        <w:rPr>
          <w:rFonts w:ascii="SushreeMJ" w:hAnsi="SushreeMJ" w:cs="SushreeMJ"/>
          <w:color w:val="000000"/>
          <w:sz w:val="2"/>
          <w:szCs w:val="2"/>
        </w:rPr>
      </w:pPr>
      <w:r>
        <w:rPr>
          <w:rFonts w:cs="SushreeMJ" w:ascii="SushreeMJ" w:hAnsi="SushreeMJ"/>
          <w:color w:val="000000"/>
          <w:sz w:val="2"/>
          <w:szCs w:val="2"/>
        </w:rPr>
      </w:r>
    </w:p>
    <w:p>
      <w:pPr>
        <w:pStyle w:val="Normal"/>
        <w:rPr>
          <w:rFonts w:ascii="SushreeMJ" w:hAnsi="SushreeMJ" w:cs="SushreeMJ"/>
          <w:color w:val="000000"/>
          <w:sz w:val="2"/>
          <w:szCs w:val="2"/>
        </w:rPr>
      </w:pPr>
      <w:r>
        <w:rPr>
          <w:rFonts w:cs="SushreeMJ" w:ascii="SushreeMJ" w:hAnsi="SushreeMJ"/>
          <w:color w:val="000000"/>
          <w:sz w:val="2"/>
          <w:szCs w:val="2"/>
        </w:rPr>
      </w:r>
    </w:p>
    <w:p>
      <w:pPr>
        <w:pStyle w:val="Normal"/>
        <w:rPr>
          <w:rFonts w:ascii="SushreeMJ" w:hAnsi="SushreeMJ" w:cs="SushreeMJ"/>
          <w:color w:val="000000"/>
          <w:sz w:val="2"/>
          <w:szCs w:val="2"/>
        </w:rPr>
      </w:pPr>
      <w:r>
        <w:rPr>
          <w:rFonts w:cs="SushreeMJ" w:ascii="SushreeMJ" w:hAnsi="SushreeMJ"/>
          <w:color w:val="000000"/>
          <w:sz w:val="2"/>
          <w:szCs w:val="2"/>
        </w:rPr>
      </w:r>
    </w:p>
    <w:p>
      <w:pPr>
        <w:pStyle w:val="Normal"/>
        <w:rPr>
          <w:rFonts w:ascii="SushreeMJ" w:hAnsi="SushreeMJ" w:cs="SushreeMJ"/>
          <w:color w:val="000000"/>
          <w:sz w:val="2"/>
          <w:szCs w:val="2"/>
        </w:rPr>
      </w:pPr>
      <w:r>
        <w:rPr>
          <w:rFonts w:cs="SushreeMJ" w:ascii="SushreeMJ" w:hAnsi="SushreeMJ"/>
          <w:color w:val="000000"/>
          <w:sz w:val="2"/>
          <w:szCs w:val="2"/>
        </w:rPr>
        <w:t>[</w:t>
      </w:r>
    </w:p>
    <w:p>
      <w:pPr>
        <w:pStyle w:val="Normal"/>
        <w:rPr>
          <w:rFonts w:ascii="SushreeMJ" w:hAnsi="SushreeMJ" w:cs="SushreeMJ"/>
          <w:color w:val="000000"/>
          <w:sz w:val="2"/>
          <w:szCs w:val="2"/>
        </w:rPr>
      </w:pPr>
      <w:r>
        <w:rPr>
          <w:rFonts w:cs="SushreeMJ" w:ascii="SushreeMJ" w:hAnsi="SushreeMJ"/>
          <w:color w:val="000000"/>
          <w:sz w:val="2"/>
          <w:szCs w:val="2"/>
        </w:rPr>
      </w:r>
    </w:p>
    <w:p>
      <w:pPr>
        <w:pStyle w:val="Normal"/>
        <w:rPr>
          <w:rFonts w:ascii="SushreeMJ" w:hAnsi="SushreeMJ" w:cs="SushreeMJ"/>
          <w:color w:val="000000"/>
          <w:sz w:val="2"/>
          <w:szCs w:val="2"/>
        </w:rPr>
      </w:pPr>
      <w:r>
        <w:rPr>
          <w:rFonts w:cs="SushreeMJ" w:ascii="SushreeMJ" w:hAnsi="SushreeMJ"/>
          <w:color w:val="000000"/>
          <w:sz w:val="2"/>
          <w:szCs w:val="2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140"/>
        <w:gridCol w:w="1260"/>
        <w:gridCol w:w="1710"/>
        <w:gridCol w:w="1440"/>
        <w:gridCol w:w="1080"/>
      </w:tblGrid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33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¯^Y©‡Nvl gwnjv Dbœqb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¯^Y©‡Nvl, †cvt avbyK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Dc‡Rjv+‡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3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6/9/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3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‰</w:t>
            </w:r>
            <w:r>
              <w:rPr>
                <w:rFonts w:cs="SushreeMJ" w:ascii="SushreeMJ" w:hAnsi="SushreeMJ"/>
                <w:color w:val="000000"/>
              </w:rPr>
              <w:t>gÎx †mev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zjvmvi, kixqZcyi m`i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Rjvt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3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1/09/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3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eyw× cÖwZeÜx we`¨vjq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nvRx kixqZDj</w:t>
              <w:softHyphen/>
              <w:t>vn moK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3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8/09/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36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`qb Dbœq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3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30/09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37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Bgvg  I mgvR Dbœqb  ms¯’v (wmmWv), nvmcvZvj †ivW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3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3/10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38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gR©vcyi gwnjv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`i †ivW, kixqZcyi 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3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6/10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39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j</w:t>
              <w:softHyphen/>
              <w:t>x Dbœqb Uxg(cyU)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mwR` moK, †f`iMÄ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3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10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40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Avcb(</w:t>
            </w:r>
            <w:r>
              <w:rPr>
                <w:rFonts w:cs="Times New Roman" w:ascii="Times New Roman" w:hAnsi="Times New Roman"/>
                <w:color w:val="000000"/>
              </w:rPr>
              <w:t>APON</w:t>
            </w:r>
            <w:r>
              <w:rPr>
                <w:rFonts w:cs="SushreeMJ" w:ascii="SushreeMJ" w:hAnsi="SushreeMJ"/>
                <w:color w:val="000000"/>
              </w:rPr>
              <w:t>)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†fv‡Rk¦i, 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3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3/11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4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~e© Pifqiv Av`k© QvÎ Kj¨vY msMV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c~e Pifqiv, ‡cvt c~e© WvgyW¨v,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40</w:t>
            </w:r>
          </w:p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0/11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4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wgDwbwU di w` wWm‡UªmW wccj&amp;m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cvjs, ¯‹zj †ivW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4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9/11/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4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c‡Rjv †jwWm K¬ve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Dc‡Rjv cwil`, kixqZcyi m`i,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4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7/11/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4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kKo Rb Kj¨vY eûgywL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cwðg‡V½vi evwo, †cvt+ _vbvt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43</w:t>
            </w:r>
          </w:p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30/11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45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vjs Zzjvmvi g‡Wj miKvwi cÖv_wgK we`¨vjq Kj¨vY mwgwZ|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Zzjvmv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4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01/12/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4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Bmjvgx †mvm¨vj I‡qj‡dqvi GÛ wnDg¨vb †W‡fjc‡g›U AM©vbvB‡Rkb|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MÖvgt MsMvbMi,†cvt-MqNi ,kixqZcyi m`i&amp;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4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/12/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4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mW¨v Av`k© hye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`i †ivW, WvgyW¨v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4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2/12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48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j&amp;b~i“ cvVvMvi I mgvR Kj¨vY cwil`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`wiKvw›`, 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4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4/12/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49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civax ms‡kvab I c~Y©evmb mwgwZ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Rjv mgvR †mev Kvh©vjq,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4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4/12/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50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wnlvi wbDóvi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gwnlvi, †f`iMÄ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4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24/03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51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wLcyi G‡mvwm‡qkb di i“ivj GWfvÝ‡g›U (mvov)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mwLcyi, †f`iMÄ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5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04/05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5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giv †Zvgv‡`iB ‡jvK (Av‡jv)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 †cvt `t PiKzgvwiqv, †f`iMÄ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5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05/05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eastAsia="SutonnyMJ" w:cs="SutonnyMJ" w:ascii="SutonnyMJ" w:hAnsi="SutonnyMJ"/>
                <w:b/>
                <w:bCs/>
                <w:color w:val="000000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5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Wf‡í‡g›U GÛ †cwgmw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iMvbvB‡Rkb(Wvd‡Kv)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5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28/06/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</w:tbl>
    <w:p>
      <w:pPr>
        <w:pStyle w:val="Normal"/>
        <w:rPr>
          <w:rFonts w:eastAsia="SutonnyEMJ"/>
        </w:rPr>
      </w:pPr>
      <w:r>
        <w:rPr>
          <w:rFonts w:eastAsia="SutonnyEMJ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140"/>
        <w:gridCol w:w="1260"/>
        <w:gridCol w:w="1710"/>
        <w:gridCol w:w="1440"/>
        <w:gridCol w:w="1080"/>
      </w:tblGrid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54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ªMwZ mgvR Kj¨vY cwil` (cÖmKc)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5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29/06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55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vwš—bMi †¯úvwU©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vwš—bMi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5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0/8/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56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Ùv hye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bvI‡Wvev, 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5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25/08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5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vnvbviv †g‡gvwiqvj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‰QqvjKv›`x, †cvt †Kv`vjcyi, †MvmvBinvU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5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08/09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5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vewjK jvB‡eªix AvsMvwiq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sMvwiqv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5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13/09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5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nvRx kixqZDj</w:t>
              <w:softHyphen/>
              <w:t>vn&amp; †¯úvwUs K¬ve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¯^Y©‡Nvl, †cvt avbyKv,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5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3/09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6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gvR Kj¨vY hye msm`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MÖvgt gvngy`cyi, †cvt P›`ªcyi,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5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3/9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6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f‡jR †W‡fjc‡g›U †cÖvMÖvg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eomyw›`c, †cvt wPK›`x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6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5/9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6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PK›`x Dbœq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wPK›`x, †cvt wPK›`x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6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5/9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6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vZ…Qvqv cj</w:t>
              <w:softHyphen/>
              <w:t xml:space="preserve">x Dbœqb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vwš—bMi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6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-25/9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6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eMg †iv‡Kqv cvVvMv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g‡VinvU av‡bvKvwV, †cvt g‡VinvU, WvgyW¨v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6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09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6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bwZdv Rb Kj¨vY dvD‡Û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Zzjvmv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6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8/9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6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wf‡jR †W‡fjc‡g›U cÖ‡R±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nvRx kixqZDj</w:t>
              <w:softHyphen/>
              <w:t>vn †ivW,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6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8/9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6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evsjvi iweMY MÖ¯’vMvi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`i †ivW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6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30/9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6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`k© mgvR Kj¨vY cwil`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ªvg+†cvt AvsMvwiqv, kixqZcyi m`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6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30/9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6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`vwi`ª we‡gvP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zjvmvi, kixqZcyi m`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6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30/9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7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Pi mvgvš—mvi Bmjvgx mgvR Kj¨vY cwil`,MÖvgt mvgvš—mvi, †cvt+Dc‡Rjvt †MvmvBinvU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6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30/09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7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 xml:space="preserve">m›Uªvj †W‡fjc‡g›U KvDwÝj 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zjvmvi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7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30/9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7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sMxZvqZb GKv‡Wgx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bivjv AvevwmK GjvKv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7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17/11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7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P‡jv Dbœqb Kw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¯^Y©‡Nvl, †cvt avbyKv,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7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8/12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140"/>
        <w:gridCol w:w="1260"/>
        <w:gridCol w:w="1710"/>
        <w:gridCol w:w="1440"/>
        <w:gridCol w:w="810"/>
      </w:tblGrid>
      <w:tr>
        <w:trPr>
          <w:trHeight w:val="645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74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nvwR AvgRv` Xvjx hye ms¯’vMÖvg+†cvt bvI‡Wvev, 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7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8/12/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75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evsjvigwb i“ivj G‡mvwm‡qkb Ki ‡mvk¨vj GWfvÝ‡g›U (elv©) `w¶Y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7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14/01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76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vdwiqv †mvk¨vj Kbmvb©(Gm Gm wm)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`w¶Y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7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5/01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7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mjvgx mgvR Kj¨vY ms¯’v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AvMvwiqv, kixqZcyi m`i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7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0/0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7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mvwnZ¨ GKv‡Wgx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¯^Y©‡Nvl, †cvt avbyKv,kixqZcyi m`i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7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2/01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7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 xml:space="preserve">njc GÛ Gbfvqib‡g›U cÖ‡gvkb G‡mvwm‡qkb (†ncv)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avbyKv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7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5/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8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Pjwš—Kv gvbe Dbœqb †K›`ª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7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27/01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8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eyR evsj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`w¶Y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8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17/0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8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hgybv mgvR Kj¨vY msMVY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ªvgt bvivqbcyi evRvi, †cvt evHKv›`x,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8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8/03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8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wË©Kcyi dvD‡Û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wW½vgvwbK, †cvt KvwË©Kcyi,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8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2/04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8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c‡Rjv Awdmvm© K¬ve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Dc‡Rjv cwil`, kixqZcyi m`i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8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3/04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8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eovBj Av`k© hye msN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AvsMvwiqv, †cvt AvsMvwiqv,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 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8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7/04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8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mwfj †mvmvBwU kixqZcyi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m`i †ivW, kixqZcyi m`i,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8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1/04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8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rKvi I †mev mwgwZ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‰MW¨v,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8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9/04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88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vZ…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‰MW¨v,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8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9/04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89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giûg gvIjvbv Avãyj gwZb gwnjv GwZgLvbv, MÖvgt bkvmb gvwS Kvw›`, †cvt bkvmb, bwoqv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8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3/05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90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cvewjK jvB‡eªix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cvjs, kixqZcyi m`i,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9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0/07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91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nx` Bqvi DwÏb eqvZx GwZgLvb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Rcmv, †cvt Rcmv,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bwoqv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9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7/07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92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Avãym mvgv` ¯§„wZ cvVvMvi I mgvR Kj¨vY ms¯’v, Zzjvmv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19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4/09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9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~i `vwi`ª we‡gvP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9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0/09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94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„wó m„Rbkxj mgwó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9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3/10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95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b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emKvwU, †cvt KzPvBcwÆ, †MvmvBinvU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9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30/10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9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¨vkbvj †W‡fjc‡g›U †mvmvBwU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PifvMv, †cvt PifvMv, †f`iMÄ,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9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31/10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97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mev msN I KzZze Lvb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ªvgt bv‡Micvov, †cvt bv‡Micvov, †MvmvBinvU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29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6/01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29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j</w:t>
              <w:softHyphen/>
              <w:t>x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KÛv, †cvt Dcwm,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9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25/11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299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vjs miKvwi cÖv_wgK we`¨vjq Kj¨vY mwgwZ, cvjs ¯‹zj †ivW, kixqZcyi m`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h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29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9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0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m`i †iwRt cÖv_wgK we`¨vjq Kj¨vY mwgwZ, cvjs, kixqZcyi m`i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0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9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0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eov wPK›`x miKvwi cÖv_wgK we`¨vjq Kj¨vY mwgwZ, MÖvgt †eovwPK›`x,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>cvt wPK›`x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0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2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302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wPZwjqv miKvwi cÖv_wgK we`¨vjq Kj¨vY mwgwZ, MÖvgt wPZwjqv, †cvt gRyg`viKvw›`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0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2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0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cwðg Piimyw›` miKvwi cÖv_wgK we`¨vjq Kj¨vY mwgwZ, MÖvgt cwðg Piimyw›`, †cvt myePbxnvU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0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2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304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vRxcyi miKvwi cÖv_wgK we`¨vjq Kj¨vY mwgwZ, MÖvgt MvRxcyi, †cvt RqbMi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0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2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305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c~e© †mvbvgyLx †ecvix cvov †iwRt cÖv_wgK we`¨vjq Kj¨vY mwgwZ, MÖvgt c~e© †mvbvgyLx, †cvt myPbxnvU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0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2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306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we‡bv`cyi XvjxKvw›` miKvwi cÖv_wgK we`¨vjq Kj¨vY mwgwZ| MÖvgt we‡bv`cyi XvjxKvw›`, †cvt wPK›`x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0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2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307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avbyKv miKvwi cÖv_wgK we`¨vjq Kj¨vY mwgwZ, MÖvgt avbyKv, †cvt avbyKv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0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2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308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xwZ©bMi miKvwi cÖv_wgK we`¨vjq Kj¨vY mwgwZ, MÖvgt KxwZ©bMi, †cvt P›`ªcyi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0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2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309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Pi‡Kvqvicyi miKvwi cÖv_wgK we`¨vjq Kj¨vY mwgwZ, MÖvgt Pi‡Kvqvicyi, †cvt †Kvqvicyi, kixqZcyi m`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0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310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Wvgmvi miKvwi cÖv_wgK we`¨vjq Kj¨vY mwgwZ, MÖvgt †Kvqvicyi, †cvt †Kvqvicyi, kixqZcyi m`i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1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311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eovBj miKvwi cÖv_wgK we`¨vjq Kj¨vY mwgwZ, MÖvgt eovBj, †cvt AvsMvwiqv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1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312&amp;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~e© Piimyw›` miKvwi cÖv_wgK we`¨vjq Kj¨vY mwgwZ, MÖvgt c~e© Piimyw›`, †cvt myePbxnvU, kixqZcyi m`i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1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313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‡š—vlcyi miKvwi cÖv_wgK we`¨vjq Kj¨vY mwgwZ, MÖvgt m‡š—vlcyi, †cvt P›`ªcyi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1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314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2" w:right="-108" w:hanging="0"/>
              <w:rPr>
                <w:rFonts w:ascii="SushreeMJ" w:hAnsi="SushreeMJ" w:cs="SushreeMJ"/>
                <w:color w:val="000000"/>
                <w:sz w:val="22"/>
                <w:szCs w:val="22"/>
              </w:rPr>
            </w:pPr>
            <w:r>
              <w:rPr>
                <w:rFonts w:cs="SushreeMJ" w:ascii="SushreeMJ" w:hAnsi="SushreeMJ"/>
                <w:color w:val="000000"/>
                <w:sz w:val="22"/>
                <w:szCs w:val="22"/>
              </w:rPr>
              <w:t>ivqcyi miKvwi cÖv_wgK we`¨vjq Kj¨vY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ivqcyi, †cvt P›`ªcyi,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1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315|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  <w:sz w:val="22"/>
                <w:szCs w:val="22"/>
              </w:rPr>
              <w:t xml:space="preserve">eywoinvU miKvwi cÖv_wgK we`¨vjq, Kj¨vY mwgwZ,    </w:t>
            </w:r>
            <w:r>
              <w:rPr>
                <w:rFonts w:cs="SushreeMJ" w:ascii="SushreeMJ" w:hAnsi="SushreeMJ"/>
                <w:color w:val="000000"/>
              </w:rPr>
              <w:t xml:space="preserve">MÖvgt P›`bKi, †cvt eywoinvU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1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1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cwðg †KvUvcvov miKvwi cÖv_wgK we`¨vjq Kj¨vY mwgwZ,  MÖvgt †KvUvcvov, †cvt `vmvË©v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1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1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nvMjv gvKmvnvi miKvwi cÖv_wgK we`¨vjq Kj¨vY mwgwZ, MÖvgt ‡nvMjv gvKmvnvi, †cvt i“`ªK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1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1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`w¶Y wejvmLvb miKvwi cÖv_wgK we`¨vjq Kj¨vY mwgwZ, MÖvgt `w¶Y wejvmLvb, †cvt wLjmx wejvmLvb, kixqZcyi 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1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1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vwkcyi wn›`ycvov miKvix cÖv_wgK we`¨vjq Kj¨vY mwgwZ, MÖvgt Kvwkcyi, †cvt †LvqvRcyi †U‡KinvU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1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2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Bmjvgcyi miKvwi cÖv_wgK we`¨vjq Kj¨vY mwgwZ, MÖvgt Bmjvgcyi, †cvt gRyg`viKvw›`, kixqZcyi m`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2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2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~e©eMv`x †iwRt cÖvt we`¨vt Kj¨vY mwgwZ, MÖvgt c~e©eMv`x, †cvt P›`ªcyi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2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8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2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P›`ªcyi miKvwi cÖv_wgK we`¨vjq Kj¨vY mwgwZ, MÖvgt P›`ªcyi, †cvt P›`ªcyi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2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8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2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vkv‡fvM miKvwi cÖv_wgK we`¨vjq Kj¨vY mwgwZ, MÖvgt Kvkv‡fvM, †cvt g‡bvni evRvi, kixqZcyi m`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2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8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2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i“`ªKi miKvwi cÖv_wgK we`¨vjq Kj¨vY mwgwZ, MÖvgt i“`ªKvi, †cvt i“`ªKi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2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8/12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2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AvsMvwiqv miKvwi cÖv_wgK we`¨vjq Kj¨vY mwgwZ, MÖvgt Kvkv‡fvM, †cvt AvsMvwiqv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2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/1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2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ªxcvkv miKvwi cÖv_wgK we`¨vjq Kj¨vY mwgwZ, MÖvgt kªxcvkv, †cvt MqNi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2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4/1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2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vkv‡fvM evwjKv miKvwi cÖv_wgK we`¨vjq Kj¨vY mwgwZ, MÖvgt Kvkv‡fvM, †cvt AvsMvwiqv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2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5/1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2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gvngy`cyi miKvwi cÖv_wgK we`¨vjq Kj¨vY mwgwZ, MÖvgt gvngy`cyi, †cvt P›`ªcyi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2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5/1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2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gRyg`viKvw›` miKvwi cÖv_wgK we`¨vjq Kj¨vY mwgwZ, MÖvg+†cvt gRyg`viKvw›`,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2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5/1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3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wPK›`x miKvwi cÖv_wgK we`¨vjq Kj¨vY mwgwZ, MÖvgt †kŠjv, †cvt wPK›`x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3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6/1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3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UzgPi miKvwi cÖv_wgK we`¨vjq Kj¨vY mwgwZ, MÖvgt UzgPi, †cvt †U‡KinvU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3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6/1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3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¯^Y©‡Nvl miKvwi cÖv_wgK we`¨vjq Kj¨vY mwgwZ, MÖvgt ¯^Y©‡Nvl, †cvt ivRMÄ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3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6/1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3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  <w:r>
              <w:rPr>
                <w:rFonts w:cs="SutonnyMJ" w:ascii="SutonnyMJ" w:hAnsi="SutonnyMJ"/>
                <w:color w:val="000000"/>
              </w:rPr>
              <w:t xml:space="preserve">g¨vb †W‡fjc‡g›U dvD‡Ûkb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t †m‡bi Pi gwnDwÏb nvRx Kvw›`, †cvtWywemvBei,RvwRiv,  kixqZcyi</w:t>
            </w:r>
            <w:r>
              <w:rPr>
                <w:rFonts w:cs="SushreeMJ" w:ascii="SushreeMJ" w:hAnsi="SushreeMJ"/>
                <w:color w:val="000000"/>
              </w:rPr>
              <w:t xml:space="preserve">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3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6/1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3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nwecyi †iwRt cÖv_wgK we`¨vjq Kj¨vY mwgwZ, MÖvgt nwecyi, †cvt P›`ªcyi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3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9/1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3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vRxKvw›` †iwRt cÖv_wgK we`¨vjq Kj¨vY mwgwZ, MÖvgt KvwRKvw›`, †cvt wPK›`x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3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9/1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3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Pi‡mvbvgyLx miKvwi cÖv_wgK we`¨vjq Kj¨vY mwgwZ, MÖvgt Pi‡mvbvgyLx, †cvt myePbxnvU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3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9/1/2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3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cwðg eMv`x miKvwi cÖv_wgK we`¨vjq Kj¨vY mwgwZ, MÖvgt eMv`x, †cvt P›`ªcyi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3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9/1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3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fvlvbPi `v`cyi miKvwi cÖv_wgK we`¨vjq Kj¨vY mwgwZ, MÖvgt `w¶Y fvlvbPi, †cvt AvsMvwiq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3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3/1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4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zjvZjv miKvwi cÖv_wgK we`¨vjq Kj¨vY mwgwZ, MÖvgt wbqvgZcyi, †cvt AvsMvwiqv, kixqZcyi m`i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3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3/1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4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cwðg †mvbvgyLx miKvwi cÖv_wgK we`¨vjq Kj¨vY mwgwZ, MÖvgt cwðg †mvbvgyLx, †cvt myePbxnvU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4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5/1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4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y‡ik¦ixqv wgkb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Övg+†cvt my‡ik¦i `vqiv kixd, 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4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17/01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4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we KvRx bRi“j Bmjvg cvVvMvi, m`i †ivW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4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-19/1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4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y‡e`viKvw›` miKvwi cÖv_wgK we`¨vjq Kj¨vY mwgwZ, MÖvgt my‡e`viKvw›`, †cvt gRyg`viKvw›`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4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9/1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4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`vmvË©v †iwRt cÖv_wgK we`¨vjq Kj¨vY mwgwZ, MÖvgt `vmvË©v, †cvt `vmvË©v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4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9/1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4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gvngy`cyi nvU‡Lvjv miKvwi cÖv_wgK we`¨vjq Kj¨vY mwgwZ, MÖvgt gvngy`cyi, †cvt P›`ªcyi, kixqZcyi m`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4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9/1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4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QvU we‡bv`cyi miKvwi cÖv_wgK we`¨vjq Kj¨vY mwgwZ, MÖvgt †QvU we‡bv`cyi, †cvt gRyg`viKvw›`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4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30/1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4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PiPUvs miKvwi cÖv_wgK we`¨vjq Kj¨vY mwgwZ, MÖvgt PiPUvs, †cvt g‡bvni evRvi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4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30/1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4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ga¨ Piimyw›` †iwRt cÖv_wgK we`¨vjq Kj¨vY mwgwZ, MÖvgt Piimyw›`, †cvt myePbxnvU, kixqZcyi m`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4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30/1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5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vwUiMÜ PjwPÎ cÖWv±k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`i †ivW, kixqZcyi m`i, kixqZcy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4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3/2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5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vM`x miKvwi cÖv_wgK we`¨vjq Kj¨vY mwgwZ , MÖvgt KvM`x, †cvt KvM`x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5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3/2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5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e‡bv`cyi  MY MÖš’Mv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mi`viKvw›`, †cvt wPK›`x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5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3/2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5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yiûg jvjwgqv †gvj</w:t>
              <w:softHyphen/>
              <w:t>v ¯§„wZ cvVvMvi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Övgt Rcmv †gvj</w:t>
              <w:softHyphen/>
              <w:t>v Kvw›`, †cvt Rcmv,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5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2/02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5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j</w:t>
              <w:softHyphen/>
              <w:t>x Dbœq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AvUs, †cvt eywoinvU,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5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12/2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5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we‡bv`cyi P‡ii Kvw›` †iwRt cÖv_wgK we`¨vjq Kj¨vY mwgwZ, MÖvgt we‡bv`cyi P‡ii Kvw›`, †cvt P›`ªcyi ,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5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3/2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5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mvbvgyLx ZvjyK`vi evox †iwRt cÖv_wgK we`¨vjq Kj¨vY mwgwZ, MÖvgt †mvbvgyLx, †cvt myePbxnvU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5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3/2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5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PiMqvZjv miKvwi cÖv_wgK we`¨vjq Kj¨vY mwgwZ, MÖvgt we‡bv`cyi gyÝxKvw›`, †cvt wPKw›`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5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5/2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5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KvUvcvov miKvwi cÖv_wgK we`¨vjq Kj¨vY mwgwZ, MÖvgt †KvUvcvov, †cvt `vmvË©v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5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5/2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5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PicvZvs miKvwi cÖv_wgK we`¨vjq Kj¨vY mwgwZ, MÖvgt PicvZvs, †cvt g‡bvni evRv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5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7/2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6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`wonvIjv †iwRt cÖv_wgK we`¨vjq Kj¨vY mwgwZ, MÖvgt `wonvIjv, †cvt gRyg`vi Kvw›`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5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2/2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6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cyjvi †W‡fjc‡g›U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gyÝxKvw›`, †cvt wPKw›`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6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2/02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6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evsjv‡`k MÖvg Dbœqb Uxg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Övgt cv‡jiPi, †cvt `woKvw›`,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6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2/02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6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P›`ªcyi wcÖ-K¨vwWU¯‹zj Kj¨vY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P›`ªcyi, †cvt P›`ªcy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6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4/02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6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>f`iMÄ miKvix Kg©Pvix Kj¨vY (K¬ve) mwgwZ, Dc‡Rjv cwil` PËi, †f`iMÄ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6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24/02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6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Drm¨ evsjv‡`k    MÖvgt Zzjvmvi †cvt cvjs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6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7/02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140"/>
        <w:gridCol w:w="1260"/>
        <w:gridCol w:w="1710"/>
        <w:gridCol w:w="1440"/>
        <w:gridCol w:w="1080"/>
      </w:tblGrid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6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vcivBj †gvnv¤§`xqv GwZgLvbv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MÖvgt cvcivBj, †cvt QqMuvI, ‡f`iMÄ,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6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1/03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6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Wvgmvi †W‡fjc‡g›U †cÖvMÖvg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MÖvgt †Kvqvicyi, †cvt †Kvqvicyi,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6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7/02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6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f‡jR †Wfí‡g›U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KvwZ©Kcyi, †f`iMÄ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6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7/02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6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xY Dbœqb ‡mvmvBwU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+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6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28/02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7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>f`iMÄ Dbœq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wksRvjv, †cvt+Dc‡Rjvt †f`iMÄ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6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8/02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7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vB‡µv wgwWqv †bUIqvK©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eUZj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7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Zvs-28/02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7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vwRiv †W‡fí‡g›U G‡mvwm‡q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7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8/02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7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`„w÷ WvgyW¨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ªvgt bIMv, †cvt c~e© WvgyW¨v,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7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3/03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7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`w¶Y †Mvqvj`x miKvwi cÖv_wgK we`¨vjq Kj¨vY mwgwZ, MÖvgt `w¶Y †Mvqvj`x, †cvt ivRMÄ, kixqZcyi m`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7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3/03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7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gvbe Kj¨vY G¨v‡mvwm‡qkb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AvsMvwiqv, †cvt AvsMvwiq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7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3/03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7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Y Dbœqb eûgyLx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Zzjvmvi, †cŠi gv‡K©U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7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3/03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7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e‡jvK Dbœq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‰MW¨v, †cvt+Dc‡Rjvt †f`iMÄ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7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6/03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7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cvewjK †mvmvBwU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>f`iMÄ, kixqZcy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7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6/03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7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mvm¨vj GÛ GbfvBibg¨v›U †Wfí‡g›U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  <w:lang w:val="de-DE"/>
              </w:rPr>
            </w:pPr>
            <w:r>
              <w:rPr>
                <w:rFonts w:cs="SushreeMJ" w:ascii="SushreeMJ" w:hAnsi="SushreeMJ"/>
                <w:color w:val="000000"/>
                <w:lang w:val="de-DE"/>
              </w:rPr>
              <w:t xml:space="preserve">Mªvgt bIMvuI, †cvt weSvix,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7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9/03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8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MÖMvgx Dbœqb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7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9/03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8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eSvix †mvm¨vj †Wfí‡g›U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weSvix,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8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3/03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8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ibR cj</w:t>
              <w:softHyphen/>
              <w:t>x Dbœq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8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3/03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8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I‡qj †dqvi †dvivg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8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3/03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8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vwRiv Dbœqb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8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7/03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8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wgZvjx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vjs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8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7/03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8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gvR Dbœqb †mvmvBwU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+ †cvt K‡bk¦i, WvgyW¨v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8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0/03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8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Pibvivqbcyi AvBwcGg K¬ve I mgvR Kj¨vY cwil`|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ga¨ Pibvivqbcyi, †cvt c~e©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8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0/03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eastAsia="SutonnyMJ" w:cs="SutonnyMJ" w:ascii="SutonnyMJ" w:hAnsi="SutonnyMJ"/>
                <w:b/>
                <w:bCs/>
                <w:color w:val="000000"/>
              </w:rPr>
              <w:t xml:space="preserve"> </w:t>
            </w: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8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El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mvRbcyi, †cvt mvRbcyi,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8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2/03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8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D`xqgvb mgvR Dbœqb †K›`ª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cywUqv, †cvt †f`iMÄ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8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3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9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WgjvBU Ai‡MbvB‡R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QqMvuI,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8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3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9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t Iqvnve KIgx gv`ªvmv I GwZgLvb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KvDqv`x, †cvt jvD‡Lvjv,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Ñ39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3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9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ØMš— eûgyLx e¨emvqx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vjs ga¨evRvi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9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3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9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vgyW¨v ‡W‡fí‡g›U †mvmvBwU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‡jR †ivW, WvgyW¨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9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4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9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f`iMÄ cvewjK †mvmvBwU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‰MW¨v, †cvt + Dc‡Rjvt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9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4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9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eÜ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 †cvt KvwZ©Kcyi, †f`iMÄ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39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4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9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Ucvov Dbœqb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AvUcvov, †cvt Avb›` evRvi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_vbvt bwoqv, †Rjvt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9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4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9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bK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Av‡°j gvgy`gyÝxKvw›`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cvt+Dc‡Rjvt RvwRiv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9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4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9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`k Dbœqb Uxg (wm.wW.wU)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MÖvgt KvDqv`x ,‡cvt jvD‡Lvjv, RvwRiv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9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4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39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ªgRxex Kj¨vY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PiPv›`v, †cvt Pifqi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39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4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0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kvmb KIwgqv Bmjvwgqv GwZgLvb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bkvmb, †cvt bkvm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bwoqv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Ñ39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5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0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d«Ûm eûgyLx mgvR Kj¨vY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mvRbcyi, †cvt mvRbcy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f`iMÄ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0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6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0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nvRx BqvwQb nvIjv`vi GwZgLvb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PiPv›`v, †cvt Pifqi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f`iMÄ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40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0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†mev Dbœq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vwš—bMi, cvjs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0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0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GKZv Dbœqb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myh©w`Nj, †cv+Dc‡Rjvt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4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0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nvwgIc¨vw_K Kb&amp;mvj‡Ukb ‡mvmvBwU, cvjs g‡a¨evRvi 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0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7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0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GKZv dvD‡Ûkb 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MÖvgt Kvkv‡fvM, †cvót AvsMvixqv, kixqZcyi m`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0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9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wðg fvlvbPi †iwRt cÖv_wgK we`¨vjq Kj¨vY mwgwZ, MÖvgt cwðg fvlvYPi,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cvt AvsMvwiqv, kixqZcyi m`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0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7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0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M©vbvB‡Rkb di wf‡jR †Wfjc‡g›U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(IwfwW), dzjZjv, cvjs, kixqZcyi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0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0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fv‡Rk¦i Dbœqb mwgwZ (wewWGm)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cuvPK, †cvt †fv‡Rk¦i, bwoq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0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1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kL †gvZvnvi Avjx GwZgLvbv</w:t>
            </w:r>
          </w:p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 xml:space="preserve">MÖvgt abB, †cvt Dc‡Rjvt WvgyW¨v,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40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7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1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Z¥-¯^Kg© ms¯’v (Avmm)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+†cvt+Dc‡Rjvt‡f`iMÄ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1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7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1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Kvk jvwee mvgvwRK Dbœqb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gwnlvi, †cvt +Dc‡Rjvt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1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8/04/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1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Pif~qvB Bmjvwgqv GwZLvbv,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ªvgt PifyqvB, ‡cvt nvUzwiqv, †MvmvBinv&amp;U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Ñ41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 28/04/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1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qZcyi †Wfjc‡g›U KvDwÝj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‰MW¨v, †f`iMÄ, kixqZcy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1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8-04-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1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mvm¨vj †Wfjc‡g›U KvDwÝj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 †cvt PifvMv, †f`iMÄ, kixqZcy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1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8-04-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1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mvmvj GBW Bb evsjv‡`k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gwnDwÏb nvIjv`vi Kvw›`, †cvt `wo Kvw›`, RvwRiv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1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8-04-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1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gvbe †mev mwgwZ (GmGmGm)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Kvcvkcvov, †cvt weSvix, bwoqv, kixqZcyi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1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8-04-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1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GmwWI Abv_ †K›`ª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¯^Y©‡Nvl, †cvt avbyKv,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1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28-04-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1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vRx kixqZzj</w:t>
              <w:softHyphen/>
              <w:t>n nvwdwRqv GKv‡Wgx I GwZg Lvb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vgt †PivM Avjx †ecvix Kvw›`, †cvt eyavBi nvU, RvwRiv, kixqZcyi|</w:t>
            </w:r>
            <w:r>
              <w:rPr>
                <w:rFonts w:cs="SushreeMJ" w:ascii="SushreeMJ" w:hAnsi="SushreeMJ"/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-418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1-01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2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`~MZ Kj¨vb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>f`iMÄ, kixqZcy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1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6-07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2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gvR GKZv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woqv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2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9-07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2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i,G, dvD‡Û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¸jgvBR, †cvt w`bviv nvUbwoqv, kixqZcyi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2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7-07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2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¯^Y©‡Nvl Dbœqb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¯^Y©‡Nvl †cvt ivRMÄ, kixqZcyi m`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2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01-08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2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A½i“c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`v‡mi R½j, †MvmvBinvU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2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01-08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2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ci“c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`v‡mi R½j, †MvmvBinvU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2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3-08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2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A¼zi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 +†cvt wW½vgvwbK, bwoq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2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0-08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2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qZcyi †Rjv ewYK mwgwZ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`i †ivW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-426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3-08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2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RvwRiv `yt¯’ Dbœqb mwgwZ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2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31-08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2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‰</w:t>
            </w:r>
            <w:r>
              <w:rPr>
                <w:rFonts w:cs="SushreeMJ" w:ascii="SushreeMJ" w:hAnsi="SushreeMJ"/>
                <w:color w:val="000000"/>
              </w:rPr>
              <w:t xml:space="preserve">ekvLx Dbœqb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 +†cvt mvRbcyi, †f`iMÄ, kixqZcy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2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4-09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3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gv`vij¨vÛ gvwë cvicvm ‡Wfjc‡g›U †mvmvBwU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KvwZ©Kcyi, †f`iMÄ, kixqZcy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2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4-09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3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emZ mgvR Dbœqb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Pigbcyi Ly‡bi Pi, †cvt nvUzwiqv, †MvmvBinvU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3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5-09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3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c~e©vÂi Dbœqb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wWGgLvjx,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3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6-10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3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ÖfvwU wWWvKkb c</w:t>
              <w:softHyphen/>
              <w:t>v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¯^Y©‡Nvl, †cvt avbyKv,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 43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7-10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fvov 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3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~h©gyLx Kj¨vb mwgwZ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+†cvt cwÛZmvi, bwoqv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3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1-11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3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ßiƒcv </w:t>
            </w:r>
          </w:p>
          <w:p>
            <w:pPr>
              <w:pStyle w:val="Normal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¯^Y©‡Nvl, †cvt avbyKv, m`i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3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08-11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3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vwUi gvqv Dbœq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wewmK wkí GjvKv,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3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4-11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3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AvZ¥ Dbœqb cÖKí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`w¶Y Pi Kzgvwiqv  †cvt Mwi‡ei Pi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>MvmvBinvU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3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30-11-0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3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vjs Dbœqb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bZzb †cŠimfv evRvi,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3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-06-12-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3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cÖwZÁ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`v‡mi R½j, †MvmvBinvU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3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3-01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4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`yiš— Dbœqb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eUZjv, m`i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3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8-01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4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Kivg †mvmvBwU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>MvmvBinvU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4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9-01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4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jvKvj Kvw›U †W‡fjc‡g›U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`w¶Y Pi Kzgvwiqv  †cvt Mwi‡ei Pi </w:t>
            </w:r>
          </w:p>
          <w:p>
            <w:pPr>
              <w:pStyle w:val="Normal"/>
              <w:rPr>
                <w:rFonts w:ascii="SushreeMJ" w:hAnsi="SushreeMJ" w:cs="SushreeMJ"/>
                <w:b/>
                <w:b/>
                <w:bCs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>MvmvBinvU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4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07-02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4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d«Ûm †W‡fjc‡g›U †mvmvBwU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`vBgx †Kv`vjcyi, †cvt †Kv`vjcy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>MvmvBinvU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4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2-02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4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mf AM©vbvB‡Rkb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 t mvgš— mvi, †MvmvBinvU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4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2-02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eastAsia="SutonnyMJ" w:cs="SutonnyMJ" w:ascii="SutonnyMJ" w:hAnsi="SutonnyMJ"/>
                <w:b/>
                <w:bCs/>
                <w:color w:val="000000"/>
              </w:rPr>
              <w:t xml:space="preserve"> </w:t>
            </w: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4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eastAsia="SushreeMJ" w:cs="SushreeMJ" w:ascii="SushreeMJ" w:hAnsi="SushreeMJ"/>
                <w:color w:val="000000"/>
              </w:rPr>
              <w:t xml:space="preserve"> </w:t>
            </w: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 xml:space="preserve">gNbv Dbœqb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Nwomvi, bwoqv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4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9-04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0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4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cÖwZfv `vwi`ª we‡gvPb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wWGgLvjx,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4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07-05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4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`vwi‡`ªi AMÖMwZi mvgvwRg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evjvi nvU,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4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13-05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4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sMvwiqv evRvi grm¨ e¨emvqx mwgwZ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‡cvt AvsMvwiqv, m`i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4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3-05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4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gvbe Dbœqb mwgwZ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jvD‡Lvjv, RvwRi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4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2-05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735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5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nRiZ AveyeKi wmwÏK (ivt) GwZgLvb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+†cvt my‡ik¦i, bwoqv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49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2-05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5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BD‡iv evsjv dvD‡Ûkb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†</w:t>
            </w:r>
            <w:r>
              <w:rPr>
                <w:rFonts w:cs="SushreeMJ" w:ascii="SushreeMJ" w:hAnsi="SushreeMJ"/>
                <w:color w:val="000000"/>
              </w:rPr>
              <w:t>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5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3-05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5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vcjv †jvK Dbœqb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cvjs, m`i kixqZcy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5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3-05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5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wLcyi Dbœqb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mwLcyi,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5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06-09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5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eÜz Kj¨vb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woqv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5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5-09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5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ycÖfvZ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  <w:lang w:val="de-DE"/>
              </w:rPr>
            </w:pPr>
            <w:r>
              <w:rPr>
                <w:rFonts w:cs="SushreeMJ" w:ascii="SushreeMJ" w:hAnsi="SushreeMJ"/>
                <w:color w:val="000000"/>
                <w:lang w:val="de-DE"/>
              </w:rPr>
              <w:t xml:space="preserve">MÖvg t gïiv †cvt †fv‡Rk¦i, </w:t>
            </w:r>
            <w:r>
              <w:rPr>
                <w:rFonts w:cs="SushreeMJ" w:ascii="SushreeMJ" w:hAnsi="SushreeMJ"/>
                <w:color w:val="000000"/>
              </w:rPr>
              <w:t>bwoqv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5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26-09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--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5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`k evsjv eûgyLx mwgwZ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 t eUbv, †cvt †Kv`vjcyi, †MvmvBinvU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5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02-10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5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bmvi ‡dvivg kixqZcyi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vjs DËi evRvi, m`i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-456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3-10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5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Avb›` †mvmvj †Wfjc‡g›U AM©vbvB‡R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cwðg †KvUvcvov, m`i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5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8-10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5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¯^cœcyiY mgvR Dbœqb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MÖvgt bv›`ªv , †cvt `vi“j Avgvb, WvgyW¨v, kixqZcyi|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58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8-10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6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g¨vb GÛ GwMÖKvjPvivj †Wfjc‡g›U AM©vbvB‡R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ewmK wkí GjvKv, m`i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ix-459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8-10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6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 xml:space="preserve">ní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woqv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60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8-10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6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cvjs RvwRiv Dbœqb ms¯’v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cvjs, m`i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61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22-10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6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‡</w:t>
            </w:r>
            <w:r>
              <w:rPr>
                <w:rFonts w:cs="SushreeMJ" w:ascii="SushreeMJ" w:hAnsi="SushreeMJ"/>
                <w:color w:val="000000"/>
              </w:rPr>
              <w:t>d«Ûm AM©vbvB‡R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bZzb †cŠimfv evRvi, m`i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62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1-11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6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Kg©Rxex Kj¨vY ms¯’v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PiPv›`v, †cvt Pifqiv,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63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01-11-2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6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 xml:space="preserve">hyeK Dbœqb mwgwZ 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+†cvt mvRb cyi,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64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01-11-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6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ushreeMJ" w:ascii="SushreeMJ" w:hAnsi="SushreeMJ"/>
                <w:color w:val="000000"/>
              </w:rPr>
              <w:t>fvi‡U·</w:t>
            </w:r>
            <w:r>
              <w:rPr>
                <w:rFonts w:cs="Times New Roman" w:ascii="Times New Roman" w:hAnsi="Times New Roman"/>
                <w:color w:val="000000"/>
              </w:rPr>
              <w:t xml:space="preserve"> (VERTEX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 t Kv‰Kmvi, †MvmvBinvU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65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2-02-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6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wf‡jR †Wfjc‡g›U dvD‡Ûkb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MÖvgt ¯^Y©‡Nvl, †cvt avbyKv, m`i, kixqZcyi 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kix-466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Zvs 17-02-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6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‡cÖv‡MÖm †mvmvBwU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+ †cvtbvwRgcy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›`evRvi , 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-467</w:t>
            </w:r>
          </w:p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shreeMJ" w:hAnsi="SushreeMJ" w:cs="SushreeMJ"/>
                <w:color w:val="000000"/>
              </w:rPr>
            </w:pPr>
            <w:r>
              <w:rPr>
                <w:rFonts w:cs="SutonnyMJ" w:ascii="SutonnyMJ" w:hAnsi="SutonnyMJ"/>
              </w:rPr>
              <w:t>Zvs24/07/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6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‡q›Uwj A¨vWve‡Ukb Rvwg©‡bU AM©vbvB‡Rk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ªvgt `t PiKzgvwiq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t Mix‡eiPi,†MvmvBinvU,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- 46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27/07/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7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kxj mgvR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885/1 cvjs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¯^Y©‡Nvl , †cvt avbyKv kixqZcyi m`i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/46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-09-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7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ivqbcyi bevi“b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bvivqbcyi, †cvtevH Kvw›`,  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-47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11/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7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KZv Dbœqb mgvR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wgqvi Pi gvjZKvw›` †cvt PifvMv ,  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-47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11/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7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xeb weKvk Kvh©µg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‰MW¨v †cvt  †f`iMÄ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-47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11/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7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RvZ bvwi Dbœq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¯^Y©‡Nvl , †cvt avbyKv kixqZcyi m`i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/47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-03-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7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 óz‡W›U I‡qj‡dqvi dvD‡Ûk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jyKvwV, †cvt g~jdrMÄ, bwoqv, kixqZcyi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-47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15/03/200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 xml:space="preserve">fvov 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7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mjvgx mgvRKg© ms¯’vb †mvmvBwU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ev‡ni Pi,†cvt g‡WinvU ,WvgyW¨v, kixqZcyi,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/47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 15-03-0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7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gïK mgvR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†ecvixcvov †cvt mwLcyi,   †f`iMÄ, kixqZcyi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-47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 25-03-0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7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wjAvKei I‡qj‡dqvi Uªvó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kcyi, AvsMvwiiv, kixqZcyi ,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ix/477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 25-03-0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7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‡eiKvw›` mgvR wfwËK msM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t mv‡eiKvw›` , †cvt†Kv`vjcyi,    †MvmvBinvU,kixqZcyi,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- 47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-03-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80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ˆQqvjcvov mgvR wfwËK msM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ªvgt ˆQqvjcvov, †cvt  †Kv`vjcyi,†MvmvBinvU,kixqZcyi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- 47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-03-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81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XvjxKvw›` mgvR wfwËK msM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ªvgt XvjxKvw›` , †cvt  †Kv`vjcyi,†MvmvBinvU,kixqZcyi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- 48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-03-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82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ªvB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wRiv, kixqZcyi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-48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 29-03-0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83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WmGej cvIqi Bb †mvm¨vj G¨vKk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wRiv, kixqZcyi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-48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- 29-03-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84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icvBqvZjx mgvR wfwËK msN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PicvBqvZjx †cvt Pifqiv,   †f`iMÄ, kixqZcyi,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</w:rPr>
              <w:t>kix-48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-03-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85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iPv›`v mgvR wfwËK msN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PiPv›`v  †cvt Pifqiv,   †f`iMÄ, kixqZcyi,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</w:rPr>
              <w:t>kix-48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-03-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88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86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j Kvw›` mgvR wfwËK msN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gvj Kvw›`   †cvt Pifqiv,   †f`iMÄ, kixqZcyi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</w:rPr>
              <w:t>kix-48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-03-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87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f‡jR †Wfjc‡g›U evsjv‡`k †mvmvBwU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¸q‡Lvjv,†cvt `vi“jAvgvb ,WvgyW¨v, kixqZcyi, ,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/48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 01-04-0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88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w`MšÍ Dbœqb †mvmvBwU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 f`ªPvc , †cvt bv‡Micvov,†MvmvBinvU,kixqZcyi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- 48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-04-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fvov</w:t>
            </w:r>
          </w:p>
        </w:tc>
      </w:tr>
      <w:tr>
        <w:trPr>
          <w:trHeight w:val="54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  <w:b/>
                <w:bCs/>
                <w:color w:val="000000"/>
              </w:rPr>
              <w:t>489|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x` BqviDwÏb eqvZx ¯§„wZcvVvMvi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†MvovBj, †cvt Rcmv , bwoqv, kixqZcyi,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ix-488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-04-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shreeMJ" w:hAnsi="SushreeMJ" w:cs="SushreeMJ"/>
                <w:color w:val="000000"/>
              </w:rPr>
            </w:pPr>
            <w:r>
              <w:rPr>
                <w:rFonts w:cs="SushreeMJ" w:ascii="SushreeMJ" w:hAnsi="SushreeMJ"/>
                <w:color w:val="000000"/>
              </w:rPr>
              <w:t>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SutonnyMJ" w:hAnsi="SutonnyMJ" w:cs="SutonnyMJ"/>
                <w:b/>
                <w:b/>
                <w:bCs/>
                <w:color w:val="00000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</w:tr>
    </w:tbl>
    <w:p>
      <w:pPr>
        <w:pStyle w:val="Normal"/>
        <w:rPr>
          <w:rFonts w:eastAsia="SutonnyEMJ"/>
        </w:rPr>
      </w:pPr>
      <w:r>
        <w:rPr>
          <w:rFonts w:eastAsia="SutonnyEMJ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E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ushreeMJ">
    <w:charset w:val="00"/>
    <w:family w:val="auto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utonnyEMJ" w:hAnsi="SutonnyEMJ" w:eastAsia="Times New Roman" w:cs="SutonnyEMJ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3:00Z</dcterms:created>
  <dc:creator>Nehal Ahmed (Jony)</dc:creator>
  <dc:description/>
  <dc:language>en-US</dc:language>
  <cp:lastModifiedBy>Nehal Ahmed (Jony)</cp:lastModifiedBy>
  <dcterms:modified xsi:type="dcterms:W3CDTF">2010-05-26T10:41:00Z</dcterms:modified>
  <cp:revision>3</cp:revision>
  <dc:subject/>
  <dc:title/>
</cp:coreProperties>
</file>