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cÖRvZš¿x evsjv‡`k miKvi</w:t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†</w:t>
      </w:r>
      <w:r>
        <w:rPr>
          <w:sz w:val="32"/>
          <w:szCs w:val="32"/>
        </w:rPr>
        <w:t>Rjv mgvR‡mev Kvh©vjq</w:t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ivRevox|</w:t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¯§viK bs t †Rm‡mKv/ivR/kv-wbeÜb/  501       /  09    ZvwiLt02/6/2009 wLªt</w:t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06" w:leader="none"/>
          <w:tab w:val="left" w:pos="2225" w:leader="none"/>
        </w:tabs>
        <w:jc w:val="both"/>
        <w:rPr/>
      </w:pPr>
      <w:r>
        <w:rPr>
          <w:sz w:val="32"/>
          <w:szCs w:val="32"/>
        </w:rPr>
        <w:t xml:space="preserve">welqt †¯^”Qv‡mex mgvRKj¨vb ms¯’vmg~n (wbeÜb I wbqš¿b ) Aa¨v‡`k 1961 mv‡ji 10 aviv g‡Z     </w:t>
      </w:r>
    </w:p>
    <w:p>
      <w:pPr>
        <w:pStyle w:val="Normal"/>
        <w:tabs>
          <w:tab w:val="clear" w:pos="720"/>
          <w:tab w:val="left" w:pos="206" w:leader="none"/>
          <w:tab w:val="left" w:pos="2225" w:leader="none"/>
        </w:tabs>
        <w:jc w:val="both"/>
        <w:rPr>
          <w:sz w:val="32"/>
          <w:szCs w:val="32"/>
        </w:rPr>
      </w:pPr>
      <w:r>
        <w:rPr>
          <w:rFonts w:eastAsia="SutonnyMJ"/>
          <w:sz w:val="32"/>
          <w:szCs w:val="32"/>
        </w:rPr>
        <w:t xml:space="preserve">       </w:t>
      </w:r>
      <w:r>
        <w:rPr>
          <w:sz w:val="32"/>
          <w:szCs w:val="32"/>
        </w:rPr>
        <w:t>†</w:t>
      </w:r>
      <w:r>
        <w:rPr>
          <w:sz w:val="32"/>
          <w:szCs w:val="32"/>
        </w:rPr>
        <w:t xml:space="preserve">KBm Uz †KBm ïbvbx Mªn‡bi cÖwZ‡e`b †cÖiY cªms‡M| </w:t>
      </w:r>
    </w:p>
    <w:p>
      <w:pPr>
        <w:pStyle w:val="Normal"/>
        <w:tabs>
          <w:tab w:val="clear" w:pos="720"/>
          <w:tab w:val="left" w:pos="206" w:leader="none"/>
          <w:tab w:val="left" w:pos="2225" w:leader="none"/>
        </w:tabs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tabs>
          <w:tab w:val="clear" w:pos="720"/>
          <w:tab w:val="left" w:pos="3348" w:leader="none"/>
        </w:tabs>
        <w:rPr>
          <w:sz w:val="32"/>
          <w:szCs w:val="32"/>
        </w:rPr>
      </w:pPr>
      <w:r>
        <w:rPr>
          <w:sz w:val="32"/>
          <w:szCs w:val="32"/>
        </w:rPr>
        <w:t>m~Ît  m‡mA`/ kv-wbeÜb/†¯^”Qv-2153(4)/220/2009vwiLt27/5/2009wLª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198" w:leader="none"/>
        </w:tabs>
        <w:jc w:val="both"/>
        <w:rPr>
          <w:sz w:val="32"/>
          <w:szCs w:val="32"/>
        </w:rPr>
      </w:pPr>
      <w:r>
        <w:rPr>
          <w:rFonts w:eastAsia="SutonnyMJ"/>
          <w:sz w:val="32"/>
          <w:szCs w:val="32"/>
        </w:rPr>
        <w:t xml:space="preserve">      </w:t>
      </w:r>
      <w:r>
        <w:rPr>
          <w:sz w:val="32"/>
          <w:szCs w:val="32"/>
        </w:rPr>
        <w:t>Dch©y³ welq I m~‡Îi †cÖw¶‡Z g‡nv`‡qi m`q AeMwZi Rb¨ Rvbv‡bv hv‡”Q †h,AÎKvh©vj‡qi ¯§viK bst†Rm‡mKv/ivR/kv- wbeÜb / 394/09ZvwiLt05/5/09 wLªt †gvZv‡eK wbeÜxK…Z †¯^”Qv‡mex ms¯’vmg~‡ni  †KBm Uz †KBm ïbvbx Mªn‡bi cÖwZ‡e`b †cÖiY Kiv nq| g‡nv`‡qi m`q wb‡`©kbv †gvZv‡eK c~‡e©i †cÖwiZ ms¯’vmg~‡ni Z_¨vw`i fyjÎ“wU ms‡kvabc~e©K nvW©Kwc I mdU Kwc cybivq †cÖiY Kiv nj|‡Rjvq wbeÜxK…Z †¯^”Qv‡mex ms¯’vmg~‡ni msL¨v 574 wU | hvi g‡a¨ 381wU --- Ges 193 wU wb¯Œxq ms¯’v | wb¯Œxq ms¯’vi g‡a¨ 57wU ms¯’v AvMvgx‡Z mgvR‡mev Awa`dZ‡ii wb‡`©kbv †gvZv‡eK Kvh©µg cwiPvjbv Ki‡eb e‡j A½xKvi K‡ib Ges ïbvbxKv‡j wbeÜb evwZj bv Kivi Rb¨ Aby‡iva  K‡i Av‡e`b K‡ib|Av‡e`bKvix K‡qKwU ms¯’v Av‡e`bc‡Îi ms‡M MwVZ KwgwUI `vwLj K‡ib| Av‡e`bKvix ms¯’v¸wji g‡a¨ †ekxi fvMB K¬ve,cvVvMvi I msN|Zviv ïaygvÎ mvgvwRK Kvh©µg cwiPvjbv K‡i _v‡K|Zv‡`i wbeÜb evwZj bv Kivi Rb¨ Aby‡iva Kiv nj|</w:t>
      </w:r>
    </w:p>
    <w:p>
      <w:pPr>
        <w:pStyle w:val="Normal"/>
        <w:tabs>
          <w:tab w:val="clear" w:pos="720"/>
          <w:tab w:val="left" w:pos="3198" w:leader="none"/>
        </w:tabs>
        <w:jc w:val="both"/>
        <w:rPr>
          <w:sz w:val="32"/>
          <w:szCs w:val="32"/>
        </w:rPr>
      </w:pPr>
      <w:r>
        <w:rPr>
          <w:rFonts w:eastAsia="SutonnyMJ"/>
          <w:sz w:val="32"/>
          <w:szCs w:val="32"/>
        </w:rPr>
        <w:t xml:space="preserve">     </w:t>
      </w:r>
      <w:r>
        <w:rPr>
          <w:sz w:val="32"/>
          <w:szCs w:val="32"/>
        </w:rPr>
        <w:t>Aewkó 136wU wb¯Œxq ms¯’vi g‡a¨ ïbvbxKv‡j 04wU ms¯’v Dcw¯’Z nb|Zviv Kvh©µg cwiPvjbv Ki‡eb bv g‡g© ïbvbxKv‡j Rvbvb| wb¯Œxq 35wU ms¯’v †bvwUk Mªnb Ki‡jI ïbvbxKv‡j Dcw¯’Z nb bvB|Aewkó wb¯Œxq ms¯’vi †Kvb Kvh©vjq Ges Aw¯—Z¡ bvB weavq †bvwUk cÖ`vb Kiv qvq bvB|g~jZt 136wU wb¯Œxq ms¯’vi †Kvb Kvh©µg,Kvh©vjq Ges Aw¯—Z¡ bvB| †m‡nZz  †¯^”Qv‡mex mgvRKj¨vb ms¯’vmg~n (wbeÜb I wbqš¿b ) Aa¨v‡`k 1961 mv‡ji 10 aviv g‡Z 136wU wb¯Œxq ms¯’vi  wbeÜb wejywß Kiv †h‡Z cv‡i| D‡j</w:t>
        <w:softHyphen/>
        <w:t xml:space="preserve">L¨ †h, 16 wU ms¯’vi bw_ bv _vKvq ms¯’v¸wji wbeÜ‡bi ZvwiL †`qv hvq bvB| ms¯’vmg~‡ni Z_¨vw`i fyjÎ“wU ms‡kvabc~e©K nvW©Kwc I mdU Kwc g‡nv`‡qi m`q AeMwZ I cÖ‡qvRbxq e¨e¯’v MÖn‡bi Rb¨ †cÖiY Kiv nj|  </w:t>
      </w:r>
    </w:p>
    <w:p>
      <w:pPr>
        <w:pStyle w:val="Normal"/>
        <w:tabs>
          <w:tab w:val="clear" w:pos="720"/>
          <w:tab w:val="left" w:pos="3198" w:leader="none"/>
        </w:tabs>
        <w:jc w:val="both"/>
        <w:rPr>
          <w:rFonts w:eastAsia="SutonnyMJ"/>
          <w:sz w:val="32"/>
          <w:szCs w:val="32"/>
        </w:rPr>
      </w:pPr>
      <w:r>
        <w:rPr>
          <w:rFonts w:eastAsia="SutonnyMJ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3515" w:type="dxa"/>
        <w:jc w:val="left"/>
        <w:tblInd w:w="2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5916"/>
      </w:tblGrid>
      <w:tr>
        <w:trPr/>
        <w:tc>
          <w:tcPr>
            <w:tcW w:w="7599" w:type="dxa"/>
            <w:tcBorders/>
          </w:tcPr>
          <w:p>
            <w:pPr>
              <w:pStyle w:val="Normal"/>
              <w:tabs>
                <w:tab w:val="clear" w:pos="720"/>
                <w:tab w:val="left" w:pos="3198" w:leader="none"/>
              </w:tabs>
              <w:rPr/>
            </w:pPr>
            <w:r>
              <w:rPr>
                <w:rFonts w:eastAsia="SutonnyMJ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cÖvcK,</w:t>
            </w:r>
          </w:p>
          <w:p>
            <w:pPr>
              <w:pStyle w:val="Normal"/>
              <w:tabs>
                <w:tab w:val="clear" w:pos="720"/>
                <w:tab w:val="left" w:pos="3198" w:leader="none"/>
              </w:tabs>
              <w:rPr>
                <w:sz w:val="32"/>
                <w:szCs w:val="32"/>
              </w:rPr>
            </w:pPr>
            <w:r>
              <w:rPr>
                <w:rFonts w:eastAsia="SutonnyMJ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cwiPvjK (Kvh©µg)</w:t>
            </w:r>
          </w:p>
          <w:p>
            <w:pPr>
              <w:pStyle w:val="Normal"/>
              <w:tabs>
                <w:tab w:val="clear" w:pos="720"/>
                <w:tab w:val="left" w:pos="3198" w:leader="none"/>
              </w:tabs>
              <w:rPr/>
            </w:pPr>
            <w:r>
              <w:rPr>
                <w:rFonts w:eastAsia="SutonnyMJ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mgvR‡mev Awa`dZi</w:t>
            </w:r>
          </w:p>
          <w:p>
            <w:pPr>
              <w:pStyle w:val="Normal"/>
              <w:tabs>
                <w:tab w:val="clear" w:pos="720"/>
                <w:tab w:val="left" w:pos="3198" w:leader="none"/>
              </w:tabs>
              <w:rPr>
                <w:sz w:val="32"/>
                <w:szCs w:val="32"/>
              </w:rPr>
            </w:pPr>
            <w:r>
              <w:rPr>
                <w:rFonts w:eastAsia="SutonnyMJ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evsjv‡`k,XvKv|</w:t>
            </w:r>
          </w:p>
        </w:tc>
        <w:tc>
          <w:tcPr>
            <w:tcW w:w="5916" w:type="dxa"/>
            <w:tcBorders/>
          </w:tcPr>
          <w:p>
            <w:pPr>
              <w:pStyle w:val="Normal"/>
              <w:tabs>
                <w:tab w:val="clear" w:pos="720"/>
                <w:tab w:val="left" w:pos="3198" w:leader="none"/>
              </w:tabs>
              <w:jc w:val="center"/>
              <w:rPr/>
            </w:pPr>
            <w:r>
              <w:rPr>
                <w:rFonts w:eastAsia="SutonnyMJ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¯^v¶wiZ </w:t>
            </w:r>
          </w:p>
          <w:p>
            <w:pPr>
              <w:pStyle w:val="Normal"/>
              <w:tabs>
                <w:tab w:val="clear" w:pos="720"/>
                <w:tab w:val="left" w:pos="3198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02/06/09                                                             (†di‡`Šm Aviv †eMg )                                                             Dc cwiPvjK                                                              ‡Rjv mgvR‡mev Kvh©vjq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198" w:leader="none"/>
        </w:tabs>
        <w:jc w:val="center"/>
        <w:rPr>
          <w:sz w:val="40"/>
          <w:szCs w:val="40"/>
        </w:rPr>
      </w:pPr>
      <w:r>
        <w:rPr>
          <w:rFonts w:eastAsia="SutonnyMJ"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ivRevox †Rjvq wbewÜK…Z †¯^”Qv‡mex ms¯’vi eQiwfwËK bv‡gi ZvwjKv 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‡</w:t>
      </w:r>
      <w:r>
        <w:rPr>
          <w:sz w:val="40"/>
          <w:szCs w:val="40"/>
        </w:rPr>
        <w:t>Rjvi bvg t ivRevox|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‡</w:t>
      </w:r>
      <w:r>
        <w:rPr>
          <w:sz w:val="40"/>
          <w:szCs w:val="40"/>
        </w:rPr>
        <w:t>gvU msL¨vt 574wU(----381wU,----193wU)</w:t>
      </w:r>
    </w:p>
    <w:tbl>
      <w:tblPr>
        <w:tblW w:w="1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03"/>
        <w:gridCol w:w="936"/>
        <w:gridCol w:w="1239"/>
        <w:gridCol w:w="2537"/>
        <w:gridCol w:w="1119"/>
        <w:gridCol w:w="1475"/>
        <w:gridCol w:w="1268"/>
        <w:gridCol w:w="1173"/>
        <w:gridCol w:w="1430"/>
        <w:gridCol w:w="1066"/>
        <w:gridCol w:w="2095"/>
        <w:gridCol w:w="239"/>
      </w:tblGrid>
      <w:tr>
        <w:trPr>
          <w:trHeight w:val="11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µt b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i bv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iwRt b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eÜ‡bi Zvwi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 KZ©„K cwiPvwjZ cÖavb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 AwWU wi‡cvU `vwLj K‡i wKbv?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i Kvh©Kix KwgwUi Aby‡gv`b Av‡Q wK bv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i Kvh©vj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/fvov Kiv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 U¨v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/mwgwZ/ms¯’v/cvVvMvi/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/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š—e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Uzwiqv hye wgj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Uzwiqv, AvoKv›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8/6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Ljvayjv, RvZxq w`em D`h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ZuZzwjqv mgvR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ZuZzwjqv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aicyi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Ljvayjv, RvZxq w`em D`h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cyi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8/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 gWvY©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BKKvw›` Av`k©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BKKv›`x, fxgbM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6, Zvwi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lx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qK…òcyi, nevm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/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 GqvKze Avjx ¯§„wZ cvVvMvi GÛ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‡ievsjv †g‡gvwiqvj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bvo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Qcvov nvmvb Dj-Bmjvg ¯§„wZ mwgwZ I cvVv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Q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/67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hŠZzK, aygcvb we‡ivax, cvVvMvi, †Ljva~jv, †nvwgI wPwKrmv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jvgcyi BDwbqb Avbmv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7/19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b, †Ljvayjv.RvZxq w`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v›`Kvi Avwgb DwÏb ¯§„wZ cvVvMvi 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Revox, gnb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/7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j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B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` m¾bKv›`v I evbxcyi meyR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“MÖvg Zi“Y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“MÖvg, AvoKv›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`y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`cyi Rb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`cyi, LvbMÄ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bLvbvcyi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/197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‡mvnivIqv`x ¯§„wZ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bMi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/19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evmcyi evYx cvVvMvi 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evm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/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š‘cyi HK¨ mwgwZ  ,emš—cyi evRvi, emš‘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4/7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axbZv ¯§„wZ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ZUv, ‡MŠZg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/7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gwnDwÏb AvbQv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7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nv`yicyi Zi“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nv`yi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/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i“Y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~jv, jvB‡eªi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g‡KZz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wofv½v, †mvbv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8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bvj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Yw`qv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8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xb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cyi, ng`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1/82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¨vYcyi hyeK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¨vYcyi, ng`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MwZ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Vx cuvPzwiqv Zi“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wUcvPzwi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/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x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MÖPi Puv`cyi, 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4/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yR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evKcyi, ng`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ÖY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vwnox, ivg‡Kvj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4/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†Ljvayjv, RvZxq w`em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j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cvjcyi, †nvMj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/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`k©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ûjvBj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xPvl, e„¶‡ivc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jvwgqv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Wv½v, cuvPzwiq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eK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‡kv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Rx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/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x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gŠivU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1/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BMv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jgviv, 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0/8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‡j›Uvix cwievi Kj¨vY G‡mvwm‡qkb (wfwc‡K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Y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/8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¶z`ªFY, ‡mwb‡Ukb, ¯^v¯’¨ I cwievi cwiKíbv, DcvbyôvwbK wk¶v, cÖwZeÜx Kvh©µg, M„nvqb cÖKí, MÖvg¨ †KvU© I kvwjm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PLCEHD, FoSHoL, </w:t>
            </w:r>
            <w:r>
              <w:rPr>
                <w:sz w:val="22"/>
                <w:szCs w:val="22"/>
              </w:rPr>
              <w:t>gv`K I ZvgvK wbqš¿b Kvh©µg I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vcvov wgZvj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vcvov, j¶Yw`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vU K¬ve nvD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vU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/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 I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cjv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 NvU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¯§„wZ K¬ve I cvVvMvi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/8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ï wPwKrmv †K›`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avb moK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3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Zkvjv meyR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Zkvjv, Kwjgn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7/86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j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jMvwQ Bmt cvVvMvi I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jMvwQ, LvbMÄ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VvMvi cwiPvjbv I `y¯’‡`i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wQ`vn ebMÖvg wmwÏwKqv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wQ`vn, cyB‡Rvi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^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lvY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uPi›`, eivU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 FY, grm¨ Pvl I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f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2/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MYwk¶v, evwl©K µxov, †mjvB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Zvbyj wn›` Mix‡e †bIqvR nhiZ LvRv gvBbwÏb wP¯—x ¯§i‡b mgvR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m I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gbMi mgvR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gbM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/8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w`qv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w`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_ bv _vKvq wbeÜb ZvwiL †`qv hvq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ªvU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MÖPi, Puv`cyi, 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8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jvûwiqv BmjvwgqvGwZg 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jvûwiqv, gvwUcvo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1/8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Ö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bvivqb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1/87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`kvix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ob~icyi, D`q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/8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¯§„wZ KvwiMwi GwZgLvbv I we`¨vj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8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GdwW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Z¨v, evbxen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5/8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¯^v¯’¨‡mev, †mwb‡Ukb, M„n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KZv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Zjvi nvU 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/8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wM cvjb, †mjvB cÖwk¶Y, gv I wkï Kj¨v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mv`x ¯§„wZ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vU, wekqmvIivBj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ÒwbevmÓ wbivc` evm‡hvM¨ mgv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ŠjZw`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/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“b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‡R›`ªcyi, gvwUc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/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vbx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¯^”Qv‡mex cj</w:t>
              <w:softHyphen/>
              <w:t>x Dbœqb ms¯’v (†fvW©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evm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8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¶z`ªFY, wk¶v, ebvqb, ¯^v¯’¨cywó, grm¨Pvl, gv I wkï ¯^v¯’¨, Av‡m©wb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‡Rjv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‡Rjv cwil` PË¡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4/8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 wbR¯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R` ¯§„wZ K¬ve</w:t>
            </w:r>
          </w:p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4/8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¯^”Qv‡mex gwn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dzjKvBbvBi, †mvbv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0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4/8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©Rxex Kj¨vY ms¯’v (†K‡K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/8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M„nvqb Kvh©µg, wkï we`¨vqj, †md †nvg cÖKí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,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,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Sevox wmwÏwKqv Avn‡¤§w`qv GwZg 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Sevox, †mbv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89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Šnv`©¨ Dbœqb ms¯’v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ij‡MU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1/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 ¯§„wZ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, 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1/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~h©g~Lx hye ms`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B‡Rvi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/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wUc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nvwdwRqv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7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/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gvnv‡gWvb K¬ve I cvVvM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/9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 NvU nKvm© HŠK¨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ni Pi, ‡`ŠjZw`q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vm©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kvmK wb‡qvM Kiv n‡q‡Q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gwU †f‡½ cÖkvmK wb‡qvM Kiv n‡q‡Q, wejyß KwgwU Av`vj‡Z gvgjv `v‡qi K‡i‡Qb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Z¨q msm`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Uevoxqv, LvMRvb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B‡Rvi wmwÏwKqv wkï m`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B‡Rvi, cyB‡Rvi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5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‡hv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¶z`ªFY, cÖwZeÜx Dbœqb, AvBb mnvqZ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fhv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jgn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b weËnxb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92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²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nvMjvWvsMx Bmjvwgqv wkï m`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nvMjvWvsM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†mev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š—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Dbœqb cwil`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cywó I ¯^v¯’¨ †mev, †mwb‡Ukb, cÖwZeÜx Dbœqb I wk¶v m‡PZbZ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Dbœqb mnvqK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grm¨Pvl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~h© Zi“Y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nj_ G¨vWy‡Kkb d¨vwgwj I‡qj‡dqvi G¨‡mvwm‡qkb (‡nd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_ywjqv, gvwUc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/9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ivMx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`i nvmcvZ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/9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yt¯’¨ †ivMx‡`i Avw_©K mvnvh¨ I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i“i¨vjvBR G¨vWfv‡›Um‡mvmvBwU (eªv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/9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 Dbœqb, ¯^v¯’¨, wk¶v, AviGgw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‡RwÝ di †mvmvj d‡iwóª GÛ Gb&amp;fvqi‡g›Uvj KbRv‡f©kb (Avm‡d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/8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Y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q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wcGmw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ZuZzwjqv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wk¶v, grm¨ Pvl, LvmRwg wi‡Kvfvwi AvBbx mnqZv, †mwb‡Ukb, MY bvU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_©v gwnlev_vb AvwRR Lvb ¯§„wZ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_©v, 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/ 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jMvwQ gymwjg wgkb I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`cyi, LvbMÄ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x‡Z †i‡L BmjvwgK wiwjd bvgK ms¯’vi A_© Øviv GwZg‡`i jvjb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jvgxK wiwjd bvgK ms¯’v GwZgLvbvi ZZ¡veav‡b _vKv I fwZ© nIqv 119 Rb GwZg QvÎ-QvÎx‡K 3 gvm Aš—i me©wbæ 2000/- (`yB nvRvi)UvKv n‡Z m‡e©v”P 7000/-(mvZ nvRvi) UvKv QvÎ-QvÎx‡`i e¨vsK wn‡m‡e cÖ`vb K‡i _v‡K| GwZg QvÎ-QvÎxiv evox‡Z †_‡K G A_©  †c‡q _v‡K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`kvix hye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Âzcyi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¯§„wZ `yt¯’ gyw³‡hv×v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©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Mj evRv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/9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Dbœqb cwil` (wmwW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Mov, j¶Yw`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`jxq Kvh©µg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nRyB Avjx gv`ªvmv I GwZg 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vR-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6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b Av_©-mvgvwRK Dbœqb ms¯’v (Aviw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6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KwkKuv_v I n¯—¨wkí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uw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we›`cyi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 †mwb‡Uk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‡b¥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Âx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nvR¡ G Kwig wkï m`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`q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w³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wjkcyi, emš—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Y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mv`xcyi, i‡k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Qcvov evRvi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/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Zzwiqv w`kvi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Zzwiqv, wN-Kgj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 grm¨Pvl, †mwb‡Ukb, †mjvB cÖwk¶Y, nuvm-gyiwM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KZv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vivRcyi, D`q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¯^”Qv‡mex Av_©-mvgwRK mn‡hvwMZv ms¯’v (wmf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ivRevo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7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vkbvj BbKvg Ggc</w:t>
              <w:softHyphen/>
              <w:t>q‡g›U cÖ‡R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vf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Kv›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y¯’‡`i mnvqZv, ‡hŠZyK we‡ivax Av‡›`vjb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MRvbv wgjb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MRvb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Y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ðg 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/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ivj †W‡fjc‡g›U †mvmvBwU (AviwW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wjkcyi, emš—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/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u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x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/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x Kj¨vY ms¯’v (Gb‡K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/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DcvbyôvwbK wk¶v, m¤ú` mgv‡ekx Ki‡Yi gva¨‡g ¶gZvqb, mvgvwRK ebvqb I cÖwZeÜx c~Y©e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A_©‰bwZK I gvbe m¤ú`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‡jR †ivW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/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wi`ª `~ixKi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/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MwZ (G f‡j›Uvix AM©vbvB‡Rkb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/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vj Zv‡evj wkï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Ëwe‡bv`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f w` nv½ix (mv_x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ivj wccj †W‡fjc‡g›U ms¯’v (AviwcwW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Iqvb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eÜz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¸q`vn, AvoKv›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`jxq Kvh©µg, †Ljvayjv, ebvqb,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Ü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vjcyi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†mwb‡Ukb, FY Kvh©µg, MY bvUK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m¨vj AM©vbvB‡Rkb di ‡WmwUweDU (†mvW©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fvZx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…ó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jvB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u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Rx †n`v‡qZ †nv‡mb ¯§„wZ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Kzw›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e„wË cÖ`v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`yt¯’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Âg 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¨v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gvbe RvMi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†gŠivU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 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wëcvicvm G‡mvwm‡qkb di BD_ G¨vK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nv`yi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b mgvR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-K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9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 grm¨Pvl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i`ª gvbe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b, BwUAviGg, DcvbyôvwbK wk¶v, cÖwZeÜx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gvbe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DwUj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1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wmI B‡KvbwgK GÛ †nj_ †Wfj‡g›U AvMv©bvB‡Rkb (‡m‡W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 1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1/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b, ebvqb, grm¨ Pvl, gv I wkï Kj¨vY, cÖwZewÜ c~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ƒcmv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d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gDwbwU †W‡fjc‡g›U G¨v‡mvwm‡qkb (wmwW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U`vcywibqv, 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Pvl, ebvqb, MY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wiZ ivRevo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njddzj G¨v‡mvwm‡qkb di †mvm¨vj G¨vWfvÝ‡g›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`q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œq‡b evsjv‡`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nvRx mycvi gv‡K©U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 Pvl I D×zÏKi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Kg©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evm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‡qB gyw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nv`yi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Z¥ wbf©ikxj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_ywjqv, gvwUc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ª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‡g©B gyw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‡Kvj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/99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cÖMwZ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i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e©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›Uvi di KwgDwbwU †W‡fjc‡g›U ‡cÖvMÖ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b 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Y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²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¶z`ªFY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vx gyw³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P‡jvK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¶z`ªFY, wk¶v, ebvqb, ¯^v¯’¨cywó, grm¨Pvl, cÖwZeÜx, †RÛ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Z¨vkv cj</w:t>
              <w:softHyphen/>
              <w:t>x Dbœqb ms¯’v (wcwcBD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¸o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wcÖ‡nb †mjd i“ivj Acv‡ikb mvwf©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wjqvU, †gŠivU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 Kj¨v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Zvbcyi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mvd m¤§wbZ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¸o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gRxwe eûgyLx mnvqK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vbPi (AvorcwÆ)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9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ibx hye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 evRv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bev©b mvwnZ¨ I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‡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jx ¯^cœ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wbf©i MÖvg Dbœqb Kwgw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Kox, KvPvix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“ivj DB‡gb †W‡fjc‡g›U G‡mvwm‡qkb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WD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qvMvwQ, eivU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4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5"/>
              <w:gridCol w:w="1200"/>
            </w:tblGrid>
            <w:tr>
              <w:trPr>
                <w:trHeight w:val="341" w:hRule="atLeast"/>
              </w:trPr>
              <w:tc>
                <w:tcPr>
                  <w:tcW w:w="36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                 25/-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RvMiY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Y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weKvk ms¯’v (Gmwe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Y©M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¶v, ¯^v¯’¨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¨v‡m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 (eZ©gvb †ZuZzwjqv)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†mwb‡Ukb, cÖwk¶Y I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cm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be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¸o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xPvl, e„¶‡ivc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w³ gwnjv mwgwZ (GgGg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ŠjZw`qv, †Mvqvj›` NvU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q Av`vq, ¯^v¯’¨‡mev, ‡hŠb Kg©x‡`i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“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cm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Z¥tKg©¯’vb I cj</w:t>
              <w:softHyphen/>
              <w:t>x Dbœqb ms¯’v (GmBAviwWI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Zzwiqv, wNKgj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xPvl, e„¶‡ivc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Zxq mgvR cÖMwZ ms¯’v (‡mvb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ZvB Dbœ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vov, nvevm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vdov, KvPvix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_© mvgvwRK Dbœqb g~jK cªwZô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›`bg„Mx, g„Mx evRvi, cvskv, ivRv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Pvl, †Ljvayjv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iY evjv †`ex cvVvMvi I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ovwjcvov, nvUebMÖvg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e Dbœqb cÖ‡Pó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ovWv½v (ZvjZjv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-Dbœqbg~jK Kvh©µg (wmwW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qvgZcyi, g„Mx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¶z`ªFY, wk¶v, ebvqb, ¯^v¯’¨cywó,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jv›Uvix †nj_ mvwf©m †mvmvBwU (wf,GBP,Gm,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Pcvov, 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4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v_wgK ¯^v¯’¨ cwiPh©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KZv mgvR Dbœqb ms¯’v (BDmv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evgvRvBj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5/00y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meRxPvl, e„¶‡ivc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mvm©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Ljvayjv I wPËwe‡bv`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Kv‡j±‡iU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6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Ljvayjv I wPËwe‡bv`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hye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¨wRrcyi, Kzov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7/2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wk¶v, ebvqb, ¯^v¯’¨cywó, grm¨Pvl, eª¨vK G¨vW‡fv‡Kw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Kj¨vY cÖ‡Pó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7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¶v, †mwb‡Ukb, cÖwZeÜx, ebvqb, ¯^v¯’¨ I cyw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‡mev cj</w:t>
              <w:softHyphen/>
              <w:t>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‡jR †ivW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7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grm¨ Pvl,  †eIqvixk jvk `vcb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x` Gg gybmyi Avjx ¯§„wZ msm`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Zxq w`em cvjb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be †m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Rx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7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‡Äix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Âx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Dbœqb mn‡hvM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gbv Rb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_vbcvov, `~M©v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v‡qj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cvjcyi, nvUg`v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›`ªg~Lx hye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govKvw›`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m&amp; evsjv‡`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ovb †gvj</w:t>
              <w:softHyphen/>
              <w:t>vi cvo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Ùv 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ƒcmv, 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yÜi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`cyi, LvbMÄ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vix Kg©Pvix wPËwe‡bv`b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Kv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PwUKox, cvUevox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1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i mÜ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M`yjx (eZ©gvb gv¸ovWv½x)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Kí Kg©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bcyi, †mvbvcyi, cvskv, ivRevox 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 †¯^”Q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oqvbv, †nvMj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cb †eKviZ¡ `~ixKi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3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v©gv‡b ivRevox †Rjvq †Kvb Kvh©µg bv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ivj cvewjK mvwf©m (Aviwc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9/2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m¤ú`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govKvw›`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Dbœqb cÖ‡Pó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†hŠZzK we‡ivax Av‡›`vj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wi`ª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cÖwZeÜx Dbœqb I D×yÏKi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U wgkb (GKwU †¯^”Qv‡mex ms¯’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be m¤ú` Dbœqb Kg©m~P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¨v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¸o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Y Rb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cvov, nvUMÖvg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¶z`ªFY, wk¶v, ebvqb, ¯^v¯’¨cywó,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Z… f~wg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 DRvbPi, RvgZj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j&amp;d †Wfjc‡g›U AMv©bvB‡R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1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RŠKzov mgvR msN I cvVvM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RŠKz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1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jx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vbLvbcyi, 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wabMi cÖMwZ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wabM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/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kw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 (bvi“qv †ivW)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Y, cÖwk¶Y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c©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jwUqv, †nvMj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ig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²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†m‡bwUkb, e„¶‡ivcb I D×zÏKi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fw` jvBd (GmG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x‡Kvj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2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/20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ybv eûgyL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`ywiqv, we-mvIivBj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2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 Dc‡Rj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¶v, †mwb‡Ukb, cÖwZeÜx, ebvqb, ¯^v¯’¨ I cyw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†Rjv cÖwZewÜ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oqvbv ,cvsk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3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mvj G¨vWfvÝ‡g›U di †Rvbvj †bUIqvK© (¯^Rb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5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mvm©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, ivRevox|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5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Î we‡bv`b I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Zvm `vwi`ª †gvPb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nvU †gvo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wk¶v, ebvqb, ¯^v¯’¨cywó,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ðg 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xo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E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t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i`ª †me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wÜgviv, nvg`vcyi, cvskv, ivRevox 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5/20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cwievi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¶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6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q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Kvš—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6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exb wn‰Zlx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zb evRv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mvb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Y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7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we©K †mev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evgvRvBj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7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vÎ Kj¨vY m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~jNi, i‡k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7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vqb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ov‡Kvjv, 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©Z Rb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RŠKz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dvivg di f‡j›Uvix AM©bvB‡R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gNbv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jd Bb †c</w:t>
              <w:softHyphen/>
              <w:t>vBR †W‡fjc‡g›U G¨vwY© (†me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¸o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i“jvj †W‡fjc‡g›U G‡mvwm‡q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8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vPvi mvwf©m G‡mvwm‡qkb (bvm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9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wk¶v, mykvmb, †RÛvi, ¶z`ªFY, GBP AvBwf/GBWm&amp;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vU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qvMvwQ, eivU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evm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‡`k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  <w:r>
              <w:rPr>
                <w:sz w:val="22"/>
                <w:szCs w:val="22"/>
              </w:rPr>
              <w:t>gkvj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by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vivRcyi, D`q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†W‡fjc‡g›U †dvi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Y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yt¯’‡`i mnvqZ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~h¨© gyLx m~Px wkí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gDwbwU jvB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©gv‡b †Kvb Kvh©µg I Awdm †bB| Z‡e KwgwU wb‡q Av`vj‡Z gvgjv wePvivax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dfvwiU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vi Av‡j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ew`qv, 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„Yg~j Dbœqb ms¯’v (Uv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 Dbœqb, grm¨ Pvl, †mwb‡Ukb, ¯^v¯’¨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qbv mgvR Kj¨v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gRxwe Kj¨vY ms¯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gR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jg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20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cÖwZeÜx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³Rxe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ovWv½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cÖx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†mwb‡Ukb, FY Kvh©µg, MYbvUK,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`x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i‡bmv Zi“Y msN I cvVvM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K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cªevmx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Rx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v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wcqvU, †cÖgwU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Pvl, †Ljvayjv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íkªx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ÿY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 cÖey×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yIwQ gwÏb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`j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Kzwiqv, few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Wvqv‡ewUK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qv‡ewUK †ivMx‡`i wPwKrmv‡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eb mgvR Kj¨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gwZ mgvRKj¨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 (†ZZzj Zjv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K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 (wU GÛwU cvov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e„¶‡ivcb gvbewaK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u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”QjZv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 gIjv c</w:t>
              <w:softHyphen/>
              <w:t>vR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 Dbœqb, ¯^v¯’¨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Rbbx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Nqv, i‡k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kÖ“wZ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6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jWm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6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¶z`ªFY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u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wó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i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, wKw¯—‡Z cY¨ mvgMªx weZi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‡j±‡iU 4_© †kªbx miKvix Kg©Pvix wPËwe‡bv`b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Ëwe‡bv`b I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cÖMwZ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Zjv, 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7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jvg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 I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q evey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`vbx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Kvš—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PZbv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Kvš—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Zv Kj¨v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cÖwk¶Y, gv I wkï Kj¨vY, cÖwZeÜx c~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wf©m di wnDg¨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nmx hye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²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©uv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‡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Kj¨vY Kg©ms¯’vb Kvh©µ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‡o›`v, i‡k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f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evs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zb evRv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, MYwk¶v, `wi`ª gv I wkï wPwKrmv, cÖexb I  cÖwZeÜx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 evsjv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b fevbxcyi,ivRevo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¯^v¯’¨ ebvqb, wk¶v, cÖwZeÜx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f‡jR BgcÖ“f‡g›U fjv›Uvix G‡mvwm‡qkb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V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bvo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gvwRK MÖvg Dbœqb ms¯’v</w:t>
            </w:r>
          </w:p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i Dbœqb ms¯’v (BDwW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2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nvum-gyiMx cvjb, QvMj cvjb, ‡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vqv</w:t>
            </w:r>
          </w:p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UvLvjx, cuvPzwi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/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wM cvjb, †mjvB cÖwk¶Y, gv I wkï Kj¨v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xcwkLv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qviw`, gvRevox, cvskv, ivRevox 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/20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åvZ„eÜ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wRK ebvqb, wPwKrmv, wk¶v I `ªvwi`ª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`k©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e_ywjqv, gvwUcv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2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ªvU K¬ve I jvB‡eªi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wabM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cov, eBµq, †Ljvayjv, µxov Abyôvb, MYbvU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ïfhvÎv mvgvwRK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i iv‡q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 Avw`evm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†Rjv ewai Dbœqb I Kj¨vY g~jK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v`x gq`vb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4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ai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b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†RÛvi, ¯^v¯’¨, cywó I RbmsL¨v, cÖwZeÜx Kj¨vY Ges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yt¯’¨ †mev ms¯’v (wWGg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cvjevox, few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2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iqv d¨vwgwj †W‡fjc‡g›U cÖ‡R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mcvZvj †MU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vbe m¤ú` Dbœqb wg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Yw`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 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„¶ †ivcb, grm¨Pvl, †Ljvayjv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wš—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, gvbe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 mgvR Dbœqb I cybe©vm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gvwRK cwi‡ek Dbœqb ms¯’v (wm‡W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QvUbyi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6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cY¨ wKw¯—‡Z weµh I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gv‡`i †`k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bwe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Póv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evRevo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mv (evsjv‡`k G¨v‡mvwm‡qkvb di G¨vWfvÝ‡g›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vw`cyi, ng`g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8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‡cwm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¨vYcyi, ng`g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jgni Lwjj Dw`v`b wgqv GwZg 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jgn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d‡jvkxc di wWmG¨vWf¨vbwURÛ wccjm (GdwW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ÿY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8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µgvMZ wk¶v, ‡mwb‡Ukb, avÎxgvZv I cÖwZeÜx cÖwk¶Y, wkï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d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x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m© †mf di G¨v‡mvwm‡qkb i“ivj `¨v ‡mt †j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‡gŠw`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, civgk©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ªgm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Q`vn, D`q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vax ms‡kvab I  c~bev©mb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Rjv mgvR‡mev Kvh©vjq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Rj K‡q`x‡`i cÖwk¶Y I cybev©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jvgx mgvR Kj¨vY cwil`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ij‡÷kb, ‡Mvqvj›`, ivRevox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wó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wÂ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¾xeb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ivb ‡gvj</w:t>
              <w:softHyphen/>
              <w:t>v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vKv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½vcÖmv`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†Rjv bvm©vivx gvwjK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vjcyi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i`ª‡`i g‡a¨ wewfbœ Mv‡Qi Pviv webvg~‡j¨ weZib, ebvqb cÖwk¶Y I Kg©kv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beZv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¯^”Qv‡mex cj</w:t>
              <w:softHyphen/>
              <w:t>x Dbœqb I eÜz mn‡hvMxZ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 I wkï Kj¨vY, †mjvB cÖwk¶Y, grm¨Pvl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‡Rjv Avw`evmx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1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w`evmx‡`i Dbœqbg~jK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v-MvQx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 nvum-gyiMx I QvMj cvjb, grm¨ Pvl, †hŠZze we‡ivax Av‡›`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‡M‡R‡UW miKvix Kg©Pvix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wP‡Ëvwe‡bv`b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~e©vi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e„¶ †ivcb, grm¨ 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jvgx cvVvMvi I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/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c©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gZjv, †Mvqvj›`‡gvo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v©bvB‡Rkb di f‡j›Uvix G¨v±wUwRwUR (IwfG)  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1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Mvš—i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`cyi, LvbMÄ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†mjvB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¨vWm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bvo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‡ek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ivm,gvwjqvU, iZbw`qv evRvi, cvskv, 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¶z`ªFY, wk¶v, ebvqb, ¯^v¯’¨cywó,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cjv Rb Kj¨v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vcvov,j¶bw`qv,evwjqvKvw›`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/2004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eq®‹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q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nv`yi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 wk¶v, †mwb‡Ukb, cÖwZeÜx, ebvqb, ¯^v¯’¨ I cyw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wWG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Mj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Pvl, ebvqb, cÖwZewÜ Dbœqb, gv I wkï Kj¨vY, cÖwk¶Y, ¶z`ªFY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Îg~Lx MÖvgxY Dbœq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 evwjqv, hkvB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xPvl, e„¶‡ivc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B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„Mx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Pvl, †Ljvayjv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wievwiK Av_©-mvgvwRK Dbœqb ms¯’v (†dm‡W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¯^v¯’¨ I cywó, e„¶‡ivcb, `ªvwi`ª ivm I ew¯—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‡nwjZ gwnjv I wkï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ŠjZw`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v I wkï Kj¨vY, cÖwZewÜ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ÖMwZ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`vb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Kvš—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grm¨ Pvl, ebvqb, ¯^v¯’¨ †mev , K…w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 hye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‡Ki dwK‡i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µxqv cÖwZ‡hvMxZv,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vw`cyi Avi.wm mt cÖvt we`¨vjq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vw`cyi, ng`g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5/04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 erm‡ii wkï‡`i ¯‹z‡j fwZ© wbwðZKiY I wk¶vi gvb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ª“wZ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m gyiMx cvjb, QvMj cvjb, grm¨ Pvl, †mjvB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¶‡Kvj g‡oj miKvix cÖvtwe`¨vt Kj¨vb mwgwZ,jw¶‡Kvj,evRevo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eQ‡ii wkï‡`i wet fwZ© wbwðZ KiY Ges wet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Db g³e mt cÖt wet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eQ‡ii wkï‡`i wet fwZ© wbwðZ KiY Ges wet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wbq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wU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vw`cyi, †Mvqvj›`‡gvo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Mœexbv mgvR Kj¨v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cvskv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6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Bf óvi `vwi`ª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vdov, KvPvix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vi cvVkvjv mt cÖt wet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eQ‡ii wkï‡`i wet fwZ© wbwðZ KiY Ges wet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grm¨Pvl, †mwb‡Ukb, ‡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yt¯’ bvix I wkï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QvÎ-QvÎx e„wË 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Dbœqb D‡`¨vM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ªvBU óvi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nv‡mbWv½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 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‡`k G¨v‡mvwm‡qkb Ad i“ivj †W‡fjc‡g›U (evW©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vw`cyi, ng`g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KwkZ mgvR Kj¨vY ms¯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cÖvfvwU Gwj‡fkb †cÖvMÖvg (†c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²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‡Yi gva¨‡g RbM‡Yi Av_©-Kg©ms¯’v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‡fb÷vi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i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`vwi`ª we‡gvP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`qb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8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aicyi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aicyi, evIbvo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‡Ljvayjv, RvZxq w`em cvjb, cvVvMvi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ïKZviv cyi“l I gwnjv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Y kÖ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8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ievi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x‡Kvj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mgyiMx cvjb , ebvqb, grm¨Pvl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Dbœqb cš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Z¥ Dbœqb ms¯’v (AvD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evKcyi, ng`gcyi, m`i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9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mgyiMx cvjb, ebvqb, grm¨Pvl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Ö`ª“Z `vwi`ª we‡gvP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qvj›`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m÷¨vÛ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ej¤^x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w`qv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cvjb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 m‡PZbZ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Wv½v, †Mvqvj›`, ivRevwo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9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nvR¡ GgG Kwig wµ‡KU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 I wPËwe‡bv`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i“Y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i evs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oKjKwjqv, †nvMjv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e„¶‡ivcb, nvum-gyiMx I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gvwRK mvnvh¨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yjx LvjKzjv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†Ljvayjv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‡mvwm‡qmb di †mjd †Wfjc‡gb›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†nv‡mbWv½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 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v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bMÄ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/20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jZv mygx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oevsjvU, eqivU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wi`ª we‡gvPb mnvqK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1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xY `vwi`ª we‡gvPb ms¯’v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qvj›` †cŠimf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KZv eûg~L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, ‡Mvqvj›`|</w:t>
            </w:r>
          </w:p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v I wkï Kj¨vY, cÖwZewÜ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Kí mgš^q cwil`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 mgvR‡mev Kvh©vjq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jvB, Kw¤úDUvi, Gwm-wd«R I ˆe`¨ywZK hš¿cvwZ †givg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v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w¶cyi,ivRevox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Pvl, ¶z`ªFY, ebvqb, ¯^v¯’¨‡mev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-wbf©i evsjv‡`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cb iv‡q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cyi AMÖMwZ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bv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†Ljvayjv, RvZxq w`em D`h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‡mvwm‡qkb di fjv›Uvix G¨vWfvÝ mvwf©m (Avfv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cvbœv PË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Pvl, ¶z`ªFY, cY¨ weµq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‡Rjv Awdmvm©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/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‡Ëvwe‡bv`b, †Ljvayjv I mvs¯‹wZ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Dg¨vb wiPvm© †W‡fjc‡g›U AM©vbvB‡Rkb (nv‡W©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1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gyw³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`yi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 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wcw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vjcyi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„¶‡ivcb,  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bvi Zix †¯^P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¯^v¯’¨‡mev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x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yMMov, Avdo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2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cmx evs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 †`ŠjZw`qv,†Mvqvj›`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¯^v¯’¨‡mev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i c‡_ (‡mevg~jK ms¯’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¨vgbMi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3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†mjvB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¨ K…wl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 DRvbPi, `iv‡ci Wv½x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 g‡Wj mt cÖvt wet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v_wgK we`¨vj‡qi wk¶K IAwffveK‡`i cvwievwiK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bMÖvg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3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Kvš—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/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‰</w:t>
            </w:r>
            <w:r>
              <w:rPr>
                <w:sz w:val="22"/>
                <w:szCs w:val="22"/>
              </w:rPr>
              <w:t>ekvL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`kx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‡qi cwieZ©b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 I m‡PZbZvg~jK Kv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„avWv½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‡jR †Wfjc‡g›U KwgwU (wfwWw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vkbvj AM©vbvB‡Rkb di fjv›Uvix GK¨vKwmwfwUR (†bvf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jxbMi, m~h©¨bM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i`ª †mev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Gg mycvi gv‡K©U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nvum gyiMx cvjb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‡</w:t>
            </w:r>
            <w:r>
              <w:rPr>
                <w:b/>
                <w:sz w:val="22"/>
                <w:szCs w:val="22"/>
              </w:rPr>
              <w:t>mevi AMÖ`~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vjxPiYcyi, ng`gcyi, m`i, ivRevox|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R-4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11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,evwjqvKvw›`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 BDwc, KzwUi wkí, grm¨Pvl, mvgvwRK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b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Yw`qv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kªq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 ¯^Y©Kgj gv‡K©U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mwb‡Ukb, cwievi cwiKíbv I cÖv_wgK ¯^v¯’¨‡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Pzwiqv `wi`ª mgvR Kj¨v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Pzwiqv,ivRevox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BjKvwV cÖZ¨vkv mnvqK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BjKvwV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›`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xwgqv Kj¨vY ms¯’v (G‡K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bœvPË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Mevw`cï cvjb, QvÎ/QvÎx I `yt¯’ Mixe‡`i Avw_©K mnvqZ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softHyphen/>
              <w:t>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Rx mycvi gv‡K©U (2q Zjv K¶ bs- 44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Mevw`cï cvjb, grm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wbU di †mvmvj †W‡fjc‡g›U (BDGmw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Âx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 I meRx Pvl, ¯^v¯’¨‡mev I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~e©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QvUbyi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Dbœq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grm Pvl I nvumgyiMx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`k© cj</w:t>
              <w:softHyphen/>
              <w:t>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ovb †gvj</w:t>
              <w:softHyphen/>
              <w:t>v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 RvMi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ðg 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xcyi BDwbqb cÖwZeÜx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xcyi, gyKzw›`q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‡`i Dbœq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K©W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Ljvayjv, grm¨Pvl, bvm©vix, RvZxq w`em D`h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‡Li wVK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gvjq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b©Kgj gv‡K©U (2q Zjv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wU 2006 mv‡j wbewÜZ n‡jI eZ©gv‡b Zv‡`i †Kvb Kvh©µg, Awdm Ges Aw¯—Z¡ †b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_© mvgvwRK Dbœqb ms¯’v (wm‡W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ÎvLvwj, AvoKvw›`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†gavex Mixe QvÎ-QvÎx‡`i e„wË cÖ`v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jvKvj †W‡fj‡g›U AM©vbvB‡Rkb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D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›`bx, Avdov, m`i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Ši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UK, Mvb, ebvqb I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u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gnbwZ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Zvbcyi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grm Pvl, ¯^v¯’¨ †mev,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cb mv_x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Dwj †KDwUj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‡me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¶v, †mwb‡Ukb, cÖwZeÜx, ebvqb, ¯^v¯’¨ I cywó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wU-evwj mieivnKvix kªwgK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ŠjZw`qv NvU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wgK‡`i Dbœqb I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`qv cÖvBg †mvm¨vj AM©vbvB‡R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 (wgwb mycvi gv‡K©U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wkqviv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jMvQx, LvbMÄ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/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wl I MÖvg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sjvi gyL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Kvš—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ª`xc wkLv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Rivcvov, evey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b, grm¨Pvl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u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 I †mevg~jK Kv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x Dbœqb ms¯’v (ZD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grm¨ Pvl, ebvqb, ¯^v¯’¨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P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RvZxq w`em cvjb, cvVvM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--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Übv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wZ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i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gŠwjK Pvwn`v Kg© (†gŠPvK)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cŠi RvgZjv, ‡Mvqvj›`, ivRevox|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K‡m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Y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‡b¥vPb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 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nvum gyiMx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 Dbœqb av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RbPvj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„avWv½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ax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`yt¯’‡`i mvnvh¨ I mÂq MÖn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i c‡_ Avgiv (Avc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ŠjZw`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div gv`KvkwË wbivgq I c„be©vmb †KÏª,†eovWvsMv-1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v`Kvm³ e¨w³‡`i wPwüZKiY I †mwgb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qv Avmw³ c~be©vmb I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v`Kvm³ e¨w³‡`i wPwüZKiY I †mwgbv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cbMvuI gv`Kvmw³ c~be©vmb I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G †cÖvMÖvg, gv`K we‡ivax Kvh©µg I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x wk¶v I Dbœqb ms¯’v (I‡q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GdwcB, GBWm we‡ivax, wK‡kvix mfv, hye Kvh©µg, cÖwk¶Y I mvgvwRK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x Dbœqb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b, grm¨ Pvl, nuvm gyiMx cvjb I †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¤cÖx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ðg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`yt¯’‡`i mvnvh¨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KZv fvB fvB hye Dbœqb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 evRv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v¯’¨‡mev,ebvqb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govKvw›`,†Mvqvj›`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ebvqb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weo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 DRvbPi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4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ew`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Y¨ Av_©-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eRbPvj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 nuvm gyiMx cvjb, grm¨ Pvl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W‡fjc‡g›U ‡mvmvj G‡mvwm‡qkb (wWGm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ªqmx evsj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jgn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k` wmK`vi dvD‡Û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BKKv›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5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Y, ¯^v¯’¨‡mev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(Av_©-mvgvwRK Dbœqb ms¯’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àx g¨vbmb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wU 2007 mv‡j wbewÜZ n‡jI eZ©gv‡b Zv‡`i †Kvb Kvh©µg, Awdm Ges Aw¯—Z¡ †b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mvm© Bwbwm‡qwUf di `¨v wcIcj (IAvB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x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wb‡Ukb,  cÖwk¶Y, ¯^v¯’¨cywó, wPËwe‡bv`b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v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àx g¨vbmb (2q Zjv), cÖavb moK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h©µg i‡q‡Q,Z‡e mgvR‡mevi ms‡M †hvMv‡hvM †bB |mwµ‡qi Rb¨ Av‡e`b K‡i‡Qb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i w`kvix gwn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rcwÆ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 grm¨ Pvl, e„¶‡ivcb, cÖv_wgK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vjcyi Avw`evmx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½vnvwZ‡gvnb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w`evmx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¯^”Qv‡mevx eûgyLx Dbœqb gwnjv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vR-4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DEPWE, ETRM, CCU, </w:t>
            </w:r>
            <w:r>
              <w:rPr>
                <w:sz w:val="22"/>
                <w:szCs w:val="22"/>
              </w:rPr>
              <w:t>wbev©Pb ch©‡e¶Y, mycÖ, 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‡jR †mvmvBwU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Ïxcbv Dbœcbv 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, ivRevox|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QvMjcvjb,grm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 kni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`vg `Ë cvov, †ij‡MU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v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d«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govKvw›`, †Mvqvj›`, ivRevwo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lK eÜz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KmvWv½x, 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q Rgv, `y¯’‡`i mnvqZv, ‡hŠZyK we‡ivax Av‡›`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k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wl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wjKvcyi, LvMRvbv, cvskv, ivRevox 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Kgjv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k¶Y, `jxq Kvh©µg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›`bv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u`cyi, 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›Uvi di i“ivj G¨vWfvÝ GÛ †M</w:t>
              <w:softHyphen/>
              <w:t>vix (µv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¤§©kx, †Nv‡li Kzw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b wmwo 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 gIjv mycvi gv‡K©U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vjx †¯^”Qv‡me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KmvWv½x, 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8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q Rgv, `y¯’‡`i mnvqZv, ‡hŠZyK we‡ivax Av‡›`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cvewjK jvB‡eªi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avb moK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mvi‡Yi eB I cÎcwÎKv cv‡Vi e¨e¯’v, mvs¯‹…wZK Abyôvb I wewfbœ RvZxq w`em c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ovb g„av ¯§„wZ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wg` g„avi nvU, †`Šjrw`qv, †Mvq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`g`x AMÖMwZ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`g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8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q Rgv, `y¯’‡`i mnvqZv, ‡hŠZyK we‡ivax Av‡›`vj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jxcyi-g~jNi Avw`evmx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jxPiYcyi, ng`g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vR Dbœqb mnvqK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MRvb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 cj</w:t>
              <w:softHyphen/>
              <w:t>x gvZ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“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q hvÎv mgvR Dbœqb g~jK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wÜgviv evRv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9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wKZ evsjv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q eveyi cvo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njd di †njd ‡j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“cmv, iZbw`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PÎv mgvR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wiYevoxqv, nv‡ovq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giv RvMv‡ev dvD‡Û‡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0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†gavex Mixe QvÎ-QvÎx‡`i e„wË cÖ`v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Ü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ÿY fevbxcyi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Ü‡`i Kj¨v‡Y wewfbœ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Rvbcyi BwDwbqb eûg~Lx Avw`evmx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oPi‡ebxbM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yjvi †W‡fjc‡g›U ‡cÖvMÖvg (wcwW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kvBjKvwV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1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gx jZv (GKwU †mevg~jK cÖwZôvb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¤§©kx, †Nv‡li Kzw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e mgvR Kj¨vY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MÖKvjPvi †W‡fjc‡g›U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~e© †ZbvcPv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ˆgÎ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m`i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gvbe Dbœqb †K›`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w¶Y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`q cj</w:t>
              <w:softHyphen/>
              <w:t>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‡jR †ivW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4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b, nuvm gyiMx cvjb, grm¨ Pvl ebvqb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Dbœqb †K›`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‡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wo †W‡fjc‡g›U †m›U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òzcyi, eivU, ‡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yt¯’‡`i mvnvh¨, 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‡jR †W‡fjc‡g›U G‡mvwm‡qkb (wfwW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‡ivqv cwÆ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bj-mywbZx Abv_ ‡mev Avkª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NywUqv, AvoKv›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v_ wkï‡`i _vKv-LvIqv I †jLvcov e¨e¯’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v_ Avkª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vi Av_©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/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¯‹ wk¶v, cwi‡ek I cwiKwíZ cwievi welqK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 I gvwU 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RbPvj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, Gd, wW, 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`g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k¶Y, †Ljvayj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gvjcyi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‡jvKw`qv, 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iwR‡óªkb evwZ‡ji Rb¨ Awa`dZ‡i †jLv n‡q‡Q|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‡cœi wmu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Zvj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Pvix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 nvum-gyiMx cvjb, `yt¯’ eq¯‹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gwn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qvix, †Nv‡liKzwV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vwi`ª we‡gvPb cÖ‡Pó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 (cÖavb moK)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‡RwÝ di g¨vm †W‡fjc‡g›U Bb evsjv‡`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Y, cÖwk¶Y, mÂq Rg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Dg¨vb †W‡fjc‡g›U Kwgw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, nuvm gyiMx cvjb, grm¨ Pvl, `yt¯’‡`i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 c~be©vmb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Zvbcyi, Lwjjcyi evRv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Y, ebvqb, grm¨Pvl, m¨vwb‡Ukb, DcAvbyôvwbK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Kj¨vY cª‡Póv (wR‡K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 nvum-gyiMx cvjb, QvMj cvjb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q¯‹ wk¶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Ùvi Pi K…l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Pvixcvo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‡ivcb, nvum-gyiMx I QvMj cvjb, grm¨ Pvl, `yt¯’‡`i Avw_©K mvnvh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jZ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àx g¨vbkb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¶z`ªFb,nvum-gyiMx cvjb, QvMj cvjb, ‡mwb‡Uk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 Dbœqb †K›`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²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3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„Rb Av_©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Âg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¨v·K¬zwmf i“ivj AM©vbvB‡Rkb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R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vox cj</w:t>
              <w:softHyphen/>
              <w:t>x Dbœqb dD‡Û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lK cÖwk¶b, bvmv©ix, cëx dvg©, e„¶ †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Y© Kj¨vY ms¯’v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K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¶x‡Kvj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ZxK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523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vix Dbœqb cÖ‡Póv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UP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†eovWv½v, i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5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†mjvB cÖwk¶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Z¨q (ivRevox cÖwZeÜx wk¶v, cÖwk¶b I cybe©vmb †K›`ª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5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‡`i wk¶v I cy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¤cÖxwZ gwn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¸ov Wv½x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Kvh©µg wk¶v, †mwb‡Ukb, cÖwZeÜx, ebvqb, ¯^v¯’¨ I cyw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Övg †mev msMVb (wRGmG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vbLvbvcyi, LvbLvbvcy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 gyiMx cvjb ebvqb, grm¨Pvl, m¨vwb‡Ukb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mvm© 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5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Ljvayjv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¬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 cywó I M‡elbv dvD‡Û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eovWv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¯^v¯’¨ †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‡qb DwÏb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vjbPuvcv m½xZv½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¸bevMvb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ï‡`i m½xZ cÖwk¶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ûjvBj mgvR 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ûjvBj, enicyi,evwj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ZZzwjqv mgvR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ZZzwjqv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`g`x mgvR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`g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DwUj mgvR 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KDwUj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K…wl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qbv Bmvjgx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j¶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¶z`ªF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vÊv‡g›Uvj BbwówUDU di ivBUm GÛ mv‡cvwUf †UK‡bvjwR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RS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 cÖwk¶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gwbwU di i“ivj †W‡fjc‡g›U (wmAvi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Zzwiqv, wN-Kgjv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20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vWv½x mgvR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vWv½x, c`g`x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 mgvR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ivqbcyi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/08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 mgvR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Övgvqb †¯^”Qv‡mex ms¯’v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S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cb Av_© 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we©U di AvIqvi wW‡fvjwcs Kvw›Uª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C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 (gyiMx evRvi †ivW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“ivj †W‡fjc‡g›U mvwf©m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D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¾bKv›`v (14bs UvDb nj gv‡K©U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 I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bnvi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 gvbe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gvi`vn mgvRKj¨vY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bv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`yt¯’‡`i ‡me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iƒcv (GKwU †mev gyjK ms¯’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`Šjrw`q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, FY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yR evs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 †`Šjrw`q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0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, FY Kvh©µ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 Kg©Rxwe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bxen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vm©vix , grm¨Pvl, m¨vwb‡Ukb, DcAvbyôvwbK wk¶v, cÖwZeÜ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Qgv †g‡gvwiqvj Uªv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e`x, AvoKvw›`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†gavex Mixe QvÎ-QvÎx‡`i e„wË cÖ`v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bMi `vwi`ª we‡gvP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gbMi, Lwjjcyi evRvi, m`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„wó cÖwZeÜx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wZeÜx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vix wkï cwievi Rv‡g gmwR` cvVvM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¯‹ wk¶v, cvVvMvi cwiPvjb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VvM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K…ò †mev Avkª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ovb †gvj</w:t>
              <w:softHyphen/>
              <w:t>v cvo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ªxò…ò f³‡`i Dbœqb  wn›`y agx©q Av‡jvPb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ª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vU RbKj¨vb dvD‡Û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vPi›`, eivU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vqvj›` Dc‡Rj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`yt¯’‡`i mvnvh¨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‡Y¨i cÖ`xc (GKwU MÖvgxb Dbœqb g~jK ms¯’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ewc, PwÛcyi, 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„¶ †ivcY, QvMj cvjb, grm¨ Pv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iY gwnjv I wkï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/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vm-gyiMx cvjb, grm¨ Pvl, `yt¯’‡`i mvnvh¨ I mÂq MÖn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Kzi mgvR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Kzi, 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1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kKvov mgvR 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kKvov, enicyi, evwj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 K„lK‡`i Dbœ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Dwj ‡KDwUj mgvR 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Dwj †KDwUj, KvUvLvwj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^v¯’¨‡mev, cÖwZeÜx Dbœqb, grm¨ Pvl, e„¶‡ivc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g¨vb BDbvB‡UW †mvm¨vj wnDg¨vb G¨vKwUwfwUR (Dlv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icyi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†</w:t>
            </w:r>
            <w:r>
              <w:rPr>
                <w:sz w:val="22"/>
                <w:szCs w:val="22"/>
              </w:rPr>
              <w:t>mwb‡Ukb, cÖwk¶Y, e„¶‡ivcb,†gavex Mixe QvÎ-QvÎx‡`i e„wË cÖ`v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b d¬vIqvi mgvR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2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kv Dc‡Rj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¶v, †mwb‡Ukb, cÖwZeÜx, ebvqb, ¯^v¯’¨ I cyw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v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s wdmvi eûg~L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 (K‡jR †ivR)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cÖwk¶Y, gv I wkï Kj¨v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‡iKv Av_©-mvgvwRK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Ëi 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cÖwk¶Y, gv I wkï Kj¨vY, cÖwZeÜx c~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„wó gwnjv Dbœqb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govKvw›`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v I wkï Kj¨vY, cÖwZewÜ Dbœqb, ebvq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jqvKvw›` m¤cÖxwZ †¯^”Qv‡mex ms¯’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jk‡Kvj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, grm¨ Pvl, gv I wkï Kj¨v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‡qj †dqvi AM©vbvB‡Rkb di i“ivj †W‡fjc‡g›U (IqvW©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‡bv`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cÖwk¶Y, gv I wkï Kj¨vY, cÖwZeÜx c~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 BwÄb PvwjZ †bŠKv gvwjK 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`ŠjZw`q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qb I c_wkï cy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w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jqv Qvebx cvov 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wjqv, evwjqvKvw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3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‡`i jvjbcvjb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ZgLvb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 AÜvi gvwbK mgvR wfwËK msMV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 AvÜvi gvwbK, cuvPzwiqv, †Mvqvj›`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4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…lK‡`i cÖwk¶Y I m‡PZbZv, exR msi¶Y, DbœZ Pvlvev`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R¯^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‡</w:t>
            </w:r>
            <w:r>
              <w:rPr>
                <w:sz w:val="22"/>
                <w:szCs w:val="22"/>
              </w:rPr>
              <w:t>Mv‡ìb wdDPvi ‡cÖvMÖvg (wRGdw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bxcyi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cÖwk¶Y, gv I wkï Kj¨vY, cÖwZeÜx c~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</w:t>
              <w:softHyphen/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s †eovWv½v, ivRevox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-5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/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m¨ Pvl, ebvqb, cÖwk¶Y, gv I wkï Kj¨vY, cÖwZeÜx c~be©vm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¨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¯’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32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rnaphuli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28"/>
        </w:tabs>
        <w:ind w:left="528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07:00Z</dcterms:created>
  <dc:creator>iqbal</dc:creator>
  <dc:description/>
  <cp:keywords/>
  <dc:language>en-US</dc:language>
  <cp:lastModifiedBy>user</cp:lastModifiedBy>
  <cp:lastPrinted>2013-11-28T14:15:00Z</cp:lastPrinted>
  <dcterms:modified xsi:type="dcterms:W3CDTF">2013-11-28T10:19:00Z</dcterms:modified>
  <cp:revision>6</cp:revision>
  <dc:subject/>
  <dc:title>(K) wbewÜK…Z mwµq ms¯’vi bv‡gi ZvwjKv t</dc:title>
</cp:coreProperties>
</file>