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sz w:val="38"/>
        </w:rPr>
      </w:pPr>
      <w:r>
        <w:rPr>
          <w:sz w:val="38"/>
        </w:rPr>
        <w:t>bvivqYMÄ †Rjvaxb 1961 n‡Z 2009 ch©š— wbeÜxK…Z msMV‡bi ZvwjKv|</w:t>
      </w:r>
    </w:p>
    <w:p>
      <w:pPr>
        <w:pStyle w:val="BodyText3"/>
        <w:jc w:val="center"/>
        <w:rPr>
          <w:bCs/>
          <w:sz w:val="2"/>
          <w:szCs w:val="32"/>
        </w:rPr>
      </w:pPr>
      <w:r>
        <w:rPr>
          <w:bCs/>
          <w:sz w:val="2"/>
          <w:szCs w:val="32"/>
        </w:rPr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µt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i bv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VKv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eÜb Zv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vw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/ 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i cÖavb cÖavb Kvh©µ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`vqK…Z bb U¨v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/ GwZgLvbv /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š—e¨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mjvwgqv hye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bexbMi, †cvt g`bMÄ, Dc‡Rjv- †mvbviMu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6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wo wekb w` mgvR‡mev msN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`wo wekbw›`, †cvt †Mvcvj`x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ovBnvR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- 0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jvMvwQqv BDwbqb I‡qj‡dqvi  G‡mvwm‡qkb|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KjvMvwQqv, †cvt g`bMÄ e›`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11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vD`cyi BDwbqb gwnjv cyY©evm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ywUbv, i“c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RxievM RvZxq Dbœq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KvRxi evM, †cvt weive, Dc‡Rjv- i“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K›`yqv cj</w:t>
              <w:softHyphen/>
              <w:t>x g½j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K›`yqv, †cvt KvÂb, Dc‡Rjv- i“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cZMÄ RbKj¨vY hyeK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wcZMÄ, †cvt KvÂb, Dc‡Rjv- 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ej`x ivqZzb mv`vwKb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ej`x, †cvt †mwUbv, Dc‡Rjv- 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jg`x cj</w:t>
              <w:softHyphen/>
              <w:t>x g½j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Bjg`x, †cvt nvBR¨v`x, AvovBnvRvi, ‡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KI‡qj †dqvi G‡mvwm‡q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P~bvf~ov, †cvt g`bMÄ e›`i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5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ovjy cvov Mb I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eovjycvov, †cv+ _vb 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1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uvPMuvI †gvj</w:t>
              <w:softHyphen/>
              <w:t>vcvov meyR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cuvPMuvI, Dc‡Rjv- 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`bMÄ I‡qj †dqvi G‡mvwm‡q‡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`bMÄ, e›`i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4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ekb›`x Rb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wekb›`x, †cvt ˆPZb Kv›`v, Dc‡Rjv- AvovBnvRvi, †Rjv-bvivh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Rxcyi c~e©cvov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MvRxcyi, †cvt †Mvcvj`x, Dc‡Rjv- AvovBnvRvi, †Rjv-bvivh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gicyi BDwbqb G‡mvwm‡q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+ gRygcyi, †mvbviMu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- 01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05/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xbMi †meK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bexbMi, †cvt g`bMÄ, ‡mvbviMu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/9/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voBj mgvRKj¨vb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ZvoBj, †cvt weive, Dc‡Rjv-iƒcMÄ, †Rjv- bvivq&amp;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jvwgqvi  Kvw›` RvMibx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c‡Rjv- 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11/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Mvcvj`x `vi“j Avgvb GwZgLvbv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†Mvcvj`x, Dc‡Rjv- 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5/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 gnKzgv †mev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1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/3/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j</w:t>
              <w:softHyphen/>
              <w:t>x Dbœ&amp;qb wgc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cvt Avb›` evRvi, †mvbviMu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‡Zcyi evBcvU cj</w:t>
              <w:softHyphen/>
              <w:t>x g½j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cvBjU, †cv+ _vbvÑAvovBnvR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nv‡mb cyi Rb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+ †nv‡mbcyi, †mvbviMu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4/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uv mgvR Kj¨vb ˆmwbK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+ cvbvg, ‡mvbviMuv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jvgx cvVvMvi I mgvRKj¨v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i`x, †cvt evi`x evRvi, †mvbviMu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2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9/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`qb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`Djx †PŠivcvov, †cvt c¶b‡Lvjv, e›`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2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9/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gZvjx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f~Bqv, †cvt cvMjv evRvi, †cvt dZzj</w:t>
              <w:softHyphen/>
              <w:t>v, Dc‡Rjv- bvivqbMÄ m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gRwgwR `vi“QybœvZ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wgRwgwR, †cvt mvi“wjqv, _vbvÑ wmwÏiMÄ, Dc‡RjvÑ bvt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10/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ngy`vev` mvs¯‹…wZK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gvngy`vev`, †cvt gyovcvov,&amp; Dc‡RjvÑ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10/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`bcyi wiqvRyj Djyg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g`bcyi, Dc‡Rjv-e›`i, †Rjv- bvivh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6/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v‡ni cyi wgZvjx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Pi‡Mvqvj`x, †cvt eo bMi, Dc‡RjvÑ †mvbviMuv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 evsjv hyeK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ZbMuvI, f`ªvkb, 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6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jvwnbMi Dbœq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GjvnxbMi, †cvt g`bcyi, †mvbviMu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7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m‡bi evM mgevq mgvR 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kvm‡bi evM, †cvt evicvov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7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Mibx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GjvwnbMi, †cvt g`bcyi, †mvbviMuv, bvqvh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8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gRwgwR cvBbv`x wec</w:t>
              <w:softHyphen/>
              <w:t>ex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wgRwgwR cvBbv`x, †cvt mvi“wjqv, _vbv- wmwÏiMÄ, bvt m`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9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Âb RbKj¨vb hyeK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‡cvt KvÂb, Dc‡Rjv-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9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Ëiv Dbœq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DËiv, †cvt fvsMv evRvi, Dc‡Rjv-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/9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k‡i evsjv RbKj¨vb m 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wbks, †cvt g`bMÄ, e›`i,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9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yQvcyi BDwbqb Rb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djPwiÎ, †cvt evicvov, Dc‡RjvÑ e›`i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9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Mibx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†Mv`bvBj, †cvt j¶x bvivqb KUb wgj, _vbvÑwmwÏiMÄ, bvivqbMÄ m`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0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jÑAvwgb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mwÏiMÄ, bvivqbMÄ m`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2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i“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`vB›`x, †cvt Djy †mvbv, Dc‡Rjv-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eµgcyi Rb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,wewe †ivW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9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 evsjv nKvm© gv‡K©U G‡mvwm‡q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WAvBwU, wewe †ivW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/11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sjv‡`k Gj †c</w:t>
              <w:softHyphen/>
              <w:t>vim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bs knx` m‡ivqvi`x moK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2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mwÏiMÄ cÖv³b ˆmwbK 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+ _vbvÑ wmwÏiMÄ, Dc‡RjvÑ bvivhbMÄ m`i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vi“Y 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ayjZviv (Lvjcvov), †cv- a~jZviv, Dc‡RjvÑAvovBnvR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ÖYx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KzZzecyi, †cvt AvZv`vcyi evRvi, Dc‡Rjv-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†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jvKv›`vBj RbKj¨v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†MvjvKv›`vBj, †cvt f~jZv,Dc‡Rjv-iƒcMÄ, †RjvÑ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 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11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Î‡ebx hyeK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wÎ‡e`x, †cvt wgbvi evox, e›`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2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b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D Pvlvpv, RvgZj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3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fvKi`x cj</w:t>
              <w:softHyphen/>
              <w:t>x Dbœqb hyeK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cÖfvKi`x, †cvt dvDmv, Dc‡RjvÑ AvovBnvRvi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3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nx` jyrdi ingvb ¯§„wZ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†cvt `vD`cyi, Dc‡Rjv-iƒcMÄ, †RjvÑ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3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Zzj</w:t>
              <w:softHyphen/>
              <w:t>v Rb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vcv, dZzj</w:t>
              <w:softHyphen/>
              <w:t>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5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7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njv mgvRKj¨vb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gvnj, †cvt fv½vevRvi, Dc‡RjvÑ iƒcMÄ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6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vRvcyi RbZv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ivRvcyi, †cvt e³vejx, dZzj</w:t>
              <w:softHyphen/>
              <w:t>v, Dc‡RjvÑ bvivhbMÄ m`i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6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9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ZMÖvg Rb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+ mvZMÖvg, Dc‡RjvÑ AvovBnvRvi, †RjvÑ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8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0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Mibx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niMuvI, †cvt evwjqvcvov, Dc‡Rjv-iƒcMÄ, †RjvÑ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8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j</w:t>
              <w:softHyphen/>
              <w:t>x Dbœqb hye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cÖfvKi`x, †cvt gnRbcyi, †mvbviMuvI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/9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2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~g‡KZz †Mvó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_© Pvlvo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9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3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fvZx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weivRevox, †cvt weivj, Dc‡Rjv-iƒcMÄ, †RjvÑ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0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fvZx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weivRevox, †cvt weivj, Dc‡Rjv-iƒcMÄ, †RjvÑ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/12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fvRb cvVvM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, myjZvb †mKv›`i †ivW, e›`i, bvivq&amp;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12/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`ŠjZcyi cÖMwZ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bqvMuvI, †cvt eobMi, Dc‡RjvÑ †mvbviMu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MvbMi Rb Kj¨vb m~h©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MsMvbMi, †cvt gyovcvov, , Dc‡Rjv-iƒcMÄ, †RjvÑ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i“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webvBiPi, AvovBnvR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02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gvR 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`I‡fvM, †cv+ _vbv + †Rjv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3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v`q RbKj¨vY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vRxMÄ, , †cv+ _vbv + †Rjv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3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nbv mgvR Kj¨vY hye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gvnbv, †cvt ayjZviv, Dc‡Rjv-iƒcMÄ, †RjvÑ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5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Ö`~Z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bs †mvbvZb cvm‡jb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5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v½Y †Lvjv cj</w:t>
              <w:softHyphen/>
              <w:t>x Dbœh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j¶Y‡Lvjv, Dc‡Rjv-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6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nx gmwR` evox mgvRKj¨vY hyeK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nx gmwR` evox, †cvt j¶Y‡Lvjv, Dc‡Rjv-e›`i, †RjvÑ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7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Rxi Pi c~e©cvov K…lK kªwgK 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KvRxiPi, †cvt fv½v evRvi,  Dc‡Rjv-iƒcMÄ, †RjvÑ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7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½vj cj</w:t>
              <w:softHyphen/>
              <w:t>x DYœq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Rv½vj, †cvt evicvov, Dc‡RjvÑe›`i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08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vi“m  mvjvg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ivYxcyiv, †cvt KvÂb, Dc‡Rjv-iƒcMÄ, †RjvÑ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-0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8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hyeK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Dc‡Rjv- iƒcMÄ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9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ÎcyU bvU¨ †Mvó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/5 wWAvBwU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9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K›`ªxq wbi¶iZv `~ixKiY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ewjK jvB‡&amp;eªix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10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Zevw` `vi“cyi hyeK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kZew`©, †cvt myjZvb mvw`, Dc‡RjvÑ AvovBnvRvi, †RjvÑbvivh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11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wë cÖMwZ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evw›U, †cvt cvPiLx, Dc‡RjvÑ AvovBnvR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/12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bvqvMuvI mgvR Kj¨vb QvÎ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†bvqvMuvI, †cvt weive, Dc‡Rjv-iƒcMÄ, †RjvÑ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2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Kí mgš^q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bs K‡jR †ivW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2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bcvov c~e©vkb mgvR 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Pbcvov,†cvt †Wgiv, iƒcMÄ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v½v BDwbqb hye mgvR 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nvmvbnvUv, †cvt Wv½vevRvi, Dc‡Rjv-iƒcMÄ, †RjvÑ bvivqbMÄ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2/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ÖYx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ve mwjgyj</w:t>
              <w:softHyphen/>
              <w:t>vn †ivW, wgkb cvo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3/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v½je× Aógxmgvb Rb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jv½je›` evRvi, †cvt evicvov, Dc‡RjvÑ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4/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cbMi mgvRKj¨v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nx` bMi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/5/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QvÎ Kj¨vY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bvbvLx, †cvt gnRgcyi, †mvbviMu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5/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bKj¨vb mwgwZ I mvaviY cvVvM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kvnx gmwR` evox, †cvt e›`i, Dc‡RjvÑ 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4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11/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~e©MÖvg †¯úvm© GÛ Bqi I‡qj †dqvi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c~e©MÖvg, †cv+ Dc‡Rjv-iƒcMÄ, †RjvÑ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2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11/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wiqvKvw›` cj</w:t>
              <w:softHyphen/>
              <w:t>x DYœhY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`wiqvKvw›`, †cvt gyovcvov, Dc‡Rjv-iƒcMÄ, †RjvÑ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2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Z`j bvU¨ I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†MvMovcvov, †cvt eobMi, Dc‡RjvÑ‡mvbviMuv, †RjvÑ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1/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vI b¨vkbvj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DØKMÄ, Dc‡RjvÑ‡mvbviMuv, †RjvÑ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7/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mwÏiMÄ cÖMwZ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_vbv- wmwÏiMÄ, Dc‡RjvÑ bvivqbMÄ m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/9/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vRxi †UK AMÖYx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nvRxi‡UK, †cvt Kvjvcvnvoxqv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1/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wðg †`I‡fvM cj</w:t>
              <w:softHyphen/>
              <w:t>x Dbœq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wðg †`I‡fvM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3/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QvU dvDmv cÖMwZ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dvDmv, AvovBnvR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/3/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ƒcMÄ cj</w:t>
              <w:softHyphen/>
              <w:t>x Dbœqb Zi“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+ Dc‡RjvÑ iƒcMÄ, †RjvÑ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9/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wSbv b`xi cvo Zi“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gvwSbvb`xi cvo, †cv+ Dc‡RjvÑ iƒcMÄ, †Rjvt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2/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~BMo BDbvB‡UW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f~BMo, †cvt KzZzecyi, _vbvÑdZzj</w:t>
              <w:softHyphen/>
              <w:t>v, Dc‡RjvÑ bvivqbMÄ m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12/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k¤¢y c~iv BDwbqb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k¤¢ycyiv, †cvt g`bMÄ,Dc‡RjvÑ †mvbviMuv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12/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vYx cÖov eûgyLx mgvR Kj¨vY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ivbx cÖ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wiKzwi gwnjv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bs knx` m‡ivqv`x© †ivW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/1/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wðg MuvI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cwðgMuvI, †cvt †Wgiv, Dc‡RjvÑiƒcMÄ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3/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½Y‡Lvjv gwnjv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j¶b‡Lvjv, †cvt j¶Y †Lvjv, Dc‡RjvÑ e›`i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6/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ymwjg GKv‡Wg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k‡i evsjv moK, gvmMvB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9/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 ZvbwRg G‡mvwm‡q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 Gm,Gg mv‡jn †ivW, UvbevR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10/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ËiY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BKcvov kvnmyRv ‡ivW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12/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Z`j mgvRKj¨vY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KzZzeAvBj, †cv+ _vbv- dZzj</w:t>
              <w:softHyphen/>
              <w:t>v, Dc‡RjvÑ bvivqbMÄ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2/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½vwjqv Av`k© †me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Rv½vwjqv, †cvt bqbvev`, AvovBnvR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12/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BPvi †UK hye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KvBKvi‡UK, †cvt eobMi, Dc‡RjvÑ †mvbviMuv, †RjvÑ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5/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KUzb cÖMwZ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†KUzb, †cvt Djy‡Lvjv, Dc‡Rjv-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yi›`x bvivq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yi›`x, †cvt Awjcyiv evRvi, †mvbviMu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-0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10/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›`icyi cj</w:t>
              <w:softHyphen/>
              <w:t>x Dbœq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gyw›`icyi, †cvt Kvwbqv cvov, Dc‡Rjv-‡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3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`bMÄ myax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g`bMÄ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5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Zv`x ˆfiv`x D`qb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AvZv`x,†cvt myjZvb mv`x, Dc‡Rjv- AvovBnvR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5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 Muv Rb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cvMjv evRvi, †cvt AvwgbevRvi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5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v‡ni cyi mgvR Kj¨vY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g½‡ji MuvI, †cvt eobM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2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9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kgyj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gyQviPi, †cvt gnRgcyi, †mvbviMuv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9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uv Av`k©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D™¢eMÄ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12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 hye mgvRKj¨vY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_© Pvlvpv, †cvt bvivqbMÄ, _vbvÑ dZzj</w:t>
              <w:softHyphen/>
              <w:t>v, †RjvÑ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/12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jZi½ wkíx †Mvô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Mv`bvBj, †cvt Gb,Gb wm wgjm wmwÏiMÄ, Dc‡RjvÑ bvivqbMÄ m`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-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12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„Rbx mvs¯‹…wZK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bs Xv‡Kk¦ix wgjm e›`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12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hye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 RvMibx eûgyLx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+ Dc‡Rjv-‡mvbviMu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/1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¤¢ycyiv BDwbqb I‡qj‡dqvi G‡mvwm‡q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k¤¢ycyiv, †cvt g`bMÄ, Dc‡RjvÑ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/01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uv‡`i nvU †mvbviMu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‡gvMovcvov, †cvt eobMi, Dc‡Rjv-‡mvbviMuv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we›`cyi cj</w:t>
              <w:softHyphen/>
              <w:t>x Dbœq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†Mvwe›`cyi, †cvt eª&amp;v¶b Lvjx, Dc‡RjvÑ iƒcMÄ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1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ivwnbv cj</w:t>
              <w:softHyphen/>
              <w:t xml:space="preserve">x g½j cÖMwZ msm`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ivwnbv, †cvt cywUqv, Dc‡RjvÑ iƒcMÄ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1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Lv‡`gyj Gnm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bexMÄ, Dc‡Rjv-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4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iPb cvov cj</w:t>
              <w:softHyphen/>
              <w:t>x Dbœqb gyjK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bcvov, ‡cvt †WgivevRvi, Dc‡Rjv- iƒcMÄ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6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yjZvb wMqvm DwÏb Avhg kvn hye Kj¨v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evMjcyi, †cvt eobMi, †mvbviMu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6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cwievi cwiKíbv I wkï Kj¨vb ms¯’v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 Gm,Gg kvn †ivW, e›`i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XÑ086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06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bvqvcvov w`kvix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bvqvcvov, †cvt Zvive, Dc‡Rjv- iƒcMÄ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/07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Pvbx i“RvZzj Djyg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cvPvbx, †cvt gqbvev`,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ªwgK gyw³‡hv×v 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Av`gRx, †cvt Av`gRxbMi, _vbvÑ wmwÏiMÄ, Dc‡Rjv- bvivqbMÄ m`i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9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x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Kzwocvov I jvjLvi evM,  †cvt wWwm wgjm bs 1,e›`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9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ngy`cyi D`qb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gvngy`cyi, †cvt cvMjv evRvi, _vbv- dZzj</w:t>
              <w:softHyphen/>
              <w:t>v, Dc‡Rjv-bvtMÄ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0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Bj cvov me©Rbx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`bvBj BDwbqb cwil`, †cvt j¶xbvivqbMÄ KUbwgjm, _vbv-wmwÏi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10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‡djv G iv‡nbvRv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Kzwocvi, †cvt wWwm wgjmÑ1, Dc‡RjvÑ e›`i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11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bvqvcvov mgvR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†bvqvcvov, †cvt Zvevi, Dc‡Rjv- iƒcMÄ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11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`bv dvD‡Ûkb Ae evsjv‡`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KuvÄb, iƒcMÄ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11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ïKZviv hye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gZjv, ‡cvt bvivqbMÄ, Dc‡Rjv- bvivqbMÄ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11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aviY cvVvMvi I mgvR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mvbvKv›`v, †cvt weAvBwWwm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12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‰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gÎx mgvR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+ wgbvievox, Dc‡RjvÑ e›`i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2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fvjvi Bmjvgx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 †fvjvi, †cvt AvZjvcyi evRvi, Dc‡Rjv- iƒcMÄ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2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Z`j †me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+ Dc‡RjvÑ AvovBnvRvi, †RjvÑ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12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cjv mvgvwRK I mvs¯‹…wZK cÖwZôv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bs Gwmai †ivW, Kvjxi evR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1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cjv µxov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iLvbcy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6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Y©gvjv evi`x G_‡jwUKm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bvKv›`v, †cvt evi`x, Dc‡Rjv- †mvbviMuv, †Rjv- bviv&amp;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1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we›`cyi `vi“j Avgvb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‡evwe›`cyi, †cvt Kvjvcvnvoxqv, Dc‡Rjv- 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1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qvMuvI K…lK 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bqvMuvI, †cvt eobMi, Dc‡Rjv- †mvbviMuv, †RjvÑ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1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myjcyi mgvR Dbœqb `~e©vi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imyjcyi, †cvt gvae`x,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1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 RvMib eûgyLx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bqvcyi, †cvt eive, Dc‡Rjv- †mvbvi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1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wš—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KIWvjv, †cvt g`bcyi, Dc‡Rjv- 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2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QbKv›`v Rb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QbKv›`v, †cvt m¤§w›`,  Dc‡Rjv- 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7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eastAsia="SutonnyMJ" w:cs="SutonnyMJ" w:ascii="SutonnyMJ" w:hAnsi="SutonnyMJ"/>
                <w:bCs/>
                <w:sz w:val="28"/>
                <w:szCs w:val="32"/>
              </w:rPr>
              <w:t xml:space="preserve"> 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†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m¨vj I‡qj †dqvi GÛ cjwUd©vg †W‡fí‡g›U G‡mvwm‡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wÎ‡ebx, Dc‡Rjv- 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6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kx m¤cÖmviY Dbœq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Avkªve`x, †cvt eobMi, Dc‡Rjv- ‡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6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uv Rb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cvbb, †cvt AvwgbevRvi, Dc‡Rjv- ‡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5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MwZ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Lvm Kvgvj KvwU, †cvt Lvm `vD`cyi, iƒcMÄ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6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uv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Dc‡Rjv, ‡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06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b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bvqvMuvI, ‡cvt †nv‡mbcyi, , Dc‡Rjv- ‡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7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 Dbœq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KvRxiMuvI, †cvt eobMi, , Dc‡Rjv- ‡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1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Kvk mvgvwRK mvs¯‹…wKZ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6 wewe †ivW, bvivh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08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gvR 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KIWvjv, †cvt g`bcyi, , Dc‡Rjv- 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9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`q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Avkªv`x, †cvt eobMi, , Dc‡Rjv- ‡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9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fvZ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gvQygvev`, Dc‡Rjv- , Dc‡Rjv-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12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j</w:t>
              <w:softHyphen/>
              <w:t>x Dbœqb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wR›`v, †cvt cwkevRvi,  Dc‡Rjv-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2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uvPZviv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_vbv- wmwÏiMÄ, (we`yr Drcv`b †K›`ª) , Dc‡Rjv- bvivqbMÄm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12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‡qj e</w:t>
              <w:softHyphen/>
              <w:t>e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/20, wWAvBwU gv‡K©U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8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webv †gŠRvq evqZzj gvgyb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mvwebv, †cv+ Dc‡Rjv-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eyR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eªv¶bLvjx, †cvt KvÂb, Dc‡Rjv-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Ö cw_K cj</w:t>
              <w:softHyphen/>
              <w:t>x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wR›`v, †cvt †Mvwe›`cyi, Dc‡Rjv-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wgqv Avivweqv `vi“j Djyg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`I‡fvM,†cvt bvivqbMÄ, _vbv- dZzj</w:t>
              <w:softHyphen/>
              <w:t>v, Dc‡Rjv- bvivqbMÄ m`i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 01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2/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gZvjx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f~BNi, _vbv- dZzj</w:t>
              <w:softHyphen/>
              <w:t>v, Dc‡Rjv- bvivqbMÄ m`i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3/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ivMx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Rbv‡ij nvmcvZvj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7/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gvR I hye 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uvPMuvI, ‡cvt GmMvuI,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7/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 Rxeb mgvR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uvPevwoqv, †cvt †bvqvMuvI,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8/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ivjy cvovMuvI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ivjy, †cvt cvMvMuvI, Dc‡Rjv- i“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1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eAviwU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¤¢ycyiv, †cvt g`bMÄ, Dc‡Rjv- 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3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jvgx RbKj¨vb gRwj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2.wR,G †ivW, †cvt bexMÄ, Dc‡Rjv- 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03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ni mgvR Dbœqb hye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8/1, wewe‡ivW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2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4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jvgx mgvR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Kvkxcyi, (wgievox), †cvt g`bcyi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25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y¯’¨ Kj¨vY I wk¶v †K›`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0 wewe †ivW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6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 evsjv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ag©MÄ, †cvt Gbv‡qZbMi, _vbv-dZzj</w:t>
              <w:softHyphen/>
              <w:t>v, Dc‡Rjv- bvivqbMÄ m`i 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8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uv wgZvjx (µxov Pµ)  I mgvR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jxMÄ (†LqvNvU), †cvt evicvov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8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kx cyi mgvR Dbœq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MÖvg- Kvkxcyi, ‡cv- bvivqbMÄ, , Dc‡Rjv- bvivqbMÄ m`i , †Rjv- bvivqbMÄ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9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¯^”Qv‡mex mgvR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w`qvcvov, †cvt DØeMÄ, , Dc‡Rjv- ‡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0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rm¨ I nuvg gyiMx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GKivgcyi, †cvt bexMÄ, Dc‡Rjv-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10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Üecyi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MÜecyi, †cvt i“cmx, , Dc‡Rjv- iƒcMÄ 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11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 KvjPvivj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jkvb wm‡jgv wewìs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11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gvR Kj¨vb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Bwjqvg`x, †cvt evicvov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11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bv½j e›` Zx_© ¯’vb cÖwZwôZ I †mev‡qZ I mgvRKj¨vb ms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jvs&amp;Mj e›`, †cvt evicvov, , Dc‡Rjv- e›`i 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11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Rex dvBfóvi BqvK©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evRex, †cvt aycZviv,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12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SbyK mvs¯‹…wZK I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aycZviv, , Dc‡Rjv- AvovBnvRvi 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12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qs óvi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4/11, wbD Pvlvo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12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jvgxqv iwgw`qv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`woKvw›`, †cvt gyovcvov,  Dc‡Rjv-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12/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¤¢ycyiv Zi“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¤¢ycyiv, †cvt ˆPZbKv›`v, AvovBnvR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ƒcvhb mgvwRK hye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wjMuvI, †cvt evicvov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-01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1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~h© Zi“b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Lvbcvov (gvwjwfUv),†cv-evicvov, 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/01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gvnv¤§`xqv mgvR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ªv¶bMvuI I †QvU evwbqvw`, †cvt gyovcvov, Dc‡Rjv-iƒcMÄ, †Rjv-bvt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03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QvLvjx cÖMwZ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BQvLvjx, Dc‡Rjv-iƒc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4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uvPcyi D`qb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KvPcyi, Dc‡Rjv- 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4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xb mvwnZ¨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cv+ Gj,Gbwm wgjm, _vbv- wmwÏiMÄ, Dc‡Rjv- bv m`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4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mvi weÁvb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6 knx` †mvniv&amp;qv`x moK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4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wievi Kj¨vY ms¯’v&amp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9, cwðg †`I‡fvM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7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Z¨q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, beve mwjgyj</w:t>
              <w:softHyphen/>
              <w:t>vn †iv&amp;W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8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‡jKUix KvjPvivj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10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`eZv †mev‡qZ I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MÖvg- jv½je›`i, †cv-evicvov, Dc‡Rjv- e›`i, †Rjv- bvivqbMÄ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11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vovBj mgvR †mev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ZvovBj, †cvt weive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/12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`kvix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nvRxMÄ, †cv- bvivqbMÄ, _vbv-dZzj</w:t>
              <w:softHyphen/>
              <w:t>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3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hye mgvR Kj¨v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MKzj `v‡mi evM, †cvt g`bcyi, Dc‡Rjv- 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12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y¯’¨ Rb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cv+ gyovcv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2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vivBj meyR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ZvivBj, †cvt weive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2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fvZx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cv+ gyovcv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2/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wZaŸw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1 DËi Pvlvov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uv ‡gvnv¤§vw`qv nvwdwRqv  gv`ªvmv I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oxi gRwjk, †cvt eobMi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2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Mjv Rb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vMjv c~e©cvov, †cvt cvMjv, _vbvÑdZzj</w:t>
              <w:softHyphen/>
              <w:t>v, Dc‡Rjv- bvivqbMÄ m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3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½v bMi RbKj¨vb myh©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M½vbMi, †cvt gyovcvov Dc‡Rjv-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5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eastAsia="SutonnyMJ" w:cs="SutonnyMJ" w:ascii="SutonnyMJ" w:hAnsi="SutonnyMJ"/>
                <w:bCs/>
                <w:sz w:val="28"/>
                <w:szCs w:val="32"/>
              </w:rPr>
              <w:t xml:space="preserve">  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2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w`Mš—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wk, †cvt cwk evRvi, Dc‡Rjv-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5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f‡jR AviwUkb †m›U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PjvievM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6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PŠayix MuvI Dbœqb µxov P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PŠayix MuvI, †cvt †nv‡mbcy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6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bvLx `vi“mybœZ nvwgw`qv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bv&amp;bv&amp;Lx, †cvt Iwjcyiv evRvi, Dc‡Rjv-‡mvbviMu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6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SvDPi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SvDPi, †cvt eobM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7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gvn‡gWvb KwgwU di †W‡fjc‡g›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cvt AUjvcyi evRvi, Dc‡Rjv-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08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gvR‡mev I KvixMwi wk¶v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gvm`vBi, †cvt bvivqbMÄ, _vbvÑdZzj</w:t>
              <w:softHyphen/>
              <w:t>v, Dc‡Rjv- bvivqb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1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1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ykix ebjZv mgvR‡me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ykix, †cv+ Dc‡Rjv-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8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gvRvddi &amp;Avjx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wc‡ivRcyi†cvt eobM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11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…wocvov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Kzwocvov, †cvt wWwm wgjm bsÑ1, Dc‡Rjv- 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1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nv½xi Lvb ¯§„wZ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‡cv+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11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zgvicvov hye Dbœq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zgvicvov, †cvt aycZviv,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12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wbqv`x ¯^iwjwc †meK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wbqv`x, (jdv hvÎvevox), †cvt gvmygvev` Dc‡Rjv- i“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2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uPvBLv RvMibx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cuvPvBLv,  ‡cvt f~jZv, Dc‡Rjv- i“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„Rbx P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2, gvR`vBi, †cvt bvivqbMÄ, _vbv-dZzj</w:t>
              <w:softHyphen/>
              <w:t>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1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wfhvwÎK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KzwWivBj, †cvt AvZjvcyi evRvi, iƒcMÄ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1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wo †mvbvKv›`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wo †mvbvKv›`v, †cvt we, Avi wWwm, Dc‡Rjv-e›`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6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mgywjqv av‡bi wmwo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wmgywjqv, †cvt KvÂb, Dc‡Rjv-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1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qvcyi BmjvgxK I‡qj‡dqvi †mvmvB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qvcyi, †cvt eive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1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Kv›`x µxov Pµ wgZvjx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febv_cyi, Dc‡Rjv-‡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2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uv UvBMvi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DØeMÄ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4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Ö`~Z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avgMo, †cvt wWwm wgjm bsÑ1, Dc‡Rjv- 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1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4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iw` Avj-Avgxb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evi`x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XÑ0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8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BKv evm›`v cj</w:t>
              <w:softHyphen/>
              <w:t>x g½j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vBKv evm›`v ‡cv+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XÑ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Öbx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Ëi eªv¤§bLvjx, †cv- KvÂb evRvi, Dc‡Rjv-i“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5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§iYx msm` (eûgyLx mgvRKj¨vY ms¯’v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Mjv evRvi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5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zjevwoqv mgvRKj¨vY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dyjevwohv, †cv- eobMi, Dc‡Rjv- †mvbviMu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5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ÎiZœ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`jvBb, †cv- Gb.Gb.wm wgj&amp;m, _vbv-wmwÏiMÄ,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5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ZvBcyi mgvR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bZvBcyi, †cv- cvMjv evRvi, Dc‡Rjv-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06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~e©vÂj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jvKv›`vBj, †cv- f~jZ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8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Lvjcvo Bq_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Lvjcvo, †cv- Zviv‡ev, Dc‡Rjv-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8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›Uvj wmwU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1, kv‡q¯—vLvb †ivW, †cv- 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9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 †nv‡mb GwZg 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Rv½vj, †cv- Avwgbcyi, Dc‡Rjv- †mvbviMu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10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zZzecyi mgvRKj¨vb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zZzecyi, Dc‡Rjv-‡mvbviMuv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eastAsia="SutonnyMJ" w:cs="SutonnyMJ" w:ascii="SutonnyMJ" w:hAnsi="SutonnyMJ"/>
                <w:bCs/>
                <w:sz w:val="28"/>
                <w:szCs w:val="32"/>
              </w:rPr>
              <w:t xml:space="preserve"> 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†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11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vavbMi hye Dbœq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ivavbMi, †cv-e³vejx, Dc‡Rjv- 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11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vavbMi Avj-Avwgb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ivavbMi, ‡cv-Kvjvcvnvoxqv, &amp;Dc‡Rjv- 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11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`jcvov Rb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`jcvov, †cv- KzZzecyi, Dc‡RjvÑdZzj</w:t>
              <w:softHyphen/>
              <w:t>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12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eyR Kj¨vY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mvwi Pi, †cv-eobMi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12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w¶Y beMÖvg µxo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w¶Y beMÖvg, †cvt I Dc‡Rjv- 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1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bvB bMi cÖMZx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 cvt KvbvBbMi, dZzj</w:t>
              <w:softHyphen/>
              <w:t>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1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iweive mgvRKj¨vb mÂq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weiv‡e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01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Ry‡qU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ovBnvRvi, †cvt I Dc‡Rjv- 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01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kdzj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Mv`bvBj, †cvt-j¶xbvivqb KU©b wgj&amp;m,wmwÏiMÄ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3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e`y¨r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 + †cvt †Mvcvj`x evRvi, Dc‡Rjv- AvovB 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04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wjevM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vwjevM, †cvt- evicvov, Dc‡Rjv- 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4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vqgÛ †¯úvwUs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8bs Zj</w:t>
              <w:softHyphen/>
              <w:t>v †ivW, †cv- bvivqbMÄ, Dc‡Rjv+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5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cvj`x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cvj`x, ‡cvt- †Mvcvj`xevRvi, Dc‡Rjv-AvovBnvRvi, †Rjv-bv-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5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zZzecyi Av`k© hye mgvRKj¨vb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zZzecyi, †cvt- KuvPcyi, Dc‡Rjv-‡mvbvi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6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ïf Ki`x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ïeKi`x, †cvt-g`bMÄ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7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`ŠjZcyi eûgylx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`ŠjZcyi, †cvt-Avwgbcyi, Dc‡Rjv-‡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7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vBf óvi Bqs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fveMv (KvwRcvov) †cvt- eiv‡ev, Dc‡Rjv-‡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7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uv Ckv Luv GKv`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nvZ‡Kvcv, ‡cvt- DØeMÄ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7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bcvov mgvRKj¨vb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bcvov, †cvt- †Wgiv, Dc‡Rjv-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9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jv Kv›`vBj RbKj¨v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jv Kv›`vBj, †cvt fyjZ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9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uvP iƒLx cvBIwbqvi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- cuvPiƒLx, Dc‡RjvÑAvovBnvRvi, †Rjv-bv-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9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jwš—Kv mgvRKj¨vY µxo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jvKv›`vBj, †cvt f~jZv, Dc‡Rjv-iƒcMÄ,‡RjvÑ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10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saby ms¯‹…wZK µxov I mgvRKj¨vYgyjK cÖwZôv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‰i&amp;‡×i evRvi, Dc‡Rjv-‡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10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i †nvMjv mgvRKj¨vb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i‡nvMjv, †cvt-g`bMÄ, Dc‡Rjv-‡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0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v¯’¨ I mgvRKj¨vb †¯^”Qv‡meK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bcvov cyb©evmb †K›`ª, †cv- †Wgiv evRvi, Dc‡Rjv-iƒcMÄ, †Rjv-bv-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0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HK¨Zvb mgvR‡mevg~jK cÖwZóv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vov e_©vr, †cvt- Dj‡Lvjv, Dc‡Rjv-i“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0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vêybx mgvRKj¨vb I mvs¯‹…wZK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ªv¶bLvjx, †cvt-KvÂb evRvi, Dc‡Rjv-iƒcMÄ, †Rjv-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0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¨v¤^m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jv Kv›`vBj, †cvt- f~jZv, Dc‡Rjv- iƒc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11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jvwg RvMib (bI gymjgvb‡`i cyb©evmb cÖwZôvb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2, e½eÜz moK, 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12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viv‡ev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t- Zviv‡ev, Dc‡Rjv-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2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vayiPi c~e©cvov bexb cÖMwZ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jvayiPi, †cvt- a›`x evRvi, Dc‡Rjv- †mvbviMuv, †RjvÑ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12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M‡`v evoxqv mgvRKj¨vb hye ms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M‡`vevwoqv, †cvt-g`bcyi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12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b d¬vIqvi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hvÎvgyov, †cvt- Zviv‡ev, Dc‡Rjv-iƒcMÄ, †Rjv- b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1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gi KzwUi ‡QI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gi KzwUi ‡QI, †cvt- gyovcv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1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iv‡ev AwMœ wkLv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ive, †cvt Zvive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1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eyR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Ëi eive, †cvt Zvive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2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½xi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Rv½xi, ‡cv+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2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Kv›`v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bvKv›`v, Dc‡Rjv-e›`i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2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ovBnvRvi wkecyi Ggv`yj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kecyi, Dc‡Rjv-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2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eive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weive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2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aywiqv mgvRKj¨vb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aywiqv, †cvt aycZv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02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vive `w¶b cvov hye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- Zvive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02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`gcyi mgvR‡me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`gcyi, †cvt g`bMÄ, Dc‡Rjv- 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3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cvj`x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‡Mvcvj`x, Dc‡Rjv- 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3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wievi cwiKíbv MÖnbKvix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wejMÄ, †cvt-eobMi, Dc‡Rjv-‡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4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¶x ei`x mgvR Dbœq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¶xei`x, †cvt †Mvcvj`x, Dc‡Rjv- 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04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vwmiw`qv `vi“j Avgvb †bIqvwRhv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vwmiw`qv, †cvt myjZvb mvw`, Dc‡Rjv-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5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wðg mbgv›`x †gvnv¤§vw`hv GwZgLvbv&amp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mbgv›`x, Dc‡Rjv-‡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5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bgv›`x Av`k©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mbgv›`x, Dc‡Rjv-‡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5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›`i mgvRKj¨vb gy³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›`i KjvevM, †cv+Dc‡Rjv-e›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06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`Šji`x Av`k© mgvR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`Šji`x, ‡cvt Awjcyiv evRvi, Dc‡Rjv-‡mvbviMuv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6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uvPcyi BDwbqb hye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uvPcyi, ‰Piv¯—v, †cvt KvuPcyi, Dc‡Rjv-‡mvbviMuv, †Rjv- 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6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`k© mgvR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Mi‡fjv, †cvt Djy‡Lvjv,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7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`q Kj¨vY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6/11, DËi Pvlvov,(Pvbgvwi) †cv-bvivhbMÄ, Dc‡Rjv-bvt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7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vi“b mgvR‡me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nvRxMÄ, †cvt dZzj</w:t>
              <w:softHyphen/>
              <w:t>v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08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„nËi dwi`cyi wRjv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9 e½eÜz moK, †cvt bvtMÄ, _vbv-bvivqb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9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gvB Kvkvix †mvbvjx hye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bgvB Kvkvix, †cvt mvi“wjqv evRvi, Dc‡Rjv-bvivqbMÄ m`i, †Rjv-bvÑ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10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yLx cwievi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bs DËi gvm`vBi, †cv-dZzj</w:t>
              <w:softHyphen/>
              <w:t>v, Dc‡Rjv- bvivqbMÄ m`i, †RjvÑbv-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12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`©k mgvR RvMi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Lv‡Qi Qov. †cvt 1bs Xv‡Kk¦ix wgjm, Dc‡Rjv-e›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1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nx` †mviIqv`x©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BP,Gg †mb †ivW, †cvt+ Dc‡Rjv-e›`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1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ƒcmx KvRx cvov mgvRKjvY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iƒcmx KvRxcvov,†cvt i“cmx evRvi, Dc‡Rjv-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2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ƒcmx KvRx cvov h~e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iƒcmx KvRxcvov,†cvt i“cmx evRvi, Dc‡Rjv-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2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mygvev` cÖwZfv mgvRKj¨vb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-gvmygvev`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4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iby cwievi Kj¨vY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ivgvievM, †cvt dZzjv, Dc‡Rjv- 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4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kvi Av‡jv mgvRKj¨vY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wiqvi †UK, †cvt cwk evRvi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05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wievi cwiKíbv MÖnbKvix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SvDPi, †cvt- eobMi, Dc‡Rjv- †mvbviMu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5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yRv‡Ïw`qv GwZgLvbv I gv`ªvm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hvÎvevox RvsMvj, †cvt- Avgxbcyi, Dc‡Rjv-‡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6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Zv‡nicyi `vi“` mybœvZ Bmjvwgqv GwZgLvbv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Zv‡nicyi, †cvt eo bMi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6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viv‡ev evRvi Dckni ¶z`ª evm e¨emvqx mgvR †me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Zvive evRvi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6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qvgvwU Av`k©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bqvgvwU, †cvt KzZzecyi, Dc‡Rjv- bvivqbMÄ m`i,† 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6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nv¤§` dziKvwbqv nvwdwRqv gv`ªvmv I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†nv‡mb cy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06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wj</w:t>
              <w:softHyphen/>
              <w:t xml:space="preserve"> Dbœq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›`jvjcyi, †cvt KyZzecyi, Dc‡Rjv-bvivqbMÄ m`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7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nv`yi cyi hye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nv`yi cyi, †cvt- bIqvcvov, Dc‡Rjv- 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08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nv`yicyi DËi cvov Av`k© mgvRKj¨v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MÖvg-evnv`vyi DËi cvov, †cvt- bIqvcvov, Dc‡Rjv- AvovBnvRvi, †Rjv-bvivqbMÄ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8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ngvjq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UKcvov, †cvt mvZMÖvg, Dc‡Rjv- AvovBnvRvi, †Rjv- bvivq&amp;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9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ƒcmx mgvR‡mev RviMix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iƒcmx, ‡cvt iƒcmx evRvi,  Dc‡Rjv-iƒcMÄ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10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jvgx mgvRKj¨vb Kv‡dj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vwiZvjy„K, †cvt AvZjvcyi evRvi, Dc‡Rjv-iƒc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10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vRxMÄ mgvRKj¨v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nvRxMÄ (Gg mvKv©m) †cvt + Dc‡Rjvt †Rjv- bvivq&amp;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11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Lvbcyi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7, DËi moK, ‡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1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Zzj</w:t>
              <w:softHyphen/>
              <w:t>v _vbv `y¯’¨ gwnjv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ÂewU, †cvt Gbv‡qZ bMi, Dc‡Rjv- bvivqbMÄ m`i, †Rjv-bv-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1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b›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bs eskvj †ivW, †cv+ _vbv+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1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hye mskßK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jweU, †cvt eive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2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`vqb mgvR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jx mvnviw`, †cvt gb`MÄ, &amp;Dc‡Rjv-e›`i, †Rjv-bvivqb&amp;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bRxeb Dbœq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wKjcvov, 72/1, e½eÜz moK, bviqbMÄ m`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04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ye©vi msm` ( mgvRKj¨vb gyjK cÖwZôvb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i`x, †cvt- g`bMÄ, Dc‡Rjv-‡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10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gbvievox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wgbvievox, Dc‡Rjv- e›`i, †Rjv-bvivq&amp;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5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iƒcMÄ,‡cvt gyovcvov, Dc‡Rjv-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05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y‡Li †UK mgvR 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y‡Li‡UK, †cvt g`bcy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5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RbZv msm`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`I‡fvM, 106 Gj,Gb G †ivW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8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ivgevM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ivgevM ‡Mv`jvBb, †cvt j¶xbvqb KU©bwgj&amp;m, Dc‡RjvÑbvtMÄ m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07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Qq wnm¨v mgvR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Qq wnm¨v, †cvt eobMi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07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woMvI b¨vkbvj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woMvI, †cvt g`bMÄ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8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š—¨m mgvR‡mev msMV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KDUcj</w:t>
              <w:softHyphen/>
              <w:t>x, †cvt KvPcy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9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woMvI b¨vkbvj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woMvI, †cvt g`bMÄ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10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 I wkï Kj¨vY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½eÜz †ivW, evoxbsÑ117, †cvt +Dc‡Riv+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10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`kvix msN mgvRKj¨vb msMV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Šwe›`cyi, †cvt gb`MÄ, Dc‡Rjv- †mvbviMuv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11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xb Dbœq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bv½j e›`, †ct evicvov, Dc‡Rjv- 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11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µ‡qwUf †¯cÖvwUs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bs AvjgLvb †jb, †cvt +_vbv+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11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aywiqv wkï Kj¨vb †K›`ª I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aywiqv, †cvt aycZvi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12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`I‡fvM ‡cvkvK cÖ¯‘ZKviK ewYK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8bs Ave`yj nvwKg gv‡K©U †`I‡fvM, †cv+ _vbv+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12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ngy`cyi Avj gvngy`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vngy`cyi, †cvt †Mvcvj`x,  Dc‡Rjv- 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2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¸Zzwjqv `vi“j Avgvb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¸Zzwjqv, †cvt cuvPi“Lx evRvi,Dc‡Rjv-iƒcMÄ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02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jvwPcv  PzZi½ µxov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 K‡jR †ivW, †cvt + _vbv+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2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ÖMvgx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uvPMvI Picvov, †cvt Gg, cuvPMvI, Dc‡Rjv- 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2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i“b msN (GKwU mvgvwRK I mvs¯‹…wZK cÖwZóvb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D nvRxMÄ, †cvt+ _vbv+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2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ovBnvRvi AvZ¥ mvgvwRK Dbœqb Kg©m~P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06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woMvI bevib msm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`woMvI m¤¢ycyiv, †cvt g`bMÄ, Dc‡Rjv-‡mbviMuv,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06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Zv‡ei Pi UvBMvi †¯cÖvwUs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cv+ eobM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07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wU e›`i b¨vkbvj †¯cÖvwUs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fvwU e›`i, †cvt ˆe‡`¨i evRv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8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~e© evwU e›`i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~e©evwU e›`i, †cvt ˆe‡`¨i evRvi, Dc‡Rjv- ‡mvbviMuv, †Rjv 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9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w`Mš—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cwk, †cvt cwk evRvi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9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jyKvw›` MvDmyj Avhg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jyKvw›`,†cvt Avb›`evRv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9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cyi mgvRKj¨vb 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bvcyi, †cvt KvPcyi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9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 I m¯‹…wZK Abyôvb, RvZxq,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Z fvBqv cvov `vi“j  Djyg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vZ fvBqv cvov, †cvt ‰e‡`¨i evRvi, Dc‡Rjv- †mvbviMuv, †Rjv- 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0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Öbx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cwk, Dc‡Rjv-iƒc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11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uvPMvuI †gvj</w:t>
              <w:softHyphen/>
              <w:t>vcvov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uvPMvI, †cvt Gb.cuvPMuvI, Dc‡Rjv- 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11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jxi †UK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jxi‡UK †cvt e³vejx, Dc‡Rjv- 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11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wš—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vbcyi, †cvt g`bcyi, Dc‡Rjv- e›`i, †Rjv- 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2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LvgviMuvI ‡gvnv¤§vw`qv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LvgviMuvI, †cvt ˆe‡`¨ievRvi, Dc‡Rjv-‡mvbviMuv, †Rjv-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12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Òw`kvÓ ‡Wijc‡g›U di BKbwgK GÛ †mvm¨vj G¨vK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›`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12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RvMib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¯^‡ciPi GKivgcyi, †cvt e›`i, Dc‡Rjv- e›`i, ‡Rjv-bviv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12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ƒcMÄ Dc‡Rjv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wiMywZqvi bZzb evRvi, †cvt eªv¶bLvjx, Dc‡Rjv-iƒc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3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qjv †mvbvjx mgvRKj¨vY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fvqjv,† cvt f~jZv, Dc‡Rjv- iƒcMÄ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4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‡Zcyi cvBjU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‡Zcyi,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6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j-Avgxb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vwjwfUv Kvš—Zjv, †cvt evicvov, Dc‡Rjv- e›`i, †Rjv-bvivqbMÄ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6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iMvuI †Mv‡ìb Bqs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fviMuvI, †cvt eive evRvi, Dc‡Rjv- †mvbviMuv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8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Miwb µxov P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g©MÄ, †cvt Gbv‡qZbMi, Dc‡Rjv- bvivqbMÄ m`i, †Rjv- bvivqbMT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8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Zcvov mgvRKj¨vY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yovcvov evRvi, †cvt gyovcvov, Dc‡Rjv- iƒcMÄ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8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b d¬vIqvi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, Gwm ai †ivW, KvjxevRvi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9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gvnv¤§` (M½vcyi wkï m`b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½vcyi evRvi, †cvt eive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10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w½Kvi hye mvs¯‹…wZK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RvjKzwU, Dc‡Rjv- bvivqbMÄ m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/10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sjv‡`k ¯</w:t>
              <w:softHyphen/>
              <w:t>vg †Wfjc‡g›U ( weGmwWwc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bcvov c~bevmb †K›`ª, †cvt †Wgi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11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Kwg›U‡g›U di †mjd †njc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nwinicvov, †cvt Gbv‡qZbMi, Dc‡Rjv- bvivqbMÄ m`i, ‡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1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b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~e©Kvw›` mv‡neevRvi, †cvt Kvjvcvnvoxqv,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2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wmqvj I‡qj †dqvi AiM©vbvB‡Rkb GÛ ‡Uªwbs GWf¨vÝ‡g›U (‡mvUv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gRwgwR (Kv›`vcvov) kvnxb gnj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_vbv-wmwÏiMÄ, Dc‡Rjv-bvivqbMÄ m`i, †Rjv- bvivqbMÄ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12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w`cyi BDwbqb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Bk‡UKx, †cvt eive, Dc‡Rjv-‡mvbviMuv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2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` BDbvB‡UW G‡mvwm‡q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RgZcyi, †cvt Gbv‡ZqZbMi, Dc‡Rjv-bvivqbMÄ m`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3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ƒcMÄ Av_© mvgvwRK Dbœq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f~jZv, Dc‡Rjv- 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/03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vBU (i“ivj BbKvg †Rbv‡ikb †nj_ GÛ †Uªwb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g`bcyi, Dc‡Rjv-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04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Dwmhv gv‡K©U †`vKvb gvwjK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†MvjvKv›`vBj, Dc‡Rjv-iƒcMÄ, †Rjv-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5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~i mgvR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`I‡fvM bvMevox, †cv+ _vbv+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9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jg`x m~‡h©v`q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Bjg`x, †cvt myjZvb mvw`,Dc‡Rjv- AvovBnvRv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9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q¯‹ wk¶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ovBnvRvi bweb ‰gÎx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…òcyiv, Dc‡Rjv- 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10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½jLvjx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½jLvjx, Dc‡Rjv- 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/10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Rxcvov hye Dbœqb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Rxcvov, Dc‡Rjv-e›`i,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11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sjv‡`k Bbj¨vÛ gvóvim© I‡qj †dqvi G‡mvwm‡q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5, wmivR‡`Šjv †ivW, †cvt+ Dc‡Rjv- 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12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wb©evb hye 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`Nj`x, †cvt dvDmv evRvi, Dc‡Rjv- 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12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zwUqv †gvov Kvgive mgvRKj¨vb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zwUqv †gvWv, †cvt Awjcyiv, Dc‡Rjv- 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1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~Bqv mve©Rwbb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woqvi, Dc‡Rjv-iƒcMÄ, †Rjv- 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2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i Bmjvgcyi †gvnv¤§w`qv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i Bmjvgcyi, Dc‡Rjv-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3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Kkx Kv_vi gv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uvVvj cvov, †cvt Avwgbcyi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03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i †Rvqvi mgvR †me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Mi‡Rvqvi, Dc‡Rjv- 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4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qs óvi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fvMjcyi(cuvPcxi `iMv) †cvt eobMi, Dc‡Rjv-‡mvbviMvu.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4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uv _vbv bb M¨v‡R‡UU Kg©Pvix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uv Dc‡Rjv cwil`, Dc‡Rjv- †mvbviMuv, †Rjv-b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4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~h©gyLx mgvRKj¨vY I mvs¯‹…wZK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vBRMuvI, †cvt cwkevRvi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/05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`k©  Rb I mgvR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1bs kvn m~Rv †ivW, cvBKcvov, ‡cvt + _vbv+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7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ZZv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bqvMuvI,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7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B f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Bjcvov, cvVvbUzwj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7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cyjvi †mvm¨vj I‡qj †dqvi AiM©vbvB‡Rkb (wcGmWwe</w:t>
              <w:softHyphen/>
              <w:t xml:space="preserve">D I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, Gwm ai †ivW, Kvjx evR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07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vcv Bmjvwgqv GwZgLvbv I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Zzj</w:t>
              <w:softHyphen/>
              <w:t>v †ij ‡ókb Rv‡g gmwR`` msjMœ, †cvt dZzjv, Dc‡Rjv- bvivqbMÄ m`i, †Rjv=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7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hye&amp; Kj¨vY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›`ª`x, †cvt †Mvcvj`x,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8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LuvMKv›`v †i‡bmuv msMV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LuvMKvÛv, †cvt bqvbMi,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8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jvcvnvoxqv m~h© Zi“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Kvjvcvnvoxqv, Dc‡Rjv- 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10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uvPvbx cÖfvZx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uvPvbx, †cvt bqbvev`, Dc‡Rjv- 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10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~qv cvov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`bvBj f~qv cvov, †cvt Gj.Gbwm wgjm, Dc‡Rjv bvivqbMÄ mi`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11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W‡c</w:t>
              <w:softHyphen/>
              <w:t>vgv K…wlwe` Kj¨vY G‡mvwm‡q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kxgivBj, †cvt mvi“wjqv, Dc‡Rjv- 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11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uvI Awdmvm©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c‡Rjv cwil`, Dc‡Rjv †mvbviMuv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12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ecvixcvov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cvt we.AvB.wW,wm †ivW, Dc‡Rjv- 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12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ÒmÂq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wkZj ˆmKZ,  †cvt KvÂb, Dc‡Rjv-iƒc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01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bvicvo eY©vjx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mvbvicvo, †cv+_vbv- wmwÏiMÄ, Dc‡Rjv-bvivqbMÄ m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3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RviKvw›` MY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RviKvw›`, †cvt Kvjvcvnvoxqv, Dc‡Rjv-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5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RviKvw›` be RvMi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RviKvw›`, †cvt Kvjvcvnvoxqv, Dc‡Rjv-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./0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wUwm‡dUix AM©vbvB‡Rkb di mvm‡U‡bej †Wfjc‡g›U ( cm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nvZ‡Kvcv, †cvt DØcMÄ, Dc‡Rjv-‡mvbviMuv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6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g`kv e‡qR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g`gv, †cvt eobMi,  Dc‡Rjv-‡mvbviMuv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7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ZvBb mgvRKj¨vb cÖMwZ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vZvBb, †cvt imyjcyi, Dc‡Rjv- 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7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nx` wRqv ¯§„wZ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LmvBi, †cvt Lvm `vD`cyi, Dc‡Rjv-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7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¨vwmóªvÝ di fvjbv i¨vej wcc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, †KwmbvM †ivW, Avgjvcvov, ‡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7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ivMx 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kh¨v wewkó nvmcvZvj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8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ox wPwbl GKZ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ox wPwbm, Dc‡Rjv-‡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8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`I‡fvM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j,Gb,G †ivW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10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j</w:t>
              <w:softHyphen/>
              <w:t>x mgvR‡meK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wcQKvgZvj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10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ekbv`x m~h©gyLx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ekbv`x, †cvt j¶ei`x, Dc‡Rjv-‡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10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Mevox mgvR‡mev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Mevox, †cvt mvZMÖvg, Dc‡Rjv-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11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lvwWqvi Pi †Mv‡ìb óvi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lvwoqvi Pi, †cvt eobMi, Dc‡Rjv-‡mvbviMuv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11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¯‹i`x GKZv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¯‹i`x, †cvt evwjqvcvov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12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wðg MuvI cvVvMvi I mgvRKj¨vb †K›`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wðg MuvI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12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m‡bi evM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m‡bi evM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12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vgQv`x mvb ivBR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nvgQv`x, Dc‡Rjv-‡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12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nx` wRqv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¸wZqvi AvMvicvov, †cvt eªv¶bLvjx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1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SuvDKvw›` mgvR‡mev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SuvDKvw›`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03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c‡ivRcyi RbKj¨vY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c‡ivRcyi, Dc‡Rjv-‡mvbviMuv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3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j</w:t>
              <w:softHyphen/>
              <w:t>x †mev ms¯’v (wcGmG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fvjve, Dc‡Rjv-iƒcMÄ,†Rjv-bvivq&amp;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04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bs óvi mgvRKj¨vb I  †¯cÖvwUs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vD`cyi cye©cv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5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ej`x mgvRKj¨vb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ej`x, Dc‡Rjv-iƒcMÄ, †Rjv-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5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MÖxb di wcP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/59 e½eÜz moK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5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yjvBgvwbqv Bmjvwg wg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Kzj`v‡mi ev‡kievM, †cvt g`bcyi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07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ngv‡qZ Rvwgj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`vD`cyi,i“cMÄ, bvivqY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07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‡mvwm‡qkb di †W‡fjc‡g›U Ad i“ivj KwgDwb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iejqv `w¶Y cvov, Dc‡Rjv-‡mvbviMuv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07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7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xeb mÜvbx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wUe›`i,†cvt DØcMÄ, „Dc‡Rjv- †mvbviMuv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7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jwMi Pi hye Kj¨vY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jwMi Pi, †cvt evi`x, Dc‡Rjv-‡mvbviMuv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8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Üvbx mgvRKj¨vb hye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K›`yqv, †cvt KvÂb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8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i`x Avj-Avwgb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evi`x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8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`qb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wðg †`jcvov,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8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 ewai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 j‡qb †Us †ivW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8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wjsMv cj</w:t>
              <w:softHyphen/>
              <w:t>x Dbœqb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wjsM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8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wj mvi`x †mvm¨vj I‡qj †dqvi AM©vbvB‡R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jx mvi`x, †cvt g`bMÄ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9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Äygv‡b Lv‡`gyj Bmjv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2/1, Lvbcyi eªvÂ‡ivW, (mi`vicvov)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9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j</w:t>
              <w:softHyphen/>
              <w:t>x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/1, †QvU fMevbMÄ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10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›`i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5, Gm, Gm, kvn †ivW, Dc‡Rjv-e›`i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10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yQviPi hye mgvR Kj¨vY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yQviPi, Dc‡Rjv-‡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10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jvgx Kv‡djv (GKwU mgvRKj¨vb gyjK cÖwZôvb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Lvbcy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10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eastAsia="SutonnyMJ" w:cs="SutonnyMJ" w:ascii="SutonnyMJ" w:hAnsi="SutonnyMJ"/>
                <w:bCs/>
                <w:sz w:val="28"/>
                <w:szCs w:val="32"/>
              </w:rPr>
              <w:t xml:space="preserve">  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2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my›`v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my›`v, †cvt AvZjvcyi evRvi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12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we©K Kj¨vb †¯^”Qv‡mex ms¯’v (mvK‡m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bcvov evRvi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01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fvZx (mgvRKj¨vY gyjK cÖwZôvb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</w:t>
              <w:softHyphen/>
              <w:t>U bs 17/39, bqvgvwU, cvMjv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2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j¨vb`x `vi“j Djyg †evinvwbqv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j¨vb`x, Dc‡Rjv-AvovBnvRvi, †Rjv-bviv&amp;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2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KZv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`jcvov (bZzb gnj</w:t>
              <w:softHyphen/>
              <w:t>v) †cvtKzZzecyi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3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‡`¨vM mvgvwRK I mvs¯‹…wZK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/1, beve mwjgyj</w:t>
              <w:softHyphen/>
              <w:t>vn †ivW, LvRv mycvi gv‡K©U (3q Zjv)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7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~h© D`q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`IqvbevM, †cvt g`bcyi, Dc‡Rjv- e›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7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uv`cyi RbKj¨&amp;b mwgwZ bvivqbM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9/G, gvm`vBi evRvi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8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i·vRxwe 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AvZjvcyi evRvi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09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v½j e›` meyR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v½j e›` bMi, &amp;‡cvt evicvov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10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j½i`x AMÖ`~Z Zi“b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j½i`x, †cvtdvDkv evRvi, Dc‡Rjv-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11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k¦Z cvqiv mvgvwRK I mvs¯‹…wZK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9,cwðg †`I‡fvM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11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vivMuvI hye mgvRKj¨vY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ZvivMuvI, †cvt gyovcvov, Dc‡Rjv-iƒc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11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w›U‡M‡UU wf‡jR †Wfjc‡g›U †mvmvB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ve`x, †cvmve`x evRvi, Dc‡Rjv -e›`i, †Rjv-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11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ive evRvi mgvR‡mev ¶`ª e¨emvqx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ive, †cvt Zvive evRvi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2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UKmB Kg© mnvqK I Dbœq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vgvi cvov, dZzj</w:t>
              <w:softHyphen/>
              <w:t>v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02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qvcvov mgvR DYœq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4bs bqvcvov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`bcyi Bq_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g`bcyi, Dc‡Rjv-e›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j-gw`bv gbIqvi gvbe †me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wjg †PŠayix gv‡K©U, wW,Gb †ivW, KzZzecyi, dZzj</w:t>
              <w:softHyphen/>
              <w:t>v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`g imyj m~‡h©v`q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`g imyj †cŠimfv K‡jR †ivW, (DBj mb †ivW) †cvt +Dc‡Rjv-e›`i, †Rjv-bvivq&amp;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4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gZvj D`qb mgvRKj¨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gZvj, †cvt evicvov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5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‡Pvi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bv‡Pviv, †cvt Xv‡Kk¦ix wgj&amp;m bs 1, Dc‡Rjv-e›`i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5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ØvwmZ bvivqbM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Rjv cÖkvmK feb, bvivhb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5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vi“m mvjvg I‡qj †dqvi G‡mvwm‡q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v`yiPi, jv`yiPi gv`ªvmv, †cvt gn¾gcyi, Dc‡Rjv-‡mvbviMuv, †Rjv-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5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‡R`v gvbœvb GwZgLvbv (wkï m`b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ye©Kvw›`, †cvt mv‡neevRvi, 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5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ev I ¯^v¯’¨ 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8/1, beve mwjgyj</w:t>
              <w:softHyphen/>
              <w:t>vn †ivW, jvKxfeb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05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Rvwiqv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bs eskvj †ivW, m~Zvicvov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6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©vbvB‡Rkb diw` wWm‡c</w:t>
              <w:softHyphen/>
              <w:t>m&amp;W wcc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8 bs DBjmb †ivW, GKivgcyi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7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d« GWy‡Kkb GÛ GBW AM©vbvB‡R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gZiv, Pvlvo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248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06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b‡mev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yovcvov, `woKvw›`, †cvt gyovcv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8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yBNi †mvbvjx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fyBNi, †cvt KzZzecyi, dZzj</w:t>
              <w:softHyphen/>
              <w:t>v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8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b‡mev cj</w:t>
              <w:softHyphen/>
              <w:t>x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f~BNi, †cvt KzZzecyi, dZzj</w:t>
              <w:softHyphen/>
              <w:t>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8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Zje RbKj¨vb mwgwZ bvivqbM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zZze AvBj, dZzj</w:t>
              <w:softHyphen/>
              <w:t>v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9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 †Rjv cÖexb 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7, Lvbcyi g¨vb †ivW, Wb †P¤^vi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09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©vbvB‡Rkb di w` †W‡fjc‡g›U Ae †jMvW©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5bs †gŠRv cwðg gvm`vBi, dZzj</w:t>
              <w:softHyphen/>
              <w:t>v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10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iv`x Kv›`v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ivRx Kv›`v, &amp; †cvt g`bMÄ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12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wš—aviv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wš—aviv, †cvt cvMjv evRvi, dZzj</w:t>
              <w:softHyphen/>
              <w:t>v&amp;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12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m evW©m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`k© Pvlvov (Pvbgvix)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12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`k© Rb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bs beve mwjgyj</w:t>
              <w:softHyphen/>
              <w:t>vn †ivW, ag©Zjv, bvivq&amp;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2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`vBi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m`vBi, †cvt bvivqbMÄ, dZzj</w:t>
              <w:softHyphen/>
              <w:t>v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2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m`vBi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vm`vBi, †cvt bvivqbMÄ, dZzj</w:t>
              <w:softHyphen/>
              <w:t>v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12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Bjm I‡qj †dqvi AM©vbvB‡R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LvbRvnvi Avjx gv‡K©U, 46bs bqvgvwU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12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wš—i bxo mgvR Dbœq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Zvive †PŠayix evMvb, †cvt Zvive evRvi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1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zmygevM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zmygevM, †cvt cvMjv, dZzj</w:t>
              <w:softHyphen/>
              <w:t>v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1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dR Dj</w:t>
              <w:softHyphen/>
              <w:t>vn mgvRKj¨vb msm` I cvVvM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‡nv‡mbcyi, Dc‡Rjv-bvivqb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1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vej¤^x mgvRKj¨vY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+ _vbv-wmwÏiMÄ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be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vIov (cvVvbevox), †cv+ Dc‡Rjv- iƒc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‰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PZb Kv›`v mgvR‡me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ˆPZb Kv›`v, Dc‡Rjv- AvovBnvRv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Bbv`x bZzb gnj</w:t>
              <w:softHyphen/>
              <w:t>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vBbv`x bZzb gnj</w:t>
              <w:softHyphen/>
              <w:t>v, †cvt mvbvicvo, _vbv-wmwÏiMÄ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iwe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wðg Zj</w:t>
              <w:softHyphen/>
              <w:t>v, dZzj</w:t>
              <w:softHyphen/>
              <w:t>v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gvwRK I wk¶v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3 knx` bMi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0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v½j e›` evRvi ¶z`ª e¨emvqx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v½j e›` evRvi, †cvt evicvov, Dc‡Rjv- 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0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xb †mev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qvcyi, †cvt eive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3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cj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Mi †WŠKv`x †gŠjfx evRvi, †cvt KvVvwjqv, Dc‡Rjv-AvovBnvRv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03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xZj Kg©gyLx I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vgvcvov, †cv+ _vbv- dZzj</w:t>
              <w:softHyphen/>
              <w:t>v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04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_© mvgvwRK cj</w:t>
              <w:softHyphen/>
              <w:t>x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</w:rPr>
            </w:pPr>
            <w:r>
              <w:rPr>
                <w:rFonts w:cs="SutonnyMJ" w:ascii="SutonnyMJ" w:hAnsi="SutonnyMJ"/>
                <w:bCs/>
                <w:sz w:val="28"/>
              </w:rPr>
              <w:t>MÖvg-Kvkxcyi wLj gv‡K©U ( e¨vsK K‡jvbx) †cvt Kvwkcyi, _vbvÑ dZzj</w:t>
              <w:softHyphen/>
              <w:t>v, Dc‡Rjv-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5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g~bv evRvi nwiRb mgvR‡mev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gybv evRvi, †cvt g`bMÄ, Dc‡Rjv- 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5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RbxMÜ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Zzj</w:t>
              <w:softHyphen/>
              <w:t>v †PŠayixevox, †cv+ _vbv- dZzj</w:t>
              <w:softHyphen/>
              <w:t>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5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j</w:t>
              <w:softHyphen/>
              <w:t>x Dbœqb I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vgy`cyi iIkb Avivwfjv, †cvt KzZzecyi, dZzj</w:t>
              <w:softHyphen/>
              <w:t>v, ‡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5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vgvcvo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vgvcvov `iMv evox †ivW, †cvt KzZzecyi, _vbv-dZzj</w:t>
              <w:softHyphen/>
              <w:t>v, ‡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5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wiRb mgvR‡me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UvbevRvi †cŠi K‡jvbx, †cvt bvivqb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5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ni`x bevi“b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ni`x, †cvt m¤¢ycyiv, Dc‡Rjv- AvovBnvRv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6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wdmvm© K¬ve AvovBnvR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+ Dc‡Rjv-AvovBnvRv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06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‡Äix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eMv`x bqvcvov, Dc‡Rjv- 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06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cvj bMi Dbœq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Mvcvj bMi,  †cvt e³vejx, _vbv-dZzj</w:t>
              <w:softHyphen/>
              <w:t>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7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…Y©g~j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jvMvwQqv, †cvt g`bMÄ, Dc‡Rjv-e›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7/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jvgx ax A‡š^m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kxcyi, (wLjgv‡K©U) †cvt †Mvqvje›`, _vbv-dZzj</w:t>
              <w:softHyphen/>
              <w:t>v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7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Zzj</w:t>
              <w:softHyphen/>
              <w:t>v Lvjcvo mgvR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Zzj</w:t>
              <w:softHyphen/>
              <w:t>v wW.AvB.wU gvV, †cvt dZzj</w:t>
              <w:softHyphen/>
              <w:t>v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7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m¨vj †W‡fjc‡g›U AM©vbvB‡R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vgÑcwðg †`I‡fvM, †cvt dZzj</w:t>
              <w:softHyphen/>
              <w:t>v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7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PZb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`jvBY, †cvt Gj.Gb.wm wgj&amp;m, _vbv-wmwÏiMÄ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7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mbv e›`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MÖvg-‡MvcbMi, wWqviv, 44bs Avj-Avgxb †ivW, bvivqbMÄ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8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v‡Rjcyi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v‡Rjcyi, †ct Gbv‡qZbMi, _vbv-dZzj</w:t>
              <w:softHyphen/>
              <w:t>v, ‡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9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Z¥Kg© mgvR DY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bs beve mwjgyj</w:t>
              <w:softHyphen/>
              <w:t>vn †ivW, Lvbcyi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10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BwWqvj †mvm¨vj mvwf©m GÛ I‡qj †dqvi AM©vbvB‡R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PUvMvs †ivW, mvbvicvo, wmwÏiMÄ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10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AM©vbvB‡Rkb di †mvm¨vj I‡qj †dqv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yyw³bMi(gymwjgevox), †cvt mvbvicvo, _vbv-wmwÏi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10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ƒcMÄ DËi cvov cj</w:t>
              <w:softHyphen/>
              <w:t>x g½j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v+ _vbv-iƒc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10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wiaviv ‡R e</w:t>
              <w:softHyphen/>
              <w:t>vK 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¯—vcyi, m`i _vbv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11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—‡e`vZzb‡bQv gwnjv gv`ªvmv I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m Zjx feb, MÖvg- ˆ`‡jievM, Dc‡Rjv-‡mvbviMuv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11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‡PZb MY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j`x, †cvt Avgxbcyi, Dc‡Rjv-‡mvbviMuv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jvgx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+†cv+Dc‡Rjv-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yR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sjv‡`kcvov mv‡jn bMi †ivW, Dc‡Rjv-e›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1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vwi`ª gy³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~e© jvgvcvov, †cv-+_vbv-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1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~e©Pi MoKzj mgvR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~e©Pi MoKzj, †cvt e³vejx, _vbv-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1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gvR Dbœqb hye Kj¨vY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fvjve, †cvt AvZjvcyi evRvi,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1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cœ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BQvLvjx, ‡cv-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1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ZzeÜ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bcvov, †cv- c~e©MÖvg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02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ªxwbevm`x †d«Ûm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ªxwbevm`x, †cvt myjZvbmv`x, 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02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j</w:t>
              <w:softHyphen/>
              <w:t>x weKvk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vBKcvov,  †cv+ _vbv-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2/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jvMvwQqv †mev msMV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jvMvwQqv, †cvt †Mvcvj`x, 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0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2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§„wZ mgvR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Ëi Pvlvov, Pvbgvix gvIivcwÆª, Dc‡Rjv-bvivqb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 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02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WvgviPi cj</w:t>
              <w:softHyphen/>
              <w:t>x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WvgviPi, †cvt k¤¢ycyiv, 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Ñ 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2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yLxZË¡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vBbv`x, †cvt wgRwgwR, _vbv-wmwÏi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4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Kvbvevox mgvR‡mev iRbxMÜv †¯cÖvwUs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Kvbvevox, †cvt †cive evRvi, , Dc‡Rjv-‡mvbviMu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 0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4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viKv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bs †Kwe mvnv †iv&amp;W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4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IRvZzm mv‡jnxb  BqvwZb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ivgvievM,†cv+_vbv-dZzj</w:t>
              <w:softHyphen/>
              <w:t>v, 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5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vZ‡Kvcv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nvZ‡Kvcv, ‡cvt DÏeMÄ, , Dc‡Rjv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5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KZv mgvRKj¨vb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vbLvjx, †cvt bMicvov, 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7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©vbvB‡Rkb di wccjm GWf¨vÝ‡g›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giv½xi Pi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7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‡mvwm‡qkb diw` †mvm¨vj †W‡fjc‡g›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`bvBj (AvivgevM) †cvt Gj.Gb,wm wgjm, _vbv-wmwÏi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eyRevsjv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gRwgwR `w¶Y cvov, †cvt +_vbv-wmwÏi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9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bf©i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UUvMs †ivW, ‡cvt mvbvicvo, _vbv- wmwÏi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9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w›U‡M‡UW †W‡fjc‡g›U GWy‡Kkb G‡mvwm‡q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ÏcMÄ, †cvt ˆe‡`¨i evRvi, Dc‡Rjv-‡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0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i“d kvigxb ¯§„wZ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+†cvt hvÎvgy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11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m¨vj I‡qj †dqvi GKz‡bvwgKvj †W‡fjc‡g›Ub AM„vbvB‡R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3/1, DËi Pvlvo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11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kxcyi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kxcyi eo gmwR` †ivW, †cvt bvivqbMÄ, _vbv-dZzj</w:t>
              <w:softHyphen/>
              <w:t xml:space="preserve">v, †Rjv-bvivqbMÄ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2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`jcvov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`jcvov, †cv- KzZzecyi, _vbv-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2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weKv MÖvg Dbœqb †mvmvB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, †mvbvievsjv gv‡K©U, 2q Zjv, †Rjv-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2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v‡Rjcyi `y¯’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v‡Rjcyi, †cvt Gbv‡qZbMi, _vbv-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1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wjbvQ K¬ve Ae bvivqbM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6/3, bZzb Pvlvov, RvgZj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1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Mj †¯cÖvwUs GÛ I‡qj †dqvi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mgvbx †ówUwWqvg, _vbv-dZzj</w:t>
              <w:softHyphen/>
              <w:t>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1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i †nvMjv BwÂb PvwjZ †evW gvwjK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i‡nvMjv, †cvt g`bMÄ, Dc‡Rjv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2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qvj e›` mgvR Dbœq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qvje›` Kvkxcyi wLjgv‡K©U, _vbv-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02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fv‡ii mv_x mgvR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3 K‡jR †ivW, ‡cv+ _vbv+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02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Z‡imv ‡me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5bs mv‡jnbMi †ivW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3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ev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eyi“›`x, †cvt ab`xi evRvi, Dc‡Rjv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3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c</w:t>
              <w:softHyphen/>
              <w:t xml:space="preserve"> GKZv mgvR 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¯^‡íi Pi, †cvt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4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„nËi ewikvj mgvR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bs Gm,Gm, †ivW Uvwg©bvj NvU, Dc‡Rjv-bvivqb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6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jx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a¨cvov, †cvt e³vejx, _vbv-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6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 †ckvRxwe UvBwcó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1, Gm,†K †ivW, †cv+ _vbv-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6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iZvwjgvev` hye mgvR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iZvwjgvev`, †cvt g`bcyi, Dc‡Rjv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7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©vbvB‡Rkb di †W‡fjc‡gbU GWd †mvmvB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ÂewU, †cvt Gbv‡qZbMi, _vbv-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7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w`Mš—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‡jnv mycvigv‡U©K wmwÏi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7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½eÜz cvVvM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2, Avj</w:t>
              <w:softHyphen/>
              <w:t>vgv BKevj †ivW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7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sMvwjqv be RvMi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RvsMvjxqv, †cvt bqvbMi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7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`bvBj Bmjvwgqv cvVvMvi I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`bvBj, †cvt Gj.Gb.wm wgj&amp;m, _vbv- wmwÏi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8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gvwRK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+†cvt AvZjvcyi evRvi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8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ijI‡q mycvi gv‡K©U e¨emvqx gvwjK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ijI‡q mycvigv‡K©U (2bs †ij‡MU) ‡cv+ _vbv+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9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g‡jwbqvg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`k©bMi DËi †`jcvov, 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9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Ljvayjv, RvZxq I ag©xq w`em cvjb, mvnvh¨, e„¶‡iv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‡Póv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f~BqvievM, †cv+_vbv-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9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vwiZvjyK `vi“j û`v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PvwiZvjyK, †cvt AvZjvcyi evRvi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10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nIqvjx Avn¤§` (it)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fj</w:t>
              <w:softHyphen/>
              <w:t>e`x Kv›`v, †cvt nvBRv`x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10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 Dbœqb mgvR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ivgP›`ª`x, †cvt †Mvcvj`x evRvi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10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lv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Zvive, †cv- Zvive evRvi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11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myMv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¼i`x, †cvt evwjqvcvov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12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qvKv›`v m~‡h©v`q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qvKv›`v, †cvt ˆPZbKv›`v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12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eØxc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kxcyi K‡jR †ivW, 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12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eKvi hye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wgqv gv‡K©U, wkgyj cvov, Av`gRxbMi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12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a¨vPi Rb Kj¨vb&amp;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a¨vPi, †cvt Kvjvcvnvoxqv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1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nx` kwn`yj</w:t>
              <w:softHyphen/>
              <w:t>vn gwR` ¯§„wZ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nx` kwn`yj</w:t>
              <w:softHyphen/>
              <w:t>vn,‡cvt Gj.Gb,wm wgj&amp;m, wmwÏi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01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ovBnvRvi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+ Dc‡Rjv- 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2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jvgx mgvRKj¨vb cwil` I cvVvM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yivbe›`i †PŠayix evox, Dc‡Rjv- e›`i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4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fvKi`x evRvi nvwdwRqv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ÖfvKi`x, †cvt dvDkv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4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Y©fi Kg©gyLx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ivavbMi `w¶Y, †cvt Kvjvcvnvoxqv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4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 widzwR Kj¨vY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ZvZLvbv, †cvt j¶xbvivqb KUb wgj&amp;m, _vbv-wmwÏi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4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yBNi DËi cvov AvevwmK mgvR Dbœq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fyBNi, _vbv-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4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MwZ mgvR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wU, †cv+_vbv-wmwÏi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4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`j hye 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iKvicvov, †cvt gyovcv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4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`k©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4/10, DËi Pvlvov, †cvt +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4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vgv cvov mgvR Dbœq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vgvcvov cvBKcvov, †cvt+ _vbv-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4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vRx Avt mvgv`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gRwgwR cwðg cvov, †cvt wgRwgwR, _vbv&amp;-wmwÏiMÄ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5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bfvi‡g›U GÛ †mvm¨vj †W‡fjc‡g›U †mvmvB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RviKvw›`, †cvt Kvjvcvnvox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5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‡MÖvwmf iƒcM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+†cvt gy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05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‡š^lv mvs¯‹…wZK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KBqvW K‡jvbx, †cvt †mvbvKv›`v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8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gmvBi †Mvjvc Kwj †mev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gmvBi, †cvt bMicv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05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m¨vj GÛ wnDg¨vb BbcÖd‡g›U †jvKvj cÖwdwm†qvU AM©vbvB‡Rkb ( wkív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K›`yqv, †cvt KvÂb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5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Avj Bnmvb wkïm`b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QvUevjvcyi, †cvt k¤¢y cyi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05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m¨vj I‡qj †dqvi GÛ †W‡fjc‡g›U AM©vbvB‡R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9/06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ymwjgbMi Bmjvgx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ymwjgbMi, †cvt Gbv‡qZbMi, _vbv-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6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qvKv›`v †gNbv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qvKvÛv, †cvt ˆPZbKv›`v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7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`qb `ªvwi`ª we‡gvP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, GmGm gv‡jn †ivW nvwee Kg‡c</w:t>
              <w:softHyphen/>
              <w:t xml:space="preserve">· bvivqbMÄ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8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wf‡jR †W‡fjc‡g›U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( wfov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L›`Kvi c</w:t>
              <w:softHyphen/>
              <w:t>vRv, Dc‡Rjv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8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G¨vKkb GÛ BwfI‡jgb wWcvU©‡g›U Ae evsjv‡`k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( GBW evsjv‡`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Ëi wkqviPi, dZzj</w:t>
              <w:softHyphen/>
              <w:t>v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7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‡jv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ycvigv‡K©U 3q Zjv, _vbv-wmwÏi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7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260"/>
        <w:gridCol w:w="900"/>
        <w:gridCol w:w="306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080"/>
        <w:gridCol w:w="162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~BNi cwðgcvov Bmjvgx cvVvMvi I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f~BNi, †cvt KzZzecyi,&amp; Dc‡Rjv-bvivqbMÄ m`i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7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`kvix mgvR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4 †ejx †ivW, ‡Rjv- bvivqbM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8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‡Zcyi miKvwi cÖv_wgK we`¨vjq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BjwU, †cvt Dc‡Rjv-AvovBnvRvi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8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WmKvkb cÖ‡Ró di mv‡qw›UwdK GÛ †mvm¨vj I‡qj †dqvi AM©vbvB‡R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, Avj</w:t>
              <w:softHyphen/>
              <w:t>vgv BKevj †ivW, bvivqbM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08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jvwPcv mgvR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2, K‡jR‡ivW, bvivqbM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8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¯—j Avkvi Av‡jv hye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¯—j, †cvt g`bcyi, Dc‡Rjv †mvbviMuv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9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w¶b †`jcvov GKZv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`jcvov, †cvt cvMjv, _vbv-dZzj</w:t>
              <w:softHyphen/>
              <w:t>v, †Rjv-bvivhbM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9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bvqvcvov †U·UvBj wgjm gvwjK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qvcvov, †cvt Zvive, Dc‡Rjv-iƒcMÄ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9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„nËi Kzwgj</w:t>
              <w:softHyphen/>
              <w:t>v Rb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`i bvivqbM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9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mwÏiMÄ µxov P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vRx G. ingvb mycvigv‡K©U, mvbvicvo, wmwÏiMÄ, †Rjv-bvivqbM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9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wgDwbwU Gw±wfwUR di i“ivj GWf¨vÝ‡g›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0 bs †Kwm bvM †ivW, Avgjvcvov, 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9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Avgv‡`i Dbœqb `wi‡`ªi Rb¨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( I,wW,wc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~e© BR`vBi, dZzj</w:t>
              <w:softHyphen/>
              <w:t>v, †Rjv-bvivqbM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10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e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qvR DwÏb mycvigv‡K©U, mvbvicvo, wmwÏiMÄ, bvivqbM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10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080"/>
        <w:gridCol w:w="162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080"/>
        <w:gridCol w:w="162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be †mev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wgRwgwR, _vbv- wmwÏiMÄ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10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yi“›`x ‡dviKvwbqv nvwRwRqv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i“w›`, †cvt a›`x evRvi, Dc‡Rjv †mvbviMuv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10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vjcywi kvn (it)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y‡bi †UK, †cvt Avb›` evRvi, t Dc‡Rjv-‡mvbviMuv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3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1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vRiv`x cÖfvZx mgvR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nvRiv`x, †cvt mve`x evRvi, Dc‡Rjv-e›`i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1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‡mvwm‡qkb di wnDg¨vb GKz‡bvwgK A¨vwmUvj GÛ †W‡fjc‡g›U (G‡n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wU †nv‡mb †ivW, ‡cvt bexMÄ, Dc‡Rjv-e›`i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11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eKí cj</w:t>
              <w:softHyphen/>
              <w:t xml:space="preserve">x Kj¨vY ms¯’v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( we,wc,†K, G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4 kvn myRv †ivW, cvBccvov, bvivqbM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11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evwej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vRxi †UK, †cv- Kvjvcvnvoxqv, Dc‡Rjv-AvovBnvRvi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11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wi‡ek I hye 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7 DBjmb †ivW, †cvt Dc‡Rjv- e›`i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11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jvgx cvVvMvi I mgvR Kj¨v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evi`x evRvi, Dc‡Rjv †mvbviMuv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2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beRvMib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-RvjKzwo, _vbv-wmwÏiMÄ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1/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wibv mgvR Kj¨vY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nwibv, †cvt+ Dc‡Rjv-iƒcMÄ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1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icv evMvbevox Bmjvgxqv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icv evMvbevox, †cvt iƒcmx, Dc‡Rjv-iƒcMÄ, †Rjv-bvivqbMÄ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01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civax ms‡kvab I cyYevm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ni mgvR‡mev Kvh©µg, 119 wewe †ivW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01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ic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icv, †cvt iƒcmx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3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~‡i mywdqv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3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i †WŠKv`x gyb jvBU mgvR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Mi †WŠKv`x, †cvt KvVvwjqv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04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QvU evjvcyi ‡mvbviZx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QvU evjvcyi, †cvt k¤¢y cyiv, Dc‡Rjv-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5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be Kj¨vY I cÖwk¶Y †K›`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53/1, Pvlvov Gb Gm †ivW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5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BKcvov mgvR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vBccvov, †cvt bMicv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7/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›`icyi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w›`icyi, †cvt evwjqvcvov, Dc‡Rjv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8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yw³ mgvRKj¨vb ms&amp;&amp;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nvRx ‡bKei Avjx mycvigv‡K©U 4_© Zjv, †cvt mvbvicvo (gyw³i ¯§iYx) _vbv-wmwÏi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8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g.G nv‡kg BqvZzb †bQv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mmvd UvIqvi gyw³¯^iYx wUUvMvs †ivW, †cvt _vbv wmwÏiMÄ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9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yovcvov mgvR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+†cv- gyovcv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9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Y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RviKvw›`, †cvt Kvjvcvnvoxqv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09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ek¦bex cvVvMvi I mgvRKj¨v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10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Zv`x kvwš— bxW hye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Zv`x, †cvt nvBRv`x, Dc‡Rjv-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10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Z¨vk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6 K‡jR †ivW, MjvwPcv, †cv+ _vbv+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10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~BNi Av`k©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f~BNi, _vbv-dZzj</w:t>
              <w:softHyphen/>
              <w:t>v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12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m¨vj Avb AeóvKwUf G‡mvwm‡qkb Ae bvivqbM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1, CkvLv †ivW, bMiKvbcyi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12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wnDg¨vb †W‡fjcg‡›U †mvmvBw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/1, beve mwjgyj</w:t>
              <w:softHyphen/>
              <w:t>vn †ivW, (LvRvgv‡K©U 2q Zjv)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1/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jvcvnvoxqv b~ixqv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cv+ Kvjvcvnvoxqv, Dc‡Rjv-AvovBnvR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1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ªvBU óvi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kqviPi, †cv+ _vbv-dZzj</w:t>
              <w:softHyphen/>
              <w:t>v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1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©vbvB‡Rkb di Bw›U‡M‡UW ‡nj_ mv‡c©vU GÛ wnDg¨vb ivB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Zzb 1/1,‡k‡i evsjv †ivW, (A± Awdm)gvm`vBi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01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vLycyiv mgvR Kj¨vY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vNycyiv, †cvt LjmvevRvi, Dc‡Rjv- AvovBnvRv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Äygv‡b ZvndzR B-Bmjv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1 gmwR`, Lvbcyi cÖavb moK ‡Rjv- 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‡jKwUªwkqvi Kj¨vb mwgwZ bvivqbM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bs †mvbvZb cvj †jb, (†mwjg †nvwmqvix gv‡K©U 4_ Zjv) 2bs †ij‡MU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bbyi †mvmvB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/1, Gm,†K †ivW, (3q Zjv)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gvR Kj¨vb cwil` I Bmjvgx Z`ygwÏb GKv‡Wg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/1, Gm,†K †ivW, (3q Zjv)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ƒcMÄ Dc‡Rjv cÖwZew× Dbœq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vngy`vev`, †cvt gyovcvov, Dc‡Rjv-iƒc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3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ÒeÜbÓ ( GKwU mgvRKj¨vY ms¯’v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PZvmvi gv‡Si evRvi, †cvt cvMjv, _vbv- dZzj</w:t>
              <w:softHyphen/>
              <w:t>v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3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‡f©qvi  I‡qj †dqvi G‡mvwm‡qkb bvivqbM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5 beve mwjgyj</w:t>
              <w:softHyphen/>
              <w:t>vn †ivW, DËi Pvlvov, ‡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3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fvZ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/1, Gm, G gv‡jn †ivW, nvwee Kg‡c</w:t>
              <w:softHyphen/>
              <w:t>· wØZxq Zjv 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3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gŠPvK mgvR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2, †gvKiev †ivW, bMi Lvbcyi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3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ƒcmx evsjv cj</w:t>
              <w:softHyphen/>
              <w:t>x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bš—gyQv, †cv- DØcMÄ, Dc‡Rjv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04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ggbv Kg©Rxex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Ngviv, †cvt mvbvicvo, _vbv-wmwÏi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4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kivd I‡qj †dqvi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4, bqvcvov †ivW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4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nvmvBwbqv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Pzbvfyov, †cvt g`bMÄ, Dc‡Rjv-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4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eastAsia="SutonnyMJ" w:cs="SutonnyMJ" w:ascii="SutonnyMJ" w:hAnsi="SutonnyMJ"/>
                <w:bCs/>
                <w:sz w:val="28"/>
                <w:szCs w:val="32"/>
              </w:rPr>
              <w:t xml:space="preserve"> 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bvivqbMÄ WvB‡ewUK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wðg †`I‡fvM bvMevox, _vbv- dZzj</w:t>
              <w:softHyphen/>
              <w:t>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5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›`jvjcyi eûgyLx RbKj¨vb I Bmjvgx cvVvM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cwðg b›`jvjcyi, †cvt KzZzecyi, _vbv- dZzj</w:t>
              <w:softHyphen/>
              <w:t>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6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wbwm‡iwUf di †mvm¨vj GWf¨vÝ‡g›U (Bdmv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5/2, †gveviK kvn †ivW, †ecvix cvov, ‡cv+ _vbv+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6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b©fi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 Gm,Gg gv‡jn †ivW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7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Zzj</w:t>
              <w:softHyphen/>
              <w:t>v Bmjvgx cvVvMvi I mgvRKj¨v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_vbv- dZzj</w:t>
              <w:softHyphen/>
              <w:t>v, Dc‡Rjv- bvivqbMÄ m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7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qvb© gv‡P›Um K¬ve bvivqbM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 Gm,Gg gv‡jn †ivW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07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Zz_© †kªYx miKvwi Kg©vPix Kj¨vY 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c‡Rjv Kg‡c</w:t>
              <w:softHyphen/>
              <w:t>· 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9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nx (†iwRt) cÖv_wgK we`¨vjq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kvnx gnj</w:t>
              <w:softHyphen/>
              <w:t>v ( wbwðš—cyi) †cv- KzZzecyi, Dc‡Rjv- bvivqbMÄ m`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1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j‡MU kvn mgvR Kj¨vY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Pi‡nvMjv, †cvt g`bMÄ Dc‡Rjv- ‡mvbviMuv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1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„Rb mgvR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wcZjMÄ, †cvt KvÂb, Dc‡Rjv- iƒcMÄ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1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jy Kvw›` mgvRKj¨vb Bmjvgx cvVvM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jyKvw›`, †cvt Kvjvcvnvoxqv, Dc‡Rjv- AvovBnvRv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~e©vPj bZzb kni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wk, †cvt cwk evRvi, Dc‡Rjv- iƒcMÄ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Âb kvcj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KvÂb, Dc‡Rjv- iƒcMÄ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nigvi“qv`x cÙv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nigvi“qv`x, †cv- dvDmv evRvi, Dc‡Rjv- AvovBnvRv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1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zjKzwo mgvR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ymwjg bMi, †cvt Gbv‡qZbMi, _vbv- dZzj</w:t>
              <w:softHyphen/>
              <w:t>v,Dc‡Rjv- bvivqbMÄ m`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1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~Pbv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wbqv`x, †cvt gvmygvev`, Dc‡Rjv- iƒcMÄ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1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BmZjv KjvevM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BmZjv, †cvt mve`x evRvi, Dc‡Rjv- e›`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11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j gyKvÏvm cvVvMvi I mgvRKj¨vY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gywÝcvov, †cvt KzZzecyi, _vbv- dZzj</w:t>
              <w:softHyphen/>
              <w:t>v, Dc‡Rjv- bvivqbMÄ m`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1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ov gb‡nvi`x mgvRKj¨v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ov gn‡nvi`x, 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1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b M¨v‡R‡Ub Kg©Pvix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‡cv + Dc‡Rjv- AvovBnvRv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1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cvUvjcvov cvVvMvi I RbKj¨vb ms¯’v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vUvjcvov, †cvt Avwgbcyi, Dc‡Rjv- †mvbviMuv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4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ej¤^b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MÖvg- `vcv B`ªvKcyi, †cvt †mnviPi    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( Z°vi gvV) _vbv-dZzj</w:t>
              <w:softHyphen/>
              <w:t>v Dc‡Rjv- bvivqbMÄ m`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04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i`x Kvwigxqv Avivweqv evwjKv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‡cv- evi`x, Dc‡Rjv-‡mvbviMuv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4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`bvZzj Djyg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vae`x, ‡cvt nvBRv`x, Dc‡Rjv- AvovBnvRv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/7/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eastAsia="SutonnyMJ" w:cs="SutonnyMJ" w:ascii="SutonnyMJ" w:hAnsi="SutonnyMJ"/>
                <w:bCs/>
                <w:sz w:val="28"/>
                <w:szCs w:val="32"/>
              </w:rPr>
              <w:t xml:space="preserve"> 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gv`ªvmvZzk kid Avj-Bmjvwgqv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MÖvg-fvMjcyi, †cvt eobMi, Dc‡Rjv- †mvbviMuv, †Rjv- bvivqbMÄ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8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mjvgcyi †nvmvBwbqv BqvwZg 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ovBZjv Bmjvgcyi, †cvt †Mvcvj`x, Dc‡Rjv- AvovBnvRv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5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m¨vj Gff¨vÝ‡g›U dvD‡Ûkb (mvd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1, CkvLv †ivW, †cvt + _vbv+ †Rjv- 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08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vÂj Kg©gyLx Dbœqb dvD‡bW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0 †gveviK kvn †ivo, ( gÄy nvRxi evox) †cvt +_vbv+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08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mi“U †W‡djc‡gbU dvB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8 cwðg †`I‡fvM, ‡cv+ _vbv+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10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G‡mvwm‡qkb Ae wWRG¨eÛ dvB‡Ûkb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( GWd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, Gm,Gg gv‡jn †ivW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eastAsia="SutonnyMJ" w:cs="SutonnyMJ" w:ascii="SutonnyMJ" w:hAnsi="SutonnyMJ"/>
                <w:bCs/>
                <w:sz w:val="28"/>
                <w:szCs w:val="32"/>
              </w:rPr>
              <w:t xml:space="preserve"> 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†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10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`Mš— mgvRKj¨vb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beve mwjgyj</w:t>
              <w:softHyphen/>
              <w:t>vn †ivW, †cv+ _vbv+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10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vD‡Ûkb di wnDg¨vb Gwm‡U›U GÛ †mvmv¨vj BbcÖƒd‡g›U ( nvw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wðg MvI, †cvt †Wgiv evRvi, Dc‡Rjv- iƒcMÄ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10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b IqvW©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nvRiv`x, †cvt mve`x evRvi, Dc‡Rjv- e›`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10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vBU †mvmvBwU  †cÖvmcviBwU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bs knx` bMi, †cv+ _vbv- bvivqbMÄ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11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‡qv †Kvqvi dvD‡Ûkb&amp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vngy`cyi (e¨vsK K‡jvbx), †cvt f~BNi, _vbv- dZzj</w:t>
              <w:softHyphen/>
              <w:t>v, Dc‡Rjv- 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/11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›Uvib¨vj G¨vKkb Bb †W‡fjc‡g›U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vaecyi, †cvt eobM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11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Avj-dvZvn `vi“j Djyg GwZgLvbv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RvInvicyi, †cvt evicvov, Dc‡Rjv- e›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11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Ä Av‡jv Kg©g~Lx Dbœqb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bs Gwmai †ivW, Kvwji evRvi, †cvt + _vbv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1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gmywÏbi L›`Kvi †mev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jg`x `w¶Y cvov, †cvt evi`x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2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Rvwiqv cvo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Rvwiqv cvov, †cvt, †cive evRv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KvÑAcv‡iwUf w` `¨vwWm ‡Uªmo wcc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bs gwR` Lvbvcy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cive mgvR Kj¨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cive, †cvt †civ‡ev evRv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³vejx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‡cv- e³vejx, _vbvÑdZzj</w:t>
              <w:softHyphen/>
              <w:t>v, Dc‡Rjv- bvivqbMÄ m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m¨vj GKwUwfwUm i“ivj Gff¨vÝ‡g›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KvPcyi, Dc‡Rjv- †mvbviMu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nvPi D`q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nvPi, †cv+ _vbv-dZzj</w:t>
              <w:softHyphen/>
              <w:t>v, Dc‡Rjv- bvivhbMÄ m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g©g~Lx mgvR Kj¨vb 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qvgvwU, †cvt KzZzecyi, _vbv-dZzj</w:t>
              <w:softHyphen/>
              <w:t>v, Dc‡Rjv- bvivqbMÄ m`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xY mgvRKj¨vb ms¯’v bvivqbM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jxMÄ, †cvt cvMjv, avbv-dZzj</w:t>
              <w:softHyphen/>
              <w:t>v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„wó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vb mycvi gv‡K©U wUUvMs †ivW, †cvt mvbvicvo, _vbv-wmwÏiMÄ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nvMjvKvw›` mgvR‡mev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nvMjvKvw›`, †cvt ‡Mvcvj`x,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vZ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vcv B`ªvKcyi, dZzj</w:t>
              <w:softHyphen/>
              <w:t>v †ij †ókb, †cv+ _vbv- dZzj</w:t>
              <w:softHyphen/>
              <w:t>v, Dc‡Rjv- bvivqbMÄ m`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¯Œx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mvj †W‡fjc‡g›U ‡mvmvB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kxcyi †ivW bs ga¨cvov, †cvt bvivqbMÄ, _vbv- dZzj</w:t>
              <w:softHyphen/>
              <w:t>v, Dc‡Rjv-bvivqbMÄ m`i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nivwSj mgvR Kj¨vb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nivwSj AvevwmK GjvKv, †cvt mvbvicvo, _vbv-wmwÏiMÄ, Dc‡Rjv-bvivqbMÄ m`i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gvR Kj¨vY cvVvMvi I Z_¨ cÖhyw³ †K›`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7 wewe ‡ivW, (‡cÖwm‡WÛ †ivo)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1080"/>
        <w:gridCol w:w="108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c‡Rjv Awdmvm©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ƒcMÄ Dc‡Rjv Kg‡c</w:t>
              <w:softHyphen/>
              <w:t>·, †cvt gyovcvov, Dc‡Rjv-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v‡gjx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bs K‡jR †ivW, †cv+ _vbv +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ev †jvKbv_ eª¶Pvix mgvR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1 wewe †ivW, DwjKcvov, †cvt + _vbv+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1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qvm ( GKwU mgvR‡mev gyjK I gv`Kvkw³ c~Y©evmb †K›`ª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vgvcvov jvKx feb, †cv+ _vbvÑdZzj</w:t>
              <w:softHyphen/>
              <w:t>v, Dc‡Rjv-bvivqbMÄ m`i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Kvbvevox mgvR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Kvbvevox, †cvt †cive evRvi, Dc‡Rjv †mvbviMuv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i‡bm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Kvbvevox, †cvt †cive evRvi, Dc‡Rjv †mvbviMuv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wgkbvi gwn&amp;DwÏb cÖavb ¯§„wZ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wKj cvov †ij †MU wW‡qb †ivW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UvUvj I‡qj †dq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febv_cyi, †cvt DØcMÄ, †cive evRvi, Dc‡Rjv †mvbviMuv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yQviPi kvcjv mgvRKj¨vb ms&amp;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gyQviPi, †cvt gnRbcyi, Dc‡Rjv †mvbviMuv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jdvjvn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nvgmv`x, Dc‡Rjv †mvbviMuv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›`i Dc‡Rjv cÖwZeÜx Dbœq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Ñevwjqv, †cvt g`bMÄ, Dc‡Rjv e›`i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uv Dc‡Rjv cÖwZeÜx Dbœq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DØcMÄ, Dc‡Rjv †mvbviMuv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wgR di †mvm¨vj †W‡fjc‡g›U AM©vbvB‡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KuvPcyi, Dc‡Rjv †mvbviMuv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~ev©kvi Av‡jv mgvR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`gcyi, †cvt Avwgbcyi, Dc‡Rjv †mvbviMuv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0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kvi Av‡jv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m¯—v cyi, _vbv-dZzj</w:t>
              <w:softHyphen/>
              <w:t>v, Dc‡Rjv-bvivqbMÄ m`i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vBbvwgK †mvmvB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/2 Bm`vBi, ‡cv+ _vbv+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m¨vj G‡mvwm‡qkb †Wfjc‡g›U Ad GWy‡Kkb GÛ †md `¨v wnDg¨vb (¯^‡`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5, j¶xbvivqb KU©b wgjm&amp; †cvt Gj,Gbwm wgjm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gNbv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1, Avi †K ¸ß †ivW, †cvt+ _vbv+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Wfjc‡g›U G‡mvwm‡qkb Ae †mvbviMuv (R¨v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cvbvg, †cvt Avwgbcyi, Dc‡Rjv †mvbviMuv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5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“jvi G‡mvwm‡qkb di d¨vwgwj GÛ Bbd¨v±m (ivwd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Ëcvov, Dc‡Rjv †mvbviMuv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5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Qj›`cyi †gvnv¤§`xqv (mvt) wkï m`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gQj›` cyi, †cvt evi`x, Dc‡Rjv †mvbviMuv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Qj›`cyi mgvRKj¨vb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gQj›` cyi, †cvt evi`x, Dc‡Rjv †mvbviMuv, 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5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1080"/>
        <w:gridCol w:w="108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`k© mgvRKj¨vb †mvmvB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3/1 Bm`vBi evRvi, †cv-bvivqbMÄ, _vbv- 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06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c©b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cwðg  †`I‡fvM, †cv-bvivqbMÄ, _vbv- dZzj</w:t>
              <w:softHyphen/>
              <w:t>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/06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Rb¥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wðg bqvgvwU, †cvt cvMjv, _vbv-dZzj</w:t>
              <w:softHyphen/>
              <w:t>v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8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AM©vbvB‡Rkb Ad †mvm¨vj †Wfjc‡g›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6/1, wWwc †ivW (†`I‡fvM cv°v †ivW), †cv+ _vbv+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8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Kv›`v mgvR Kj¨v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bvKv›`v, †cvt †Mvcvj`x, Dc‡Rjv- 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5/08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 m`i Dc‡Rjv cÖwZeÜx Dbœq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¯—vcyi, †cvt + _vbv-dZzj</w:t>
              <w:softHyphen/>
              <w:t>v, Dc‡Rjv- bvivqbMÄ m`i, †Rjv-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08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Rwe AvZ¥mvgvwRK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KvÂb, Dc‡Rjv- iƒcMÄ, †Rjv-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08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‡jvi †gjv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ÑAvwgbcyi, Dc‡Rjv- †mvbviMuv, †Rjv-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9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ovBnvRvi Dc‡Rjv cÖwZeÜx Dbœq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+ Dc‡Rjv- AvovBnvRv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09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ZZv Kg©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ivgvievM, †cvt +_vbv- dZzj</w:t>
              <w:softHyphen/>
              <w:t>v, Dc‡Rjv- bvivqbMÄ m`i, †Rjv-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10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³vejx Av`k© mgvR Dbœqb msN ( weWv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_vbv-e³vejx, Dc‡Rjv- bvivqbMÄ m`i, †Rjv-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9/10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kvi Av‡jv †mvm¨vj I‡qj †dqvi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t mvbvicvo, _vbv-wmwÏiMÄ, Dc‡Rjv- bvivqbMÄ m`i, †Rjv-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1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vRxMÄ mgvRKjvb †mvmvB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bs nvRxMÄ, Gg.mv‡K©m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9/11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fvjvBj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fvjvBj, †cvt Kvwkcyi, _vbv-dZzj</w:t>
              <w:softHyphen/>
              <w:t>v, Dc‡Rjv- 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2/11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ÖwZf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`gZjv Av`RxbMi, †cv+ _vbv-wmwÏiMÄ, bvivqbMÄ m`i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11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mvbviMuv †Wdjc‡g›U †cÖvMÖvg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( GmwWwcG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bviMuv, †cvt Avwgbcyi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11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eiZœ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2 bs K‡jR †ivW, †cvt _vbvt †Rjvt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11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nvm‡b Aviv RvB`yj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wgbcyi, †cvt Avwgbcyi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11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m¨vj GKz‡bvwgK GÛ e¨vwmK GWf¨vÝ‡g›U (‡mev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Rqivgcyi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11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jyKvw›`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ovBnvRvi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12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‰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PZb¨ mgvR Dbœqb wkíx †Mvô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ymwjgbMi, †cvt Gbv‡qZbMi, avbv-dZyj</w:t>
              <w:softHyphen/>
              <w:t>v, Dc‡Rjv- †mvbviMuv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12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¯—j mgvR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MÖvg-eš—j, †cvt gnRgcyi, Dc‡Rjv- †mvbviMuv, †Rjv-bvivqbMÄ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1/0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sjv‡`k bvix Dbœqb n¯—wkí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cœ c~i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ƒcMÄ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3/02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jvnxbMi bexbMi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jvnxbMi, †cvt mve`x evRvi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2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vBRyw&amp;Ïb Avn‡g` mgvRKj¨vb ¯§„wZ msm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ovBnvRvi RbmsN (AvR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+ Dc‡Rjv- AvovBnvRvi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2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kÖ“ bvivqbM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1, wbD Pvlvov, †cvt bvivqbMÄ, _vbv-dZzj</w:t>
              <w:softHyphen/>
              <w:t>v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02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bviMu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diw`, †cvt g`bMÄ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2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b‡mev mvgvwRK msMV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wðg †`I‡fvM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3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nv‡mbcyi PvKzixwRwe Kj¨vb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+ †nv‡mbcyi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3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Zx_© Ñ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0 e½e›`y moK, †cvt _vbv+ †Rjv- bvivq&amp;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/03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wbe©v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mvgevwoqv evRvi, †cvt j¶b‡Lvjv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03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w¶b cvov nvweweqv GwZgLvb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w¶Y cvov, †cvt eviw`, Dc‡Rjv- †mvbviMuv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3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ZvDj Zv‡ni“b  cÖexb wbev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DËi ‡bvqv`v, †cvt bexMÄ, Dc‡Rjv- e›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1/03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yIi †Wdjc‡g›U AM©vbvB‡R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0/3, gnwmbv e›` (wWqviv)  †cvt _vbv-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6/04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b¯^v_© ev¯—ev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wðg †`jcvov, †cvt KzZzecyi, _vbv- dZzj</w:t>
              <w:softHyphen/>
              <w:t>v, Dc‡Rjv- 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4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~e© BR`vBi mgvR Dbœhb ms¯’v&amp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~e© BR`vBi, †cvt _vbv- dZzj</w:t>
              <w:softHyphen/>
              <w:t>v, Dc‡Rjv- 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4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gv‡`i AwaKvi dvB‡Ûkb (G,G Gd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 wmivR‡`Šj</w:t>
              <w:softHyphen/>
              <w:t>v †ivW, †cv+ _vbv+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3/04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nv‡mbcyi Gmwc BDwbqb D”P we`¨vjq cÖv³b QvÎ/QvÎx cwil`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†nv‡mbcyi, _vbv- dZzj</w:t>
              <w:softHyphen/>
              <w:t>v, Dc‡Rjv- 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4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 bvMwiK Kwg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/24, wW,AvB,wU gv‡K©U, †cvt _vbv+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/05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¨vcx †nj_ GÛ GWy‡Kkb †Wfjc‡g›U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gRwgwR †PŠayix cvov, †cvt wgRwgwR, _vbv- dZzj</w:t>
              <w:softHyphen/>
              <w:t>v, †Rjv- bvivqb&amp;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05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j·i evox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jmKi evox, †cvt †cive evRvi, Dc‡Rjv- bvivqbMÄ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8/05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e`¨v wb‡KZb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MÖvgÑf~BqvievM, cwðg †`I‡fvM, bvivqMÄ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8/07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j¨vbx ‡mev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48, DËi Pvlvov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07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 xml:space="preserve">cxm dvD‡Ûkb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2 K‡jR †ivW, †cv+ _vbv-+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sjv‡`k GbwRIm †bUIqvK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5/1, Gm.Gg gv‡jn †ivW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vRxMÄ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2bs wmI nvRxMÄ, _vbv- dZzj</w:t>
              <w:softHyphen/>
              <w:t>v, Dc‡Rjv- 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 Kj¨vb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2bs Gwmai †ivW, bvivh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we©K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25, kvn ‡gvKiev †ivW, bvivqbMÄ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0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Z…Qvqv AvÄyg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wðg †`I‡fvM_vbv- dZzj</w:t>
              <w:softHyphen/>
              <w:t>v, Dc‡Rjv- 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~h©Zi“b mgvR Kj¨vb ms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jyqv w`wNi cvo, †cvt Avwgbcyi, Dc‡Rjv- †mvbviMuv, †Rjv-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0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eastAsia="SutonnyMJ" w:cs="SutonnyMJ" w:ascii="SutonnyMJ" w:hAnsi="SutonnyMJ"/>
                <w:bCs/>
                <w:sz w:val="28"/>
                <w:szCs w:val="32"/>
              </w:rPr>
              <w:t xml:space="preserve"> 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†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gvnbv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mvbvicvo, _vbv- wmwÏiMÄ, Dc‡Rjv- m`i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¨emvqx mgvRKj¨vb ms&amp;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†cv+ SvjKzwo, _vbv-wmwÏiMÄ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y¯’¨ 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gRwgwR Avãyj Avjx cyj evRvi,†cv wgRwgwR, _vbv-wmwÏiMÄ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yw³‡hv×v cyY©evm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bgvB Kvkvix, (‡gŠPvK), †cvt mvbvi_vbv-wmwÏiMÄ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2/0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`vi I‡qj †dqvi AM©vB‡R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~wgjcvov, †cvt Av`gRxbMi, _vbv-wmwÏiMÄ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w¶b gvmve mgvR Kj¨vb msMV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`w¶Y gvmve evRvi, iƒcMÄ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xiv wSj AvevwmK GjvKv mgvR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ox-bs4, †ivW-G, †cvt _vbv- wmwÏiMÄ, Dc‡Rjv- bvivqbMÄ m`i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…Y©gyj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6, cye© Puvbgvix, _vbv- dZzj</w:t>
              <w:softHyphen/>
              <w:t>v, Dc‡Rjv- bvivqbMÄ m`i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5/0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 cÖwZewÜ Kj¨vb ms¯’v (Gb.wW.wW.w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oxbsÑ7, e</w:t>
              <w:softHyphen/>
              <w:t>K-G, †ivo bsÑ2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0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b¥f~wg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vbvicvo, iwng gv‡K©U, _vbv- wmwÏiMÄ, Dc‡Rjv- bvivqbMÄ m`i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÷vi wfkb †mvm¨vj †Wfjc‡g›U AM©vbvB‡Rkb|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b›`jvjcyi, †cvt KzZzecyi, _vbv- dZzj</w:t>
              <w:softHyphen/>
              <w:t>v, Dc‡Rjv- bvivqbMÄ m`i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7/0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xeb-RxweKv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Gjvnx bMi, †cvt evi`x evRvi, †mvbviMu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7/10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`Mš— mgvRKj¨vb msMV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Avb›`evRvi gxiMÄ, †cvt e³vejx, _vbv- wmwÏiMÄ, Dc‡Rjv- bvivqbMÄ m`i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0/10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w›UivBUm evsjv‡`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3 , Avj</w:t>
              <w:softHyphen/>
              <w:t>vgv BKevj †ivW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v‡Äix mgvRKj¨vY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6/11, DËi Pvlvov (Pvbgvix) Dc‡Rjv- bvivqbMÄ m`i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v‡jvi cÖZxK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†nv‡mbcyi, Dc‡Rjv- ‡mvbviMuv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ivqbMÄ ‡Rjv ó¨v¤ú †fÛvi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yivZb wWwm †KvU© ( gmwR` msjMœ) Gm, †K †ivW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`Nj`x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`Nj`x evRvi,  Dc‡Rjv- AvovBnvRvi, †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6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¨v‡bwmqv Z…Y©g~j I‡qj †dqvi AM©bvB‡R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nv‡Riv cvš’kvjv, 217/1, AvivgevM, †Mv`bvBj, wmwÏiMÄ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W‡Rej †Wfjc‡g›U †mvmvB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DËi Pvlvov, Dc‡Rjv-moK,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8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`yt¯’ bvix I cÖwZeÜx wkï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`bvBj †PŠayix evox, m`i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ivR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gyMviPi, †cvt †nv‡mbcyi, †mvbviMuv,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g©Rxex bvix DbœqY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vgvievM, _vbv- dZzj</w:t>
              <w:softHyphen/>
              <w:t>v, Dc‡Rjv- bvivqbMÄ m`i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iex›`ªcyi wkïm`b ( GwZgLvbv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 + †cvt †Mvwe›`cyi, Dc‡Rjv-iƒcMÄ, †Rjv- bvivqbMÄ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 wkï jvjb cvjb fibÑ‡cvlb wPwKrmv wk¶v I c~Y©ev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wZgL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‡cœi evsj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gvngy`cyi, †cvt f~BNi, _vbv- wmwÏiMÄ, Dc‡Rjv- bvivqbMÄ m`i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R`vBi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Üb Mv‡U©b, BR`vBi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5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5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 evsjv mgvRKj¨v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PiPbcvov, Dc‡Rjv-iƒcMÄ,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6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m¨vj BDwbwU  di wnDg¨vb dvD‡Û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4 CkvLv †ivW, bMiLvbcyi, †cv+ _vbv-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AM©vbv‡Rkb di wnDg¨vb  GB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mvRvcyiv, _vbv- Dc‡Rjv- ‡mvbviMuv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4/01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N‡ei AvB.wc. 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N‡ei, †cvt cikx evRvi, Dc‡Rjv- iƒcMÄ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1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gav‡ev AvB.wc.Gg.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vmygvev` wgav‡ev, Dc‡Rjv- iƒcMÄ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1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woqvi †UK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evwoqvi †UK, †cvt cikx evRvi, Dc‡Rjv- iƒcMÄ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1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cuvPvBLv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cuvPvBLv, †cvt f~jZv, Dc‡Rjv- iƒcMÄ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7/01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¬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cœ bxo mgvRKj¨vb †mvmvB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7bs we‡K‡ivW, †cvt + _vbv+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eastAsia="SutonnyMJ" w:cs="SutonnyMJ" w:ascii="SutonnyMJ" w:hAnsi="SutonnyMJ"/>
                <w:bCs/>
                <w:sz w:val="28"/>
                <w:szCs w:val="32"/>
              </w:rPr>
              <w:t xml:space="preserve"> 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2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zZzecyi BDwbqb Bmjvgx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PZvkvj, †cvt KzZzecyi, _vbv- dZzj</w:t>
              <w:softHyphen/>
              <w:t>v, Dc‡Rjv- bvivqbMÄ m`i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2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uvab Kg©g~Lx mgvR Dbœqb ms¯’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f~BNi, _vbv- dZzj</w:t>
              <w:softHyphen/>
              <w:t>v, Dc‡Rjv- bvivqbMÄ m`i, ‡Rjv- bvivqb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04/02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s¯’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evsjv‡`k †ijI‡q Kg©Pvix Kj¨vb mwgw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ij †ókb bvivqbMÄ, †cvt +_vbv+ †Rjv- 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¡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gRwgwR `w¶b cvov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gRwgwR `w¶b cvov, †cvt wgRwgwR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_vbv-wmwÏiiMÄ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¡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›`v cvov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Kv›`v cvov, †cvt wgRwgwR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_vbv-wmwÏiMÄ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¡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jKzwo DËi cvov 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RvjKzwo DËi cvov, †cvt RvjKzwo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_vbv-wmwÏiMÄ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¡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gRwgwR `w¶b cwðg cvov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gRwgwR `w¶b cwðg cvov, †cvt wgRwgwR,_vbv-wmwÏiMÄ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¡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~BNi c~e© cvov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f~BNi c~e„ cvov, †cvt f~BNi, _vbv-dZzj</w:t>
              <w:softHyphen/>
              <w:t>v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¡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ZvuZLvbv 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 †Mv`bvBj ZuvZLvbv, †cvt Gj.Gb.wm wgjm, _vbv-wmwÏiMÄ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¡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gayNi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 †MvbvBj gay KzÛv gayevM, †cvt Gj.Gb.wm wgjm, _vbv-wmwÏiMÄ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¡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`jcvov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‡`jcvov, †cvt KzZzecyi, _vbvÑdZzj</w:t>
              <w:softHyphen/>
              <w:t>v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¡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wgRwgwR c~e© cvov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wgwRwgwR c~e©, †cvt wgwRwgwR. _vbv-wmwÏiMÄ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¡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vwš—bMi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†Mv`bvBj kvwš—bMi. †cvt Gj.Gb.wm wgjm, _vbv-wmwÏiMÄ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¡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6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3</w:t>
            </w:r>
          </w:p>
        </w:tc>
      </w:tr>
    </w:tbl>
    <w:tbl>
      <w:tblPr>
        <w:tblW w:w="17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  <w:gridCol w:w="1260"/>
        <w:gridCol w:w="1440"/>
        <w:gridCol w:w="900"/>
        <w:gridCol w:w="2880"/>
        <w:gridCol w:w="900"/>
        <w:gridCol w:w="900"/>
        <w:gridCol w:w="1260"/>
        <w:gridCol w:w="10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‡</w:t>
            </w:r>
            <w:r>
              <w:rPr>
                <w:rFonts w:cs="SutonnyMJ" w:ascii="SutonnyMJ" w:hAnsi="SutonnyMJ"/>
                <w:bCs/>
                <w:sz w:val="28"/>
                <w:szCs w:val="32"/>
              </w:rPr>
              <w:t>Mv`bvBj abKzÛv 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- †MvbvBj ab KzÛv, †cvt Gj.Gb.wm wgjm, _vbv-wmwÏiMÄ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¡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6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~BNi AvB.wc.Gg K¬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MÖvg+ †cvt f~BNi, _vbv-dZzj</w:t>
              <w:softHyphen/>
              <w:t>v, Dc‡Rjv-bvivqbMÄ m`i, †Rjv-bvivqb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bv-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12/0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¯^wµ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RvZxq I ag©xq w`em cvjb, mvnvh¨, ‡hŠZzK I evj¨weev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f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  <w:t>K¡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8"/>
                <w:szCs w:val="32"/>
              </w:rPr>
            </w:pPr>
            <w:r>
              <w:rPr>
                <w:rFonts w:cs="SutonnyMJ" w:ascii="SutonnyMJ" w:hAnsi="SutonnyMJ"/>
                <w:bCs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864" w:right="129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utonnyMJ" w:hAnsi="SutonnyMJ" w:cs="SutonnyMJ"/>
      <w:bCs/>
      <w:sz w:val="28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SutonnyMJ" w:hAnsi="SutonnyMJ" w:cs="SutonnyMJ"/>
      <w:b/>
      <w:sz w:val="7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7:44:00Z</dcterms:created>
  <dc:creator>kamrul</dc:creator>
  <dc:description/>
  <dc:language>en-US</dc:language>
  <cp:lastModifiedBy>kamrul</cp:lastModifiedBy>
  <cp:lastPrinted>2009-05-20T09:09:00Z</cp:lastPrinted>
  <dcterms:modified xsi:type="dcterms:W3CDTF">2009-06-21T17:44:00Z</dcterms:modified>
  <cp:revision>2</cp:revision>
  <dc:subject/>
  <dc:title>bvivqYMÄ †Rjvaxb Rvbyqvix 2001 n‡Z wW‡m¤^i 2008 ch©š— wbeÜxK…Z msMV‡bi ZvwjKv|</dc:title>
</cp:coreProperties>
</file>