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sz w:val="40"/>
        </w:rPr>
      </w:pPr>
      <w:r>
        <w:rPr>
          <w:rFonts w:cs="SutonnyMJ" w:ascii="SutonnyMJ" w:hAnsi="SutonnyMJ"/>
          <w:sz w:val="40"/>
        </w:rPr>
        <w:t>biwms`x †Rjvaxb wbeÜxK…Z †¯^”Qv‡mex ms¯’v/GwZgLvbvi ïiæ n‡Z 27/5/09wLªt ZvwiL ch©šÍ eQi wfwËK ZvwjKvt-</w:t>
      </w:r>
    </w:p>
    <w:p>
      <w:pPr>
        <w:pStyle w:val="Normal"/>
        <w:jc w:val="center"/>
        <w:rPr>
          <w:rFonts w:ascii="SutonnyMJ" w:hAnsi="SutonnyMJ" w:cs="SutonnyMJ"/>
          <w:sz w:val="4"/>
        </w:rPr>
      </w:pPr>
      <w:r>
        <w:rPr>
          <w:rFonts w:cs="SutonnyMJ" w:ascii="SutonnyMJ" w:hAnsi="SutonnyMJ"/>
          <w:sz w:val="4"/>
        </w:rPr>
      </w:r>
    </w:p>
    <w:p>
      <w:pPr>
        <w:pStyle w:val="Normal"/>
        <w:rPr>
          <w:rFonts w:ascii="SutonnyMJ" w:hAnsi="SutonnyMJ" w:cs="SutonnyMJ"/>
          <w:sz w:val="4"/>
        </w:rPr>
      </w:pPr>
      <w:r>
        <w:rPr>
          <w:rFonts w:cs="SutonnyMJ" w:ascii="SutonnyMJ" w:hAnsi="SutonnyMJ"/>
          <w:sz w:val="4"/>
        </w:rPr>
      </w:r>
    </w:p>
    <w:p>
      <w:pPr>
        <w:pStyle w:val="Normal"/>
        <w:rPr>
          <w:rFonts w:ascii="SutonnyMJ" w:hAnsi="SutonnyMJ" w:cs="SutonnyMJ"/>
          <w:sz w:val="4"/>
        </w:rPr>
      </w:pPr>
      <w:r>
        <w:rPr>
          <w:rFonts w:cs="SutonnyMJ" w:ascii="SutonnyMJ" w:hAnsi="SutonnyMJ"/>
          <w:sz w:val="4"/>
        </w:rPr>
      </w:r>
    </w:p>
    <w:p>
      <w:pPr>
        <w:pStyle w:val="Normal"/>
        <w:rPr>
          <w:rFonts w:ascii="SutonnyMJ" w:hAnsi="SutonnyMJ" w:cs="SutonnyMJ"/>
          <w:sz w:val="4"/>
        </w:rPr>
      </w:pPr>
      <w:r>
        <w:rPr>
          <w:rFonts w:cs="SutonnyMJ" w:ascii="SutonnyMJ" w:hAnsi="SutonnyMJ"/>
          <w:sz w:val="4"/>
        </w:rPr>
      </w:r>
    </w:p>
    <w:p>
      <w:pPr>
        <w:pStyle w:val="Normal"/>
        <w:rPr>
          <w:rFonts w:ascii="SutonnyMJ" w:hAnsi="SutonnyMJ" w:cs="SutonnyMJ"/>
          <w:sz w:val="4"/>
        </w:rPr>
      </w:pPr>
      <w:r>
        <w:rPr>
          <w:rFonts w:cs="SutonnyMJ" w:ascii="SutonnyMJ" w:hAnsi="SutonnyMJ"/>
          <w:sz w:val="4"/>
        </w:rPr>
      </w:r>
    </w:p>
    <w:p>
      <w:pPr>
        <w:pStyle w:val="Normal"/>
        <w:tabs>
          <w:tab w:val="clear" w:pos="720"/>
          <w:tab w:val="left" w:pos="2490" w:leader="none"/>
        </w:tabs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  <w:t>†</w:t>
      </w:r>
      <w:r>
        <w:rPr>
          <w:rFonts w:cs="SutonnyMJ" w:ascii="SutonnyMJ" w:hAnsi="SutonnyMJ"/>
          <w:b/>
          <w:sz w:val="40"/>
        </w:rPr>
        <w:t>Rjvi bvg- biwms`x</w:t>
      </w:r>
    </w:p>
    <w:p>
      <w:pPr>
        <w:pStyle w:val="Normal"/>
        <w:tabs>
          <w:tab w:val="clear" w:pos="720"/>
          <w:tab w:val="left" w:pos="2490" w:leader="none"/>
        </w:tabs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  <w:tab/>
      </w:r>
    </w:p>
    <w:p>
      <w:pPr>
        <w:pStyle w:val="Normal"/>
        <w:rPr>
          <w:rFonts w:ascii="SutonnyMJ" w:hAnsi="SutonnyMJ" w:cs="SutonnyMJ"/>
          <w:b/>
          <w:b/>
          <w:sz w:val="12"/>
        </w:rPr>
      </w:pPr>
      <w:r>
        <w:rPr>
          <w:rFonts w:cs="SutonnyMJ" w:ascii="SutonnyMJ" w:hAnsi="SutonnyMJ"/>
          <w:b/>
          <w:sz w:val="12"/>
        </w:rPr>
      </w:r>
    </w:p>
    <w:tbl>
      <w:tblPr>
        <w:tblW w:w="845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92"/>
        <w:gridCol w:w="2349"/>
        <w:gridCol w:w="1353"/>
        <w:gridCol w:w="937"/>
        <w:gridCol w:w="1207"/>
        <w:gridCol w:w="666"/>
        <w:gridCol w:w="1157"/>
        <w:gridCol w:w="866"/>
        <w:gridCol w:w="962"/>
        <w:gridCol w:w="747"/>
        <w:gridCol w:w="826"/>
        <w:gridCol w:w="757"/>
        <w:gridCol w:w="1437"/>
        <w:gridCol w:w="666"/>
        <w:gridCol w:w="91"/>
        <w:gridCol w:w="69"/>
        <w:gridCol w:w="110"/>
        <w:gridCol w:w="396"/>
        <w:gridCol w:w="180"/>
        <w:gridCol w:w="141"/>
        <w:gridCol w:w="220"/>
        <w:gridCol w:w="126"/>
        <w:gridCol w:w="271"/>
        <w:gridCol w:w="210"/>
        <w:gridCol w:w="185"/>
        <w:gridCol w:w="145"/>
        <w:gridCol w:w="216"/>
        <w:gridCol w:w="281"/>
        <w:gridCol w:w="25"/>
        <w:gridCol w:w="417"/>
        <w:gridCol w:w="35"/>
        <w:gridCol w:w="216"/>
        <w:gridCol w:w="135"/>
        <w:gridCol w:w="281"/>
        <w:gridCol w:w="125"/>
        <w:gridCol w:w="421"/>
        <w:gridCol w:w="121"/>
        <w:gridCol w:w="216"/>
        <w:gridCol w:w="491"/>
        <w:gridCol w:w="50"/>
        <w:gridCol w:w="216"/>
        <w:gridCol w:w="540"/>
        <w:gridCol w:w="20"/>
        <w:gridCol w:w="195"/>
        <w:gridCol w:w="541"/>
        <w:gridCol w:w="90"/>
        <w:gridCol w:w="126"/>
        <w:gridCol w:w="540"/>
        <w:gridCol w:w="160"/>
        <w:gridCol w:w="55"/>
        <w:gridCol w:w="541"/>
        <w:gridCol w:w="216"/>
        <w:gridCol w:w="15"/>
        <w:gridCol w:w="14"/>
        <w:gridCol w:w="512"/>
        <w:gridCol w:w="105"/>
      </w:tblGrid>
      <w:tr>
        <w:trPr>
          <w:trHeight w:val="108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µwgK bs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c‡Rjvi bvg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s¯’vi bvg wbeÜb bs I wVKvbv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s¯’vKZ©„K cwiPvwjZ cÖavb Kvh©µg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s¯’vKZ©„K Fb Kvh©µg cwiPvjbv Kiv nq wK bv? n¨v/bv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s¯’vKZ©„K Fb Kvh©µg mswkøó KZ…©c‡ÿi Aby‡gv`b i‡q‡Q wK bv? n¨v n‡j KZ©„c‡ÿi bvg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s¯’vi AwWU wi‡cvU© `vwLj K‡i wK bv|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s¯’vi Kvh©Kix KwgwUi Aby‡gv`b Av‡Q wK bv| eZ©gvb KwgwUi †gqv`Kvj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e©‡kl †Kvb Zvwi‡L ms¯’v cwi`k©b Kiv n‡q‡Q|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Lvbvi †ÿ‡Î wbevmxi msL¨v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s¯’vi eZ©gvb Ae¯’v mwµq/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w¯Œq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s¯’vi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h©vjq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/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šÍe¨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¨vwc‡Ukb MÖvÛ cÖvß wbevmxi msL¨v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‡</w:t>
            </w:r>
            <w:r>
              <w:rPr>
                <w:rFonts w:cs="Courier New" w:ascii="SutonnyMJ" w:hAnsi="SutonnyMJ"/>
                <w:sz w:val="22"/>
              </w:rPr>
              <w:t>gvU wbevmxi msL¨v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b/>
                <w:b/>
                <w:sz w:val="22"/>
              </w:rPr>
            </w:pPr>
            <w:r>
              <w:rPr>
                <w:rFonts w:cs="Courier New" w:ascii="SutonnyMJ" w:hAnsi="SutonnyMJ"/>
                <w:b/>
                <w:sz w:val="34"/>
              </w:rPr>
              <w:t>1972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SutonnyMJ" w:hAnsi="SutonnyMJ"/>
                <w:sz w:val="22"/>
              </w:rPr>
              <w:t>mvKvw`qv cjøx Dbœhb mwgwZ g‡bvni`x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02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Zvs-29/8/72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 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b/>
                <w:b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73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jÿxcyiv cÖMw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24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10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KZvZviw` cjøx evB hyeK mwgwZ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26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11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ye RvMibx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26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8/4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iv›`x be weZvb msM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28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6/12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 _vbv cÖv³b ˆmwbK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30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2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‡q`vev` Rb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20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7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exb msM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-12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2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i‡ejve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9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6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`ŠjZcyi cÖMw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22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8/8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bexYv cÖMwZkxj mvwnZ¨ mv¯‹…wZK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 20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/7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`q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27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11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Zzjx BDwbqb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1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7/1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kni mgvR Dbœqb cÖKí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7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0/2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Iqvg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aviPi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8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5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KivbxbMi AMÖY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4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/1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Kv‡Pi g½j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3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8/2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 Rb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23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9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M weZvb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†iwRbs- X-0 12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2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_vbv cªv³b ˆmwbK mgevq mgvRKj¨vY mwgwZ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2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1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zBqg D`qb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7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3/5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a¨bMi D`qb msM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24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10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v³b ˆmwbK mgvRKj¨vY mwgwZ, Kwigcyi,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2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2/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74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Kj¨vY bex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33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/6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vMÖ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5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3/2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bvqvKvw›` Dév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bvqvKvw›`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36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9/2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Qv` bMi cjøx Dbœqb mwgwZ,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29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/1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MÖY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29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/8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Lvwjqv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33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/7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`qvKvw›` cÖMw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29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/7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ciƒcv mvs¯‹…wZK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 030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8/2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gviMvI hyeK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33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8/6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ÿvbexk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32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7/5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iæb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v›`MvI, nvU‡Lvjv,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34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7/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75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WŠKviPi Av`k©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yKz›`x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20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4/4/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jvLcyi wïwjqv iƒcvj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 02398/6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12/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76 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597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QvLvjx `viæj gvQKxb Bmjvwgq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50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9/9/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ibviv›`x nvwee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46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7/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yjvjcyi DËicvov mgvR Kj¨vY mwgwZ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52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8/1/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ïKZviv Rb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bvB`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44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2/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‰Ri Gg`v`yj Djyg GwZgLvbv, Kv‰Ri, cjvk, biwms`x|†iwRbs- X-0 50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7/11/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77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iZ AvMZ gvRv‡ni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25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10/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 Kj¨vY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`ŠjZKvw›`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53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7/1/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m‡gvcwjUb G‡mvwm‡qkb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68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4/6/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78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wigcyi, biwmsq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68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6/8/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zjv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34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10/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·v Kvh©µg, cwievi cwiKíbv ,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`k© mgvRKj¨vY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`vBiPi cye©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64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5/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i‡e‡ki Kv›`v cjøx Kj¨vY mwgwZ, g‡bvni`x,biwms`x| †iwRbs- X-0 63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3/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Kj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i‡Zi Kvw›`, wkecyi, biwms`x| †iwRbs- X-0 70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/8/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Mi`x I KvgviPi mgvRKj¨vY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†iwRbs- X-0 68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8/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M cÖwZfv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jv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69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9/8/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79 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evn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ókb †ivW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75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8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MÖ`y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79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2/12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yKz›`x Avey nvmbvZ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78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11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give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74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8/7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›Uvj Bq_ AM©vt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71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/2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jøvev` cybe©vm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79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12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Dwmqv cjøx Dbœqb hye msM, evDwmq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71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2/6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‡¤^lv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ŠqvKzo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76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4/9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`yqviPi meyR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`yqviPi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79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12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ªvÿb †WŠKv`x mgvRKj¨vY hye msN,†WŠKvw`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73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7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eviæb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79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12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ni mgvR Dbœqb cÖKí cwil`, biwms`x| †iwRbs- X-0 728 Zvs- 20/8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yivjvcyi Bmjvwgqv Rb‡mev msN, byivjv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72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1/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80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b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91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11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b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Nvovw`q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97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6/6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vwgqv Kv‡kwgqv †¯^”Qv kªg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eZj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164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7/6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Ricyi BDwbqb eUZjv wkï m`b, bex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83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2/4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vêybx hye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ŠqvKzo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85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6/5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`yqviPi kZ`j mgvR Kj¨vY mwgwZ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iwRbs- X-0 898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11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fvZ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23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8/9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`icyi mgvR‡mev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`i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 91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5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yKz›`x BDwbqb RbKjªvY mwgwZ, g‡bvni`x, biwms`x| †iwRbs- X-088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7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give cwðgcvov cÖ`xc msN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83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9/2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iviPi D`q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91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12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‡ËiMvI ga¨cvov µxov I mgvR Kj¨vY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82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8/1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`¨g †cvovZzjx hye Kj¨vY msN,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80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/1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Dwbqb K¬ve 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87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6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ƒcvjx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82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1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Courier New" w:ascii="SutonnyMJ" w:hAnsi="SutonnyMJ"/>
                <w:sz w:val="22"/>
              </w:rPr>
              <w:t>ˆgkv`x `viæQzbœvn GwZgLvbv , ‰gkv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96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7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kivdyj Djyg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86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6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u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DbvB‡UW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wUi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93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1/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81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Kj¨vY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xjgvw›`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109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11/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 _vbv mgvRKj¨vY mwgwZ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97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/1/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yg‡KZ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k‡KiP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107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9/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vbvjx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23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9/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`jvicyi cjøx Dbœqi hye msN, w`jvi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iwRbs- X-0 989 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5/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ye mgvRKj¨vY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 †iwRbs-X—1052 Zvs- 13/8/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WŠKv`x cjøx Dbœqb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96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/1/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82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R, Gj,Gm cjøx Dbœqb hye msN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121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1/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fviw`qv cjøx Dbœq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23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11/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Kj¨vb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12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/3/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MÖYx cvVvMvi I hye Kj¨vY msM, KvjvB‡Mvwe›`cyi, biwms`x, †iwRbs- X-0 113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7/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KZv hyeK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11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1/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Kj¨vY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11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7/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¯§iwbKv mgvRKj¨vY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18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10/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fvw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17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9/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83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KZv hye msM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127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6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_x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121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2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Kj¨vY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Mviw`q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33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0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jMv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125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3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Kj¨vY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ðgKv›`v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-81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1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xjvPj Kjv weZvb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62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5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ye Dbœq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30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9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iMvie›` RvMib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 48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2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yifx mgvRKj¨vY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20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8/3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›`ivgcyi `viæQzbœvn Bbjvwgq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‡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23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8/2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Kj¨vY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wbqviPi, bi‡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iwRbs- X-01338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11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`q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24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2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`kvix meyR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gjve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50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6/5/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84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Rbviw` BDwbqb Dbœqb cwil`, cjvk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138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/6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 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¯^iwbKv mgvRKj¨vY hye msN, wkecyi, biwms`x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†</w:t>
            </w:r>
            <w:r>
              <w:rPr>
                <w:rFonts w:cs="Courier New" w:ascii="SutonnyMJ" w:hAnsi="SutonnyMJ"/>
                <w:sz w:val="20"/>
              </w:rPr>
              <w:t>iwRbs- X- 1475</w:t>
            </w:r>
          </w:p>
          <w:p>
            <w:pPr>
              <w:pStyle w:val="Normal"/>
              <w:rPr>
                <w:rFonts w:ascii="SutonnyMJ" w:hAnsi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Courier New" w:ascii="SutonnyMJ" w:hAnsi="SutonnyMJ"/>
                <w:sz w:val="20"/>
              </w:rPr>
              <w:t>Zvs- 19/6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wšÍ `yZ msM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141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4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mgwó Dbœqb †K›`ª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169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4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i Avgjve mgvRKj¨vb hye msM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151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/10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gZvjx mgvRKj¨vY I mvs¯‹…wZK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 †iwRbs- X-1567 Zvs- 01/12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`k© wkÿv I mvs¯‹…wZK msm`,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156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4/11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evib mgvRKj¨vY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152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9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`kvix mgvRKj¨vY mvO®‹…wZK ms¯’v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46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6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yqvPi Gg`viæj Djyg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37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31/1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Ëi evLi bMi mgvRKj¨vY hye ms¯’vi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148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7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‹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ye©vi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49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5/7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mjvgx hye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iwRbs- X-0 1407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3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DwbwU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59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2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 Dc‡Rjv Awdmvm© K¬ve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56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11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wÛZjv PjwšÍKv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52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9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KZv mgvR‡mev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56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/12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MÖ`yZ µxov mvs¯‹…wZK I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44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/5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YexYv cÖMwZkxj mvwnZ¨ I mvs¯‹…wZK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46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5/6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`xc mgvR‡mev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49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7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bZv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mvBj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37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9/2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ÖvgxY DËiY cwil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vae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39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3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yg‡KZz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42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8/4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bwcÖq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46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6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MÖYx mgvR Kj¨vY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 0151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9/5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‡mev we`y¨r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47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6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yeK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ðgKv›`vcvov, biwms`x| †iwRbs- X-024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/10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K Gbwe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Mwiqv Kvw›`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45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6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ngvb ¯§„wZ mgvRKj¨vY msm`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50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8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vBIwbqvi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70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8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Lv‡bcyi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41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2/4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eyR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53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/10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n›`y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55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9/10/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85 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UwKcyiv mgvRKj¨vY ¯§„wZ msN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182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4/12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bZv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181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1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j dvjvn Rb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Mjv‡ei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164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3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zgivw` `viæj Djyg GwZgLvbv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24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3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ªxbMi Bmjvwgq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`i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178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 5/11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`k©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75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4/10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Lw`icyi mgvR‡mev cÖe›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63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Zvs-9/3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jyqvKvw›` kvgmyj Djyg GwZgLvbv, 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64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7/3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`k© cjøx Dbœq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68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5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Mb Dbœqb †K›`ª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ivqbcyi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70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3/6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`qb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RbMi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77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10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Üvbx mgvR‡me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87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2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nx` mgFwZ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 161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`qb mgvRKj¨vY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 176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10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iæb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72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1/7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Uvevoxqv GKZv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72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1/7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ixe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61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/2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jvLcyi `wL&amp;lbcvov mvg¨ msN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 163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3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Rvwiqv hye Dbœq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76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4/10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›`bevox RbZv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11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Mw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qvix, †ejve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64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3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vMi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1719 Zvt 8/7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gywjqv mgvRKj¨vY hye msN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65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4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b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73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2/8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›`bbMi cjøx g½j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65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9/8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jMx BnQvwbqv ZvRyj Djyg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71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8/7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¯^wbf©i †bvqvw`qv RbKj¨vY mwgwZ,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60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6/1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‡qiMvI cikgwb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67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5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`xc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`Nxicvo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66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4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ËiY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78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1/10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RxiPi Av`k© mgvRKj¨vY mwgwZ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60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8/1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jyqv hye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65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4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†Rjv BmjvwgK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yj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77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2/10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MwZ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†iwRbs- X-0 1654 Zvs- 7/4/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86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givRyj Djyg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ŠqvKzo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83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1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Dwbqb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-188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3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›`bevox be K‡jøvj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843</w:t>
            </w:r>
          </w:p>
          <w:p>
            <w:pPr>
              <w:pStyle w:val="Normal"/>
              <w:rPr>
                <w:rFonts w:ascii="SutonnyMJ" w:hAnsi="SutonnyMJ" w:cs="Courier New"/>
                <w:b/>
                <w:b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2/1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Dbœqb mgvRKj¨vY mwgwZ, cviæwjq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89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/4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e mgvRKj¨vY QvÎ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85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/2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Ëi evNi bMb BDwbqb Rb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80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1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`qb mgvRKj¨vY myLx msMVb, g‡bvni`x , biwms`x| †iwRbs- X-0 186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4/2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Mv`x mgvRKj¨vY hye Kj¨vY mwgwZ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191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4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vMÖ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†iwRbs- X-01850 Zvs- 21/1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 hye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86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4/2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Nve BDwbqb mgvRKj¨vY RbZv  K¬ve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85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1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89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Ëi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vjvb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104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/8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Dbœq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71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3/1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90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sjv‡`k Pvlx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4/1/ cye© eªvÿ›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247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9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Rv` Ziæ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82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/2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Övg weKvk mnvqK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WcywUevox, †ejve, 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250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Zvs-25/11/1990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wZeÜx Dbœh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 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91 wLª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572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oPvcv `viæj Bmjvg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M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 -076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9/3/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93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e mgvRKj¨vY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128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6/8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Ywkÿv Kvh©µg, ebvq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94 wLªt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w¶Y †`Iqv G‡mv †`kMwo msN,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50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8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KivbxbMi mgvR‡meK msN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25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1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yjZvbcyi Rvnib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147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2/10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95 wLªt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6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jvDwÏb m½xZ we`¨viq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27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1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6"/>
              </w:rPr>
              <w:t>1996 wLªt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6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PŠMwiqv mgvRKj¨vY hye weKvk  mwgwZ. wkecyi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X-0 25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7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b/>
                <w:b/>
                <w:sz w:val="20"/>
              </w:rPr>
            </w:pPr>
            <w:r>
              <w:rPr>
                <w:rFonts w:cs="Courier New" w:ascii="SutonnyMJ" w:hAnsi="SutonnyMJ"/>
                <w:b/>
                <w:sz w:val="38"/>
              </w:rPr>
              <w:t>1986wLªt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b/>
                <w:b/>
                <w:sz w:val="22"/>
              </w:rPr>
            </w:pPr>
            <w:r>
              <w:rPr>
                <w:rFonts w:cs="Courier New" w:ascii="SutonnyMJ" w:hAnsi="SutonnyMJ"/>
                <w:b/>
                <w:sz w:val="22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6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Ricyi wgZvj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Ricyi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5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›`bcyi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6/6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jnvR Aveyj nv‡mg GwZgLvbv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0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8/7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jvjb cvjb cvj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 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 GwZgLvbv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ye©vi mgvRKj¨vY µxov Pµ, 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 Zvs- 16/7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 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e RvMi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 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7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iv Dc‡Rjv wi·v PvjK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2/7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LvKPi mvgvwRK cÖMw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LvKPi 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7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gŠwjK Pvwn`v Kg©myP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7/9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b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1/12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yh©Ziæb mgvR‡mev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iscyi, ivqcyiv, biwms`x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1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8/12/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 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8"/>
              </w:rPr>
              <w:t>1987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ÕÕ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ÕÕ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fvZ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›`bcyi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1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2/1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Av`k© mwgwZ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vovZzjx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 1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1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ivBwRs K¬ve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-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1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1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wonvwU cÖMw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 1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1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e Zi½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, cjvk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1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3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nvm be RvMibx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1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8/3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mjvwgK MbKj¨vY MÖZPvix msNwkjgvw›`, cjvk, biwms`x|†iwRbs- b- 001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4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eAviGGb QvÎ Kj¨vY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1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5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vwbK`x mgvRKj¨vY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.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1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5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cÖwUqvªwUK iwÛf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/8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nx` G‡K Gg byiæj Bmjvg mvs¯‹…wZK cwil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oPvc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11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e‡bv`b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`i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5/11/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b/>
                <w:sz w:val="38"/>
              </w:rPr>
              <w:t>1988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nx` ¯§„wZ †mev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wmiw`qv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2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iO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/2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Övg Dbœqb †mZz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›`vcvov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8/2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‡</w:t>
            </w:r>
            <w:r>
              <w:rPr>
                <w:rFonts w:cs="Courier New" w:ascii="SutonnyMJ" w:hAnsi="SutonnyMJ"/>
                <w:sz w:val="22"/>
              </w:rPr>
              <w:t>mivRbMi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2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f‡jR wiKKbkvUvkb Bbwl&amp;UóU, `yjvjcyi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4/2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yh©‡mbv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2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9/3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wkÿv I Kj¨vY Uªvó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3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1/5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jvLcyi wkïwjqv QvÎ Kj¨vY mwgwZ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3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2/6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Zxfv mgvRKj¨vY msl&amp;Z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vae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3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6/6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Wt di w` KvjwU‡fPim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3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9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Mi`x `viæj Bmjvg GwZgLvbv, g‡bvni`x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3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4/9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µ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Zv mvgvwRK Dbœqb msl&amp;Z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Ë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3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2/10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w¶Y ayªe ejvKv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3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11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MÖvg Dbœqb Kg©m~Px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ªvÿ›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3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11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M`x mgvR‡mev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M`x cjvg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3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6/11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wMœ wkÿv mgvRKj¨vY wµov Pµ, ivqcyiv, biwms`x|†iwRbs- b- 003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2/12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yg‡KZz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2/12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ZZzgxi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g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1</w:t>
            </w:r>
          </w:p>
          <w:p>
            <w:pPr>
              <w:pStyle w:val="Normal"/>
              <w:rPr>
                <w:rFonts w:ascii="SutonnyMJ" w:hAnsi="SutonnyMJ" w:cs="Courier New"/>
                <w:b/>
                <w:b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2/11/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b/>
                <w:b/>
                <w:sz w:val="20"/>
              </w:rPr>
            </w:pPr>
            <w:r>
              <w:rPr>
                <w:rFonts w:cs="Courier New" w:ascii="SutonnyMJ" w:hAnsi="SutonnyMJ"/>
                <w:b/>
                <w:sz w:val="38"/>
              </w:rPr>
              <w:t>1989 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b/>
                <w:b/>
                <w:sz w:val="22"/>
              </w:rPr>
            </w:pPr>
            <w:r>
              <w:rPr>
                <w:rFonts w:cs="Courier New" w:ascii="SutonnyMJ" w:hAnsi="SutonnyMJ"/>
                <w:b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¨vkbvj G‡mvwm‡qkb di †mvm¨vj GWfvÝ‡g›U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1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vnvoxqv hye 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3-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7/3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vRxcyi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vRx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3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cjvk BDbvB‡UW K¬ve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9/4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RwKZjv wgZvjx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6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W‡fjc‡g›U †mvm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½vgvwU‡ivW, b‡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/7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gR©viPi jÿxcyi mgvRKjªvY hye msN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6/9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mdWv Av_©-mvgvwRK cwievi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4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9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eyR cvnvo hye mgvRKj¨vY ms¯’v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5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10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`kvix mgvR‡mev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gv`b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5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/11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v_iw`qv wgZvjx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5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12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DwW‡qj Bq_ †mvm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vae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5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2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f‡jR †mvm¨vj †Wt †cÖvMÖvg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s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5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30/12/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38"/>
                <w:szCs w:val="4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1990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  <w:szCs w:val="40"/>
              </w:rPr>
            </w:pPr>
            <w:r>
              <w:rPr>
                <w:rFonts w:cs="Courier New" w:ascii="SutonnyMJ" w:hAnsi="SutonnyMJ"/>
                <w:sz w:val="22"/>
                <w:szCs w:val="40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464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wk cyi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kx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- b- 005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1/1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fvwZ Mš’vMvi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5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3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æij B‡KvbwgK †Wt G‡mvwm‡qkb ivqcyiv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5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1/3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i †ejve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5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4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bŠKvNvUv †`ev‡ji‡UK †mZz eÜb QvÎ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5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5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RZivgcyi Av`k© mgvRKj¨vY mwgwZ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9/6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¨vq Dbœqb hye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vae`x evRv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3/6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evm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`i †ivW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7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ÖvgxY `yt¯’ gvbe Dbœqb ms¯’v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4/8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ÖvgxY mgvR m‡PZb Dbœqb ms¯’v, gvwQgcyi, wkecyi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2/8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Ëi wkjgvw›` hyeK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jgvw›`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8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yh©gyLx wkï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`i †ivW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6/8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nx` gwdR mgFw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Ri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2/10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Dbœqb Av_©- mvgvwRK cybe©vmb ms¯’v,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12/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38"/>
                <w:szCs w:val="4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1991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  <w:szCs w:val="40"/>
              </w:rPr>
            </w:pPr>
            <w:r>
              <w:rPr>
                <w:rFonts w:cs="Courier New" w:ascii="SutonnyMJ" w:hAnsi="SutonnyMJ"/>
                <w:sz w:val="22"/>
                <w:szCs w:val="40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gZvjx mgvRKj¨vY µxov Pµ, †jvPbcyi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6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9/2/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g‡nicvov b¨vkbvj K¬e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g‡nicvov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4/3/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v_iw`qv hyeKj¨vY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3/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y‡m‡diPi †mvbvjx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4/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tm Rxwe DbœhY msl&amp;_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fjvbM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7/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wfhvb mgvRKj¨vY msl&amp;_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4/9/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vm¨vj †Wt AM©vt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9/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R`cyi Bqs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R`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12/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1992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G‡mvwm‡qkb di iæivj †Wt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1/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‡bmv †mvm¨vj †Wt †cÖ‡KUkb AM©vt, eªvÿ›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7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9/3/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vswM UvBMvi †Rg&amp;m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 7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8/4/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†Rjv grl wkKvix mwgwZ, wkecyi,biwms`x,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/6/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uv`cvkv mgvRKj¨vY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/6/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gN`yZ mgvRKj¨vY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3/9/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nx`yjøvn fjvw›Uvix G‡mvwm‡qkb, †ejve, biwmsZ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/10/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bZjv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4</w:t>
            </w:r>
          </w:p>
          <w:p>
            <w:pPr>
              <w:pStyle w:val="Normal"/>
              <w:rPr>
                <w:rFonts w:ascii="SutonnyMJ" w:hAnsi="SutonnyMJ" w:cs="Courier New"/>
                <w:b/>
                <w:b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6/11/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1993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ye©vi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1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vMx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`i nvmcvZvj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07/2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y‡i Gjvnx wkï m`b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5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`wNicvo Avj nvee wkï m`b, w`wNicvo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5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Lvj ¯§„wZ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8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5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wbqvQj mgvRKj¨vY msm`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4/8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`k †me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7/8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i·v PvjK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8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¯Œx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vt gwbi DwÏb Kj¨vY ms¯’v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9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yivbPi weRjx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æivbP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11/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1994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Kewiqv Bmjvwgqv wkï m`b,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2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MwZ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7/4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‡mev †Mv‡ìb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wUeb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5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zjKzwo QvÎ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/6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bnve hye mgvRKj¨vY msN, †bnve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9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2/4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sjv‡`k †mvbvjx cwil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Nvovw`qv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010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9/8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PZbv weKvk †K›`ª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vwmgcyi, 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0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9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njc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k‡`vb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0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11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ÖvgxY mgvR Dbœqb msl&amp;_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0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8/11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uvP‡`vbv m~h©gyLx hye Dbœqb K¬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0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4/12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cvovw`qv cwðgcvov mgvR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0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9/12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BbwówUDU Ad iæivj †Wt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eyinvU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10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12/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1995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s¸qv Ziæ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10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6/1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Dbœqb mgvR‡mev ms¯’v,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0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1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`yqviPi `wi`ª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`yqviP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0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2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vBigvi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2/4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Dbœqb †me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8/5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`yqvPi `w¶Ycvov be hye K¬ve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7/6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ngZMÄ wkï m`b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8/6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6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&amp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vjwë GKkb wf‡jR †Wt G‡mv‡wm‡qkb, fi‡Zi Kvw›`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3/7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b‡me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gviMv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2/8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evigcvov D`q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8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ye© gwR`cyi be D¾j msm`, g‡bvni`x, biwmsa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01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‡e©i MvI mgvRKj¨vY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1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10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šÍi½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ªvÿ›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10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 _vbv gyw³‡hv×v Kj¨vY I cybe©vm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5/10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wjicvi mgvRKj¨vY I mvs¯‹…wZK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wjicvo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9/11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ˆLbKzU BUbv mgvRKj¨vY I KzwUi wkí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11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xicyi Aiæb D`q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1/12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 cÖv³b ˆmwbK Kj¨vY ms¯’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1/12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vbLvi‡UK mgvRKj¨vY cwil`,wkecyi, biwms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30/12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v‡›`iKvw›` RvbœvZzj Djyg Bmjvwgqv gv`ªvmv I GwZgLvbv, ivs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2/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1996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æivj †Wt †m›Uvi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gvR DbœhY cwil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2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2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kMvox(Pv‡›`i Kvw›`) gw`bvZzj Djyg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3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3/2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mvwm‡qkb di iæiævj cÖ‡Mm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3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4/11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mv KvR Kwi I mgvR Mwo, weivg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3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2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KZv mgvR 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3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/1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†mev I cwe‡ek Dbœqb ms¯’v, wkecyi evRvi , ivqcyiv, biwms`x|†iwRbs- b- 0134 Zvs- 5/6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`kMwo Kg©m¯’vb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wbqvQj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3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6/6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wbe©vb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vBKviP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3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7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vbvjx eÜb mgvRKj¨vY mwgwZ, †fjvbM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3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8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RvMi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3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0/8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M©vbvB‡Rkb di †mvm¨vj GWfvÝ‡g›U, MveZjx, biwms`x,†iwRbs- b- 013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01/9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Övgx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4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8/9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y‡i Gjvnx iæivj B‡KvbwgK Kg‡cø·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4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6/10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wnZ¨  mvs¯‹…wZK I mgvRKj¨vY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 cye©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14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1/0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nZvkx AMÖ`yZ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4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6/10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imyeyw× Awbe©vb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4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1/10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mvwmq‡kb di †cÖvfvwU© Gwjwg‡bkb Ad †bDevm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MnvUv, biæ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4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1/10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Lwoqv UvBnvi mgvRKj¨vY K¬ve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4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1/10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Öxbwcm mgvR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4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1/10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‡jv Rb 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4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1/10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vm¨vj †W‡fjc‡g›U GÛ †Uªwbs †mvm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4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3/1/2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†Rjv †¯^”Qv‡mex mgš^q ms¯’v,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5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12/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1997 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464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nv‡mb bMi Av`k© mgvR‡mev msN,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5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1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bšÍ D`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Rjv m`i †ivW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5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0/1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M`x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5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0/1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yixq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wUi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5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3/4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wµq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vm¨vj †Wt †mvm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vRx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5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3/4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&amp;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ywb©gv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i‡Zi Kvw›`, wkecyi,biwb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5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5/5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‰bevox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`i, biwms`x|,†iwRbs- b- 0157, Zvs-24/5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‰bevox MÖvg Dbœqb RbKj¨vY cwil`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5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5/6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f‡jR wWRGwewjwU †Wt †m›Uvi, mvwUi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5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7/9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/7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 cjøx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7./7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vMÖZ cjøx Dbœq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ex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7/7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jwšÍKv 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jwZdcyi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30/7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æivj †mvwmI B‡KvbwgK †Wt G‡mvwm‡q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jÿxqv †ejve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8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›`bevox DËicvov mgvR Dbœqb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9/10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cÖwUªqU †mvmvBU di †Wt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9/10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nx`yjøvn fzBqv  †ndRyj †KviAvb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3/11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Ëib mgvR McÖMwZ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Vvwjqv,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4/11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Z›`ª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mcyi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1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æivj B‡KvbwgK GWfvÝ‡g›U jvBb AvM©vt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a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2/9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gdZv Djyg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0/12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dvivg di †cÖvfwU© Gwj‡wf‡qgY 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1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32/12/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fvov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mallCaps/>
                <w:sz w:val="20"/>
              </w:rPr>
            </w:pPr>
            <w:r>
              <w:rPr>
                <w:rFonts w:cs="Courier New" w:ascii="SutonnyMJ" w:hAnsi="SutonnyMJ"/>
                <w:smallCaps/>
                <w:sz w:val="38"/>
                <w:szCs w:val="40"/>
              </w:rPr>
              <w:t>1998</w:t>
            </w:r>
            <w:r>
              <w:rPr>
                <w:rFonts w:cs="Courier New" w:ascii="SutonnyMJ" w:hAnsi="SutonnyMJ"/>
                <w:sz w:val="38"/>
                <w:szCs w:val="40"/>
              </w:rPr>
              <w:t xml:space="preserve"> 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mallCaps/>
                <w:sz w:val="22"/>
              </w:rPr>
            </w:pPr>
            <w:r>
              <w:rPr>
                <w:rFonts w:cs="Courier New" w:ascii="SutonnyMJ" w:hAnsi="SutonnyMJ"/>
                <w:smallCaps/>
                <w:sz w:val="22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464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wigcyi `wÿb cye© cvov AvKewiq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6/1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vbvjx Dbœqb mn‡hvwMZv ms¯’v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1/1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Lyo‡gvov hye Dbœqb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3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y®c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vivqb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4/5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MÖvgxY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jgvw›`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/7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KwgDwbwU †Wt G‡mvwm‡qkb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bvqvMv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/7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zgivw` cye© cvov mgvRKj¨vY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4/8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Zz gvbweK Dbœh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7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4/8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i bexcyi mgvRKj¨vY mO¯’v, 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8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9/9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b DbœhY mn‡hvwMZ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Avgjve, †ejve, biwms`x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181</w:t>
            </w:r>
          </w:p>
          <w:p>
            <w:pPr>
              <w:pStyle w:val="Normal"/>
              <w:rPr>
                <w:rFonts w:ascii="SutonnyMJ" w:hAnsi="SutonnyMJ" w:cs="Courier New"/>
                <w:b/>
                <w:b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9/9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ðg †cvovw`qv D`qb mgvR Kj¨vY ms¯’v, †ejve, biwms`x|†iwRbs- b- 018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1/10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æivj Gwjwg‡qkb di †cÖvfvwU© GÛ †Wt AM©vt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ªvÿ›`x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83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19/10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vm¨vj †Uªwbs GÛ GWfvb‡UR †Wt †mvm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wUi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84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9/10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Dbœqb mn‡hvwM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85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19/10.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mvwm‡qkb ci‡mf fjv›Uvwi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KvU©‡ivW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8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7/10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f‡jR wdwiWg †mvm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‡Uk¦i, †ejve, biwv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87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27/10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gvbe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88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8/11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Beyb‡bQv dvD‡ÛkY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ivdZ Avjx Kg‡cø·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8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8/11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Ëi Kvivw` Ziæb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90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/11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xc¨gvb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Rjv cÖkvm‡Ki Kvh©vjq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91Zvs 30/12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jvKvj GbwRI wg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OvgvwU †ivW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92 Zvs-30/12/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mallCaps/>
                <w:sz w:val="38"/>
                <w:szCs w:val="40"/>
              </w:rPr>
              <w:t>1999</w:t>
            </w:r>
            <w:r>
              <w:rPr>
                <w:rFonts w:cs="Courier New" w:ascii="SutonnyMJ" w:hAnsi="SutonnyMJ"/>
                <w:sz w:val="38"/>
                <w:szCs w:val="40"/>
              </w:rPr>
              <w:t xml:space="preserve"> 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464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†Rjv Aemi cÖvß miKvix Kg©Pvix Kj¨vY mwgwZ, †Rjv Kv‡j±i feb, wejvm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93 Zvs- 8/3/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Zzkvj Lwjwjqv GwZgLvb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194 Zvs-13/4/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DËiv mgvRKj¨vY mO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wkgbMi, bM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95 Zvs 13/4/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 ˆiPv cj“x Dbœqb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ejve, biwms`x| †iwRbs- b- 0196 Zvs13/4/99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Av_©- mvgvwPK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1/1, mvwUi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97 Zvs- 13/4/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0 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Kv‡jKU‡iU Kg©Pvix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Kv‡jKU‡iU feb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198 Zvs-16/4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Awdmvm© K¬ve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-0199 Zvs 26/4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yh© Ziæb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cvovw`qv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200 Zvs 26/4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Pi meyR hye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-jvLcyi c~e© cvov,†cvt Avgjve, †ejve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†</w:t>
            </w:r>
            <w:r>
              <w:rPr>
                <w:rFonts w:cs="Courier New" w:ascii="SutonnyMJ" w:hAnsi="SutonnyMJ"/>
                <w:sz w:val="22"/>
                <w:szCs w:val="28"/>
              </w:rPr>
              <w:t>iwRbs -201 Zvs 26/4/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k‡LiPi Gg`vw`qv Aveivweqv GwZgLvbv, m`i, biwms`x,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02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- 29/5/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f‡jR †Wt †mvmvB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imyeyw×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03 Zvs 11/5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`wi`ª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-wgR©vcyi,wcwiRKvw›`, ivqcyiv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04 Zvs 11/5/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&amp;H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xb Dbœqb Kg©ms¯’v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wbqvQj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05 Zvs 11/5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j</w:t>
              <w:softHyphen/>
              <w:t>x Dbœqb cÖ‡Pô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390/1 cwðg eªv¶›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06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  <w:lang w:bidi="he-IL"/>
              </w:rPr>
            </w:pPr>
            <w:r>
              <w:rPr>
                <w:rFonts w:cs="Courier New" w:ascii="SutonnyMJ" w:hAnsi="SutonnyMJ"/>
                <w:sz w:val="22"/>
              </w:rPr>
              <w:t>Zvs-16/5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fvM`x Bqs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fvM`x,cjvk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07 Zvs 31/5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gjve cj</w:t>
              <w:softHyphen/>
              <w:t>x‡mev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gjve,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08 Zvs 31/5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øx Dbœqb dvD‡Û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09 Zvs 14/6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mvBj MvDwmq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mvBj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10 Zvs r-29/6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gŠwjK AwaKvi ev¯Íevqb ms¯’v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11 Zvs 2/7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dvD‡ÛkY Awdmvm© K¬ve, †fivbM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12 Zvs 5/7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Rb kw³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Lv‡bcyi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13 Zvs 5/7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†</w:t>
            </w:r>
            <w:r>
              <w:rPr>
                <w:rFonts w:cs="Courier New" w:ascii="SutonnyMJ" w:hAnsi="SutonnyMJ"/>
                <w:sz w:val="22"/>
                <w:szCs w:val="28"/>
              </w:rPr>
              <w:t>PZbv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nvwZiw`qv,g‡bvni`x, biwms`x|</w:t>
            </w:r>
            <w:r>
              <w:rPr>
                <w:rFonts w:cs="Courier New" w:ascii="SutonnyMJ" w:hAnsi="SutonnyMJ"/>
                <w:sz w:val="22"/>
              </w:rPr>
              <w:t>†iwRbs- b- 0214 Zvs 6/7/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†</w:t>
            </w:r>
            <w:r>
              <w:rPr>
                <w:rFonts w:cs="Courier New" w:ascii="SutonnyMJ" w:hAnsi="SutonnyMJ"/>
                <w:sz w:val="22"/>
                <w:szCs w:val="28"/>
              </w:rPr>
              <w:t>mvmvBwU di †W‡fjvc‡g›U Ae AvÛvi wcÖwfwjRW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PŠqvjv, 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15 Zvs 6/7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`vcywbqv Bmjvwgqv GwZgLvbv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16 Zvs 6/7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25/= </w:t>
            </w:r>
            <w:r>
              <w:rPr>
                <w:rFonts w:cs="Courier New" w:ascii="SutonnyMJ" w:hAnsi="SutonnyMJ"/>
                <w:sz w:val="22"/>
              </w:rPr>
              <w:t>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†</w:t>
            </w:r>
            <w:r>
              <w:rPr>
                <w:rFonts w:cs="Courier New" w:ascii="SutonnyMJ" w:hAnsi="SutonnyMJ"/>
                <w:sz w:val="22"/>
                <w:szCs w:val="28"/>
              </w:rPr>
              <w:t>bvqvw`qv †mev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bvqvw`q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217 Zvs 6/7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æivj †Wt †mvb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ªvÿ›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18 Zvs 9/7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nwibvivqbcyi †mvbviZi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nwibvivqbcyi g‡bvni`x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19 Zvs 9/7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SsKvi mvs¯‹…wZK msN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m`i †ivW, †ejve, biwms`x| </w:t>
            </w:r>
            <w:r>
              <w:rPr>
                <w:rFonts w:cs="Courier New" w:ascii="SutonnyMJ" w:hAnsi="SutonnyMJ"/>
                <w:sz w:val="22"/>
              </w:rPr>
              <w:t>†iwRbs- b- 0 220 Zvs 9/7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Awdmvm© K¬ve|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jvk,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21 Zvs 13/9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j †njvj hye Kj¨vb cwil`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Wvgbgviv,wLw`icyi, g‡bvnb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22Zvs 13/9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vRbMi hye Kj¨v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vRbMi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23 Zvs 13/9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†</w:t>
            </w:r>
            <w:r>
              <w:rPr>
                <w:rFonts w:cs="Courier New" w:ascii="SutonnyMJ" w:hAnsi="SutonnyMJ"/>
                <w:sz w:val="22"/>
                <w:szCs w:val="28"/>
              </w:rPr>
              <w:t>cÖvfvU© Gwjwg‡bkb GÛ †nj_ mvwf©m AM©vbvB‡Rkb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350, †fjvbMi, m`i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24 Zvs 10/10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Rvjvjvev` Av_© mvgvwRK Dbœqb ms¯’v MÖvgtRvjvjvev`, †cvtbvivqbcyi,‡ejve, biwms`x </w:t>
            </w:r>
            <w:r>
              <w:rPr>
                <w:rFonts w:cs="Courier New" w:ascii="SutonnyMJ" w:hAnsi="SutonnyMJ"/>
                <w:sz w:val="22"/>
              </w:rPr>
              <w:t>†iwRbs- b- 0 225 Zvs 10/10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‡jvKevox mgvR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MÖvg+†cvt Av‡jvK evox, biwms`x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26 Zvs 18/10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5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†</w:t>
            </w:r>
            <w:r>
              <w:rPr>
                <w:rFonts w:cs="Courier New" w:ascii="SutonnyMJ" w:hAnsi="SutonnyMJ"/>
                <w:sz w:val="22"/>
                <w:szCs w:val="28"/>
              </w:rPr>
              <w:t>evqvjgviv mgvRKj¨vb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t ‡evqvjgviv,†cvt ZzjvZwjx,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vqcyiv,biwms`x 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27 Zvs 21/12/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1 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464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e_yqv`x mgvRKj¨vb ms¯’v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te_yqv`x †cvtevjymvBi,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wms`x 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28 Zvs 18/1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Pifvmvwbqv †gvnv¤§`w`qv GwZgLvbv, Pifvmvwbqv, 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29 Zvs 18/1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“ivj B‡Kv‡bvwgK †W‡fjcg›U GÛ ‡Kv-Acv‡ikb †bUIqvK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+†cvt WvsMv evRvi,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jvk,biwms`x 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30 Zvs 31/1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wgZvjx Mb‡K›`ª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MÖvgt †evqvjgviv,†cvtZzjvZzjx,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vqcyiv, biwms`x 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31 Zvs 12/2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n¨vcx jvBd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fjvbMi,biwms`x 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32 Zvs 13/2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“ivj GWfvÝ‡g›U †mvm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t`w¶b KviviPi,†cvt KviviPi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nvB ¯‹zj,wkecyi, biwms`x 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33 Zvs 25/3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mjvwgq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34 Zvs 2/4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¸wbRb cvVvMvi I hyeKj¨vb †K›`ª MÖvgt‡Kv‡PiPi, †cvt nvwZw`qv,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bvni`x,biwms`x 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35 Zvs 3/4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wgb `vwi`ª we‡gvP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t- ˆPZb¨v, ‡cvt- ‰PZb¨v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36 Zvs 235 Zvs 3/4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eyR cvnvo gyw³‡hv×v Kj¨vY cwil`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37 Zvs 9/4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iwms`x Dbœqb ms¯’v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38 Zvs 10/4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wPe›` DËicvov mgvRKj¨vY GKZv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ejve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39 Zvs 11/4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 Kj¨v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Nvovw`qv, biwmg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40 Zvs 24/4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 mgvR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41 Zvs 24/4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æivj B‡KvbwgK †Wt †mvmvB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gbMi,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42 Zvs 3/5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xW G‡mm‡g›U GÛwccim&amp; GKwUwewUP ivs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43 Zvs- 15/5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MÖwó †mvm¨vj fi&amp;Uvix G‡mvwm‡qkb 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44 Zvs -4/6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nDg¨vb †Wt †mvm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, biwmg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45 Zvs- 4/6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KZv DbœhY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46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 4/6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æij AM©vbvB‡Rkb di Gwmmw‡g›U †Wt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47 Zvs 6/6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RvMÖZ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iRvj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48 Zvs/6/6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Dwbfv‡m©j óz‡W›U GÛ †mvmvj G‡mvwm‡qgb g‡bvni`x, biwms`x| †iwRbs- b- 0 249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Zvs 21/6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mvm¨vj BwWwd‡Kkb †ebfvië G‡mvwm‡q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50 Zvs- 22/7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wfbe mgvRKjªvY msm`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yiv, biwms`;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51 Zvs- 24/7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KZv hye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‡</w:t>
            </w:r>
            <w:r>
              <w:rPr>
                <w:rFonts w:cs="Courier New" w:ascii="SutonnyMJ" w:hAnsi="SutonnyMJ"/>
                <w:sz w:val="22"/>
              </w:rPr>
              <w:t>gNbv evRv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52 Zvs 23/7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gvR Dbœqb †K›`ª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fjvbvM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53 Zvs 30/7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bvni`x BKbwgK †W‡fjvc‡g›U AM©bvB‡R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54 Zvs 30/7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Courier New" w:ascii="SutonnyMJ" w:hAnsi="SutonnyMJ"/>
                <w:sz w:val="22"/>
              </w:rPr>
              <w:t>ˆmq`bMi Avjgv`vwb Bmjvgx cvVvMvi I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ecyi,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55 Zvs20/8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cvVvMvi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eªvnxg mgvR Kj¨vb cwil`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vivqbcyi,†ejve,biwms`x|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mvj †cÖv‡MÖwme G‡mvwm‡q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vBKviw`evRv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56 Zvs 22/8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†</w:t>
            </w:r>
            <w:r>
              <w:rPr>
                <w:rFonts w:cs="Courier New" w:ascii="SutonnyMJ" w:hAnsi="SutonnyMJ"/>
                <w:sz w:val="22"/>
                <w:szCs w:val="28"/>
              </w:rPr>
              <w:t>mvmvj cÖ‡Mwmf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vivi Pi †gŠt †Zvdv¾ †n‡mb D”P we`¨vjq,wkecyi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57 Zvs 22/8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ÖwZeÜx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K‡jR †ivW, biwms`x| </w:t>
            </w:r>
            <w:r>
              <w:rPr>
                <w:rFonts w:cs="Courier New" w:ascii="SutonnyMJ" w:hAnsi="SutonnyMJ"/>
                <w:sz w:val="22"/>
              </w:rPr>
              <w:t>†iwRbs- b- 059 Zvs 25/9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viæQ mybœvn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kgyj Zjx evRvi, g‡bvni`x, biwmg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60 Zvs 27/9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w`qvev` QvÎ hye Dbœqb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61 Zvs22/10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bvjx mÜvb Kj¨v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eŠqvKz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62 Zvs5/11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ixccyi †gvnv¤§`xqv GwZgLvbv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63 Zvs 14/11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bfvqib‡g›U GÛ IqvBì jvBd wimvP© †m›Uvi| evmvBj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64 Zvs 10/12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eKwkZ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t †cvt- ˆPZY¨v, wkecyi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65 Zvs 10/12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Äygv‡b ¶z×vg~j Bmjvg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fvM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66 Zvs 10/12/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2 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464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iivev` DËicvov †mev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iivev`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67 Zvs – 6/1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wms`x †Rjv mvsevw`K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3,mvwUi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68 Zvs 29/1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ÖvBg †mev ms¯’v</w:t>
            </w:r>
          </w:p>
          <w:p>
            <w:pPr>
              <w:pStyle w:val="Normal"/>
              <w:rPr>
                <w:rFonts w:ascii="SutonnyMJ" w:hAnsi="SutonnyMJ"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sz w:val="22"/>
                <w:szCs w:val="28"/>
              </w:rPr>
              <w:t xml:space="preserve"> </w:t>
            </w:r>
            <w:r>
              <w:rPr>
                <w:rFonts w:cs="Courier New" w:ascii="SutonnyMJ" w:hAnsi="SutonnyMJ"/>
                <w:sz w:val="22"/>
                <w:szCs w:val="28"/>
              </w:rPr>
              <w:t>gvae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69 Zvs 4/2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BDwbK †W‡fivc‡g›U AM„vbvB‡Rkb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ae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70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Zvs 4/3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vKzwiqv, Avgw`q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71 Zvs 27/3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UwKcyi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ivqc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72 `vs 27/3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bi GKZv mON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vPu‡`vb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73 Zvs 30/3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mvj G¨vWfvÝ †W‡fjvc‡g›U AM„vbvB‡Rkb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74 Zvs 1/4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hye‰gwÎ cvVvMvi Ges †me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‰</w:t>
            </w:r>
            <w:r>
              <w:rPr>
                <w:rFonts w:cs="Courier New" w:ascii="SutonnyMJ" w:hAnsi="SutonnyMJ"/>
                <w:sz w:val="22"/>
                <w:szCs w:val="28"/>
              </w:rPr>
              <w:t>PZb¨v, wkecyi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75 Zvs 21/4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e weZvb K¬ve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Nvovw`q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76 Zvs 2/5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wëcj G‡mvwm‡qkb di †mvmvj mvwfm©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nv`yicyi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77 Zvs 4/5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xb mgwš^Z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eivRbMi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78 Zvs21/5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mvj †o‡fjvc‡g›U †Uªwbs †m›Uvi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231cwðg Kv›`v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79 Zvs 22/5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vUz fvsMv wgRevûj Djyg GwZg Lvbv, 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80 Zvs 4/6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nx` gyw³‡hv×v knx`yj</w:t>
              <w:softHyphen/>
              <w:t xml:space="preserve">vn ¯§„wZ cvVvMvi I mgvR Kj¨vb ms¯’v|eoPvcv, ivqcyiv, biwms`x| </w:t>
            </w:r>
            <w:r>
              <w:rPr>
                <w:rFonts w:cs="Courier New" w:ascii="SutonnyMJ" w:hAnsi="SutonnyMJ"/>
                <w:sz w:val="22"/>
              </w:rPr>
              <w:t>†iwRbs- b- 0281 Zvs 6/6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DÏxß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vZMÖvg, Avgw`qv, m`i, biwms`x|</w:t>
            </w:r>
            <w:r>
              <w:rPr>
                <w:rFonts w:cs="Courier New" w:ascii="SutonnyMJ" w:hAnsi="SutonnyMJ"/>
                <w:sz w:val="22"/>
              </w:rPr>
              <w:t xml:space="preserve">†iwRbs- b- 0 282 Zvs 189/6/02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mvj Iqvj‡dqvi GÛ †W‡fjvc‡g›U G‡mvwm‡q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150/2-G wejvmw` | biwms`x|</w:t>
            </w:r>
            <w:r>
              <w:rPr>
                <w:rFonts w:cs="Courier New" w:ascii="SutonnyMJ" w:hAnsi="SutonnyMJ"/>
                <w:sz w:val="22"/>
              </w:rPr>
              <w:t>†iwRbs- b- 0283 Zvs 14/7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mvj †Uªwbs  GÛ †W‡fjvc‡g›U G‡mvwm‡q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wðg Kv›`v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84 Zvs 23/7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QvjvgZ ¯§„wZ †me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ókb †ivW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85 Zvs 31/7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ai`x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ae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86 Zvs 1/8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sz w:val="22"/>
                <w:szCs w:val="28"/>
              </w:rPr>
              <w:t xml:space="preserve"> </w:t>
            </w:r>
            <w:r>
              <w:rPr>
                <w:rFonts w:cs="Courier New" w:ascii="SutonnyMJ" w:hAnsi="SutonnyMJ"/>
                <w:sz w:val="22"/>
                <w:szCs w:val="28"/>
              </w:rPr>
              <w:t>†</w:t>
            </w:r>
            <w:r>
              <w:rPr>
                <w:rFonts w:cs="Courier New" w:ascii="SutonnyMJ" w:hAnsi="SutonnyMJ"/>
                <w:sz w:val="22"/>
                <w:szCs w:val="28"/>
              </w:rPr>
              <w:t>nvQvCbvev` gw`bvZzj Djyg GwZgLvbv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87 Zvs 7/7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iv›`x mgvRKj¨vY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88 Zvs 7/8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`wo nvBigviv cjøx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qvqcyiv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89 Zvs 12/8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mgvR `c©b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vmbvev`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90 Zvs 15/8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mvj †W‡fjvc‡g›U di w` †cvi134,c~e© eªv¶›`x,m`i 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91 Zvs 22/8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`yqviPi DËi cvov hye Kj¨vb ms¯’v| ev`yqviP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92 Zvs 26/9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ÖMwZ †me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jw¶cyi,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93 Zvs 6/10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wjqv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Piwm›`yi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94 Zvs 6/10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`woPi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`woPi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95 Zvs 7/10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QMwiqvcvov, Rb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QMwiqvcvov, bRi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296 Zvs 12/10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wms`x cÖwZeÜx I mgvR Kj¨vb ms¯’v, bw›`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97 Zvs 13/10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`k© mgvR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‰iw`qv, g‡bvni`x 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98 Zvs 19/10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wms`x ew`i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ªv¶›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299 Zvs 2/11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mvwm‡qkb di wccjm †W‡fjc‡g›U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56/1cwðg `Ë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00Zvs 2/12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cvov Av_© mvgvwRK Dbœqb ms¯’v  bI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01 Zvs 15/12/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vKv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404 iv½vgvwU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02 Zvs 31/12/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3 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464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G‡mvwm‡qkb di ‡mvmvj †W‡fjvc‡g›U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yivb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03 Zvs 5/1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†mBd w` iæivj †Wt G‡mvwm‡q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exqvev`, ivqcyiv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04 Zvs 8/2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bvqvKv›`v c~e©cvov miKvix cÖv_wgK we`¨vjq Kj¨vb mwgwZ| ‡bvqvKv›`v,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05 Zvs 20/3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v‡bi evwo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vi“wjqv, cjvk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06 Zvs 29/3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eªvwngcyi gvbe †me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vivqbcyi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07 Zvs 2/4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mjvwg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`Mwiq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08 Zvs 23/4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Zzibx †mvmvj †Uªwbs G‡mvwm‡q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140, evmvBj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09 Zvs 24/4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„Rb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vMwiqvKvw›`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10 Zvs 5/5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jdvjvn mgvR Dbœqb ms¯’v bviv›`x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11 Zvs 8/5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w`qvev` DËi cvov mgvR Kj¨vb ms¯’v , Aw`qvev`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12 Zvs 12/5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wjqv ga¨cvov miKvix cÖv_wgK we`¨vjq Kj¨v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13 Zvs 17/5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b RvMi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yb‡m‡diPi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14 Zvs 19/5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wms`x eûg~Lx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93/3 DËi mvwUi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15 Zvs 28/5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MÖMwZ †mev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R½yqv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16 Zvs 5/6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_©mgvwRK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wÛZ cvov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17 Zvs 11/6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`vim †W‡fjc‡g›U †mvmvBwU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90/6 †fjvbM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18 Zvs 15/6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be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jvLcyi,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19 Zvs 15/6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vwiwKqv Zvwjgyj †KviAvb GwZgLvbv ,KvwjqvKzox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20 Zvs 21/7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nDg¨vb I‡qj‡dqvi AM©vwb‡R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wðg ev¶›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21 Zvs 30/7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bvni`x g‡Wj miKvix cÖv_wgK we`¨vjq Kj¨v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P›`bevwo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22 Zvs 9/9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kecyi Rb Kj¨v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Dc‡Rjv †gvo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23 Zvs 13/9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mvwm‡qkb di †mvwmI B‡Kv‡bvwgK GWfvÝ‡g›U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gw_Kv›`v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24 Zvs 20/10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v‡necÖZvZ kvwš—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v‡necÖZvc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25 Zvs 23/10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iivev` wi·vPvjK mgvR Kj¨vi mwgwZ| miivev`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26 Zvs 27/10/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mvwm‡qkb di †mvm¨vj GWfvÝ‡g›U gwnlgviv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iwRbs- b- 0 327 Zvs 17/11/03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4 wLªt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464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iviPi miKvix cÖv_wgK we`¨vjq Kj¨v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iviPi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28 Zvs 3/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kï myi¶v †dvivg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169 wejvmw`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29 Zvs 20/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KZv Pxi meyR msN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vgive, e‡Uk¦i, wkecyi, biwms`x| &amp;</w:t>
            </w:r>
            <w:r>
              <w:rPr>
                <w:rFonts w:cs="Courier New" w:ascii="SutonnyMJ" w:hAnsi="SutonnyMJ"/>
                <w:sz w:val="22"/>
              </w:rPr>
              <w:t>†iwRbs- b- 0330 Zvs 26/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gvR‡mev †W‡fjc‡g›U †mvmvBwU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PvjvKPi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31 Zvs 26/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ÖZ¨vkv mgvR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nv‡mb bMi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32 Zvs 29/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be eÜb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vPu‡`vb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33 Zvs 17/2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3q Ges 4_© †kªbx Kg©Pvix Kj¨vb cwil`| ‡ejve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33 Zvs 6/3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mgš^q cwil`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ni mgvR †mev Kvh©µg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131/1 †fjvbM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35 Zvs 6/3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nD‡gb G¨vWfvÝ‡g›U †cÖvMÖvg Bgwc</w:t>
              <w:softHyphen/>
              <w:t>‡g‡›U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iivev`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36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Zvs 18/3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Zvjvnv †mvmvj †W‡fjvc‡g›U †mvmvBwU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vgvi‡UK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37 Zvs 23/3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wgb cwi‡ek Ges mgvR Dbœq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QMwiqvcvov, bRi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38 Zvs 28/3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bnvi dvD‡Û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mvBj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39 Zvs 1/4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fjvbMi `wi`ª we‡gvPb mgvR Kj¨vb ms¯’v, ‡fjvbM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40 Zvs 10/4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D`qb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b›`xMvscvov, gvae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41 Zvs 13/4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ªv¶bcvov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ªv¶b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42 Zvs 6/5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vgviMvuI g‡Wj miKvix cÖv_wgK we`¨vjq Kj¨v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vgviMvuI 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43 Zvs 9/5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vgvwRK m‡PZbZv Dbœ&amp;q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weivRcyi, cvPu‡`vbv, biwms`x|</w:t>
            </w:r>
            <w:r>
              <w:rPr>
                <w:rFonts w:cs="Courier New" w:ascii="SutonnyMJ" w:hAnsi="SutonnyMJ"/>
                <w:sz w:val="22"/>
              </w:rPr>
              <w:t>†iwRbs- b- 0 344 Zvs 11/5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mvwm‡qkb di †Kv-AwW©‡ †UW Acv‡ikb Bb i“ivj †W‡fjvc‡g›U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UvIqvw`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45 Zvs22/5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vqcyiv Dc‡Rjv Awdmvm© K¬ve|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46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Zvs 7/6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`j cj</w:t>
              <w:softHyphen/>
              <w:t>x Dbœq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Li bMi, Av‡jvKevjx,  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47 Zvs 12/6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f‡jR †W‡fjc‡g›U AM©vbvB‡Rkb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‰</w:t>
            </w:r>
            <w:r>
              <w:rPr>
                <w:rFonts w:cs="Courier New" w:ascii="SutonnyMJ" w:hAnsi="SutonnyMJ"/>
                <w:sz w:val="22"/>
                <w:szCs w:val="28"/>
              </w:rPr>
              <w:t>LkvLvwj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48 Zvs 12/6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Courier New" w:ascii="SutonnyMJ" w:hAnsi="SutonnyMJ"/>
                <w:sz w:val="22"/>
              </w:rPr>
              <w:t>AvLvwjh `w¶Ycvov `viæj Djyg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AvLvwjhv, mvZMÖvg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49 Zvs 13/6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ãyj</w:t>
              <w:softHyphen/>
              <w:t>vn Kvw›` mgvR Kj¨vb ms¯’v|Avãyj</w:t>
              <w:softHyphen/>
              <w:t>vn Kv›`x , KvVvwjqv, biwms`x|</w:t>
            </w:r>
            <w:r>
              <w:rPr>
                <w:rFonts w:cs="Courier New" w:ascii="SutonnyMJ" w:hAnsi="SutonnyMJ"/>
                <w:sz w:val="22"/>
              </w:rPr>
              <w:t>†iwRbs- b- 0350 Zvs 21/6/20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ûMjvKv›`x †mvmvj †W‡fjc‡g›U †mvmvBwU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ûMjvKv›`x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51 Zv 29 6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emicÖvß †mbv msN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nvwZiw`qv,g‡bvni`x, biwms`x| </w:t>
            </w:r>
            <w:r>
              <w:rPr>
                <w:rFonts w:cs="Courier New" w:ascii="SutonnyMJ" w:hAnsi="SutonnyMJ"/>
                <w:sz w:val="22"/>
              </w:rPr>
              <w:t>†iwRbs- b- 0 352 Zvs 13/7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sz w:val="22"/>
                <w:szCs w:val="28"/>
              </w:rPr>
              <w:t xml:space="preserve"> </w:t>
            </w:r>
            <w:r>
              <w:rPr>
                <w:rFonts w:cs="Courier New" w:ascii="SutonnyMJ" w:hAnsi="SutonnyMJ"/>
                <w:sz w:val="22"/>
                <w:szCs w:val="28"/>
              </w:rPr>
              <w:t>weeZ©b mgvR Kj¨v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swkiw`qv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53 15/7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WŠKvw` mgvR Kj¨vb ms¯’v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WŠKvw`, KvVvwjqv, m`i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54 Zvs 27/7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nvwee dvD‡Ûkb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`k‡`vb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55 Zvs 5/8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mvj †ní di wnD‡g ivBUm AM©bvB‡Rkb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599,`vm cvov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56 Zvs 8/8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`wi`ª we‡gvPb Dbœq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v›`vBj, mvZMÖvg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57 Zvs 12/8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Rwbqvm mgvR Kj¨vb msN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58 Zvs 18/8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ccjm mvwf©m AM©vbvB‡Rkb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Ljcvov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59 Zvs 4/9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be Dbœqb mgvR Kj¨v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221/1 evmvBj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60 Zv 9.9.20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w`e mgvR Kj¨vb msN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Rbve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61 Zvs 15/9/20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kecyi g‡Wj miKvix cÖv_wgK we`¨vjq Kj¨v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62 Zvs 15/9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vwgev` †R‡j mgvR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Pogayqv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63 Zv 15/9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`k© cj</w:t>
              <w:softHyphen/>
              <w:t>x Dbœqb Rb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yKzw›`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64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Zvs 20/9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“ivj GWy‡Kkb GÛ B‡Kv‡bvwgK †W‡fjvc‡g›U G‡mvwm‡qkb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Lvwjmcyi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65 Zvs 3/10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bŠKvNvUv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bŠKvNvUv,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66 Zvs 9/10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bvni`x Awdmvm© K¬ve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67 Zvs 12/10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`k© wkï wk¶v wb‡KZb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~e© cjvk, cjvk, biwms`x|</w:t>
            </w:r>
          </w:p>
          <w:p>
            <w:pPr>
              <w:pStyle w:val="Normal"/>
              <w:rPr>
                <w:rFonts w:ascii="SutonnyMJ" w:hAnsi="SutonnyMJ" w:cs="Courier New"/>
                <w:b/>
                <w:b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68 Zvs 17/10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wU©wdwmqvi miKvix cÖv_wgK we`¨vjq Kj¨vb mwgwZ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‰</w:t>
            </w:r>
            <w:r>
              <w:rPr>
                <w:rFonts w:cs="Courier New" w:ascii="SutonnyMJ" w:hAnsi="SutonnyMJ"/>
                <w:sz w:val="22"/>
                <w:szCs w:val="28"/>
              </w:rPr>
              <w:t>PZb¨v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69 Zvs 17/10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Rb †mev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P›`bevwo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70 Zvs 24/10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Avjg ¯§„wZ msN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zwocvBKv, nvwZiw`q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71 Zvs 28/10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wms`x AÜ Kj¨v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wðg mvwUi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72 Zvs 02/1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ive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ive,cjvk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6/1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vi“wjqv gv‡SiPi m~h©Zi“b K¬ve, ¨cvi“wjqv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74 Zvs 6/1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Piwm›`yi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Piwm›`yi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375 Zvs 8/1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xicyi mgvR Kj¨v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xi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76 Zvs 30/1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fwi›`v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fwi›`v,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77 Zvs 39/11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ev g~jK Dbœqb cwil`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~ivb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78 Zvs 8/12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K †K gnj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`w¶b KviviPi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79 Zvs 15/15/12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yjZvbcyi we,Gg,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yjZvbcyi,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80 Zvs 19/12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wms`x †Rjv gvbe Kj¨v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421 PvDj evRvi, ( 2 Zjv )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iwRbs- b- 0381 Zvs 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30 /12/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5 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›`b †mev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vivqbcyi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82 Zvs 2/1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WvsMv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nvmvbnvUv, cjvk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83 Zvs 5/1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wms`x     wccjm AM©vbvB‡Rkb Uz †W‡fjc‡g›U|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84 Zvs 5/1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wQgcyi 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vwQgcyi,wkecyi, biwms`x&amp;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85 Zvs 9/1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‡mvwm‡qkb di KwgDwbwU †W‡fjc‡g›U 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218 †fjvbM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86 Zvs 10/1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niveb †mvmvj †W‡fjc‡g›U ‡mvmvBwU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gyb‡Q‡diPi,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87 Zvs 12/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vVvwjqv cvov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vVvwjqvcvov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888 Zvs 18/1/05 Zvs 18/1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vBKmv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316 †Nvovkvj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89 Zvs 27/1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i“ivj GWfvÝ‡g›U †cªvMÖvg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vivqbcyi, ivqcyi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90 Zvs 2/2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Övgxb RbKj¨v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 xml:space="preserve">60/1 cwðg mvwUicvov, m`i, biwms`x|, </w:t>
            </w:r>
            <w:r>
              <w:rPr>
                <w:rFonts w:cs="Courier New" w:ascii="SutonnyMJ" w:hAnsi="SutonnyMJ"/>
                <w:sz w:val="22"/>
              </w:rPr>
              <w:t>†iwRbs- b- 0 391 Zvs 6/2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mvj Bwjwg›Uvix BKbwgK †W‡fjvc‡g›U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Rbve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392 Zvs 1/3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biwms`x †¯úvwUs K¬ve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Lvjcvo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93 Zvs 9//3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Drm mgvR Kj¨v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v‰iPv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94 Zvs 27/3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yËi †W‡fjc‡g›U †mvmvBwU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viviPi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95bZvs 29 /3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K¬ve GBwUª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eªv¶bcvov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96 Zvs 29/3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okx mgvR †mev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171 wejvmw`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97 Zvs 29/3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f½vi‡UK miKvix cÖv_wgK we`¨vjq Kj¨vb mwgwZ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f½vi‡UK, wkecy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98 Zvs 29/3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my›`iRxeb gv`Kvkw³ wPwKrmv I  c~b©evm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~e© †fjvbMi, biwms`x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399 Zvs 29/3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~e© cjvk †mvmvj †W‡fjc‡g›U †mvmvBwU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~e© cjvk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00 Zvs 21/4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cj</w:t>
              <w:softHyphen/>
              <w:t>x Kj¨vb ms¯’v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PiDwRjve evRvi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01 Zvs 23/4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‡</w:t>
            </w:r>
            <w:r>
              <w:rPr>
                <w:rFonts w:cs="Courier New" w:ascii="SutonnyMJ" w:hAnsi="SutonnyMJ"/>
                <w:sz w:val="22"/>
                <w:szCs w:val="28"/>
              </w:rPr>
              <w:t>mvmvj GWfvÝ‡g›U †cÖvMÖvg GÛ  ûU AM©vbvB‡Rkb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  <w:szCs w:val="28"/>
              </w:rPr>
              <w:t>PibMi`x, cjvk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02 Zvs 23/4/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6 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jevUv Bmjvgxqv GwZgLvbv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Övg-bjevUv, †cvt- nvmbvev` evRvi, ivqcyiv,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03 Zvs 2/1/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Acivax ms‡kvab I cybe©vmb mwgwZ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04  Zvs 02/3/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vq`vev` Bmjvgxqv GwZgLvb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 mv‡q`vev`,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05 Zvs 18/5/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Pi gvaecyi GwZgLvb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-evLibMi, †cvt Av‡jvKevjx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`i, biwms`x|</w:t>
            </w:r>
            <w:r>
              <w:rPr>
                <w:rFonts w:cs="Courier New" w:ascii="SutonnyMJ" w:hAnsi="SutonnyMJ"/>
                <w:sz w:val="22"/>
              </w:rPr>
              <w:t>†iwRbs- b- 0406 Zv 24/7/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eveyi nvU Av_©-mvgvwRK Dbœqb ms¯’v, MÖvg+†cvt gvae`x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m`i, biwms`x| </w:t>
            </w:r>
            <w:r>
              <w:rPr>
                <w:rFonts w:cs="Courier New" w:ascii="SutonnyMJ" w:hAnsi="SutonnyMJ"/>
                <w:sz w:val="22"/>
              </w:rPr>
              <w:t>†iwRbs- b- 0407 Zvs 19/11/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f‡qR Ae †PÂ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 Kwigcyi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08 ZAvs 21/11/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7 wLª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572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‡</w:t>
            </w:r>
            <w:r>
              <w:rPr>
                <w:rFonts w:cs="Courier New" w:ascii="SutonnyMJ" w:hAnsi="SutonnyMJ"/>
                <w:sz w:val="20"/>
              </w:rPr>
              <w:t>mvm¨vj GWfvÝ‡g›U Uv‡M©U †nj_ Bg‡cvf‡g›U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- kixdcyi, g‡bvni`x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iwRbs- b- 0409 Zvs 17/1/07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D`xqgvb mgvRKj¨vY dvD‡ÛkY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- bvivqbcyi, †ejve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10 Zvs 17/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gwbi DwÏb †gvj</w:t>
              <w:softHyphen/>
              <w:t>v ¯§„wZ †mev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- †k‡LiPi, gv`e`x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11 Zv! 18/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w`kvix †mvm¨vj †W‡fjc‡g›U †mvmvBwU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438,cwðg †fjvbMi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12 Zvs 28/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wbD jvBd †W‡fjc‡g›U AM©vbvB‡Rkb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29, †fjvbMi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13 Zvs 4/2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gyw³ mgvR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 bvivqbcyi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14 Zvs 11/7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cÖ‡Póv RbKj¨vY †mev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 bvivqbcyi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15 Zvs 26/4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‡</w:t>
            </w:r>
            <w:r>
              <w:rPr>
                <w:rFonts w:cs="Courier New" w:ascii="SutonnyMJ" w:hAnsi="SutonnyMJ"/>
                <w:sz w:val="20"/>
              </w:rPr>
              <w:t>fjvbMi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‡</w:t>
            </w:r>
            <w:r>
              <w:rPr>
                <w:rFonts w:cs="Courier New" w:ascii="SutonnyMJ" w:hAnsi="SutonnyMJ"/>
                <w:sz w:val="20"/>
              </w:rPr>
              <w:t>fjvbM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16 Zvs 21/5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D‡`¨vM †mev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- Kwigcyi evRvi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17 Zvs 21/5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¯§vBj gvbe Kj¨v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 Kwigcyi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18 Zvs 30/5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†</w:t>
            </w:r>
            <w:r>
              <w:rPr>
                <w:rFonts w:cs="Courier New" w:ascii="SutonnyMJ" w:hAnsi="SutonnyMJ"/>
                <w:sz w:val="20"/>
              </w:rPr>
              <w:t>Mv‡ìb gvbweK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bvivqbcyi,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19 Zvs 10/6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kvwš—i bxo mgvR 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MÖvg+†cvt †`Iqv‡biPi 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‡</w:t>
            </w:r>
            <w:r>
              <w:rPr>
                <w:rFonts w:cs="Courier New" w:ascii="SutonnyMJ" w:hAnsi="SutonnyMJ"/>
                <w:sz w:val="20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20 Zvs 10/6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exi‡kô d¬vBU †jt gwZDi ingvb Kj¨vY cwil`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+†cvt- ivqbMi,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21 Zvs 12/6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v_x mgvR †mev †m›Uvi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- wLjcvov, †cvt mvš—vbcvo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cjvk 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22 Zvs 21/6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ev`yqviPi `viæj Djyg Bmjvwgqv GwZgLvbv, ev`yqOviPi , MveZjx, biwms`x| </w:t>
            </w:r>
            <w:r>
              <w:rPr>
                <w:rFonts w:cs="Courier New" w:ascii="SutonnyMJ" w:hAnsi="SutonnyMJ"/>
                <w:sz w:val="22"/>
              </w:rPr>
              <w:t>†iwRbs- b- 0423 Zvs 4/7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cÖqvm mgvR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‡</w:t>
            </w:r>
            <w:r>
              <w:rPr>
                <w:rFonts w:cs="Courier New" w:ascii="SutonnyMJ" w:hAnsi="SutonnyMJ"/>
                <w:sz w:val="20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24 Zvs 12/7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`wi`ª mgvR Kj¨vb mwgwZ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kªxbMi, †cvt- cÂewU, m`i, biwms`x| </w:t>
            </w:r>
            <w:r>
              <w:rPr>
                <w:rFonts w:cs="Courier New" w:ascii="SutonnyMJ" w:hAnsi="SutonnyMJ"/>
                <w:sz w:val="22"/>
              </w:rPr>
              <w:t>†iwRbs- b- 0425 Zvs 15/7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eoPvcv †Pqvig¨vb evox nvRx AvdZve DwÏb Dmjvwgqv GwZgLvb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26 Zvs 16/7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 xml:space="preserve">K¤ú¨vkb wgkb Ae evsjv‡`k †cwi †nvwìs 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2q Zjv , PvDj evRvi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†</w:t>
            </w:r>
            <w:r>
              <w:rPr>
                <w:rFonts w:cs="Courier New" w:ascii="SutonnyMJ" w:hAnsi="SutonnyMJ"/>
                <w:sz w:val="20"/>
              </w:rPr>
              <w:t>iwRbs b- 427 Zvs 18/7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cjøx mnvqK Kj¨vY ms¯’v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`i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bs- 428 Zvs 18/7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gvbweK †mev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0"/>
              </w:rPr>
              <w:t>MÖvg- cjvk evMgviv, cjvk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29 Zvs 25/7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KviviPi mgvRKj¨vY cwil`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KviviPi, wkecy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30 Zvs 25/8/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Kg© w`kvix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-QMwiqvcvov, †cvt- bRicyi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31 Zvs 2/8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fvM¨ Dbœqb mgvR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- †`Iqv‡bi Pi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32 Zvs 12/8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‡</w:t>
            </w:r>
            <w:r>
              <w:rPr>
                <w:rFonts w:cs="Courier New" w:ascii="SutonnyMJ" w:hAnsi="SutonnyMJ"/>
                <w:sz w:val="20"/>
                <w:szCs w:val="28"/>
              </w:rPr>
              <w:t>dÛm I‡qj‡dqvi G‡mvwm‡qkb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+†cvt- MveZjx, m`i, biwms`xf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33 Zvs 27/8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‡</w:t>
            </w:r>
            <w:r>
              <w:rPr>
                <w:rFonts w:cs="Courier New" w:ascii="SutonnyMJ" w:hAnsi="SutonnyMJ"/>
                <w:sz w:val="20"/>
                <w:szCs w:val="28"/>
              </w:rPr>
              <w:t>mvm¨vj †W‡fjcig›U †cÖvMÖvg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-imyjcyi, †cvt nvwZw`q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34 Zvs 27/8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Kgi DwÏb Lvb dvD‡Ûkb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+†cvt- †nv‡mbcyi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35 Zvs 20/9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‡</w:t>
            </w:r>
            <w:r>
              <w:rPr>
                <w:rFonts w:cs="Courier New" w:ascii="SutonnyMJ" w:hAnsi="SutonnyMJ"/>
                <w:sz w:val="20"/>
                <w:szCs w:val="28"/>
              </w:rPr>
              <w:t>fv‡ii Av‡jv wk¶v ¯^v¯’¨ dvD‡Ûkb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`i †ivW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36 Zvs 20/9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vngywwÏqv †nvQvBwbqv GwZgLvbv ,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37 Zvs 24/9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kªxbMi cj</w:t>
              <w:softHyphen/>
              <w:t>x Dbœqb mgvRKj¨vb mwgwZ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-kªx bMi, †cvt cÂewU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38 Zvs 3/10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Y gyw³ mgvR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- jvLcyi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39 Zvs 23/10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jvBd †W‡fjc‡g›U AM©vbvB‡RkY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-cÖZvc gnj, †cvt eMv`x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40 Zvs 31/10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Awdmvm© K¬ve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41 Zvs 11/1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`Nv Kvw›` mgvR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- w`qv Kvw›`, †cvt bvivv›`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42 Zvs 12/1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hye I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- RvgZjv, †cvt-awjicvo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‡</w:t>
            </w:r>
            <w:r>
              <w:rPr>
                <w:rFonts w:cs="Courier New" w:ascii="SutonnyMJ" w:hAnsi="SutonnyMJ"/>
                <w:sz w:val="20"/>
                <w:szCs w:val="28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43 Zvs 25/1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 Dbœqb dvD‡Ûkb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+†cvt PvjvKPi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44 Zvs 25/1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 xml:space="preserve">ewkwiqv Lwjqv GwZgLvbv 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‡bvni`x 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45 Zvs 25/1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jvLcyi †dÛm K¬ve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+†cvt jvLcyi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46 Zvs 27/1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iwms`x RbKj¨vb †mev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+†cvt bvihvbcyi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‡</w:t>
            </w:r>
            <w:r>
              <w:rPr>
                <w:rFonts w:cs="Courier New" w:ascii="SutonnyMJ" w:hAnsi="SutonnyMJ"/>
                <w:sz w:val="20"/>
                <w:szCs w:val="28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47 Zvs 27/11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gvbe m¤ú`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48 Zvs 5/12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‡</w:t>
            </w:r>
            <w:r>
              <w:rPr>
                <w:rFonts w:cs="Courier New" w:ascii="SutonnyMJ" w:hAnsi="SutonnyMJ"/>
                <w:sz w:val="20"/>
                <w:szCs w:val="28"/>
              </w:rPr>
              <w:t>d«Ûm mgvR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†</w:t>
            </w:r>
            <w:r>
              <w:rPr>
                <w:rFonts w:cs="Courier New" w:ascii="SutonnyMJ" w:hAnsi="SutonnyMJ"/>
                <w:sz w:val="20"/>
                <w:szCs w:val="28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49 Zvs 5/12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†</w:t>
            </w:r>
            <w:r>
              <w:rPr>
                <w:rFonts w:cs="Courier New" w:ascii="SutonnyMJ" w:hAnsi="SutonnyMJ"/>
                <w:sz w:val="20"/>
                <w:szCs w:val="28"/>
              </w:rPr>
              <w:t>gRi(Aet) AvZvDi ingvb ¯§„wZ †mev ms¯’v| MÖvg- nvwZiw`qv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50 Zvs 12/12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cÖwZeÜx mgvR‡mev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veZjx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51 Zv! 12/12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5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ccjm †W‡fjc‡g›U †mvmvBU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†</w:t>
            </w:r>
            <w:r>
              <w:rPr>
                <w:rFonts w:cs="Courier New" w:ascii="SutonnyMJ" w:hAnsi="SutonnyMJ"/>
                <w:sz w:val="20"/>
                <w:szCs w:val="28"/>
              </w:rPr>
              <w:t>jvPbcyi,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52 Zvs 18/12/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8 wLªt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ü`‡qi eÜb mgvRKj¨vY msN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evLibMi,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 xml:space="preserve">iwRbs- b- 0 453 Zvs 1/1/08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yi †gvnv¤§` wnDg¨vb †W‡fjc‡g›U dvD‡Ûkb, m`vMi Kvw›`,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54 Zvs 1/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PwÛcvov KZvwQgyj Djyg GwZgLvbv, †cvovw`qv, †ejve ,biwms`x|, †iwRbs- 455 Zvs 6/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gZvjx mgvR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56 Zvs 6/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Avievb 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eivgcyi, gvae`x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57 Zvs 10/4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AM„vbvB‡Rkb di wW‡Reë GWfvÝ‡g›U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cwðg `Ëcvov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58 Zvs 24/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 xml:space="preserve">Kvgive miKvix cÖv_wgK we`¨vjq Kj¨vY 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wgwZ, wkecy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59 Zvs 17/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c~e©`Ëcvov gv`Kvkw³ wbivgq mgvRKj¨vY ms¯’v| c~e© `Ëcvov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60 Zvs 13/2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cÖwgR gv`Kvkw³ c~bevmb †K›`ª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fwMiv_cyi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61 Zvs 14/2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¤ú›`b cÖwZeÜx Dbœqb †K›`ª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evMnvUv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62 Zvs 19/2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giRvj hye mgvR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givRvj,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63 Zvs 24/2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mjvgx mgvRKj¨vY cwil`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evMwUqv, wkecy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64 Zvs 24/2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Övg Dbœqb †mev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viqb cyi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65 Zvs24/2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`wÿb wgR©vbMi `vwi`ª we‡gvP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`wÿb wgR©vbMi,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66 Zvs 24/2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Zi½ mgvR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vivhbcyi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67 Zvs 30/3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kecyi mvgvwRK Dbœqb †mvmvBwU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evwbqvw`,wkecy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68 2/4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gvR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gDlvw`, PvjvKPi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69 Zvs 27/4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SutonnyMJ" w:hAnsi="SutonnyMJ"/>
                <w:sz w:val="22"/>
              </w:rPr>
              <w:t>H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knx` gyw³‡hv×v bwRe DwÏb Lvb LyBivg dvD‡Ûkb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70 Zvs 27/4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†</w:t>
            </w:r>
            <w:r>
              <w:rPr>
                <w:rFonts w:cs="Courier New" w:ascii="SutonnyMJ" w:hAnsi="SutonnyMJ"/>
                <w:sz w:val="20"/>
                <w:szCs w:val="28"/>
              </w:rPr>
              <w:t>mvm¨vj dvD‡Ûgb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434, c~e© †fjvbMi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71 Zvs 20/5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iwms`x †nvwgIc¨vw_K †ckvRxwe Kj¨vY mwgwZ| jvB‡eªix cwUª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72 Zvs 21/5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Pimyeyw× mgvRKj¨vY hye msN, Pimyeyw×,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473 Zvs 15/7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iwms`x  †d«Ûm †mvm¨vj AM©vbvB‡Rkb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 xml:space="preserve">evmvBj, biwms`x| 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74 Zvs 17//7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nDg¨vb wgkb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evjvcyi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75 Zvs31/7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kv‡n cÖZvc `viæj Bmjvwgqv GwZgLvbv,m`i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76 Zvs 5/8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Ab¨vb¨ cjøx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P›`bevox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77 Zvs 15/9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MÛvwiqv Pvlx Kj¨vY †mvm¨vj †W‡fjc‡g›U †mvmvBU| MÛvwiq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78 Zvs 7/10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dviæK ‡¯úvwUs K¬ve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evMnvUv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79 Zvs20/10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jyqv mgvR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jyqv, g‡bvni`x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80 Zvs 21/10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cjvk cÖwZeÜx 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cjvg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81/1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AvBwW‡qj wf‡jR †W‡fjc‡g›U AM©vbvB‡Rkb, 24, mvwUicvov, m`i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biwms`x|</w:t>
            </w:r>
            <w:r>
              <w:rPr>
                <w:rFonts w:cs="Courier New" w:ascii="SutonnyMJ" w:hAnsi="SutonnyMJ"/>
                <w:sz w:val="22"/>
              </w:rPr>
              <w:t>†iwRbs- b- 0482 Zvs11/1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†</w:t>
            </w:r>
            <w:r>
              <w:rPr>
                <w:rFonts w:cs="Courier New" w:ascii="SutonnyMJ" w:hAnsi="SutonnyMJ"/>
                <w:sz w:val="20"/>
                <w:szCs w:val="28"/>
              </w:rPr>
              <w:t>g‡Vvc_ Av_©- mvgvwRK Dbœqb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jvLcyi,PvjvKPi, g‡bvni`x, biw 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83 Zvs 11/1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KsïK mgvRKj¨vY ms¯’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 xml:space="preserve">weivgcyi, gvae`x, m`i, biwms`x| 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84 Zvs 23/1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wievi cwiKíbv Kvh©µg, 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‡</w:t>
            </w:r>
            <w:r>
              <w:rPr>
                <w:rFonts w:cs="Courier New" w:ascii="SutonnyMJ" w:hAnsi="SutonnyMJ"/>
                <w:sz w:val="20"/>
                <w:szCs w:val="28"/>
              </w:rPr>
              <w:t>d«Ûm †W‡fjc‡g›U AM©vbvB‡Rkb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`wÿb e‡Uk¦i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85 Zvs 23/1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gyw³ I‡qj‡dqvi †mvmvBwU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kjgvw›`, m`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 486 Zvs 23/11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mvgvwRK Kvh©µ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AvïwZqv wiqvRym mybœvn GwZgLvb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wkecyi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87 Zvs7/12/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wbR¯^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GwZgLvbv</w:t>
            </w:r>
          </w:p>
        </w:tc>
        <w:tc>
          <w:tcPr>
            <w:tcW w:w="972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5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93"/>
        <w:gridCol w:w="2350"/>
        <w:gridCol w:w="1353"/>
        <w:gridCol w:w="939"/>
        <w:gridCol w:w="1208"/>
        <w:gridCol w:w="666"/>
        <w:gridCol w:w="1157"/>
        <w:gridCol w:w="866"/>
        <w:gridCol w:w="962"/>
        <w:gridCol w:w="747"/>
        <w:gridCol w:w="826"/>
        <w:gridCol w:w="756"/>
        <w:gridCol w:w="1438"/>
        <w:gridCol w:w="826"/>
        <w:gridCol w:w="826"/>
        <w:gridCol w:w="827"/>
        <w:gridCol w:w="826"/>
        <w:gridCol w:w="826"/>
        <w:gridCol w:w="826"/>
        <w:gridCol w:w="827"/>
        <w:gridCol w:w="826"/>
        <w:gridCol w:w="826"/>
        <w:gridCol w:w="826"/>
        <w:gridCol w:w="827"/>
        <w:gridCol w:w="631"/>
      </w:tblGrid>
      <w:tr>
        <w:trPr/>
        <w:tc>
          <w:tcPr>
            <w:tcW w:w="15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38"/>
                <w:szCs w:val="4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</w:r>
          </w:p>
          <w:p>
            <w:pPr>
              <w:pStyle w:val="Normal"/>
              <w:jc w:val="center"/>
              <w:rPr>
                <w:rFonts w:ascii="SutonnyMJ" w:hAnsi="SutonnyMJ" w:cs="Courier New"/>
                <w:sz w:val="38"/>
                <w:szCs w:val="40"/>
              </w:rPr>
            </w:pPr>
            <w:r>
              <w:rPr>
                <w:rFonts w:cs="Courier New" w:ascii="SutonnyMJ" w:hAnsi="SutonnyMJ"/>
                <w:sz w:val="38"/>
                <w:szCs w:val="40"/>
              </w:rPr>
              <w:t>2009 wLªt</w:t>
            </w:r>
          </w:p>
          <w:p>
            <w:pPr>
              <w:pStyle w:val="Normal"/>
              <w:rPr>
                <w:rFonts w:ascii="SutonnyMJ" w:hAnsi="SutonnyMJ" w:cs="Courier New"/>
                <w:sz w:val="22"/>
                <w:szCs w:val="40"/>
              </w:rPr>
            </w:pPr>
            <w:r>
              <w:rPr>
                <w:rFonts w:cs="Courier New" w:ascii="SutonnyMJ" w:hAnsi="SutonnyMJ"/>
                <w:sz w:val="22"/>
                <w:szCs w:val="4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u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kvgmywÏb miKvi ¯§„wZ dvD‡bÛkb †ejve, biwms`x|</w:t>
            </w:r>
          </w:p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488 Zvs4/1/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‡</w:t>
            </w:r>
            <w:r>
              <w:rPr>
                <w:rFonts w:cs="Courier New" w:ascii="SutonnyMJ" w:hAnsi="SutonnyMJ"/>
                <w:sz w:val="22"/>
              </w:rPr>
              <w:t>mjvB cÖwkÿY, nuvm gyiMx cvjb, agx©q wkÿv, e„ÿ‡ivc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¨v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fv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 xml:space="preserve">¯^wbf©i cjøx Dbœqb ms¯’v 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†</w:t>
            </w:r>
            <w:r>
              <w:rPr>
                <w:rFonts w:cs="Courier New" w:ascii="SutonnyMJ" w:hAnsi="SutonnyMJ"/>
                <w:sz w:val="20"/>
                <w:szCs w:val="28"/>
              </w:rPr>
              <w:t>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89 Zvs 1/2/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‡</w:t>
            </w:r>
            <w:r>
              <w:rPr>
                <w:rFonts w:cs="Courier New" w:ascii="SutonnyMJ" w:hAnsi="SutonnyMJ"/>
                <w:sz w:val="22"/>
              </w:rPr>
              <w:t>Ljvayjv, †hŠZzK we‡ivax Kvh©µg, e„ÿ‡ivc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|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dqRvev` GwZgLvbv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†</w:t>
            </w:r>
            <w:r>
              <w:rPr>
                <w:rFonts w:cs="Courier New" w:ascii="SutonnyMJ" w:hAnsi="SutonnyMJ"/>
                <w:sz w:val="20"/>
                <w:szCs w:val="28"/>
              </w:rPr>
              <w:t>Zjxcvov ivqcyiv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90 Zvs2/4/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GwZg  jvjb cvjb, fib †cvl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GwZgLvbv</w:t>
            </w:r>
          </w:p>
        </w:tc>
        <w:tc>
          <w:tcPr>
            <w:tcW w:w="97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Av‡jvi mÜvbx cÖwZeÜx Dbœqb ms¯’v, eive, cjvk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2"/>
              </w:rPr>
              <w:t>†</w:t>
            </w:r>
            <w:r>
              <w:rPr>
                <w:rFonts w:cs="Courier New" w:ascii="SutonnyMJ" w:hAnsi="SutonnyMJ"/>
                <w:sz w:val="22"/>
              </w:rPr>
              <w:t>iwRbs- b- 0491 Zvs 16/4/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cÖwZeÜx‡`i Dbœqb mva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6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iæivj †nj_ †W‡fjc‡g›U AM©vbvB‡Rkb, †ejve, biwms`x|</w:t>
            </w:r>
          </w:p>
          <w:p>
            <w:pPr>
              <w:pStyle w:val="Normal"/>
              <w:rPr>
                <w:rFonts w:ascii="SutonnyMJ" w:hAnsi="SutonnyMJ" w:cs="Courier New"/>
                <w:sz w:val="20"/>
                <w:szCs w:val="28"/>
              </w:rPr>
            </w:pPr>
            <w:r>
              <w:rPr>
                <w:rFonts w:cs="Courier New" w:ascii="SutonnyMJ" w:hAnsi="SutonnyMJ"/>
                <w:sz w:val="20"/>
                <w:szCs w:val="28"/>
              </w:rPr>
              <w:t>†</w:t>
            </w:r>
            <w:r>
              <w:rPr>
                <w:rFonts w:cs="Courier New" w:ascii="SutonnyMJ" w:hAnsi="SutonnyMJ"/>
                <w:sz w:val="20"/>
                <w:szCs w:val="28"/>
              </w:rPr>
              <w:t>iwRbs-b-492 Zvs 21/5/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eq¯‹ I Mbwkÿ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b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nu¨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eQ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Courier New"/>
                <w:sz w:val="22"/>
              </w:rPr>
            </w:pPr>
            <w:r>
              <w:rPr>
                <w:rFonts w:cs="Courier New" w:ascii="SutonnyMJ" w:hAnsi="SutonnyMJ"/>
                <w:sz w:val="22"/>
              </w:rPr>
              <w:t>2000/= ms¯’v</w:t>
            </w:r>
          </w:p>
        </w:tc>
        <w:tc>
          <w:tcPr>
            <w:tcW w:w="97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>
          <w:rFonts w:cs="SutonnyMJ" w:ascii="SutonnyMJ" w:hAnsi="SutonnyMJ"/>
          <w:sz w:val="28"/>
        </w:rPr>
        <w:t>dzU †bvUt XvKv n‡Z cÖvß ÒX-Ó wmwiqv‡j 1477 wbeÜb b¤^i cÖvß `yBwU ms¯’v Ges eQi wfwËK wefvRb ÒXÕ wmwiqvj ÒbÓ wmwiqv‡ji wbeÜxZ †¯^”Qv‡mex ms¯’vi Avjv`v fv‡e †`Lvb n‡q‡Q|</w:t>
      </w:r>
    </w:p>
    <w:sectPr>
      <w:footerReference w:type="default" r:id="rId2"/>
      <w:type w:val="nextPage"/>
      <w:pgSz w:orient="landscape" w:w="16838" w:h="11906"/>
      <w:pgMar w:left="1296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960" w:right="360" w:hanging="0"/>
      <w:jc w:val="center"/>
      <w:rPr>
        <w:rFonts w:ascii="SutonnyMJ" w:hAnsi="SutonnyMJ" w:cs="SutonnyMJ"/>
      </w:rPr>
    </w:pPr>
    <w:r>
      <w:rPr>
        <w:rFonts w:cs="SutonnyMJ" w:ascii="SutonnyMJ" w:hAnsi="SutonnyMJ"/>
      </w:rPr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2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2960" w:hanging="0"/>
      <w:jc w:val="center"/>
      <w:rPr>
        <w:rFonts w:ascii="SutonnyMJ" w:hAnsi="SutonnyMJ" w:cs="SutonnyMJ"/>
      </w:rPr>
    </w:pPr>
    <w:r>
      <w:rPr>
        <w:rFonts w:cs="SutonnyMJ" w:ascii="SutonnyMJ" w:hAnsi="SutonnyMJ"/>
      </w:rPr>
    </w:r>
  </w:p>
  <w:p>
    <w:pPr>
      <w:pStyle w:val="Footer"/>
      <w:ind w:left="12960" w:hanging="0"/>
      <w:jc w:val="center"/>
      <w:rPr>
        <w:rFonts w:ascii="SutonnyMJ" w:hAnsi="SutonnyMJ" w:cs="SutonnyMJ"/>
      </w:rPr>
    </w:pPr>
    <w:r>
      <w:rPr>
        <w:rFonts w:cs="SutonnyMJ" w:ascii="SutonnyMJ" w:hAnsi="SutonnyMJ"/>
      </w:rPr>
    </w:r>
  </w:p>
  <w:p>
    <w:pPr>
      <w:pStyle w:val="Footer"/>
      <w:ind w:left="12960" w:hanging="0"/>
      <w:jc w:val="center"/>
      <w:rPr>
        <w:rFonts w:ascii="SutonnyMJ" w:hAnsi="SutonnyMJ" w:cs="SutonnyMJ"/>
      </w:rPr>
    </w:pPr>
    <w:r>
      <w:rPr>
        <w:rFonts w:cs="SutonnyMJ" w:ascii="SutonnyMJ" w:hAnsi="SutonnyMJ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18:00Z</dcterms:created>
  <dc:creator>redqueen</dc:creator>
  <dc:description/>
  <cp:keywords/>
  <dc:language>en-US</dc:language>
  <cp:lastModifiedBy>user</cp:lastModifiedBy>
  <cp:lastPrinted>2013-11-28T14:10:00Z</cp:lastPrinted>
  <dcterms:modified xsi:type="dcterms:W3CDTF">2013-11-28T10:19:00Z</dcterms:modified>
  <cp:revision>257</cp:revision>
  <dc:subject/>
  <dc:title>QK-ÓKÓ</dc:title>
</cp:coreProperties>
</file>