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eQiIqvix wbeÜxK…Z †¯^”Qv‡mex ms¯’vi ZvwjKvt-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36"/>
        </w:rPr>
        <w:t>(GwZgLvbvmn)</w:t>
      </w:r>
    </w:p>
    <w:p>
      <w:pPr>
        <w:pStyle w:val="Normal"/>
        <w:rPr/>
      </w:pPr>
      <w:r>
        <w:rPr/>
        <w:t>‡</w:t>
      </w:r>
      <w:r>
        <w:rPr/>
        <w:t>Rjv t †bÎ‡KvYv|</w:t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470"/>
        <w:gridCol w:w="1496"/>
        <w:gridCol w:w="1620"/>
        <w:gridCol w:w="2700"/>
        <w:gridCol w:w="1260"/>
        <w:gridCol w:w="1620"/>
        <w:gridCol w:w="1620"/>
        <w:gridCol w:w="2340"/>
        <w:gridCol w:w="120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µt b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s¯’vi bvg I wVKvb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s¯’vi ‡iwRt b¤^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Zvw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>cÖavb cÖavb Kg©m~Pxi bv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--/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wbR¯^ evox/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RgvK…Z bb‡U· Gi cwigv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wbeÜb cÖ`v‡bi eQ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gš—e¨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55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K›`yqv cj</w:t>
              <w:softHyphen/>
              <w:t>x gsMj mwgwZ, †K›`yq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iwRt-262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8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gviPi I‡qj‡dqvi G‡mvwm‡qkb,†gvnbMÄ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iwRt-0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6/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ewjK jvB‡eªix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iwRt 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7/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VvMvi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bv mgvR Kj¨vY mwgwZ, mvZcvB,†bÎ‡Kvb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 bs 2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1/01/19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ebv gy‡j¨ P¶z wPwKrm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iRfxqv GwZgLvbv,MÖvg-mZikªx, †cvt-†iRfxqv GwZgLvbv,m`i, †bÎ‡KvY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0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3/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7 mv‡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vi“j Avgvb GwZgLvbv,MÖvg-kvj`xNv,†cvt-k¨vgMÄ,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9/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ovD›` wQwÏKxqv I kvgQyj û`v GwZgLvbv, MÖvg- ‡MvovD›`, †cvt-AwZ_cyi, 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7/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¨vivWvBm mgvRKj¨vY msN,MÖvg-mwimZjv evRvi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/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njcyi mgvRKj¨vY hye mwgwZ, MÖvg-mwnjcyi,†cvt-evsjv,m`i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2/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w³‡hv×v mgvRKj¨vY mwgwZ,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/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Amy¯’¨ gyyw³‡hv×v‡`i wPwrmv †mev cÖ`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nvMjv RbKj¨vY mwgwZ, MÖvg+†cvt-†nvMjv evRvi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/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vi“b cvVvMvi I K¬ve,MÖvg-†QQovLvjx evRvi,†cvt-cvjMuvI, 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1/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wbkv µxov I mvs¯‹…wZK msN, MÖvg-cvwbkv,†cvt-‡nvMjv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2/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W Gj mgvRKj¨vY mwgwZ,MÖvg-Bqvib,†cvt-wniYcyi,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12/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gŠ‡R wP‡_vwjqv mgvRKj¨vY Dbœqb mwgwZ,MÖvg-†gŠ‡RwP‡_vwjqv ‡cvt-wPivs evRvi,†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4/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Kj¨vY mwgwZ,MÖvg-eivšÍi, 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2/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`kvix cj</w:t>
              <w:softHyphen/>
              <w:t>x Dbœqb ms¯’v,MÖvg+ †cvt-MÛv,†K›`yq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1/81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Zv mgvR Kj¨vY mwgwZ,MÖvg-PKcvo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1/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ÖYx mgvRKj¨vY mwgwZ,MÖvg-eo cvBKzov,†cvt-†ZZzwjqv,†gvnbMÄ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/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we©K cj</w:t>
              <w:softHyphen/>
              <w:t>x Dbœqb mwgwZ, mvZcvB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2/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Kj¨vY mvs¯‹„wZK hye msN, Mªvg-gybmyicyi,†cvt-wR_b, AvUcvo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5/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gZvjx mgvRKj¨vY K¬ve,MÖvg+ †cvt-BQywjqv,c~e©aj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1/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 gv`vbxqv gvbeKj¨vY Bmjvg wgkb GwZgLvbv,MÖvg-cywUgvix, †cvt-ivYxLs,`~M©vcyi,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2/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gvwbqv `ievi kixd GwZgLvbv MÖvg-iwngcyi,†K›`yq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5/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‰</w:t>
            </w:r>
            <w:r>
              <w:rPr>
                <w:color w:val="000000"/>
                <w:sz w:val="24"/>
              </w:rPr>
              <w:t>PZvjx mgvRKj¨vY mwgwZ,MÖvg- †Mvcvjvkªg,AvUcvo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5/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`qb msN,MÖvg-Rvnv½xicyi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6/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Dbœqb ms¯’v,MÖvg-KvgviMvuI, †cvt-wÎ‡gvnbx evRvi, †gvnbMÄ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10/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Ö`~Z mgvRKj¨vY mwgwZ, MÖvg-†Mvqvwjqv Kv›`v,†cvt-PwÛMo, `~M©vcyi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12/84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ivPvcyi SwUKv Zi“b msN,MÖvg- ZvivPvcyi,†cvt-myLvix,AvUcvo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1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gZvjx msN,MÖvg-evox fv‡`iv, †cvt-Rvnv½xicyi,g`b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zmygevM evM eûg~Lx mgvR‡mev hye msm`,MÖvg-KvBUvBj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wiMix mgvRKj¨vY mwgwZ, 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eovBj Kj¨vY mwgwZ,MÖvg-†eovBj,†cvt+Dc‡Rjv-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1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Dbœqb mgvRKj¨vY mwgwZ, MÖvg-jvBU,†cvt-Pwj</w:t>
              <w:softHyphen/>
              <w:t>kv evRvi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yiPvcyi dv‡Zgv GwZgLvbv, MÖvg+†cvt-`yiPvcyi,†K›`yq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-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 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KkRvbx Rb‡mev cÖfvZx msN, MÖvg+†cvt-†KkRvbx ,Dc‡Rjv-g`b,†R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7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KkRvbx kvcjv mgvR‡mev msN, MÖvg+†cvt-†KkRvbx,Dc‡Rjv-g`b, †Rjv-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7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gZvjx msN, †gv³vi cvov,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1/8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gvnv¤§`xqv `vi“j †ndR I wkï Kj¨vY ms¯’v,mvZcvB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3/8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lgcyi mgvRKj¨vY mwgwZ, MÖvg-welgcyi,†cvt-hvÎvevox, c~e©aj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8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njd Dj dzRyj(†mev msN), MÖvg-eviavi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9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 Dbœqb ms¯’v, MÖvg-ewY©, †cvt-evsjv, m`i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9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invUªv Awdmvm© K¬ve, evinvUªv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8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9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¯Ív cj</w:t>
              <w:softHyphen/>
              <w:t>x Dbœqb mwgwZ, MÖvg-ev¯Ív‡cvt-wZqkªx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9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e Kj¨vY mwgwZ,MÖvg-gvNbv, †cvt-ivR‡`IZjv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9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`wR© weÁ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jcyi RvMib msN, MÖvg-Kgjcyi,†cvt-mgvR, ‡gvnbMÄ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9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MwZ msN, Mªvg-ZvivBKvw›`, †cvt+Dc‡Rjv-†avevDov,  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0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MRvMibx mgvR Kj¨vY mwgwZ, MÖvg-†MvM,†cvt-†MvM evRvi, †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10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c</w:t>
              <w:softHyphen/>
              <w:t>ex mgvR msN wjt,Mªvg-nvwZqv| ‡cvt-myLvix, AvUcvov,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10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zjcvLx mgvRKj¨vY mwgwZ,MÖvg-evjvBP,†cvt-gayqvLvjx, AvUcvov, 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11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Ujx hye Dbœqb ms¯’v,Mªvg-KvUjx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11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y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bKv be Dgx© msN,MÖvg-gwbKv,†cvt-K`gkªx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11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KIqvivkx cj</w:t>
              <w:softHyphen/>
              <w:t>x RvMib mwgwZ, MÖvg-†KIqvivkx,†cvt-iƒcMÄ evRvi,evinvUªv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11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Kj¨vY mwgwZ,Mªvg-LvibB,†cvt-nvU‡nvwe›`cyi, KjvgvKv›`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12/19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Kj¨vY mwgwZ,MÖvg-†ivqvBj evRvi, †cvt- AvgZjv,†K›`yqv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2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e Kj¨vb mwgwZ,MÖvg I †cvt-mvw›`‡KvYv,†K›`yq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2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`qb mgvRKj¨vb ms¯’v, MÖvg I †cvt-wniYcyi , c~e©aj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/12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wbe©vb hye msN, MÖvg-evBÄv evRvi,†cvt-wejKvDmx,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12/8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Kj¨vY mwgwZ,MÖvg-PvbMuvI, †cvt-Rvnv½xicyi, g`b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iex RbKj¨vb mwgwZ, MÖvg I †cvt wejKvDmx, c~e©aj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1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ye©vi mgvRKj¨vY Zi“Y mwgwZ, MÖvg-DËi nvwZqv,‡cvt-myLvix, AvUcvo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1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gvnbMÄ Awdmvm© K¬ve,†gvnbMÄ,‡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1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‡Rjv cwil` PZ¡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Kewiqv mgvRKj¨vY I mvs¯‹…wZK cwil`,MÖvg, †cvt I Dc‡Rjv- LvwjqvRyix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2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Ýxi nvU mvaviY cvVvMvi I mgvRKj¨vY mwgwZ,MÖvg-gyÝxinvU, Dct-†avevDiv,‡Rjv-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3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‡mev GKZv msN,MÖvg I†cvt gayqvLvjx,AvUcvov,†bÎ‡KvYv 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3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iv`ªkªx mgvR‡mev RvMibx mwgwZ, MÖvg-†iv`ªkªx,‡cvt-d‡Zcyi,g`b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3/86 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zjkªx kvcjv mgvRKj¨vY mwgwZ,MÖvg-Kzjkªx,†cvt-myLvix, AvUcvo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3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kccvkv wgjb GKv`k mgvR Kj¨vY mwgwZ,MÖvg-wkccvkv,†cvt-g`b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4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 Dbœqb ms¯’v(wf.wW.Gm), MÖvg I †cvt-Afqcvkv, 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4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eB mgvRKj¨vY mwgwZ, MÖvg I †cvt-cveB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4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DivU mgvRKj¨vY mwgwZ,MÖvg- KvDivU,†cvt-bIcvov,†K›`yqv, 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4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wiwkwi IqvB,Gg,wm,G, MÖvg I †cvt-wewiwkwi, `~M©vcyi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5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zjKzwo mgv‡ek Kqov,MÖvg-Kqov, ‡cvt-bvwRicyi, KjgvKv›`v,   †bÎ‡KvYv 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5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_©-mvgvwRK mvs¯‹…wZK AMÖMwZ ms¯’v(wkLv),MÖvg,†cvt I Dc‡Rjv-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8/5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vÎ wgZvjx msN,MÖvg,†cvt I Dc‡Rjv- AvUcvov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5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invUªv K¬ve, MÖvg,†cvt I Dc‡Rjv-ev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5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¯^vej¤^x Dbœqb mwgwZ,MÖvg-wkeMÄ, ‡ivW,†bÎ‡KvYv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6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`kvix msN, MÖvg-wkeMÄ evRvi, ‡cvt-wewiwkwi, 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6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`qb mgvRKj¨vY mwgwZ, MÖvg-†KwPqv,†cvt-PwÛMo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6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c</w:t>
              <w:softHyphen/>
              <w:t>ex RbZv mgvR‡mev mwgwZ, MÖvg-KvcvmvwUqv, ‡cvt-¸wRi‡KvYv, `~M©vcyi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4/06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` jvqb I‡qj‡dqvi †mvmvBwU, MÖvg I †cvt-`kavi, 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6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qov ms¯‹vi ms¯’v,MÖvg-Kqov, †cvt-bvwRicyi,KjgvKv›`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7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Yv cwievi Kj¨vY mwgwZ, mvZcvB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8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Ëiv †mev ms¯’v,MÖvg-DwKjcvov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9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‡` wPivg RbKj¨vY mwgwZ,MÖvg- ev‡` wPivg,†cvt-wPivg, evinvUª&amp;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9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MwZ mgvRKj¨vY mwgwZ, MÖvg- gvBR cvov,†cvt-ivYx Ls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9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MÖZ RbZv mgvRKj¨vY mwgwZ, MÖvg-e‡novejx, ‡cvt-ivYx Ls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9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MwZ mgvRKj¨vY mwgwZ, MÖvg-eiBKvw›`,†ct- ivYx Ls,`~M©vcyi, †bÎ‡KvY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9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~e©cvmov mgvR‡mev cÖfvZx msN, MÖvg-c~e©cvmov,‡cvt-mvwRDov,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9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hye RvMibx msN,MÖvg-evinvUªv, ‡cvt-†KUªv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9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jvBKvw›` GKZv mgvRKj¨vY mwgwZ, MÖvg-KvjvBKvw›`,‡cvt- ei“qv‡KvYv,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9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Îvkx mgvRKj¨vY mwgwZ,MÖvg- AvÎvkx,†cvt-cvnvocyi,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4/10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bvbx hye msN,MÖvg I †cvt-cvnvocyi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0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yifywiqv  I wekbvBKv›`v mgvR Kj¨vY wÎdjv msN,MÖvg-fyifywiqv, ‡cvt+Dct-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0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b›` mgvRKj¨vY msN,MÖvg-K…òcyi evRvi,†cvt-†K,Kj¨vYcyi, 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10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 RvMiY mgvRKj¨vY mwgwZ, MÖvg-MvIKvw›`qv,‡cvt-RvwMicvov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10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cjv mgvRKj¨vY mwgwZ,MÖvg- †cvMjv,†cvt-ivgbv_cyi, 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10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MÖZ mgvRKj¨vY mwgwZ, MÖvg+†cvt-†eZvwW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0/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Kj¨vY mwgwZ,MÖvg-XywjMvZx,‡cvt-g`bcyi 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2/8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vi“b mgvRKj¨vY mwgwZ,MÖvg-Kvjxni,†cvt-cvUªvevRvi,c~e©aj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/1/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vbxcyi hye Kj¨vY mwgwZ,MÖvg- fevbxcyi,†cvt-ajvg~jMvI, cye~ajv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1/87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¾j mgvRKj¨vY mwgwZ,MÖvg- KvuVvjKywk,‡cvt-XvKzqv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1/87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‡bvi b‡ev`q msN,MÖvg-cv‡bvi, ‡cvt+Dct-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MwZ mgvRKj¨vY mwgwZ, MÖvgÑ Avmvbxcyi,†cvt-†K,Kj¨vYcyi, 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3/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`wR© weÁ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‡bi evRvi ejvKv hye msN, MÖvg-†m‡bi evRvi,†cvt+Dc‡Rjv -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5/87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ZyqvR½j cjvkKv›`v Kj¨vY mwgwZ,MÖvg-cjvkKv›`v,‡cvt-AvZzqv R½j,‡avevDo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8/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jbx hye msN,MÖvg+†cvt+Dct- ‡avevDov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72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8/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`kvix mgvRKj¨vY ms¯’v, mvZcvB,m`i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9/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Zv eûg~Lx mgvRKj¨vY mwgwZ MÖvg+†cvt-P›`ªcyi, evinvUª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9/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`q msN, MÖvg-evwbqvRvb,†cvt+ Dc‡Rjv-AvUcvo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9/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y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©Pvix Kj¨vY K¬ve, 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5/12/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‡Rjv cwil` PZ¡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‰LjLjv mgvRKj¨vY mwgwZ, MÖvg-Av‰LjLjv,†cvt-†ZZzwjqv, †gvnbMÄ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12/87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jx eûg~Lx mgvRKj¨vY mwgwZ, MÖvg-evjx,†cvt-AbšÍcyi,m`i,   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7/1/88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„wZ Kvbb eûg~Lx mgvRKj¨vY mwgwZ, MÖvg-kªxivgwLjv,†cvt-¸wRi‡KvYv,`~M©vcyi,†bÎ‡KvY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79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1/88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©ivq Ki‡Zvqv hye msN,MÖvg-ag©ivq,†cvtmyLvix,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1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wjKvw›` †mvbvjx msN, MÖvg-evwj Kvw›`,†cvt-†ZwjMvZx, Dc‡Rjv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3/88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wei m„wZ msm`,MÖvg-gvNvb, †cvt-K`gkªx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3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sMj‡UsMv mgvR‡mev hye msN, MÖvg-RsMj‡UsMv,†cvt-†KkRvbx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5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gZvjxmsN,†gv³vicvov,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5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e Kj¨vY mwgwZ, MÖvg-KvšÍcyi,†cvt-bvwRicyi, KjgvKv›`v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5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B fvB mwgwZ, MÖvg+†cvt+Dct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5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 Avgxb GwZgLvbv I RvwgqvZyj Avwjqv gv`ªvmv, MÖvg-Qqvkx, †cvt-cvnvocyi,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5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Kj¨vY hye mwgwZ,MÖvg-†gvqvwU,†cvt-eivwU,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 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6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Î‡KvYv Av`k© †¯^”Qv‡mex mgvRKj¨vY ms¯’v,MÖvg-QÎ‡KvYv, †cvtd‡Zcyi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8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Zv RbKj¨vY mwgwZ,MÖvg-WvBqviKv›`v,†cvt-ˆPZv,Dc‡Rjv- Kjv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90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3/8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yivgcyi hye Kj¨vY mwgwZ, MÖvg-iNyivgcyi,†cvt-cvUªvevRvi, c~e~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8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mwjgcyi Av`k© hye I mgvR Kj¨vY msN,MÖvg-gymwjgcyi,‡cvt-†K,Kj¨vYcyi,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8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¾j mgvRKj¨vY mwgwZ,MÖvg I †cvt-wniYcyi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2/8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Amy¯’¨ gyyw³‡hv×v‡`i wPwrmv †mev cÖ`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bx †mev msN,MÖvg-fvZzqvKzwo, †cvt-†MvqvZjv,c~e©aj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22/8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vanish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fvZx mgvRKj¨vY mwgwZ,MÖvg- gvbl evRvi,†cvt-gbvl,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8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vanish/>
                <w:color w:val="000000"/>
                <w:sz w:val="24"/>
              </w:rPr>
            </w:pPr>
            <w:r>
              <w:rPr>
                <w:vanish/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gcyi bevi“b K¬ve,MÖvg-ivgcyi, †cvt-bvwRicyi,KjvgvKv›`v, 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9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cjv mgvRKj¨vY I mvs¯‹…wZK bvU¨ msN,MÖvg-Lvwjkvcvov,†cvt- Kzgy`MÄ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9/10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`qb m„wZ msN,MÖvg-gwj</w:t>
              <w:softHyphen/>
              <w:t>Kcyi, †cvt- P›`ªcyi,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9/10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jgj hye Kj¨vY mwgwZ, MÖvg-wfKzbxqv, †cvt-PvKzqv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9/10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ivn mgvRKj¨vY mwgwZ, MÖvg I †cvt-‡nvMjv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10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jgvKv›`v kvn myjZvb GwZgLvbv,MÖvg+†cvt+Dc‡Rjv-KjgvKv›`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1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nvjvKv›`v Avj ‡njvj hye Dbœqb mwgwZ,MÖvg-†MvnvjvKv›`v,†cvt-k¨vgMÄ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11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 wbg©vZv ms¯’v ,MÖvg-†UsMvcvov, †cvt+Dc‡Rjv-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12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wZkÖ“wZ msN, MÖvg-WvKzgviv,†cvt- wewiwkwi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12/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‡mev †gvnv¤§`xqv GwZgLvbv, MÖvg+†cvt-MvMjv‡Rvi,Dc‡Rjv- 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05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4/3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‡ni evby GwZgLvbv,MÖvg-†gŠ‡R evjx,†cvt-AbšÍcyi,m`i,†bÎ‡KvYv 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3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ûg~Lx gyw³‡hv×v mgvR‡mev mwgwZ, MÖvg+†cvt+Dc‡Rjv-LvwjqRyix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4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hyM mgvRKj¨vY I µxov ms¯’v, MÖvg+†cvt-byicyi †evqvjx, LvwjqvRyix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4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e Dbœqb mgvRKj¨vY mwgwZ,MÖvg-gwnlcyi,†cvt+Dc‡Rjv-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4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Zv mgvRKj¨vY mwgwZ, MÖvg+ †cvt-ej</w:t>
              <w:softHyphen/>
              <w:t>x,Lvwjq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4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lDov mgvRKj¨vY mwgwZ, MÖvg gvblDov,†cvt-†WDUz‡Kvb,Dc‡Rjv-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5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gcyi Av`k© eûg~Lx mgvRKj¨vY mwgwZ,MÖvg-ivgcyi,†cvt-Kv‰KiMov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6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‡hvqvb K¬ve,MÖvg-evwbqvRvb, †cvt+Dc‡Rjv-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6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wievi Dbœqb I cybe©vmb ms¯’v (cDm), MÖvg-wbRvgcyi, †cvt+ Dc‡Rjv-†bÎ‡KvY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6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‡hvM Pvlx Kj¨vY mwgwZ,MÖvg- ‡MvnvjvKv›`v,†cvt-k¨vgMÄ,c~e©aj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8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Ënxb mgvRKj¨vY mwgwZ,MÖvg+ ‡cvt- VvKziv‡KvYv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8/89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‡š^lv mgvRKj¨vY msN,MÖvg-mZikªx,†cvt-†iRfxqv GwZgLvbv, †bÎ‡KvYv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8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Kvix Kg©Pvix Kj¨vY mwgwZ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8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‡Rjv cwil` PZ¡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Zv cj</w:t>
              <w:softHyphen/>
              <w:t xml:space="preserve"> Dbœqb mwgwZ,MÖvg I †cvt RvwMicvov, `~M©vcy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9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vk mgvRKj¨vY mwgwZ,MÖvg-j¶x cyi,†cvt-Kv‰KiMov, `~M©vcyi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9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e Kj¨vY mwgwZ,MÖvg-gv›`v‡ivqv, †cvt-MvMjv‡Rvo,†gvnbMÄ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9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Zv K¬ve,MÖvg,†cvt I Dc‡Rjv-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10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óvi mgvRKj¨vY ms¯’v,MÖvg I †cvt- we`¨vej</w:t>
              <w:softHyphen/>
              <w:t>f,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10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n¤§`xqv GwZgLvbv(evqZzbœyi GwZgLvbv),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1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Ni“qv m~h©¨ Zi“b msN, MÖvg-evNi“qv,†cvt-dwK‡ii evRvi, 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12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Kvi mgvRKj¨vY I mvs¯‹…wZK cwil`,MÖvg+†cvt+Dc‡RjvÑLvwjqvRyix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2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‡hvM Pvlx Kj¨vY mwgwZ,MÖvg-c~e© †gŠ`vg,†cvt+Dc‡Rjv-c~e©ajv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2/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nvR¡ Avqye Avjx GwZgLvbv, MÖvg-bjPvcov,†cvt-evjyPov, 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jvjcyi AMÖYx mgvRKj¨vY mwgwZ, MÖvg-Rvjvjcyi,†cvt-†MvMevRvi,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2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w³‡hv×v Kj¨vY mwgwZ,MÖvg-†`ŠjZ cyi,†cvt I Dc‡Rjv-†gvnbMÄ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 19/3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`k© mgvR wn‰Zlx mwgwZ,MÖvg- Picvov,†cvt-KvBjvUx, †bÎ‡KvYv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3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~‡h©v`q msm`,MÖvg I †cvt-RMbœv_ cyi, LvwjqvRyix,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6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Zv mgvRKj¨vY mwgwZ,MÖvg-†g›`xcyi,†cvt-wÎ‡gvnbx evRvi, 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7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`gkªx gwbKv PjwšÍKv mwgwZ,MÖvg- c`gkªx,†cvt-K`gkªx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7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y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›Uvi di †W‡fjc‡g›U(wmAviwW), ARni †ivW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7/90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bPvlx mgvRKj¨vY mwgwZ,MÖvg- k¨vgMÄ evRvi,†cvt-k¨vgMÄ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8/90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`k© mvgvwRK cÖMwZ ms¯’v,MÖvg- weivgcyi,†cvt I Dc‡Rjv-†gvnbMÄ, ‡Rjv-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8/90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gZvjx mgvRKj¨vY mwgwZ,MÖvg-ˆZj wm›`yi Kzovj‡`I,†cvt-dwK‡ii evRvi, 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9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MwZ mgvRKj¨vY mwgwZ,MÖvg-`yjPv cyi,†cvt-wniYcyi,c~e~ajv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10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‡_j wewR †g‡gvwiqvj mgvRKj¨vY ms¯’v,MÖvg I †cvt-wewiwkwi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1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qvj mgvRKj¨vY mvs¯‹…wZK K¬ve, MÖvg-cvPMR,†cvt I Dc‡Rjv-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2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nsM wkíx †Mvôx, MÖvg I †cvt- wniYcyi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2/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v‡Z mv‡jsMv Avj Avwgb hye Kj¨vY mwgwZ,MÖvg-Lv‡Z mv‡jsMv, †cvt-cbvicvi“qv,KjgvKv›`v,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/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`k© †mev msN,MÖvg-`w¶Y MMWv, †cvt-†gvRvdicyi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2/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bvjx mgvRKj¨vY mwgwZ,MÖvg-K„òcyi,†cvt-†K,Kj¨vYcyi, LvwjqRyix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5/91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Kj¨vY cÖ‡Póv,MÖvg-evjyqvKv›`v, †cvt-AbšÍcyi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7/91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nvum-gyiMx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Kvk eûg~Lx mgvRKj¨vY mwgwZ, MÖvg-Kzocvo,m`i,†bÎ‡KvYv 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10/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bRygvb gwd`yj Bmjvg mgvR Kj¨vY mwgwZ,gmwR` †KvqvU©vi, †bÎ‡KvYv 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10/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Y Dbœqb mnvqK(Avi.wW.G), MÖvg-Rvg‡KvYv,†cvt- †nvMjv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10/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Yv †Rjv nKvi cwievi mgvR Kj¨vY mwgwZ,eo evRvi,m`i,  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0/91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©vjx mgvRKj¨vY I µxov msm`, MÖvg-BQvcyi,‡cvt- b~icyi ‡evqvjx, 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12/91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ev ‰mwbK K¬ve,MÖvg-MMWv b~Zb evRvi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2/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Yv Pv †`vKvb`vi Kj¨vY mwgwZ, †gQyqv evRvi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4/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mjvgx hye I mgvRKj¨vY mwgwZ, MÖvg-Kj¨vYcyi,†cvt-†K,Kj¨vYcyi, 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5/92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xcyi hye mgvRKj¨vY mwgwZ, MÖvg-Avjxcyi,†cvt I Dc‡Rjv-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6/92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‡mvwm‡qkb di i“ivj †W‡fjc‡g›U(G‡dvU©),MÖvg-e„KvwjKv, ‡cvt+Dct-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7/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mKv cÖMwZ hye Kj¨vY msN,MÖvg- gvmKv,†cvt-mvZvkx,†K›`yq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7/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wg-Dj-Djyg GwZgLvbv, KvPvix †ivW, `~M©vcy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7/92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©gvjv msN,MÖvg-ivgcyi evRvi,†cvt `jcvivgcyi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9/92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 ‡gveviK Kg‡c</w:t>
              <w:softHyphen/>
              <w:t>·(wkï m`b), MÖvg-`i‡ekcyi,†cvt+Dc‡Rjv-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10/92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~iexb,wbD UvDb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11/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ivMx Kj¨vY mwgwZ,†bÎ‡KvYv AvaywbK m`i nvmcvZvj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1/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| `yt¯’ I `» †ivMx‡`i wPwKrmv †me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| wewfbœ wPwKrmv †m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vmcvZvj mgvR‡mev Kvh©vj‡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Rj ZvjyK`vi m„wZ mgvRKj¨vY msm`,MÖvg I †cvt-eoLvcb, 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2/93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jsMyov meyR msN,MÖvg I †cvt-†jsMyov,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5/93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invUªv GwZgLvbv,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6/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 RvMiY hye msN,Mªvg-Kvcvwkqv, †cvt-cyivKv›`wjqv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6/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gvwRK cÖMwZ msN,MÖvg- wmsivRvb,‡cvt-VvKziv‡KvYv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6/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we©K gvbe Dbœqb msMVb,MÖvg-wewiwkwi(DrivBj),†cvt-wewiwkwi,`~M©vcyi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8/93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gvdv¾j †nv‡mb m„wZ mgZv mgvRKj¨vY mwgwZ, MÖvg - myLvix (ag©ivq), †cvt myLvix, AvUvcvov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 0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9/9/93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‡bvbv nvmvb GwZgLvbv, MÖvg- nvumKzwo, †cvt Rvnv½xicyi, 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 0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31/10/93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hiZ MvIQyj Avhg GwZgLvbv MÖvg- †nv‡mbcyi, m`i,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 0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1/93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bwmuwo mgvRKj¨vY mwgwZ, MÖvg -KvLov Kv›`v, †cvt wewiwkwi, 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 - 10/2/94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¨vmvj ‡nj_ BK‡bvwgK GÛ GWy‡Kkb †W‡fjvc‡g›U †evW©, wewiwkwi, `~M©vcyi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 0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02/04/94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 Dbœqb ms¯’v, MÖvg I †cvt iƒcMÄ  evRvi (evDmx), evinvÆv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7/05/94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yt¯’ cwievi cybe©vmb ms¯’v, MÖvg- cvweqvRyi, `w¶Y wewkDov, m`i, 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 0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8/5/94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vqv‡ewUK mwgwZ, †QvU evRv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 0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4/8/94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| Wvqv‡ewUK †ivMx‡`i wPwKrmv †me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| ‡ivMx‡`i webvg~‡j¨ J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vi“j GqvZvgv Avj‡niv, MÖvg I †cvt - `w¶Y wewkDov,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 - 0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7/8/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vf  ev`vm© K¬ve, gmwR` †KvqvU©v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 0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3/11/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yR hye Kj¨vY ms¯’v, MÖvg I †cvt dwK‡ii evRvi, evinvÆ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 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7/03/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‡eqv LvZzb evwjKv GwZgLvbv, MÖvg- mZikªx, †cvt †iRfxq GwZgLvbv, m`i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 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4/06/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Z¥ Kg©ms¯’vb hye Kj¨vY mwgwZ, MÖvg- evwbqvRvb, 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 - 0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 - 3/9/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Ëi kvjyqvKv›`v mgvR‡mev mwgwZ MÖvg- kvjyqvKv›`v, ‡cvt ‡MvwRi †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9/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‰</w:t>
            </w:r>
            <w:r>
              <w:rPr>
                <w:color w:val="000000"/>
                <w:sz w:val="24"/>
              </w:rPr>
              <w:t>gÎx mgvRKj¨vY msMVb,†gvnbMÄ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9/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`k© †mev msN,MÖvg-†bvqv`xqv, †cvt-KP›`iv,†K›`yqv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10/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mwjgcyi nvwdwRqv wkï m`b, MÖvg- gymwjgcyi,†cvt-†K,Kj¨vYcyi,  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12/95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wÄwbqvi Ievq`yj nK mgvRKj¨vY msN,MÖvg-wÎ‡gvnbx evRvi,†cvt-ivq`yg †iŠn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2/04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Zv mgvRKj¨vY mwgwZ,MÖvg-Kjj¨vYcyi,†cvt-†K,Kj¨vYcyi, LvwjqvRyix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5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cÖwZeÜx Dbœqb ms¯’v,MÖvg- mvwRDov,†cvt-g`bcyi,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6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`wR© weÁ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kKo Dbœqb Kg©m~Px,MÖvg-ebyqvcvov, ‡cvt-AbšÍcyi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6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sjv‡`kÒev‡qvWvBfvwm©wU KÄvi‡fkb ‡mvmvj mvwf©m †m›UviÓ,MÖvg-gbKv›`v,†cvt-AvVvievox,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9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‡Qb evby evwjKv GwZgLvbv,MÖvg- bv‡qKcyi,‡cvt-eivUx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0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y‡jkb GÛ GWy‡Kkb †W‡fjc‡g›U AM©vbvB‡Rkb, MÖvg I †cvt+Dc‡Rjv-g`b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0/9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Ò‡mvm¨vj AM©vbvB‡Rkb di wf‡jR G¨vWfvÝ‡g›UÓMÖvg=†cvt-k¨vgMÄ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10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vPDov Av`k© mgvRKj¨vY K¬ve, MÖvg-cvuPDov,†cvt+Dct-KjgvKv›`v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1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y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we©K gvbe Dbœqb msMVb, MÖvg+ ‡cvt- KjgvKv›`v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11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mivRyj nK GwZgLvbv,MÖvg-AvÎvkx, ‡cvt-cvnvocyi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1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ªg Dbœqb ms¯’v,MÖvg-†gv³vicvov,  m`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11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| ¶z`ª I KzwVi w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| wbi¶iZv `yixKi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kecyi D`xqgvb mgvRKj¨vY msN, MÖvg+†cvt-†jsMyov, KjgvKv›`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11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qvZjv AMÖMvgx bexb msN, MÖvg- †MvqvZjv, †cvt+Dc‡RjvÑAvUcvov, 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11/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Ëiv ‡ivivj G‡mvwm‡qkb di µx‡qU GWfvÝ‡g›U, MÖvg-DËi LwjkvDi,†cvt-LwjkvDo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2/96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ZcvB eûg~Lx mgvRKj¨vY mwgwZ, MÖvg-kni mvZcvB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1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 Dbœqb eûg~Lx Kj¨vY ms¯’v, MÖvg-bMi,†cvt-Lyikxg~j, †gvnbMÄ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2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wbe©vb Dbœqb mwgwZ, mvZcvB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3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‡mv wKQy Kwi †¯^”Qv‡mex mgvR Dbœqb msMVb, MÖvg+†cvt-evKj‡Rvov,`~M©vc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3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©gvjv msN,MÖvg+†cvt-eivUx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3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Ëiv eûg~Lx hye Kj¨vY msN, MÖvg-wgbwKKv›`v,†cvt-myms, `~M©vcyi, 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4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trHeight w:val="77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 Dbœqb msMVb,MÖvg+†cvt-ei`j,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4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g¨vÝ BbfvqviY‡g›U GÛ †W‡fjvc‡g›U AiMvbvB‡Rkb, MÖvg- bvwRiMÄ evRvi,†cvt-gayqvLvjx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4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¶xcyi ˆ`b¨ †mev`vb mwgwZ,MÖvg- j¶xcyi,†cvt-KvwjKvcyi,`~M©vcyi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4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 ms®‹vi †K›`ª,MÖvg-bZyb evRvi,(`w¶Y bvMov),m`i,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4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bvs †ev‡W©i evRvi wi·v PvjK fvB fvB mwgwZ,MÖvg-gbvs †ev‡W©i evRvi,‡cvt-g`bcyi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5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vwLbvBj mgvR‡mev hye msN,MÖvg- `vwLbvBj,†cvt-wewiwkwi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5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gwb mgvRKj¨vY mwgwZ, mvZcvB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6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wðg Rqcyi cj</w:t>
              <w:softHyphen/>
              <w:t>x Dbœqb mgvR Kj¨vY msN,MÖvg+†cvt-Rqcyi, 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6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` Bqvs óvi K¬ve,MÖvg+†cvt+ Dc‡Rjv-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6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Kj¨vYKvgx Abv_vjq, bqb‡hvMx Avkªg,PwÛMo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6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yjvi †¯^”Qv‡mex mgvRKj¨vY hye msN,MÖvg-wekicvkv,†cvt+Dc‡RjvÑ 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7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‡mv evuP‡Z wkwL,MÖvg-`~M©vcyi,†cvt- myms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7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wicyi RbKj¨vY mwgwZ,MÖvg-nwicyi,†cvt-‡ZwjMvZx,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7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i Mv_v evDj msMVb,MÖvg+†cvt+ Dc‡Rjv-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8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yevIqvjv miKvix PvKzixRxwe Kj¨vY mwgwZ,MÖvg-ayevIqvjv,†cvt-evjvjx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8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bvjx DbœqbKj¨vY mwgwZ(myLx), MÖvg-Rvnv½xicyi,†cvt-iƒcMÄ evRvi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8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e Dbœqb mgvRKj¨vY mwgwZ,MÖvg- gnovKv›`v,†cvt+Dc‡Rjv-AvUcvov,‡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9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msav mgvR Dbœqb mwgwZ,MÖvg-wmsav evRvi,†cvt-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9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Z¨vkv hye msN,MÖvg-Avgvbxcyi, †cvt-†K, Kj¨vYcyi, LvwjqvRyix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/10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vBqviKv›`v w`kvix mgvRKj¨vY mwgwZ,MÖvg-WvBqviKv›`v,†cvt+Dct-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/10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YKj¨vY mwgwZ(wR,†K,Gm),MÖvg+ †cvt+Dc‡Rjv-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1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B fvB µxov Pµ,MÖvg-†gvMjnvUªv, ‡cvt-PvwiMvZxqv,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11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¾xweZ †bÎ‡KvYv, †Rjv cÖkvm‡Ki Kvh©vjq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11/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zjcZvK meyR †mev K¬ve,MÖvg- KyjcZvK,†cvt-wÎ‡gvnbx evRvi, ‡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1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b-†M‡R‡UW Kg©Pvix I‡qj‡dqvi K¬ve,Dc‡Rjv Kg‡c</w:t>
              <w:softHyphen/>
              <w:t>· feb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2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‡Rjv cwil`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Y K…wl Dc‡`óv cwil`, Mªvg- cwðg bvMo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2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uP MvI b~Zb evRvi ‡mvbvi evsjv Dbœqb K¬ve, MÖvg-cvuP MvI,†cvt-‰PZv, 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3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½ eÜz ¯§„wZ msN,MÖvg+†cvt-¸wRi‡KvYv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b A_©bxwZ mvej¤^b ms¯’v,MÖvg- †ókb‡ivW, 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‡š^lv K¬ve,MÖvg-†Kvbvcvov,†cvt- Kzgy`MÄ,`yM©vcyi,†bÎ‡KvYv 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‡š¦lv cvVvMvi I RbKj¨vY cwil`, MÖvg-g`b evRvi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` UvBMvi K¬ve,MÖvg-‡cvMjv,†cvt- ivgbv_cyi,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hŠ_ mÂq I wewb‡qvM msMVb (wm‡Kv), MÖvg-Rvwiqv evRvi,†cvt- Rvwiqv SvÄvBj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yt¯’ †mev ms¯’v,MÖvg-†e‰LinvwU evRvi,†cvt-†e‰LinvwU,†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5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b †mev ms¯’v,MÖvg-iwngcyi, †cvt-ei`j, KjgvKv›`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8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giv Rxebg~Lx, MÖvg-RqbMi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8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Yv KuvPv I cvKv gv‡ji e¨emvqx mgvRKj¨vY mwgwZ,mycvi gv‡K©U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9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RbKj¨vY ms¯’v(cRm),MÖvg- myLvix,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9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wi‡ek I `vwi`ª we‡gvPb Dbœqb ms¯’v(B.Avi.wW.I),MÖvg-`w¶Y wewkDo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9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yeivRcyi D`qb mgvRKj¨vY mwgwZ,MÖvg-`yeivRcyi,†cvt-K…òcyi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9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`wR© weÁ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~e© `yeivRcyi cj</w:t>
              <w:softHyphen/>
              <w:t>x Dbœqb I mgvR Kj¨vY mwgwZ,MÖvg-c~e© `yeivRcyi,-†cvt-K…òcyi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0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`MšÍ eûg~Lx mgvRKj¨vY mwgwZ, MÖvgt-mvKzqv,†cvt-†bÎ‡KvYv,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11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Y Kj¨vYKvgx ms¯’v,MÖvg-MRvi gvix,†cvt-ei`j,KjgvKv›`v,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12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Y Dbœqb mwgwZ,MÖvg-AbšÍcyi evjyqvKv›`,†cvt-evjyqvKv›`v,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2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sjv‡`k i“ivj †Wfjvc‡g›U G‡mvwm‡qkb(we.Avi.wW.G),MÖvg+†cvt+ Dc‡Rjv-cy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12/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¡vix †gvt gvBb DwÏb GwZgLvbv, MÖvg+†cvt-eo KvBjvUx,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1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mvnvh¨ ms¯’v,MÖvg+†cvt+ Dc‡Rjv-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1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Mib mgvRKj¨vY msN,MÖvg+†cvt-MvMjvRyi-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1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Rjv cÖexb wn‰Zlx msN,mvZcvB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2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| `yt¯’ cÖexb‡`i mvnvh¨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| mvs¯‹wZK Abyô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kKv gvbweK Dbœqb mwgwZ,MÖvg- PvubMvI,†cvt-Rvnv½xicyi,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2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bxMÜv mgvR‡mev hye msN, MÖvg+†cvt- K…òcyi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2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Îcb mZZv mgvRKj¨vY mwgwZ, MÖvg-wÎcb,†cvt-ivYx nvjv, g`b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2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YKj¨vY ms¯’v,†gv³vi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2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wš^Z mgvRKj¨vY †K›`ª, evinvUªv †ivW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3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wg© Kj¨vb ms¯’v,Mªvg+‡cvt-†ZwjMvZx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/5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nvsMxicyi mgvRKj¨vY ms¯’v, MÖvg-RvnvsMxicyi,†cvt-iƒcMÄ evRvi,m`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6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Kj¨vY dvD‡Ûkb, AvUcvov, 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6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vD‡Ûkb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Yv RbKj¨vY cwil`,MÖvg- mvZcvB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6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³ mgvR Dbœqb ms¯’v,MÖvg-evwbqvRvb,†cvt+Dc‡Rjv-AvUcvov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6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 Dbœqb ms¯’v,MÖvg+†cvt-migywkqv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6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MZx msN,MÖvg-†Mvcvjcyi evRvi, †cvt+Dc‡Rjv-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6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jyKKvbvB Kvgi“‡bœQv GwZgLvbv,MÖvg-ZvjyKKvbvB,†cvt-ivR‡`IZjv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7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Rjv cj</w:t>
              <w:softHyphen/>
              <w:t>x Dbœqb mgvRKj¨vY mwgwZ,MÖvg+†cvt-KvRjv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7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trHeight w:val="2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w¶Y fevbxcyi evjy cv_i †bŠ-cwienb mgvRKj¨vY mwgwZ,MÖvg-`w¶Yfevbxcyi,†cvt-wewiwkwi, 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7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Amy¯’¨ gyyw³‡hv×v‡`i wPwrmv †mev cÖ`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Zz mgvRKj¨vY ms¯’v, RqbMi, m`i,†bÎ‡KvYv 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7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wj</w:t>
              <w:softHyphen/>
              <w:t>kv BDwbqb MY msMVb,MÖvg+ †cvt-Pwj</w:t>
              <w:softHyphen/>
              <w:t>kv,m`i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7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wmI B‡KvbwgK GÛ i“ivj GWfvÝ‡g›U G‡mvwm‡qkb(†miv),MÖvg-bxjKÉcyi,†cvt-myLvix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 3/8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| ¶z`ª I KzwVi w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“ivj †Wfjvc‡g›U G‡mvwm‡qkb, MÖvg+†cvt-weòzcyi-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8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_©‰bwZK I gvbweK Dbœqb ms¯’v (Agvm),MÖvg- RvgZjv,†cvt-ivq`yg †iŠnv,m`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8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ÖMvgx MÖvgxb Dbœqb ms¯’v,MÖvg- eoZjv,†cvt-†gvRvdicyi,†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8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n&amp; Rvjvj GwZgLvbv,MÖvg-nvcvwbqv,‡cvt-cveB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8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 gv`ªvmvZyj KIwgqv gvhnvi“j Djyg GwZgLvbv,MÖvg+†cvt-VvKziv‡KvY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9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ev mgvRKj¨vY mwgwZ,MÖvg-†bvqvcvov,†cvt-BQywjqv evRvi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9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 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œqb mgvRKj¨vY mwgwZ, MÖvg+†cvt- Rvnv½xicyi,g`b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9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yR msN,MÖvg-kvj`xNv,†cvt-bvivqYWni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9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Zv mgvR‡mev msN,MÖvg-eUZjv evRvi,†cvt-†KkRvwb,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9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Lx Dbœqb ms¯’v(kvDm),MÖvg-iZœcyi,†cvt-Rvnv½xicyi,g`b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10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w³ dvD‡Ûkb,MÖvg+†cvt-bvivqbWni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10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¯^‡`k Dbœqb ms¯’v, 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10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 cybe©vmb ms¯’v,MÖvg-Rqcyi evjxRyi,‡cvt-`jcvivgcyi,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10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sjv‡`k cj</w:t>
              <w:softHyphen/>
              <w:t>x Dbœqb I `vwi`ª `yixKiY ms¯’v,bvMo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0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¯^wbf©I mgvR Dbœqb mwgwZ, MÖvg-Kywbqv c~e©cvov,†cvt-Kzgox, m`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11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ywbqv c~e© cvov mgvRKj¨vY mwgwZ, MÖvg-Kywbqv c~e©cvov,†cvt-Kzgox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11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`vwi`ª we‡gvPb ms¯’v,MÖvg-P½bIMvI,†cvt-wPivs,†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2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giv KÕRb mgvRKj¨vY ms¯’v, MÖvg-eviavi,†cvt+Dc‡RjvÑc~e©ajv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12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©V gvbe Dbœqb Avb›` mgvR wjev‡iUi(K‡gvmvj),AvUcvov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12/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bd¬vIqvi K¬ve,MÖvg+†cvt-PwÛMo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›`y †_‡K wm›`y mgvRKj¨vY ms¯’v, MÖvg+†cvt-g½jwm×, AvUcvov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1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ccj&amp;m eûg~Lx mgvRKj¨vY mwgwZ, MÖvg-K…‡òi Pi,†cvt-Kv‰KiMov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2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bK ms¯’v, MÖvg+†cvt-gvNvb, 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5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nov Awbe©vb K¬ve,MÖvg-gnov, ‡cvt †QQivLvjx,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2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m¤ú` Dbœqb ms¯’v,MÖvg-Lvwj‡Rvov,†cvt-gRwjmcyi,†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2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qZviv GKZv msN,MÖvg-`yIR evRvi,†cvt-PvwiMvwZqv,AvUcvov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2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Zv MÖÖvg cÖMwZ †K›`ª, 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3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m¨vj †Wfjvc‡g›U G‡mvwm‡qkb (Gm.wW.G),MÖvg-wniYcyi evRvi, †cvt-wniYcyi,c~e©ajv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4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RvZxq gymwjgcyi Dbœqb ms¯’v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5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ƒcv(i“ivj BDwbK cÖ‡MÖwmf G‡mvwm‡qkb),MÖvg-MMWx,†cvt-`yiPvcyi,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6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xwZ MÖvg Dbœqb ms¯’v,MÖvg-ivgP›`ª bMi,†cvt-g`bcyi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6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gŠPvK eûg~Lx mgvRKj¨vY mwgwZ, MÖvg-mvKzqv evRvi,m`i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7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`wR© weÁ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wdmvm© K¬ve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7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ccj&amp;m †W‡fjc‡g›U G‡mvwm‡qkb (wc.wW.G),mvZcvB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8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`„wónxb Dbœqb ms¯’v,MÖvg+†cvt- g`bcyi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8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sevw`K Kj¨vY ms¯’v,†gv³vicvov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9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gZvjx Kg© Dbœqb ms¯’v,MÖvg-Lwjdv cwUª,†cvt+Dc‡Rjv-†gvnbMÄ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9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K›`yqv Awdmvm© K¬ve, †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9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BjvwU eÜz K…lK mgvRKj¨vY mwgwZ,MÖvg-cvBjvwU,†cvt-bqvcvov,†gvnn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11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gvwRK Dbœqb †K›`ª,MÖvg-†`ŠjZcyi,†cvt+Dc‡Rjv-†gvnbMÄ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11/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„Zxq †kªYx miKvix Kj¨vY mwgwZ, MÖvg-Rvnv½xicyi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1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‡Rjv cwil`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Yv AÜ Kj¨vY cwil`,wbwLj bv_ †ivW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1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›`ªvbv_ D”P 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sjv‡`k mgvR‡mev Kg©Pvix Kj¨vY mwgwZ,†bÎ‡KvYv †Rjv kvL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8/2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RjvmgvR ‡mev Kvh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Dbœqb msN, MÖvg+†cvt- iƒcMÄ evRvi,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3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mjvgx mgvRKj¨vY MÖš’vMvi, Mªvg- †ZwjMvZx evRvi,†cvt-†ZwjMvZx, AvUcvov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3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VvMvi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½eÜz K¬ve,MÖvg-B›`ªcyi,†cvt-Kv‰Ki Mov, `y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13/3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yt¯’ †mev †K›`ª(wW.Gm.wm),MÖvg- Afq cvkv,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3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xjvLvjx MÖvg Dbœqb mwgwZ, MÖvg-bxjvLvjx,†cvt-PwÛMo, 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3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yKzov Avw`evmx fvB †evb mgvR Kj¨vY mwgwZ,MÖvg-gayKyov,†cvt- nvU‡Mvwe›`cyi,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3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gZvjx mgvR‡mev msN, MÖvg-RsMj‡UsMv,†cvt-†KkRvwb,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6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ebv gy‡j¨ P¶z wPwKrm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emi cÖvß ‰mwbK Kj¨vY mwgwZ,MÖvg-†UsMvcvov, 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6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vwjqvRyixcj</w:t>
              <w:softHyphen/>
              <w:t>x Dbœqb †dWv‡ikb, LvwjqvRyix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6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Kj¨vY †K›`ª,MÖvg+†cvt+ Dc‡Rjv-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6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w³ †mev Kj¨vY ms¯’v,MÖvg-cÂvbb cyi, m`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7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¤§vb~‡qj, MÖvg-e‡nivZjx,†cvt-ivbx Ls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8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Dbœqb ms¯’v, MÖvg-Rvnv½xicyi (†m›Uvi),†cvt-Rvnv½xicyi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8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Amy¯’¨ gyyw³‡hv×v‡`i wPwrmv †mev cÖ`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g½j ms¯’v (wc.Gg.Gm),MÖvg- k¨vgMÄ,evRvi,†cvt-k¨vgMÄ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8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ev msMVb, MÖvg-`~M©vcyi Avgjv cvov,†cvt-myms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2/8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¯^wbf©i mvgvwRK Dbœqb ms¯’v(wkï), MÖvg+†cvt+Dc‡Rjv-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8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gK…òcyi mgvRKj¨vY mwgwZ, MÖvg-ivgK…òcyi,†cvt-†`Icyi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8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i‡bmvu cvVvMvi I mgvRKj¨vY cwil`, MÖvg-gwbKv,†cvt-K`gkªx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1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VvMv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©vbvB‡Rkb Ae GWy‡Kkb wimvP© GÛ wnDg¨vb wi‡mvm©,†QvU evRvi, m`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1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vi“wjqv cwðg cvov mgvRKj¨vY Dbœqb mwgwZ,MÖvg-nvi“wjqv,†cvt- mvwRDov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11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Uªv D`qb mgvRKj¨vY msN, MÖvg- evUªv, †cvt-wPivs evRvi,†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11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`xcb mvaviY cvVvMvi,mvK©vm †ivW,‡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11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VvMv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³ msN, MÖvg-cuvPvkx,†cvt-Kzgvi cvo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12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dcwUb ÷vi ÷z‡W›U&amp;m K¬ve, MÖvg+ †cvt- wÎqkªx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12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ccj&amp;m GW&amp;fvÝ‡g›U †mvmvBwU(cvm),MÖvg-`~M©vkªg,†cvt-†iRfxqv GwZg Lvbv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12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q_ I‡qj‡dqvi AM©vbvB‡Rkb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2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nvox gvbe Kj¨vY ms¯’v, MÖvg-Pvb cyi, 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12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gywkqv Rvnv½xwi GwZgLvbv, MÖvg+†cvt- migywkqv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12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oLvcb m~i“R DwÏb Bmjvgxqv GwZgLvbv,MÖvg+†cvt-eoLvcb,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12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gbKx eûg~Lx mgvRKj¨vY mwgwZ, MÖvg-wgbKx,†cvt-myms, `~M©vcyi, 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12/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we›`kªx evi Nwoqv hye RvMiY msN, MÖvg-†Mvwe›`kªx,†cvt-†Mvwe›`kªx evRvi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ÖMvgx bexb mgvRKj¨vY mwgwZ, MÖvg-myLvix evRvi,†cvt-myLvix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kKo Dbœqb ms¯’v, MÖvg-Rvnv½xicyi (†`Iqvb evRvi),†cvt-Rvnv½xicyi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4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qvkx Bmjvgx mgvRKj¨vY mwgwZ, MÖvg-Qqvkx,‡cvt- cvnvocyi, 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4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Zv gvbe †mev msMVb, MÖvg- `~M©vcyi evRvi,†cvt-myms, 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5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_x mgvRKj¨vY mwgwZ, MÖvg+†cvt cuvP KvVv evRvi, KjgvKv›`v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8/5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ªvBevj I‡qj‡dqvi G‡mvwm‡qkb, MÖvg-KvkZjv,‡cvt+Dc‡Rjv-evinvUªv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5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¾vwKqv nvwdwRqv GwZgLvbv,MÖvg-gÝxcyi,†cvt-ei“qv‡KvYv, 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5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kgwb mgvRKj¨vY hye msN, MÖvg-cikwLjv,†cvt+Dc‡Rjv-m`i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6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©vbvB‡Rkb Ae GbfvBib‡g›Uvj cj~kb wcÖ‡fbkb †cªvMÖvg,MÖvg-mvw›`‡Kvbv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6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kï Dbœqb ms¯’v, MÖvg-RvjïKv evRvi,†cvt-LwjkvDi,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6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wUwfwU di widi‡gkb Ad †ewmK bxW&amp;m, MÖvg-ivRcvov, †cvt+Dc‡Rjv-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6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jgvKv›`v Kj¨vY mwgwZ, mvZcvB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6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‡mvwm‡qkb di †cvfvwU© Gwjwf‡qkb(G.wc.G),MÖvg+†cvt+ Dc‡Rjv-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6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emi cÖvß ‰mwbK Kj¨vY ms¯’v, MÖvg-Rvnv½xicyi †K›`ªxq evRvi, †cvt-Rvnv½xicyi, 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7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nvR¡ ‰mq`v Avw¤^qv Av³vi GwZgLvbv, MÖvg-evUªv(ebcvov),†cvt- wPivs evRvi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7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`IXy‡Kvb grm¨ Pvlx Kj¨vY mwgwZ,MÖvg-†`IXy‡Kvb,†cvt-†`IXy‡Kvb evRvi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7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 mgvR Dbœqb ms¯’v,MÖvg-†gv³vicvo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9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`wR© weÁ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¯^wbf©i mgvRKj¨vY ms¯’v, MÖvg- †Mvwe›`kªx,†cvt-†Mvwe›`kªx evRvi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9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Dmx RbKj¨vY ms¯’v,MÖvg-evDmx, †cvt-iƒcMÄ evRvi, evinvUªv,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9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Ucvov c~e©vÂj wi·v kªwgK mgvR Kj¨vY mwgwZ,MÖvg+†cvt-†`IMvI ‡Mvwe›`cyi,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9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wgjv AvwRR GwZgLvbv,MÖvg- cwðg †g`bx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9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mjvgx mgvRKj¨vY ms¯’v, MÖvg+ †cvt+Dc‡Rjv-KjgvKv›`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10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n myjZvb i“gx(ivnt)GwZgLvbv, MÖvg+†cvt-g`bcyi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0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jyKv›`v jvqb K¬ve, MÖvg-DjyKv›`v, †cvt-cvuPKvVv evRvi, KjgvKv›`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0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vwoMvZx kvgxgv bvwRg(Gm.Gb) GwZgLvbv,MÖvg-nvwoMvZx,†cvt-Avb›` cyi,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11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b mgvRKj¨vY ms¯’v,MÖvg-†gv³vicvov,m`i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11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Kvix Kg©Pvix eûg~Lx Kj¨vY ms¯’v,Dc‡Rjv cwil` Kg‡c</w:t>
              <w:softHyphen/>
              <w:t>·,m`i,  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1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‡Rjv cwil`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 Avgxb K¬ve,MÖvg-nwicyi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2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kªq gvbweK Dbœqb ms¯’v,MÖvg- RvIZjv evRvi, †cvt-†KkRvbx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2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~h©g~Lx mgvRKj¨vY ms¯’v,MÖvg+ †cvt-AvïwRqv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2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~e©ajv cvU evRvi hyeKj¨vY mgvR †mev mwgwZ, cvU evRvi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2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Z¨vkv mgwš^Z Dbœqb ms¯’v, MÖvg- mvZcvB,m`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2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¸qv mgvR‡mev mwgwZ,Mªvg+†cvt- b¸qv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12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wdmvm© K¬ve, cyivZb †KvU© †ivW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12/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ivZb †KvU© f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Dbœqb ms¯’v, MÖvg-cvnvocyi, ‡cvt-AvVvievox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ebv gy‡j¨ P¶z wPwKrm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iu‡bmv mgvRKj¨vY ms¯’v,Kzocvo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1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Kj¨vY el©v Bqs ÷vi K¬ve, MÖvg-b~icyi †evqvjx(cwðg cvov),†cvt-b~icyi †evqvjx, LvwjqvRyix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0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1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niYcyi WªvMb K¬ve,MÖvg-wniYcyi evRvi, 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Yv Kv‡j±‡iU 3q †kªYx miKvix Kg©Pvix mwgwZ,c~ivZb Kv‡j±‡iU fe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/4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‡š^lv cvVvMvi,MÖvg-ˆe‰LinvUx evRvi,†cvt-ˆe‰LinvUx,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4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VvMv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wje I‡qj‡dqvi †mvmvBwU,MÖvg- ejwbqv,†cvt-eywoSzwo, m`i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4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Amy¯’¨ gyyw³‡hv×v‡`i wPwrmv †mev cÖ`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¯^Rb RbKj¨vY ms¯’v, mvZcvB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5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~h© †mbv K¬ve,MÖvg-†`Icyi evRvi, †cvt-nvRxMÄ evRvi, evinvUªv, †bZ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5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Üb Dbœqb msN,MÖvg-ivq`yg i“nx, †cvt-†K,AvgZj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/ 5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b †mev mwgwZ,MÖvg-LwjkvDo c~e©cvov,†cvt-BPzwjqv,c~e©ajv, 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6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i DwÏb †g‡gvwiqvj GwZgLvbv, MÖvg-wccyjbvix,‡cvt-Kzgy`MÄ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6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~e©ajv UªvBevj I‡qj‡dqvi G‡mvwm‡qkb,MÖvg-Kvwjni,†cvt-nvU Kjv evRvi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6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œqb †dvivg, MÖvg-bvMov,m`i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6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š^q mvgvwRK Dbœqb ms¯’v, MÖvg+†cvt-Rvwiqv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6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~h© hye K¬ve,MÖvg-mwnj‡`I,†cvt-bqvcvov,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7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m¨vj G‡mvwm‡qkb di †ivivj GW‡f›UvR,MÖvg-evoxfv‡`iv,†cvt-Rvnv½xicyi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7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¯’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g©vY mgvRKj¨vY ms¯’v,MÖvg-†`Iqvb evRvi,†cvt-Rvnv½xicyi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3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7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-AveŸvm cvVvMvi,MÖvg+‡cvt- evKj‡Rviv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8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VvMv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ŠwLb mgvRKj¨vY msN, MÖvg-¸wnqvjv,†cvt+Dc‡Rjv-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8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qvcvov Rb‡mev K¬ve,MÖvg-bIqvcvov,†cvt-wewiwkwi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9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Dbœqb mwgwZ,wbDUvDb,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9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yikªx msMxZ we`¨vjq,KjgvKv›`v Dc‡Rjv cwil`,KjvgvKv›`v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9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‡Rjv cwil`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Yv Bmjvgx mgvRKj¨vY cwil`,Kzocvo,m`i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0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Rx AvwZK kvn GwZgLvbv,MÖvg-P›`ªZjv,‡cvt-ivRZjv,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/10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eZ©b Av_©-mvgvwRK Dbœqb †K›`ª, bvMo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/10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Ëi MvIKvw›`qv GKZv mgvRKj¨vY msN,MÖvg-MvIKvw›`qv,†cvt-RvwMi cvov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10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emi cÖvß †mbv Kj¨vY mwgwZ, kvn myjZvb †ivW,m`i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10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›`vievox mgvR‡mev kZ`j mwgwZ, Mªvg-gv›`vievox,†cvt-MvMjv‡Rvi, 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11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‡gk¦ix Avw`evmx Kj¨vY ms¯’v(Gm.G.wf.Gm),Mªvg+†cvt-wewiwkwi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1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LªsAv AvwPK mgvRKj¨vY mwgwZ, MÖvg-DrivBj evRvi,†cvt-wewiwkwi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11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jgvKv›`v UªvBevj I‡qj‡dqvi G‡mvwm‡qkb,MÖvg-wek¦bv_ cyi,†cvt-nvU‡Mvwe›`cyi, 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/12/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wbqvRvb Av`k© miKvix cÖv_wgK we`¨vjq wktAwftKj¨vY mwgwZ,MÖvg-evwbqvRvb,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qvZjv miKvix cÖvt wet wkt Awft Kj¨vYmwgwZ,Mªvg-†MvqvZjv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j</w:t>
              <w:softHyphen/>
              <w:t>Kcyi miKvix cÖvtwetwktAwft Kj¨vY mwgwZ,MÖvg-¯^í ïbB,‡cvt-eoevox ïbB,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fq cvkv miKvix cÖvtwetwkt Awft Kj¨vY mwgwZ,MÖvg+†cvt-Afqcvkv,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cvmvwUqv miKvix cÖvtwetAwft Kj¨vY mwgwZ,MÖvg-KvcvmvwUqv, g`b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nv½xicyi miKvix cÖvtwetwkt Awft Kj¨vY mwgwZ,MÖvg-Rvnv½xicyi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`b Av`k© miKvix cÖvtwetwktAwft Kj¨vY mwgwZ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‡jviv miKvix cÖvtwetwkt Awft Kj¨vY mwgwZ,MÖvg-gvB‡jviv , †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_©-mvgvwRK Dbœqb ms¯’v, Mªvg- †e‰LinvUx evRvi,†cvt-†e‰LinvUx,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‡_j †mev m`b, MÖvg-DrivBj, †cvt-wewiwkwi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b cvwievwiK ms¯’v,MÖvg-Avb›` evRvi(bvMov †gvo)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wi‡ek Dbœqb ms¯’v, 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` wµ‡m›U MÖvRy‡qU&amp;m GÛ ‡cv÷ MÖvR‡qU&amp;m G‡mvwm‡qkb,MÖvg-dzjcyi, †cvtdzjcyi gv`ªvmv,`~M©vcyi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10/0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©vbvB‡Rkbdi †cvfvwU© Gwjwf‡qkb,MÖvg-NvMo,†PŠiv¯Ív, †cvt-NvMov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kw³ Dbœqb ms¯’v, MÖvg+†cvt-g½jwm×,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/3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B fvB mgvRKj¨vY mwgwZ,MÖvg- †kLycyi,†cvt-cvjMvuI,‡gvnbMÄ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y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gy`cyi mvgvwRK Dbœqb ms¯’v, MÖvg-gvgy`cyi,†cvt-DËi RM`xkcyi,‡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`ŠjZcyi miKvix cÖvtwetwkt Awft Kj¨vY mwgwZ,MÖvg-†`ŠjZcyi, †cvt+Dc‡Rjv-†gvnbMÄ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3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wdmvm© K¬ve,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3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wil`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vKziv‡KvYv ewYK Kj¨vY mwgwZ, MÖvg+†cvt-VvKyiv‡KvYv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3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MÖZ MYKj¨vY mwgwZ,MÖvg-MYK cvov,c~e©ajv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3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Z¨q mgvRKj¨vY mwgwZ,MÖvg- mvKzqv evRvi,‡cvt+Dc‡Rjv-‡bÎ‡KvYv m`i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3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~h©g~Lx mgvRKj¨vY hye msN,MÖvg- g`b `w¶Ycvov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36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4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‡mvwm‡qkb di i“ivj G¨vWfvÝ‡g›U,MÖvg-Rb`cyi,†cvt- †QQovLvjx evRvi, †gvnbMÄ 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37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4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œqb mgvRKj¨vY mwgwZ,XvKv evm ó¨vÛ msjMœ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38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4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qZviv gvbe Dbœqb ms¯’v,MÖvg-‡g›`xcyi,†cvt-wÎ‡gvnbx evRvi, LvwjqvRyix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39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4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vwaKvi mgvRKj¨vY bvU¨`j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vRKj¨vY cj</w:t>
              <w:softHyphen/>
              <w:t>x wi·v PvjK Dbœqb mwgwZ,MÖvg-RvIZjv,†cvt-†KkRvwb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41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ebv gy‡j¨ P¶z wPwKrm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‡mvwm‡qkb di †mvm¨vj cÖ‡MÖm, MÖvg- †Mvcvjcyi,†cvt+Dc‡Rjv- 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42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sm cj</w:t>
              <w:softHyphen/>
              <w:t>x Dbœqb mwgwZ(KvW©), MÖvg+†cvt- ZvwZqi, m`i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z‡g` Avjx Bmjvgxqv GwZgLvbv, MÖvg+†cvt+Dc‡Rjv-LvwjqvRyix, †bÎ‡KvY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6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jNv¸wUqv wej grm¨ e¨e¯’vcbv mwgwZ,MÖvg-Kv›`ywjqv,†cvt-wms‡ni evsjv, m`i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45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6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Kj¨vY ms¯’v, MÖvg-gv›`vievox, †cvt-MvMjvRyi,†gvnbMÄ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46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6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Kj¨vY msN,MÖvg-ivq`yg i“nx(cwðg cvov),†cvt-†K,AvgZjv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6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Amy¯’¨ gyyw³‡hv×v‡`i wPwrmv †mev cÖ`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mvBwU di †nj&amp;_ GwMÖKvjPvi wbDwUªkb GÛ †Uªwbs Bgwc</w:t>
              <w:softHyphen/>
              <w:t>‡g‡›Ukb, MÖvg-evBk`vi,†cvt-j¶xMÄ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6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wÛMo wi·v kªwgK mgvRKj¨vY mwgwZ,MÖvg+†cvt-PwÛMo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6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js¸ov GKZv mgvR‡mev mwgwZ, MÖvg-†js¸ov,†cvt-myms, `~M©vcyi, 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8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Z `wi`ª cwievi Dbœqb ms¯’v, MÖvg+†cvt+Dc‡Rjv-AvUcvov, 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8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¨ †gbKx mgvR‡mev msMVb,MÖvg- ga¨ †gbKx,†cvt-myms,`~M©vcyi, 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8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yÜiv mgvRKj¨vY mwgwZ, †gv³vi cvov,m`i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8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gvwRK I gvbweK Dbœqb ms¯’v (mvgvDm),MÖvg-bvMov,m`i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9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Üvbx mgvRKj¨vY mwgwZ,MÖvg- eUZjv evRvi,†cvt-KvBjvwU,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9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civax ms‡kvab I cybe©vmb mwgwZ, ‡Rjv mgvR‡mev Kvh©vjq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10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| Acivax wkï-wK‡kvi‡`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nvRZ gy³KiY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Rjv mgvR‡mev Kvh©vjq,†bÎ‡KvY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e I wkï Dbœqb msN,MÖvg-Dov`xwN evRvi,†cvt-ivqcyi,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10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`qb mgvRKj¨vY msN, MÖvg-†UsMv cvov, cvt+Dc‡Rjv-†gvnbMÄ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10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nvR¡ gvwdR DwÏb ZvjyK`vi cvVvMvi,MÖvg+†cvt-Kv‰KiMov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0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v½vwjqvKv›`v Zi“b mgvR‡mev msN, MÖvg-Rv½vwjqvKv›`v,†cvt-RvwMicvov,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0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b †mev msN,MÖvg-K…òcyi,†cvt-Afq cvkv, 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10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ïKbvKzwo†dwiNvU mgvR‡mev mwgwZ MÖvgt-ïKbvKzwo †cvt- SvÄvBj, _vbvt-`~M©vcyi,†Rjvt-†bÎ‡Kvb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1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yiwkg~j evRvi ewYK mwgwZ, MÖvgt-Lyiwkg~j ,†cvt-Lyiwkg~j, _vbvt-gnbMÄ, †Rjvt-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1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mev Kj¨vY mwgwZ MÖvgt-evjx, †cvt-kv‡nievbyGwZgLvbv, _vbvt-m`i,†Rjvt-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2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 †niv mgvR Kj¨vY Uªvó, MÖvg- g`b evRvi, 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ZziZœ MY cvVvMvi, MÖvg-exi gvBR nvUx,†cvt-KvwQgcyi,†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VvMv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bvjx mgvRKj¨vY mwgwZ,MÖvg-  bInvj,†cvt+Dc‡Rjv-†gvnbMÄ, †bÎ‡KvY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wdmvm© K¬ve, Dc‡Rjv Kg‡c</w:t>
              <w:softHyphen/>
              <w:t>· feb,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wil`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Z¨vkv cj</w:t>
              <w:softHyphen/>
              <w:t>x Dbœqb ms¯’v, 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…òivgcyi miKvix cÖv_wgK we`¨vjq Kj¨vY mwgwZ, MÖvg-K…òivgcyi,‡cvt- †ZZzwjqv,†K›`yqv,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wRecyi miKvix cÖv_wgK we`¨vjq Kj¨vY mwgwZ,MÖvg-ivwRecyi,‡cvt- ‡Mvcvjcyi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gZjv miKvix cÖv_wgK we`¨vjq Kj¨vY mwgwZ,MÖvg-AvgZjv,‡cvt- AvgZjv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ïwRqv miKvix cÖv_wgK we`¨vjq Kj¨vY mwgwZ,MÖvg-AvïwRqv,‡cvt- AvïwRqv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invUªv g‡Wj miKvix cÖv_wgK we`¨vjq Kj¨vY mwgwZ,MÖvg+ †cvt+ Dc‡Rjv-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qcyi miKvix cÖv_wgK we`¨vjq Kj¨vY mwgwZ,MÖvg+†cvt-ivqcyi, Dc‡Rjv-evinvUª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Mvcvjcyi miKvix cÖv_wgK we`¨vjq Kj¨vY mwgwZ,MÖvg-†Mvcvjcyi,†cvt+Dc‡Rjv-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ya‡Kvov miKvix cÖv_wgK we`¨vjq Kj¨vY mwgwZ,MÖvg-`ya‡Kvov,†cvt-dwK‡ii evRvi,Dc‡Rjv-evinvUª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5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b wkiv miKvix cÖv_wgK we`¨vjq wkt Awft Kj¨vY mwgwZ,MÖvg-hyw³Wni, †cvt-myms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8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v‡Mi MvZx miKvix cÖv_wgK we`¨vjq wkt Awft Kj¨vY mwgwZ,MÖvg-bv‡MiMvZx,†cvt-Kzgy`MÄ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8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wiwkwi g‡Wj miKvix cÖv_wgK we`¨vjq wkt Awft Kj¨vY mwgwZ,MÖvg-bv‡MiMvZx, `~M©vcyi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10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qcyi miKvix cÖv_wgK we`¨vjq wkt Awft Kj¨vY mwgwZ,MÖvg+†cvt-Rqcyi, ‡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10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ZwjMvZx miKvix cÖv_wgK we`¨vjq wkt Awft Kj¨vY mwgwZ, MÖvg-c~e©nvwZqi,†cvt-†ZwjMvZx,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10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`wR© weÁ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igvix miKvix cÖv_wgK we`¨vjq wkt Awft Kj¨vY mwgwZ,MÖvg-evigvix,†cvt-KvwjKcyi,`~M©vcy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1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YxLs miKvix cÖv_wgK we`¨vjq wkt Awft Kj¨vY mwgwZ,MÖvg+†cvt-ivYxLs, `~M©vcy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1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gvnbMÄ miKvix cÖv_wgK we`¨vjq wkt Awft Kj¨vY mwgwZ,MÖvg-†UsMvcvov, ‡gvnbMÄ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11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w¶Y ivRbMi miKvix cÖv_wgK we`¨vjq Kj¨vY mwgwZ,MÖvg-ivRbMi,†cvt-†ivqvBjevox,‡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‡Zcyi miKvix cÖv_wgK we`¨vjq Kj¨vY mwgwZ,MÖvg-d‡Zcyi,†cvt-‰KjvwU d‡Zcyi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gcyi miKvix cÖv_wgK we`¨vjq Kj¨vY mwgwZ,MÖvg-b›`xwLjv,†cvt-`jcvivgcyi,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y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Pzwjqv miKvix cÖv_wgK we`¨vjq Kj¨vY mwgwZ,MÖvg+†cvt-BPzwjqv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12/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‡bvqviv †g‡gvwiqvj I‡qj‡dqvi dvD‡Ûkb,MÖvg-evox fv‡`iv,†cvt- Rvnv½xicyi,g`b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70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1/1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MwZ mgvRKj¨vY msN,MÖvg-wMWyi cvov,†cvt-XywjMvZx, m`i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ni mgvR Dbœqb cÖKí cwil` (mgš^q cwil`),kni mgvR‡mev Kvh©vjq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 s-13/1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| cÖwk¶Y Kg©m~Px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| ¯^v¯’¨ I ct ct Kg©m~Px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| m¨vwb‡U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b cÖ`k©K Dbœqbg~Lx ms¯’v, MÖvg- gBbcyi,m`i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1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vix Kj¨vY msMVb,MÖvg-Pwj</w:t>
              <w:softHyphen/>
              <w:t>kvKv›`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2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©Rxwe mgvRKj¨vY mwgwZ, MÖvg-†gv³vicvov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2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y‡Kkb †W‡fjc‡g›U G‡mvwm‡qkY-BwWG,MÖvg-ivgcyi, †cvt-`jcvivgcyi,†K›`yqv,†bÎ‡KvY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wfhvb mgvR‡mev msN,MÖvg-ivgcyi, ‡cvt-`jcvivgcyi,†K›`yqv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DwbwU di ‡mvkvj nvigwbK GWfvÝ‡g›U(Elv),MÖvg-`wiRvMx, †cvt-Pwj</w:t>
              <w:softHyphen/>
              <w:t>kv evRvi,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w¶Y ïbB mgvRKj¨vY mwgwZ, MÖvg-ïbB evRvi, KjgvKv›`v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wZeÜx Kj¨vY †K›`ª,MÖvg- DËi ivRcvov,c~e©aj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j¨vYcyi nv‡dwRqv GwZgLvbv, MÖvg-Kj¨vYcyi,†cvt-†K,Kj¨vYcyi, LvwjqvRyix,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Kj¨vY mwgwZ, MÖvg+†cvt+ Dc‡Rjv-AvUcvo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0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Y gvbweK Dbœqb ‡K›`ª,MÖvg+ †cvt+Dc‡Rjv- LvwjqvRyix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1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g›`xcyi cj</w:t>
              <w:softHyphen/>
              <w:t>x Dbœqb †dWv‡ikb, MÖvg-BQvcyi,†cvt-b~icyi †evqvjx, LvwjqvRyix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4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vKzqv cj</w:t>
              <w:softHyphen/>
              <w:t>x Dbœqb †dWv‡ikb, MÖvg-dZzqv,†cvt-kvj`xNv, LvwjqvRyix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4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…òcyi cj</w:t>
              <w:softHyphen/>
              <w:t>x Dbœqb †dWv‡ikb, MÖvg-K…òcyi,†cvt-‡K,Kj¨vYcyi, LvwjqvRyix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4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Amy¯’¨ gyyw³‡hv×v‡`i wPwrmv †mev cÖ`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gvwnbx GWy‡KwUf dvD‡Ûkb(‡gd), MÖvg-evnv¸›`,†cvt-†e‰LinvUx, †K›`yq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n‡bIqvR mgvRKj¨vY cwil`, MÖvg-nvmbcyi,†cvt-evjvjx, g`b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4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K&amp;mv PvjK kªwgK Dbœqb msMVb, MÖvg+†cvt-nvU‡Mvwe›`cyi, KjgvKv›`v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4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i“sKv miKvix cÖv_wgK we`¨vjq Kj¨vY mwgwZ,MÖvg-ei“sKv,†cvt-KjysKv, c~e©ajv,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2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zwo Kzwbqv miKvix cÖv_wgK we`¨vjq Kj¨vY mwgwZ,MÖvg-Kywo Kzwbqv,†cvt-ajvg~jMvuI,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3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>
          <w:trHeight w:val="2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~e©ajv g‡Wj miKvix cÖv_wgK we`¨vjq Kj¨vY mwgwZ,MÖvg+†cvt+ Dc‡Rjv,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5/4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Zzi miKvix cÖv_wgK we`¨vjq wkt Awft Kj¨vY mwgwZ,MÖvg-mvZzi, †cvt+Dc‡Rjv-†gvnbMÄ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4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Kzwiqv miKvix cÖv_wgK we`¨vjq wkt Awft Kj¨vY mwgwZ,MÖvg-ei“sKv †cvt-KjysKv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4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oKvwkqv miKvix cÖv_wgK we`¨vjq wkt Awft Kj¨vY mwgwZ,MÖvg-eoKvwkqv,†cvt+Dc‡Rjv-†gvnbMÄ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we`¨v-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4/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`¨vjq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~e©evKj‡Rvov nvwg`v †eMg GwZgLvbv, MÖvg+†cvt-evKj‡Rvov, Dc‡Rjv-`~M©vcyi,†Rjv-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7/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uvkix gbZvR DwÏb GwZgLvbv MÖvg-evukvix, †cvt-KvBUvBj, Dc‡Rjv-g`b,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1/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ovwU,†gvqvwU,AvLvkªx nvRx Iqv‡n` Avjx GwZgLvbv, MÖvg+†cvt-eovwU, Dc‡Rjv-g`b, †Rjv-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4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nvR¡ gwReyi ingvb GwZgLvbv MÖvg+†cvt+Dc‡Rjv-g`b, †Rjv-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5/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ccjm&amp; wW‡fjc‡g›U †mvmvBwU (wcwWGm), MÖvg+†cvt-‡ZwjMvZx evRvi,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1/1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b m¤ú` Dbœqb mwgwZ, cvijv, †bÎ‡KvYv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1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wi`ª Dbœqb ms¯’v, MÖvg-MvfyiKvQ, †cvt-+Dc‡Rjv-AvUcvov, 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1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eb mgvRKj¨vY ms¯’v, MÖvg-`w¶Y †`ŠjZcyi, †cvt+Dc‡Rjv-‡gvnbMÄ ‡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/2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jwWm K¬ve, 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2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†mev ms¯’v, MÖvg-‡ZwjMvZx evRvi, †cvt-‡ZwjMvZx, Dc‡Rjv-AvUcvov, 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Î-0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2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~wjMvuI MÖvg Dbœqb ms¯’v, MÖvg-f~wjMvu, †cvt-wewiwkwi,Dc‡Rjv-`~M©vcyi,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7/3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mgvRKj¨vY ms¯’v, MÖvg-Rvnv½xicyi †K›`ªxq evRvi, Dc‡Rjv-g`b,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ÖMwZ mgvR Dbœqb ms¯’v, MÖvg+†cvt-Rvnv½xicyi, Dc‡Riv-g`b,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8/3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~i“j Avgxb Zvs GwZgLvbv MÖvg-‡`Ikªx, †cvt-myLvix, Dc‡Rjv-AvUcvov, 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3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Ucvov ‡W‡fjc‡g›U Bwbwm‡qwUf, MÖvg+†cvt-‡`IMvuI,AvUcvov, †Rjv-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9/3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Üb mgvR‡mev hye msN MÖvg-Rvnv½xicyi(†m›Uvi) †cvt-Rvnv½xicyi, g`b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3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xeb gvb Dbœqb ms¯’v, MÖvg-evwbqvRvb, †cvt+Dc‡Rjv-AvUcvov,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/4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ej¤^b,  MÖvg-cikwLjv, †cvt+Dc‡Rjv-g`b,†Rjv-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4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vwi`ª `~ixKiY I Dbœqb ms¯’v MÖvg-ivgcyi, †cvt-`jcvivgcyi, Dc‡Rjv-‡K›`yqv,†Rjv-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4/4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Kv-Acv‡ikb Ae cfvwU© B‡dm mgvRKj¨vY mwgwZ, MÖvg+†cvt-ivgwm×, 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4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vIjv Lvjcvov mgvRKj¨vY mwgwZ MÖvg-SvIjv, †cvt-‡KkRvwb, Dc‡Rjv-g`b,†Rjv-‡bÎ‡KvY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4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wdmvm© K¬ve,  g`b,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4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Uwbm K¬ve cyivZb Kv‡j±wi‡qU feb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4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ƒcvš—i Dbœqb ms¯’v, mvZcvB, m`i,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4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WvDU¨vej †mvmvj †W‡fjc‡g›U AM©vbvB‡Rkb, MÖvg-Bmecyi, †cvt-f‡ei evRvi, Dc‡Rjv-c~e©ajv, 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9/4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v‡÷bGej cÖ‡R±m Bgwc</w:t>
              <w:softHyphen/>
              <w:t>‡g‡›Ukb GÛ †W‡fjc‡g›U Bwbwk‡qwUf 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9/7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`wR© weÁ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ªgRxwe Dbœqb ms¯’v, MÖvg+†cvt-iƒcMÄ evRvi, Dc‡Rjv-evinvÆv, †Rjv-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3/9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cjv `vwi`ª `~ixKiY I Dbœqb ms¯’v, MÖvg-‡K›`yqv evRvi, Dc‡Rjv-‡K›`yqv, †Rjv-‡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6/9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vi“j Djyg wkï Kj¨vY ms¯’v, MÖvg+†cvt-eoLvcb, Dc‡Rjv-KjgvKv›`v, 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3/9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wZeÜx Dbœqb †mvmvBwU, MÖvg-KjgvKv›`v †÷wWqvg †ivW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9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ûmvBwbq¨v GwZgLvbv MÖvg+†cvt-‡KkRvwb, g`b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9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wZg jvjb cvj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ZgLvbv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Šnv` mgvR Dbœqb ms¯’v, MÖvg-‡`ŠjZcyi †cvt-‡gvnbMÄ,  ‡gvnbMÄ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2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y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sjv †nvc AM©vbvB‡Rkb ,MÖvg-RMbœv_cyi †cvt-‡js¸ov,  KjgvKv›`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12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wdmvm© K¬ve, AvUcvov, †bÎ‡Kv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01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wil` PZ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Ucvov gvbweK Dbœqb ms¯’v, K‡jR‡ivW AvUcvov, †bÎ‡Kvb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-04/02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</w:t>
              <w:softHyphen/>
              <w:t>x gvbweK Dbœqb ms¯’v, MÖvg-BuUvLjv evRvi, AvUcvov, †bÎ‡Kvb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-05/02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zwVi wk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xb Kg© Dbœqb ms¯’v , MÖvg-Lyiwkgyj evRvi †cvt -Lyiwkgyj,  ‡gvnbMÄ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02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nvox cÖwZeÜx mgvR Dbœqb msNVb, MÖvg-ivRKv›`v †cvt-cvPKvVv,  KjgvKv›`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02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uvm 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‡Ljv-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be Kj¨vb mwgwZ, bvMov,†bÎ‡Kvbv m`i,†bÎ‡Kvb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02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`x mgvR Kj¨vb ms¯’v, MÖvg-‡ZwjMvZx evRvi, AvUcvov, †bÎ‡Kvb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-05/02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mev dvD‡Ûkb, MÖvg-wniY¨cwÆ, ‡cvt-wej‡Rvov, cye©ajv, †bÎ‡Kvb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-20/02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bi¶iZv `yixKi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vgy`cyi fvZ…e›Üb mwgwZ, MÖvg-  gvgy`cyi   †cvt -RM`xkcyi,  ‡gvnbMÄ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03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bóvi mgvR Kj¨vb Dbœqb mwgwZ, MÖvg -Pwj</w:t>
              <w:softHyphen/>
              <w:t>kvKv›`vv,†bÎ‡Kvbv m`i,†bÎ‡Kvb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7/03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jvB‡eªix ¯’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 w`Mš— mgvR Dbœqb ms¯’v  MÖvg-‡ZwjMvI †cvt-ei`j,  KjgvKv›`v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03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webv gy‡j¨ P¶z wPwKrm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lvi Av‡jv mvgvwRK msN, MÖvg-  cveB   †cvt -mgvR,  ‡gvnbMÄ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7/04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ie MÖvg Dbœqb wi·vPvjK mgvR Kjv¨vb ms¯’v,MÖvg-  bMi evRvi,   †cvt -KjysKv  ‡gvnbMÄ,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8/04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yMÜv mgvR Kj¨vb ms¯’v, MÖvg-gwnDwÏb evRvi,†cvt-Rvnv½xicyi, g`b, †bÎ‡KvY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04/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vRsgvZv ivwkgwb Kj¨vb cwil` ,MÖvg-‡gv³vicvov, †cvt-myms, Dc‡Rjv-`~M©vcyi,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4/04/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w›U‡MÖ‡UW Gbfvqib‡g›U †W‡fjc‡g›U †mvmvBwU, MÖvg-KvPvix †ivW `tcvov, †cvt-myms, Dc‡Rjv-`~M©vcyi,†Rjv-‡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04/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f‡g›U di GWfvÝ‡g›U Ae I“ivj †mvmvBwU| MÖvg- wkeMÄ, †cvt- wewiwkwi, Dc‡Rjvt- `~M©vcyi, †Rjvt- †bÎ‡KvY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-0539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8/04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K mwâi evM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gvnbMÄ ewYK mwgwZ, †cvó Awdm †ivW, †gvnbMÄ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- †bÎ-0540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9/04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Kí mgvR Kj¨vY ms¯’v, MÖvg- bviw›`qv, †cvt- wniYcyi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0541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30/04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yR †Niv mgvR Kj¨vY mwgwZ, MÖvg- eivwU evRvi, †cvt eivwU, Dc‡Rjv- 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0542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30/04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vqvcvov AvBwcGg K¬ve, MÖvg- †bvqvcvov, †cvt- nvU‡Lvjv evRvi, †bÎ‡KvYv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43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8/05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emi cÖvß †mbv msN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‡bÎ-054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05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emi cÖvß miKvix Kg©Pvix Kj¨vY mwgwZ, †bÎ‡KvYv cyivZb †KvU© wewìs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45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3/05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 Kj¨vY ms¯’v, MÖvg- wkeMÄ, AvUcvov †ivW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46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67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ivc` mgvR Dbœqb ms¯’v, MÖvg- evinvÆv evRvi, †cvt- evinvÆ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47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4/07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ÖwZeÜx mgvR Kj¨vY ms¯’v, MÖvg- g‡bvnicyi, WvKNi- Rvnv½xicyi, 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48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5/08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~Z †mev msN, gbvs †ev‡W©i evRvi, ‡bÎ‡KvYv m`i,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49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7/08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›`ywjqv cj</w:t>
              <w:softHyphen/>
              <w:t>x †mev ms¯’v, MÖvg- Kv›`ywjqv, †cvt- KvRjvcvov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0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08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ü`q mgvR Kj¨vY ms¯’v, MÖvg- mZikªx, †cvt- †iRfxqv GwZgLvbv, †bÎ‡KvYv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1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08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y¯^v¯’¨ Dbœqb ms¯’v, MÖvg- †UsMvcvov, †cvt- †gvnbMÄ, †gvnbMÄ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2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08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`wi`ª Dbœqb ms¯’v, b~icyi, †evqvjx, LvwjqvRyix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3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7/09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mvm¨vj GgcvIqvi‡g›U GÛ wi‡nwewj‡Ukb G‡mvwm‡qkb, MÖvg- KviPvBj, WvKNi- AvMxqv, c~e©aj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2/10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Üzgnj mgvR Dbœqb mwgwZ, MÖvg- gbZjv, KjgvKv›`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5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03/11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KZv hye Kj¨vY mwgwZ, MÖvg- KjgvKv›`v evRvi, KjgvKv›`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6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11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wievi cwiKíb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wi‡q›U †¯úvwU©s K¬ve, MÖvg- cvMjv evRvi, †cvt KBjvwU, KjgvKvv›`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7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9/11/08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mvm¨vj †W‡fjc‡g›U GÛ i“ivj †mvmvBwU, wekicvkv, KjgvKv›`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8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11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KvwiMix cÖwk¶Y †K›`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oix evRvi wi·v kªwgK Kj¨vY mwgwZ, MÖvg- evDmx evRvi, KvBUvBj, 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59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6/11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nvum-gyiMx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©x AvBwcGg K¬ve, MÖvg- eY©x, †cvt- evsjv, †bÎ‡KvYv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60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3/12/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ˆeÁvwbK Dcv‡q dmj Pvl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Övg evsjv mgvR Kj¨vY ms¯’v, MÖvg- †`IMvuI, †Mvwe›`cyi, WvKNi- †`IMvuI, AvUcvo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61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8/01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kvK mwâi evMv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Âvbbcyi MÖvg D‡`¨vM ‡K›`ª, MÖvg- cÂvbbcyi, †bÎ‡KvYv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- †bÎ-0562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0/01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bÎ‡KvYv †mvm¨vj †W‡fjc‡g›U †mvmvBwU   MÖvg- ebyqvcvov †cvt- Abš—cyi, †bÎ‡KvYv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- †bÎ-0563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02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wQecyi AvB wc Gg K¬ve, MÖvg- bwQecyi,‡cvt-j¶xMÄ, †bÎ‡KvYv m`i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- †bÎ-056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8/02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ˆeÁvwbK Dcv‡q dmj Pvl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mev MÖvgxY Dbœqb mwgwZ, MÖvg+†cvt- byicyi eyqvjx , LvwjqvRyix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- †bÎ-0565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02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ov Dbœqb ms¯’v, MÖvg+†cvt-KP›`viv, ‡K›`yqv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- †bÎ-0566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2/02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‡</w:t>
            </w:r>
            <w:r>
              <w:rPr>
                <w:color w:val="000000"/>
                <w:sz w:val="24"/>
              </w:rPr>
              <w:t>KvUzix‡KvYv nvum n¨vPvix mgvR Kj¨vY mwgwZ, MÖvg- †KvUzix‡KvYv, †cvt wZqkªx, g`b,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67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5/02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„¶‡i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wiqv AvBwmGg K…lK K¬ve, MÖvg- avwiqv, †cvt I Dc‡Rjvt †bÎ‡KvYv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68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5/03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ˆeÁvwbK Dcv‡q dmj Pvl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vj Bbmvd †W‡fjc‡g›U G‡mvwm‡qkb, MÖvg, †cvt I Dc‡Rjv- AvUcvov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,†bÎ-0569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5/03/09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vÂbcyi ga¨cvov AvBwcGg K¬ve, MÖvg- KvÂbcyi, †cvt nvU‡Lvjv evRvi, Dc‡Rjv- †bÎ‡KvYv m`i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 bs- †bÎ-0570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6/04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ˆeÁvwbK Dcv‡q dmj Pvl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¸wnqvjv AvBwmGg K…lK K¬ve, MÖvg- ¸wnqvjv, †cvt evinvÆv, Dc‡Rjv- evinvÆv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71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6/04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ˆeÁvwbK Dcv‡q dmj Pvl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‡Ljv-ayj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grm¨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Rxeb mgvR Kj¨vb ms¯’v, MÖvg- g`b evRvi, †cvt g`b, Dc‡Rjv-g`b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72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08/04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bvqvMvuI mgvR Kj¨vb mwgwZ, MÖvg- ‡bvqvMvuI, †cvt Av`gcyi †Mvqvj evox, Dc‡Rjv- LvwjqvRyix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73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08/04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ybvg mgvR Kj¨vb ms¯’v, MÖvg- Rvnv½xicyi bZzb evRvi, †cvt Rvnv½xicyi , Dc‡Rjv- g`b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7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3/04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eq¯‹ wk¶v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`wR© weÁ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Zikªx GKZv mgvR Kj¨vb mwgwZ, MÖvg- mZikªx, †cvt mZikªx, Dc‡Rjv- ‡bÎ‡Kvbv m`i, †Rjv- †bÎ‡KvYv|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rFonts w:eastAsia="SutonnyMJ"/>
                <w:color w:val="000000"/>
                <w:sz w:val="24"/>
              </w:rPr>
            </w:pPr>
            <w:r>
              <w:rPr>
                <w:rFonts w:eastAsia="SutonnyMJ"/>
                <w:color w:val="000000"/>
                <w:sz w:val="24"/>
              </w:rPr>
              <w:t xml:space="preserve">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75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27/04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`w¶b mvZcvB fvB fvB hye mwgwZ, MÖvg- `w¶b mvZcvB, †cvt + Dc‡Rjv- ‡bÎ‡Kvbv m`i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76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27/04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sk mgvR Kj¨vb ms¯’v, MÖvg- Rvwiqv, †cvt Rvwiqv, Dc‡Rjv-cye©ajv 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77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06/05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¾xeK Kj¨vb msN, MÖvg-XywjMvZx, †cvt XywjMvZx, Dc‡Rjv- ‡bÎ‡Kvbv m`i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78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10/05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nvum-gyiMxi Lvgvi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mŠif ‡¯úvwUs K¬ve, MÖvg-RjQvcÖv †cvt evjyPov, Dc‡Rjv- KjgvKv›`v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79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9/05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cvVvMvi ¯’vcb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†Ljv 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¬v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Mov g‡Wj bvmv©ix GÛ wdkvix mgvR Kj¨vb ms¯’v, MÖvg-bvMov, †cvt- †bÎ‡KvYv, Dc‡Rjv t-†bÎ‡KvYv m`i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80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9/05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grm¨ Pvl cÖK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bvmv©ix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Mevw` cï I nvum gyiMx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‡gb GWy‡Kkb †Uªwbs GÛ win¨vwewj‡Ukb AM©vbvB‡Rkb, MÖvg-‡MvnvjvKv›`v, †cvt- k¨vgMÄ, Dc‡Rjv t-cye©ajv, †Rjv- †bÎ‡KvYv|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†</w:t>
            </w:r>
            <w:r>
              <w:rPr>
                <w:color w:val="000000"/>
                <w:sz w:val="24"/>
              </w:rPr>
              <w:t>iwRt bs- †bÎ-0581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vs- 19/05/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| ¯^v¯’¨ m‡PZbZvg~jK Kvh¨µg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| bvmv©ix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| Mevw` cï I nvum gyiMx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v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mv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wgwZ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orient="landscape" w:w="16838" w:h="11906"/>
      <w:pgMar w:left="1008" w:right="1008" w:gutter="0" w:header="0" w:top="288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333333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4:00Z</dcterms:created>
  <dc:creator>ASAD S S O</dc:creator>
  <dc:description/>
  <cp:keywords/>
  <dc:language>en-US</dc:language>
  <cp:lastModifiedBy>user</cp:lastModifiedBy>
  <cp:lastPrinted>2013-11-28T14:08:00Z</cp:lastPrinted>
  <dcterms:modified xsi:type="dcterms:W3CDTF">2013-11-28T08:09:00Z</dcterms:modified>
  <cp:revision>58</cp:revision>
  <dc:subject/>
  <dc:title>‡bÎ‡KvYv †Rjvq ïi“ n‡Z 06/04/09wLªt ch©š— wbeÜxK…Z †¯^”Qv‡mex ms¯’vi ZvwjKvt-</dc:title>
</cp:coreProperties>
</file>