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88"/>
        <w:jc w:val="center"/>
        <w:outlineLvl w:val="0"/>
        <w:rPr>
          <w:rFonts w:ascii="SutonnyMJ" w:hAnsi="SutonnyMJ" w:cs="SutonnyMJ"/>
          <w:b/>
          <w:b/>
          <w:sz w:val="22"/>
          <w:u w:val="single"/>
        </w:rPr>
      </w:pPr>
      <w:r>
        <w:rPr>
          <w:rFonts w:cs="SutonnyMJ" w:ascii="SutonnyMJ" w:hAnsi="SutonnyMJ"/>
          <w:b/>
          <w:sz w:val="22"/>
          <w:u w:val="single"/>
        </w:rPr>
        <w:t>†</w:t>
      </w:r>
      <w:r>
        <w:rPr>
          <w:rFonts w:cs="SutonnyMJ" w:ascii="SutonnyMJ" w:hAnsi="SutonnyMJ"/>
          <w:b/>
          <w:sz w:val="22"/>
          <w:u w:val="single"/>
        </w:rPr>
        <w:t>Rjv mgvR‡mev Kvh©vjq, gqgbwmsn Gi</w:t>
      </w:r>
    </w:p>
    <w:p>
      <w:pPr>
        <w:pStyle w:val="Normal"/>
        <w:spacing w:lineRule="auto" w:line="288"/>
        <w:jc w:val="center"/>
        <w:rPr>
          <w:sz w:val="22"/>
        </w:rPr>
      </w:pPr>
      <w:r>
        <w:rPr>
          <w:rFonts w:cs="SutonnyMJ" w:ascii="SutonnyMJ" w:hAnsi="SutonnyMJ"/>
          <w:b/>
          <w:sz w:val="22"/>
          <w:u w:val="single"/>
        </w:rPr>
        <w:t xml:space="preserve">mgvR‡mev Awa`dZi KZ©„K wbeÜxK…Z †emiKvix †¯^”Qv‡mex ms¯’vi ZvwjKv t- </w:t>
      </w:r>
    </w:p>
    <w:p>
      <w:pPr>
        <w:pStyle w:val="Normal"/>
        <w:spacing w:lineRule="auto" w:line="288"/>
        <w:rPr>
          <w:sz w:val="22"/>
        </w:rPr>
      </w:pPr>
      <w:r>
        <w:rPr>
          <w:sz w:val="22"/>
        </w:rPr>
      </w:r>
    </w:p>
    <w:tbl>
      <w:tblPr>
        <w:tblW w:w="17275" w:type="dxa"/>
        <w:jc w:val="left"/>
        <w:tblInd w:w="-20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"/>
        <w:gridCol w:w="3471"/>
        <w:gridCol w:w="1548"/>
        <w:gridCol w:w="1716"/>
        <w:gridCol w:w="1529"/>
        <w:gridCol w:w="810"/>
        <w:gridCol w:w="540"/>
        <w:gridCol w:w="1084"/>
        <w:gridCol w:w="239"/>
        <w:gridCol w:w="82"/>
        <w:gridCol w:w="215"/>
        <w:gridCol w:w="24"/>
        <w:gridCol w:w="239"/>
        <w:gridCol w:w="2077"/>
        <w:gridCol w:w="1480"/>
        <w:gridCol w:w="1134"/>
        <w:gridCol w:w="25"/>
      </w:tblGrid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/>
                <w:b/>
                <w:sz w:val="22"/>
              </w:rPr>
            </w:pPr>
            <w:r>
              <w:rPr>
                <w:rFonts w:cs="SutonnyMJ" w:ascii="SutonnyMJ" w:hAnsi="SutonnyMJ"/>
                <w:b/>
                <w:sz w:val="22"/>
              </w:rPr>
              <w:t>µwgK bs</w:t>
            </w:r>
          </w:p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/>
                <w:b/>
                <w:sz w:val="22"/>
              </w:rPr>
            </w:pPr>
            <w:r>
              <w:rPr>
                <w:rFonts w:cs="SutonnyMJ" w:ascii="SutonnyMJ" w:hAnsi="SutonnyMJ"/>
                <w:b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/>
                <w:b/>
                <w:sz w:val="22"/>
              </w:rPr>
            </w:pPr>
            <w:r>
              <w:rPr>
                <w:rFonts w:cs="SutonnyMJ" w:ascii="SutonnyMJ" w:hAnsi="SutonnyMJ"/>
                <w:b/>
                <w:sz w:val="22"/>
              </w:rPr>
              <w:t>wbeÜxK…Z †emiKvix †¯^”Qv‡mex ms¯’vi bvg I wVKvbv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/>
                <w:b/>
                <w:sz w:val="22"/>
              </w:rPr>
            </w:pPr>
            <w:r>
              <w:rPr>
                <w:rFonts w:cs="SutonnyMJ" w:ascii="SutonnyMJ" w:hAnsi="SutonnyMJ"/>
                <w:b/>
                <w:sz w:val="22"/>
              </w:rPr>
              <w:t>ms¯’vi †iwRt b¤^i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/>
                <w:b/>
                <w:sz w:val="22"/>
              </w:rPr>
            </w:pPr>
            <w:r>
              <w:rPr>
                <w:rFonts w:cs="SutonnyMJ" w:ascii="SutonnyMJ" w:hAnsi="SutonnyMJ"/>
                <w:b/>
                <w:sz w:val="22"/>
              </w:rPr>
              <w:t>wbeÜb ZvwiL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88"/>
              <w:rPr>
                <w:sz w:val="22"/>
              </w:rPr>
            </w:pPr>
            <w:r>
              <w:rPr>
                <w:sz w:val="22"/>
              </w:rPr>
              <w:t>Kg©m~Pxi bvg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/>
                <w:b/>
                <w:sz w:val="22"/>
              </w:rPr>
            </w:pPr>
            <w:r>
              <w:rPr>
                <w:rFonts w:cs="SutonnyMJ" w:ascii="SutonnyMJ" w:hAnsi="SutonnyMJ"/>
                <w:b/>
                <w:sz w:val="22"/>
              </w:rPr>
              <w:t>-- / 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/>
                <w:b/>
                <w:sz w:val="22"/>
              </w:rPr>
            </w:pPr>
            <w:r>
              <w:rPr>
                <w:rFonts w:cs="SutonnyMJ" w:ascii="SutonnyMJ" w:hAnsi="SutonnyMJ"/>
                <w:b/>
                <w:sz w:val="22"/>
              </w:rPr>
              <w:t>Awdm fvov/ wbR¯^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/>
                <w:b/>
                <w:sz w:val="22"/>
              </w:rPr>
            </w:pPr>
            <w:r>
              <w:rPr>
                <w:rFonts w:cs="SutonnyMJ" w:ascii="SutonnyMJ" w:hAnsi="SutonnyMJ"/>
                <w:b/>
                <w:sz w:val="22"/>
              </w:rPr>
              <w:t>ms¯’vi aiY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/>
                <w:b/>
                <w:sz w:val="22"/>
              </w:rPr>
            </w:pPr>
            <w:r>
              <w:rPr>
                <w:rFonts w:cs="SutonnyMJ" w:ascii="SutonnyMJ" w:hAnsi="SutonnyMJ"/>
                <w:b/>
                <w:sz w:val="22"/>
              </w:rPr>
              <w:t>bb‡U· †iwfwbD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/>
                <w:b/>
                <w:sz w:val="22"/>
              </w:rPr>
            </w:pPr>
            <w:r>
              <w:rPr>
                <w:rFonts w:cs="SutonnyMJ" w:ascii="SutonnyMJ" w:hAnsi="SutonnyMJ"/>
                <w:b/>
                <w:sz w:val="22"/>
              </w:rPr>
              <w:t>gšÍe¨</w:t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/>
                <w:b/>
                <w:sz w:val="22"/>
              </w:rPr>
            </w:pPr>
            <w:r>
              <w:rPr>
                <w:rFonts w:cs="SutonnyMJ" w:ascii="SutonnyMJ" w:hAnsi="SutonnyMJ"/>
                <w:b/>
                <w:sz w:val="22"/>
              </w:rPr>
              <w:t>1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/>
                <w:b/>
                <w:sz w:val="22"/>
              </w:rPr>
            </w:pPr>
            <w:r>
              <w:rPr>
                <w:rFonts w:cs="SutonnyMJ" w:ascii="SutonnyMJ" w:hAnsi="SutonnyMJ"/>
                <w:b/>
                <w:sz w:val="22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/>
                <w:b/>
                <w:sz w:val="22"/>
              </w:rPr>
            </w:pPr>
            <w:r>
              <w:rPr>
                <w:rFonts w:cs="SutonnyMJ" w:ascii="SutonnyMJ" w:hAnsi="SutonnyMJ"/>
                <w:b/>
                <w:sz w:val="22"/>
              </w:rPr>
              <w:t>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/>
                <w:b/>
                <w:sz w:val="22"/>
              </w:rPr>
            </w:pPr>
            <w:r>
              <w:rPr>
                <w:rFonts w:cs="SutonnyMJ" w:ascii="SutonnyMJ" w:hAnsi="SutonnyMJ"/>
                <w:b/>
                <w:sz w:val="22"/>
              </w:rPr>
              <w:t>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/>
                <w:b/>
                <w:sz w:val="22"/>
              </w:rPr>
            </w:pPr>
            <w:r>
              <w:rPr>
                <w:rFonts w:cs="SutonnyMJ" w:ascii="SutonnyMJ" w:hAnsi="SutonnyMJ"/>
                <w:b/>
                <w:sz w:val="22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/>
                <w:b/>
                <w:sz w:val="22"/>
              </w:rPr>
            </w:pPr>
            <w:r>
              <w:rPr>
                <w:rFonts w:cs="SutonnyMJ" w:ascii="SutonnyMJ" w:hAnsi="SutonnyMJ"/>
                <w:b/>
                <w:sz w:val="22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/>
                <w:b/>
                <w:sz w:val="22"/>
              </w:rPr>
            </w:pPr>
            <w:r>
              <w:rPr>
                <w:rFonts w:cs="SutonnyMJ" w:ascii="SutonnyMJ" w:hAnsi="SutonnyMJ"/>
                <w:b/>
                <w:sz w:val="22"/>
              </w:rPr>
              <w:t>7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/>
                <w:b/>
                <w:sz w:val="22"/>
                <w:lang w:bidi="bn-BD"/>
              </w:rPr>
            </w:pPr>
            <w:r>
              <w:rPr>
                <w:rFonts w:cs="SutonnyMJ" w:ascii="SutonnyMJ" w:hAnsi="SutonnyMJ"/>
                <w:b/>
                <w:sz w:val="22"/>
                <w:lang w:bidi="bn-BD"/>
              </w:rPr>
              <w:t>8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/>
                <w:b/>
                <w:sz w:val="22"/>
                <w:lang w:bidi="bn-BD"/>
              </w:rPr>
            </w:pPr>
            <w:r>
              <w:rPr>
                <w:rFonts w:cs="SutonnyMJ" w:ascii="SutonnyMJ" w:hAnsi="SutonnyMJ"/>
                <w:b/>
                <w:sz w:val="22"/>
                <w:lang w:bidi="bn-BD"/>
              </w:rPr>
              <w:t>9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/>
                <w:b/>
                <w:sz w:val="22"/>
                <w:lang w:bidi="bn-BD"/>
              </w:rPr>
            </w:pPr>
            <w:r>
              <w:rPr>
                <w:rFonts w:cs="SutonnyMJ" w:ascii="SutonnyMJ" w:hAnsi="SutonnyMJ"/>
                <w:b/>
                <w:sz w:val="22"/>
                <w:lang w:bidi="bn-BD"/>
              </w:rPr>
              <w:t>10</w:t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312"/>
              <w:jc w:val="center"/>
              <w:rPr>
                <w:rFonts w:ascii="SutonnyMJ" w:hAnsi="SutonnyMJ" w:cs="SutonnyMJ"/>
                <w:b/>
                <w:b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 xml:space="preserve">Av`k© †mev msN 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 xml:space="preserve">K‡jR †ivW, MdiMuvI, gqgbwmsn|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01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06/12/196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Pzÿwkwei, RvZxq w`em cvjb I †Ljvayjv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wbR¯^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K¬ve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 xml:space="preserve">RvZxq Ziæb msN 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 xml:space="preserve">PiwbLjv, Ck¦iMÄ, gqgbwmsn|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g-001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08/12/196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cÖ‡hvR¨ bq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</w:rPr>
              <w:t>cÖ‡hvR¨ bq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 xml:space="preserve">RbZv msN 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 xml:space="preserve">ˆR`i Lvjx, MdiMuvI, gqgbwmsn|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02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12-12-196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 xml:space="preserve">UvDb K¬ve 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 xml:space="preserve">MdiMuvI, gqgbwmsn|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05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12-12-196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 xml:space="preserve">Pi gQj›` RbKj¨vY mwgwZ MÖvg- PigQj›`, MdiMuvI, gqgbwmsn|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09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12-12-196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 xml:space="preserve">w`Zcyi mgvRKj¨vY mwgwZ 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 xml:space="preserve">fvj~Kv, gqgbwmsn|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03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15-12-196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 xml:space="preserve">cv‡Äix mvwnZ¨ I mvs¯‹…wZK msN, fvjyKv, gqgbwmsn|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03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16-12-196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‡</w:t>
            </w:r>
            <w:r>
              <w:rPr>
                <w:rFonts w:cs="SutonnyMJ" w:ascii="SutonnyMJ" w:hAnsi="SutonnyMJ"/>
                <w:bCs/>
                <w:sz w:val="22"/>
                <w:szCs w:val="28"/>
              </w:rPr>
              <w:t xml:space="preserve">Rjv gyKzj †dŠR, 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nvivRv †ivW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264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18-12-196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  <w:szCs w:val="28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K¬ve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 xml:space="preserve">`vcywbqv gnvRb mgvRKj¨vY mwgwZ 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 xml:space="preserve">`vcywbqv evRvi, gqgbwmsn|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g-008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20-12-196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248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 xml:space="preserve">cÖfvZx msN 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 xml:space="preserve">`~M©vcyi, Ck¦iMÄ, gqgbwmsn|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g-009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20-12-196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258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kvj KuvVv‡ji †`k Dbœqb ms¯’v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 xml:space="preserve">KvwPbv, fvjyKv, gqgbwmsn|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g-008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22-12-196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248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 xml:space="preserve">nvjyqvNvU mvaviY cvVvMvi 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 xml:space="preserve">nvjyqvNvU, gqgbwmsn|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g-008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22-12-196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cvVvMvi cwiPvjbv I ms¯‹…wZK Abyôvb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wbR¯^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cvVvMvi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82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 xml:space="preserve">hye msN 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 xml:space="preserve">DËi LqivKzwo, nvjyqvNvU, gqgbwmsn|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g-008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24-12-196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82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 xml:space="preserve">KvnvjMuvI ebvbx msN 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 xml:space="preserve">KvnjMuvI dzjevoxqv, gqgbwmsn|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g-009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24-01-196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258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fiv‡WvevPvlx K¬ve, fiv‡Wvev, fvjyKv 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g 008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Zvs-29/01/196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cÖ‡hvR¨ b‡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506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gyÝxinvU mvaviY cvVvMvi I mgvR Kj¨vY ms¯’v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gyÝxinvU, †avevDov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‡</w:t>
            </w:r>
            <w:r>
              <w:rPr>
                <w:rFonts w:cs="SutonnyMJ" w:ascii="SutonnyMJ" w:hAnsi="SutonnyMJ"/>
                <w:bCs/>
                <w:sz w:val="22"/>
              </w:rPr>
              <w:t>bÎ-0029,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Zvs-02/03/196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e„¶ †ivcb, nvum-gyiMx Lvgvi, mvgvwRK Dbœqb, †gav wfwËK QvÎ-QvÎx‡`i e„wË cÖ`vb|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wbR¯^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82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kni mgvR Dbœqb mgš^q cwil`,174 Avi, †K, wgkb †ivW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g-1004,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Zvs- 15 b‡f¤^i/6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Kw¤úDUvi I †mjvB cÖwk¶Y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wbR¯^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cwil`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82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gqgbwmsn gyKewai we`¨vjq, mviwKU nvDR †ivW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g- 073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Zvs- 22/06/6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gyK I ewai †Q‡j †g‡q‡`i cÖv_wgK wk¶v, wPÎKsb, †mjvB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wbR¯^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cÖwZôvb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82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wgZvjx  mvs¯‹…wZK msm`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-bvïj¨v, †cvt bvïj¨v evRvi, nvjyqvNvU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g-07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22/6/196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88"/>
              <w:rPr>
                <w:bCs/>
                <w:sz w:val="22"/>
              </w:rPr>
            </w:pPr>
            <w:r>
              <w:rPr>
                <w:bCs/>
                <w:sz w:val="22"/>
              </w:rPr>
              <w:t>ˆbk we`¨vjq,grm¨ Pvl, e„¶ †ivcb, †Ljvayjv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weRq w`em D`hvcb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wbR¯^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K¬ve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258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†</w:t>
            </w:r>
            <w:r>
              <w:rPr>
                <w:rFonts w:cs="SutonnyMJ" w:ascii="SutonnyMJ" w:hAnsi="SutonnyMJ"/>
                <w:bCs/>
                <w:sz w:val="22"/>
              </w:rPr>
              <w:t xml:space="preserve">bŠ‡Rvqvb mwgwZ eb‡Kvqv, fvjyKv, gqgbwmsn|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g-072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Zvs- 20/06/6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82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 xml:space="preserve">eÜz mgvRKj¨vY mwgwZ 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KzkgvBj, dzjevoxqv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g-003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11-03-196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248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 xml:space="preserve">AvwQg hye mgvR Kj¨vY K¬ve 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 xml:space="preserve">AvwQg dzjevwoqv, gqgbwmsn|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g-009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25-03-196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258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 xml:space="preserve">bewgZvjx msm` 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ebevsjv, gy³vMvQv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g-003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14-04-196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grm¨ Pvl, e„ÿ‡ivcb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wbR¯^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K¬ve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248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†</w:t>
            </w:r>
            <w:r>
              <w:rPr>
                <w:rFonts w:cs="SutonnyMJ" w:ascii="SutonnyMJ" w:hAnsi="SutonnyMJ"/>
                <w:bCs/>
                <w:sz w:val="22"/>
              </w:rPr>
              <w:t xml:space="preserve">Rjv hye Kj¨vY †evW© 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Avi.†K.wgkb †ivW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g-070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11-01-196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†</w:t>
            </w:r>
            <w:r>
              <w:rPr>
                <w:rFonts w:cs="SutonnyMJ" w:ascii="SutonnyMJ" w:hAnsi="SutonnyMJ"/>
                <w:bCs/>
                <w:sz w:val="22"/>
                <w:lang w:bidi="bn-BD"/>
              </w:rPr>
              <w:t>evW©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258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 xml:space="preserve">gqgbwmsn wdwRK¨vj †Uªwbs Bbw÷wUDU, gqgbwmsn|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g-017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Zvs 27-02-6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82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 xml:space="preserve">bRiæj GKv‡Wgx 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 xml:space="preserve">nwi wK‡kvi ivq †ivW, gqgbwmsn|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g-231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25-06-196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wbR¯^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K¬ve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248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fivWzev K…lK mwgwZ fvjyKv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g-017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Zvs- 13/11/6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82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†</w:t>
            </w:r>
            <w:r>
              <w:rPr>
                <w:rFonts w:cs="SutonnyMJ" w:ascii="SutonnyMJ" w:hAnsi="SutonnyMJ"/>
                <w:bCs/>
                <w:sz w:val="22"/>
              </w:rPr>
              <w:t xml:space="preserve">ivMx Kj¨vY mwgwZ 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†</w:t>
            </w:r>
            <w:r>
              <w:rPr>
                <w:rFonts w:cs="SutonnyMJ" w:ascii="SutonnyMJ" w:hAnsi="SutonnyMJ"/>
                <w:bCs/>
                <w:sz w:val="22"/>
              </w:rPr>
              <w:t xml:space="preserve">gwW‡Kj K‡jR nvmcvZvj gqgbwmsn|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232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Zvs- 17/09/196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Amnvq `yt¯’‡`i webvg~‡j wPwKrmv cÖ`vb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iKvix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wgwZ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82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 xml:space="preserve">cÖMwZ msN 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 xml:space="preserve">Avwgiv evox, wÎkvj, gqgbwmsn|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g-202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Zvs- 16/02/6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82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 xml:space="preserve">gqgbwmsn GwZgLvbv 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 xml:space="preserve">Kvwjevox †ivW, cvU¸`vg, 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 xml:space="preserve">gqgbwmsn|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g-248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Zvs- 17/05/196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GwZg †Q‡j-†g‡q‡`i jvjb cvjb wkÿv I c~Y©emvb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wbR¯^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cÖwZôvb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258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 xml:space="preserve">eMvRvb RbKj¨vY mwgwZ 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 xml:space="preserve">fvjyKv, gqgbwmsn|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g-016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Zvs- 16/06/6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248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 xml:space="preserve">w`kvix QvÎ hye msN 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w`MviKv›`v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g-017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Zvs- 27/2/6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e„ÿ †ivcb, mvgvwRK Kvh©µg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wbR¯^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258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 xml:space="preserve">mZZv hye msN 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 xml:space="preserve">wWwe †ivW, gqgbwmsn|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109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Zvs- 10/12/197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248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 xml:space="preserve">cvU¸`vg mgvRKj¨vY mwgwZ, 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 xml:space="preserve">Iqvi nvDR, gqgbwmsn|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g-004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Zvs- 8/9/197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134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 xml:space="preserve">eûjx RvMÖZ mwgwZ 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 xml:space="preserve">fvjyKv, gqgbwmsn|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g-004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Zvs- 1/12/7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e„ÿ †ivcb grm Pvl RvZxq w`em cvjb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fvov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wgwZ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rPr>
                <w:rFonts w:ascii="SutonnyMJ" w:hAnsi="SutonnyMJ" w:cs="SutonnyMJ"/>
                <w:bCs/>
                <w:spacing w:val="-4"/>
                <w:sz w:val="22"/>
              </w:rPr>
            </w:pPr>
            <w:r>
              <w:rPr>
                <w:rFonts w:cs="SutonnyMJ" w:ascii="SutonnyMJ" w:hAnsi="SutonnyMJ"/>
                <w:bCs/>
                <w:spacing w:val="-4"/>
                <w:sz w:val="22"/>
              </w:rPr>
              <w:t>evwbqv ajv mgvRKj¨vY mwgwZ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 xml:space="preserve">Avnv¤§`vev`, wÎkvj, gqgbwmsn|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g-006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Zvs-- 3/9/7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 xml:space="preserve">wK‡kvi msN 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bIgnj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g-007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Zvs- 20/9/7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 xml:space="preserve">cÖfvZx mvs¯‹…wZK msm` 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 xml:space="preserve">Ck¦iMÄ, gqgbwmsn|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g-009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25-09-197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†</w:t>
            </w:r>
            <w:r>
              <w:rPr>
                <w:rFonts w:cs="SutonnyMJ" w:ascii="SutonnyMJ" w:hAnsi="SutonnyMJ"/>
                <w:bCs/>
                <w:sz w:val="22"/>
              </w:rPr>
              <w:t>mnov eûgyLx mgvRKj¨vY mwgwZ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 xml:space="preserve">98 wbg©vjvevm,cy‡ivwnZcvov,  gqgbwmsn|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g-10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Zvs- 27/09/7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wkÿv, gay msMÖn I ¯^v¯’¨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wbR¯^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wgwZ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 xml:space="preserve">beviæb msN 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cvPcvB, MdiMuvI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g-018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29-9-197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 xml:space="preserve">cikxcvov RbKj¨vY mwgwZ 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 xml:space="preserve">cikxcvov, MdiMuvI, gqgbwmsn|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g-018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05-10-197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 xml:space="preserve">hye msN 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 xml:space="preserve">gvLbKvj avBi, MdiMuvI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g-019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10-10-197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 xml:space="preserve">beviæb msN 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 xml:space="preserve">bv›`vBj, gqgbwmsn|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g-070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12-10-197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grm Pvl, RvZxq w`em cvjb, †Ljvayjv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wbR¯^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K¬ve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†</w:t>
            </w:r>
            <w:r>
              <w:rPr>
                <w:rFonts w:cs="SutonnyMJ" w:ascii="SutonnyMJ" w:hAnsi="SutonnyMJ"/>
                <w:bCs/>
                <w:sz w:val="22"/>
              </w:rPr>
              <w:t>Rjv bRiæj †mbv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k¨vgv PiY ivq †ivW,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g-78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Zvs- 15/10/197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wbR¯^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K¬ve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 xml:space="preserve">a~g‡KZz K¬ve 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 xml:space="preserve">evK…we, gqgbwmsn|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g-010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Zvs- 04/12/7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wkï‡`i cÖv_wgK wkÿv I ms¯‹…wZK wkÿv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wbR¯^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K¬ve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†</w:t>
            </w:r>
            <w:r>
              <w:rPr>
                <w:rFonts w:cs="SutonnyMJ" w:ascii="SutonnyMJ" w:hAnsi="SutonnyMJ"/>
                <w:bCs/>
                <w:sz w:val="22"/>
              </w:rPr>
              <w:t xml:space="preserve">mvmvj G‡mvwm‡qkb di dv›Uv‡g›Uvj GgcvIqvi †g›U (†mf) gqgbwmsn|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g-010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Zvs- 25/12/197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wkï‡`i cÖv_wgK wkÿv I ms¯‹…wZK wkÿv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fvov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 xml:space="preserve">gymwjg GwZgLvbv 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 xml:space="preserve">Ck¦iMÄ, gqgbwmsn|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g-012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27-12-197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GwZg‡`i jvjb cvjb I ag©xq wkÿv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wbR¯^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cÖwZôvb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 xml:space="preserve">WvKvwZqv webœixcvov mgvRKj¨vY hye mwgwZ, 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 xml:space="preserve">fvjyKv, gqgbwmsn|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g-017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29-12-197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 xml:space="preserve">wbwk›`v mgvRKj¨vY msN 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 xml:space="preserve">fvjyKv, gqgbwmsn|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g-016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Zvs- 29/8/7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 xml:space="preserve">Puv` Zviv mgvRKj¨vY msN 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 xml:space="preserve">fvjyKv, gqgbwmsn|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g-019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Zvs- 01/06/7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 xml:space="preserve">myifx mvs¯‹…wZK ms¯’v 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 xml:space="preserve">fvjyKv, gqgbwmsn|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g-019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15-06-197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e„ÿ‡ivcY, grm¨ Pvl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fvov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 xml:space="preserve">kvcLvjx cjøx Dbœqb mwgwZ 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 xml:space="preserve">MÖvg- mvbwKfv½v, wÎkvj, gqgbwmsn|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g-14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Zvs- 05/08/7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 xml:space="preserve">evnv`yicyi hye Kj¨vY mwgwZ 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 xml:space="preserve">evnv`yicyi wÎkvj, gqgbwmsn|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g-014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Zvs- 27/6/7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 xml:space="preserve">cjøx gsMj mwgwZ 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 xml:space="preserve">mvD_Kv›`v, wÎkvj, gqgbwmsn|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g-014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Zvs- 27/6/7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 xml:space="preserve">knx` ¯§„wZ AsMb 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 xml:space="preserve">K‡jR †ivW, gqgbwmsn|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g-017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Zvs- 1/11/7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 xml:space="preserve">KwgwbwU †m›Uvi I cvVvMvi 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 xml:space="preserve">Avii.†K.wgkb †ivW, gqgbwmsn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g-015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20/12/7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cvVvMvi cwiPvjbv I msev`cÎ cvV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iKvix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cvVvMvi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 xml:space="preserve">meyR †gjv 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 xml:space="preserve">evK…we AvevwmK GjvKv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g-017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20-01-198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†</w:t>
            </w:r>
            <w:r>
              <w:rPr>
                <w:rFonts w:cs="SutonnyMJ" w:ascii="SutonnyMJ" w:hAnsi="SutonnyMJ"/>
                <w:bCs/>
                <w:sz w:val="22"/>
              </w:rPr>
              <w:t>Ljvayjv I wPË we‡bv`b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wbR¯^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K¬ve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 xml:space="preserve">wgiKv mgvRKj¨vY mwgwZ 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 xml:space="preserve">fvjyKv, gqgbwmsn|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g-018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Zvs- 20/11/8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 xml:space="preserve">Av`k© mgvRKj¨vY mwgwZ 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 xml:space="preserve">ajv bvgvcvov wÎkvi, gqgbwmsn|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g-022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Zvs- 30/10/8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RvZxq w`em cvjb I ms¯‹…wZ Abyôvb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fvov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 xml:space="preserve">kZ`k hye msN 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 xml:space="preserve">evwjcvov wÎkvj, gqgbwmsn|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g-019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Zvs- 12/10/8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 xml:space="preserve">Avkcvov cwi‡ek Dbœqb dvD‡Ûkb 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 xml:space="preserve">fvjyKv, gqgbwmsn|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g-017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Zvs- 21/8/8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e„ÿ‡ivcY, grm¨ Pvl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fvov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0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‡kvwaZ</w:t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 xml:space="preserve">m„Rjv K¬ve 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fvjyKv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g-020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28-8-198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fvjyKv cvewjK jvB‡eªix K¬ve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 xml:space="preserve">fvjyKv, gqgbwmsn|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g-020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05-9-198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 xml:space="preserve">RbKj¨vY ms¯’v 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 xml:space="preserve">fvjyKv, gqgbwmsn|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g-021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15-9-198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KuvVvj Ziæb mgvRKj¨vY mwgwZ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 xml:space="preserve">MÖvg + †cvt KuvVvj, wÎkvj, gqgbwmsn|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g-021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Zvs- 14/10/8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 xml:space="preserve">Rq`v mgvRKj¨vY Bmjvwgqv mwgwZ, MÖvg- Rq`v, †cvt- ivYxMÄ, wÎkvj, gqgbwmsn|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g-018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Zvs- 22/10/198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 xml:space="preserve">wmwÏKxqv GwZgLvbv 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 xml:space="preserve">MÖvg- Bmjvgcyi, dzjevoxqv, gqgbwmsn|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g-011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Zvs-15-11- 198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GwZg‡`i jvjbcvjb I wkÿvKvh©µg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wbR¯^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cÖwZôvb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 xml:space="preserve">Av`k© mgvRKj¨vY msN 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 xml:space="preserve">Kvjv`vn dzjevoxqv, gqgbwmsn|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g-016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Zvs- 27-11-198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 xml:space="preserve">fvjyKv _vbv mgvRKj¨vY mwgwZ 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 xml:space="preserve">mvi`v †Nvl †ivW, gqgbwmsn|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g-021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Zvs 26/02/8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‡</w:t>
            </w:r>
            <w:r>
              <w:rPr>
                <w:rFonts w:cs="SutonnyMJ" w:ascii="SutonnyMJ" w:hAnsi="SutonnyMJ"/>
                <w:bCs/>
                <w:sz w:val="22"/>
              </w:rPr>
              <w:t xml:space="preserve">mBf `v I‡gb †W‡fvc‡g›U G‡mvwm‡qkb, fvjyKv, gqgbwmsn|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g-026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Zvs- 23/02/8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e„ÿ †ivcb, grm¨ Pvl, RvZxq w`em cvjb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fvov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wgwZ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0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‡kvwaZ</w:t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 xml:space="preserve">Rvwgow`qv eûgyLx mgvRKj¨vY mwgwZ, 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 xml:space="preserve">Rvwgow`qv fvjyKv, gqgbwmsn|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g-020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Zvs- 23/02/8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 xml:space="preserve">GKZv mgvRKj¨vY mwgwZ 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 xml:space="preserve">Qqvbx imyjcyi, MdiMuvI, gqgbwmsn|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g-023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27-02-198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 xml:space="preserve">Aôaviv wkï m`b 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 xml:space="preserve">MÖvg- Aôavi, †cvt- wcqvcyi, m`i, gqgbwmsn|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g-024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Zvs- 30/03/8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GwZg‡`i jvjb cvjb I wkÿvKvh©µg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wbR¯^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cÖwZôvb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 xml:space="preserve">wPKbv hye Kj¨vY mwgwZ 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 xml:space="preserve">PKcvov, wÎkvj, gqgbwmsn|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g-025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25/04/198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†</w:t>
            </w:r>
            <w:r>
              <w:rPr>
                <w:rFonts w:cs="SutonnyMJ" w:ascii="SutonnyMJ" w:hAnsi="SutonnyMJ"/>
                <w:bCs/>
                <w:sz w:val="22"/>
              </w:rPr>
              <w:t xml:space="preserve">mvbvjx mgvRK¨vY mwgwZ 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 xml:space="preserve">fvjyKv, gqgbwmsn|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g-025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Zvs- 25/04/8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 xml:space="preserve">`ye©vi msN 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 xml:space="preserve">nweievox, fvjyKv, gqgbwmsn|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g-027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Zvs- 05/05/8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 xml:space="preserve">D`¨vb mgvRKj¨vY mwgwZ 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 xml:space="preserve">MÖvg- wb¸iKv›`v, †cvt- KvwkMÄ, 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 xml:space="preserve">wÎkvj, gqgbwmsn|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g-027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Zvs- 16/12/8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†</w:t>
            </w:r>
            <w:r>
              <w:rPr>
                <w:rFonts w:cs="SutonnyMJ" w:ascii="SutonnyMJ" w:hAnsi="SutonnyMJ"/>
                <w:bCs/>
                <w:sz w:val="22"/>
              </w:rPr>
              <w:t xml:space="preserve">NvlMuvI cjøx Dbœqb ms¯’v 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†</w:t>
            </w:r>
            <w:r>
              <w:rPr>
                <w:rFonts w:cs="SutonnyMJ" w:ascii="SutonnyMJ" w:hAnsi="SutonnyMJ"/>
                <w:bCs/>
                <w:sz w:val="22"/>
              </w:rPr>
              <w:t xml:space="preserve">NvlMuvI, †avevDov, gqgbwmsn|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g-001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Zvs- 1/10/8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e„ÿ †ivcb, mvgvwRK Kvh©µg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wbR¯^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 xml:space="preserve">wgZvjx msN 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 xml:space="preserve">c~e© bvsMj †Rvov †avevDov, gqgbwmsn|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†</w:t>
            </w:r>
            <w:r>
              <w:rPr>
                <w:rFonts w:cs="SutonnyMJ" w:ascii="SutonnyMJ" w:hAnsi="SutonnyMJ"/>
                <w:bCs/>
                <w:sz w:val="22"/>
              </w:rPr>
              <w:t>bÎ-000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Zvs- 1/8/8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e„ÿ †ivcb, mvgvwRK Kvh©µg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wbR¯^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 xml:space="preserve">gvjÂ hye msN 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†</w:t>
            </w:r>
            <w:r>
              <w:rPr>
                <w:rFonts w:cs="SutonnyMJ" w:ascii="SutonnyMJ" w:hAnsi="SutonnyMJ"/>
                <w:bCs/>
                <w:sz w:val="22"/>
              </w:rPr>
              <w:t xml:space="preserve">avevDov, gqgbwmsn|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g-007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Zvs- 17/08/8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 xml:space="preserve">iNyivgcyi hye Kj¨vY mwgwZ 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 xml:space="preserve">iNyivgcyi, †avevDov, gqgbwmsn|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†</w:t>
            </w:r>
            <w:r>
              <w:rPr>
                <w:rFonts w:cs="SutonnyMJ" w:ascii="SutonnyMJ" w:hAnsi="SutonnyMJ"/>
                <w:bCs/>
                <w:sz w:val="22"/>
              </w:rPr>
              <w:t>bÎ-009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Zvs- 2/8/8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e„ÿ †ivcb, mvgvwRK Kvh©µg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wbR¯^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 xml:space="preserve">dzjevwoqv mgvRKj¨vY I mvs¯‹…wZK msN 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 xml:space="preserve">dzjevoxqv, gqgbwmsn|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g-014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15/9/198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gvRKj¨vY cÖMÖwZ msN I cvVvMvi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 xml:space="preserve">cjvkevox, Avjxcyi, dzjevoxqv, gqgbwmsn|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g-013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20/9/198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 xml:space="preserve">wbwfZ mgvR Dbœqb ms¯’v 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 xml:space="preserve">kbvZxqv, avgi, dzjevoxqv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g-020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25/9/198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 xml:space="preserve">Avj-Avgxb mwgwZ 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 xml:space="preserve">MÖvg- Kvwjqvb, dzjevoxqv, gqgbwmsn|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g-027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30/9/198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 xml:space="preserve">RvMÖZ hye msN 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 xml:space="preserve">dzjevwoqv, gqgbwmsn|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g-021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05/10/8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 xml:space="preserve">eûgyLx mgvRKj¨vY ms¯’v 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ˆKqviPvjv, dzjevwoqv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g-020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15/10/8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 xml:space="preserve">cÖMwZ msN 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 xml:space="preserve">NvUzix cÖ`yievox, gy³MvQv, gqgbwmsn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g-010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16/11/8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 xml:space="preserve">cvnvox msN 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 xml:space="preserve">ˆmq` cvov, †PPzqvevRvi, gy³vMvQv, gqgbwmsn|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g-017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29/11/8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 xml:space="preserve">Kv_KvB cÖMwZ msm` 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 xml:space="preserve">MÖvg- Kv_KvB, †cvt-abKvevRvi, gy³vMvQv gqgbwmsn|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g-016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02-12-8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 xml:space="preserve">hyemsN 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 xml:space="preserve">ˆmq`cvov, gyMjUzjv 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 xml:space="preserve">gy³vMvQv, gqgbwmsn|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g-026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06-12-8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 xml:space="preserve">mvabv msN 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 xml:space="preserve">cikxcvov, MdiMuvI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g-027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10-12-8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†</w:t>
            </w:r>
            <w:r>
              <w:rPr>
                <w:rFonts w:cs="SutonnyMJ" w:ascii="SutonnyMJ" w:hAnsi="SutonnyMJ"/>
                <w:bCs/>
                <w:sz w:val="22"/>
              </w:rPr>
              <w:t xml:space="preserve">gvnv¤§`xqv GwZgLvbv 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gÛj‡mb, ebevsjv, gy³vMvQv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 xml:space="preserve">gqgbwmsn|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g-021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16-12-8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GwZg‡`i jvjb cvjb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wbR¯^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cÖwZôvb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 xml:space="preserve">Avkivd †PŠayix mgvRKj¨vY ms¯’v I GwZgLvbv MÖvg- †gvqv‡¾gcyi, †cvt-Kvgvjcyi, bv›`vBj, gqgbwmsn|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g-022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24-12-8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 xml:space="preserve">AMÖMvgx msN 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 xml:space="preserve">MÖvg- wQcvb, MdiMuvI, gqgbwmsn|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g-022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26-12-8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 xml:space="preserve">cjøx Dbœqb mwgwZ 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 xml:space="preserve">MÖvg + †cvt mZvicvov, dzjcyi, gqgbwmsn|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g-023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26/02/8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gvRKj¨vY msN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 xml:space="preserve">AvZKvcvov, bv›`vBj, gqgbwmsn|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g-020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28/2/8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kvn †bIqvR mwdwiqv gv`ªvmv I GwZgLvbv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 xml:space="preserve">cuvPawijø¨v, bv›`vBj, gqgbwmsn|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g-019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03/3/8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GwZg‡`i jvjb cvjb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wbR¯^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cÖwZôvb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 xml:space="preserve">hye Kj¨vY mwgwZ 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 xml:space="preserve">MÖvg + †cvt Aïix, bv›`vBj, gqgbwmsn|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g-020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06/3/8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 xml:space="preserve">RbKj¨vY mwgwZ 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 xml:space="preserve">MÖvg- AvwjDov, bv›`vBj, gqgbwmsn|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g-019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11/3/8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 xml:space="preserve">nvwdR mgvRKj¨vY mwgwZ 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 xml:space="preserve">KuvVvjx wWsMv, MdiMuvI, gqgbwmsn|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g-026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28-4-8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e„ÿ †ivcY, RvZxq w`em cvjb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wbR¯^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 xml:space="preserve">nvwZLjv `yR©q hye msN 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 xml:space="preserve">MÖvg- nvZxLjv D_yix, 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 xml:space="preserve">MdiMuvI, gqgbwmsn|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g-019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28-4-8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e„ÿ †ivcY, RvZxq w`em cvjb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wbR¯^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Picvov mgvRKj¨vY mwgwZ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 xml:space="preserve">MÖvg- Picvov, †cvt + _vbv-dzjcyi, †Rjv- gqgbwmsn|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27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05-5-8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D`qb msN gVevox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MÖvg - gVevox, †cvt- ivYxMÄ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wÎkvj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 - 027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22-6-8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pacing w:val="-10"/>
                <w:sz w:val="22"/>
              </w:rPr>
            </w:pPr>
            <w:r>
              <w:rPr>
                <w:rFonts w:cs="SutonnyMJ" w:ascii="SutonnyMJ" w:hAnsi="SutonnyMJ"/>
                <w:bCs/>
                <w:spacing w:val="-10"/>
                <w:sz w:val="22"/>
              </w:rPr>
              <w:t>Kzjøve Av`k© K…lK Kj¨vY mwgwZ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MÖvg t Kzjøve, ‡cvt- cYvkvBj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_vbv - fvjyKv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28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23-6-8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</w:rPr>
              <w:t>e„ÿ †ivcY, RvZxq w`em cvjb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wbR¯^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evmywUqv cwðg cvov mgvR Kj¨vY mwgwZ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MÖvg- evmywUqv, †cvt - exi Lviæqv, MdiMvuI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28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4-7-8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</w:rPr>
              <w:t>e„ÿ †ivcY, RvZxq w`em cvjb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wbR¯^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hye Kj¨vY mwgwZ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MÖvg- PK ivav KvbvB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†</w:t>
            </w:r>
            <w:r>
              <w:rPr>
                <w:rFonts w:cs="SutonnyMJ" w:ascii="SutonnyMJ" w:hAnsi="SutonnyMJ"/>
                <w:bCs/>
                <w:sz w:val="22"/>
                <w:szCs w:val="28"/>
              </w:rPr>
              <w:t>cvt †gvnv¤§`bMi, dzjevoxqv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28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07-4-8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D`qb msN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MÖvg- LyÏ©, †cvt- cYvkvBj,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fvjyKv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28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7-7-8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‡</w:t>
            </w:r>
            <w:r>
              <w:rPr>
                <w:rFonts w:cs="SutonnyMJ" w:ascii="SutonnyMJ" w:hAnsi="SutonnyMJ"/>
                <w:bCs/>
                <w:sz w:val="22"/>
                <w:szCs w:val="28"/>
              </w:rPr>
              <w:t>K.we.Gm cÖMwZ msN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MÖvg+†cvt- Kv›`vcvov,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MdiMvuI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28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21-07-8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RbZv msN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MÖvg- †Mvqvix, †cvt- fvIqvwbqv evRy, fvjyKv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28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25-7-8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</w:rPr>
              <w:t>e„ÿ †ivcY, RvZxq w`em cvjb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fvov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ZiæY msN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MÖvg- †Mvqvix, †cvt- fvIqvwjqv evRy, fvjyKv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28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11-09-8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</w:rPr>
              <w:t>e„ÿ †ivcY, RvZxq w`em cvjb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fvov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k¨vgjx K¬ve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MÖvg- SvjcvRv, ‡cvt-cybvkvBj, fvjyKv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29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12-10-8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rPr>
                <w:rFonts w:ascii="SutonnyMJ" w:hAnsi="SutonnyMJ" w:cs="SutonnyMJ"/>
                <w:bCs/>
                <w:spacing w:val="-12"/>
                <w:sz w:val="22"/>
              </w:rPr>
            </w:pPr>
            <w:r>
              <w:rPr>
                <w:rFonts w:cs="SutonnyMJ" w:ascii="SutonnyMJ" w:hAnsi="SutonnyMJ"/>
                <w:bCs/>
                <w:spacing w:val="-12"/>
                <w:sz w:val="22"/>
              </w:rPr>
              <w:t>Bmjvgvev` Avj Avwgb GwZgLvbv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MÖvg+†cvt- aywjqv, fvjyKv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29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13-10-8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D`¨g eûgyLx mgvR Kj¨vY ms¯’v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18, Ryejx NvU, †cvt-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29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10-11-8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†</w:t>
            </w:r>
            <w:r>
              <w:rPr>
                <w:rFonts w:cs="SutonnyMJ" w:ascii="SutonnyMJ" w:hAnsi="SutonnyMJ"/>
                <w:bCs/>
                <w:sz w:val="22"/>
                <w:szCs w:val="28"/>
              </w:rPr>
              <w:t>mjvB wkÿv, P‡Ui KvR BZ¨vw`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fvov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cÖMwZkxj mgvRKj¨vY mwgwZ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13, Avgjv cvov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29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19-10-8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Ks‡kiKzj Rb Kj¨vY mwgwZ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MÖvg- Ks‡ki Kzj, ‡cvt- weiæbxqv, fvjyKv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3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23-10-8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wbiÿiZv `yixKiY, nvum-gyiMx cÖwZcvjb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fvov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hye Kj¨vY mwgwZ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MÖvg- MjMÛv, †cvt- gqgbwmsn, _vbv - †Kv‡Zvqvjx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30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26-10-8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fvov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wecøex mgvR Kj¨vY msN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MÖvg- eo `vmcvov, †cvt+_vbv- nvjyqvNvU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30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27-10-8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be Kj¨vY hye msN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MÖvg+†cvt- Gbv‡qZcyi, dzjevoxqv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30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14-11-8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wbiÿiZv `yixKiY, nvum-gyiMx cÖwZcvjb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fvov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wgZvjx hye msN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MÖvg- Avjynvw`, †cvt- eveyMÄ, dzjevoxqv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30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14-11-8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eûgyLx mgvRKj¨vY ms¯’v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MÖvg - ayiaywiqv, †cvt- Avjxcyi, dzjevoxqv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30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14-11-8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PjwšÍKv hye msm`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MÖvg- ingZcyi, †cvt- `vcywbqv evRvi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30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15-11-8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†</w:t>
            </w:r>
            <w:r>
              <w:rPr>
                <w:rFonts w:cs="SutonnyMJ" w:ascii="SutonnyMJ" w:hAnsi="SutonnyMJ"/>
                <w:bCs/>
                <w:sz w:val="22"/>
                <w:szCs w:val="28"/>
              </w:rPr>
              <w:t>gvnv¤§`cyi mgvR Kj¨vY mwgwZ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MÖvg+†cvt- nwiivgcyi, _vbv- wÎkvj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30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16-11-8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Av`k© ‡mev msN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K‡jR †ivW, MdiMvuI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31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23-11-8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wbiÿiZv `yixKiY, nvum-gyiMx cÖwZcvjb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fvov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fvjyKv Dc‡Rjv Dbœqb mwgwZ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fvjyKv evRvi, fvjyKv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31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30-11-198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Zjjx `viæj Avgvb GwZgLvbv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MÖvg- Zjjx, †cvt- wb¸qvix,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MdiMvuI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31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05-12-198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v`ªvmv, g³e, MYwkÿv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fvov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KjaŸwb msN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MÖvg+†cvt- wÎkvj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31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04-12-198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eq¯‹ wkÿv, evuk †e‡Zi KvR, QvMj cvjb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fvov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meyR mwgwZ bviv½x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MÖvg- bviv½x, †cvt D_iv evRvi, fvjyKv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31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08-12-198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KZv eûgyLx mgvR Kj¨vY mwgwZ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mvi`v †Nvl †ivW evB‡jb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31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12-12-8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fvov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wZbZviv mgvR Kj¨vY mwgwZ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MÖvg- wmiZv, †cvt- Aw¤^KvMÄ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†</w:t>
            </w:r>
            <w:r>
              <w:rPr>
                <w:rFonts w:cs="SutonnyMJ" w:ascii="SutonnyMJ" w:hAnsi="SutonnyMJ"/>
                <w:bCs/>
                <w:sz w:val="22"/>
                <w:szCs w:val="28"/>
              </w:rPr>
              <w:t>Kv‡Zvqvjx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31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12-12-8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‰</w:t>
            </w:r>
            <w:r>
              <w:rPr>
                <w:rFonts w:cs="SutonnyMJ" w:ascii="SutonnyMJ" w:hAnsi="SutonnyMJ"/>
                <w:bCs/>
                <w:sz w:val="22"/>
                <w:szCs w:val="28"/>
              </w:rPr>
              <w:t>bk we`¨vjq, evuk †e‡Zi KvR, †Ljva~jv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fvov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Rb Kj¨vY mwgwZ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MÖvg- gnjyj, †cvt- Dw¯Í, MdiMvuI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31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17-12-8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eq¯‹ wkÿv, †Ljva~jv, grm¨ Pvl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fvov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mgvR Kj¨vY mwgwZ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MÖvg- LyKwkqv, †cvt gbZjv nvU, gy³vMvQv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31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24-12-8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mgvR Kj¨vY mwgwZ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MÖvg- Kzwóqv, †cvt- Avnv¤§`vev`, wÎkvj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31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26-12-8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mgvR Kj¨vY mwgwZ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MÖvg- nwei evox, †cvt- mxW †óvi evRvi, fvjyKv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32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15-01-8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pacing w:val="-10"/>
                <w:sz w:val="22"/>
              </w:rPr>
            </w:pPr>
            <w:r>
              <w:rPr>
                <w:rFonts w:cs="SutonnyMJ" w:ascii="SutonnyMJ" w:hAnsi="SutonnyMJ"/>
                <w:bCs/>
                <w:spacing w:val="-10"/>
                <w:sz w:val="22"/>
              </w:rPr>
              <w:t>MÖvgxb eûgyLx mgvRKj¨vb mwgwZ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MÖvg- AvKzqv cvov, nvjyqvNvU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 032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15-01-8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eastAsia="SutonnyMJ" w:cs="SutonnyMJ" w:ascii="SutonnyMJ" w:hAnsi="SutonnyMJ"/>
                <w:bCs/>
                <w:sz w:val="22"/>
                <w:szCs w:val="28"/>
              </w:rPr>
              <w:t xml:space="preserve"> </w:t>
            </w:r>
            <w:r>
              <w:rPr>
                <w:rFonts w:cs="SutonnyMJ" w:ascii="SutonnyMJ" w:hAnsi="SutonnyMJ"/>
                <w:bCs/>
                <w:sz w:val="22"/>
                <w:szCs w:val="28"/>
              </w:rPr>
              <w:t>wbiÿiZv `yixKiY, nvum-gyiMx cÖwZcvjb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fvov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mZZv mgvR Kj¨vY hye msN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MÖvg- ¸wRqvg dwK‡ii evRvi, †cvt- KvwkMÄ evRvi, wÎkvj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33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12-02-8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‡</w:t>
            </w:r>
            <w:r>
              <w:rPr>
                <w:rFonts w:cs="SutonnyMJ" w:ascii="SutonnyMJ" w:hAnsi="SutonnyMJ"/>
                <w:bCs/>
                <w:sz w:val="22"/>
                <w:szCs w:val="28"/>
              </w:rPr>
              <w:t>kL †jey ¯§„wZ msN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MÖvg- `vcywbqv, †cvt+_vbv- †MŠixcyi.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33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13-03-8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KY©cvov cjøx Dbœqb ms¯’v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MÖvg- KY©cvov, †cvt- cYvkvBj, fvjyKv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33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13-03-8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pacing w:val="-6"/>
                <w:sz w:val="22"/>
              </w:rPr>
            </w:pPr>
            <w:r>
              <w:rPr>
                <w:rFonts w:cs="SutonnyMJ" w:ascii="SutonnyMJ" w:hAnsi="SutonnyMJ"/>
                <w:bCs/>
                <w:spacing w:val="-6"/>
                <w:sz w:val="22"/>
              </w:rPr>
              <w:t xml:space="preserve">nvZx‡jBU, eowejv, cwðgcvo eûgyLx mgvR Kj¨vY 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MÖvg- nvZx‡jBU, †cvt- eveyMÄ evRvi, dzjevoxqv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33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02-5-8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agx©q wkÿv‡K›`ª, KzwUi wkí, wPË we‡bv`b, cwievi cwiKíbv, †¯^”Qvkªg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wbR¯^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rPr>
                <w:rFonts w:ascii="SutonnyMJ" w:hAnsi="SutonnyMJ" w:cs="SutonnyMJ"/>
                <w:bCs/>
                <w:spacing w:val="-6"/>
                <w:sz w:val="22"/>
              </w:rPr>
            </w:pPr>
            <w:r>
              <w:rPr>
                <w:rFonts w:cs="SutonnyMJ" w:ascii="SutonnyMJ" w:hAnsi="SutonnyMJ"/>
                <w:bCs/>
                <w:spacing w:val="-6"/>
                <w:sz w:val="22"/>
              </w:rPr>
              <w:t>wgjb mgvR Kj¨vY mwgwZ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rPr>
                <w:rFonts w:ascii="SutonnyMJ" w:hAnsi="SutonnyMJ" w:cs="SutonnyMJ"/>
                <w:bCs/>
                <w:spacing w:val="-6"/>
                <w:sz w:val="22"/>
              </w:rPr>
            </w:pPr>
            <w:r>
              <w:rPr>
                <w:rFonts w:cs="SutonnyMJ" w:ascii="SutonnyMJ" w:hAnsi="SutonnyMJ"/>
                <w:bCs/>
                <w:spacing w:val="-6"/>
                <w:sz w:val="22"/>
              </w:rPr>
              <w:t>MÖvg- Uvbcvov KzwUiv, †cvt- AvwQg, dyjevoxqv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33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10-5-8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H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wbR¯^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rPr>
                <w:rFonts w:ascii="SutonnyMJ" w:hAnsi="SutonnyMJ" w:cs="SutonnyMJ"/>
                <w:bCs/>
                <w:spacing w:val="-6"/>
                <w:sz w:val="22"/>
              </w:rPr>
            </w:pPr>
            <w:r>
              <w:rPr>
                <w:rFonts w:cs="SutonnyMJ" w:ascii="SutonnyMJ" w:hAnsi="SutonnyMJ"/>
                <w:bCs/>
                <w:spacing w:val="-6"/>
                <w:sz w:val="22"/>
              </w:rPr>
              <w:t>‡</w:t>
            </w:r>
            <w:r>
              <w:rPr>
                <w:rFonts w:cs="SutonnyMJ" w:ascii="SutonnyMJ" w:hAnsi="SutonnyMJ"/>
                <w:bCs/>
                <w:spacing w:val="-6"/>
                <w:sz w:val="22"/>
              </w:rPr>
              <w:t>K.we.wW wgZvjx msN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rPr>
                <w:rFonts w:ascii="SutonnyMJ" w:hAnsi="SutonnyMJ" w:cs="SutonnyMJ"/>
                <w:bCs/>
                <w:spacing w:val="-6"/>
                <w:sz w:val="22"/>
              </w:rPr>
            </w:pPr>
            <w:r>
              <w:rPr>
                <w:rFonts w:cs="SutonnyMJ" w:ascii="SutonnyMJ" w:hAnsi="SutonnyMJ"/>
                <w:bCs/>
                <w:spacing w:val="-6"/>
                <w:sz w:val="22"/>
              </w:rPr>
              <w:t>MÖvg- ev‡Ni cvov, †cvt- cYvkvBj, fvjyKv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34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10-5-8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nvum-gyiMxi Lvgvi, QvMj cÖwZcvjb, KywUi wkí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wbR¯^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rPr>
                <w:rFonts w:ascii="SutonnyMJ" w:hAnsi="SutonnyMJ" w:cs="SutonnyMJ"/>
                <w:bCs/>
                <w:spacing w:val="-6"/>
                <w:sz w:val="22"/>
              </w:rPr>
            </w:pPr>
            <w:r>
              <w:rPr>
                <w:rFonts w:cs="SutonnyMJ" w:ascii="SutonnyMJ" w:hAnsi="SutonnyMJ"/>
                <w:bCs/>
                <w:spacing w:val="-6"/>
                <w:sz w:val="22"/>
              </w:rPr>
              <w:t>‡</w:t>
            </w:r>
            <w:r>
              <w:rPr>
                <w:rFonts w:cs="SutonnyMJ" w:ascii="SutonnyMJ" w:hAnsi="SutonnyMJ"/>
                <w:bCs/>
                <w:spacing w:val="-6"/>
                <w:sz w:val="22"/>
              </w:rPr>
              <w:t>mvmvj G‡mvwm‡qkb di iæivj GWfvÝ‡g›U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rPr>
                <w:rFonts w:ascii="SutonnyMJ" w:hAnsi="SutonnyMJ" w:cs="SutonnyMJ"/>
                <w:bCs/>
                <w:spacing w:val="-6"/>
                <w:sz w:val="22"/>
              </w:rPr>
            </w:pPr>
            <w:r>
              <w:rPr>
                <w:rFonts w:cs="SutonnyMJ" w:ascii="SutonnyMJ" w:hAnsi="SutonnyMJ"/>
                <w:bCs/>
                <w:spacing w:val="-6"/>
                <w:sz w:val="22"/>
              </w:rPr>
              <w:t>5/B/1, †gnMwY †ivW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34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19-5-8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wbR¯^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rPr>
                <w:rFonts w:ascii="SutonnyMJ" w:hAnsi="SutonnyMJ" w:cs="SutonnyMJ"/>
                <w:bCs/>
                <w:spacing w:val="-6"/>
                <w:sz w:val="22"/>
              </w:rPr>
            </w:pPr>
            <w:r>
              <w:rPr>
                <w:rFonts w:cs="SutonnyMJ" w:ascii="SutonnyMJ" w:hAnsi="SutonnyMJ"/>
                <w:bCs/>
                <w:spacing w:val="-6"/>
                <w:sz w:val="22"/>
              </w:rPr>
              <w:t>Bmjvwgqv mgvR Kj¨vY mwgwZ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rPr>
                <w:rFonts w:ascii="SutonnyMJ" w:hAnsi="SutonnyMJ" w:cs="SutonnyMJ"/>
                <w:bCs/>
                <w:spacing w:val="-6"/>
                <w:sz w:val="22"/>
              </w:rPr>
            </w:pPr>
            <w:r>
              <w:rPr>
                <w:rFonts w:cs="SutonnyMJ" w:ascii="SutonnyMJ" w:hAnsi="SutonnyMJ"/>
                <w:bCs/>
                <w:spacing w:val="-6"/>
                <w:sz w:val="22"/>
              </w:rPr>
              <w:t>MÖvg+†cvt- KykgvBj, dzjevoxqv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35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12-07-8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wbR¯^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rPr>
                <w:rFonts w:ascii="SutonnyMJ" w:hAnsi="SutonnyMJ" w:cs="SutonnyMJ"/>
                <w:bCs/>
                <w:spacing w:val="-6"/>
                <w:sz w:val="22"/>
              </w:rPr>
            </w:pPr>
            <w:r>
              <w:rPr>
                <w:rFonts w:cs="SutonnyMJ" w:ascii="SutonnyMJ" w:hAnsi="SutonnyMJ"/>
                <w:bCs/>
                <w:spacing w:val="-6"/>
                <w:sz w:val="22"/>
              </w:rPr>
              <w:t>hye mgvR Kj¨vY mwgwZ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rPr>
                <w:rFonts w:ascii="SutonnyMJ" w:hAnsi="SutonnyMJ" w:cs="SutonnyMJ"/>
                <w:bCs/>
                <w:spacing w:val="-6"/>
                <w:sz w:val="22"/>
              </w:rPr>
            </w:pPr>
            <w:r>
              <w:rPr>
                <w:rFonts w:cs="SutonnyMJ" w:ascii="SutonnyMJ" w:hAnsi="SutonnyMJ"/>
                <w:bCs/>
                <w:spacing w:val="-6"/>
                <w:sz w:val="22"/>
              </w:rPr>
              <w:t>MÖvg- Pi AvjMx, †cvt- Pi gyQ‡j›`, MdiMvuI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35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15-7-8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pacing w:val="-6"/>
                <w:sz w:val="22"/>
              </w:rPr>
            </w:pPr>
            <w:r>
              <w:rPr>
                <w:rFonts w:cs="SutonnyMJ" w:ascii="SutonnyMJ" w:hAnsi="SutonnyMJ"/>
                <w:bCs/>
                <w:spacing w:val="-6"/>
                <w:sz w:val="22"/>
              </w:rPr>
              <w:t>Av`k© mgvR †mev mwgwZ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pacing w:val="-6"/>
                <w:sz w:val="22"/>
              </w:rPr>
            </w:pPr>
            <w:r>
              <w:rPr>
                <w:rFonts w:cs="SutonnyMJ" w:ascii="SutonnyMJ" w:hAnsi="SutonnyMJ"/>
                <w:bCs/>
                <w:spacing w:val="-6"/>
                <w:sz w:val="22"/>
              </w:rPr>
              <w:t>MÖvg- PK †mnov, †cvt- gqgbwmsn, ‡Kv‡Zvqvjx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35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15-7-8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wbR¯^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pacing w:val="-6"/>
                <w:sz w:val="22"/>
              </w:rPr>
            </w:pPr>
            <w:r>
              <w:rPr>
                <w:rFonts w:cs="SutonnyMJ" w:ascii="SutonnyMJ" w:hAnsi="SutonnyMJ"/>
                <w:bCs/>
                <w:spacing w:val="-6"/>
                <w:sz w:val="22"/>
              </w:rPr>
              <w:t>k¨vgMÄ mgvR Kj¨vb ms¯’v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pacing w:val="-6"/>
                <w:sz w:val="22"/>
              </w:rPr>
            </w:pPr>
            <w:r>
              <w:rPr>
                <w:rFonts w:cs="SutonnyMJ" w:ascii="SutonnyMJ" w:hAnsi="SutonnyMJ"/>
                <w:bCs/>
                <w:spacing w:val="-6"/>
                <w:sz w:val="22"/>
              </w:rPr>
              <w:t>MÖvg+†cvt- k¨vgMÄ, †MŠixcyi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35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17-7-8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wbiÿiZv `yixKiY, nvum-gyiMx cÖwZcvjb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wbR¯^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pacing w:val="-6"/>
                <w:sz w:val="22"/>
              </w:rPr>
            </w:pPr>
            <w:r>
              <w:rPr>
                <w:rFonts w:cs="SutonnyMJ" w:ascii="SutonnyMJ" w:hAnsi="SutonnyMJ"/>
                <w:bCs/>
                <w:spacing w:val="-6"/>
                <w:sz w:val="22"/>
              </w:rPr>
              <w:t>mgvR Kj¨vY mwgwZ bovBj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pacing w:val="-6"/>
                <w:sz w:val="22"/>
              </w:rPr>
            </w:pPr>
            <w:r>
              <w:rPr>
                <w:rFonts w:cs="SutonnyMJ" w:ascii="SutonnyMJ" w:hAnsi="SutonnyMJ"/>
                <w:bCs/>
                <w:spacing w:val="-6"/>
                <w:sz w:val="22"/>
              </w:rPr>
              <w:t>BDwbqb+MÖvg+†cvt- Kzgywoqv,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pacing w:val="-6"/>
                <w:sz w:val="22"/>
              </w:rPr>
            </w:pPr>
            <w:r>
              <w:rPr>
                <w:rFonts w:cs="SutonnyMJ" w:ascii="SutonnyMJ" w:hAnsi="SutonnyMJ"/>
                <w:bCs/>
                <w:spacing w:val="-6"/>
                <w:sz w:val="22"/>
              </w:rPr>
              <w:t>nvjyqvNvU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35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17-7-8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pacing w:val="-10"/>
                <w:sz w:val="22"/>
              </w:rPr>
            </w:pPr>
            <w:r>
              <w:rPr>
                <w:rFonts w:cs="SutonnyMJ" w:ascii="SutonnyMJ" w:hAnsi="SutonnyMJ"/>
                <w:bCs/>
                <w:spacing w:val="-10"/>
                <w:sz w:val="22"/>
              </w:rPr>
              <w:t>dzjevoxqv Dc‡Rjv Mfxi bjK‚c g¨v‡bRvi mgvR Kj¨vY mwgwZ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pacing w:val="-6"/>
                <w:sz w:val="22"/>
              </w:rPr>
            </w:pPr>
            <w:r>
              <w:rPr>
                <w:rFonts w:cs="SutonnyMJ" w:ascii="SutonnyMJ" w:hAnsi="SutonnyMJ"/>
                <w:bCs/>
                <w:spacing w:val="-6"/>
                <w:sz w:val="22"/>
              </w:rPr>
              <w:t>dzjevoxqv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36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20-7-8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SutonnyMJ" w:cs="SutonnyMJ" w:ascii="SutonnyMJ" w:hAnsi="SutonnyMJ"/>
                <w:bCs/>
                <w:sz w:val="22"/>
                <w:szCs w:val="28"/>
              </w:rPr>
              <w:t xml:space="preserve"> </w:t>
            </w:r>
            <w:r>
              <w:rPr>
                <w:rFonts w:cs="SutonnyMJ" w:ascii="SutonnyMJ" w:hAnsi="SutonnyMJ"/>
                <w:bCs/>
                <w:sz w:val="22"/>
                <w:szCs w:val="28"/>
              </w:rPr>
              <w:t>wbiÿiZv `yixKiY, nvum-gyiMx cÖwZcvjb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wbR¯^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pacing w:val="-6"/>
                <w:sz w:val="22"/>
              </w:rPr>
            </w:pPr>
            <w:r>
              <w:rPr>
                <w:rFonts w:cs="SutonnyMJ" w:ascii="SutonnyMJ" w:hAnsi="SutonnyMJ"/>
                <w:bCs/>
                <w:spacing w:val="-6"/>
                <w:sz w:val="22"/>
              </w:rPr>
              <w:t>wgZvjx msN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pacing w:val="-6"/>
                <w:sz w:val="22"/>
              </w:rPr>
            </w:pPr>
            <w:r>
              <w:rPr>
                <w:rFonts w:cs="SutonnyMJ" w:ascii="SutonnyMJ" w:hAnsi="SutonnyMJ"/>
                <w:bCs/>
                <w:spacing w:val="-6"/>
                <w:sz w:val="22"/>
              </w:rPr>
              <w:t>MÖvg-Kvki, ‡cvt- mxW †óvi evRvi, fvjyKv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36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24-7-8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pacing w:val="-6"/>
                <w:sz w:val="22"/>
              </w:rPr>
            </w:pPr>
            <w:r>
              <w:rPr>
                <w:rFonts w:cs="SutonnyMJ" w:ascii="SutonnyMJ" w:hAnsi="SutonnyMJ"/>
                <w:bCs/>
                <w:spacing w:val="-6"/>
                <w:sz w:val="22"/>
              </w:rPr>
              <w:t>BmjvKv hye msN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pacing w:val="-6"/>
                <w:sz w:val="22"/>
              </w:rPr>
            </w:pPr>
            <w:r>
              <w:rPr>
                <w:rFonts w:cs="SutonnyMJ" w:ascii="SutonnyMJ" w:hAnsi="SutonnyMJ"/>
                <w:bCs/>
                <w:spacing w:val="-6"/>
                <w:sz w:val="22"/>
              </w:rPr>
              <w:t>MÖvg- mvD_Kv›`v, †cvt- KvwkMÄ evRvi, wÎkvj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36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30-8-8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pacing w:val="-6"/>
                <w:sz w:val="22"/>
              </w:rPr>
            </w:pPr>
            <w:r>
              <w:rPr>
                <w:rFonts w:cs="SutonnyMJ" w:ascii="SutonnyMJ" w:hAnsi="SutonnyMJ"/>
                <w:bCs/>
                <w:spacing w:val="-6"/>
                <w:sz w:val="22"/>
              </w:rPr>
              <w:t>wgjb msN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pacing w:val="-6"/>
                <w:sz w:val="22"/>
              </w:rPr>
            </w:pPr>
            <w:r>
              <w:rPr>
                <w:rFonts w:cs="SutonnyMJ" w:ascii="SutonnyMJ" w:hAnsi="SutonnyMJ"/>
                <w:bCs/>
                <w:spacing w:val="-6"/>
                <w:sz w:val="22"/>
              </w:rPr>
              <w:t>MÖvg- †mvnvMx evRvi, †cvt- †mvnvMx, Ck¦iMÄ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36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18-9-8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pacing w:val="-12"/>
                <w:sz w:val="22"/>
              </w:rPr>
            </w:pPr>
            <w:r>
              <w:rPr>
                <w:rFonts w:cs="SutonnyMJ" w:ascii="SutonnyMJ" w:hAnsi="SutonnyMJ"/>
                <w:bCs/>
                <w:spacing w:val="-12"/>
                <w:sz w:val="22"/>
              </w:rPr>
              <w:t>KvKvVv mgvR Kj¨vY cÖMwZ msN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pacing w:val="-6"/>
                <w:sz w:val="22"/>
              </w:rPr>
            </w:pPr>
            <w:r>
              <w:rPr>
                <w:rFonts w:cs="SutonnyMJ" w:ascii="SutonnyMJ" w:hAnsi="SutonnyMJ"/>
                <w:bCs/>
                <w:spacing w:val="-6"/>
                <w:sz w:val="22"/>
              </w:rPr>
              <w:t>MÖvg- iNybv_cyi, †cvt- Avjxcyi, dzjevoxqv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37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19-9-8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wbiÿiZv `yixKiY, nvumgyiMx cvjb, cwievi cwiKíbv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wbR¯^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pacing w:val="-6"/>
                <w:sz w:val="22"/>
              </w:rPr>
            </w:pPr>
            <w:r>
              <w:rPr>
                <w:rFonts w:cs="SutonnyMJ" w:ascii="SutonnyMJ" w:hAnsi="SutonnyMJ"/>
                <w:bCs/>
                <w:spacing w:val="-6"/>
                <w:sz w:val="22"/>
              </w:rPr>
              <w:t>cjvk mgvR †mev msN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pacing w:val="-6"/>
                <w:sz w:val="22"/>
              </w:rPr>
            </w:pPr>
            <w:r>
              <w:rPr>
                <w:rFonts w:cs="SutonnyMJ" w:ascii="SutonnyMJ" w:hAnsi="SutonnyMJ"/>
                <w:bCs/>
                <w:spacing w:val="-6"/>
                <w:sz w:val="22"/>
              </w:rPr>
              <w:t>MÖvg+†cvt-MdiMvuI 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37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19-10-8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pacing w:val="-6"/>
                <w:sz w:val="22"/>
              </w:rPr>
            </w:pPr>
            <w:r>
              <w:rPr>
                <w:rFonts w:cs="SutonnyMJ" w:ascii="SutonnyMJ" w:hAnsi="SutonnyMJ"/>
                <w:bCs/>
                <w:spacing w:val="-6"/>
                <w:sz w:val="22"/>
              </w:rPr>
              <w:t>KjZvb msN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pacing w:val="-6"/>
                <w:sz w:val="22"/>
              </w:rPr>
            </w:pPr>
            <w:r>
              <w:rPr>
                <w:rFonts w:cs="SutonnyMJ" w:ascii="SutonnyMJ" w:hAnsi="SutonnyMJ"/>
                <w:bCs/>
                <w:spacing w:val="-6"/>
                <w:sz w:val="22"/>
              </w:rPr>
              <w:t>MÖvg+†cvt+Dc‡Rjv- fvjyKv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37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23-10-8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pacing w:val="-6"/>
                <w:sz w:val="22"/>
              </w:rPr>
            </w:pPr>
            <w:r>
              <w:rPr>
                <w:rFonts w:cs="SutonnyMJ" w:ascii="SutonnyMJ" w:hAnsi="SutonnyMJ"/>
                <w:bCs/>
                <w:spacing w:val="-6"/>
                <w:sz w:val="22"/>
              </w:rPr>
              <w:t>Pi gnj›` hye Kj¨vY ms¯’v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pacing w:val="-6"/>
                <w:sz w:val="22"/>
              </w:rPr>
            </w:pPr>
            <w:r>
              <w:rPr>
                <w:rFonts w:cs="SutonnyMJ" w:ascii="SutonnyMJ" w:hAnsi="SutonnyMJ"/>
                <w:bCs/>
                <w:spacing w:val="-6"/>
                <w:sz w:val="22"/>
              </w:rPr>
              <w:t>MÖvg+†cvt- Pi gnj›`, MdiMvuI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37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24-10-8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‰</w:t>
            </w:r>
            <w:r>
              <w:rPr>
                <w:rFonts w:cs="SutonnyMJ" w:ascii="SutonnyMJ" w:hAnsi="SutonnyMJ"/>
                <w:bCs/>
                <w:sz w:val="22"/>
                <w:szCs w:val="28"/>
              </w:rPr>
              <w:t>bk we`¨vjq, KzwUi wkí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wbR¯^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Pvwl wgjb mgvR Kj¨vY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- weqvwZ, †cvt- Avnv¤§v`vev`, wÎkvj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37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12-11-8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hye Kj¨vY mwgwZ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+†cvt- Lviæqv, bv›`vBj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38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26-11-8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ïKZviv msN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- `weivgcyi, wÎkvj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38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01-12-8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 xml:space="preserve">wbiÿiZv `yixKiY, nvum-gyiMx cÖwZcvjb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wbR¯^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iv‡qi MÖvg eûgyLx mgvR Kj¨vY mwgwZ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-iv‡qi MÖvg, †cvt- nwiivgcyi, wÎkvj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38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01-12-8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GKZv hye Kj¨vY mwgwZ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4bs wm.†K. †Nvl †ivW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38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01-12-8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~h¨©‡mbv mgevq †mev msN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- bqvcvov, †cvt- Pi gnj›`, MdiMvuI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38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02-12-8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knx` mg‡mi K¬ve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+†cvt- cvovMvuI, fvjyKv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39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12-12-8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gxicvov Av`k© mgvR Kj¨vY ms¯’v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-cyKzwiqv, MdiMvuI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39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12-12-8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‡</w:t>
            </w:r>
            <w:r>
              <w:rPr>
                <w:rFonts w:cs="SutonnyMJ" w:ascii="SutonnyMJ" w:hAnsi="SutonnyMJ"/>
                <w:bCs/>
                <w:sz w:val="22"/>
              </w:rPr>
              <w:t>eKxi Pi Bmjvgx mgvR Kj¨vY mwgwZ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- †eKxi Pi, †cvt- KvRx wkgjv, wÎkvj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39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12-12-8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k¨vgMÄ mgvR Dbœqb ms¯’v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+†cvt- k¨vgMÄ, †MŠixcyi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39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20-12-8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vwe©K mgvR Kj¨vY mwgwZ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- fv½bgvixi Pi, †cvt- AbšÍMÄ evRvi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39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29-12-8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e„ÿ †ivcY, RvZxq w`em cvjb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fvov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pacing w:val="-10"/>
                <w:sz w:val="22"/>
              </w:rPr>
            </w:pPr>
            <w:r>
              <w:rPr>
                <w:rFonts w:cs="SutonnyMJ" w:ascii="SutonnyMJ" w:hAnsi="SutonnyMJ"/>
                <w:bCs/>
                <w:spacing w:val="-10"/>
                <w:sz w:val="22"/>
              </w:rPr>
              <w:t>GwZgLvbv I Bmjvgx †mev msN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- wÎkvj DRvb cvov, ‡cvt- wÎkvj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40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10-01-8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e„ÿ †ivcY, RvZxq w`em cvjb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fvov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yLx mgvR Kj¨vY ms¯’v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+†cvt- myLx, MdiMvuI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40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10-01-8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we`y¨r wgZvjx msN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- B”QvMÄ evRvi, bv›`vBj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40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12-01-8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gvR Kj¨vY mwgwZ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Picvov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40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27-01-8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wbiÿiZv `yixKiY, nvum-gyiMx cÖwZcvjb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fvov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knx` gv‡jK msN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- `wiivgcyi DRvb cvov, wÎkvj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41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27-01-8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D¾¡j msN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- XvwKi Kv›`v, evwjqv evRvi, dzjcyi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41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05-2-8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rPr>
                <w:rFonts w:ascii="SutonnyMJ" w:hAnsi="SutonnyMJ" w:cs="SutonnyMJ"/>
                <w:bCs/>
                <w:spacing w:val="-16"/>
                <w:sz w:val="22"/>
              </w:rPr>
            </w:pPr>
            <w:r>
              <w:rPr>
                <w:rFonts w:cs="SutonnyMJ" w:ascii="SutonnyMJ" w:hAnsi="SutonnyMJ"/>
                <w:bCs/>
                <w:spacing w:val="-16"/>
                <w:sz w:val="22"/>
              </w:rPr>
              <w:t>Avwgqvb Wv½yix mgvR Kj¨vY mwgwZ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- Avwgqvb Mv½yix, †cvt- ivg Ag„Z MÄ, wÎkvj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42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24-02-8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RvMiYx †meK msN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+†cvt- wmsiBj, bv›`vBj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42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24-02-8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wbiÿiZv `yixKiY, nvum-gyiMx cÖwZcvjb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fvov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eyR msN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- Kvw`icyi, †cvt- ‡eZvMBi, bv›`vBj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42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09-03-8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axZcyi ga¨cvov mgvR Kj¨vY mwgwZ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- axZcyi, †cvt- wkeMÄ, fvjyKv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43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29-4-8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cvovMvuI beviæY mgvR Kj¨vY msN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+†cvt- cvovMvuI, fvjyKv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43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29-4-8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DivBnvwU gyÝxcvov K…lK Kj¨vY mwgwZ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- DivBnvwU, †cvt- Rvwgivcvov, fvj~Kv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43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29-4-8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wgZvjx msN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+†cvt- cuvPzqv, MdiMvuI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43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27-7-8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yh©¨gyLx msN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- †ejve, †cvt- Kvw›`, MdiMvuI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43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01-8-8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KvwiMwi wkÿv I KzwUi wkí Kg©m~Px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fvov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D`qb eûgyLx mgvR Kj¨vY mwgwZ (iæivj †W‡fjc‡g›U G‡mvwm‡qkb)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- DRvb NvMov, `vcywbqv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43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4-8-8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H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fvov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eÜz mgvR Kj¨vY mwgwZ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+†cvt- KzkgvBj, dzjevoxqv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43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10-8-8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H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fvov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pacing w:val="-12"/>
                <w:sz w:val="22"/>
              </w:rPr>
            </w:pPr>
            <w:r>
              <w:rPr>
                <w:rFonts w:cs="SutonnyMJ" w:ascii="SutonnyMJ" w:hAnsi="SutonnyMJ"/>
                <w:bCs/>
                <w:spacing w:val="-12"/>
                <w:sz w:val="22"/>
              </w:rPr>
              <w:t>†</w:t>
            </w:r>
            <w:r>
              <w:rPr>
                <w:rFonts w:cs="SutonnyMJ" w:ascii="SutonnyMJ" w:hAnsi="SutonnyMJ"/>
                <w:bCs/>
                <w:spacing w:val="-12"/>
                <w:sz w:val="22"/>
              </w:rPr>
              <w:t>gv‡gbkvnx Avj dvjvn †mvmvBwU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AvKzqv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43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10-8-8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fvov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KvUvLvwj mgvR Kj¨vY mwgwZ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+†cvt- KvUvLvwj, wÎkvj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43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15-8-8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AMÖ`~Z mgvR †mev mwgwZ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- civYMÄ, †cvt- Aw¤^KvMÄ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43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25-8-8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wbiÿiZv `yixKiY, nvum-gyiMx cÖwZcvjb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fvov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~h©¨‡mbv mgvR Kj¨vY msN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- evuk`x, †cvt- AvwQg, dzjevoxqv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44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05-09-8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H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fvov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ev¯‘nviv cybev©mb mgvR Kj¨vY mwgwZ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KvPvixNvU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44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17-9-8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H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fvov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cÖvwšÍK mgvR Kj¨vY msN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63, cy‡ivwnZ cvov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44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19-9-8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H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fvov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yLx mgvR Kj¨vY ms¯’v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‡</w:t>
            </w:r>
            <w:r>
              <w:rPr>
                <w:rFonts w:cs="SutonnyMJ" w:ascii="SutonnyMJ" w:hAnsi="SutonnyMJ"/>
                <w:bCs/>
                <w:sz w:val="22"/>
              </w:rPr>
              <w:t>mnov †Rvo cyKzi cvo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44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25-9-8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 xml:space="preserve">Bqs óvi WvKvwZqv 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- WvKvwZqv, †cvt- Av½vi cvov, fvjyKv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44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01-10-8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D¾jv mgvR Kj¨vY mwgwZ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‡</w:t>
            </w:r>
            <w:r>
              <w:rPr>
                <w:rFonts w:cs="SutonnyMJ" w:ascii="SutonnyMJ" w:hAnsi="SutonnyMJ"/>
                <w:bCs/>
                <w:sz w:val="22"/>
              </w:rPr>
              <w:t>KIqvULvjx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44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06-10-8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wbiÿiZv `yixKiY, nvum-gyiMx cÖwZcvjb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fvov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pacing w:val="-10"/>
                <w:sz w:val="22"/>
              </w:rPr>
            </w:pPr>
            <w:r>
              <w:rPr>
                <w:rFonts w:cs="SutonnyMJ" w:ascii="SutonnyMJ" w:hAnsi="SutonnyMJ"/>
                <w:bCs/>
                <w:spacing w:val="-10"/>
                <w:sz w:val="22"/>
              </w:rPr>
              <w:t>wb¸qvix bMicvov hye ‡mev msN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- wb¸qvix bMicvov, MdiMvuI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44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06-10-8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H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fvov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cÖMwZ mgvR †mev mwgwZ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- hkiv, †cvt- wkeMÄ, MdiMvuI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44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06-10-8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vLyqv AMÖ`~Z msN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+†cvt- mvLyqv, wÎkvj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44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10-10-8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pacing w:val="-14"/>
                <w:sz w:val="22"/>
              </w:rPr>
            </w:pPr>
            <w:r>
              <w:rPr>
                <w:rFonts w:cs="SutonnyMJ" w:ascii="SutonnyMJ" w:hAnsi="SutonnyMJ"/>
                <w:bCs/>
                <w:spacing w:val="-14"/>
                <w:sz w:val="22"/>
              </w:rPr>
              <w:t>†</w:t>
            </w:r>
            <w:r>
              <w:rPr>
                <w:rFonts w:cs="SutonnyMJ" w:ascii="SutonnyMJ" w:hAnsi="SutonnyMJ"/>
                <w:bCs/>
                <w:spacing w:val="-14"/>
                <w:sz w:val="22"/>
              </w:rPr>
              <w:t>MŠixcyi wi·v PvjK Kj¨vY mwgwZ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- evjyqvcvov, †MŠixcyi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44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10-10-8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fv¯‹i RbKj¨vY mwgwZ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- Avn¤§`vev`, wÎkvj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45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10-10-8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KzwUi wkí, wbiÿiZv `~ixKiY Kg©m~Px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fvov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b~‡ii gv‡R Avj Avgxb mgvR Kj¨vY mwgwZ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- Aóai, †cvt- wcqvicyi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45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10-10-8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H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fvov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cÖfvZx mgvR Kj¨vY ms¯’v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- c~e© †`Dj cvov, †cvt- RqaiLvwj, MdiMvuI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45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10-10-8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evniæj wjgy I †bvgvwbqv GwZgLvbv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+†cvt- ˆeji, wÎkvj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45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10-10-8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agx©q wkÿv I e„wËg~jK cÖwkÿY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wbR¯^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rPr>
                <w:rFonts w:ascii="SutonnyMJ" w:hAnsi="SutonnyMJ" w:cs="SutonnyMJ"/>
                <w:bCs/>
                <w:spacing w:val="-8"/>
                <w:sz w:val="22"/>
              </w:rPr>
            </w:pPr>
            <w:r>
              <w:rPr>
                <w:rFonts w:cs="SutonnyMJ" w:ascii="SutonnyMJ" w:hAnsi="SutonnyMJ"/>
                <w:bCs/>
                <w:spacing w:val="-8"/>
                <w:sz w:val="22"/>
              </w:rPr>
              <w:t>gVevox BDwbqb wi·v kªwgK mgvR Kj¨vY mwgwZ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- Ajnix, †cvt- ivYxMÄ, wÎkvj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45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27-10-8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 xml:space="preserve">evwZKzov eûgyLx mgvR Kj¨vY mwgwZ 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- evwZKzov, †cvt- mvjyov, dzjcyi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45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28-10-8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eûg~Lx mgvR Dbœqb mwgwZ bvKix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- bvKix, †cvt ZvRcyi, Ck¦iMÄ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45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28-10-8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D`qb hye msN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- bv¸qv evwbQvjv, †cvt- gvwSqvjx, dzjcyi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45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29-10-8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Kvjynvix kvšÍ e‡qR K¬ve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- Kvjynvix, †cvt- evÆvfvU cvov, dzjcyi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45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29-10-8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evwjcvov eûgyLx mgvR Kj¨vY mwgwZ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pacing w:val="-8"/>
                <w:sz w:val="22"/>
              </w:rPr>
            </w:pPr>
            <w:r>
              <w:rPr>
                <w:rFonts w:cs="SutonnyMJ" w:ascii="SutonnyMJ" w:hAnsi="SutonnyMJ"/>
                <w:bCs/>
                <w:spacing w:val="-8"/>
                <w:sz w:val="22"/>
              </w:rPr>
              <w:t>MÖvg- weqviv, †cvt- ivg Ag„ZMÄ, wÎkvj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45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29-10-8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wK‡kvi mgvR Kj¨vY mwgwZ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- Pvi AvjMx, †cvt- Pi gnj›`, MdiMvuI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46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30-10-8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pacing w:val="-8"/>
                <w:sz w:val="22"/>
              </w:rPr>
            </w:pPr>
            <w:r>
              <w:rPr>
                <w:rFonts w:cs="SutonnyMJ" w:ascii="SutonnyMJ" w:hAnsi="SutonnyMJ"/>
                <w:bCs/>
                <w:spacing w:val="-8"/>
                <w:sz w:val="22"/>
              </w:rPr>
              <w:t>bIcvov cjøx hye Kj¨vY mwgwZ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- bIcvov Lvb cjøx, ‡cvt- evMvb, wÎkvj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46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30-10-8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we`y¨r Dbœqb †evW© wPË we‡bv`b msN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KvPvix †ivW, wW.wm. cvIqvi nvDR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46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04-11-8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cjøx g½j mwgwZ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- gvaecyi, †cvt- mvjyov, dzjcyi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46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04-11-8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KvMPi mgvR Kj¨vY mwgwZ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-KvMPi, †cvt-wemKv, dzjcyi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46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04-11-8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gvR Kj¨vY mwgwZ wUKzwiqv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- wUKzwiqv, †cvt- aviv, nvjyqvNvU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46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5-11-8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wbiÿiZv `yixKiY, nvum-gyiMx cÖwZcvjb wbiÿiZv `yixKiY, nvum-gyiMx cÖwZcvjb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wbR¯^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‡</w:t>
            </w:r>
            <w:r>
              <w:rPr>
                <w:rFonts w:cs="SutonnyMJ" w:ascii="SutonnyMJ" w:hAnsi="SutonnyMJ"/>
                <w:bCs/>
                <w:sz w:val="22"/>
              </w:rPr>
              <w:t>bvqvLvjx mwgwZ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†</w:t>
            </w:r>
            <w:r>
              <w:rPr>
                <w:rFonts w:cs="SutonnyMJ" w:ascii="SutonnyMJ" w:hAnsi="SutonnyMJ"/>
                <w:bCs/>
                <w:sz w:val="22"/>
              </w:rPr>
              <w:t>ókb †MBU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46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05-11-8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eyjeyj K¬ve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+†cvt- ZvivKv›`v, dzjcyi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46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05-11-8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bCs/>
                <w:sz w:val="22"/>
              </w:rPr>
            </w:pPr>
            <w:r>
              <w:rPr>
                <w:bCs/>
                <w:sz w:val="22"/>
              </w:rPr>
              <w:t>Liberty International Institute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/>
            </w:pPr>
            <w:r>
              <w:rPr>
                <w:bCs/>
                <w:spacing w:val="-10"/>
                <w:sz w:val="22"/>
              </w:rPr>
              <w:t>Suite No-1, Bar Association Building, 1</w:t>
            </w:r>
            <w:r>
              <w:rPr>
                <w:bCs/>
                <w:spacing w:val="-10"/>
                <w:sz w:val="22"/>
                <w:vertAlign w:val="superscript"/>
              </w:rPr>
              <w:t>st</w:t>
            </w:r>
            <w:r>
              <w:rPr>
                <w:bCs/>
                <w:spacing w:val="-10"/>
                <w:sz w:val="22"/>
              </w:rPr>
              <w:t xml:space="preserve"> Floor, Mymensingh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46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14-11-8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pacing w:val="-12"/>
                <w:sz w:val="22"/>
              </w:rPr>
            </w:pPr>
            <w:r>
              <w:rPr>
                <w:rFonts w:cs="SutonnyMJ" w:ascii="SutonnyMJ" w:hAnsi="SutonnyMJ"/>
                <w:bCs/>
                <w:spacing w:val="-12"/>
                <w:sz w:val="22"/>
              </w:rPr>
              <w:t>KzZyeLvbv mgvR Kj¨vY mwgwZ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- cjvkZjv, †cvt- avwb‡Lvjv, wÎkvj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46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17-11-8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fvjyKv wbivjv mwgwZ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pacing w:val="-12"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+†cvt- fvjyKv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47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25-11-8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D¾xeb mgvR Kj¨vY I mvs¯‹…wZK msN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- KvuVvj wmsivBj, †cvt- KvuVvj evRvi, wÎkvj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47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25-11-8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gwbnvi mgvR Kj¨vY mwgwZ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- cvovBj, †cvt-Pi evNvcvov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47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25-11-8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wi·v PvjK mgvR †mev ms¯’v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†</w:t>
            </w:r>
            <w:r>
              <w:rPr>
                <w:rFonts w:cs="SutonnyMJ" w:ascii="SutonnyMJ" w:hAnsi="SutonnyMJ"/>
                <w:bCs/>
                <w:sz w:val="22"/>
              </w:rPr>
              <w:t>ókb †ivW, MdiMvuI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47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01-12-8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Av`k© mgvR Kj¨vY mwgwZ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- `wÿY evwjcvov, ‡cvt- ajv, wÎkvj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47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04-12-8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H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wbR¯^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‡</w:t>
            </w:r>
            <w:r>
              <w:rPr>
                <w:rFonts w:cs="SutonnyMJ" w:ascii="SutonnyMJ" w:hAnsi="SutonnyMJ"/>
                <w:bCs/>
                <w:sz w:val="22"/>
              </w:rPr>
              <w:t>MvôvKv›`vcvov eûgyLx mgvR Kj¨vY mwgwZ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-†MvôvKv›`vcvov, †cvt-`vcywbqv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47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12-12-8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H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wbR¯^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BbwKjve mgvR Kj¨vY mwgwZ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80, wm.†K. †Nvl †ivW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47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12-12-8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wbR¯^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w`D †R‡j cvov mgvR Kj¨vY mwgwZ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- w`D, †cvt- dzjcyi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47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31-12-8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xY gvbweK Dbœqb ms¯’v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Picvov, dzjcyi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47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31-12-8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H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wbR¯^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Av`k© mgvR Kj¨vY ms¯’v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- ga¨ evRvi, †MŠixcyi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47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31-12-8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‰</w:t>
            </w:r>
            <w:r>
              <w:rPr>
                <w:rFonts w:cs="SutonnyMJ" w:ascii="SutonnyMJ" w:hAnsi="SutonnyMJ"/>
                <w:bCs/>
                <w:sz w:val="22"/>
              </w:rPr>
              <w:t>eji gVevox cÖfvZx mgvR Kj¨vY mwgwZ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- ˆeji gVevox, wÎkvj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48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06-01-8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Awdmvm© K¬ve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†</w:t>
            </w:r>
            <w:r>
              <w:rPr>
                <w:rFonts w:cs="SutonnyMJ" w:ascii="SutonnyMJ" w:hAnsi="SutonnyMJ"/>
                <w:bCs/>
                <w:sz w:val="22"/>
              </w:rPr>
              <w:t>MŠixcyi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48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07-01-8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K¬ve mswkøó mKj cÖKvi mvgvwRK cÖKí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wbR¯^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wgZvjx mgvR Kj¨vY mwgwZ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- wmajv, †MŠixcyyi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48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13-01-8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vdzwiqv GwZgLvbv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- Bmjvgcyi, †cvt- Mvdzwiqv gv`ªvmv, Ck¦iMÄ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48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13-01-8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wZg †Q‡j‡`i wkÿv I agx©q Kvh©µg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wbR¯^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WvKvwZqv ZiæY msN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+†cvt- WvKvwZqv, fvjyKv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48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18-01-8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eÜ¨vK…Z cwievi Kj¨vY mwgwZ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†</w:t>
            </w:r>
            <w:r>
              <w:rPr>
                <w:rFonts w:cs="SutonnyMJ" w:ascii="SutonnyMJ" w:hAnsi="SutonnyMJ"/>
                <w:bCs/>
                <w:sz w:val="22"/>
              </w:rPr>
              <w:t>nj_ †gvóvi, K…wl wek¦we`¨vjq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48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25-01-8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wbR¯^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‡</w:t>
            </w:r>
            <w:r>
              <w:rPr>
                <w:rFonts w:cs="SutonnyMJ" w:ascii="SutonnyMJ" w:hAnsi="SutonnyMJ"/>
                <w:bCs/>
                <w:sz w:val="22"/>
              </w:rPr>
              <w:t>d«Ûm K¬ve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+†cvt- Ck¦iMÄ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48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25-01-8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wW.we. eûgyLx mgvR Kj¨vY mwgwZ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+†cvt- awbqv, fvjyKv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48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25-01-8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c~iæov †gvoj cvov hye msN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+†cvt- cyiæov, fvjyKv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48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25-01-8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KzwUi wkí, KvwiMwi wkÿv, mvwnZ¨ PPv©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wbR¯^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pacing w:val="-10"/>
                <w:sz w:val="22"/>
              </w:rPr>
            </w:pPr>
            <w:r>
              <w:rPr>
                <w:rFonts w:cs="SutonnyMJ" w:ascii="SutonnyMJ" w:hAnsi="SutonnyMJ"/>
                <w:bCs/>
                <w:spacing w:val="-10"/>
                <w:sz w:val="22"/>
              </w:rPr>
              <w:t>gyûwiqv evox mgvR Kj¨vY mwgwZ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- gyûwiqv evox, †cvt- dv‡ZgvbMi, wÎkvj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48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27-01-8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Gikv` K¬ve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+†cvt- KvKjx, dzjcyi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49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27-01-8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cÖfvZx msN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- cvMjv, †cvt- cvMjv evRvi, Ck¦iMÄ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49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30-01-8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H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wbR¯^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nweievox gymwjg GwZgLvbv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- nweievox, †cvt- mxW †óvi evRvi, fvjyKv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49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06-02-8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kvcjv mgvR Kj¨vY µxov I mvs¯‹…wZK msN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+†cvt- awjqv, fvjyKv,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49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10-02-8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wgZvjx msN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- nviæqv, †cvt- eo †Rvov, Ck¦iMÄ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49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10-02-8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H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wbR¯^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w`D mgvR Kj¨vY mwgwZ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- w`D, ‡cvt- dzjcyi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49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10-02-8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wgZvjx mgvR Kj¨vY mwgwZ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- Kzgov kvmb, †cvt- Bmjvgcyi, Ck¦iMÄ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49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01-03-8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H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wbR¯^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~h©¨g~Lx mgvR Kj¨vY mwgwZ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bIgnj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49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05-03-8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wbR¯^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pacing w:val="-6"/>
                <w:sz w:val="22"/>
              </w:rPr>
            </w:pPr>
            <w:r>
              <w:rPr>
                <w:rFonts w:cs="SutonnyMJ" w:ascii="SutonnyMJ" w:hAnsi="SutonnyMJ"/>
                <w:bCs/>
                <w:spacing w:val="-6"/>
                <w:sz w:val="22"/>
              </w:rPr>
              <w:t>mywZqvLvjx mgvR Kj¨vY mwgwZ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+†cvt- mywZqvLvjx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49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30-03-8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f‚wgnxb I `yt¯’ gvbeZv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wbR¯^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gvR Kj¨vY mwgwZ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- `wobvIqv, †cvt- aviv,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nvjyqvNvU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49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02-04-8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cwievi cwiKíbv, KzwUi wkí, ‰bk we`¨vjq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wbR¯^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kvn knx` mv‡ivqvi hye msN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pacing w:val="-10"/>
                <w:sz w:val="22"/>
              </w:rPr>
            </w:pPr>
            <w:r>
              <w:rPr>
                <w:rFonts w:cs="SutonnyMJ" w:ascii="SutonnyMJ" w:hAnsi="SutonnyMJ"/>
                <w:bCs/>
                <w:spacing w:val="-10"/>
                <w:sz w:val="22"/>
              </w:rPr>
              <w:t>MÖvg- Pi evnv`yicyi, †cvt- ivg bvgcyi, dzjcyi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5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02-4-8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 xml:space="preserve">cjøx Dbœqb hye Kj¨vY mwgwZ 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+†cvt- KvuVvj evRvi, wÎkvj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50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10-4-8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H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wbR¯^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†</w:t>
            </w:r>
            <w:r>
              <w:rPr>
                <w:rFonts w:cs="SutonnyMJ" w:ascii="SutonnyMJ" w:hAnsi="SutonnyMJ"/>
                <w:bCs/>
                <w:sz w:val="22"/>
              </w:rPr>
              <w:t>mev mvab hye msN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pacing w:val="-10"/>
                <w:sz w:val="22"/>
              </w:rPr>
            </w:pPr>
            <w:r>
              <w:rPr>
                <w:rFonts w:cs="SutonnyMJ" w:ascii="SutonnyMJ" w:hAnsi="SutonnyMJ"/>
                <w:bCs/>
                <w:spacing w:val="-10"/>
                <w:sz w:val="22"/>
              </w:rPr>
              <w:t>MÖvg- jvDwUqv, †cvt- gvwSqvjx, dzjcyi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50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14-4-8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pacing w:val="-16"/>
                <w:sz w:val="22"/>
              </w:rPr>
            </w:pPr>
            <w:r>
              <w:rPr>
                <w:rFonts w:cs="SutonnyMJ" w:ascii="SutonnyMJ" w:hAnsi="SutonnyMJ"/>
                <w:bCs/>
                <w:spacing w:val="-16"/>
                <w:sz w:val="22"/>
              </w:rPr>
              <w:t>cwðg bIcvov mgvR Kj¨vY mwgwZ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pacing w:val="-6"/>
                <w:sz w:val="22"/>
              </w:rPr>
            </w:pPr>
            <w:r>
              <w:rPr>
                <w:rFonts w:cs="SutonnyMJ" w:ascii="SutonnyMJ" w:hAnsi="SutonnyMJ"/>
                <w:bCs/>
                <w:spacing w:val="-6"/>
                <w:sz w:val="22"/>
              </w:rPr>
              <w:t>MÖvg- cwðg bIcvov, †cvt- AvLivBj, wÎkvj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50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16-4-8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Av`k© mgvR Kj¨vY mwgwZ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- Wz¸wjqv, †cvt- KvuVvj evRvi, wÎkvj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50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16-4-8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ev¯‘nviv mgvR Kj¨vY mwgwZ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†</w:t>
            </w:r>
            <w:r>
              <w:rPr>
                <w:rFonts w:cs="SutonnyMJ" w:ascii="SutonnyMJ" w:hAnsi="SutonnyMJ"/>
                <w:bCs/>
                <w:sz w:val="22"/>
              </w:rPr>
              <w:t>mnov evukevox K‡jvbx, m`i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50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16-4-8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H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wbR¯^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ebcv_vwjqv GKZv mgvR Kj¨vY mwgwZ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- ebcv_vwjqv, †cvt- dv‡Zgv bMi, wÎkvj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50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21-4-8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vg¨ mgvR Kj¨vY hye msN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- KvuVvj (Wz¸wjqv), †cvt- KvuVvj evRvi, wÎkvj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50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21-4-8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Gbv‡qZcyi RvMiYx mgvR Kj¨vY msN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- Gbv‡qZcyi, †cvt- Gbv‡qZcyi, dzjevoxqv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50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21-4-8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Bmjvwgqv GwZgLvbv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- wmiZv, †cvt- Aw¤^KvMÄ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50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21-4-8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wZg‡`i fiY †cvlY, MÖš’vMvi, `wR© cÖwkÿY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wbR¯^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we‡bv`evox gvb‡Kvb mgvR †mev mwgwZ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- we‡bv`evox gvb‡Kvb, †cvt- c`yievox, gy³vMvQv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51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21-4-8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we.wR. Rb Kj¨vY mwgwZ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- ev‡Naiv, †cvt- †MvqvWv½v, dzjcyi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51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23-4-8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kvcjv mgvR Kj¨vY mwgwZ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- Avwjcyi, †cvt- we`¨vMÄ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51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03-5-8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H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fvov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ïKZviv mgvR Kj¨vY mwgwZ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- AvwQg cvUzjx, †cvt- AvwQg, dzjevoxqv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51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03-5-8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H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fvov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be D`qb msm`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+†cvt- ebevsjv, gy³vMvQv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51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06-5-8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pacing w:val="-10"/>
                <w:sz w:val="22"/>
              </w:rPr>
            </w:pPr>
            <w:r>
              <w:rPr>
                <w:rFonts w:cs="SutonnyMJ" w:ascii="SutonnyMJ" w:hAnsi="SutonnyMJ"/>
                <w:bCs/>
                <w:spacing w:val="-10"/>
                <w:sz w:val="22"/>
              </w:rPr>
              <w:t>ga¨ ev‡oiv mgvR Kj¨vY mwgwZ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- ga¨ ev‡oiv, †cvt-Pi NvMov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51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12-5-8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H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fvov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gqgbwmsn cjøx Dbœqb cÖqvm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- †XŠnvZjv, †cvt- ZvivKv›`v evRvi, dzjcyi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51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14-5-8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`wR© mgvR †mev ms¯’v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- MdiMvuI evRvi, MdiMvuI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51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14-5-8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`yB Zviv hye msN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+†cvt- Kv›`vwbqv, dzjevoxqv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51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14-5-8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bePvu` mgvR Kj¨vY mvs¯‹…wZK msN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- cvwUiv, †cvt- Kvjv`n, dzjevoxqv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51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14-5-8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H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fvov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 xml:space="preserve">mgvR Kj¨vY I mvs¯‹…wZK msN, 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KzkgvBj (†UwKcvov)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- KzkgvBj, †cvt- KzkgvBj, dzjevoxqv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52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14-5-8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H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fvov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hye wgjb msN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- ¸wRqvg, †cvt- KvwkMÄ, wÎkvj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52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15-58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ejvKv Rb Kj¨vY mwgwZ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- gv‡Z½v, †cvt- gwjøK evox, fvjyKv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52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20-5-8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rPr>
                <w:rFonts w:ascii="SutonnyMJ" w:hAnsi="SutonnyMJ" w:cs="SutonnyMJ"/>
                <w:bCs/>
                <w:spacing w:val="-10"/>
                <w:sz w:val="22"/>
              </w:rPr>
            </w:pPr>
            <w:r>
              <w:rPr>
                <w:rFonts w:cs="SutonnyMJ" w:ascii="SutonnyMJ" w:hAnsi="SutonnyMJ"/>
                <w:bCs/>
                <w:spacing w:val="-10"/>
                <w:sz w:val="22"/>
              </w:rPr>
              <w:t>be wn‡jøvj kªwgK Kj¨vY mwgwZ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- †g‡i½v, †cvt- evicvov, bv›`vBj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52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28-5-8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‡</w:t>
            </w:r>
            <w:r>
              <w:rPr>
                <w:rFonts w:cs="SutonnyMJ" w:ascii="SutonnyMJ" w:hAnsi="SutonnyMJ"/>
                <w:bCs/>
                <w:sz w:val="22"/>
              </w:rPr>
              <w:t>PŠ`vi D`qb hye Kj¨vY msN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- †PŠÏvi, †cvt- dzjevoxqv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52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04-6-8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KvwiMwi wkÿv, eq¯‹ wkÿv, KzwUi wkí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fvov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dzjevoxqv fvUxcvov AMÖMvgx mgvR Kj¨vY msN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+†cvt- dzjevoxqv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52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04-6-8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AvVvievox mgvR Kj¨vY msN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+‡cvt- AvVvievox, Ck¦iMÄ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52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24-6-8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KvBPvcyi iƒcvjx hye msN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- KvBPvcyi, †cvt- kvwgqv, dzjcyi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52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28-6-8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Av‡jvKwPÎ wkíx msm`, gqgbwmsn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20, †R.wm ¸n †ivW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52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28-6-8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H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fvov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 xml:space="preserve">mÜvbx gqgbwmsn ‡gwW‡Kj K‡jR BDwbU 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Picvov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52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05-7-8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H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fvov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pacing w:val="-8"/>
                <w:sz w:val="22"/>
              </w:rPr>
            </w:pPr>
            <w:r>
              <w:rPr>
                <w:rFonts w:cs="SutonnyMJ" w:ascii="SutonnyMJ" w:hAnsi="SutonnyMJ"/>
                <w:bCs/>
                <w:spacing w:val="-8"/>
                <w:sz w:val="22"/>
              </w:rPr>
              <w:t>evIqv hye mgvR Kj¨vY mwgwZ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- evIqv, †cvt- MdiMvuI,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53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07-7-8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bexb †mbv Kj¨vY mwgwZ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- PK ivavKvbvB, †cvt- eiæKv, dzjevoxqv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53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07-7-8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H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fvov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Awbiæ× msN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+†cvt- Av½vicvov, fvjyKv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53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22-7-8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avgi beviæb mgvR Kj¨vY msN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- avgi, †cvt- †`eMÖvg, dzjevoxqv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53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27-7-8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cÖfvZx hye mgvR †mev msN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- †Rvoevoxqv DËi cvov, dzjevoxqv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53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27-7-8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H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fvov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dzjcyi Kj¨vY mwgwZ, gqgbwmsn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+†cvt- gqgbwmsn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53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30-7-8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fvov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avbx‡Lvjv BDwbqb PvKwiRxwe mwgwZ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+†cvt- avbx‡Lvjv, wÎkvj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53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05-8-8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eqov fvjyKv f‚wgnxb K…wl Lvgvi mgvR †mev mwgwZ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- eqov fvjyKv, †cvt- mywZqvLvjx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53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07-8-8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H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fvov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ev`ªvKv›`v mgvR Kj¨vY mwgwZ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+†cvt- ev`ªvKv›`v, dzjcyi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53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12-8-8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AvKzqv Pvu`gyLx mgvR Kj¨vY mwgwZ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- AvKzqv, †cvt- gqgbwmsn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53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12-8-8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fvov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fiv‡Wvev RbZv msN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+†cvt- fiv‡Wvev, fvjyKv, gqgbwmsn|</w:t>
            </w:r>
            <w:r>
              <w:rPr>
                <w:rFonts w:cs="SutonnyMJ" w:ascii="SutonnyMJ" w:hAnsi="SutonnyMJ"/>
                <w:bCs/>
                <w:vanish/>
                <w:sz w:val="22"/>
              </w:rPr>
              <w:t>Z gbwmsn, gqgbwmsn||gbwmsn|bwmsn|qgbwmsn|</w:t>
            </w:r>
            <w:r>
              <w:rPr>
                <w:rFonts w:cs="SutonnyMJ" w:ascii="SutonnyMJ" w:hAnsi="SutonnyMJ"/>
                <w:bCs/>
                <w:vanish/>
                <w:sz w:val="22"/>
              </w:rPr>
              <w:fldChar w:fldCharType="begin"/>
            </w:r>
            <w:r>
              <w:rPr>
                <w:sz w:val="22"/>
                <w:bCs/>
                <w:vanish/>
                <w:rFonts w:cs="SutonnyMJ" w:ascii="SutonnyMJ" w:hAnsi="SutonnyMJ"/>
              </w:rPr>
              <w:instrText xml:space="preserve"> PAGE \* ARABIC </w:instrText>
            </w:r>
            <w:r>
              <w:rPr>
                <w:sz w:val="22"/>
                <w:bCs/>
                <w:vanish/>
                <w:rFonts w:cs="SutonnyMJ" w:ascii="SutonnyMJ" w:hAnsi="SutonnyMJ"/>
              </w:rPr>
              <w:fldChar w:fldCharType="separate"/>
            </w:r>
            <w:r>
              <w:rPr>
                <w:sz w:val="22"/>
                <w:bCs/>
                <w:vanish/>
                <w:rFonts w:cs="SutonnyMJ" w:ascii="SutonnyMJ" w:hAnsi="SutonnyMJ"/>
              </w:rPr>
              <w:t>0</w:t>
            </w:r>
            <w:r>
              <w:rPr>
                <w:sz w:val="22"/>
                <w:bCs/>
                <w:vanish/>
                <w:rFonts w:cs="SutonnyMJ" w:ascii="SutonnyMJ" w:hAnsi="SutonnyMJ"/>
              </w:rPr>
              <w:fldChar w:fldCharType="end"/>
            </w:r>
            <w:r>
              <w:rPr>
                <w:rFonts w:cs="SutonnyMJ" w:ascii="SutonnyMJ" w:hAnsi="SutonnyMJ"/>
                <w:bCs/>
                <w:vanish/>
                <w:sz w:val="22"/>
              </w:rPr>
              <w:fldChar w:fldCharType="begin"/>
            </w:r>
            <w:r>
              <w:rPr>
                <w:sz w:val="22"/>
                <w:bCs/>
                <w:vanish/>
                <w:rFonts w:cs="SutonnyMJ" w:ascii="SutonnyMJ" w:hAnsi="SutonnyMJ"/>
              </w:rPr>
              <w:instrText xml:space="preserve"> PAGE \* ARABIC </w:instrText>
            </w:r>
            <w:r>
              <w:rPr>
                <w:sz w:val="22"/>
                <w:bCs/>
                <w:vanish/>
                <w:rFonts w:cs="SutonnyMJ" w:ascii="SutonnyMJ" w:hAnsi="SutonnyMJ"/>
              </w:rPr>
              <w:fldChar w:fldCharType="separate"/>
            </w:r>
            <w:r>
              <w:rPr>
                <w:sz w:val="22"/>
                <w:bCs/>
                <w:vanish/>
                <w:rFonts w:cs="SutonnyMJ" w:ascii="SutonnyMJ" w:hAnsi="SutonnyMJ"/>
              </w:rPr>
              <w:t>0</w:t>
            </w:r>
            <w:r>
              <w:rPr>
                <w:sz w:val="22"/>
                <w:bCs/>
                <w:vanish/>
                <w:rFonts w:cs="SutonnyMJ" w:ascii="SutonnyMJ" w:hAnsi="SutonnyMJ"/>
              </w:rPr>
              <w:fldChar w:fldCharType="end"/>
            </w:r>
            <w:r>
              <w:rPr>
                <w:rFonts w:cs="SutonnyMJ" w:ascii="SutonnyMJ" w:hAnsi="SutonnyMJ"/>
                <w:bCs/>
                <w:vanish/>
                <w:sz w:val="22"/>
              </w:rPr>
              <w:fldChar w:fldCharType="begin"/>
            </w:r>
            <w:r>
              <w:rPr>
                <w:sz w:val="22"/>
                <w:bCs/>
                <w:vanish/>
                <w:rFonts w:cs="SutonnyMJ" w:ascii="SutonnyMJ" w:hAnsi="SutonnyMJ"/>
              </w:rPr>
              <w:instrText xml:space="preserve"> PAGE \* ARABIC </w:instrText>
            </w:r>
            <w:r>
              <w:rPr>
                <w:sz w:val="22"/>
                <w:bCs/>
                <w:vanish/>
                <w:rFonts w:cs="SutonnyMJ" w:ascii="SutonnyMJ" w:hAnsi="SutonnyMJ"/>
              </w:rPr>
              <w:fldChar w:fldCharType="separate"/>
            </w:r>
            <w:r>
              <w:rPr>
                <w:sz w:val="22"/>
                <w:bCs/>
                <w:vanish/>
                <w:rFonts w:cs="SutonnyMJ" w:ascii="SutonnyMJ" w:hAnsi="SutonnyMJ"/>
              </w:rPr>
              <w:t>0</w:t>
            </w:r>
            <w:r>
              <w:rPr>
                <w:sz w:val="22"/>
                <w:bCs/>
                <w:vanish/>
                <w:rFonts w:cs="SutonnyMJ" w:ascii="SutonnyMJ" w:hAnsi="SutonnyMJ"/>
              </w:rPr>
              <w:fldChar w:fldCharType="end"/>
            </w:r>
            <w:r>
              <w:rPr>
                <w:rFonts w:cs="SutonnyMJ" w:ascii="SutonnyMJ" w:hAnsi="SutonnyMJ"/>
                <w:bCs/>
                <w:vanish/>
                <w:sz w:val="22"/>
              </w:rPr>
              <w:fldChar w:fldCharType="begin"/>
            </w:r>
            <w:r>
              <w:rPr>
                <w:sz w:val="22"/>
                <w:bCs/>
                <w:vanish/>
                <w:rFonts w:cs="SutonnyMJ" w:ascii="SutonnyMJ" w:hAnsi="SutonnyMJ"/>
              </w:rPr>
              <w:instrText xml:space="preserve"> PAGE \* ARABIC </w:instrText>
            </w:r>
            <w:r>
              <w:rPr>
                <w:sz w:val="22"/>
                <w:bCs/>
                <w:vanish/>
                <w:rFonts w:cs="SutonnyMJ" w:ascii="SutonnyMJ" w:hAnsi="SutonnyMJ"/>
              </w:rPr>
              <w:fldChar w:fldCharType="separate"/>
            </w:r>
            <w:r>
              <w:rPr>
                <w:sz w:val="22"/>
                <w:bCs/>
                <w:vanish/>
                <w:rFonts w:cs="SutonnyMJ" w:ascii="SutonnyMJ" w:hAnsi="SutonnyMJ"/>
              </w:rPr>
              <w:t>0</w:t>
            </w:r>
            <w:r>
              <w:rPr>
                <w:sz w:val="22"/>
                <w:bCs/>
                <w:vanish/>
                <w:rFonts w:cs="SutonnyMJ" w:ascii="SutonnyMJ" w:hAnsi="SutonnyMJ"/>
              </w:rPr>
              <w:fldChar w:fldCharType="end"/>
            </w:r>
            <w:r>
              <w:rPr>
                <w:rFonts w:cs="SutonnyMJ" w:ascii="SutonnyMJ" w:hAnsi="SutonnyMJ"/>
                <w:bCs/>
                <w:vanish/>
                <w:sz w:val="22"/>
              </w:rPr>
              <w:fldChar w:fldCharType="begin"/>
            </w:r>
            <w:r>
              <w:rPr>
                <w:sz w:val="22"/>
                <w:bCs/>
                <w:vanish/>
                <w:rFonts w:cs="SutonnyMJ" w:ascii="SutonnyMJ" w:hAnsi="SutonnyMJ"/>
              </w:rPr>
              <w:instrText xml:space="preserve"> PAGE \* ARABIC </w:instrText>
            </w:r>
            <w:r>
              <w:rPr>
                <w:sz w:val="22"/>
                <w:bCs/>
                <w:vanish/>
                <w:rFonts w:cs="SutonnyMJ" w:ascii="SutonnyMJ" w:hAnsi="SutonnyMJ"/>
              </w:rPr>
              <w:fldChar w:fldCharType="separate"/>
            </w:r>
            <w:r>
              <w:rPr>
                <w:sz w:val="22"/>
                <w:bCs/>
                <w:vanish/>
                <w:rFonts w:cs="SutonnyMJ" w:ascii="SutonnyMJ" w:hAnsi="SutonnyMJ"/>
              </w:rPr>
              <w:t>0</w:t>
            </w:r>
            <w:r>
              <w:rPr>
                <w:sz w:val="22"/>
                <w:bCs/>
                <w:vanish/>
                <w:rFonts w:cs="SutonnyMJ" w:ascii="SutonnyMJ" w:hAnsi="SutonnyMJ"/>
              </w:rPr>
              <w:fldChar w:fldCharType="end"/>
            </w:r>
            <w:r>
              <w:rPr>
                <w:rFonts w:cs="SutonnyMJ" w:ascii="SutonnyMJ" w:hAnsi="SutonnyMJ"/>
                <w:bCs/>
                <w:vanish/>
                <w:sz w:val="22"/>
              </w:rPr>
              <w:fldChar w:fldCharType="begin"/>
            </w:r>
            <w:r>
              <w:rPr>
                <w:sz w:val="22"/>
                <w:bCs/>
                <w:vanish/>
                <w:rFonts w:cs="SutonnyMJ" w:ascii="SutonnyMJ" w:hAnsi="SutonnyMJ"/>
              </w:rPr>
              <w:instrText xml:space="preserve"> PAGE \* ARABIC </w:instrText>
            </w:r>
            <w:r>
              <w:rPr>
                <w:sz w:val="22"/>
                <w:bCs/>
                <w:vanish/>
                <w:rFonts w:cs="SutonnyMJ" w:ascii="SutonnyMJ" w:hAnsi="SutonnyMJ"/>
              </w:rPr>
              <w:fldChar w:fldCharType="separate"/>
            </w:r>
            <w:r>
              <w:rPr>
                <w:sz w:val="22"/>
                <w:bCs/>
                <w:vanish/>
                <w:rFonts w:cs="SutonnyMJ" w:ascii="SutonnyMJ" w:hAnsi="SutonnyMJ"/>
              </w:rPr>
              <w:t>0</w:t>
            </w:r>
            <w:r>
              <w:rPr>
                <w:sz w:val="22"/>
                <w:bCs/>
                <w:vanish/>
                <w:rFonts w:cs="SutonnyMJ" w:ascii="SutonnyMJ" w:hAnsi="SutonnyMJ"/>
              </w:rPr>
              <w:fldChar w:fldCharType="end"/>
            </w:r>
            <w:r>
              <w:rPr>
                <w:rFonts w:cs="SutonnyMJ" w:ascii="SutonnyMJ" w:hAnsi="SutonnyMJ"/>
                <w:bCs/>
                <w:vanish/>
                <w:sz w:val="22"/>
              </w:rPr>
              <w:fldChar w:fldCharType="begin"/>
            </w:r>
            <w:r>
              <w:rPr>
                <w:sz w:val="22"/>
                <w:bCs/>
                <w:vanish/>
                <w:rFonts w:cs="SutonnyMJ" w:ascii="SutonnyMJ" w:hAnsi="SutonnyMJ"/>
              </w:rPr>
              <w:instrText xml:space="preserve"> PAGE \* ARABIC </w:instrText>
            </w:r>
            <w:r>
              <w:rPr>
                <w:sz w:val="22"/>
                <w:bCs/>
                <w:vanish/>
                <w:rFonts w:cs="SutonnyMJ" w:ascii="SutonnyMJ" w:hAnsi="SutonnyMJ"/>
              </w:rPr>
              <w:fldChar w:fldCharType="separate"/>
            </w:r>
            <w:r>
              <w:rPr>
                <w:sz w:val="22"/>
                <w:bCs/>
                <w:vanish/>
                <w:rFonts w:cs="SutonnyMJ" w:ascii="SutonnyMJ" w:hAnsi="SutonnyMJ"/>
              </w:rPr>
              <w:t>0</w:t>
            </w:r>
            <w:r>
              <w:rPr>
                <w:sz w:val="22"/>
                <w:bCs/>
                <w:vanish/>
                <w:rFonts w:cs="SutonnyMJ" w:ascii="SutonnyMJ" w:hAnsi="SutonnyMJ"/>
              </w:rPr>
              <w:fldChar w:fldCharType="end"/>
            </w:r>
            <w:r>
              <w:rPr>
                <w:rFonts w:cs="SutonnyMJ" w:ascii="SutonnyMJ" w:hAnsi="SutonnyMJ"/>
                <w:bCs/>
                <w:vanish/>
                <w:sz w:val="22"/>
              </w:rPr>
              <w:fldChar w:fldCharType="begin"/>
            </w:r>
            <w:r>
              <w:rPr>
                <w:sz w:val="22"/>
                <w:bCs/>
                <w:vanish/>
                <w:rFonts w:cs="SutonnyMJ" w:ascii="SutonnyMJ" w:hAnsi="SutonnyMJ"/>
              </w:rPr>
              <w:instrText xml:space="preserve"> PAGE \* ARABIC </w:instrText>
            </w:r>
            <w:r>
              <w:rPr>
                <w:sz w:val="22"/>
                <w:bCs/>
                <w:vanish/>
                <w:rFonts w:cs="SutonnyMJ" w:ascii="SutonnyMJ" w:hAnsi="SutonnyMJ"/>
              </w:rPr>
              <w:fldChar w:fldCharType="separate"/>
            </w:r>
            <w:r>
              <w:rPr>
                <w:sz w:val="22"/>
                <w:bCs/>
                <w:vanish/>
                <w:rFonts w:cs="SutonnyMJ" w:ascii="SutonnyMJ" w:hAnsi="SutonnyMJ"/>
              </w:rPr>
              <w:t>0</w:t>
            </w:r>
            <w:r>
              <w:rPr>
                <w:sz w:val="22"/>
                <w:bCs/>
                <w:vanish/>
                <w:rFonts w:cs="SutonnyMJ" w:ascii="SutonnyMJ" w:hAnsi="SutonnyMJ"/>
              </w:rPr>
              <w:fldChar w:fldCharType="end"/>
            </w:r>
            <w:r>
              <w:rPr>
                <w:rFonts w:cs="SutonnyMJ" w:ascii="SutonnyMJ" w:hAnsi="SutonnyMJ"/>
                <w:bCs/>
                <w:vanish/>
                <w:sz w:val="22"/>
              </w:rPr>
              <w:fldChar w:fldCharType="begin"/>
            </w:r>
            <w:r>
              <w:rPr>
                <w:sz w:val="22"/>
                <w:bCs/>
                <w:vanish/>
                <w:rFonts w:cs="SutonnyMJ" w:ascii="SutonnyMJ" w:hAnsi="SutonnyMJ"/>
              </w:rPr>
              <w:instrText xml:space="preserve"> PAGE \* ARABIC </w:instrText>
            </w:r>
            <w:r>
              <w:rPr>
                <w:sz w:val="22"/>
                <w:bCs/>
                <w:vanish/>
                <w:rFonts w:cs="SutonnyMJ" w:ascii="SutonnyMJ" w:hAnsi="SutonnyMJ"/>
              </w:rPr>
              <w:fldChar w:fldCharType="separate"/>
            </w:r>
            <w:r>
              <w:rPr>
                <w:sz w:val="22"/>
                <w:bCs/>
                <w:vanish/>
                <w:rFonts w:cs="SutonnyMJ" w:ascii="SutonnyMJ" w:hAnsi="SutonnyMJ"/>
              </w:rPr>
              <w:t>0</w:t>
            </w:r>
            <w:r>
              <w:rPr>
                <w:sz w:val="22"/>
                <w:bCs/>
                <w:vanish/>
                <w:rFonts w:cs="SutonnyMJ" w:ascii="SutonnyMJ" w:hAnsi="SutonnyMJ"/>
              </w:rPr>
              <w:fldChar w:fldCharType="end"/>
            </w:r>
            <w:r>
              <w:rPr>
                <w:rFonts w:cs="SutonnyMJ" w:ascii="SutonnyMJ" w:hAnsi="SutonnyMJ"/>
                <w:bCs/>
                <w:vanish/>
                <w:sz w:val="22"/>
              </w:rPr>
              <w:fldChar w:fldCharType="begin"/>
            </w:r>
            <w:r>
              <w:rPr>
                <w:sz w:val="22"/>
                <w:bCs/>
                <w:vanish/>
                <w:rFonts w:cs="SutonnyMJ" w:ascii="SutonnyMJ" w:hAnsi="SutonnyMJ"/>
              </w:rPr>
              <w:instrText xml:space="preserve"> PAGE \* ARABIC </w:instrText>
            </w:r>
            <w:r>
              <w:rPr>
                <w:sz w:val="22"/>
                <w:bCs/>
                <w:vanish/>
                <w:rFonts w:cs="SutonnyMJ" w:ascii="SutonnyMJ" w:hAnsi="SutonnyMJ"/>
              </w:rPr>
              <w:fldChar w:fldCharType="separate"/>
            </w:r>
            <w:r>
              <w:rPr>
                <w:sz w:val="22"/>
                <w:bCs/>
                <w:vanish/>
                <w:rFonts w:cs="SutonnyMJ" w:ascii="SutonnyMJ" w:hAnsi="SutonnyMJ"/>
              </w:rPr>
              <w:t>0</w:t>
            </w:r>
            <w:r>
              <w:rPr>
                <w:sz w:val="22"/>
                <w:bCs/>
                <w:vanish/>
                <w:rFonts w:cs="SutonnyMJ" w:ascii="SutonnyMJ" w:hAnsi="SutonnyMJ"/>
              </w:rPr>
              <w:fldChar w:fldCharType="end"/>
            </w:r>
            <w:r>
              <w:rPr>
                <w:rFonts w:cs="SutonnyMJ" w:ascii="SutonnyMJ" w:hAnsi="SutonnyMJ"/>
                <w:bCs/>
                <w:vanish/>
                <w:sz w:val="22"/>
              </w:rPr>
              <w:fldChar w:fldCharType="begin"/>
            </w:r>
            <w:r>
              <w:rPr>
                <w:sz w:val="22"/>
                <w:bCs/>
                <w:vanish/>
                <w:rFonts w:cs="SutonnyMJ" w:ascii="SutonnyMJ" w:hAnsi="SutonnyMJ"/>
              </w:rPr>
              <w:instrText xml:space="preserve"> PAGE \* ARABIC </w:instrText>
            </w:r>
            <w:r>
              <w:rPr>
                <w:sz w:val="22"/>
                <w:bCs/>
                <w:vanish/>
                <w:rFonts w:cs="SutonnyMJ" w:ascii="SutonnyMJ" w:hAnsi="SutonnyMJ"/>
              </w:rPr>
              <w:fldChar w:fldCharType="separate"/>
            </w:r>
            <w:r>
              <w:rPr>
                <w:sz w:val="22"/>
                <w:bCs/>
                <w:vanish/>
                <w:rFonts w:cs="SutonnyMJ" w:ascii="SutonnyMJ" w:hAnsi="SutonnyMJ"/>
              </w:rPr>
              <w:t>0</w:t>
            </w:r>
            <w:r>
              <w:rPr>
                <w:sz w:val="22"/>
                <w:bCs/>
                <w:vanish/>
                <w:rFonts w:cs="SutonnyMJ" w:ascii="SutonnyMJ" w:hAnsi="SutonnyMJ"/>
              </w:rPr>
              <w:fldChar w:fldCharType="end"/>
            </w:r>
            <w:r>
              <w:rPr>
                <w:rFonts w:cs="SutonnyMJ" w:ascii="SutonnyMJ" w:hAnsi="SutonnyMJ"/>
                <w:bCs/>
                <w:vanish/>
                <w:sz w:val="22"/>
              </w:rPr>
              <w:fldChar w:fldCharType="begin"/>
            </w:r>
            <w:r>
              <w:rPr>
                <w:sz w:val="22"/>
                <w:bCs/>
                <w:vanish/>
                <w:rFonts w:cs="SutonnyMJ" w:ascii="SutonnyMJ" w:hAnsi="SutonnyMJ"/>
              </w:rPr>
              <w:instrText xml:space="preserve"> PAGE \* ARABIC </w:instrText>
            </w:r>
            <w:r>
              <w:rPr>
                <w:sz w:val="22"/>
                <w:bCs/>
                <w:vanish/>
                <w:rFonts w:cs="SutonnyMJ" w:ascii="SutonnyMJ" w:hAnsi="SutonnyMJ"/>
              </w:rPr>
              <w:fldChar w:fldCharType="separate"/>
            </w:r>
            <w:r>
              <w:rPr>
                <w:sz w:val="22"/>
                <w:bCs/>
                <w:vanish/>
                <w:rFonts w:cs="SutonnyMJ" w:ascii="SutonnyMJ" w:hAnsi="SutonnyMJ"/>
              </w:rPr>
              <w:t>0</w:t>
            </w:r>
            <w:r>
              <w:rPr>
                <w:sz w:val="22"/>
                <w:bCs/>
                <w:vanish/>
                <w:rFonts w:cs="SutonnyMJ" w:ascii="SutonnyMJ" w:hAnsi="SutonnyMJ"/>
              </w:rPr>
              <w:fldChar w:fldCharType="end"/>
            </w:r>
            <w:r>
              <w:rPr>
                <w:rFonts w:cs="SutonnyMJ" w:ascii="SutonnyMJ" w:hAnsi="SutonnyMJ"/>
                <w:bCs/>
                <w:vanish/>
                <w:sz w:val="22"/>
              </w:rPr>
              <w:fldChar w:fldCharType="begin"/>
            </w:r>
            <w:r>
              <w:rPr>
                <w:sz w:val="22"/>
                <w:bCs/>
                <w:vanish/>
                <w:rFonts w:cs="SutonnyMJ" w:ascii="SutonnyMJ" w:hAnsi="SutonnyMJ"/>
              </w:rPr>
              <w:instrText xml:space="preserve"> PAGE \* ARABIC </w:instrText>
            </w:r>
            <w:r>
              <w:rPr>
                <w:sz w:val="22"/>
                <w:bCs/>
                <w:vanish/>
                <w:rFonts w:cs="SutonnyMJ" w:ascii="SutonnyMJ" w:hAnsi="SutonnyMJ"/>
              </w:rPr>
              <w:fldChar w:fldCharType="separate"/>
            </w:r>
            <w:r>
              <w:rPr>
                <w:sz w:val="22"/>
                <w:bCs/>
                <w:vanish/>
                <w:rFonts w:cs="SutonnyMJ" w:ascii="SutonnyMJ" w:hAnsi="SutonnyMJ"/>
              </w:rPr>
              <w:t>0</w:t>
            </w:r>
            <w:r>
              <w:rPr>
                <w:sz w:val="22"/>
                <w:bCs/>
                <w:vanish/>
                <w:rFonts w:cs="SutonnyMJ" w:ascii="SutonnyMJ" w:hAnsi="SutonnyMJ"/>
              </w:rPr>
              <w:fldChar w:fldCharType="end"/>
            </w:r>
            <w:r>
              <w:rPr>
                <w:rFonts w:cs="SutonnyMJ" w:ascii="SutonnyMJ" w:hAnsi="SutonnyMJ"/>
                <w:bCs/>
                <w:vanish/>
                <w:sz w:val="22"/>
              </w:rPr>
              <w:fldChar w:fldCharType="begin"/>
            </w:r>
            <w:r>
              <w:rPr>
                <w:sz w:val="22"/>
                <w:bCs/>
                <w:vanish/>
                <w:rFonts w:cs="SutonnyMJ" w:ascii="SutonnyMJ" w:hAnsi="SutonnyMJ"/>
              </w:rPr>
              <w:instrText xml:space="preserve"> PAGE \* ARABIC </w:instrText>
            </w:r>
            <w:r>
              <w:rPr>
                <w:sz w:val="22"/>
                <w:bCs/>
                <w:vanish/>
                <w:rFonts w:cs="SutonnyMJ" w:ascii="SutonnyMJ" w:hAnsi="SutonnyMJ"/>
              </w:rPr>
              <w:fldChar w:fldCharType="separate"/>
            </w:r>
            <w:r>
              <w:rPr>
                <w:sz w:val="22"/>
                <w:bCs/>
                <w:vanish/>
                <w:rFonts w:cs="SutonnyMJ" w:ascii="SutonnyMJ" w:hAnsi="SutonnyMJ"/>
              </w:rPr>
              <w:t>0</w:t>
            </w:r>
            <w:r>
              <w:rPr>
                <w:sz w:val="22"/>
                <w:bCs/>
                <w:vanish/>
                <w:rFonts w:cs="SutonnyMJ" w:ascii="SutonnyMJ" w:hAnsi="SutonnyMJ"/>
              </w:rPr>
              <w:fldChar w:fldCharType="end"/>
            </w:r>
            <w:r>
              <w:rPr>
                <w:rFonts w:cs="SutonnyMJ" w:ascii="SutonnyMJ" w:hAnsi="SutonnyMJ"/>
                <w:bCs/>
                <w:vanish/>
                <w:sz w:val="22"/>
              </w:rPr>
              <w:fldChar w:fldCharType="begin"/>
            </w:r>
            <w:r>
              <w:rPr>
                <w:sz w:val="22"/>
                <w:bCs/>
                <w:vanish/>
                <w:rFonts w:cs="SutonnyMJ" w:ascii="SutonnyMJ" w:hAnsi="SutonnyMJ"/>
              </w:rPr>
              <w:instrText xml:space="preserve"> PAGE \* ARABIC </w:instrText>
            </w:r>
            <w:r>
              <w:rPr>
                <w:sz w:val="22"/>
                <w:bCs/>
                <w:vanish/>
                <w:rFonts w:cs="SutonnyMJ" w:ascii="SutonnyMJ" w:hAnsi="SutonnyMJ"/>
              </w:rPr>
              <w:fldChar w:fldCharType="separate"/>
            </w:r>
            <w:r>
              <w:rPr>
                <w:sz w:val="22"/>
                <w:bCs/>
                <w:vanish/>
                <w:rFonts w:cs="SutonnyMJ" w:ascii="SutonnyMJ" w:hAnsi="SutonnyMJ"/>
              </w:rPr>
              <w:t>0</w:t>
            </w:r>
            <w:r>
              <w:rPr>
                <w:sz w:val="22"/>
                <w:bCs/>
                <w:vanish/>
                <w:rFonts w:cs="SutonnyMJ" w:ascii="SutonnyMJ" w:hAnsi="SutonnyMJ"/>
              </w:rPr>
              <w:fldChar w:fldCharType="end"/>
            </w:r>
            <w:r>
              <w:rPr>
                <w:rFonts w:cs="SutonnyMJ" w:ascii="SutonnyMJ" w:hAnsi="SutonnyMJ"/>
                <w:bCs/>
                <w:vanish/>
                <w:sz w:val="22"/>
              </w:rPr>
              <w:fldChar w:fldCharType="begin"/>
            </w:r>
            <w:r>
              <w:rPr>
                <w:sz w:val="22"/>
                <w:bCs/>
                <w:vanish/>
                <w:rFonts w:cs="SutonnyMJ" w:ascii="SutonnyMJ" w:hAnsi="SutonnyMJ"/>
              </w:rPr>
              <w:instrText xml:space="preserve"> PAGE \* ARABIC </w:instrText>
            </w:r>
            <w:r>
              <w:rPr>
                <w:sz w:val="22"/>
                <w:bCs/>
                <w:vanish/>
                <w:rFonts w:cs="SutonnyMJ" w:ascii="SutonnyMJ" w:hAnsi="SutonnyMJ"/>
              </w:rPr>
              <w:fldChar w:fldCharType="separate"/>
            </w:r>
            <w:r>
              <w:rPr>
                <w:sz w:val="22"/>
                <w:bCs/>
                <w:vanish/>
                <w:rFonts w:cs="SutonnyMJ" w:ascii="SutonnyMJ" w:hAnsi="SutonnyMJ"/>
              </w:rPr>
              <w:t>0</w:t>
            </w:r>
            <w:r>
              <w:rPr>
                <w:sz w:val="22"/>
                <w:bCs/>
                <w:vanish/>
                <w:rFonts w:cs="SutonnyMJ" w:ascii="SutonnyMJ" w:hAnsi="SutonnyMJ"/>
              </w:rPr>
              <w:fldChar w:fldCharType="end"/>
            </w:r>
            <w:r>
              <w:rPr>
                <w:rFonts w:cs="SutonnyMJ" w:ascii="SutonnyMJ" w:hAnsi="SutonnyMJ"/>
                <w:bCs/>
                <w:vanish/>
                <w:sz w:val="22"/>
              </w:rPr>
              <w:fldChar w:fldCharType="begin"/>
            </w:r>
            <w:r>
              <w:rPr>
                <w:sz w:val="22"/>
                <w:bCs/>
                <w:vanish/>
                <w:rFonts w:cs="SutonnyMJ" w:ascii="SutonnyMJ" w:hAnsi="SutonnyMJ"/>
              </w:rPr>
              <w:instrText xml:space="preserve"> PAGE \* ARABIC </w:instrText>
            </w:r>
            <w:r>
              <w:rPr>
                <w:sz w:val="22"/>
                <w:bCs/>
                <w:vanish/>
                <w:rFonts w:cs="SutonnyMJ" w:ascii="SutonnyMJ" w:hAnsi="SutonnyMJ"/>
              </w:rPr>
              <w:fldChar w:fldCharType="separate"/>
            </w:r>
            <w:r>
              <w:rPr>
                <w:sz w:val="22"/>
                <w:bCs/>
                <w:vanish/>
                <w:rFonts w:cs="SutonnyMJ" w:ascii="SutonnyMJ" w:hAnsi="SutonnyMJ"/>
              </w:rPr>
              <w:t>0</w:t>
            </w:r>
            <w:r>
              <w:rPr>
                <w:sz w:val="22"/>
                <w:bCs/>
                <w:vanish/>
                <w:rFonts w:cs="SutonnyMJ" w:ascii="SutonnyMJ" w:hAnsi="SutonnyMJ"/>
              </w:rPr>
              <w:fldChar w:fldCharType="end"/>
            </w:r>
            <w:r>
              <w:rPr>
                <w:rFonts w:cs="SutonnyMJ" w:ascii="SutonnyMJ" w:hAnsi="SutonnyMJ"/>
                <w:bCs/>
                <w:vanish/>
                <w:sz w:val="22"/>
              </w:rPr>
              <w:fldChar w:fldCharType="begin"/>
            </w:r>
            <w:r>
              <w:rPr>
                <w:sz w:val="22"/>
                <w:bCs/>
                <w:vanish/>
                <w:rFonts w:cs="SutonnyMJ" w:ascii="SutonnyMJ" w:hAnsi="SutonnyMJ"/>
              </w:rPr>
              <w:instrText xml:space="preserve"> PAGE \* ARABIC </w:instrText>
            </w:r>
            <w:r>
              <w:rPr>
                <w:sz w:val="22"/>
                <w:bCs/>
                <w:vanish/>
                <w:rFonts w:cs="SutonnyMJ" w:ascii="SutonnyMJ" w:hAnsi="SutonnyMJ"/>
              </w:rPr>
              <w:fldChar w:fldCharType="separate"/>
            </w:r>
            <w:r>
              <w:rPr>
                <w:sz w:val="22"/>
                <w:bCs/>
                <w:vanish/>
                <w:rFonts w:cs="SutonnyMJ" w:ascii="SutonnyMJ" w:hAnsi="SutonnyMJ"/>
              </w:rPr>
              <w:t>0</w:t>
            </w:r>
            <w:r>
              <w:rPr>
                <w:sz w:val="22"/>
                <w:bCs/>
                <w:vanish/>
                <w:rFonts w:cs="SutonnyMJ" w:ascii="SutonnyMJ" w:hAnsi="SutonnyMJ"/>
              </w:rPr>
              <w:fldChar w:fldCharType="end"/>
            </w:r>
            <w:r>
              <w:rPr>
                <w:rFonts w:cs="SutonnyMJ" w:ascii="SutonnyMJ" w:hAnsi="SutonnyMJ"/>
                <w:bCs/>
                <w:vanish/>
                <w:sz w:val="22"/>
              </w:rPr>
              <w:fldChar w:fldCharType="begin"/>
            </w:r>
            <w:r>
              <w:rPr>
                <w:sz w:val="22"/>
                <w:bCs/>
                <w:vanish/>
                <w:rFonts w:cs="SutonnyMJ" w:ascii="SutonnyMJ" w:hAnsi="SutonnyMJ"/>
              </w:rPr>
              <w:instrText xml:space="preserve"> PAGE \* ARABIC </w:instrText>
            </w:r>
            <w:r>
              <w:rPr>
                <w:sz w:val="22"/>
                <w:bCs/>
                <w:vanish/>
                <w:rFonts w:cs="SutonnyMJ" w:ascii="SutonnyMJ" w:hAnsi="SutonnyMJ"/>
              </w:rPr>
              <w:fldChar w:fldCharType="separate"/>
            </w:r>
            <w:r>
              <w:rPr>
                <w:sz w:val="22"/>
                <w:bCs/>
                <w:vanish/>
                <w:rFonts w:cs="SutonnyMJ" w:ascii="SutonnyMJ" w:hAnsi="SutonnyMJ"/>
              </w:rPr>
              <w:t>0</w:t>
            </w:r>
            <w:r>
              <w:rPr>
                <w:sz w:val="22"/>
                <w:bCs/>
                <w:vanish/>
                <w:rFonts w:cs="SutonnyMJ" w:ascii="SutonnyMJ" w:hAnsi="SutonnyMJ"/>
              </w:rPr>
              <w:fldChar w:fldCharType="end"/>
            </w:r>
            <w:r>
              <w:rPr>
                <w:rFonts w:cs="SutonnyMJ" w:ascii="SutonnyMJ" w:hAnsi="SutonnyMJ"/>
                <w:bCs/>
                <w:vanish/>
                <w:sz w:val="22"/>
              </w:rPr>
              <w:fldChar w:fldCharType="begin"/>
            </w:r>
            <w:r>
              <w:rPr>
                <w:sz w:val="22"/>
                <w:bCs/>
                <w:vanish/>
                <w:rFonts w:cs="SutonnyMJ" w:ascii="SutonnyMJ" w:hAnsi="SutonnyMJ"/>
              </w:rPr>
              <w:instrText xml:space="preserve"> PAGE \* ARABIC </w:instrText>
            </w:r>
            <w:r>
              <w:rPr>
                <w:sz w:val="22"/>
                <w:bCs/>
                <w:vanish/>
                <w:rFonts w:cs="SutonnyMJ" w:ascii="SutonnyMJ" w:hAnsi="SutonnyMJ"/>
              </w:rPr>
              <w:fldChar w:fldCharType="separate"/>
            </w:r>
            <w:r>
              <w:rPr>
                <w:sz w:val="22"/>
                <w:bCs/>
                <w:vanish/>
                <w:rFonts w:cs="SutonnyMJ" w:ascii="SutonnyMJ" w:hAnsi="SutonnyMJ"/>
              </w:rPr>
              <w:t>0</w:t>
            </w:r>
            <w:r>
              <w:rPr>
                <w:sz w:val="22"/>
                <w:bCs/>
                <w:vanish/>
                <w:rFonts w:cs="SutonnyMJ" w:ascii="SutonnyMJ" w:hAnsi="SutonnyMJ"/>
              </w:rPr>
              <w:fldChar w:fldCharType="end"/>
            </w:r>
            <w:r>
              <w:rPr>
                <w:rFonts w:cs="SutonnyMJ" w:ascii="SutonnyMJ" w:hAnsi="SutonnyMJ"/>
                <w:bCs/>
                <w:vanish/>
                <w:sz w:val="22"/>
              </w:rPr>
              <w:fldChar w:fldCharType="begin"/>
            </w:r>
            <w:r>
              <w:rPr>
                <w:sz w:val="22"/>
                <w:bCs/>
                <w:vanish/>
                <w:rFonts w:cs="SutonnyMJ" w:ascii="SutonnyMJ" w:hAnsi="SutonnyMJ"/>
              </w:rPr>
              <w:instrText xml:space="preserve"> PAGE \* ARABIC </w:instrText>
            </w:r>
            <w:r>
              <w:rPr>
                <w:sz w:val="22"/>
                <w:bCs/>
                <w:vanish/>
                <w:rFonts w:cs="SutonnyMJ" w:ascii="SutonnyMJ" w:hAnsi="SutonnyMJ"/>
              </w:rPr>
              <w:fldChar w:fldCharType="separate"/>
            </w:r>
            <w:r>
              <w:rPr>
                <w:sz w:val="22"/>
                <w:bCs/>
                <w:vanish/>
                <w:rFonts w:cs="SutonnyMJ" w:ascii="SutonnyMJ" w:hAnsi="SutonnyMJ"/>
              </w:rPr>
              <w:t>0</w:t>
            </w:r>
            <w:r>
              <w:rPr>
                <w:sz w:val="22"/>
                <w:bCs/>
                <w:vanish/>
                <w:rFonts w:cs="SutonnyMJ" w:ascii="SutonnyMJ" w:hAnsi="SutonnyMJ"/>
              </w:rPr>
              <w:fldChar w:fldCharType="end"/>
            </w:r>
            <w:r>
              <w:rPr>
                <w:rFonts w:cs="SutonnyMJ" w:ascii="SutonnyMJ" w:hAnsi="SutonnyMJ"/>
                <w:bCs/>
                <w:vanish/>
                <w:sz w:val="22"/>
              </w:rPr>
              <w:fldChar w:fldCharType="begin"/>
            </w:r>
            <w:r>
              <w:rPr>
                <w:sz w:val="22"/>
                <w:bCs/>
                <w:vanish/>
                <w:rFonts w:cs="SutonnyMJ" w:ascii="SutonnyMJ" w:hAnsi="SutonnyMJ"/>
              </w:rPr>
              <w:instrText xml:space="preserve"> PAGE \* ARABIC </w:instrText>
            </w:r>
            <w:r>
              <w:rPr>
                <w:sz w:val="22"/>
                <w:bCs/>
                <w:vanish/>
                <w:rFonts w:cs="SutonnyMJ" w:ascii="SutonnyMJ" w:hAnsi="SutonnyMJ"/>
              </w:rPr>
              <w:fldChar w:fldCharType="separate"/>
            </w:r>
            <w:r>
              <w:rPr>
                <w:sz w:val="22"/>
                <w:bCs/>
                <w:vanish/>
                <w:rFonts w:cs="SutonnyMJ" w:ascii="SutonnyMJ" w:hAnsi="SutonnyMJ"/>
              </w:rPr>
              <w:t>0</w:t>
            </w:r>
            <w:r>
              <w:rPr>
                <w:sz w:val="22"/>
                <w:bCs/>
                <w:vanish/>
                <w:rFonts w:cs="SutonnyMJ" w:ascii="SutonnyMJ" w:hAnsi="SutonnyMJ"/>
              </w:rPr>
              <w:fldChar w:fldCharType="end"/>
            </w:r>
            <w:r>
              <w:rPr>
                <w:rFonts w:cs="SutonnyMJ" w:ascii="SutonnyMJ" w:hAnsi="SutonnyMJ"/>
                <w:bCs/>
                <w:vanish/>
                <w:sz w:val="22"/>
              </w:rPr>
              <w:fldChar w:fldCharType="begin"/>
            </w:r>
            <w:r>
              <w:rPr>
                <w:sz w:val="22"/>
                <w:bCs/>
                <w:vanish/>
                <w:rFonts w:cs="SutonnyMJ" w:ascii="SutonnyMJ" w:hAnsi="SutonnyMJ"/>
              </w:rPr>
              <w:instrText xml:space="preserve"> PAGE \* ARABIC </w:instrText>
            </w:r>
            <w:r>
              <w:rPr>
                <w:sz w:val="22"/>
                <w:bCs/>
                <w:vanish/>
                <w:rFonts w:cs="SutonnyMJ" w:ascii="SutonnyMJ" w:hAnsi="SutonnyMJ"/>
              </w:rPr>
              <w:fldChar w:fldCharType="separate"/>
            </w:r>
            <w:r>
              <w:rPr>
                <w:sz w:val="22"/>
                <w:bCs/>
                <w:vanish/>
                <w:rFonts w:cs="SutonnyMJ" w:ascii="SutonnyMJ" w:hAnsi="SutonnyMJ"/>
              </w:rPr>
              <w:t>0</w:t>
            </w:r>
            <w:r>
              <w:rPr>
                <w:sz w:val="22"/>
                <w:bCs/>
                <w:vanish/>
                <w:rFonts w:cs="SutonnyMJ" w:ascii="SutonnyMJ" w:hAnsi="SutonnyMJ"/>
              </w:rPr>
              <w:fldChar w:fldCharType="end"/>
            </w:r>
            <w:r>
              <w:rPr>
                <w:rFonts w:cs="SutonnyMJ" w:ascii="SutonnyMJ" w:hAnsi="SutonnyMJ"/>
                <w:bCs/>
                <w:vanish/>
                <w:sz w:val="22"/>
              </w:rPr>
              <w:fldChar w:fldCharType="begin"/>
            </w:r>
            <w:r>
              <w:rPr>
                <w:sz w:val="22"/>
                <w:bCs/>
                <w:vanish/>
                <w:rFonts w:cs="SutonnyMJ" w:ascii="SutonnyMJ" w:hAnsi="SutonnyMJ"/>
              </w:rPr>
              <w:instrText xml:space="preserve"> PAGE \* ARABIC </w:instrText>
            </w:r>
            <w:r>
              <w:rPr>
                <w:sz w:val="22"/>
                <w:bCs/>
                <w:vanish/>
                <w:rFonts w:cs="SutonnyMJ" w:ascii="SutonnyMJ" w:hAnsi="SutonnyMJ"/>
              </w:rPr>
              <w:fldChar w:fldCharType="separate"/>
            </w:r>
            <w:r>
              <w:rPr>
                <w:sz w:val="22"/>
                <w:bCs/>
                <w:vanish/>
                <w:rFonts w:cs="SutonnyMJ" w:ascii="SutonnyMJ" w:hAnsi="SutonnyMJ"/>
              </w:rPr>
              <w:t>0</w:t>
            </w:r>
            <w:r>
              <w:rPr>
                <w:sz w:val="22"/>
                <w:bCs/>
                <w:vanish/>
                <w:rFonts w:cs="SutonnyMJ" w:ascii="SutonnyMJ" w:hAnsi="SutonnyMJ"/>
              </w:rPr>
              <w:fldChar w:fldCharType="end"/>
            </w:r>
            <w:r>
              <w:rPr>
                <w:rFonts w:cs="SutonnyMJ" w:ascii="SutonnyMJ" w:hAnsi="SutonnyMJ"/>
                <w:bCs/>
                <w:vanish/>
                <w:sz w:val="22"/>
              </w:rPr>
              <w:fldChar w:fldCharType="begin"/>
            </w:r>
            <w:r>
              <w:rPr>
                <w:sz w:val="22"/>
                <w:bCs/>
                <w:vanish/>
                <w:rFonts w:cs="SutonnyMJ" w:ascii="SutonnyMJ" w:hAnsi="SutonnyMJ"/>
              </w:rPr>
              <w:instrText xml:space="preserve"> PAGE \* ARABIC </w:instrText>
            </w:r>
            <w:r>
              <w:rPr>
                <w:sz w:val="22"/>
                <w:bCs/>
                <w:vanish/>
                <w:rFonts w:cs="SutonnyMJ" w:ascii="SutonnyMJ" w:hAnsi="SutonnyMJ"/>
              </w:rPr>
              <w:fldChar w:fldCharType="separate"/>
            </w:r>
            <w:r>
              <w:rPr>
                <w:sz w:val="22"/>
                <w:bCs/>
                <w:vanish/>
                <w:rFonts w:cs="SutonnyMJ" w:ascii="SutonnyMJ" w:hAnsi="SutonnyMJ"/>
              </w:rPr>
              <w:t>0</w:t>
            </w:r>
            <w:r>
              <w:rPr>
                <w:sz w:val="22"/>
                <w:bCs/>
                <w:vanish/>
                <w:rFonts w:cs="SutonnyMJ" w:ascii="SutonnyMJ" w:hAnsi="SutonnyMJ"/>
              </w:rPr>
              <w:fldChar w:fldCharType="end"/>
            </w:r>
            <w:r>
              <w:rPr>
                <w:rFonts w:cs="SutonnyMJ" w:ascii="SutonnyMJ" w:hAnsi="SutonnyMJ"/>
                <w:bCs/>
                <w:vanish/>
                <w:sz w:val="22"/>
              </w:rPr>
              <w:fldChar w:fldCharType="begin"/>
            </w:r>
            <w:r>
              <w:rPr>
                <w:sz w:val="22"/>
                <w:bCs/>
                <w:vanish/>
                <w:rFonts w:cs="SutonnyMJ" w:ascii="SutonnyMJ" w:hAnsi="SutonnyMJ"/>
              </w:rPr>
              <w:instrText xml:space="preserve"> PAGE \* ARABIC </w:instrText>
            </w:r>
            <w:r>
              <w:rPr>
                <w:sz w:val="22"/>
                <w:bCs/>
                <w:vanish/>
                <w:rFonts w:cs="SutonnyMJ" w:ascii="SutonnyMJ" w:hAnsi="SutonnyMJ"/>
              </w:rPr>
              <w:fldChar w:fldCharType="separate"/>
            </w:r>
            <w:r>
              <w:rPr>
                <w:sz w:val="22"/>
                <w:bCs/>
                <w:vanish/>
                <w:rFonts w:cs="SutonnyMJ" w:ascii="SutonnyMJ" w:hAnsi="SutonnyMJ"/>
              </w:rPr>
              <w:t>0</w:t>
            </w:r>
            <w:r>
              <w:rPr>
                <w:sz w:val="22"/>
                <w:bCs/>
                <w:vanish/>
                <w:rFonts w:cs="SutonnyMJ" w:ascii="SutonnyMJ" w:hAnsi="SutonnyMJ"/>
              </w:rPr>
              <w:fldChar w:fldCharType="end"/>
            </w:r>
            <w:r>
              <w:rPr>
                <w:rFonts w:cs="SutonnyMJ" w:ascii="SutonnyMJ" w:hAnsi="SutonnyMJ"/>
                <w:bCs/>
                <w:vanish/>
                <w:sz w:val="22"/>
              </w:rPr>
              <w:fldChar w:fldCharType="begin"/>
            </w:r>
            <w:r>
              <w:rPr>
                <w:sz w:val="22"/>
                <w:bCs/>
                <w:vanish/>
                <w:rFonts w:cs="SutonnyMJ" w:ascii="SutonnyMJ" w:hAnsi="SutonnyMJ"/>
              </w:rPr>
              <w:instrText xml:space="preserve"> PAGE \* ARABIC </w:instrText>
            </w:r>
            <w:r>
              <w:rPr>
                <w:sz w:val="22"/>
                <w:bCs/>
                <w:vanish/>
                <w:rFonts w:cs="SutonnyMJ" w:ascii="SutonnyMJ" w:hAnsi="SutonnyMJ"/>
              </w:rPr>
              <w:fldChar w:fldCharType="separate"/>
            </w:r>
            <w:r>
              <w:rPr>
                <w:sz w:val="22"/>
                <w:bCs/>
                <w:vanish/>
                <w:rFonts w:cs="SutonnyMJ" w:ascii="SutonnyMJ" w:hAnsi="SutonnyMJ"/>
              </w:rPr>
              <w:t>0</w:t>
            </w:r>
            <w:r>
              <w:rPr>
                <w:sz w:val="22"/>
                <w:bCs/>
                <w:vanish/>
                <w:rFonts w:cs="SutonnyMJ" w:ascii="SutonnyMJ" w:hAnsi="SutonnyMJ"/>
              </w:rPr>
              <w:fldChar w:fldCharType="end"/>
            </w:r>
            <w:r>
              <w:rPr>
                <w:rFonts w:cs="SutonnyMJ" w:ascii="SutonnyMJ" w:hAnsi="SutonnyMJ"/>
                <w:bCs/>
                <w:vanish/>
                <w:sz w:val="22"/>
              </w:rPr>
              <w:fldChar w:fldCharType="begin"/>
            </w:r>
            <w:r>
              <w:rPr>
                <w:sz w:val="22"/>
                <w:bCs/>
                <w:vanish/>
                <w:rFonts w:cs="SutonnyMJ" w:ascii="SutonnyMJ" w:hAnsi="SutonnyMJ"/>
              </w:rPr>
              <w:instrText xml:space="preserve"> PAGE \* ARABIC </w:instrText>
            </w:r>
            <w:r>
              <w:rPr>
                <w:sz w:val="22"/>
                <w:bCs/>
                <w:vanish/>
                <w:rFonts w:cs="SutonnyMJ" w:ascii="SutonnyMJ" w:hAnsi="SutonnyMJ"/>
              </w:rPr>
              <w:fldChar w:fldCharType="separate"/>
            </w:r>
            <w:r>
              <w:rPr>
                <w:sz w:val="22"/>
                <w:bCs/>
                <w:vanish/>
                <w:rFonts w:cs="SutonnyMJ" w:ascii="SutonnyMJ" w:hAnsi="SutonnyMJ"/>
              </w:rPr>
              <w:t>0</w:t>
            </w:r>
            <w:r>
              <w:rPr>
                <w:sz w:val="22"/>
                <w:bCs/>
                <w:vanish/>
                <w:rFonts w:cs="SutonnyMJ" w:ascii="SutonnyMJ" w:hAnsi="SutonnyMJ"/>
              </w:rPr>
              <w:fldChar w:fldCharType="end"/>
            </w:r>
            <w:r>
              <w:rPr>
                <w:rFonts w:cs="SutonnyMJ" w:ascii="SutonnyMJ" w:hAnsi="SutonnyMJ"/>
                <w:bCs/>
                <w:vanish/>
                <w:sz w:val="22"/>
              </w:rPr>
              <w:fldChar w:fldCharType="begin"/>
            </w:r>
            <w:r>
              <w:rPr>
                <w:sz w:val="22"/>
                <w:bCs/>
                <w:vanish/>
                <w:rFonts w:cs="SutonnyMJ" w:ascii="SutonnyMJ" w:hAnsi="SutonnyMJ"/>
              </w:rPr>
              <w:instrText xml:space="preserve"> PAGE \* ARABIC </w:instrText>
            </w:r>
            <w:r>
              <w:rPr>
                <w:sz w:val="22"/>
                <w:bCs/>
                <w:vanish/>
                <w:rFonts w:cs="SutonnyMJ" w:ascii="SutonnyMJ" w:hAnsi="SutonnyMJ"/>
              </w:rPr>
              <w:fldChar w:fldCharType="separate"/>
            </w:r>
            <w:r>
              <w:rPr>
                <w:sz w:val="22"/>
                <w:bCs/>
                <w:vanish/>
                <w:rFonts w:cs="SutonnyMJ" w:ascii="SutonnyMJ" w:hAnsi="SutonnyMJ"/>
              </w:rPr>
              <w:t>0</w:t>
            </w:r>
            <w:r>
              <w:rPr>
                <w:sz w:val="22"/>
                <w:bCs/>
                <w:vanish/>
                <w:rFonts w:cs="SutonnyMJ" w:ascii="SutonnyMJ" w:hAnsi="SutonnyMJ"/>
              </w:rPr>
              <w:fldChar w:fldCharType="end"/>
            </w:r>
            <w:r>
              <w:rPr>
                <w:rFonts w:cs="SutonnyMJ" w:ascii="SutonnyMJ" w:hAnsi="SutonnyMJ"/>
                <w:bCs/>
                <w:vanish/>
                <w:sz w:val="22"/>
              </w:rPr>
              <w:fldChar w:fldCharType="begin"/>
            </w:r>
            <w:r>
              <w:rPr>
                <w:sz w:val="22"/>
                <w:bCs/>
                <w:vanish/>
                <w:rFonts w:cs="SutonnyMJ" w:ascii="SutonnyMJ" w:hAnsi="SutonnyMJ"/>
              </w:rPr>
              <w:instrText xml:space="preserve"> PAGE \* ARABIC </w:instrText>
            </w:r>
            <w:r>
              <w:rPr>
                <w:sz w:val="22"/>
                <w:bCs/>
                <w:vanish/>
                <w:rFonts w:cs="SutonnyMJ" w:ascii="SutonnyMJ" w:hAnsi="SutonnyMJ"/>
              </w:rPr>
              <w:fldChar w:fldCharType="separate"/>
            </w:r>
            <w:r>
              <w:rPr>
                <w:sz w:val="22"/>
                <w:bCs/>
                <w:vanish/>
                <w:rFonts w:cs="SutonnyMJ" w:ascii="SutonnyMJ" w:hAnsi="SutonnyMJ"/>
              </w:rPr>
              <w:t>0</w:t>
            </w:r>
            <w:r>
              <w:rPr>
                <w:sz w:val="22"/>
                <w:bCs/>
                <w:vanish/>
                <w:rFonts w:cs="SutonnyMJ" w:ascii="SutonnyMJ" w:hAnsi="SutonnyMJ"/>
              </w:rPr>
              <w:fldChar w:fldCharType="end"/>
            </w:r>
            <w:r>
              <w:rPr>
                <w:rFonts w:cs="SutonnyMJ" w:ascii="SutonnyMJ" w:hAnsi="SutonnyMJ"/>
                <w:bCs/>
                <w:vanish/>
                <w:sz w:val="22"/>
              </w:rPr>
              <w:fldChar w:fldCharType="begin"/>
            </w:r>
            <w:r>
              <w:rPr>
                <w:sz w:val="22"/>
                <w:bCs/>
                <w:vanish/>
                <w:rFonts w:cs="SutonnyMJ" w:ascii="SutonnyMJ" w:hAnsi="SutonnyMJ"/>
              </w:rPr>
              <w:instrText xml:space="preserve"> PAGE \* ARABIC </w:instrText>
            </w:r>
            <w:r>
              <w:rPr>
                <w:sz w:val="22"/>
                <w:bCs/>
                <w:vanish/>
                <w:rFonts w:cs="SutonnyMJ" w:ascii="SutonnyMJ" w:hAnsi="SutonnyMJ"/>
              </w:rPr>
              <w:fldChar w:fldCharType="separate"/>
            </w:r>
            <w:r>
              <w:rPr>
                <w:sz w:val="22"/>
                <w:bCs/>
                <w:vanish/>
                <w:rFonts w:cs="SutonnyMJ" w:ascii="SutonnyMJ" w:hAnsi="SutonnyMJ"/>
              </w:rPr>
              <w:t>0</w:t>
            </w:r>
            <w:r>
              <w:rPr>
                <w:sz w:val="22"/>
                <w:bCs/>
                <w:vanish/>
                <w:rFonts w:cs="SutonnyMJ" w:ascii="SutonnyMJ" w:hAnsi="SutonnyMJ"/>
              </w:rPr>
              <w:fldChar w:fldCharType="end"/>
            </w:r>
            <w:r>
              <w:rPr>
                <w:rFonts w:cs="SutonnyMJ" w:ascii="SutonnyMJ" w:hAnsi="SutonnyMJ"/>
                <w:bCs/>
                <w:vanish/>
                <w:sz w:val="22"/>
              </w:rPr>
              <w:fldChar w:fldCharType="begin"/>
            </w:r>
            <w:r>
              <w:rPr>
                <w:sz w:val="22"/>
                <w:bCs/>
                <w:vanish/>
                <w:rFonts w:cs="SutonnyMJ" w:ascii="SutonnyMJ" w:hAnsi="SutonnyMJ"/>
              </w:rPr>
              <w:instrText xml:space="preserve"> PAGE \* ARABIC </w:instrText>
            </w:r>
            <w:r>
              <w:rPr>
                <w:sz w:val="22"/>
                <w:bCs/>
                <w:vanish/>
                <w:rFonts w:cs="SutonnyMJ" w:ascii="SutonnyMJ" w:hAnsi="SutonnyMJ"/>
              </w:rPr>
              <w:fldChar w:fldCharType="separate"/>
            </w:r>
            <w:r>
              <w:rPr>
                <w:sz w:val="22"/>
                <w:bCs/>
                <w:vanish/>
                <w:rFonts w:cs="SutonnyMJ" w:ascii="SutonnyMJ" w:hAnsi="SutonnyMJ"/>
              </w:rPr>
              <w:t>0</w:t>
            </w:r>
            <w:r>
              <w:rPr>
                <w:sz w:val="22"/>
                <w:bCs/>
                <w:vanish/>
                <w:rFonts w:cs="SutonnyMJ" w:ascii="SutonnyMJ" w:hAnsi="SutonnyMJ"/>
              </w:rPr>
              <w:fldChar w:fldCharType="end"/>
            </w:r>
            <w:r>
              <w:rPr>
                <w:rFonts w:cs="SutonnyMJ" w:ascii="SutonnyMJ" w:hAnsi="SutonnyMJ"/>
                <w:bCs/>
                <w:vanish/>
                <w:sz w:val="22"/>
              </w:rPr>
              <w:fldChar w:fldCharType="begin"/>
            </w:r>
            <w:r>
              <w:rPr>
                <w:sz w:val="22"/>
                <w:bCs/>
                <w:vanish/>
                <w:rFonts w:cs="SutonnyMJ" w:ascii="SutonnyMJ" w:hAnsi="SutonnyMJ"/>
              </w:rPr>
              <w:instrText xml:space="preserve"> PAGE \* ARABIC </w:instrText>
            </w:r>
            <w:r>
              <w:rPr>
                <w:sz w:val="22"/>
                <w:bCs/>
                <w:vanish/>
                <w:rFonts w:cs="SutonnyMJ" w:ascii="SutonnyMJ" w:hAnsi="SutonnyMJ"/>
              </w:rPr>
              <w:fldChar w:fldCharType="separate"/>
            </w:r>
            <w:r>
              <w:rPr>
                <w:sz w:val="22"/>
                <w:bCs/>
                <w:vanish/>
                <w:rFonts w:cs="SutonnyMJ" w:ascii="SutonnyMJ" w:hAnsi="SutonnyMJ"/>
              </w:rPr>
              <w:t>0</w:t>
            </w:r>
            <w:r>
              <w:rPr>
                <w:sz w:val="22"/>
                <w:bCs/>
                <w:vanish/>
                <w:rFonts w:cs="SutonnyMJ" w:ascii="SutonnyMJ" w:hAnsi="SutonnyMJ"/>
              </w:rPr>
              <w:fldChar w:fldCharType="end"/>
            </w:r>
            <w:r>
              <w:rPr>
                <w:rFonts w:cs="SutonnyMJ" w:ascii="SutonnyMJ" w:hAnsi="SutonnyMJ"/>
                <w:bCs/>
                <w:vanish/>
                <w:sz w:val="22"/>
              </w:rPr>
              <w:fldChar w:fldCharType="begin"/>
            </w:r>
            <w:r>
              <w:rPr>
                <w:sz w:val="22"/>
                <w:bCs/>
                <w:vanish/>
                <w:rFonts w:cs="SutonnyMJ" w:ascii="SutonnyMJ" w:hAnsi="SutonnyMJ"/>
              </w:rPr>
              <w:instrText xml:space="preserve"> PAGE \* ARABIC </w:instrText>
            </w:r>
            <w:r>
              <w:rPr>
                <w:sz w:val="22"/>
                <w:bCs/>
                <w:vanish/>
                <w:rFonts w:cs="SutonnyMJ" w:ascii="SutonnyMJ" w:hAnsi="SutonnyMJ"/>
              </w:rPr>
              <w:fldChar w:fldCharType="separate"/>
            </w:r>
            <w:r>
              <w:rPr>
                <w:sz w:val="22"/>
                <w:bCs/>
                <w:vanish/>
                <w:rFonts w:cs="SutonnyMJ" w:ascii="SutonnyMJ" w:hAnsi="SutonnyMJ"/>
              </w:rPr>
              <w:t>0</w:t>
            </w:r>
            <w:r>
              <w:rPr>
                <w:sz w:val="22"/>
                <w:bCs/>
                <w:vanish/>
                <w:rFonts w:cs="SutonnyMJ" w:ascii="SutonnyMJ" w:hAnsi="SutonnyMJ"/>
              </w:rPr>
              <w:fldChar w:fldCharType="end"/>
            </w:r>
            <w:r>
              <w:rPr>
                <w:rFonts w:cs="SutonnyMJ" w:ascii="SutonnyMJ" w:hAnsi="SutonnyMJ"/>
                <w:bCs/>
                <w:vanish/>
                <w:sz w:val="22"/>
              </w:rPr>
              <w:fldChar w:fldCharType="begin"/>
            </w:r>
            <w:r>
              <w:rPr>
                <w:sz w:val="22"/>
                <w:bCs/>
                <w:vanish/>
                <w:rFonts w:cs="SutonnyMJ" w:ascii="SutonnyMJ" w:hAnsi="SutonnyMJ"/>
              </w:rPr>
              <w:instrText xml:space="preserve"> PAGE \* ARABIC </w:instrText>
            </w:r>
            <w:r>
              <w:rPr>
                <w:sz w:val="22"/>
                <w:bCs/>
                <w:vanish/>
                <w:rFonts w:cs="SutonnyMJ" w:ascii="SutonnyMJ" w:hAnsi="SutonnyMJ"/>
              </w:rPr>
              <w:fldChar w:fldCharType="separate"/>
            </w:r>
            <w:r>
              <w:rPr>
                <w:sz w:val="22"/>
                <w:bCs/>
                <w:vanish/>
                <w:rFonts w:cs="SutonnyMJ" w:ascii="SutonnyMJ" w:hAnsi="SutonnyMJ"/>
              </w:rPr>
              <w:t>0</w:t>
            </w:r>
            <w:r>
              <w:rPr>
                <w:sz w:val="22"/>
                <w:bCs/>
                <w:vanish/>
                <w:rFonts w:cs="SutonnyMJ" w:ascii="SutonnyMJ" w:hAnsi="SutonnyMJ"/>
              </w:rPr>
              <w:fldChar w:fldCharType="end"/>
            </w:r>
            <w:r>
              <w:rPr>
                <w:rFonts w:cs="SutonnyMJ" w:ascii="SutonnyMJ" w:hAnsi="SutonnyMJ"/>
                <w:bCs/>
                <w:vanish/>
                <w:sz w:val="22"/>
              </w:rPr>
              <w:fldChar w:fldCharType="begin"/>
            </w:r>
            <w:r>
              <w:rPr>
                <w:sz w:val="22"/>
                <w:bCs/>
                <w:vanish/>
                <w:rFonts w:cs="SutonnyMJ" w:ascii="SutonnyMJ" w:hAnsi="SutonnyMJ"/>
              </w:rPr>
              <w:instrText xml:space="preserve"> PAGE \* ARABIC </w:instrText>
            </w:r>
            <w:r>
              <w:rPr>
                <w:sz w:val="22"/>
                <w:bCs/>
                <w:vanish/>
                <w:rFonts w:cs="SutonnyMJ" w:ascii="SutonnyMJ" w:hAnsi="SutonnyMJ"/>
              </w:rPr>
              <w:fldChar w:fldCharType="separate"/>
            </w:r>
            <w:r>
              <w:rPr>
                <w:sz w:val="22"/>
                <w:bCs/>
                <w:vanish/>
                <w:rFonts w:cs="SutonnyMJ" w:ascii="SutonnyMJ" w:hAnsi="SutonnyMJ"/>
              </w:rPr>
              <w:t>0</w:t>
            </w:r>
            <w:r>
              <w:rPr>
                <w:sz w:val="22"/>
                <w:bCs/>
                <w:vanish/>
                <w:rFonts w:cs="SutonnyMJ" w:ascii="SutonnyMJ" w:hAnsi="SutonnyMJ"/>
              </w:rPr>
              <w:fldChar w:fldCharType="end"/>
            </w:r>
            <w:r>
              <w:rPr>
                <w:rFonts w:cs="SutonnyMJ" w:ascii="SutonnyMJ" w:hAnsi="SutonnyMJ"/>
                <w:bCs/>
                <w:vanish/>
                <w:sz w:val="22"/>
              </w:rPr>
              <w:fldChar w:fldCharType="begin"/>
            </w:r>
            <w:r>
              <w:rPr>
                <w:sz w:val="22"/>
                <w:bCs/>
                <w:vanish/>
                <w:rFonts w:cs="SutonnyMJ" w:ascii="SutonnyMJ" w:hAnsi="SutonnyMJ"/>
              </w:rPr>
              <w:instrText xml:space="preserve"> PAGE \* ARABIC </w:instrText>
            </w:r>
            <w:r>
              <w:rPr>
                <w:sz w:val="22"/>
                <w:bCs/>
                <w:vanish/>
                <w:rFonts w:cs="SutonnyMJ" w:ascii="SutonnyMJ" w:hAnsi="SutonnyMJ"/>
              </w:rPr>
              <w:fldChar w:fldCharType="separate"/>
            </w:r>
            <w:r>
              <w:rPr>
                <w:sz w:val="22"/>
                <w:bCs/>
                <w:vanish/>
                <w:rFonts w:cs="SutonnyMJ" w:ascii="SutonnyMJ" w:hAnsi="SutonnyMJ"/>
              </w:rPr>
              <w:t>0</w:t>
            </w:r>
            <w:r>
              <w:rPr>
                <w:sz w:val="22"/>
                <w:bCs/>
                <w:vanish/>
                <w:rFonts w:cs="SutonnyMJ" w:ascii="SutonnyMJ" w:hAnsi="SutonnyMJ"/>
              </w:rPr>
              <w:fldChar w:fldCharType="end"/>
            </w:r>
            <w:r>
              <w:rPr>
                <w:rFonts w:cs="SutonnyMJ" w:ascii="SutonnyMJ" w:hAnsi="SutonnyMJ"/>
                <w:bCs/>
                <w:vanish/>
                <w:sz w:val="22"/>
              </w:rPr>
              <w:fldChar w:fldCharType="begin"/>
            </w:r>
            <w:r>
              <w:rPr>
                <w:sz w:val="22"/>
                <w:bCs/>
                <w:vanish/>
                <w:rFonts w:cs="SutonnyMJ" w:ascii="SutonnyMJ" w:hAnsi="SutonnyMJ"/>
              </w:rPr>
              <w:instrText xml:space="preserve"> PAGE \* ARABIC </w:instrText>
            </w:r>
            <w:r>
              <w:rPr>
                <w:sz w:val="22"/>
                <w:bCs/>
                <w:vanish/>
                <w:rFonts w:cs="SutonnyMJ" w:ascii="SutonnyMJ" w:hAnsi="SutonnyMJ"/>
              </w:rPr>
              <w:fldChar w:fldCharType="separate"/>
            </w:r>
            <w:r>
              <w:rPr>
                <w:sz w:val="22"/>
                <w:bCs/>
                <w:vanish/>
                <w:rFonts w:cs="SutonnyMJ" w:ascii="SutonnyMJ" w:hAnsi="SutonnyMJ"/>
              </w:rPr>
              <w:t>0</w:t>
            </w:r>
            <w:r>
              <w:rPr>
                <w:sz w:val="22"/>
                <w:bCs/>
                <w:vanish/>
                <w:rFonts w:cs="SutonnyMJ" w:ascii="SutonnyMJ" w:hAnsi="SutonnyMJ"/>
              </w:rPr>
              <w:fldChar w:fldCharType="end"/>
            </w:r>
            <w:r>
              <w:rPr>
                <w:rFonts w:cs="SutonnyMJ" w:ascii="SutonnyMJ" w:hAnsi="SutonnyMJ"/>
                <w:bCs/>
                <w:vanish/>
                <w:sz w:val="22"/>
              </w:rPr>
              <w:fldChar w:fldCharType="begin"/>
            </w:r>
            <w:r>
              <w:rPr>
                <w:sz w:val="22"/>
                <w:bCs/>
                <w:vanish/>
                <w:rFonts w:cs="SutonnyMJ" w:ascii="SutonnyMJ" w:hAnsi="SutonnyMJ"/>
              </w:rPr>
              <w:instrText xml:space="preserve"> PAGE \* ARABIC </w:instrText>
            </w:r>
            <w:r>
              <w:rPr>
                <w:sz w:val="22"/>
                <w:bCs/>
                <w:vanish/>
                <w:rFonts w:cs="SutonnyMJ" w:ascii="SutonnyMJ" w:hAnsi="SutonnyMJ"/>
              </w:rPr>
              <w:fldChar w:fldCharType="separate"/>
            </w:r>
            <w:r>
              <w:rPr>
                <w:sz w:val="22"/>
                <w:bCs/>
                <w:vanish/>
                <w:rFonts w:cs="SutonnyMJ" w:ascii="SutonnyMJ" w:hAnsi="SutonnyMJ"/>
              </w:rPr>
              <w:t>0</w:t>
            </w:r>
            <w:r>
              <w:rPr>
                <w:sz w:val="22"/>
                <w:bCs/>
                <w:vanish/>
                <w:rFonts w:cs="SutonnyMJ" w:ascii="SutonnyMJ" w:hAnsi="SutonnyMJ"/>
              </w:rPr>
              <w:fldChar w:fldCharType="end"/>
            </w:r>
            <w:r>
              <w:rPr>
                <w:rFonts w:cs="SutonnyMJ" w:ascii="SutonnyMJ" w:hAnsi="SutonnyMJ"/>
                <w:bCs/>
                <w:vanish/>
                <w:sz w:val="22"/>
              </w:rPr>
              <w:fldChar w:fldCharType="begin"/>
            </w:r>
            <w:r>
              <w:rPr>
                <w:sz w:val="22"/>
                <w:bCs/>
                <w:vanish/>
                <w:rFonts w:cs="SutonnyMJ" w:ascii="SutonnyMJ" w:hAnsi="SutonnyMJ"/>
              </w:rPr>
              <w:instrText xml:space="preserve"> PAGE \* ARABIC </w:instrText>
            </w:r>
            <w:r>
              <w:rPr>
                <w:sz w:val="22"/>
                <w:bCs/>
                <w:vanish/>
                <w:rFonts w:cs="SutonnyMJ" w:ascii="SutonnyMJ" w:hAnsi="SutonnyMJ"/>
              </w:rPr>
              <w:fldChar w:fldCharType="separate"/>
            </w:r>
            <w:r>
              <w:rPr>
                <w:sz w:val="22"/>
                <w:bCs/>
                <w:vanish/>
                <w:rFonts w:cs="SutonnyMJ" w:ascii="SutonnyMJ" w:hAnsi="SutonnyMJ"/>
              </w:rPr>
              <w:t>0</w:t>
            </w:r>
            <w:r>
              <w:rPr>
                <w:sz w:val="22"/>
                <w:bCs/>
                <w:vanish/>
                <w:rFonts w:cs="SutonnyMJ" w:ascii="SutonnyMJ" w:hAnsi="SutonnyMJ"/>
              </w:rPr>
              <w:fldChar w:fldCharType="end"/>
            </w:r>
            <w:r>
              <w:rPr>
                <w:rFonts w:cs="SutonnyMJ" w:ascii="SutonnyMJ" w:hAnsi="SutonnyMJ"/>
                <w:bCs/>
                <w:vanish/>
                <w:sz w:val="22"/>
              </w:rPr>
              <w:fldChar w:fldCharType="begin"/>
            </w:r>
            <w:r>
              <w:rPr>
                <w:sz w:val="22"/>
                <w:bCs/>
                <w:vanish/>
                <w:rFonts w:cs="SutonnyMJ" w:ascii="SutonnyMJ" w:hAnsi="SutonnyMJ"/>
              </w:rPr>
              <w:instrText xml:space="preserve"> PAGE \* ARABIC </w:instrText>
            </w:r>
            <w:r>
              <w:rPr>
                <w:sz w:val="22"/>
                <w:bCs/>
                <w:vanish/>
                <w:rFonts w:cs="SutonnyMJ" w:ascii="SutonnyMJ" w:hAnsi="SutonnyMJ"/>
              </w:rPr>
              <w:fldChar w:fldCharType="separate"/>
            </w:r>
            <w:r>
              <w:rPr>
                <w:sz w:val="22"/>
                <w:bCs/>
                <w:vanish/>
                <w:rFonts w:cs="SutonnyMJ" w:ascii="SutonnyMJ" w:hAnsi="SutonnyMJ"/>
              </w:rPr>
              <w:t>0</w:t>
            </w:r>
            <w:r>
              <w:rPr>
                <w:sz w:val="22"/>
                <w:bCs/>
                <w:vanish/>
                <w:rFonts w:cs="SutonnyMJ" w:ascii="SutonnyMJ" w:hAnsi="SutonnyMJ"/>
              </w:rPr>
              <w:fldChar w:fldCharType="end"/>
            </w:r>
            <w:r>
              <w:rPr>
                <w:rFonts w:cs="SutonnyMJ" w:ascii="SutonnyMJ" w:hAnsi="SutonnyMJ"/>
                <w:bCs/>
                <w:vanish/>
                <w:sz w:val="22"/>
              </w:rPr>
              <w:fldChar w:fldCharType="begin"/>
            </w:r>
            <w:r>
              <w:rPr>
                <w:sz w:val="22"/>
                <w:bCs/>
                <w:vanish/>
                <w:rFonts w:cs="SutonnyMJ" w:ascii="SutonnyMJ" w:hAnsi="SutonnyMJ"/>
              </w:rPr>
              <w:instrText xml:space="preserve"> PAGE \* ARABIC </w:instrText>
            </w:r>
            <w:r>
              <w:rPr>
                <w:sz w:val="22"/>
                <w:bCs/>
                <w:vanish/>
                <w:rFonts w:cs="SutonnyMJ" w:ascii="SutonnyMJ" w:hAnsi="SutonnyMJ"/>
              </w:rPr>
              <w:fldChar w:fldCharType="separate"/>
            </w:r>
            <w:r>
              <w:rPr>
                <w:sz w:val="22"/>
                <w:bCs/>
                <w:vanish/>
                <w:rFonts w:cs="SutonnyMJ" w:ascii="SutonnyMJ" w:hAnsi="SutonnyMJ"/>
              </w:rPr>
              <w:t>0</w:t>
            </w:r>
            <w:r>
              <w:rPr>
                <w:sz w:val="22"/>
                <w:bCs/>
                <w:vanish/>
                <w:rFonts w:cs="SutonnyMJ" w:ascii="SutonnyMJ" w:hAnsi="SutonnyMJ"/>
              </w:rPr>
              <w:fldChar w:fldCharType="end"/>
            </w:r>
            <w:r>
              <w:rPr>
                <w:rFonts w:cs="SutonnyMJ" w:ascii="SutonnyMJ" w:hAnsi="SutonnyMJ"/>
                <w:bCs/>
                <w:vanish/>
                <w:sz w:val="22"/>
              </w:rPr>
              <w:fldChar w:fldCharType="begin"/>
            </w:r>
            <w:r>
              <w:rPr>
                <w:sz w:val="22"/>
                <w:bCs/>
                <w:vanish/>
                <w:rFonts w:cs="SutonnyMJ" w:ascii="SutonnyMJ" w:hAnsi="SutonnyMJ"/>
              </w:rPr>
              <w:instrText xml:space="preserve"> PAGE \* ARABIC </w:instrText>
            </w:r>
            <w:r>
              <w:rPr>
                <w:sz w:val="22"/>
                <w:bCs/>
                <w:vanish/>
                <w:rFonts w:cs="SutonnyMJ" w:ascii="SutonnyMJ" w:hAnsi="SutonnyMJ"/>
              </w:rPr>
              <w:fldChar w:fldCharType="separate"/>
            </w:r>
            <w:r>
              <w:rPr>
                <w:sz w:val="22"/>
                <w:bCs/>
                <w:vanish/>
                <w:rFonts w:cs="SutonnyMJ" w:ascii="SutonnyMJ" w:hAnsi="SutonnyMJ"/>
              </w:rPr>
              <w:t>0</w:t>
            </w:r>
            <w:r>
              <w:rPr>
                <w:sz w:val="22"/>
                <w:bCs/>
                <w:vanish/>
                <w:rFonts w:cs="SutonnyMJ" w:ascii="SutonnyMJ" w:hAnsi="SutonnyMJ"/>
              </w:rPr>
              <w:fldChar w:fldCharType="end"/>
            </w:r>
            <w:r>
              <w:rPr>
                <w:rFonts w:cs="SutonnyMJ" w:ascii="SutonnyMJ" w:hAnsi="SutonnyMJ"/>
                <w:bCs/>
                <w:vanish/>
                <w:sz w:val="22"/>
              </w:rPr>
              <w:fldChar w:fldCharType="begin"/>
            </w:r>
            <w:r>
              <w:rPr>
                <w:sz w:val="22"/>
                <w:bCs/>
                <w:vanish/>
                <w:rFonts w:cs="SutonnyMJ" w:ascii="SutonnyMJ" w:hAnsi="SutonnyMJ"/>
              </w:rPr>
              <w:instrText xml:space="preserve"> PAGE \* ARABIC </w:instrText>
            </w:r>
            <w:r>
              <w:rPr>
                <w:sz w:val="22"/>
                <w:bCs/>
                <w:vanish/>
                <w:rFonts w:cs="SutonnyMJ" w:ascii="SutonnyMJ" w:hAnsi="SutonnyMJ"/>
              </w:rPr>
              <w:fldChar w:fldCharType="separate"/>
            </w:r>
            <w:r>
              <w:rPr>
                <w:sz w:val="22"/>
                <w:bCs/>
                <w:vanish/>
                <w:rFonts w:cs="SutonnyMJ" w:ascii="SutonnyMJ" w:hAnsi="SutonnyMJ"/>
              </w:rPr>
              <w:t>0</w:t>
            </w:r>
            <w:r>
              <w:rPr>
                <w:sz w:val="22"/>
                <w:bCs/>
                <w:vanish/>
                <w:rFonts w:cs="SutonnyMJ" w:ascii="SutonnyMJ" w:hAnsi="SutonnyMJ"/>
              </w:rPr>
              <w:fldChar w:fldCharType="end"/>
            </w:r>
            <w:r>
              <w:rPr>
                <w:rFonts w:cs="SutonnyMJ" w:ascii="SutonnyMJ" w:hAnsi="SutonnyMJ"/>
                <w:bCs/>
                <w:vanish/>
                <w:sz w:val="22"/>
              </w:rPr>
              <w:fldChar w:fldCharType="begin"/>
            </w:r>
            <w:r>
              <w:rPr>
                <w:sz w:val="22"/>
                <w:bCs/>
                <w:vanish/>
                <w:rFonts w:cs="SutonnyMJ" w:ascii="SutonnyMJ" w:hAnsi="SutonnyMJ"/>
              </w:rPr>
              <w:instrText xml:space="preserve"> PAGE \* ARABIC </w:instrText>
            </w:r>
            <w:r>
              <w:rPr>
                <w:sz w:val="22"/>
                <w:bCs/>
                <w:vanish/>
                <w:rFonts w:cs="SutonnyMJ" w:ascii="SutonnyMJ" w:hAnsi="SutonnyMJ"/>
              </w:rPr>
              <w:fldChar w:fldCharType="separate"/>
            </w:r>
            <w:r>
              <w:rPr>
                <w:sz w:val="22"/>
                <w:bCs/>
                <w:vanish/>
                <w:rFonts w:cs="SutonnyMJ" w:ascii="SutonnyMJ" w:hAnsi="SutonnyMJ"/>
              </w:rPr>
              <w:t>0</w:t>
            </w:r>
            <w:r>
              <w:rPr>
                <w:sz w:val="22"/>
                <w:bCs/>
                <w:vanish/>
                <w:rFonts w:cs="SutonnyMJ" w:ascii="SutonnyMJ" w:hAnsi="SutonnyMJ"/>
              </w:rPr>
              <w:fldChar w:fldCharType="end"/>
            </w:r>
            <w:r>
              <w:rPr>
                <w:rFonts w:cs="SutonnyMJ" w:ascii="SutonnyMJ" w:hAnsi="SutonnyMJ"/>
                <w:bCs/>
                <w:vanish/>
                <w:sz w:val="22"/>
              </w:rPr>
              <w:fldChar w:fldCharType="begin"/>
            </w:r>
            <w:r>
              <w:rPr>
                <w:sz w:val="22"/>
                <w:bCs/>
                <w:vanish/>
                <w:rFonts w:cs="SutonnyMJ" w:ascii="SutonnyMJ" w:hAnsi="SutonnyMJ"/>
              </w:rPr>
              <w:instrText xml:space="preserve"> PAGE \* ARABIC </w:instrText>
            </w:r>
            <w:r>
              <w:rPr>
                <w:sz w:val="22"/>
                <w:bCs/>
                <w:vanish/>
                <w:rFonts w:cs="SutonnyMJ" w:ascii="SutonnyMJ" w:hAnsi="SutonnyMJ"/>
              </w:rPr>
              <w:fldChar w:fldCharType="separate"/>
            </w:r>
            <w:r>
              <w:rPr>
                <w:sz w:val="22"/>
                <w:bCs/>
                <w:vanish/>
                <w:rFonts w:cs="SutonnyMJ" w:ascii="SutonnyMJ" w:hAnsi="SutonnyMJ"/>
              </w:rPr>
              <w:t>0</w:t>
            </w:r>
            <w:r>
              <w:rPr>
                <w:sz w:val="22"/>
                <w:bCs/>
                <w:vanish/>
                <w:rFonts w:cs="SutonnyMJ" w:ascii="SutonnyMJ" w:hAnsi="SutonnyMJ"/>
              </w:rPr>
              <w:fldChar w:fldCharType="end"/>
            </w:r>
            <w:r>
              <w:rPr>
                <w:rFonts w:cs="SutonnyMJ" w:ascii="SutonnyMJ" w:hAnsi="SutonnyMJ"/>
                <w:bCs/>
                <w:vanish/>
                <w:sz w:val="22"/>
              </w:rPr>
              <w:fldChar w:fldCharType="begin"/>
            </w:r>
            <w:r>
              <w:rPr>
                <w:sz w:val="22"/>
                <w:bCs/>
                <w:vanish/>
                <w:rFonts w:cs="SutonnyMJ" w:ascii="SutonnyMJ" w:hAnsi="SutonnyMJ"/>
              </w:rPr>
              <w:instrText xml:space="preserve"> PAGE \* ARABIC </w:instrText>
            </w:r>
            <w:r>
              <w:rPr>
                <w:sz w:val="22"/>
                <w:bCs/>
                <w:vanish/>
                <w:rFonts w:cs="SutonnyMJ" w:ascii="SutonnyMJ" w:hAnsi="SutonnyMJ"/>
              </w:rPr>
              <w:fldChar w:fldCharType="separate"/>
            </w:r>
            <w:r>
              <w:rPr>
                <w:sz w:val="22"/>
                <w:bCs/>
                <w:vanish/>
                <w:rFonts w:cs="SutonnyMJ" w:ascii="SutonnyMJ" w:hAnsi="SutonnyMJ"/>
              </w:rPr>
              <w:t>0</w:t>
            </w:r>
            <w:r>
              <w:rPr>
                <w:sz w:val="22"/>
                <w:bCs/>
                <w:vanish/>
                <w:rFonts w:cs="SutonnyMJ" w:ascii="SutonnyMJ" w:hAnsi="SutonnyMJ"/>
              </w:rPr>
              <w:fldChar w:fldCharType="end"/>
            </w:r>
            <w:r>
              <w:rPr>
                <w:rFonts w:cs="SutonnyMJ" w:ascii="SutonnyMJ" w:hAnsi="SutonnyMJ"/>
                <w:bCs/>
                <w:vanish/>
                <w:sz w:val="22"/>
              </w:rPr>
              <w:fldChar w:fldCharType="begin"/>
            </w:r>
            <w:r>
              <w:rPr>
                <w:sz w:val="22"/>
                <w:bCs/>
                <w:vanish/>
                <w:rFonts w:cs="SutonnyMJ" w:ascii="SutonnyMJ" w:hAnsi="SutonnyMJ"/>
              </w:rPr>
              <w:instrText xml:space="preserve"> PAGE \* ARABIC </w:instrText>
            </w:r>
            <w:r>
              <w:rPr>
                <w:sz w:val="22"/>
                <w:bCs/>
                <w:vanish/>
                <w:rFonts w:cs="SutonnyMJ" w:ascii="SutonnyMJ" w:hAnsi="SutonnyMJ"/>
              </w:rPr>
              <w:fldChar w:fldCharType="separate"/>
            </w:r>
            <w:r>
              <w:rPr>
                <w:sz w:val="22"/>
                <w:bCs/>
                <w:vanish/>
                <w:rFonts w:cs="SutonnyMJ" w:ascii="SutonnyMJ" w:hAnsi="SutonnyMJ"/>
              </w:rPr>
              <w:t>0</w:t>
            </w:r>
            <w:r>
              <w:rPr>
                <w:sz w:val="22"/>
                <w:bCs/>
                <w:vanish/>
                <w:rFonts w:cs="SutonnyMJ" w:ascii="SutonnyMJ" w:hAnsi="SutonnyMJ"/>
              </w:rPr>
              <w:fldChar w:fldCharType="end"/>
            </w:r>
            <w:r>
              <w:rPr>
                <w:rFonts w:cs="SutonnyMJ" w:ascii="SutonnyMJ" w:hAnsi="SutonnyMJ"/>
                <w:bCs/>
                <w:vanish/>
                <w:sz w:val="22"/>
              </w:rPr>
              <w:fldChar w:fldCharType="begin"/>
            </w:r>
            <w:r>
              <w:rPr>
                <w:sz w:val="22"/>
                <w:bCs/>
                <w:vanish/>
                <w:rFonts w:cs="SutonnyMJ" w:ascii="SutonnyMJ" w:hAnsi="SutonnyMJ"/>
              </w:rPr>
              <w:instrText xml:space="preserve"> PAGE \* ARABIC </w:instrText>
            </w:r>
            <w:r>
              <w:rPr>
                <w:sz w:val="22"/>
                <w:bCs/>
                <w:vanish/>
                <w:rFonts w:cs="SutonnyMJ" w:ascii="SutonnyMJ" w:hAnsi="SutonnyMJ"/>
              </w:rPr>
              <w:fldChar w:fldCharType="separate"/>
            </w:r>
            <w:r>
              <w:rPr>
                <w:sz w:val="22"/>
                <w:bCs/>
                <w:vanish/>
                <w:rFonts w:cs="SutonnyMJ" w:ascii="SutonnyMJ" w:hAnsi="SutonnyMJ"/>
              </w:rPr>
              <w:t>0</w:t>
            </w:r>
            <w:r>
              <w:rPr>
                <w:sz w:val="22"/>
                <w:bCs/>
                <w:vanish/>
                <w:rFonts w:cs="SutonnyMJ" w:ascii="SutonnyMJ" w:hAnsi="SutonnyMJ"/>
              </w:rPr>
              <w:fldChar w:fldCharType="end"/>
            </w:r>
            <w:r>
              <w:rPr>
                <w:rFonts w:cs="SutonnyMJ" w:ascii="SutonnyMJ" w:hAnsi="SutonnyMJ"/>
                <w:bCs/>
                <w:vanish/>
                <w:sz w:val="22"/>
              </w:rPr>
              <w:fldChar w:fldCharType="begin"/>
            </w:r>
            <w:r>
              <w:rPr>
                <w:sz w:val="22"/>
                <w:bCs/>
                <w:vanish/>
                <w:rFonts w:cs="SutonnyMJ" w:ascii="SutonnyMJ" w:hAnsi="SutonnyMJ"/>
              </w:rPr>
              <w:instrText xml:space="preserve"> PAGE \* ARABIC </w:instrText>
            </w:r>
            <w:r>
              <w:rPr>
                <w:sz w:val="22"/>
                <w:bCs/>
                <w:vanish/>
                <w:rFonts w:cs="SutonnyMJ" w:ascii="SutonnyMJ" w:hAnsi="SutonnyMJ"/>
              </w:rPr>
              <w:fldChar w:fldCharType="separate"/>
            </w:r>
            <w:r>
              <w:rPr>
                <w:sz w:val="22"/>
                <w:bCs/>
                <w:vanish/>
                <w:rFonts w:cs="SutonnyMJ" w:ascii="SutonnyMJ" w:hAnsi="SutonnyMJ"/>
              </w:rPr>
              <w:t>0</w:t>
            </w:r>
            <w:r>
              <w:rPr>
                <w:sz w:val="22"/>
                <w:bCs/>
                <w:vanish/>
                <w:rFonts w:cs="SutonnyMJ" w:ascii="SutonnyMJ" w:hAnsi="SutonnyMJ"/>
              </w:rPr>
              <w:fldChar w:fldCharType="end"/>
            </w:r>
            <w:r>
              <w:rPr>
                <w:rFonts w:cs="SutonnyMJ" w:ascii="SutonnyMJ" w:hAnsi="SutonnyMJ"/>
                <w:bCs/>
                <w:vanish/>
                <w:sz w:val="22"/>
              </w:rPr>
              <w:fldChar w:fldCharType="begin"/>
            </w:r>
            <w:r>
              <w:rPr>
                <w:sz w:val="22"/>
                <w:bCs/>
                <w:vanish/>
                <w:rFonts w:cs="SutonnyMJ" w:ascii="SutonnyMJ" w:hAnsi="SutonnyMJ"/>
              </w:rPr>
              <w:instrText xml:space="preserve"> PAGE \* ARABIC </w:instrText>
            </w:r>
            <w:r>
              <w:rPr>
                <w:sz w:val="22"/>
                <w:bCs/>
                <w:vanish/>
                <w:rFonts w:cs="SutonnyMJ" w:ascii="SutonnyMJ" w:hAnsi="SutonnyMJ"/>
              </w:rPr>
              <w:fldChar w:fldCharType="separate"/>
            </w:r>
            <w:r>
              <w:rPr>
                <w:sz w:val="22"/>
                <w:bCs/>
                <w:vanish/>
                <w:rFonts w:cs="SutonnyMJ" w:ascii="SutonnyMJ" w:hAnsi="SutonnyMJ"/>
              </w:rPr>
              <w:t>0</w:t>
            </w:r>
            <w:r>
              <w:rPr>
                <w:sz w:val="22"/>
                <w:bCs/>
                <w:vanish/>
                <w:rFonts w:cs="SutonnyMJ" w:ascii="SutonnyMJ" w:hAnsi="SutonnyMJ"/>
              </w:rPr>
              <w:fldChar w:fldCharType="end"/>
            </w:r>
            <w:r>
              <w:rPr>
                <w:rFonts w:cs="SutonnyMJ" w:ascii="SutonnyMJ" w:hAnsi="SutonnyMJ"/>
                <w:bCs/>
                <w:vanish/>
                <w:sz w:val="22"/>
              </w:rPr>
              <w:fldChar w:fldCharType="begin"/>
            </w:r>
            <w:r>
              <w:rPr>
                <w:sz w:val="22"/>
                <w:bCs/>
                <w:vanish/>
                <w:rFonts w:cs="SutonnyMJ" w:ascii="SutonnyMJ" w:hAnsi="SutonnyMJ"/>
              </w:rPr>
              <w:instrText xml:space="preserve"> PAGE \* ARABIC </w:instrText>
            </w:r>
            <w:r>
              <w:rPr>
                <w:sz w:val="22"/>
                <w:bCs/>
                <w:vanish/>
                <w:rFonts w:cs="SutonnyMJ" w:ascii="SutonnyMJ" w:hAnsi="SutonnyMJ"/>
              </w:rPr>
              <w:fldChar w:fldCharType="separate"/>
            </w:r>
            <w:r>
              <w:rPr>
                <w:sz w:val="22"/>
                <w:bCs/>
                <w:vanish/>
                <w:rFonts w:cs="SutonnyMJ" w:ascii="SutonnyMJ" w:hAnsi="SutonnyMJ"/>
              </w:rPr>
              <w:t>0</w:t>
            </w:r>
            <w:r>
              <w:rPr>
                <w:sz w:val="22"/>
                <w:bCs/>
                <w:vanish/>
                <w:rFonts w:cs="SutonnyMJ" w:ascii="SutonnyMJ" w:hAnsi="SutonnyMJ"/>
              </w:rPr>
              <w:fldChar w:fldCharType="end"/>
            </w:r>
            <w:r>
              <w:rPr>
                <w:rFonts w:cs="SutonnyMJ" w:ascii="SutonnyMJ" w:hAnsi="SutonnyMJ"/>
                <w:bCs/>
                <w:vanish/>
                <w:sz w:val="22"/>
              </w:rPr>
              <w:fldChar w:fldCharType="begin"/>
            </w:r>
            <w:r>
              <w:rPr>
                <w:sz w:val="22"/>
                <w:bCs/>
                <w:vanish/>
                <w:rFonts w:cs="SutonnyMJ" w:ascii="SutonnyMJ" w:hAnsi="SutonnyMJ"/>
              </w:rPr>
              <w:instrText xml:space="preserve"> PAGE \* ARABIC </w:instrText>
            </w:r>
            <w:r>
              <w:rPr>
                <w:sz w:val="22"/>
                <w:bCs/>
                <w:vanish/>
                <w:rFonts w:cs="SutonnyMJ" w:ascii="SutonnyMJ" w:hAnsi="SutonnyMJ"/>
              </w:rPr>
              <w:fldChar w:fldCharType="separate"/>
            </w:r>
            <w:r>
              <w:rPr>
                <w:sz w:val="22"/>
                <w:bCs/>
                <w:vanish/>
                <w:rFonts w:cs="SutonnyMJ" w:ascii="SutonnyMJ" w:hAnsi="SutonnyMJ"/>
              </w:rPr>
              <w:t>0</w:t>
            </w:r>
            <w:r>
              <w:rPr>
                <w:sz w:val="22"/>
                <w:bCs/>
                <w:vanish/>
                <w:rFonts w:cs="SutonnyMJ" w:ascii="SutonnyMJ" w:hAnsi="SutonnyMJ"/>
              </w:rPr>
              <w:fldChar w:fldCharType="end"/>
            </w:r>
            <w:r>
              <w:rPr>
                <w:rFonts w:cs="SutonnyMJ" w:ascii="SutonnyMJ" w:hAnsi="SutonnyMJ"/>
                <w:bCs/>
                <w:vanish/>
                <w:sz w:val="22"/>
              </w:rPr>
              <w:fldChar w:fldCharType="begin"/>
            </w:r>
            <w:r>
              <w:rPr>
                <w:sz w:val="22"/>
                <w:bCs/>
                <w:vanish/>
                <w:rFonts w:cs="SutonnyMJ" w:ascii="SutonnyMJ" w:hAnsi="SutonnyMJ"/>
              </w:rPr>
              <w:instrText xml:space="preserve"> PAGE \* ARABIC </w:instrText>
            </w:r>
            <w:r>
              <w:rPr>
                <w:sz w:val="22"/>
                <w:bCs/>
                <w:vanish/>
                <w:rFonts w:cs="SutonnyMJ" w:ascii="SutonnyMJ" w:hAnsi="SutonnyMJ"/>
              </w:rPr>
              <w:fldChar w:fldCharType="separate"/>
            </w:r>
            <w:r>
              <w:rPr>
                <w:sz w:val="22"/>
                <w:bCs/>
                <w:vanish/>
                <w:rFonts w:cs="SutonnyMJ" w:ascii="SutonnyMJ" w:hAnsi="SutonnyMJ"/>
              </w:rPr>
              <w:t>0</w:t>
            </w:r>
            <w:r>
              <w:rPr>
                <w:sz w:val="22"/>
                <w:bCs/>
                <w:vanish/>
                <w:rFonts w:cs="SutonnyMJ" w:ascii="SutonnyMJ" w:hAnsi="SutonnyMJ"/>
              </w:rPr>
              <w:fldChar w:fldCharType="end"/>
            </w:r>
            <w:r>
              <w:rPr>
                <w:rFonts w:cs="SutonnyMJ" w:ascii="SutonnyMJ" w:hAnsi="SutonnyMJ"/>
                <w:bCs/>
                <w:vanish/>
                <w:sz w:val="22"/>
              </w:rPr>
              <w:fldChar w:fldCharType="begin"/>
            </w:r>
            <w:r>
              <w:rPr>
                <w:sz w:val="22"/>
                <w:bCs/>
                <w:vanish/>
                <w:rFonts w:cs="SutonnyMJ" w:ascii="SutonnyMJ" w:hAnsi="SutonnyMJ"/>
              </w:rPr>
              <w:instrText xml:space="preserve"> PAGE \* ARABIC </w:instrText>
            </w:r>
            <w:r>
              <w:rPr>
                <w:sz w:val="22"/>
                <w:bCs/>
                <w:vanish/>
                <w:rFonts w:cs="SutonnyMJ" w:ascii="SutonnyMJ" w:hAnsi="SutonnyMJ"/>
              </w:rPr>
              <w:fldChar w:fldCharType="separate"/>
            </w:r>
            <w:r>
              <w:rPr>
                <w:sz w:val="22"/>
                <w:bCs/>
                <w:vanish/>
                <w:rFonts w:cs="SutonnyMJ" w:ascii="SutonnyMJ" w:hAnsi="SutonnyMJ"/>
              </w:rPr>
              <w:t>0</w:t>
            </w:r>
            <w:r>
              <w:rPr>
                <w:sz w:val="22"/>
                <w:bCs/>
                <w:vanish/>
                <w:rFonts w:cs="SutonnyMJ" w:ascii="SutonnyMJ" w:hAnsi="SutonnyMJ"/>
              </w:rPr>
              <w:fldChar w:fldCharType="end"/>
            </w:r>
            <w:r>
              <w:rPr>
                <w:rFonts w:cs="SutonnyMJ" w:ascii="SutonnyMJ" w:hAnsi="SutonnyMJ"/>
                <w:bCs/>
                <w:vanish/>
                <w:sz w:val="22"/>
              </w:rPr>
              <w:fldChar w:fldCharType="begin"/>
            </w:r>
            <w:r>
              <w:rPr>
                <w:sz w:val="22"/>
                <w:bCs/>
                <w:vanish/>
                <w:rFonts w:cs="SutonnyMJ" w:ascii="SutonnyMJ" w:hAnsi="SutonnyMJ"/>
              </w:rPr>
              <w:instrText xml:space="preserve"> PAGE \* ARABIC </w:instrText>
            </w:r>
            <w:r>
              <w:rPr>
                <w:sz w:val="22"/>
                <w:bCs/>
                <w:vanish/>
                <w:rFonts w:cs="SutonnyMJ" w:ascii="SutonnyMJ" w:hAnsi="SutonnyMJ"/>
              </w:rPr>
              <w:fldChar w:fldCharType="separate"/>
            </w:r>
            <w:r>
              <w:rPr>
                <w:sz w:val="22"/>
                <w:bCs/>
                <w:vanish/>
                <w:rFonts w:cs="SutonnyMJ" w:ascii="SutonnyMJ" w:hAnsi="SutonnyMJ"/>
              </w:rPr>
              <w:t>0</w:t>
            </w:r>
            <w:r>
              <w:rPr>
                <w:sz w:val="22"/>
                <w:bCs/>
                <w:vanish/>
                <w:rFonts w:cs="SutonnyMJ" w:ascii="SutonnyMJ" w:hAnsi="SutonnyMJ"/>
              </w:rPr>
              <w:fldChar w:fldCharType="end"/>
            </w:r>
            <w:r>
              <w:rPr>
                <w:rFonts w:cs="SutonnyMJ" w:ascii="SutonnyMJ" w:hAnsi="SutonnyMJ"/>
                <w:bCs/>
                <w:vanish/>
                <w:sz w:val="22"/>
              </w:rPr>
              <w:fldChar w:fldCharType="begin"/>
            </w:r>
            <w:r>
              <w:rPr>
                <w:sz w:val="22"/>
                <w:bCs/>
                <w:vanish/>
                <w:rFonts w:cs="SutonnyMJ" w:ascii="SutonnyMJ" w:hAnsi="SutonnyMJ"/>
              </w:rPr>
              <w:instrText xml:space="preserve"> PAGE \* ARABIC </w:instrText>
            </w:r>
            <w:r>
              <w:rPr>
                <w:sz w:val="22"/>
                <w:bCs/>
                <w:vanish/>
                <w:rFonts w:cs="SutonnyMJ" w:ascii="SutonnyMJ" w:hAnsi="SutonnyMJ"/>
              </w:rPr>
              <w:fldChar w:fldCharType="separate"/>
            </w:r>
            <w:r>
              <w:rPr>
                <w:sz w:val="22"/>
                <w:bCs/>
                <w:vanish/>
                <w:rFonts w:cs="SutonnyMJ" w:ascii="SutonnyMJ" w:hAnsi="SutonnyMJ"/>
              </w:rPr>
              <w:t>0</w:t>
            </w:r>
            <w:r>
              <w:rPr>
                <w:sz w:val="22"/>
                <w:bCs/>
                <w:vanish/>
                <w:rFonts w:cs="SutonnyMJ" w:ascii="SutonnyMJ" w:hAnsi="SutonnyMJ"/>
              </w:rPr>
              <w:fldChar w:fldCharType="end"/>
            </w:r>
            <w:r>
              <w:rPr>
                <w:rFonts w:cs="SutonnyMJ" w:ascii="SutonnyMJ" w:hAnsi="SutonnyMJ"/>
                <w:bCs/>
                <w:vanish/>
                <w:sz w:val="22"/>
              </w:rPr>
              <w:fldChar w:fldCharType="begin"/>
            </w:r>
            <w:r>
              <w:rPr>
                <w:sz w:val="22"/>
                <w:bCs/>
                <w:vanish/>
                <w:rFonts w:cs="SutonnyMJ" w:ascii="SutonnyMJ" w:hAnsi="SutonnyMJ"/>
              </w:rPr>
              <w:instrText xml:space="preserve"> PAGE \* ARABIC </w:instrText>
            </w:r>
            <w:r>
              <w:rPr>
                <w:sz w:val="22"/>
                <w:bCs/>
                <w:vanish/>
                <w:rFonts w:cs="SutonnyMJ" w:ascii="SutonnyMJ" w:hAnsi="SutonnyMJ"/>
              </w:rPr>
              <w:fldChar w:fldCharType="separate"/>
            </w:r>
            <w:r>
              <w:rPr>
                <w:sz w:val="22"/>
                <w:bCs/>
                <w:vanish/>
                <w:rFonts w:cs="SutonnyMJ" w:ascii="SutonnyMJ" w:hAnsi="SutonnyMJ"/>
              </w:rPr>
              <w:t>0</w:t>
            </w:r>
            <w:r>
              <w:rPr>
                <w:sz w:val="22"/>
                <w:bCs/>
                <w:vanish/>
                <w:rFonts w:cs="SutonnyMJ" w:ascii="SutonnyMJ" w:hAnsi="SutonnyMJ"/>
              </w:rPr>
              <w:fldChar w:fldCharType="end"/>
            </w:r>
            <w:r>
              <w:rPr>
                <w:rFonts w:cs="SutonnyMJ" w:ascii="SutonnyMJ" w:hAnsi="SutonnyMJ"/>
                <w:bCs/>
                <w:vanish/>
                <w:sz w:val="22"/>
              </w:rPr>
              <w:fldChar w:fldCharType="begin"/>
            </w:r>
            <w:r>
              <w:rPr>
                <w:sz w:val="22"/>
                <w:bCs/>
                <w:vanish/>
                <w:rFonts w:cs="SutonnyMJ" w:ascii="SutonnyMJ" w:hAnsi="SutonnyMJ"/>
              </w:rPr>
              <w:instrText xml:space="preserve"> PAGE \* ARABIC </w:instrText>
            </w:r>
            <w:r>
              <w:rPr>
                <w:sz w:val="22"/>
                <w:bCs/>
                <w:vanish/>
                <w:rFonts w:cs="SutonnyMJ" w:ascii="SutonnyMJ" w:hAnsi="SutonnyMJ"/>
              </w:rPr>
              <w:fldChar w:fldCharType="separate"/>
            </w:r>
            <w:r>
              <w:rPr>
                <w:sz w:val="22"/>
                <w:bCs/>
                <w:vanish/>
                <w:rFonts w:cs="SutonnyMJ" w:ascii="SutonnyMJ" w:hAnsi="SutonnyMJ"/>
              </w:rPr>
              <w:t>0</w:t>
            </w:r>
            <w:r>
              <w:rPr>
                <w:sz w:val="22"/>
                <w:bCs/>
                <w:vanish/>
                <w:rFonts w:cs="SutonnyMJ" w:ascii="SutonnyMJ" w:hAnsi="SutonnyMJ"/>
              </w:rPr>
              <w:fldChar w:fldCharType="end"/>
            </w:r>
            <w:r>
              <w:rPr>
                <w:rFonts w:cs="SutonnyMJ" w:ascii="SutonnyMJ" w:hAnsi="SutonnyMJ"/>
                <w:bCs/>
                <w:vanish/>
                <w:sz w:val="22"/>
              </w:rPr>
              <w:fldChar w:fldCharType="begin"/>
            </w:r>
            <w:r>
              <w:rPr>
                <w:sz w:val="22"/>
                <w:bCs/>
                <w:vanish/>
                <w:rFonts w:cs="SutonnyMJ" w:ascii="SutonnyMJ" w:hAnsi="SutonnyMJ"/>
              </w:rPr>
              <w:instrText xml:space="preserve"> PAGE \* ARABIC </w:instrText>
            </w:r>
            <w:r>
              <w:rPr>
                <w:sz w:val="22"/>
                <w:bCs/>
                <w:vanish/>
                <w:rFonts w:cs="SutonnyMJ" w:ascii="SutonnyMJ" w:hAnsi="SutonnyMJ"/>
              </w:rPr>
              <w:fldChar w:fldCharType="separate"/>
            </w:r>
            <w:r>
              <w:rPr>
                <w:sz w:val="22"/>
                <w:bCs/>
                <w:vanish/>
                <w:rFonts w:cs="SutonnyMJ" w:ascii="SutonnyMJ" w:hAnsi="SutonnyMJ"/>
              </w:rPr>
              <w:t>0</w:t>
            </w:r>
            <w:r>
              <w:rPr>
                <w:sz w:val="22"/>
                <w:bCs/>
                <w:vanish/>
                <w:rFonts w:cs="SutonnyMJ" w:ascii="SutonnyMJ" w:hAnsi="SutonnyMJ"/>
              </w:rPr>
              <w:fldChar w:fldCharType="end"/>
            </w:r>
            <w:r>
              <w:rPr>
                <w:rFonts w:cs="SutonnyMJ" w:ascii="SutonnyMJ" w:hAnsi="SutonnyMJ"/>
                <w:bCs/>
                <w:vanish/>
                <w:sz w:val="22"/>
              </w:rPr>
              <w:fldChar w:fldCharType="begin"/>
            </w:r>
            <w:r>
              <w:rPr>
                <w:sz w:val="22"/>
                <w:bCs/>
                <w:vanish/>
                <w:rFonts w:cs="SutonnyMJ" w:ascii="SutonnyMJ" w:hAnsi="SutonnyMJ"/>
              </w:rPr>
              <w:instrText xml:space="preserve"> PAGE \* ARABIC </w:instrText>
            </w:r>
            <w:r>
              <w:rPr>
                <w:sz w:val="22"/>
                <w:bCs/>
                <w:vanish/>
                <w:rFonts w:cs="SutonnyMJ" w:ascii="SutonnyMJ" w:hAnsi="SutonnyMJ"/>
              </w:rPr>
              <w:fldChar w:fldCharType="separate"/>
            </w:r>
            <w:r>
              <w:rPr>
                <w:sz w:val="22"/>
                <w:bCs/>
                <w:vanish/>
                <w:rFonts w:cs="SutonnyMJ" w:ascii="SutonnyMJ" w:hAnsi="SutonnyMJ"/>
              </w:rPr>
              <w:t>0</w:t>
            </w:r>
            <w:r>
              <w:rPr>
                <w:sz w:val="22"/>
                <w:bCs/>
                <w:vanish/>
                <w:rFonts w:cs="SutonnyMJ" w:ascii="SutonnyMJ" w:hAnsi="SutonnyMJ"/>
              </w:rPr>
              <w:fldChar w:fldCharType="end"/>
            </w:r>
            <w:r>
              <w:rPr>
                <w:rFonts w:cs="SutonnyMJ" w:ascii="SutonnyMJ" w:hAnsi="SutonnyMJ"/>
                <w:bCs/>
                <w:vanish/>
                <w:sz w:val="22"/>
              </w:rPr>
              <w:fldChar w:fldCharType="begin"/>
            </w:r>
            <w:r>
              <w:rPr>
                <w:sz w:val="22"/>
                <w:bCs/>
                <w:vanish/>
                <w:rFonts w:cs="SutonnyMJ" w:ascii="SutonnyMJ" w:hAnsi="SutonnyMJ"/>
              </w:rPr>
              <w:instrText xml:space="preserve"> PAGE \* ARABIC </w:instrText>
            </w:r>
            <w:r>
              <w:rPr>
                <w:sz w:val="22"/>
                <w:bCs/>
                <w:vanish/>
                <w:rFonts w:cs="SutonnyMJ" w:ascii="SutonnyMJ" w:hAnsi="SutonnyMJ"/>
              </w:rPr>
              <w:fldChar w:fldCharType="separate"/>
            </w:r>
            <w:r>
              <w:rPr>
                <w:sz w:val="22"/>
                <w:bCs/>
                <w:vanish/>
                <w:rFonts w:cs="SutonnyMJ" w:ascii="SutonnyMJ" w:hAnsi="SutonnyMJ"/>
              </w:rPr>
              <w:t>0</w:t>
            </w:r>
            <w:r>
              <w:rPr>
                <w:sz w:val="22"/>
                <w:bCs/>
                <w:vanish/>
                <w:rFonts w:cs="SutonnyMJ" w:ascii="SutonnyMJ" w:hAnsi="SutonnyMJ"/>
              </w:rPr>
              <w:fldChar w:fldCharType="end"/>
            </w:r>
            <w:r>
              <w:rPr>
                <w:rFonts w:cs="SutonnyMJ" w:ascii="SutonnyMJ" w:hAnsi="SutonnyMJ"/>
                <w:bCs/>
                <w:vanish/>
                <w:sz w:val="22"/>
              </w:rPr>
              <w:fldChar w:fldCharType="begin"/>
            </w:r>
            <w:r>
              <w:rPr>
                <w:sz w:val="22"/>
                <w:bCs/>
                <w:vanish/>
                <w:rFonts w:cs="SutonnyMJ" w:ascii="SutonnyMJ" w:hAnsi="SutonnyMJ"/>
              </w:rPr>
              <w:instrText xml:space="preserve"> PAGE \* ARABIC </w:instrText>
            </w:r>
            <w:r>
              <w:rPr>
                <w:sz w:val="22"/>
                <w:bCs/>
                <w:vanish/>
                <w:rFonts w:cs="SutonnyMJ" w:ascii="SutonnyMJ" w:hAnsi="SutonnyMJ"/>
              </w:rPr>
              <w:fldChar w:fldCharType="separate"/>
            </w:r>
            <w:r>
              <w:rPr>
                <w:sz w:val="22"/>
                <w:bCs/>
                <w:vanish/>
                <w:rFonts w:cs="SutonnyMJ" w:ascii="SutonnyMJ" w:hAnsi="SutonnyMJ"/>
              </w:rPr>
              <w:t>0</w:t>
            </w:r>
            <w:r>
              <w:rPr>
                <w:sz w:val="22"/>
                <w:bCs/>
                <w:vanish/>
                <w:rFonts w:cs="SutonnyMJ" w:ascii="SutonnyMJ" w:hAnsi="SutonnyMJ"/>
              </w:rPr>
              <w:fldChar w:fldCharType="end"/>
            </w:r>
            <w:r>
              <w:rPr>
                <w:rFonts w:cs="SutonnyMJ" w:ascii="SutonnyMJ" w:hAnsi="SutonnyMJ"/>
                <w:bCs/>
                <w:vanish/>
                <w:sz w:val="22"/>
              </w:rPr>
              <w:fldChar w:fldCharType="begin"/>
            </w:r>
            <w:r>
              <w:rPr>
                <w:sz w:val="22"/>
                <w:bCs/>
                <w:vanish/>
                <w:rFonts w:cs="SutonnyMJ" w:ascii="SutonnyMJ" w:hAnsi="SutonnyMJ"/>
              </w:rPr>
              <w:instrText xml:space="preserve"> PAGE \* ARABIC </w:instrText>
            </w:r>
            <w:r>
              <w:rPr>
                <w:sz w:val="22"/>
                <w:bCs/>
                <w:vanish/>
                <w:rFonts w:cs="SutonnyMJ" w:ascii="SutonnyMJ" w:hAnsi="SutonnyMJ"/>
              </w:rPr>
              <w:fldChar w:fldCharType="separate"/>
            </w:r>
            <w:r>
              <w:rPr>
                <w:sz w:val="22"/>
                <w:bCs/>
                <w:vanish/>
                <w:rFonts w:cs="SutonnyMJ" w:ascii="SutonnyMJ" w:hAnsi="SutonnyMJ"/>
              </w:rPr>
              <w:t>0</w:t>
            </w:r>
            <w:r>
              <w:rPr>
                <w:sz w:val="22"/>
                <w:bCs/>
                <w:vanish/>
                <w:rFonts w:cs="SutonnyMJ" w:ascii="SutonnyMJ" w:hAnsi="SutonnyMJ"/>
              </w:rPr>
              <w:fldChar w:fldCharType="end"/>
            </w:r>
            <w:r>
              <w:rPr>
                <w:rFonts w:cs="SutonnyMJ" w:ascii="SutonnyMJ" w:hAnsi="SutonnyMJ"/>
                <w:bCs/>
                <w:vanish/>
                <w:sz w:val="22"/>
              </w:rPr>
              <w:fldChar w:fldCharType="begin"/>
            </w:r>
            <w:r>
              <w:rPr>
                <w:sz w:val="22"/>
                <w:bCs/>
                <w:vanish/>
                <w:rFonts w:cs="SutonnyMJ" w:ascii="SutonnyMJ" w:hAnsi="SutonnyMJ"/>
              </w:rPr>
              <w:instrText xml:space="preserve"> PAGE \* ARABIC </w:instrText>
            </w:r>
            <w:r>
              <w:rPr>
                <w:sz w:val="22"/>
                <w:bCs/>
                <w:vanish/>
                <w:rFonts w:cs="SutonnyMJ" w:ascii="SutonnyMJ" w:hAnsi="SutonnyMJ"/>
              </w:rPr>
              <w:fldChar w:fldCharType="separate"/>
            </w:r>
            <w:r>
              <w:rPr>
                <w:sz w:val="22"/>
                <w:bCs/>
                <w:vanish/>
                <w:rFonts w:cs="SutonnyMJ" w:ascii="SutonnyMJ" w:hAnsi="SutonnyMJ"/>
              </w:rPr>
              <w:t>0</w:t>
            </w:r>
            <w:r>
              <w:rPr>
                <w:sz w:val="22"/>
                <w:bCs/>
                <w:vanish/>
                <w:rFonts w:cs="SutonnyMJ" w:ascii="SutonnyMJ" w:hAnsi="SutonnyMJ"/>
              </w:rPr>
              <w:fldChar w:fldCharType="end"/>
            </w:r>
            <w:r>
              <w:rPr>
                <w:rFonts w:cs="SutonnyMJ" w:ascii="SutonnyMJ" w:hAnsi="SutonnyMJ"/>
                <w:bCs/>
                <w:vanish/>
                <w:sz w:val="22"/>
              </w:rPr>
              <w:fldChar w:fldCharType="begin"/>
            </w:r>
            <w:r>
              <w:rPr>
                <w:sz w:val="22"/>
                <w:bCs/>
                <w:vanish/>
                <w:rFonts w:cs="SutonnyMJ" w:ascii="SutonnyMJ" w:hAnsi="SutonnyMJ"/>
              </w:rPr>
              <w:instrText xml:space="preserve"> PAGE \* ARABIC </w:instrText>
            </w:r>
            <w:r>
              <w:rPr>
                <w:sz w:val="22"/>
                <w:bCs/>
                <w:vanish/>
                <w:rFonts w:cs="SutonnyMJ" w:ascii="SutonnyMJ" w:hAnsi="SutonnyMJ"/>
              </w:rPr>
              <w:fldChar w:fldCharType="separate"/>
            </w:r>
            <w:r>
              <w:rPr>
                <w:sz w:val="22"/>
                <w:bCs/>
                <w:vanish/>
                <w:rFonts w:cs="SutonnyMJ" w:ascii="SutonnyMJ" w:hAnsi="SutonnyMJ"/>
              </w:rPr>
              <w:t>0</w:t>
            </w:r>
            <w:r>
              <w:rPr>
                <w:sz w:val="22"/>
                <w:bCs/>
                <w:vanish/>
                <w:rFonts w:cs="SutonnyMJ" w:ascii="SutonnyMJ" w:hAnsi="SutonnyMJ"/>
              </w:rPr>
              <w:fldChar w:fldCharType="end"/>
            </w:r>
            <w:r>
              <w:rPr>
                <w:rFonts w:cs="SutonnyMJ" w:ascii="SutonnyMJ" w:hAnsi="SutonnyMJ"/>
                <w:bCs/>
                <w:vanish/>
                <w:sz w:val="22"/>
              </w:rPr>
              <w:fldChar w:fldCharType="begin"/>
            </w:r>
            <w:r>
              <w:rPr>
                <w:sz w:val="22"/>
                <w:bCs/>
                <w:vanish/>
                <w:rFonts w:cs="SutonnyMJ" w:ascii="SutonnyMJ" w:hAnsi="SutonnyMJ"/>
              </w:rPr>
              <w:instrText xml:space="preserve"> PAGE \* ARABIC </w:instrText>
            </w:r>
            <w:r>
              <w:rPr>
                <w:sz w:val="22"/>
                <w:bCs/>
                <w:vanish/>
                <w:rFonts w:cs="SutonnyMJ" w:ascii="SutonnyMJ" w:hAnsi="SutonnyMJ"/>
              </w:rPr>
              <w:fldChar w:fldCharType="separate"/>
            </w:r>
            <w:r>
              <w:rPr>
                <w:sz w:val="22"/>
                <w:bCs/>
                <w:vanish/>
                <w:rFonts w:cs="SutonnyMJ" w:ascii="SutonnyMJ" w:hAnsi="SutonnyMJ"/>
              </w:rPr>
              <w:t>0</w:t>
            </w:r>
            <w:r>
              <w:rPr>
                <w:sz w:val="22"/>
                <w:bCs/>
                <w:vanish/>
                <w:rFonts w:cs="SutonnyMJ" w:ascii="SutonnyMJ" w:hAnsi="SutonnyMJ"/>
              </w:rPr>
              <w:fldChar w:fldCharType="end"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54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24-8-8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 xml:space="preserve">eowejv hye mgvR Kj¨vY mwgwZ, MÖvg: eowejv, 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†</w:t>
            </w:r>
            <w:r>
              <w:rPr>
                <w:rFonts w:cs="SutonnyMJ" w:ascii="SutonnyMJ" w:hAnsi="SutonnyMJ"/>
                <w:bCs/>
                <w:sz w:val="22"/>
                <w:szCs w:val="28"/>
              </w:rPr>
              <w:t xml:space="preserve">cv: bvMjv evRvi, 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†</w:t>
            </w:r>
            <w:r>
              <w:rPr>
                <w:rFonts w:cs="SutonnyMJ" w:ascii="SutonnyMJ" w:hAnsi="SutonnyMJ"/>
                <w:bCs/>
                <w:sz w:val="22"/>
                <w:szCs w:val="28"/>
              </w:rPr>
              <w:t xml:space="preserve">Rjv: nvjyqvNvU, 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†</w:t>
            </w:r>
            <w:r>
              <w:rPr>
                <w:rFonts w:cs="SutonnyMJ" w:ascii="SutonnyMJ" w:hAnsi="SutonnyMJ"/>
                <w:bCs/>
                <w:sz w:val="22"/>
                <w:szCs w:val="28"/>
              </w:rPr>
              <w:t xml:space="preserve">Rjv: gqgbwmsn|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54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24-8-8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pacing w:val="-6"/>
                <w:sz w:val="22"/>
              </w:rPr>
            </w:pPr>
            <w:r>
              <w:rPr>
                <w:rFonts w:cs="SutonnyMJ" w:ascii="SutonnyMJ" w:hAnsi="SutonnyMJ"/>
                <w:bCs/>
                <w:spacing w:val="-6"/>
                <w:sz w:val="22"/>
              </w:rPr>
              <w:t>nuvm gyiMxi Lvgvi cwiPvjbv  ˆbk we`¨vjq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fvov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 xml:space="preserve">gwng‡jwU mvavib cvVvMvi I mgvR Kj¨vY cÖwZôvb, 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 xml:space="preserve">MÖvg: gwnl‡jwU, ‡cv: nvjyqvNvU, gqgbwmsn| 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54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31-8-8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 xml:space="preserve">cv¾jviPi mgvR Kj¨vY mwgwZ 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 xml:space="preserve">MÖvg: avbx‡Lvjv cvRjviPi, 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‡</w:t>
            </w:r>
            <w:r>
              <w:rPr>
                <w:rFonts w:cs="SutonnyMJ" w:ascii="SutonnyMJ" w:hAnsi="SutonnyMJ"/>
                <w:bCs/>
                <w:sz w:val="22"/>
                <w:szCs w:val="28"/>
              </w:rPr>
              <w:t xml:space="preserve">cvt PiNvMov, wÎkvj, gqgbwmsn|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54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7-9-8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 xml:space="preserve">w`DeûgyLx mgvR Kj¨vY mwgwZ 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 xml:space="preserve">MÖvg: dzjcyi K‡jR †ivW, 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 xml:space="preserve">dzjcyi, gqgbwmsn|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54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14-9-8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Avkv hye msN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 xml:space="preserve">MÖvg: evwni wkg~j evRvi 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†</w:t>
            </w:r>
            <w:r>
              <w:rPr>
                <w:rFonts w:cs="SutonnyMJ" w:ascii="SutonnyMJ" w:hAnsi="SutonnyMJ"/>
                <w:bCs/>
                <w:sz w:val="22"/>
                <w:szCs w:val="28"/>
              </w:rPr>
              <w:t>cv: H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 xml:space="preserve">nvjyqvNvU, †Rjv: gqgbwmsn|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54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18-9-8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cvVvMvi cwiPvjbv,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ag©xq wk¶v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fvov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 xml:space="preserve">wkgjv be RvMib mwgwZ, 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MÖvg I †cv: wkgjv gy³vMvQv,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 xml:space="preserve">gqgbwmsn|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54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1-10-8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cwðg †MveivKzov hye GÛ Gikv` GÛ gyKzj K¬ve MÖvgt cwðg †MveivKzov, †cvt I Dc‡Rjv- nvjyqvNvU w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54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4-10-8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17bs Kvgvi MvIu BDwbqb hye mgvR Kj¨vb mwgwZ MÖvgt †ei“qv evRvi †cvt Psbvcvov, dzjcyi †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54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13-10-8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 xml:space="preserve">GKZv mgvR Kj¨vb mwgwZ, 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 xml:space="preserve">MÖvgt cwðg cvov, dzjevoxqv 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†</w:t>
            </w:r>
            <w:r>
              <w:rPr>
                <w:rFonts w:cs="SutonnyMJ" w:ascii="SutonnyMJ" w:hAnsi="SutonnyMJ"/>
                <w:bCs/>
                <w:sz w:val="22"/>
                <w:szCs w:val="28"/>
              </w:rPr>
              <w:t>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54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18-10-8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 xml:space="preserve">gvwSqvjx wi·v PvjK mwgwZ 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 xml:space="preserve">MÖvg-†cv: gvwSqvjx, dzjcyi, gqgbwmsn|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55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15-12-8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weQvivsMv kªwgK K…lK mgvR Kj¨vb mwgwZ MÖvgt wenvivsMv †cvt i“cvjx dzjcyi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55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8-11-8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AwfhvwÎK hyemsN MÖvgt exiivgcyi †cvt MdvKzox evRvi wÎkvj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55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10-11-8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rm¨ Pvl cÖKí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fvov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D`qb msN MÖvgt nvjyqvNvU evRvi †cvt nvjyqvNvU Dc‡Rjvt H, †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55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12-11-8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Avw_©K mvnvh¨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fvov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ejvKv msN MÖvgt dzjevoxqv evRvi, †cvt dzjevoxqv †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55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12-11-8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ivgf`ªcyi Rb Kj¨vb ms¯’v, MÖvgt ivgf`ªcyi, †cvt †Mvqvfv½v dzjcyi †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55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12-11-8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eastAsia="SutonnyMJ" w:cs="SutonnyMJ" w:ascii="SutonnyMJ" w:hAnsi="SutonnyMJ"/>
                <w:bCs/>
                <w:sz w:val="22"/>
                <w:szCs w:val="28"/>
              </w:rPr>
              <w:t xml:space="preserve"> </w:t>
            </w:r>
            <w:r>
              <w:rPr>
                <w:rFonts w:cs="SutonnyMJ" w:ascii="SutonnyMJ" w:hAnsi="SutonnyMJ"/>
                <w:bCs/>
                <w:sz w:val="22"/>
                <w:szCs w:val="28"/>
              </w:rPr>
              <w:t>Pvlx Kj¨vb mwgwZ MÖvgtcvuPKzk gvBj, †cvt KzkgvBj,dzjevoxqv †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55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12-11-8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‡</w:t>
            </w:r>
            <w:r>
              <w:rPr>
                <w:rFonts w:cs="SutonnyMJ" w:ascii="SutonnyMJ" w:hAnsi="SutonnyMJ"/>
                <w:bCs/>
                <w:sz w:val="22"/>
                <w:szCs w:val="28"/>
              </w:rPr>
              <w:t>gŠmygx mgvR Kj¨vb mwgwZ MÖvg- ga¨cvov †cvt I ‡Rjv- dzjevoxqv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55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12-11-8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eastAsia="SutonnyMJ" w:cs="SutonnyMJ" w:ascii="SutonnyMJ" w:hAnsi="SutonnyMJ"/>
                <w:bCs/>
                <w:sz w:val="22"/>
                <w:szCs w:val="28"/>
              </w:rPr>
              <w:t xml:space="preserve"> </w:t>
            </w:r>
            <w:r>
              <w:rPr>
                <w:rFonts w:cs="SutonnyMJ" w:ascii="SutonnyMJ" w:hAnsi="SutonnyMJ"/>
                <w:bCs/>
                <w:sz w:val="22"/>
                <w:szCs w:val="28"/>
              </w:rPr>
              <w:t>fvjyKv wb‡Rjv evlPvix Kj¨vb mwgwZ fvjyKv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55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12-11-8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eastAsia="SutonnyMJ" w:cs="SutonnyMJ" w:ascii="SutonnyMJ" w:hAnsi="SutonnyMJ"/>
                <w:bCs/>
                <w:sz w:val="22"/>
                <w:szCs w:val="28"/>
              </w:rPr>
              <w:t xml:space="preserve"> </w:t>
            </w:r>
            <w:r>
              <w:rPr>
                <w:rFonts w:cs="SutonnyMJ" w:ascii="SutonnyMJ" w:hAnsi="SutonnyMJ"/>
                <w:bCs/>
                <w:sz w:val="22"/>
                <w:szCs w:val="28"/>
              </w:rPr>
              <w:t xml:space="preserve">w`kvix eûgywL mgvR Kj¨vb mwgwZ 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 xml:space="preserve">MÖvgt fvwU‡Kki †cvt gqgbwmsn| 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m`i  Dct †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55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12-11-8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agx©q wk¶v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fvov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 xml:space="preserve">wbqZx eûgyLx mgvR Kj¨vb mwgwZ MÖvgt‡Xvjvw`qv †cvt gqgbwmsn| 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†</w:t>
            </w:r>
            <w:r>
              <w:rPr>
                <w:rFonts w:cs="SutonnyMJ" w:ascii="SutonnyMJ" w:hAnsi="SutonnyMJ"/>
                <w:bCs/>
                <w:sz w:val="22"/>
                <w:szCs w:val="28"/>
              </w:rPr>
              <w:t>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56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12-11-8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fvov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 xml:space="preserve">evwkj K_v Kwj mgvRKj¨vb mwgwZ 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MÖvg- evwkj †cvt evajx fvjyKv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56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12-11-8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 xml:space="preserve">mv‡Z½v mgvR Kj¨vb mwgwZ 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MÖvgÑ mv‡Z½v †cvt gw¯¿Kevox fvjyKv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56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12-11-8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AvKZvi ¯§„wZ ms¯’v MÖvgt Ë‡Yqi WvKwZqvi fvjyKv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56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17-11-8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 xml:space="preserve">we,Gg,we, mgvR Kj¨vb mwgwZ 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MÖvg I †cvt fiv‡Wvev, fvjyKv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56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4-12-8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 xml:space="preserve">GKZv msN MÖvg- †cvt- Av½viMvov, 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fvjyKv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56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4-12-8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`xwNcvov mgvR †mev ms¯’v MÖvg- `xwNi cvo †cvt nvwjgvev` MdiMvuI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56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13-12-8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eastAsia="SutonnyMJ" w:cs="SutonnyMJ" w:ascii="SutonnyMJ" w:hAnsi="SutonnyMJ"/>
                <w:bCs/>
                <w:sz w:val="22"/>
                <w:szCs w:val="28"/>
              </w:rPr>
              <w:t xml:space="preserve"> </w:t>
            </w:r>
            <w:r>
              <w:rPr>
                <w:rFonts w:cs="SutonnyMJ" w:ascii="SutonnyMJ" w:hAnsi="SutonnyMJ"/>
                <w:bCs/>
                <w:sz w:val="22"/>
                <w:szCs w:val="28"/>
              </w:rPr>
              <w:t>Av‡jvi †gjv †Ljv Ni Avgi ¸jwK evox †ivW: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56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13-12-8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‡</w:t>
            </w:r>
            <w:r>
              <w:rPr>
                <w:rFonts w:cs="SutonnyMJ" w:ascii="SutonnyMJ" w:hAnsi="SutonnyMJ"/>
                <w:bCs/>
                <w:sz w:val="22"/>
                <w:szCs w:val="28"/>
              </w:rPr>
              <w:t>Ljva~jv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fvov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Avnv¤§w`qv µwZg Lvbv, MÖvg ewiqvb †cvt †m¸b evox m`i wb‡Rjv gqgbwmsn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56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14-12-8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evsjv †jLv cov wk¶v`j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fvov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we`yrZmvnx- K¬ve MÖvg-ivsPvcvov †cvt cyi“ov, fvjyKv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56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23-12-8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Kjv Pvl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fvov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MwZkxj kvcjv cvVvMvi, MÖvg- gwQi Lvi“qv †cvt D_yix MdiMvuI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57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23-12-8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cvVvMvi cwiPvjbv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fvov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‡</w:t>
            </w:r>
            <w:r>
              <w:rPr>
                <w:rFonts w:cs="SutonnyMJ" w:ascii="SutonnyMJ" w:hAnsi="SutonnyMJ"/>
                <w:bCs/>
                <w:sz w:val="22"/>
                <w:szCs w:val="28"/>
              </w:rPr>
              <w:t>gvQvj cÖwZfv msN MÖvg- †mvnvj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†</w:t>
            </w:r>
            <w:r>
              <w:rPr>
                <w:rFonts w:cs="SutonnyMJ" w:ascii="SutonnyMJ" w:hAnsi="SutonnyMJ"/>
                <w:bCs/>
                <w:sz w:val="22"/>
                <w:szCs w:val="28"/>
              </w:rPr>
              <w:t>cvt Rvwgivcvov, fvjyKv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57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23-12-8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 xml:space="preserve">cÖMwZ eûgyLx mgvR Kj¨vb msN, MÖvg KzwVqvcvov †cvt KvPvix evRvi m`i 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Dc‡Rjv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57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23-12-8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KzwVi wkí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fvov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 xml:space="preserve">mvbKx- fv½v cybwgjbx QvÎ msN, 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MÖvgt †cvt mvbKx fv½v, wÎkvj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57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24-12-8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`~ev©i bvU¨msN MÖvg I †cvt WvKvwZqv fvjyKv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57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6-1-8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eastAsia="SutonnyMJ" w:cs="SutonnyMJ" w:ascii="SutonnyMJ" w:hAnsi="SutonnyMJ"/>
                <w:bCs/>
                <w:sz w:val="22"/>
                <w:szCs w:val="28"/>
              </w:rPr>
              <w:t xml:space="preserve"> </w:t>
            </w:r>
            <w:r>
              <w:rPr>
                <w:rFonts w:cs="SutonnyMJ" w:ascii="SutonnyMJ" w:hAnsi="SutonnyMJ"/>
                <w:bCs/>
                <w:sz w:val="22"/>
                <w:szCs w:val="28"/>
              </w:rPr>
              <w:t>RvZxq ¶z`ª KvuPvgvj e¨emvqx Kj¨vb mwgwZ †g¯’yqv evRvi m`i †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57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6-1-8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fvov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 xml:space="preserve">mí Qvwcjv K„wl I mgvR Kj¨vb mwgwZ, 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MÖvgt g¨í Qvwcjv,‡cvt ¯^¤ú Qvwcjv, MdiMvuI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57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6-1-8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KzwVi wkí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fvov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 xml:space="preserve">Avnv¤§w`qv ÎwZg _vbvt gwnl-Zviv, 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MÖvgt gwnlvZviv †cvt SbKvevRvi gy³vMvQv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57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25-5-8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agx©q wk¶v cÖPvjb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fvov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Aemi cÖv¯— miKvix Kg©Pvix Kj¨vb mwgwZ 61. M½v`vg ¸n †ivW;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57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6-1-8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`wR© cÖwk¶b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fvov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 xml:space="preserve">AvkvKv knx` wgRvj ¯§„wZ msN 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MÖvgt AvkKv †cvt wgiKv fvjyKv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57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6-1-8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296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 xml:space="preserve">GKZv m¤ú` Kj¨vb ms¯’v, 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- avgïi, †cvt fvjyKv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58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11-1-8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knx` Lv‡jK ¯§„wZ Zi“b msN, MÖvg fUMvQ †cvt cyi“ox fvjyKv, gqgbwmsn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58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11-1-8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Kjv Pvl cÖKí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fvov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†</w:t>
            </w:r>
            <w:r>
              <w:rPr>
                <w:rFonts w:cs="SutonnyMJ" w:ascii="SutonnyMJ" w:hAnsi="SutonnyMJ"/>
                <w:bCs/>
                <w:sz w:val="22"/>
              </w:rPr>
              <w:t xml:space="preserve">gŠPvK msN MÖvg, AvKZv 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†</w:t>
            </w:r>
            <w:r>
              <w:rPr>
                <w:rFonts w:cs="SutonnyMJ" w:ascii="SutonnyMJ" w:hAnsi="SutonnyMJ"/>
                <w:bCs/>
                <w:sz w:val="22"/>
              </w:rPr>
              <w:t>cvt evQzMÄ dzjevoxqv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58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11-1-8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KzwVi wkí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fvov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cj</w:t>
              <w:softHyphen/>
              <w:t>x cÖMwZ cïcvjb I mgvR Kj¨vb mwgwZ MÖvgt wkeivgcyi †cvt Av‡qZcyi, dzievoxqv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58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26-1-8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ga¨wKmgZ †`Ëjv kªwgK Kj¨vb mwgwZ MÖvgt wKmgZ †`Ëjv †cvt evnv`yicyi dzjcyi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58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31-1-8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‡</w:t>
            </w:r>
            <w:r>
              <w:rPr>
                <w:rFonts w:cs="SutonnyMJ" w:ascii="SutonnyMJ" w:hAnsi="SutonnyMJ"/>
                <w:bCs/>
                <w:sz w:val="22"/>
              </w:rPr>
              <w:t>MŠiv½ m¤cÖ`vq Kj¨vY mwgwZ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†</w:t>
            </w:r>
            <w:r>
              <w:rPr>
                <w:rFonts w:cs="SutonnyMJ" w:ascii="SutonnyMJ" w:hAnsi="SutonnyMJ"/>
                <w:bCs/>
                <w:sz w:val="22"/>
              </w:rPr>
              <w:t>Mvqvix, †cvt fvIqvjxqv evRy, fvjyKv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58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18-2-8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809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eastAsia="SutonnyMJ" w:cs="SutonnyMJ" w:ascii="SutonnyMJ" w:hAnsi="SutonnyMJ"/>
                <w:bCs/>
                <w:sz w:val="22"/>
              </w:rPr>
              <w:t xml:space="preserve"> </w:t>
            </w:r>
            <w:r>
              <w:rPr>
                <w:rFonts w:cs="SutonnyMJ" w:ascii="SutonnyMJ" w:hAnsi="SutonnyMJ"/>
                <w:bCs/>
                <w:sz w:val="22"/>
              </w:rPr>
              <w:t>nvZx‡Lvjv Avgxbv g‡bvqviv †g‡gvwiqvj GwZgLvbv , nvw_vjv, †cvt D_yix, MdiMvuI 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58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18-12-8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wZg cvjb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mK&amp;ªx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wbR¯^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</w:rPr>
              <w:t>GwZgLvb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gvR Kj¨vb mwgwZ, MÖvgt avgïi, †cvt fvjyKv, †Rjv-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58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9-3-8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wgZvjx mgvR Kj¨vb mwgwZ, MÖvg- AvKzqv ga¨cvov, †cvt gqgbwmsn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58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9-3-8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KzwVi wkí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fvov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Awb©evb mgvR Kj¨vb mwgwZ, MÖvg- KzwUqv RMbv_©cvov, †cvt we`¨vMÄ †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58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9-3-8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eq¯‹ wk¶v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fvov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 xml:space="preserve">ev‡`cyi“ov AvMÖbx mgvR Kj¨vb hye msN, 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- ev‡`cyi“ov †cvtawjqv, fvjyKv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59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4-4-8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‡</w:t>
            </w:r>
            <w:r>
              <w:rPr>
                <w:rFonts w:cs="SutonnyMJ" w:ascii="SutonnyMJ" w:hAnsi="SutonnyMJ"/>
                <w:bCs/>
                <w:sz w:val="22"/>
              </w:rPr>
              <w:t>iŠnvbevi“b K¬ve MÖvgt †iŠnv: †cvt eviBnvUx; MdiMvuI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59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5-4-8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‡</w:t>
            </w:r>
            <w:r>
              <w:rPr>
                <w:rFonts w:cs="SutonnyMJ" w:ascii="SutonnyMJ" w:hAnsi="SutonnyMJ"/>
                <w:bCs/>
                <w:sz w:val="22"/>
                <w:szCs w:val="28"/>
              </w:rPr>
              <w:t>Ljva~jv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fvov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dzjevoxqv eûgyLx mgvR Kj¨vb ms¯’v, dzjevoxqv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59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5-4-8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fvebxcyi w`ev‡jvK mgvR Kj¨vb mwgwZ MÖvgt fvebxcyi dzjevoxqv gqgbwmsn|</w:t>
              <w:tab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59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7-4-8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‡</w:t>
            </w:r>
            <w:r>
              <w:rPr>
                <w:rFonts w:cs="SutonnyMJ" w:ascii="SutonnyMJ" w:hAnsi="SutonnyMJ"/>
                <w:bCs/>
                <w:sz w:val="22"/>
              </w:rPr>
              <w:t>eZevox fevbxcyi mvbjvBU †mvwq‡qj Ggvwm‡qkb, MÖvg †eZevox, †cvt eowejvevRvi dzjevoxqv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59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7-4-8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AMÖK…Z mgvR Kj¨vb mwgwZ, MÖvt P~ovjx , †MŠixcyi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59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27-4-8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eoeovB Zi“b msN, MÖvg-eoeovB,MÖvt Kv¯—qvB`, MdiMvuI, gqgbwmsn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59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27-4-8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cqvqx i“cvjx msN, MÖvt cqvix †cvt cvqvqx dzjcyi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059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28-4-8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Awb©evb bvU¨ ms¯’v MÖvg I †cvt ZvKvwZqv fvi“Kv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59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28-4-8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7bs gvwj</w:t>
              <w:softHyphen/>
              <w:t xml:space="preserve">Kevox Bwbqb `wi`ª Kj¨vb ms¯’v 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t I †cvt gwj</w:t>
              <w:softHyphen/>
              <w:t>Kevox fvjyKv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59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11-5-8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evsjv‡`k MÖ¨vû‡qU G‡mvwk‡qkb gsm¨ feb K„wl wek¦we`¨vjq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6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11-5-8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fvov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 xml:space="preserve">wgZvjx msN 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wÎkvj, gqgbwmsn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60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11-5-8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agx© wk¶v I KvwiMwi wk¶v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fvov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 xml:space="preserve">cÖfvZx mgvR Kj¨vb µxov 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t cyivevox †cvt ivbxMÄ wÎkvj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60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11-5-8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G‡mvwk‡qkb di iyqvj †W‡fí‡g›U ,150/we AviwK wgkb †ivW m`i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60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20-5-8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H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fvov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Rqg½j weËnxb mgvR Kj¨vb mwgwZ MÖvgt Rqg½j †cvt KvjvcvMjv, nvjyqvNvU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60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27-6-8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rm¨ Pvl MÖv‡g weËnxb I wbi¶iZv `~wiKiY Kg©m~Px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fvov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 xml:space="preserve">Rb Kj¨vb ms¯’v 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t †cvt ZvgvU fvjyKv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60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08-7-8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Rwgi `xNv ga¨cvov mgvR Kj¨vb hye msN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t Rwgi `xNv, nwei evox, fvjyKv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60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08-7-8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w`kvwi mgvR Kj¨vb ms¯’v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t Pievoxqv evRvi †cvt †nv‡mb kvwn, MdiMvuI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60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08-7-8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KzwVi wkí I ˆbk¨i we`¨vjq ¯’vcb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fvov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AetcÖvß ˆmwbK mgvR †mev ms¯’v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t gkvKvjx †ókb‡ivW †cvt †nv‡Qb kvnx MdiMvuI, gq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60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17-8-8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cj</w:t>
              <w:softHyphen/>
              <w:t xml:space="preserve">x Dbœqb ms¯’v 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t eoMvI ‡cvt wkeMÄ, wÎkvj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60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17-8-8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avgi AvKeixqv GwZgLvbv, MÖvgt †cvt avgi, dzjevoxqv, gqgbwmsn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61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26-8-8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 xml:space="preserve">eªvBU óvig K¬ve 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t †Nvovkvj eUZjv evRvi gy³vMvQv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61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31-01-8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gy³vMvQv gvbe Kj¨vb mwgwZ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gy³vMvQv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61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12-01-8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 xml:space="preserve">Zi“b mwgwZ 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t eieiv †cvt imyjcyi, MdiMvuI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61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09-09-8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H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fvov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fvUMvuI `xß wkKv Zi“b msN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t fvUMvuI †cvt fvIqvwjqv evRvi, fvjyKv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61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09-9-8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fvjyKv wb‡Rj gyw³ †hv×v Kj¨vb mwgwZ,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eastAsia="SutonnyMJ" w:cs="SutonnyMJ" w:ascii="SutonnyMJ" w:hAnsi="SutonnyMJ"/>
                <w:bCs/>
                <w:sz w:val="22"/>
              </w:rPr>
              <w:t xml:space="preserve"> </w:t>
            </w:r>
            <w:r>
              <w:rPr>
                <w:rFonts w:cs="SutonnyMJ" w:ascii="SutonnyMJ" w:hAnsi="SutonnyMJ"/>
                <w:bCs/>
                <w:sz w:val="22"/>
              </w:rPr>
              <w:t>MÖvgt †cvt fvjyKv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61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09-9-8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RbZv K¬ve, MÖvg I †cvtAe½vi Mvov, fvjyKv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61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14-9-8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~h©g~Lx ms¯‹…wZK msm` MÖvg I †cvt Ck¦iMÄ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61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19-9-8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wb‡Rjvi †gavex QvÎ/QvÎx‡`i g‡a¨ e„wË ev cyi¯‹vi cÖ`vb|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fvov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Dbœqb ms¯‹„wZK msN,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t Kvkx/eib †cvt wMavDlv, †MŠixcyi,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†</w:t>
            </w:r>
            <w:r>
              <w:rPr>
                <w:rFonts w:cs="SutonnyMJ" w:ascii="SutonnyMJ" w:hAnsi="SutonnyMJ"/>
                <w:bCs/>
                <w:sz w:val="22"/>
              </w:rPr>
              <w:t>Rjv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61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10-10-8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ZZv K¬ve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t exiivgcyi fvwU cvov †cvt MdvKzwoevRvi wb‡Rjv wÎkvj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61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10-10-8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agx©q wk¶v I nvumgyiMx Lvgv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fvov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 xml:space="preserve">gvBRnvU ga¨cvov mgvR Kj¨vb mwgwZ 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t gvBRnvUx, †cvt AvjxgbMi, Dc‡Rjv-m`i gqgbwmsn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62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10-10-8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‰</w:t>
            </w:r>
            <w:r>
              <w:rPr>
                <w:rFonts w:cs="SutonnyMJ" w:ascii="SutonnyMJ" w:hAnsi="SutonnyMJ"/>
                <w:bCs/>
                <w:sz w:val="22"/>
                <w:szCs w:val="28"/>
              </w:rPr>
              <w:t>bk we`¨vjq I †Ljva~jv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fvov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GKZv e‡qR K¬ve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 xml:space="preserve">MÖvgt AvKyqv †gvoj cvov, 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†</w:t>
            </w:r>
            <w:r>
              <w:rPr>
                <w:rFonts w:cs="SutonnyMJ" w:ascii="SutonnyMJ" w:hAnsi="SutonnyMJ"/>
                <w:bCs/>
                <w:sz w:val="22"/>
              </w:rPr>
              <w:t>cvt gqgbwmsn m`i, ‡Rjv-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62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12-10-8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fvov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 xml:space="preserve">m~h©¨Zviv mgvR Kj¨vb mwgwZ, 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t AvKzqv, m`i wb‡Rjv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62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18-10-8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wbR¯^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KvDwbqv mgvR Kj¨vb mwgwZ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t KvVwbqv †cvt wcqvi cyi wb‡Rjv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62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18-10-8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eq¯‹ wk¶v I agx©q wk¶v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wbR¯^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‰</w:t>
            </w:r>
            <w:r>
              <w:rPr>
                <w:rFonts w:cs="SutonnyMJ" w:ascii="SutonnyMJ" w:hAnsi="SutonnyMJ"/>
                <w:bCs/>
                <w:sz w:val="22"/>
              </w:rPr>
              <w:t xml:space="preserve">PZvjx hye msm` 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t wbevZzj›`i †cvt Mvdzwiqv gv`ªvmv, Ck¦iMÄ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62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24-10-8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 xml:space="preserve">fvjyKv Kj¨vb msN 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t I †cvt †MŠwicyi, †MŠwicyi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62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24-10-8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avbx‡Lvjv D`qb msN,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t avbx‡Lvjv †cvt avbx‡LvjvevRvi, wÎkvj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62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03-11-8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agx©q wk¶v †K›`ª I ˆbk we`¨vjq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wbR¯^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Gg,wm,wc, hye msN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 I †cvt gwiPviPi Ck¦iM&amp;Ä †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62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03-11-8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‰</w:t>
            </w:r>
            <w:r>
              <w:rPr>
                <w:rFonts w:cs="SutonnyMJ" w:ascii="SutonnyMJ" w:hAnsi="SutonnyMJ"/>
                <w:bCs/>
                <w:sz w:val="22"/>
                <w:szCs w:val="28"/>
              </w:rPr>
              <w:t>bk we`¨vjq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wbR¯^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KvVvjx wW½vGjvwn eK&amp;m GwZgLvbv MÖvgt KvVvjx wW½v †cvt wkeMÄ, MdiMvuI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62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03-11-8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agx©q wk¶v I Mixe‡`i mvnvh¨ Kiv|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wbR¯^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evsjv‡`k MÖvgWv³vi Kj¨vb mwgwZ 111, †Ws¸‡ecvix †ivW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62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18-11-8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wbR¯^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DËiv hye msN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t I †cvt mvbKx fv½v, wÎkvj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63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19-11-8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qgvcvov D`qb mgvR †mev mwgwZ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tMqgvcvov †cvt avbx †Lvjv wÎkvj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63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02-12-8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 xml:space="preserve">ajx evRvi mgvR Kj¨vbmwgwZ 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t ajv evRvi †cvt ajv, wÎkvj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63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03-12-8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waZzqv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cj</w:t>
              <w:softHyphen/>
              <w:t>x mvs¯‹…wZK msN,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 I †cvt ‡ePzqvevRvi, gy³vMvQv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63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03-12-8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bjyqv m~h¨©© †mbv K¬ve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t bjyqv †cvt nvjyqvNvU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63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24-12-8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H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wbR¯^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Avj‡njv hye Dbœqb msN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t c¯—vix †cvt eowQZ Ck¦iMÄ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63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24-12-8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Mixe QvÎ I QvÎx‡`i e„wË cÖ`vb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wbR¯^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evukvwU mgvR Kj¨vb mwgwZ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t evukvwU Ck¦iMÄ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63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24-12-8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isaby cj</w:t>
              <w:softHyphen/>
              <w:t>x RvMibx msN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t bgZx evRvi †cvt eownZ Ck¦iMÄ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63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24-12-8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 xml:space="preserve">mZicvov mgvR Kj¨vb mwgwZ, 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t ga¨ Avjcwiqv evRvi, ‡cvt wQÏxwKqv _vbvt dzjevwoqv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63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12-01-8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wek¦we`¨vjq QvÎ Kj¨vY mwgwZ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dzjevwoqv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64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12-01-8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vcy‡i mgvR Kj¨vY mwgwZ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tcykgvBj Qj Pvub‡`i fvnvi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‡</w:t>
            </w:r>
            <w:r>
              <w:rPr>
                <w:rFonts w:cs="SutonnyMJ" w:ascii="SutonnyMJ" w:hAnsi="SutonnyMJ"/>
                <w:bCs/>
                <w:sz w:val="22"/>
              </w:rPr>
              <w:t>cvt cykgvBj, dzjevwoqv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64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12-01-8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H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wbR¯^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KvUvLvwj mvbjvBU G‡mvwm‡qkb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t †eZevwo †cvt AvwQg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dzjevwoqv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64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23-01-8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Pjwš—Kv bvU¨ ms¯’v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t ‡cvt fvjyKv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64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26-01-8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gvLb Lvb cvov AwfhvwZK  msN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t gvLb , MdiMvuI 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64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26-01-8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iv¯—v NvU †givgZ I †Ljva~jv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wbR¯^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 xml:space="preserve">eûg~wL mgvR Kj¨vb mwgwZ 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t hkiv, MdiMvuI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64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26-01-8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‡</w:t>
            </w:r>
            <w:r>
              <w:rPr>
                <w:rFonts w:cs="SutonnyMJ" w:ascii="SutonnyMJ" w:hAnsi="SutonnyMJ"/>
                <w:bCs/>
                <w:sz w:val="22"/>
                <w:szCs w:val="28"/>
              </w:rPr>
              <w:t>Ljva~jv I ˆbk we`¨vjq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wbR¯^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‡</w:t>
            </w:r>
            <w:r>
              <w:rPr>
                <w:rFonts w:cs="SutonnyMJ" w:ascii="SutonnyMJ" w:hAnsi="SutonnyMJ"/>
                <w:bCs/>
                <w:sz w:val="22"/>
              </w:rPr>
              <w:t>fwKcvov mgvR Kj¨vY mwgwZ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t †fwKcvov †cvt nvjyqvNvU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64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26-01-8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wbi¶iZv `~wiKY I †Ljva~jv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wbR¯^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ivLybvZcyi mgvR Kj¨vb mwgwZ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t ivL~bvZcyi †cvt nvjyqvNvU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64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26-01-8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H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wbR¯^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Awfivgcyi K¬ve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t eifqv bvgvcvov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‡</w:t>
            </w:r>
            <w:r>
              <w:rPr>
                <w:rFonts w:cs="SutonnyMJ" w:ascii="SutonnyMJ" w:hAnsi="SutonnyMJ"/>
                <w:bCs/>
                <w:sz w:val="22"/>
              </w:rPr>
              <w:t>cvt imyjcyi MdiMvuI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64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15-02-8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QvMj cvjb I †Ljva~jv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wbR¯^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 xml:space="preserve">gvbe Kj¨vY msMVb 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t Avjbx †cvi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‡</w:t>
            </w:r>
            <w:r>
              <w:rPr>
                <w:rFonts w:cs="SutonnyMJ" w:ascii="SutonnyMJ" w:hAnsi="SutonnyMJ"/>
                <w:bCs/>
                <w:sz w:val="22"/>
              </w:rPr>
              <w:t>cvt gvayqv , MdiMvuI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64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15-02-8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wbi¶iZv `~wiKiY I agx© Abyôvb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wbR¯^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wLjMvuI Zi“b msm`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t wLjMvuI ‡cvt Rv‡q`v ev`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diMvuI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65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15-02-8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bqb A¨vKkb dvB‡Ûkb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t evMvb, †cvt wÎkvj, Dc‡Rjvt wÎkvj, gq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65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09-3-8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H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wbR¯^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ïfwiqv `w¶b cvov mgvR Kj¨vY mwgwZ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t ïqvwiqv †cvt Avwjg bMi dzjevwoqv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65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14-3-8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rm¨ Pvl I e„¶‡ivcb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wbR¯^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bqbevwo eûg~wL ¯^v¯’‡mev mwgwZ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t bqb evox dzjevoxqv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65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14-3-8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cix¶vi cwiKíbv I †Ljva~jv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wbR¯^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yeb© wLjv mZZv hye msN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t myeb© wLjv, gy³vMvQv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65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23-3-8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cÖevZx mgvR Kj¨vY msMVb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t jw¶cyi †cvtk¤¢yMÄ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65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23-3-8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agx©q wk¶v I KzwUi wkí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wbR¯^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‡</w:t>
            </w:r>
            <w:r>
              <w:rPr>
                <w:rFonts w:cs="SutonnyMJ" w:ascii="SutonnyMJ" w:hAnsi="SutonnyMJ"/>
                <w:bCs/>
                <w:sz w:val="22"/>
              </w:rPr>
              <w:t>Nvl‡eo mgvR †mev mwgwZ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t †Nvl‡eo †cvt nvjyqvNvU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65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07-4-8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rm¨ Pvl I kvKmewR Pvl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wbR¯^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G‡mvwm‡qkb Ki †mvmvj †Wfí‡g‡›U GÛ †cv‡jkb mvwf©m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t ajv †cvt ajv evRvi, wÎkvj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65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08-5-8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Av‡jvK hye msMVb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t I †cvt `„baiv evRvi dzjcyi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65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30-5-8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eq¯‹ wk¶v †K›`ª I †Ljva~jv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wbR¯^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yLx msmvi Kj¨vb cÖKí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 I †cvt dzjevoxqv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65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13-6-8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 xml:space="preserve">mybvjx mgvR Kj¨vb mwgwZ 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t †evKvB bMi †cvt †evKvB bMi, Mwicyi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66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18-6-8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 xml:space="preserve">evsjv‡`k hye mwgwZ 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18/we evDkevox †ivW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66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21-6-8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wbR¯^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gyRvwU Gjvwn mgvR Kj¨vY mwgwZ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t gyRvwU †cvt gy³vMvQv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66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22-8-8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KvwkMÄ evRvi µxov I mvs¯‹…wZK ms¯’v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t †Mvcvjcyi †cvt KvwkMÄ wÎkvj,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66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29-8-8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DRvb LvMov RvMiZ msMVb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t DRvb LvMov †cvt `vdwbqv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`i Dc‡Rjv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66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01-9-8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eq¯‹ wk¶v †K›`ª I cvVvMvi cwiPvjbv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wbR¯^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ZvgvU hye msN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t ZvgvU, †cvt ZvgvU evRvi, fvjyKv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66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21-9-8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`wiivgcyi †g`vicvov hye Kj¨vb mwgwZ MÖvgt `wiivgcyi wb‡Rjv –wÎkvj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66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02-10-8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AwfhvÎxK mgvR Kj¨vb ms¯’v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t Rqivgcyi bv`vBj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66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17-10-8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eq¯‹ wk¶v I †Ljva~jv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wbR¯^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iab evRvi hye msN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t ¸wRqvg †cvt KvwkMÄ, wÎkvj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66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17-10-8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A‡blx Pµ 22/we wm,†K †Nvl †ivW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67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31-10-8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wbR¯^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color w:val="000000"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color w:val="000000"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e</w:t>
              <w:softHyphen/>
              <w:t>y evW© †¯úvwUs K¬ve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t `wiivgcyi †cvt ga¨cvov wb‡Rjv wÎkvj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67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31-10-8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color w:val="000000"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color w:val="000000"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‡</w:t>
            </w:r>
            <w:r>
              <w:rPr>
                <w:rFonts w:cs="SutonnyMJ" w:ascii="SutonnyMJ" w:hAnsi="SutonnyMJ"/>
                <w:bCs/>
                <w:sz w:val="22"/>
              </w:rPr>
              <w:t>mvbvjx mgvR Kj¨vb ms¯’v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 xml:space="preserve">MÖvgt AvKzqv `w¶Ycvov 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†</w:t>
            </w:r>
            <w:r>
              <w:rPr>
                <w:rFonts w:cs="SutonnyMJ" w:ascii="SutonnyMJ" w:hAnsi="SutonnyMJ"/>
                <w:bCs/>
                <w:sz w:val="22"/>
              </w:rPr>
              <w:t xml:space="preserve">cvt gqgbwmsn| 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†</w:t>
            </w:r>
            <w:r>
              <w:rPr>
                <w:rFonts w:cs="SutonnyMJ" w:ascii="SutonnyMJ" w:hAnsi="SutonnyMJ"/>
                <w:bCs/>
                <w:sz w:val="22"/>
              </w:rPr>
              <w:t>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67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31-10-8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KzwUi wkí I eq¯‹ wk¶v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wbR¯^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Bmjvgx mgvR Kj¨vb mwgwZ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t evi“qvgvqx †MŠwicyi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67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31-10-8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AvKeixqv I‡qj †dqvi Uªvó,80,wm,†K,†Nvl †ivW,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67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14-11-8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wbR¯^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 xml:space="preserve">ivDwZ mgvR Kj¨vb mwgwZ 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t ivDwZ †cvt‡cvov Kv›`ywjqv †avevDov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67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11-12-8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cj</w:t>
              <w:softHyphen/>
              <w:t xml:space="preserve">x cÖMwZ msm` 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t kvwš—MÄ evRvi fvjyKv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67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11-12-8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AvwRwRqv wkï Kj¨vY mwgwZ Avwjqv gv`ªvmv †bvW, 21 bs gvb gnj gq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67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18-12-8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wkï‡`i agx©q cÖv_©wgK wk¶v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wbR¯^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 xml:space="preserve">Awjcy eûgyLx mgvR Kj¨vb mwgwZ 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tevRvi Kzwóqv †cvt we`¨vMÄ wb‡Rjv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67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31-12-8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eq¯‹ wk¶v I ag©xq wk¶v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wbR¯^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 xml:space="preserve">Kzkv©cyi RvMib mwgwZ 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t Kzkv©cyi †cvt wkiMÄ Dc‡Rjv MdiMvuI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67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01-01-8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QvMj cvjb cwiKíbv I †Ljva~jv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wbR¯^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‡</w:t>
            </w:r>
            <w:r>
              <w:rPr>
                <w:rFonts w:cs="SutonnyMJ" w:ascii="SutonnyMJ" w:hAnsi="SutonnyMJ"/>
                <w:bCs/>
                <w:sz w:val="22"/>
              </w:rPr>
              <w:t xml:space="preserve">mvbvjx hye msN 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t w`NviKv›`v †cvt †KIqvULvjx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`i Dc‡Rjv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68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05-01-8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rm¨ Pvl I ‡Ljva~jv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wbR¯^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 xml:space="preserve">kZ`j mgvR †mv K¬ve 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t g`ªvwkLv †cvt gš—jv, gy³vMvQv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68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11-01-8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 xml:space="preserve">Piwknvix bexb msN 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t Piwknvix †cvt Ck¦iMÄ †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68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14-01-8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ˆbk we`¨vjq I grm¨ Pvl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wbR¯^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ivw›`qv eûgyLx mgvR Kj¨vYmwgwZ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t ivw›`qv †cvt wke¨w¶ fvjyKv 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68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18-01-8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‰</w:t>
            </w:r>
            <w:r>
              <w:rPr>
                <w:rFonts w:cs="SutonnyMJ" w:ascii="SutonnyMJ" w:hAnsi="SutonnyMJ"/>
                <w:bCs/>
                <w:sz w:val="22"/>
              </w:rPr>
              <w:t xml:space="preserve">ekvLx hye K¬ve 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t PiLvMov evRvi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‡</w:t>
            </w:r>
            <w:r>
              <w:rPr>
                <w:rFonts w:cs="SutonnyMJ" w:ascii="SutonnyMJ" w:hAnsi="SutonnyMJ"/>
                <w:bCs/>
                <w:sz w:val="22"/>
              </w:rPr>
              <w:t>cvt PiLvMov m`i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68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25-01-8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H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wbR¯^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fvUxPi b¯—cvov hye  Kj¨vb msN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t fvUxPi †cvt Picvov Ck¦iMÄ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68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04-02-8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H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wbR¯^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gvndzR  †eMg GKgLvbv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t wcZv¤^i cvov Ck¦iMÄ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68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04-02-8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Awb©evb hye msN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tI †cvt Ck¦iMÄ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68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04-02-8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‡</w:t>
            </w:r>
            <w:r>
              <w:rPr>
                <w:rFonts w:cs="SutonnyMJ" w:ascii="SutonnyMJ" w:hAnsi="SutonnyMJ"/>
                <w:bCs/>
                <w:sz w:val="22"/>
                <w:szCs w:val="28"/>
              </w:rPr>
              <w:t>Ljva~jv I cwievi cwiKíbv|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wbR¯^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cy¯úKwj QvÎ msN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t I †cvt mvbKx fv½v, wÎkvj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68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09-3-8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PZzi½u µxov Pµ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t I WvKNi †Kvbvcvov Dc‡Rjv Ck¦iMÄ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68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11-3-8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‡</w:t>
            </w:r>
            <w:r>
              <w:rPr>
                <w:rFonts w:cs="SutonnyMJ" w:ascii="SutonnyMJ" w:hAnsi="SutonnyMJ"/>
                <w:bCs/>
                <w:sz w:val="22"/>
                <w:szCs w:val="28"/>
              </w:rPr>
              <w:t>Ljva~jv I cvVvMv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wbR¯^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AMÖ`~Z msN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I †cvt evMvb wÎkvj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69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18-3-8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cÖMwZ mgvR Kj¨vb mwgwZ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t †Mvwe›`cyi †cvt †MvqvZjv †avevDov, †Rjv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69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18-3-8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 xml:space="preserve">`w¶b MdiMvuI Avmi cÖvß †Lbv Kj¨vb msN 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t M‡qkcyi †cvt KvIivB` MdiMvuI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69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27-3-8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kªwgK mgvR Kj¨vb mwgwZ,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 I †cvt †MvqvWv½v, dzjcyi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693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13-4-8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wgZvjx msN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t I †cvt ivg‡Mvbv †MŠixcyi, †Rjv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69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15-4-8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wei“bxqv w`kvix msN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t I †cvt wei“bxqv fvjyKv, gqgbwmq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69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15-4-8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Rb Kj¨vb mwgwZ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t Zvh¨cvKv †cvt Rvnv½xicyi bv›`vBj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69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18-4-8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wbi¶iZv `~wi KiY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wbR¯^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cv‡Äix K¬ve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 I †cvt wms‡nk¦i dzjcyi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 069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28-5-8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eq¯‹ wk¶v I agx©q wk¶v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wbR¯^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 xml:space="preserve">LvMWyi weÄxb mgvR Kj¨vb mwgwZ 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t I †cvt LvMWyi m`i Dc‡Rjv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69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7-6-8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H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wbR¯^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eZevox hye mvgR †mev K¬ve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t †eZevox, dzjevoxqv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69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24-6-8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wbi¶iZv `~wi KiY I agx©q wk¶v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wbR¯^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_vey gvC`xqv BmjvwgK I‡qj †dqvi Uªvó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tgvayqv, MdiMvuI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7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25-6-8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H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wbR¯^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‡</w:t>
            </w:r>
            <w:r>
              <w:rPr>
                <w:rFonts w:cs="SutonnyMJ" w:ascii="SutonnyMJ" w:hAnsi="SutonnyMJ"/>
                <w:bCs/>
                <w:sz w:val="22"/>
              </w:rPr>
              <w:t>gv¶cyi óvi K¬ve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 I †cvt †gv¶vcyi wÎkvj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70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2-7-8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 xml:space="preserve">gqgbwmsn ivRfi mvgvR Kj¨vb mwgwZ 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87, bvUKNi‡jb, gqgbwmsn, m`i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70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12-8-8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wbR¯^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gvbe Kj¨vb mwgwZ K‡jR †ivW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70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12-8-8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wbR¯^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Kzkv©bMi DËi cvov meyR msN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t Kkv© bMi, †cvt KvwgMÄ wÎkvj,†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70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12-8-8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‰</w:t>
            </w:r>
            <w:r>
              <w:rPr>
                <w:rFonts w:cs="SutonnyMJ" w:ascii="SutonnyMJ" w:hAnsi="SutonnyMJ"/>
                <w:bCs/>
                <w:sz w:val="22"/>
                <w:szCs w:val="28"/>
              </w:rPr>
              <w:t>bk we`¨vjq I agx©q wk¶v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wbR¯^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ZvuZKzov KvKjx msN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t ZvuZ Kzov †MŠixcyi †Rjv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70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26-8-8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Lvb mv‡ne D‡g` Avjx ¯§„wZ msm` 14/G, Kvjx ksKi ¸n †ivW, m`i Dc‡Rjv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70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5-9-8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wbR¯^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kvcjv hye msN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t †Mvj</w:t>
              <w:softHyphen/>
              <w:t>vRqcyi †cvt PiwRki Ck¦MÄ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70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21-9-8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ivwRecyi m~h¨© Zi“b msN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t ivwRecyi †cvt Picvov, Ck¦iMÄ, gq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70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21-9-8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evLvB mvs¯‹…wZK msN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t evLvB †cvt bvIj</w:t>
              <w:softHyphen/>
              <w:t>v evRvi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dzjcyi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70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21-9-8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eq¯‹ wk¶v I agx©q wk¶v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wbR¯^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AvMgb hye µxov Pµ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t R‡b¥Rq nvmcvZvj †ivW, MdiMvuI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71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21-9-8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wbi¶iZv `~wi KiY I †Ljva~jv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wbR¯^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 xml:space="preserve">gqgbwmsn m`i Dc‡Rjv _wKgvg K¬ve 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t AvKzqv †cvt I †Rjv-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71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3-10-8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wbR¯^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RvMibx hye msN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t ihyqvgcyi †cvt k¤¢yMÄ evRvi m`i Dc‡Rjv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71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12-10-8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eq¯‹ wk¶v I nvum gyiMx cvjb|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wbR¯^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 xml:space="preserve">wÎ‡gvnbx hye cwil` 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t gyZvi cyi †cvt wb¸qvix MdiMvuI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71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12-11-8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 xml:space="preserve">msnwZ hye Kj¨vb cwil`, 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44 bs _vbv NvU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71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28-11-8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ga¨ wbMqvix RbZv mgvR Kj¨vb msN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t I †cvt wbMqvix MdiMvuI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71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28-11-8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KvBPvcyi eûgyLx mgvR Kj¨vb mwgwZ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t KvBPvcyi evRvi †cvt kvwjqv wb‡Rjvt dzjcyi †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71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3-12-8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wilv hye Kj¨vb  mwgwZ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eastAsia="SutonnyMJ" w:cs="SutonnyMJ" w:ascii="SutonnyMJ" w:hAnsi="SutonnyMJ"/>
                <w:bCs/>
                <w:sz w:val="22"/>
              </w:rPr>
              <w:t xml:space="preserve"> </w:t>
            </w:r>
            <w:r>
              <w:rPr>
                <w:rFonts w:cs="SutonnyMJ" w:ascii="SutonnyMJ" w:hAnsi="SutonnyMJ"/>
                <w:bCs/>
                <w:sz w:val="22"/>
              </w:rPr>
              <w:t>MÖvgt mwilv †cvt g‡nk cyi Ck¦iMÄ †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71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3-12-8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gvZ…ggZv mgvR Kj¨vb msN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t ajx bvgvcvov †cvt ajx wÎkvj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71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27-12-8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‰</w:t>
            </w:r>
            <w:r>
              <w:rPr>
                <w:rFonts w:cs="SutonnyMJ" w:ascii="SutonnyMJ" w:hAnsi="SutonnyMJ"/>
                <w:bCs/>
                <w:sz w:val="22"/>
              </w:rPr>
              <w:t>eKvjx hye msN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t KvjxMÄ †cvt wbPv, dzjcyi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71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27-12-8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wmivR K¬ve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t gaycyi †cvt eKkxgyj,dzjcyi,†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72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27-12-8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eq¯‹ wk¶v I ‡Ljva~jv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wbR¯^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eoLv‡ji cvo I b¸wiqvcvov gyKzj hye msN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t eoLv‡ji cvo †cvtjwZdcyi,nvjyqvNvU †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72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15-1-9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wbi¶i `~wi KiY I grm¨ Pvl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wbR¯^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 xml:space="preserve">wnjdzj dzRyj GwZgLvbv evkvUx 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t evkvUx †cvt Qbaqv evRvi dzjcyi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72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15-1-9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‡</w:t>
            </w:r>
            <w:r>
              <w:rPr>
                <w:rFonts w:cs="SutonnyMJ" w:ascii="SutonnyMJ" w:hAnsi="SutonnyMJ"/>
                <w:bCs/>
                <w:sz w:val="22"/>
                <w:szCs w:val="28"/>
              </w:rPr>
              <w:t>jLvcov Kivb I †Ljva~jv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wbR¯^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KvIivB` M‡qkcyi fvlvj mgvR Kj¨vY mwgwZ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t b‡qk cyi †cvt KvIivB` MdiMvuI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72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8-2-9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‰</w:t>
            </w:r>
            <w:r>
              <w:rPr>
                <w:rFonts w:cs="SutonnyMJ" w:ascii="SutonnyMJ" w:hAnsi="SutonnyMJ"/>
                <w:bCs/>
                <w:sz w:val="22"/>
              </w:rPr>
              <w:t xml:space="preserve">gÎx ms¯’v 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 I †cvt gy³vMvQv, Dc‡Rjvt gy³vMvQv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72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10-2-9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eûgyLx mgvR Kj¨vb ms¯’v,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t I †cvtg‡nkKzov, wb‡Rjvt bv`vBj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72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12-2-9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bqbevM †¯úvwUs K¬ve,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 xml:space="preserve">MÖvg I †cvt evMvb, Dc‡Rjv wÎkvj, 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†</w:t>
            </w:r>
            <w:r>
              <w:rPr>
                <w:rFonts w:cs="SutonnyMJ" w:ascii="SutonnyMJ" w:hAnsi="SutonnyMJ"/>
                <w:bCs/>
                <w:sz w:val="22"/>
              </w:rPr>
              <w:t>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72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12-2-9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wgjb msN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 xml:space="preserve">MÖvg I †cvt evUªvfvU cvov dzjcyi 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†</w:t>
            </w:r>
            <w:r>
              <w:rPr>
                <w:rFonts w:cs="SutonnyMJ" w:ascii="SutonnyMJ" w:hAnsi="SutonnyMJ"/>
                <w:bCs/>
                <w:sz w:val="22"/>
              </w:rPr>
              <w:t>Rjv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72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26-2-9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Rvi“qv AMÖ`~Z mgvR Kj¨vb ms¯’v,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t Rvi“qv, †cvt ivgbv_cyi,dzjcyi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72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26-2-9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RvMibx msN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t M‡qkcyi †cvt KvIivB` MdiMvuI,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72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17-3-9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rPr>
                <w:rFonts w:ascii="SutonnyMJ" w:hAnsi="SutonnyMJ" w:cs="SutonnyMJ"/>
                <w:bCs/>
                <w:spacing w:val="-8"/>
                <w:sz w:val="22"/>
              </w:rPr>
            </w:pPr>
            <w:r>
              <w:rPr>
                <w:rFonts w:cs="SutonnyMJ" w:ascii="SutonnyMJ" w:hAnsi="SutonnyMJ"/>
                <w:bCs/>
                <w:spacing w:val="-8"/>
                <w:sz w:val="22"/>
              </w:rPr>
              <w:t>b~i“j Djyg dvBRyDj</w:t>
              <w:softHyphen/>
              <w:t xml:space="preserve">v cviKz›`v evwjKv GwZgLvbv 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t I †cvt bvQ`wij</w:t>
              <w:softHyphen/>
              <w:t>v bv›`vBj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73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17-3-9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wm‡Û‡KU (AvZ© mvgvwRK I MÖvg Dbœqb ms¯’v) gy³vMvQv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73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31-3-9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cÖv³b ˆmwbK mgvR Kj¨vY mwgwZ, `wiivgcyi , wÎkvj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73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31-3-9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Ajnix BRiveÜ hye Kj¨vb mwgwZ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t Ajvnix †cvt ivbxMÄ wÎkvj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73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31-3-9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9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 xml:space="preserve">eivK mgvR Kj¨vb mwgwZ 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t eivK †cvt MvRwiwfUv nvjyqvNvU, †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73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31-3-9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mgvR DbœqY ms¯’v , 39/ K K‡jR †ivW gqgbwmsn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73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03-4-9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fvov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 xml:space="preserve">bevi“j K¬ve 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t I †cvt jvgAvBb Dc‡RjvtMdiMvuI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73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17-4-9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eq¯‹ wk¶v I †Ljva~jv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fvov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`w¶b j‡gKvBb RvMibx K¬ve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t I †cvt jvgKvBb Dc‡Rjvt MdiMvuI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73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18-4-9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kvcjv mgvR Kj¨vb ms¯’v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t gvmKv›`v †cvt gqgbwmsn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‡</w:t>
            </w:r>
            <w:r>
              <w:rPr>
                <w:rFonts w:cs="SutonnyMJ" w:ascii="SutonnyMJ" w:hAnsi="SutonnyMJ"/>
                <w:bCs/>
                <w:sz w:val="22"/>
              </w:rPr>
              <w:t>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73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18-4-9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fvov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~h¨© Zi“b mgvR Kj¨vb msN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t Kzgvi cvov †cvt gš—M</w:t>
              <w:softHyphen/>
              <w:t xml:space="preserve"> gy³vMvQv †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73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23-4-9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Avi-Avwgb mgvR Kj¨vb mwgwZ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‡</w:t>
            </w:r>
            <w:r>
              <w:rPr>
                <w:rFonts w:cs="SutonnyMJ" w:ascii="SutonnyMJ" w:hAnsi="SutonnyMJ"/>
                <w:bCs/>
                <w:sz w:val="22"/>
              </w:rPr>
              <w:t>ókb †ivW, †MŠwicyi, †Rjvt gq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74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23-4-9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eq¯‹ wk¶v I agx©q wk¶v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fvov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cj</w:t>
              <w:softHyphen/>
              <w:t>x Dbœqb Zi“b msN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t weqviv †cvt ivgAg„Z Dc‡RjvtwÎkvj †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74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23-4-9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 xml:space="preserve">hye HK¨ cwil` 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t WyevBj †cvt KvIivB`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74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03-6-9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cÖvBgvix wk¶v e„wË I wbi¶i `~wi KiY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fvov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Ü¨v Zviv K¬ve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 I †cvt KvKbx dzjcyi, †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74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03-06-9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AMÖ`~Z mgvR Kj¨vb msN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t eo Lv‡ji cvo †cvt jwZdcyi Dc‡Rjvr nvjyqvNvU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74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03-06-9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wbi¶i`~wi KiY I iv¯—vNvU †givgZ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fvov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jvs¸wjqv eûgyLx mgvR †mev mwgwZ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t  jvs¸wjqv †cvt I wb‡Rjv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74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20-6-9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 xml:space="preserve">mgvR †mvev fvB fvB K¬ve 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 xml:space="preserve">MÖvg I †cvt ewMi cvov dzjcyi 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†</w:t>
            </w:r>
            <w:r>
              <w:rPr>
                <w:rFonts w:cs="SutonnyMJ" w:ascii="SutonnyMJ" w:hAnsi="SutonnyMJ"/>
                <w:bCs/>
                <w:sz w:val="22"/>
              </w:rPr>
              <w:t>Ri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74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26-6-9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 xml:space="preserve">Bmjvgx mgvR Dbœqb mwgwZ 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t b›`xevox †cvt I wb‡Rjv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74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26-6-9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AMÖbx mvwe©K MÖvg Dbœqb ms¯’v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t MvseovBb ivavKvbbvB dzjevoxqv †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74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18-7-9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‰</w:t>
            </w:r>
            <w:r>
              <w:rPr>
                <w:rFonts w:cs="SutonnyMJ" w:ascii="SutonnyMJ" w:hAnsi="SutonnyMJ"/>
                <w:bCs/>
                <w:sz w:val="22"/>
                <w:szCs w:val="28"/>
              </w:rPr>
              <w:t>bk we`¨vjq I eq¯‹ wk¶v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fvov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‡</w:t>
            </w:r>
            <w:r>
              <w:rPr>
                <w:rFonts w:cs="SutonnyMJ" w:ascii="SutonnyMJ" w:hAnsi="SutonnyMJ"/>
                <w:bCs/>
                <w:sz w:val="22"/>
              </w:rPr>
              <w:t>gwWwmb K¬ve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gqgbwmsn †gwW‡Kj K‡jR I nvmcvZvj †cvt m`i Dc‡Rjv, †Rjv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74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21-7-9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ebMÖvg D`qb K¬ve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t ebMÖvg, †cvt D_~ix Dc‡Rjvt MdiMvuI †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75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26-7-9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wbi¶i`~wi KiY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fvov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A_©mvgvwRK I MÖvgt Dbœqb ms¯’v MªvgtAvUvjx evRvi †cvt gy³vMvQv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75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8-8-9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wej‡Wviv cj</w:t>
              <w:softHyphen/>
              <w:t xml:space="preserve">x mgvR Kj¨vb mwgwZ 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t wej‡Wviv †cvt kvKzqvB evRvi nvjyqvNvU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75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8-8-9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wbi¶i`~wiKiY I iv¯—vNvU Dbœqb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fvov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Awb©evY hye msm`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+†cvt- ivgf`ªcyi evRvi, gy³vMvQv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75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19-8-9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vgvwRK Dbœqb ms¯’v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+†cvt- wÎkvj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75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26-9-9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cÖMwZ msN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+†cvt- mvbyov, dzjcyi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75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30-9-9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eyR †gjv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- KvwRqvKv›`v, dzjcyi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75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30-9-9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H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fvov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D¾¡j hye msN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+†cvt- PK cvuPcvov, wÎkvj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75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18-10-9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H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fvov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wbMvi mv‡ivqvi mgvR Kj¨vY mwgwZ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- †MvqvZjv, †cvt- Zvjw`Nx, dzjcyi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75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10-11-9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 Dbœqb ms¯’v (wW‡Wv)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-dzjevoxqv evRvi, dzjevoxqv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75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10-11-9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Rb Kj¨vY ms¯’v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- `wiivgcyi, wÎkvj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76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11-11-9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H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fvov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GKZv msN, ivgbv_cyi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- ivgbv_cyi, †cvt- Kjwm›`yi evRvi, †avevDiv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76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19-12-9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A‡Uv‡gvevBj IqvK©mc †gKvwbK Kj¨vY mwgwZ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Kwei gUim, Picvov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76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19-12-9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fvov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A‡š¦lv K¬ve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- Pi iNyivgcyi, †cvt- k¤¢yMÄ evRvi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76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23-12-9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KywUi wkí, KvwiMwi wkÿv, wbiÿiZv `yixKiY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fvov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rPr>
                <w:rFonts w:ascii="SutonnyMJ" w:hAnsi="SutonnyMJ" w:cs="SutonnyMJ"/>
                <w:bCs/>
                <w:spacing w:val="-16"/>
                <w:sz w:val="22"/>
              </w:rPr>
            </w:pPr>
            <w:r>
              <w:rPr>
                <w:rFonts w:cs="SutonnyMJ" w:ascii="SutonnyMJ" w:hAnsi="SutonnyMJ"/>
                <w:bCs/>
                <w:spacing w:val="-16"/>
                <w:sz w:val="22"/>
              </w:rPr>
              <w:t>cÖwZfv µxov I mgvR Kj¨vY msN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- nwicyi †`Djx, †cvt- nvq`icyi, gy³vMvQv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76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23-12-9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wmajv mgvRKj¨vY mwgwZ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+†cvt- wmajv, †MŠixcyi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76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29-1-9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wnjv Kj¨vY, cjøx Dbœqb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fvov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exi Avnv¤§`cyi be RvMiY hye msN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- exi gvnv¤§`cyi, †cvt- †e‰LinvUx, †MŠixcyi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76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29-1-9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H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fvov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RvKvwk mgvR †mev I cjøx Dbœqb ms¯’v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- Rv‡jk¦i, †cvt MdiMvuI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76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29-1-9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H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fvov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†</w:t>
            </w:r>
            <w:r>
              <w:rPr>
                <w:rFonts w:cs="SutonnyMJ" w:ascii="SutonnyMJ" w:hAnsi="SutonnyMJ"/>
                <w:bCs/>
                <w:sz w:val="22"/>
              </w:rPr>
              <w:t>Mveyw`qv beKwP Dbœqb msN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/>
            </w:pPr>
            <w:r>
              <w:rPr>
                <w:rFonts w:cs="SutonnyMJ" w:ascii="SutonnyMJ" w:hAnsi="SutonnyMJ"/>
                <w:bCs/>
                <w:sz w:val="22"/>
              </w:rPr>
              <w:t>MÖvg- †Mveyw`qv, †cvt- gwjøKevox, fvjyKv, gqgbwmsn|</w:t>
            </w:r>
            <w:r>
              <w:rPr>
                <w:rFonts w:cs="SutonnyMJ" w:ascii="SutonnyMJ" w:hAnsi="SutonnyMJ"/>
                <w:bCs/>
                <w:vanish/>
                <w:sz w:val="22"/>
              </w:rPr>
              <w:t xml:space="preserve"> ¦i,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vanish/>
                <w:sz w:val="22"/>
              </w:rPr>
            </w:pPr>
            <w:r>
              <w:rPr>
                <w:rFonts w:cs="SutonnyMJ" w:ascii="SutonnyMJ" w:hAnsi="SutonnyMJ"/>
                <w:bCs/>
                <w:vanish/>
                <w:sz w:val="22"/>
              </w:rPr>
              <w:t>v I cjøx Dbœqb ms¯’v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vanish/>
                <w:sz w:val="22"/>
              </w:rPr>
            </w:pPr>
            <w:r>
              <w:rPr>
                <w:rFonts w:cs="SutonnyMJ" w:ascii="SutonnyMJ" w:hAnsi="SutonnyMJ"/>
                <w:bCs/>
                <w:vanish/>
                <w:sz w:val="22"/>
              </w:rPr>
              <w:t>x, †MŠixcyi, gqgbwmsn|sitions.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vanish/>
                <w:sz w:val="22"/>
              </w:rPr>
              <w:fldChar w:fldCharType="begin"/>
            </w:r>
            <w:r>
              <w:rPr>
                <w:sz w:val="22"/>
                <w:bCs/>
                <w:vanish/>
                <w:rFonts w:cs="SutonnyMJ" w:ascii="SutonnyMJ" w:hAnsi="SutonnyMJ"/>
              </w:rPr>
              <w:instrText xml:space="preserve"> PAGE \* ARABIC </w:instrText>
            </w:r>
            <w:r>
              <w:rPr>
                <w:sz w:val="22"/>
                <w:bCs/>
                <w:vanish/>
                <w:rFonts w:cs="SutonnyMJ" w:ascii="SutonnyMJ" w:hAnsi="SutonnyMJ"/>
              </w:rPr>
              <w:fldChar w:fldCharType="separate"/>
            </w:r>
            <w:r>
              <w:rPr>
                <w:sz w:val="22"/>
                <w:bCs/>
                <w:vanish/>
                <w:rFonts w:cs="SutonnyMJ" w:ascii="SutonnyMJ" w:hAnsi="SutonnyMJ"/>
              </w:rPr>
              <w:t>0</w:t>
            </w:r>
            <w:r>
              <w:rPr>
                <w:sz w:val="22"/>
                <w:bCs/>
                <w:vanish/>
                <w:rFonts w:cs="SutonnyMJ" w:ascii="SutonnyMJ" w:hAnsi="SutonnyMJ"/>
              </w:rPr>
              <w:fldChar w:fldCharType="end"/>
            </w:r>
            <w:r>
              <w:rPr>
                <w:rFonts w:cs="SutonnyMJ" w:ascii="SutonnyMJ" w:hAnsi="SutonnyMJ"/>
                <w:bCs/>
                <w:vanish/>
                <w:sz w:val="22"/>
              </w:rPr>
              <w:fldChar w:fldCharType="begin"/>
            </w:r>
            <w:r>
              <w:rPr>
                <w:sz w:val="22"/>
                <w:bCs/>
                <w:vanish/>
                <w:rFonts w:cs="SutonnyMJ" w:ascii="SutonnyMJ" w:hAnsi="SutonnyMJ"/>
              </w:rPr>
              <w:instrText xml:space="preserve"> PAGE \* ARABIC </w:instrText>
            </w:r>
            <w:r>
              <w:rPr>
                <w:sz w:val="22"/>
                <w:bCs/>
                <w:vanish/>
                <w:rFonts w:cs="SutonnyMJ" w:ascii="SutonnyMJ" w:hAnsi="SutonnyMJ"/>
              </w:rPr>
              <w:fldChar w:fldCharType="separate"/>
            </w:r>
            <w:r>
              <w:rPr>
                <w:sz w:val="22"/>
                <w:bCs/>
                <w:vanish/>
                <w:rFonts w:cs="SutonnyMJ" w:ascii="SutonnyMJ" w:hAnsi="SutonnyMJ"/>
              </w:rPr>
              <w:t>0</w:t>
            </w:r>
            <w:r>
              <w:rPr>
                <w:sz w:val="22"/>
                <w:bCs/>
                <w:vanish/>
                <w:rFonts w:cs="SutonnyMJ" w:ascii="SutonnyMJ" w:hAnsi="SutonnyMJ"/>
              </w:rPr>
              <w:fldChar w:fldCharType="end"/>
            </w:r>
            <w:r>
              <w:rPr>
                <w:rFonts w:cs="SutonnyMJ" w:ascii="SutonnyMJ" w:hAnsi="SutonnyMJ"/>
                <w:bCs/>
                <w:vanish/>
                <w:sz w:val="22"/>
              </w:rPr>
              <w:fldChar w:fldCharType="begin"/>
            </w:r>
            <w:r>
              <w:rPr>
                <w:sz w:val="22"/>
                <w:bCs/>
                <w:vanish/>
                <w:rFonts w:cs="SutonnyMJ" w:ascii="SutonnyMJ" w:hAnsi="SutonnyMJ"/>
              </w:rPr>
              <w:instrText xml:space="preserve"> PAGE \* ARABIC </w:instrText>
            </w:r>
            <w:r>
              <w:rPr>
                <w:sz w:val="22"/>
                <w:bCs/>
                <w:vanish/>
                <w:rFonts w:cs="SutonnyMJ" w:ascii="SutonnyMJ" w:hAnsi="SutonnyMJ"/>
              </w:rPr>
              <w:fldChar w:fldCharType="separate"/>
            </w:r>
            <w:r>
              <w:rPr>
                <w:sz w:val="22"/>
                <w:bCs/>
                <w:vanish/>
                <w:rFonts w:cs="SutonnyMJ" w:ascii="SutonnyMJ" w:hAnsi="SutonnyMJ"/>
              </w:rPr>
              <w:t>0</w:t>
            </w:r>
            <w:r>
              <w:rPr>
                <w:sz w:val="22"/>
                <w:bCs/>
                <w:vanish/>
                <w:rFonts w:cs="SutonnyMJ" w:ascii="SutonnyMJ" w:hAnsi="SutonnyMJ"/>
              </w:rPr>
              <w:fldChar w:fldCharType="end"/>
            </w:r>
            <w:r>
              <w:rPr>
                <w:rFonts w:cs="SutonnyMJ" w:ascii="SutonnyMJ" w:hAnsi="SutonnyMJ"/>
                <w:bCs/>
                <w:vanish/>
                <w:sz w:val="22"/>
              </w:rPr>
              <w:fldChar w:fldCharType="begin"/>
            </w:r>
            <w:r>
              <w:rPr>
                <w:sz w:val="22"/>
                <w:bCs/>
                <w:vanish/>
                <w:rFonts w:cs="SutonnyMJ" w:ascii="SutonnyMJ" w:hAnsi="SutonnyMJ"/>
              </w:rPr>
              <w:instrText xml:space="preserve"> PAGE \* ARABIC </w:instrText>
            </w:r>
            <w:r>
              <w:rPr>
                <w:sz w:val="22"/>
                <w:bCs/>
                <w:vanish/>
                <w:rFonts w:cs="SutonnyMJ" w:ascii="SutonnyMJ" w:hAnsi="SutonnyMJ"/>
              </w:rPr>
              <w:fldChar w:fldCharType="separate"/>
            </w:r>
            <w:r>
              <w:rPr>
                <w:sz w:val="22"/>
                <w:bCs/>
                <w:vanish/>
                <w:rFonts w:cs="SutonnyMJ" w:ascii="SutonnyMJ" w:hAnsi="SutonnyMJ"/>
              </w:rPr>
              <w:t>0</w:t>
            </w:r>
            <w:r>
              <w:rPr>
                <w:sz w:val="22"/>
                <w:bCs/>
                <w:vanish/>
                <w:rFonts w:cs="SutonnyMJ" w:ascii="SutonnyMJ" w:hAnsi="SutonnyMJ"/>
              </w:rPr>
              <w:fldChar w:fldCharType="end"/>
            </w:r>
            <w:r>
              <w:rPr>
                <w:rFonts w:cs="SutonnyMJ" w:ascii="SutonnyMJ" w:hAnsi="SutonnyMJ"/>
                <w:bCs/>
                <w:vanish/>
                <w:sz w:val="22"/>
              </w:rPr>
              <w:fldChar w:fldCharType="begin"/>
            </w:r>
            <w:r>
              <w:rPr>
                <w:sz w:val="22"/>
                <w:bCs/>
                <w:vanish/>
                <w:rFonts w:cs="SutonnyMJ" w:ascii="SutonnyMJ" w:hAnsi="SutonnyMJ"/>
              </w:rPr>
              <w:instrText xml:space="preserve"> PAGE \* ARABIC </w:instrText>
            </w:r>
            <w:r>
              <w:rPr>
                <w:sz w:val="22"/>
                <w:bCs/>
                <w:vanish/>
                <w:rFonts w:cs="SutonnyMJ" w:ascii="SutonnyMJ" w:hAnsi="SutonnyMJ"/>
              </w:rPr>
              <w:fldChar w:fldCharType="separate"/>
            </w:r>
            <w:r>
              <w:rPr>
                <w:sz w:val="22"/>
                <w:bCs/>
                <w:vanish/>
                <w:rFonts w:cs="SutonnyMJ" w:ascii="SutonnyMJ" w:hAnsi="SutonnyMJ"/>
              </w:rPr>
              <w:t>0</w:t>
            </w:r>
            <w:r>
              <w:rPr>
                <w:sz w:val="22"/>
                <w:bCs/>
                <w:vanish/>
                <w:rFonts w:cs="SutonnyMJ" w:ascii="SutonnyMJ" w:hAnsi="SutonnyMJ"/>
              </w:rPr>
              <w:fldChar w:fldCharType="end"/>
            </w:r>
            <w:r>
              <w:rPr>
                <w:rFonts w:cs="SutonnyMJ" w:ascii="SutonnyMJ" w:hAnsi="SutonnyMJ"/>
                <w:bCs/>
                <w:vanish/>
                <w:sz w:val="22"/>
              </w:rPr>
              <w:fldChar w:fldCharType="begin"/>
            </w:r>
            <w:r>
              <w:rPr>
                <w:sz w:val="22"/>
                <w:bCs/>
                <w:vanish/>
                <w:rFonts w:cs="SutonnyMJ" w:ascii="SutonnyMJ" w:hAnsi="SutonnyMJ"/>
              </w:rPr>
              <w:instrText xml:space="preserve"> PAGE \* ARABIC </w:instrText>
            </w:r>
            <w:r>
              <w:rPr>
                <w:sz w:val="22"/>
                <w:bCs/>
                <w:vanish/>
                <w:rFonts w:cs="SutonnyMJ" w:ascii="SutonnyMJ" w:hAnsi="SutonnyMJ"/>
              </w:rPr>
              <w:fldChar w:fldCharType="separate"/>
            </w:r>
            <w:r>
              <w:rPr>
                <w:sz w:val="22"/>
                <w:bCs/>
                <w:vanish/>
                <w:rFonts w:cs="SutonnyMJ" w:ascii="SutonnyMJ" w:hAnsi="SutonnyMJ"/>
              </w:rPr>
              <w:t>0</w:t>
            </w:r>
            <w:r>
              <w:rPr>
                <w:sz w:val="22"/>
                <w:bCs/>
                <w:vanish/>
                <w:rFonts w:cs="SutonnyMJ" w:ascii="SutonnyMJ" w:hAnsi="SutonnyMJ"/>
              </w:rPr>
              <w:fldChar w:fldCharType="end"/>
            </w:r>
            <w:r>
              <w:rPr>
                <w:rFonts w:cs="SutonnyMJ" w:ascii="SutonnyMJ" w:hAnsi="SutonnyMJ"/>
                <w:bCs/>
                <w:vanish/>
                <w:sz w:val="22"/>
              </w:rPr>
              <w:fldChar w:fldCharType="begin"/>
            </w:r>
            <w:r>
              <w:rPr>
                <w:sz w:val="22"/>
                <w:bCs/>
                <w:vanish/>
                <w:rFonts w:cs="SutonnyMJ" w:ascii="SutonnyMJ" w:hAnsi="SutonnyMJ"/>
              </w:rPr>
              <w:instrText xml:space="preserve"> PAGE \* ARABIC </w:instrText>
            </w:r>
            <w:r>
              <w:rPr>
                <w:sz w:val="22"/>
                <w:bCs/>
                <w:vanish/>
                <w:rFonts w:cs="SutonnyMJ" w:ascii="SutonnyMJ" w:hAnsi="SutonnyMJ"/>
              </w:rPr>
              <w:fldChar w:fldCharType="separate"/>
            </w:r>
            <w:r>
              <w:rPr>
                <w:sz w:val="22"/>
                <w:bCs/>
                <w:vanish/>
                <w:rFonts w:cs="SutonnyMJ" w:ascii="SutonnyMJ" w:hAnsi="SutonnyMJ"/>
              </w:rPr>
              <w:t>0</w:t>
            </w:r>
            <w:r>
              <w:rPr>
                <w:sz w:val="22"/>
                <w:bCs/>
                <w:vanish/>
                <w:rFonts w:cs="SutonnyMJ" w:ascii="SutonnyMJ" w:hAnsi="SutonnyMJ"/>
              </w:rPr>
              <w:fldChar w:fldCharType="end"/>
            </w:r>
            <w:r>
              <w:rPr>
                <w:rFonts w:cs="SutonnyMJ" w:ascii="SutonnyMJ" w:hAnsi="SutonnyMJ"/>
                <w:bCs/>
                <w:vanish/>
                <w:sz w:val="22"/>
              </w:rPr>
              <w:fldChar w:fldCharType="begin"/>
            </w:r>
            <w:r>
              <w:rPr>
                <w:sz w:val="22"/>
                <w:bCs/>
                <w:vanish/>
                <w:rFonts w:cs="SutonnyMJ" w:ascii="SutonnyMJ" w:hAnsi="SutonnyMJ"/>
              </w:rPr>
              <w:instrText xml:space="preserve"> PAGE \* ARABIC </w:instrText>
            </w:r>
            <w:r>
              <w:rPr>
                <w:sz w:val="22"/>
                <w:bCs/>
                <w:vanish/>
                <w:rFonts w:cs="SutonnyMJ" w:ascii="SutonnyMJ" w:hAnsi="SutonnyMJ"/>
              </w:rPr>
              <w:fldChar w:fldCharType="separate"/>
            </w:r>
            <w:r>
              <w:rPr>
                <w:sz w:val="22"/>
                <w:bCs/>
                <w:vanish/>
                <w:rFonts w:cs="SutonnyMJ" w:ascii="SutonnyMJ" w:hAnsi="SutonnyMJ"/>
              </w:rPr>
              <w:t>0</w:t>
            </w:r>
            <w:r>
              <w:rPr>
                <w:sz w:val="22"/>
                <w:bCs/>
                <w:vanish/>
                <w:rFonts w:cs="SutonnyMJ" w:ascii="SutonnyMJ" w:hAnsi="SutonnyMJ"/>
              </w:rPr>
              <w:fldChar w:fldCharType="end"/>
            </w:r>
            <w:r>
              <w:rPr>
                <w:rFonts w:cs="SutonnyMJ" w:ascii="SutonnyMJ" w:hAnsi="SutonnyMJ"/>
                <w:bCs/>
                <w:vanish/>
                <w:sz w:val="22"/>
              </w:rPr>
              <w:fldChar w:fldCharType="begin"/>
            </w:r>
            <w:r>
              <w:rPr>
                <w:sz w:val="22"/>
                <w:bCs/>
                <w:vanish/>
                <w:rFonts w:cs="SutonnyMJ" w:ascii="SutonnyMJ" w:hAnsi="SutonnyMJ"/>
              </w:rPr>
              <w:instrText xml:space="preserve"> PAGE \* ARABIC </w:instrText>
            </w:r>
            <w:r>
              <w:rPr>
                <w:sz w:val="22"/>
                <w:bCs/>
                <w:vanish/>
                <w:rFonts w:cs="SutonnyMJ" w:ascii="SutonnyMJ" w:hAnsi="SutonnyMJ"/>
              </w:rPr>
              <w:fldChar w:fldCharType="separate"/>
            </w:r>
            <w:r>
              <w:rPr>
                <w:sz w:val="22"/>
                <w:bCs/>
                <w:vanish/>
                <w:rFonts w:cs="SutonnyMJ" w:ascii="SutonnyMJ" w:hAnsi="SutonnyMJ"/>
              </w:rPr>
              <w:t>0</w:t>
            </w:r>
            <w:r>
              <w:rPr>
                <w:sz w:val="22"/>
                <w:bCs/>
                <w:vanish/>
                <w:rFonts w:cs="SutonnyMJ" w:ascii="SutonnyMJ" w:hAnsi="SutonnyMJ"/>
              </w:rPr>
              <w:fldChar w:fldCharType="end"/>
            </w:r>
            <w:r>
              <w:rPr>
                <w:rFonts w:cs="SutonnyMJ" w:ascii="SutonnyMJ" w:hAnsi="SutonnyMJ"/>
                <w:bCs/>
                <w:vanish/>
                <w:sz w:val="22"/>
              </w:rPr>
              <w:fldChar w:fldCharType="begin"/>
            </w:r>
            <w:r>
              <w:rPr>
                <w:sz w:val="22"/>
                <w:bCs/>
                <w:vanish/>
                <w:rFonts w:cs="SutonnyMJ" w:ascii="SutonnyMJ" w:hAnsi="SutonnyMJ"/>
              </w:rPr>
              <w:instrText xml:space="preserve"> PAGE \* ARABIC </w:instrText>
            </w:r>
            <w:r>
              <w:rPr>
                <w:sz w:val="22"/>
                <w:bCs/>
                <w:vanish/>
                <w:rFonts w:cs="SutonnyMJ" w:ascii="SutonnyMJ" w:hAnsi="SutonnyMJ"/>
              </w:rPr>
              <w:fldChar w:fldCharType="separate"/>
            </w:r>
            <w:r>
              <w:rPr>
                <w:sz w:val="22"/>
                <w:bCs/>
                <w:vanish/>
                <w:rFonts w:cs="SutonnyMJ" w:ascii="SutonnyMJ" w:hAnsi="SutonnyMJ"/>
              </w:rPr>
              <w:t>0</w:t>
            </w:r>
            <w:r>
              <w:rPr>
                <w:sz w:val="22"/>
                <w:bCs/>
                <w:vanish/>
                <w:rFonts w:cs="SutonnyMJ" w:ascii="SutonnyMJ" w:hAnsi="SutonnyMJ"/>
              </w:rPr>
              <w:fldChar w:fldCharType="end"/>
            </w:r>
            <w:r>
              <w:rPr>
                <w:rFonts w:cs="SutonnyMJ" w:ascii="SutonnyMJ" w:hAnsi="SutonnyMJ"/>
                <w:bCs/>
                <w:vanish/>
                <w:sz w:val="22"/>
              </w:rPr>
              <w:fldChar w:fldCharType="begin"/>
            </w:r>
            <w:r>
              <w:rPr>
                <w:sz w:val="22"/>
                <w:bCs/>
                <w:vanish/>
                <w:rFonts w:cs="SutonnyMJ" w:ascii="SutonnyMJ" w:hAnsi="SutonnyMJ"/>
              </w:rPr>
              <w:instrText xml:space="preserve"> PAGE \* ARABIC </w:instrText>
            </w:r>
            <w:r>
              <w:rPr>
                <w:sz w:val="22"/>
                <w:bCs/>
                <w:vanish/>
                <w:rFonts w:cs="SutonnyMJ" w:ascii="SutonnyMJ" w:hAnsi="SutonnyMJ"/>
              </w:rPr>
              <w:fldChar w:fldCharType="separate"/>
            </w:r>
            <w:r>
              <w:rPr>
                <w:sz w:val="22"/>
                <w:bCs/>
                <w:vanish/>
                <w:rFonts w:cs="SutonnyMJ" w:ascii="SutonnyMJ" w:hAnsi="SutonnyMJ"/>
              </w:rPr>
              <w:t>0</w:t>
            </w:r>
            <w:r>
              <w:rPr>
                <w:sz w:val="22"/>
                <w:bCs/>
                <w:vanish/>
                <w:rFonts w:cs="SutonnyMJ" w:ascii="SutonnyMJ" w:hAnsi="SutonnyMJ"/>
              </w:rPr>
              <w:fldChar w:fldCharType="end"/>
            </w:r>
            <w:r>
              <w:rPr>
                <w:rFonts w:cs="SutonnyMJ" w:ascii="SutonnyMJ" w:hAnsi="SutonnyMJ"/>
                <w:bCs/>
                <w:vanish/>
                <w:sz w:val="22"/>
              </w:rPr>
              <w:fldChar w:fldCharType="begin"/>
            </w:r>
            <w:r>
              <w:rPr>
                <w:sz w:val="22"/>
                <w:bCs/>
                <w:vanish/>
                <w:rFonts w:cs="SutonnyMJ" w:ascii="SutonnyMJ" w:hAnsi="SutonnyMJ"/>
              </w:rPr>
              <w:instrText xml:space="preserve"> PAGE \* ARABIC </w:instrText>
            </w:r>
            <w:r>
              <w:rPr>
                <w:sz w:val="22"/>
                <w:bCs/>
                <w:vanish/>
                <w:rFonts w:cs="SutonnyMJ" w:ascii="SutonnyMJ" w:hAnsi="SutonnyMJ"/>
              </w:rPr>
              <w:fldChar w:fldCharType="separate"/>
            </w:r>
            <w:r>
              <w:rPr>
                <w:sz w:val="22"/>
                <w:bCs/>
                <w:vanish/>
                <w:rFonts w:cs="SutonnyMJ" w:ascii="SutonnyMJ" w:hAnsi="SutonnyMJ"/>
              </w:rPr>
              <w:t>0</w:t>
            </w:r>
            <w:r>
              <w:rPr>
                <w:sz w:val="22"/>
                <w:bCs/>
                <w:vanish/>
                <w:rFonts w:cs="SutonnyMJ" w:ascii="SutonnyMJ" w:hAnsi="SutonnyMJ"/>
              </w:rPr>
              <w:fldChar w:fldCharType="end"/>
            </w:r>
            <w:r>
              <w:rPr>
                <w:rFonts w:cs="SutonnyMJ" w:ascii="SutonnyMJ" w:hAnsi="SutonnyMJ"/>
                <w:bCs/>
                <w:vanish/>
                <w:sz w:val="22"/>
              </w:rPr>
              <w:fldChar w:fldCharType="begin"/>
            </w:r>
            <w:r>
              <w:rPr>
                <w:sz w:val="22"/>
                <w:bCs/>
                <w:vanish/>
                <w:rFonts w:cs="SutonnyMJ" w:ascii="SutonnyMJ" w:hAnsi="SutonnyMJ"/>
              </w:rPr>
              <w:instrText xml:space="preserve"> PAGE \* ARABIC </w:instrText>
            </w:r>
            <w:r>
              <w:rPr>
                <w:sz w:val="22"/>
                <w:bCs/>
                <w:vanish/>
                <w:rFonts w:cs="SutonnyMJ" w:ascii="SutonnyMJ" w:hAnsi="SutonnyMJ"/>
              </w:rPr>
              <w:fldChar w:fldCharType="separate"/>
            </w:r>
            <w:r>
              <w:rPr>
                <w:sz w:val="22"/>
                <w:bCs/>
                <w:vanish/>
                <w:rFonts w:cs="SutonnyMJ" w:ascii="SutonnyMJ" w:hAnsi="SutonnyMJ"/>
              </w:rPr>
              <w:t>0</w:t>
            </w:r>
            <w:r>
              <w:rPr>
                <w:sz w:val="22"/>
                <w:bCs/>
                <w:vanish/>
                <w:rFonts w:cs="SutonnyMJ" w:ascii="SutonnyMJ" w:hAnsi="SutonnyMJ"/>
              </w:rPr>
              <w:fldChar w:fldCharType="end"/>
            </w:r>
            <w:r>
              <w:rPr>
                <w:rFonts w:cs="SutonnyMJ" w:ascii="SutonnyMJ" w:hAnsi="SutonnyMJ"/>
                <w:bCs/>
                <w:vanish/>
                <w:sz w:val="22"/>
              </w:rPr>
              <w:fldChar w:fldCharType="begin"/>
            </w:r>
            <w:r>
              <w:rPr>
                <w:sz w:val="22"/>
                <w:bCs/>
                <w:vanish/>
                <w:rFonts w:cs="SutonnyMJ" w:ascii="SutonnyMJ" w:hAnsi="SutonnyMJ"/>
              </w:rPr>
              <w:instrText xml:space="preserve"> PAGE \* ARABIC </w:instrText>
            </w:r>
            <w:r>
              <w:rPr>
                <w:sz w:val="22"/>
                <w:bCs/>
                <w:vanish/>
                <w:rFonts w:cs="SutonnyMJ" w:ascii="SutonnyMJ" w:hAnsi="SutonnyMJ"/>
              </w:rPr>
              <w:fldChar w:fldCharType="separate"/>
            </w:r>
            <w:r>
              <w:rPr>
                <w:sz w:val="22"/>
                <w:bCs/>
                <w:vanish/>
                <w:rFonts w:cs="SutonnyMJ" w:ascii="SutonnyMJ" w:hAnsi="SutonnyMJ"/>
              </w:rPr>
              <w:t>0</w:t>
            </w:r>
            <w:r>
              <w:rPr>
                <w:sz w:val="22"/>
                <w:bCs/>
                <w:vanish/>
                <w:rFonts w:cs="SutonnyMJ" w:ascii="SutonnyMJ" w:hAnsi="SutonnyMJ"/>
              </w:rPr>
              <w:fldChar w:fldCharType="end"/>
            </w:r>
            <w:r>
              <w:rPr>
                <w:rFonts w:cs="SutonnyMJ" w:ascii="SutonnyMJ" w:hAnsi="SutonnyMJ"/>
                <w:bCs/>
                <w:vanish/>
                <w:sz w:val="22"/>
              </w:rPr>
              <w:fldChar w:fldCharType="begin"/>
            </w:r>
            <w:r>
              <w:rPr>
                <w:sz w:val="22"/>
                <w:bCs/>
                <w:vanish/>
                <w:rFonts w:cs="SutonnyMJ" w:ascii="SutonnyMJ" w:hAnsi="SutonnyMJ"/>
              </w:rPr>
              <w:instrText xml:space="preserve"> PAGE \* ARABIC </w:instrText>
            </w:r>
            <w:r>
              <w:rPr>
                <w:sz w:val="22"/>
                <w:bCs/>
                <w:vanish/>
                <w:rFonts w:cs="SutonnyMJ" w:ascii="SutonnyMJ" w:hAnsi="SutonnyMJ"/>
              </w:rPr>
              <w:fldChar w:fldCharType="separate"/>
            </w:r>
            <w:r>
              <w:rPr>
                <w:sz w:val="22"/>
                <w:bCs/>
                <w:vanish/>
                <w:rFonts w:cs="SutonnyMJ" w:ascii="SutonnyMJ" w:hAnsi="SutonnyMJ"/>
              </w:rPr>
              <w:t>0</w:t>
            </w:r>
            <w:r>
              <w:rPr>
                <w:sz w:val="22"/>
                <w:bCs/>
                <w:vanish/>
                <w:rFonts w:cs="SutonnyMJ" w:ascii="SutonnyMJ" w:hAnsi="SutonnyMJ"/>
              </w:rPr>
              <w:fldChar w:fldCharType="end"/>
            </w:r>
            <w:r>
              <w:rPr>
                <w:rFonts w:cs="SutonnyMJ" w:ascii="SutonnyMJ" w:hAnsi="SutonnyMJ"/>
                <w:bCs/>
                <w:vanish/>
                <w:sz w:val="22"/>
              </w:rPr>
              <w:fldChar w:fldCharType="begin"/>
            </w:r>
            <w:r>
              <w:rPr>
                <w:sz w:val="22"/>
                <w:bCs/>
                <w:vanish/>
                <w:rFonts w:cs="SutonnyMJ" w:ascii="SutonnyMJ" w:hAnsi="SutonnyMJ"/>
              </w:rPr>
              <w:instrText xml:space="preserve"> PAGE \* ARABIC </w:instrText>
            </w:r>
            <w:r>
              <w:rPr>
                <w:sz w:val="22"/>
                <w:bCs/>
                <w:vanish/>
                <w:rFonts w:cs="SutonnyMJ" w:ascii="SutonnyMJ" w:hAnsi="SutonnyMJ"/>
              </w:rPr>
              <w:fldChar w:fldCharType="separate"/>
            </w:r>
            <w:r>
              <w:rPr>
                <w:sz w:val="22"/>
                <w:bCs/>
                <w:vanish/>
                <w:rFonts w:cs="SutonnyMJ" w:ascii="SutonnyMJ" w:hAnsi="SutonnyMJ"/>
              </w:rPr>
              <w:t>0</w:t>
            </w:r>
            <w:r>
              <w:rPr>
                <w:sz w:val="22"/>
                <w:bCs/>
                <w:vanish/>
                <w:rFonts w:cs="SutonnyMJ" w:ascii="SutonnyMJ" w:hAnsi="SutonnyMJ"/>
              </w:rPr>
              <w:fldChar w:fldCharType="end"/>
            </w:r>
            <w:r>
              <w:rPr>
                <w:rFonts w:cs="SutonnyMJ" w:ascii="SutonnyMJ" w:hAnsi="SutonnyMJ"/>
                <w:bCs/>
                <w:vanish/>
                <w:sz w:val="22"/>
              </w:rPr>
              <w:fldChar w:fldCharType="begin"/>
            </w:r>
            <w:r>
              <w:rPr>
                <w:sz w:val="22"/>
                <w:bCs/>
                <w:vanish/>
                <w:rFonts w:cs="SutonnyMJ" w:ascii="SutonnyMJ" w:hAnsi="SutonnyMJ"/>
              </w:rPr>
              <w:instrText xml:space="preserve"> PAGE \* ARABIC </w:instrText>
            </w:r>
            <w:r>
              <w:rPr>
                <w:sz w:val="22"/>
                <w:bCs/>
                <w:vanish/>
                <w:rFonts w:cs="SutonnyMJ" w:ascii="SutonnyMJ" w:hAnsi="SutonnyMJ"/>
              </w:rPr>
              <w:fldChar w:fldCharType="separate"/>
            </w:r>
            <w:r>
              <w:rPr>
                <w:sz w:val="22"/>
                <w:bCs/>
                <w:vanish/>
                <w:rFonts w:cs="SutonnyMJ" w:ascii="SutonnyMJ" w:hAnsi="SutonnyMJ"/>
              </w:rPr>
              <w:t>0</w:t>
            </w:r>
            <w:r>
              <w:rPr>
                <w:sz w:val="22"/>
                <w:bCs/>
                <w:vanish/>
                <w:rFonts w:cs="SutonnyMJ" w:ascii="SutonnyMJ" w:hAnsi="SutonnyMJ"/>
              </w:rPr>
              <w:fldChar w:fldCharType="end"/>
            </w:r>
            <w:r>
              <w:rPr>
                <w:rFonts w:cs="SutonnyMJ" w:ascii="SutonnyMJ" w:hAnsi="SutonnyMJ"/>
                <w:bCs/>
                <w:vanish/>
                <w:sz w:val="22"/>
              </w:rPr>
              <w:fldChar w:fldCharType="begin"/>
            </w:r>
            <w:r>
              <w:rPr>
                <w:sz w:val="22"/>
                <w:bCs/>
                <w:vanish/>
                <w:rFonts w:cs="SutonnyMJ" w:ascii="SutonnyMJ" w:hAnsi="SutonnyMJ"/>
              </w:rPr>
              <w:instrText xml:space="preserve"> PAGE \* ARABIC </w:instrText>
            </w:r>
            <w:r>
              <w:rPr>
                <w:sz w:val="22"/>
                <w:bCs/>
                <w:vanish/>
                <w:rFonts w:cs="SutonnyMJ" w:ascii="SutonnyMJ" w:hAnsi="SutonnyMJ"/>
              </w:rPr>
              <w:fldChar w:fldCharType="separate"/>
            </w:r>
            <w:r>
              <w:rPr>
                <w:sz w:val="22"/>
                <w:bCs/>
                <w:vanish/>
                <w:rFonts w:cs="SutonnyMJ" w:ascii="SutonnyMJ" w:hAnsi="SutonnyMJ"/>
              </w:rPr>
              <w:t>0</w:t>
            </w:r>
            <w:r>
              <w:rPr>
                <w:sz w:val="22"/>
                <w:bCs/>
                <w:vanish/>
                <w:rFonts w:cs="SutonnyMJ" w:ascii="SutonnyMJ" w:hAnsi="SutonnyMJ"/>
              </w:rPr>
              <w:fldChar w:fldCharType="end"/>
            </w:r>
            <w:r>
              <w:rPr>
                <w:rFonts w:cs="SutonnyMJ" w:ascii="SutonnyMJ" w:hAnsi="SutonnyMJ"/>
                <w:bCs/>
                <w:vanish/>
                <w:sz w:val="22"/>
              </w:rPr>
              <w:fldChar w:fldCharType="begin"/>
            </w:r>
            <w:r>
              <w:rPr>
                <w:sz w:val="22"/>
                <w:bCs/>
                <w:vanish/>
                <w:rFonts w:cs="SutonnyMJ" w:ascii="SutonnyMJ" w:hAnsi="SutonnyMJ"/>
              </w:rPr>
              <w:instrText xml:space="preserve"> PAGE \* ARABIC </w:instrText>
            </w:r>
            <w:r>
              <w:rPr>
                <w:sz w:val="22"/>
                <w:bCs/>
                <w:vanish/>
                <w:rFonts w:cs="SutonnyMJ" w:ascii="SutonnyMJ" w:hAnsi="SutonnyMJ"/>
              </w:rPr>
              <w:fldChar w:fldCharType="separate"/>
            </w:r>
            <w:r>
              <w:rPr>
                <w:sz w:val="22"/>
                <w:bCs/>
                <w:vanish/>
                <w:rFonts w:cs="SutonnyMJ" w:ascii="SutonnyMJ" w:hAnsi="SutonnyMJ"/>
              </w:rPr>
              <w:t>0</w:t>
            </w:r>
            <w:r>
              <w:rPr>
                <w:sz w:val="22"/>
                <w:bCs/>
                <w:vanish/>
                <w:rFonts w:cs="SutonnyMJ" w:ascii="SutonnyMJ" w:hAnsi="SutonnyMJ"/>
              </w:rPr>
              <w:fldChar w:fldCharType="end"/>
            </w:r>
            <w:r>
              <w:rPr>
                <w:rFonts w:cs="SutonnyMJ" w:ascii="SutonnyMJ" w:hAnsi="SutonnyMJ"/>
                <w:bCs/>
                <w:vanish/>
                <w:sz w:val="22"/>
              </w:rPr>
              <w:fldChar w:fldCharType="begin"/>
            </w:r>
            <w:r>
              <w:rPr>
                <w:sz w:val="22"/>
                <w:bCs/>
                <w:vanish/>
                <w:rFonts w:cs="SutonnyMJ" w:ascii="SutonnyMJ" w:hAnsi="SutonnyMJ"/>
              </w:rPr>
              <w:instrText xml:space="preserve"> PAGE \* ARABIC </w:instrText>
            </w:r>
            <w:r>
              <w:rPr>
                <w:sz w:val="22"/>
                <w:bCs/>
                <w:vanish/>
                <w:rFonts w:cs="SutonnyMJ" w:ascii="SutonnyMJ" w:hAnsi="SutonnyMJ"/>
              </w:rPr>
              <w:fldChar w:fldCharType="separate"/>
            </w:r>
            <w:r>
              <w:rPr>
                <w:sz w:val="22"/>
                <w:bCs/>
                <w:vanish/>
                <w:rFonts w:cs="SutonnyMJ" w:ascii="SutonnyMJ" w:hAnsi="SutonnyMJ"/>
              </w:rPr>
              <w:t>0</w:t>
            </w:r>
            <w:r>
              <w:rPr>
                <w:sz w:val="22"/>
                <w:bCs/>
                <w:vanish/>
                <w:rFonts w:cs="SutonnyMJ" w:ascii="SutonnyMJ" w:hAnsi="SutonnyMJ"/>
              </w:rPr>
              <w:fldChar w:fldCharType="end"/>
            </w:r>
            <w:r>
              <w:rPr>
                <w:rFonts w:cs="SutonnyMJ" w:ascii="SutonnyMJ" w:hAnsi="SutonnyMJ"/>
                <w:bCs/>
                <w:vanish/>
                <w:sz w:val="22"/>
              </w:rPr>
              <w:fldChar w:fldCharType="begin"/>
            </w:r>
            <w:r>
              <w:rPr>
                <w:sz w:val="22"/>
                <w:bCs/>
                <w:vanish/>
                <w:rFonts w:cs="SutonnyMJ" w:ascii="SutonnyMJ" w:hAnsi="SutonnyMJ"/>
              </w:rPr>
              <w:instrText xml:space="preserve"> PAGE \* ARABIC </w:instrText>
            </w:r>
            <w:r>
              <w:rPr>
                <w:sz w:val="22"/>
                <w:bCs/>
                <w:vanish/>
                <w:rFonts w:cs="SutonnyMJ" w:ascii="SutonnyMJ" w:hAnsi="SutonnyMJ"/>
              </w:rPr>
              <w:fldChar w:fldCharType="separate"/>
            </w:r>
            <w:r>
              <w:rPr>
                <w:sz w:val="22"/>
                <w:bCs/>
                <w:vanish/>
                <w:rFonts w:cs="SutonnyMJ" w:ascii="SutonnyMJ" w:hAnsi="SutonnyMJ"/>
              </w:rPr>
              <w:t>0</w:t>
            </w:r>
            <w:r>
              <w:rPr>
                <w:sz w:val="22"/>
                <w:bCs/>
                <w:vanish/>
                <w:rFonts w:cs="SutonnyMJ" w:ascii="SutonnyMJ" w:hAnsi="SutonnyMJ"/>
              </w:rPr>
              <w:fldChar w:fldCharType="end"/>
            </w:r>
            <w:r>
              <w:rPr>
                <w:rFonts w:cs="SutonnyMJ" w:ascii="SutonnyMJ" w:hAnsi="SutonnyMJ"/>
                <w:bCs/>
                <w:vanish/>
                <w:sz w:val="22"/>
              </w:rPr>
              <w:fldChar w:fldCharType="begin"/>
            </w:r>
            <w:r>
              <w:rPr>
                <w:sz w:val="22"/>
                <w:bCs/>
                <w:vanish/>
                <w:rFonts w:cs="SutonnyMJ" w:ascii="SutonnyMJ" w:hAnsi="SutonnyMJ"/>
              </w:rPr>
              <w:instrText xml:space="preserve"> PAGE \* ARABIC </w:instrText>
            </w:r>
            <w:r>
              <w:rPr>
                <w:sz w:val="22"/>
                <w:bCs/>
                <w:vanish/>
                <w:rFonts w:cs="SutonnyMJ" w:ascii="SutonnyMJ" w:hAnsi="SutonnyMJ"/>
              </w:rPr>
              <w:fldChar w:fldCharType="separate"/>
            </w:r>
            <w:r>
              <w:rPr>
                <w:sz w:val="22"/>
                <w:bCs/>
                <w:vanish/>
                <w:rFonts w:cs="SutonnyMJ" w:ascii="SutonnyMJ" w:hAnsi="SutonnyMJ"/>
              </w:rPr>
              <w:t>0</w:t>
            </w:r>
            <w:r>
              <w:rPr>
                <w:sz w:val="22"/>
                <w:bCs/>
                <w:vanish/>
                <w:rFonts w:cs="SutonnyMJ" w:ascii="SutonnyMJ" w:hAnsi="SutonnyMJ"/>
              </w:rPr>
              <w:fldChar w:fldCharType="end"/>
            </w:r>
            <w:r>
              <w:rPr>
                <w:rFonts w:cs="SutonnyMJ" w:ascii="SutonnyMJ" w:hAnsi="SutonnyMJ"/>
                <w:bCs/>
                <w:vanish/>
                <w:sz w:val="22"/>
              </w:rPr>
              <w:fldChar w:fldCharType="begin"/>
            </w:r>
            <w:r>
              <w:rPr>
                <w:sz w:val="22"/>
                <w:bCs/>
                <w:vanish/>
                <w:rFonts w:cs="SutonnyMJ" w:ascii="SutonnyMJ" w:hAnsi="SutonnyMJ"/>
              </w:rPr>
              <w:instrText xml:space="preserve"> PAGE \* ARABIC </w:instrText>
            </w:r>
            <w:r>
              <w:rPr>
                <w:sz w:val="22"/>
                <w:bCs/>
                <w:vanish/>
                <w:rFonts w:cs="SutonnyMJ" w:ascii="SutonnyMJ" w:hAnsi="SutonnyMJ"/>
              </w:rPr>
              <w:fldChar w:fldCharType="separate"/>
            </w:r>
            <w:r>
              <w:rPr>
                <w:sz w:val="22"/>
                <w:bCs/>
                <w:vanish/>
                <w:rFonts w:cs="SutonnyMJ" w:ascii="SutonnyMJ" w:hAnsi="SutonnyMJ"/>
              </w:rPr>
              <w:t>0</w:t>
            </w:r>
            <w:r>
              <w:rPr>
                <w:sz w:val="22"/>
                <w:bCs/>
                <w:vanish/>
                <w:rFonts w:cs="SutonnyMJ" w:ascii="SutonnyMJ" w:hAnsi="SutonnyMJ"/>
              </w:rPr>
              <w:fldChar w:fldCharType="end"/>
            </w:r>
            <w:r>
              <w:rPr>
                <w:rFonts w:cs="SutonnyMJ" w:ascii="SutonnyMJ" w:hAnsi="SutonnyMJ"/>
                <w:bCs/>
                <w:vanish/>
                <w:sz w:val="22"/>
              </w:rPr>
              <w:fldChar w:fldCharType="begin"/>
            </w:r>
            <w:r>
              <w:rPr>
                <w:sz w:val="22"/>
                <w:bCs/>
                <w:vanish/>
                <w:rFonts w:cs="SutonnyMJ" w:ascii="SutonnyMJ" w:hAnsi="SutonnyMJ"/>
              </w:rPr>
              <w:instrText xml:space="preserve"> PAGE \* ARABIC </w:instrText>
            </w:r>
            <w:r>
              <w:rPr>
                <w:sz w:val="22"/>
                <w:bCs/>
                <w:vanish/>
                <w:rFonts w:cs="SutonnyMJ" w:ascii="SutonnyMJ" w:hAnsi="SutonnyMJ"/>
              </w:rPr>
              <w:fldChar w:fldCharType="separate"/>
            </w:r>
            <w:r>
              <w:rPr>
                <w:sz w:val="22"/>
                <w:bCs/>
                <w:vanish/>
                <w:rFonts w:cs="SutonnyMJ" w:ascii="SutonnyMJ" w:hAnsi="SutonnyMJ"/>
              </w:rPr>
              <w:t>0</w:t>
            </w:r>
            <w:r>
              <w:rPr>
                <w:sz w:val="22"/>
                <w:bCs/>
                <w:vanish/>
                <w:rFonts w:cs="SutonnyMJ" w:ascii="SutonnyMJ" w:hAnsi="SutonnyMJ"/>
              </w:rPr>
              <w:fldChar w:fldCharType="end"/>
            </w:r>
            <w:r>
              <w:rPr>
                <w:rFonts w:cs="SutonnyMJ" w:ascii="SutonnyMJ" w:hAnsi="SutonnyMJ"/>
                <w:bCs/>
                <w:vanish/>
                <w:sz w:val="22"/>
              </w:rPr>
              <w:fldChar w:fldCharType="begin"/>
            </w:r>
            <w:r>
              <w:rPr>
                <w:sz w:val="22"/>
                <w:bCs/>
                <w:vanish/>
                <w:rFonts w:cs="SutonnyMJ" w:ascii="SutonnyMJ" w:hAnsi="SutonnyMJ"/>
              </w:rPr>
              <w:instrText xml:space="preserve"> PAGE \* ARABIC </w:instrText>
            </w:r>
            <w:r>
              <w:rPr>
                <w:sz w:val="22"/>
                <w:bCs/>
                <w:vanish/>
                <w:rFonts w:cs="SutonnyMJ" w:ascii="SutonnyMJ" w:hAnsi="SutonnyMJ"/>
              </w:rPr>
              <w:fldChar w:fldCharType="separate"/>
            </w:r>
            <w:r>
              <w:rPr>
                <w:sz w:val="22"/>
                <w:bCs/>
                <w:vanish/>
                <w:rFonts w:cs="SutonnyMJ" w:ascii="SutonnyMJ" w:hAnsi="SutonnyMJ"/>
              </w:rPr>
              <w:t>0</w:t>
            </w:r>
            <w:r>
              <w:rPr>
                <w:sz w:val="22"/>
                <w:bCs/>
                <w:vanish/>
                <w:rFonts w:cs="SutonnyMJ" w:ascii="SutonnyMJ" w:hAnsi="SutonnyMJ"/>
              </w:rPr>
              <w:fldChar w:fldCharType="end"/>
            </w:r>
            <w:r>
              <w:rPr>
                <w:rFonts w:cs="SutonnyMJ" w:ascii="SutonnyMJ" w:hAnsi="SutonnyMJ"/>
                <w:bCs/>
                <w:vanish/>
                <w:sz w:val="22"/>
              </w:rPr>
              <w:fldChar w:fldCharType="begin"/>
            </w:r>
            <w:r>
              <w:rPr>
                <w:sz w:val="22"/>
                <w:bCs/>
                <w:vanish/>
                <w:rFonts w:cs="SutonnyMJ" w:ascii="SutonnyMJ" w:hAnsi="SutonnyMJ"/>
              </w:rPr>
              <w:instrText xml:space="preserve"> PAGE \* ARABIC </w:instrText>
            </w:r>
            <w:r>
              <w:rPr>
                <w:sz w:val="22"/>
                <w:bCs/>
                <w:vanish/>
                <w:rFonts w:cs="SutonnyMJ" w:ascii="SutonnyMJ" w:hAnsi="SutonnyMJ"/>
              </w:rPr>
              <w:fldChar w:fldCharType="separate"/>
            </w:r>
            <w:r>
              <w:rPr>
                <w:sz w:val="22"/>
                <w:bCs/>
                <w:vanish/>
                <w:rFonts w:cs="SutonnyMJ" w:ascii="SutonnyMJ" w:hAnsi="SutonnyMJ"/>
              </w:rPr>
              <w:t>0</w:t>
            </w:r>
            <w:r>
              <w:rPr>
                <w:sz w:val="22"/>
                <w:bCs/>
                <w:vanish/>
                <w:rFonts w:cs="SutonnyMJ" w:ascii="SutonnyMJ" w:hAnsi="SutonnyMJ"/>
              </w:rPr>
              <w:fldChar w:fldCharType="end"/>
            </w:r>
            <w:r>
              <w:rPr>
                <w:rFonts w:cs="SutonnyMJ" w:ascii="SutonnyMJ" w:hAnsi="SutonnyMJ"/>
                <w:bCs/>
                <w:vanish/>
                <w:sz w:val="22"/>
              </w:rPr>
              <w:fldChar w:fldCharType="begin"/>
            </w:r>
            <w:r>
              <w:rPr>
                <w:sz w:val="22"/>
                <w:bCs/>
                <w:vanish/>
                <w:rFonts w:cs="SutonnyMJ" w:ascii="SutonnyMJ" w:hAnsi="SutonnyMJ"/>
              </w:rPr>
              <w:instrText xml:space="preserve"> PAGE \* ARABIC </w:instrText>
            </w:r>
            <w:r>
              <w:rPr>
                <w:sz w:val="22"/>
                <w:bCs/>
                <w:vanish/>
                <w:rFonts w:cs="SutonnyMJ" w:ascii="SutonnyMJ" w:hAnsi="SutonnyMJ"/>
              </w:rPr>
              <w:fldChar w:fldCharType="separate"/>
            </w:r>
            <w:r>
              <w:rPr>
                <w:sz w:val="22"/>
                <w:bCs/>
                <w:vanish/>
                <w:rFonts w:cs="SutonnyMJ" w:ascii="SutonnyMJ" w:hAnsi="SutonnyMJ"/>
              </w:rPr>
              <w:t>0</w:t>
            </w:r>
            <w:r>
              <w:rPr>
                <w:sz w:val="22"/>
                <w:bCs/>
                <w:vanish/>
                <w:rFonts w:cs="SutonnyMJ" w:ascii="SutonnyMJ" w:hAnsi="SutonnyMJ"/>
              </w:rPr>
              <w:fldChar w:fldCharType="end"/>
            </w:r>
            <w:r>
              <w:rPr>
                <w:rFonts w:cs="SutonnyMJ" w:ascii="SutonnyMJ" w:hAnsi="SutonnyMJ"/>
                <w:bCs/>
                <w:vanish/>
                <w:sz w:val="22"/>
              </w:rPr>
              <w:fldChar w:fldCharType="begin"/>
            </w:r>
            <w:r>
              <w:rPr>
                <w:sz w:val="22"/>
                <w:bCs/>
                <w:vanish/>
                <w:rFonts w:cs="SutonnyMJ" w:ascii="SutonnyMJ" w:hAnsi="SutonnyMJ"/>
              </w:rPr>
              <w:instrText xml:space="preserve"> PAGE \* ARABIC </w:instrText>
            </w:r>
            <w:r>
              <w:rPr>
                <w:sz w:val="22"/>
                <w:bCs/>
                <w:vanish/>
                <w:rFonts w:cs="SutonnyMJ" w:ascii="SutonnyMJ" w:hAnsi="SutonnyMJ"/>
              </w:rPr>
              <w:fldChar w:fldCharType="separate"/>
            </w:r>
            <w:r>
              <w:rPr>
                <w:sz w:val="22"/>
                <w:bCs/>
                <w:vanish/>
                <w:rFonts w:cs="SutonnyMJ" w:ascii="SutonnyMJ" w:hAnsi="SutonnyMJ"/>
              </w:rPr>
              <w:t>0</w:t>
            </w:r>
            <w:r>
              <w:rPr>
                <w:sz w:val="22"/>
                <w:bCs/>
                <w:vanish/>
                <w:rFonts w:cs="SutonnyMJ" w:ascii="SutonnyMJ" w:hAnsi="SutonnyMJ"/>
              </w:rPr>
              <w:fldChar w:fldCharType="end"/>
            </w:r>
            <w:r>
              <w:rPr>
                <w:rFonts w:cs="SutonnyMJ" w:ascii="SutonnyMJ" w:hAnsi="SutonnyMJ"/>
                <w:bCs/>
                <w:vanish/>
                <w:sz w:val="22"/>
              </w:rPr>
              <w:fldChar w:fldCharType="begin"/>
            </w:r>
            <w:r>
              <w:rPr>
                <w:sz w:val="22"/>
                <w:bCs/>
                <w:vanish/>
                <w:rFonts w:cs="SutonnyMJ" w:ascii="SutonnyMJ" w:hAnsi="SutonnyMJ"/>
              </w:rPr>
              <w:instrText xml:space="preserve"> PAGE \* ARABIC </w:instrText>
            </w:r>
            <w:r>
              <w:rPr>
                <w:sz w:val="22"/>
                <w:bCs/>
                <w:vanish/>
                <w:rFonts w:cs="SutonnyMJ" w:ascii="SutonnyMJ" w:hAnsi="SutonnyMJ"/>
              </w:rPr>
              <w:fldChar w:fldCharType="separate"/>
            </w:r>
            <w:r>
              <w:rPr>
                <w:sz w:val="22"/>
                <w:bCs/>
                <w:vanish/>
                <w:rFonts w:cs="SutonnyMJ" w:ascii="SutonnyMJ" w:hAnsi="SutonnyMJ"/>
              </w:rPr>
              <w:t>0</w:t>
            </w:r>
            <w:r>
              <w:rPr>
                <w:sz w:val="22"/>
                <w:bCs/>
                <w:vanish/>
                <w:rFonts w:cs="SutonnyMJ" w:ascii="SutonnyMJ" w:hAnsi="SutonnyMJ"/>
              </w:rPr>
              <w:fldChar w:fldCharType="end"/>
            </w:r>
            <w:r>
              <w:rPr>
                <w:rFonts w:cs="SutonnyMJ" w:ascii="SutonnyMJ" w:hAnsi="SutonnyMJ"/>
                <w:bCs/>
                <w:vanish/>
                <w:sz w:val="22"/>
              </w:rPr>
              <w:fldChar w:fldCharType="begin"/>
            </w:r>
            <w:r>
              <w:rPr>
                <w:sz w:val="22"/>
                <w:bCs/>
                <w:vanish/>
                <w:rFonts w:cs="SutonnyMJ" w:ascii="SutonnyMJ" w:hAnsi="SutonnyMJ"/>
              </w:rPr>
              <w:instrText xml:space="preserve"> PAGE \* ARABIC </w:instrText>
            </w:r>
            <w:r>
              <w:rPr>
                <w:sz w:val="22"/>
                <w:bCs/>
                <w:vanish/>
                <w:rFonts w:cs="SutonnyMJ" w:ascii="SutonnyMJ" w:hAnsi="SutonnyMJ"/>
              </w:rPr>
              <w:fldChar w:fldCharType="separate"/>
            </w:r>
            <w:r>
              <w:rPr>
                <w:sz w:val="22"/>
                <w:bCs/>
                <w:vanish/>
                <w:rFonts w:cs="SutonnyMJ" w:ascii="SutonnyMJ" w:hAnsi="SutonnyMJ"/>
              </w:rPr>
              <w:t>0</w:t>
            </w:r>
            <w:r>
              <w:rPr>
                <w:sz w:val="22"/>
                <w:bCs/>
                <w:vanish/>
                <w:rFonts w:cs="SutonnyMJ" w:ascii="SutonnyMJ" w:hAnsi="SutonnyMJ"/>
              </w:rPr>
              <w:fldChar w:fldCharType="end"/>
            </w:r>
            <w:r>
              <w:rPr>
                <w:rFonts w:cs="SutonnyMJ" w:ascii="SutonnyMJ" w:hAnsi="SutonnyMJ"/>
                <w:bCs/>
                <w:vanish/>
                <w:sz w:val="22"/>
              </w:rPr>
              <w:fldChar w:fldCharType="begin"/>
            </w:r>
            <w:r>
              <w:rPr>
                <w:sz w:val="22"/>
                <w:bCs/>
                <w:vanish/>
                <w:rFonts w:cs="SutonnyMJ" w:ascii="SutonnyMJ" w:hAnsi="SutonnyMJ"/>
              </w:rPr>
              <w:instrText xml:space="preserve"> PAGE \* ARABIC </w:instrText>
            </w:r>
            <w:r>
              <w:rPr>
                <w:sz w:val="22"/>
                <w:bCs/>
                <w:vanish/>
                <w:rFonts w:cs="SutonnyMJ" w:ascii="SutonnyMJ" w:hAnsi="SutonnyMJ"/>
              </w:rPr>
              <w:fldChar w:fldCharType="separate"/>
            </w:r>
            <w:r>
              <w:rPr>
                <w:sz w:val="22"/>
                <w:bCs/>
                <w:vanish/>
                <w:rFonts w:cs="SutonnyMJ" w:ascii="SutonnyMJ" w:hAnsi="SutonnyMJ"/>
              </w:rPr>
              <w:t>0</w:t>
            </w:r>
            <w:r>
              <w:rPr>
                <w:sz w:val="22"/>
                <w:bCs/>
                <w:vanish/>
                <w:rFonts w:cs="SutonnyMJ" w:ascii="SutonnyMJ" w:hAnsi="SutonnyMJ"/>
              </w:rPr>
              <w:fldChar w:fldCharType="end"/>
            </w:r>
            <w:r>
              <w:rPr>
                <w:rFonts w:cs="SutonnyMJ" w:ascii="SutonnyMJ" w:hAnsi="SutonnyMJ"/>
                <w:bCs/>
                <w:vanish/>
                <w:sz w:val="22"/>
              </w:rPr>
              <w:fldChar w:fldCharType="begin"/>
            </w:r>
            <w:r>
              <w:rPr>
                <w:sz w:val="22"/>
                <w:bCs/>
                <w:vanish/>
                <w:rFonts w:cs="SutonnyMJ" w:ascii="SutonnyMJ" w:hAnsi="SutonnyMJ"/>
              </w:rPr>
              <w:instrText xml:space="preserve"> PAGE \* ARABIC </w:instrText>
            </w:r>
            <w:r>
              <w:rPr>
                <w:sz w:val="22"/>
                <w:bCs/>
                <w:vanish/>
                <w:rFonts w:cs="SutonnyMJ" w:ascii="SutonnyMJ" w:hAnsi="SutonnyMJ"/>
              </w:rPr>
              <w:fldChar w:fldCharType="separate"/>
            </w:r>
            <w:r>
              <w:rPr>
                <w:sz w:val="22"/>
                <w:bCs/>
                <w:vanish/>
                <w:rFonts w:cs="SutonnyMJ" w:ascii="SutonnyMJ" w:hAnsi="SutonnyMJ"/>
              </w:rPr>
              <w:t>0</w:t>
            </w:r>
            <w:r>
              <w:rPr>
                <w:sz w:val="22"/>
                <w:bCs/>
                <w:vanish/>
                <w:rFonts w:cs="SutonnyMJ" w:ascii="SutonnyMJ" w:hAnsi="SutonnyMJ"/>
              </w:rPr>
              <w:fldChar w:fldCharType="end"/>
            </w:r>
            <w:r>
              <w:rPr>
                <w:rFonts w:cs="SutonnyMJ" w:ascii="SutonnyMJ" w:hAnsi="SutonnyMJ"/>
                <w:bCs/>
                <w:vanish/>
                <w:sz w:val="22"/>
              </w:rPr>
              <w:fldChar w:fldCharType="begin"/>
            </w:r>
            <w:r>
              <w:rPr>
                <w:sz w:val="22"/>
                <w:bCs/>
                <w:vanish/>
                <w:rFonts w:cs="SutonnyMJ" w:ascii="SutonnyMJ" w:hAnsi="SutonnyMJ"/>
              </w:rPr>
              <w:instrText xml:space="preserve"> PAGE \* ARABIC </w:instrText>
            </w:r>
            <w:r>
              <w:rPr>
                <w:sz w:val="22"/>
                <w:bCs/>
                <w:vanish/>
                <w:rFonts w:cs="SutonnyMJ" w:ascii="SutonnyMJ" w:hAnsi="SutonnyMJ"/>
              </w:rPr>
              <w:fldChar w:fldCharType="separate"/>
            </w:r>
            <w:r>
              <w:rPr>
                <w:sz w:val="22"/>
                <w:bCs/>
                <w:vanish/>
                <w:rFonts w:cs="SutonnyMJ" w:ascii="SutonnyMJ" w:hAnsi="SutonnyMJ"/>
              </w:rPr>
              <w:t>0</w:t>
            </w:r>
            <w:r>
              <w:rPr>
                <w:sz w:val="22"/>
                <w:bCs/>
                <w:vanish/>
                <w:rFonts w:cs="SutonnyMJ" w:ascii="SutonnyMJ" w:hAnsi="SutonnyMJ"/>
              </w:rPr>
              <w:fldChar w:fldCharType="end"/>
            </w:r>
            <w:r>
              <w:rPr>
                <w:rFonts w:cs="SutonnyMJ" w:ascii="SutonnyMJ" w:hAnsi="SutonnyMJ"/>
                <w:bCs/>
                <w:vanish/>
                <w:sz w:val="22"/>
              </w:rPr>
              <w:fldChar w:fldCharType="begin"/>
            </w:r>
            <w:r>
              <w:rPr>
                <w:sz w:val="22"/>
                <w:bCs/>
                <w:vanish/>
                <w:rFonts w:cs="SutonnyMJ" w:ascii="SutonnyMJ" w:hAnsi="SutonnyMJ"/>
              </w:rPr>
              <w:instrText xml:space="preserve"> PAGE \* ARABIC </w:instrText>
            </w:r>
            <w:r>
              <w:rPr>
                <w:sz w:val="22"/>
                <w:bCs/>
                <w:vanish/>
                <w:rFonts w:cs="SutonnyMJ" w:ascii="SutonnyMJ" w:hAnsi="SutonnyMJ"/>
              </w:rPr>
              <w:fldChar w:fldCharType="separate"/>
            </w:r>
            <w:r>
              <w:rPr>
                <w:sz w:val="22"/>
                <w:bCs/>
                <w:vanish/>
                <w:rFonts w:cs="SutonnyMJ" w:ascii="SutonnyMJ" w:hAnsi="SutonnyMJ"/>
              </w:rPr>
              <w:t>0</w:t>
            </w:r>
            <w:r>
              <w:rPr>
                <w:sz w:val="22"/>
                <w:bCs/>
                <w:vanish/>
                <w:rFonts w:cs="SutonnyMJ" w:ascii="SutonnyMJ" w:hAnsi="SutonnyMJ"/>
              </w:rPr>
              <w:fldChar w:fldCharType="end"/>
            </w:r>
            <w:r>
              <w:rPr>
                <w:rFonts w:cs="SutonnyMJ" w:ascii="SutonnyMJ" w:hAnsi="SutonnyMJ"/>
                <w:bCs/>
                <w:vanish/>
                <w:sz w:val="22"/>
              </w:rPr>
              <w:fldChar w:fldCharType="begin"/>
            </w:r>
            <w:r>
              <w:rPr>
                <w:sz w:val="22"/>
                <w:bCs/>
                <w:vanish/>
                <w:rFonts w:cs="SutonnyMJ" w:ascii="SutonnyMJ" w:hAnsi="SutonnyMJ"/>
              </w:rPr>
              <w:instrText xml:space="preserve"> PAGE \* ARABIC </w:instrText>
            </w:r>
            <w:r>
              <w:rPr>
                <w:sz w:val="22"/>
                <w:bCs/>
                <w:vanish/>
                <w:rFonts w:cs="SutonnyMJ" w:ascii="SutonnyMJ" w:hAnsi="SutonnyMJ"/>
              </w:rPr>
              <w:fldChar w:fldCharType="separate"/>
            </w:r>
            <w:r>
              <w:rPr>
                <w:sz w:val="22"/>
                <w:bCs/>
                <w:vanish/>
                <w:rFonts w:cs="SutonnyMJ" w:ascii="SutonnyMJ" w:hAnsi="SutonnyMJ"/>
              </w:rPr>
              <w:t>0</w:t>
            </w:r>
            <w:r>
              <w:rPr>
                <w:sz w:val="22"/>
                <w:bCs/>
                <w:vanish/>
                <w:rFonts w:cs="SutonnyMJ" w:ascii="SutonnyMJ" w:hAnsi="SutonnyMJ"/>
              </w:rPr>
              <w:fldChar w:fldCharType="end"/>
            </w:r>
            <w:r>
              <w:rPr>
                <w:rFonts w:cs="SutonnyMJ" w:ascii="SutonnyMJ" w:hAnsi="SutonnyMJ"/>
                <w:bCs/>
                <w:vanish/>
                <w:sz w:val="22"/>
              </w:rPr>
              <w:fldChar w:fldCharType="begin"/>
            </w:r>
            <w:r>
              <w:rPr>
                <w:sz w:val="22"/>
                <w:bCs/>
                <w:vanish/>
                <w:rFonts w:cs="SutonnyMJ" w:ascii="SutonnyMJ" w:hAnsi="SutonnyMJ"/>
              </w:rPr>
              <w:instrText xml:space="preserve"> PAGE \* ARABIC </w:instrText>
            </w:r>
            <w:r>
              <w:rPr>
                <w:sz w:val="22"/>
                <w:bCs/>
                <w:vanish/>
                <w:rFonts w:cs="SutonnyMJ" w:ascii="SutonnyMJ" w:hAnsi="SutonnyMJ"/>
              </w:rPr>
              <w:fldChar w:fldCharType="separate"/>
            </w:r>
            <w:r>
              <w:rPr>
                <w:sz w:val="22"/>
                <w:bCs/>
                <w:vanish/>
                <w:rFonts w:cs="SutonnyMJ" w:ascii="SutonnyMJ" w:hAnsi="SutonnyMJ"/>
              </w:rPr>
              <w:t>0</w:t>
            </w:r>
            <w:r>
              <w:rPr>
                <w:sz w:val="22"/>
                <w:bCs/>
                <w:vanish/>
                <w:rFonts w:cs="SutonnyMJ" w:ascii="SutonnyMJ" w:hAnsi="SutonnyMJ"/>
              </w:rPr>
              <w:fldChar w:fldCharType="end"/>
            </w:r>
            <w:r>
              <w:rPr>
                <w:rFonts w:cs="SutonnyMJ" w:ascii="SutonnyMJ" w:hAnsi="SutonnyMJ"/>
                <w:bCs/>
                <w:vanish/>
                <w:sz w:val="22"/>
              </w:rPr>
              <w:fldChar w:fldCharType="begin"/>
            </w:r>
            <w:r>
              <w:rPr>
                <w:sz w:val="22"/>
                <w:bCs/>
                <w:vanish/>
                <w:rFonts w:cs="SutonnyMJ" w:ascii="SutonnyMJ" w:hAnsi="SutonnyMJ"/>
              </w:rPr>
              <w:instrText xml:space="preserve"> PAGE \* ARABIC </w:instrText>
            </w:r>
            <w:r>
              <w:rPr>
                <w:sz w:val="22"/>
                <w:bCs/>
                <w:vanish/>
                <w:rFonts w:cs="SutonnyMJ" w:ascii="SutonnyMJ" w:hAnsi="SutonnyMJ"/>
              </w:rPr>
              <w:fldChar w:fldCharType="separate"/>
            </w:r>
            <w:r>
              <w:rPr>
                <w:sz w:val="22"/>
                <w:bCs/>
                <w:vanish/>
                <w:rFonts w:cs="SutonnyMJ" w:ascii="SutonnyMJ" w:hAnsi="SutonnyMJ"/>
              </w:rPr>
              <w:t>0</w:t>
            </w:r>
            <w:r>
              <w:rPr>
                <w:sz w:val="22"/>
                <w:bCs/>
                <w:vanish/>
                <w:rFonts w:cs="SutonnyMJ" w:ascii="SutonnyMJ" w:hAnsi="SutonnyMJ"/>
              </w:rPr>
              <w:fldChar w:fldCharType="end"/>
            </w:r>
            <w:r>
              <w:rPr>
                <w:rFonts w:cs="SutonnyMJ" w:ascii="SutonnyMJ" w:hAnsi="SutonnyMJ"/>
                <w:bCs/>
                <w:vanish/>
                <w:sz w:val="22"/>
              </w:rPr>
              <w:fldChar w:fldCharType="begin"/>
            </w:r>
            <w:r>
              <w:rPr>
                <w:sz w:val="22"/>
                <w:bCs/>
                <w:vanish/>
                <w:rFonts w:cs="SutonnyMJ" w:ascii="SutonnyMJ" w:hAnsi="SutonnyMJ"/>
              </w:rPr>
              <w:instrText xml:space="preserve"> PAGE \* ARABIC </w:instrText>
            </w:r>
            <w:r>
              <w:rPr>
                <w:sz w:val="22"/>
                <w:bCs/>
                <w:vanish/>
                <w:rFonts w:cs="SutonnyMJ" w:ascii="SutonnyMJ" w:hAnsi="SutonnyMJ"/>
              </w:rPr>
              <w:fldChar w:fldCharType="separate"/>
            </w:r>
            <w:r>
              <w:rPr>
                <w:sz w:val="22"/>
                <w:bCs/>
                <w:vanish/>
                <w:rFonts w:cs="SutonnyMJ" w:ascii="SutonnyMJ" w:hAnsi="SutonnyMJ"/>
              </w:rPr>
              <w:t>0</w:t>
            </w:r>
            <w:r>
              <w:rPr>
                <w:sz w:val="22"/>
                <w:bCs/>
                <w:vanish/>
                <w:rFonts w:cs="SutonnyMJ" w:ascii="SutonnyMJ" w:hAnsi="SutonnyMJ"/>
              </w:rPr>
              <w:fldChar w:fldCharType="end"/>
            </w:r>
            <w:r>
              <w:rPr>
                <w:rFonts w:cs="SutonnyMJ" w:ascii="SutonnyMJ" w:hAnsi="SutonnyMJ"/>
                <w:bCs/>
                <w:vanish/>
                <w:sz w:val="22"/>
              </w:rPr>
              <w:fldChar w:fldCharType="begin"/>
            </w:r>
            <w:r>
              <w:rPr>
                <w:sz w:val="22"/>
                <w:bCs/>
                <w:vanish/>
                <w:rFonts w:cs="SutonnyMJ" w:ascii="SutonnyMJ" w:hAnsi="SutonnyMJ"/>
              </w:rPr>
              <w:instrText xml:space="preserve"> PAGE \* ARABIC </w:instrText>
            </w:r>
            <w:r>
              <w:rPr>
                <w:sz w:val="22"/>
                <w:bCs/>
                <w:vanish/>
                <w:rFonts w:cs="SutonnyMJ" w:ascii="SutonnyMJ" w:hAnsi="SutonnyMJ"/>
              </w:rPr>
              <w:fldChar w:fldCharType="separate"/>
            </w:r>
            <w:r>
              <w:rPr>
                <w:sz w:val="22"/>
                <w:bCs/>
                <w:vanish/>
                <w:rFonts w:cs="SutonnyMJ" w:ascii="SutonnyMJ" w:hAnsi="SutonnyMJ"/>
              </w:rPr>
              <w:t>0</w:t>
            </w:r>
            <w:r>
              <w:rPr>
                <w:sz w:val="22"/>
                <w:bCs/>
                <w:vanish/>
                <w:rFonts w:cs="SutonnyMJ" w:ascii="SutonnyMJ" w:hAnsi="SutonnyMJ"/>
              </w:rPr>
              <w:fldChar w:fldCharType="end"/>
            </w:r>
            <w:r>
              <w:rPr>
                <w:rFonts w:cs="SutonnyMJ" w:ascii="SutonnyMJ" w:hAnsi="SutonnyMJ"/>
                <w:bCs/>
                <w:vanish/>
                <w:sz w:val="22"/>
              </w:rPr>
              <w:fldChar w:fldCharType="begin"/>
            </w:r>
            <w:r>
              <w:rPr>
                <w:sz w:val="22"/>
                <w:bCs/>
                <w:vanish/>
                <w:rFonts w:cs="SutonnyMJ" w:ascii="SutonnyMJ" w:hAnsi="SutonnyMJ"/>
              </w:rPr>
              <w:instrText xml:space="preserve"> PAGE \* ARABIC </w:instrText>
            </w:r>
            <w:r>
              <w:rPr>
                <w:sz w:val="22"/>
                <w:bCs/>
                <w:vanish/>
                <w:rFonts w:cs="SutonnyMJ" w:ascii="SutonnyMJ" w:hAnsi="SutonnyMJ"/>
              </w:rPr>
              <w:fldChar w:fldCharType="separate"/>
            </w:r>
            <w:r>
              <w:rPr>
                <w:sz w:val="22"/>
                <w:bCs/>
                <w:vanish/>
                <w:rFonts w:cs="SutonnyMJ" w:ascii="SutonnyMJ" w:hAnsi="SutonnyMJ"/>
              </w:rPr>
              <w:t>0</w:t>
            </w:r>
            <w:r>
              <w:rPr>
                <w:sz w:val="22"/>
                <w:bCs/>
                <w:vanish/>
                <w:rFonts w:cs="SutonnyMJ" w:ascii="SutonnyMJ" w:hAnsi="SutonnyMJ"/>
              </w:rPr>
              <w:fldChar w:fldCharType="end"/>
            </w:r>
            <w:r>
              <w:rPr>
                <w:rFonts w:cs="SutonnyMJ" w:ascii="SutonnyMJ" w:hAnsi="SutonnyMJ"/>
                <w:bCs/>
                <w:vanish/>
                <w:sz w:val="22"/>
              </w:rPr>
              <w:fldChar w:fldCharType="begin"/>
            </w:r>
            <w:r>
              <w:rPr>
                <w:sz w:val="22"/>
                <w:bCs/>
                <w:vanish/>
                <w:rFonts w:cs="SutonnyMJ" w:ascii="SutonnyMJ" w:hAnsi="SutonnyMJ"/>
              </w:rPr>
              <w:instrText xml:space="preserve"> PAGE \* ARABIC </w:instrText>
            </w:r>
            <w:r>
              <w:rPr>
                <w:sz w:val="22"/>
                <w:bCs/>
                <w:vanish/>
                <w:rFonts w:cs="SutonnyMJ" w:ascii="SutonnyMJ" w:hAnsi="SutonnyMJ"/>
              </w:rPr>
              <w:fldChar w:fldCharType="separate"/>
            </w:r>
            <w:r>
              <w:rPr>
                <w:sz w:val="22"/>
                <w:bCs/>
                <w:vanish/>
                <w:rFonts w:cs="SutonnyMJ" w:ascii="SutonnyMJ" w:hAnsi="SutonnyMJ"/>
              </w:rPr>
              <w:t>0</w:t>
            </w:r>
            <w:r>
              <w:rPr>
                <w:sz w:val="22"/>
                <w:bCs/>
                <w:vanish/>
                <w:rFonts w:cs="SutonnyMJ" w:ascii="SutonnyMJ" w:hAnsi="SutonnyMJ"/>
              </w:rPr>
              <w:fldChar w:fldCharType="end"/>
            </w:r>
            <w:r>
              <w:rPr>
                <w:rFonts w:cs="SutonnyMJ" w:ascii="SutonnyMJ" w:hAnsi="SutonnyMJ"/>
                <w:bCs/>
                <w:vanish/>
                <w:sz w:val="22"/>
              </w:rPr>
              <w:fldChar w:fldCharType="begin"/>
            </w:r>
            <w:r>
              <w:rPr>
                <w:sz w:val="22"/>
                <w:bCs/>
                <w:vanish/>
                <w:rFonts w:cs="SutonnyMJ" w:ascii="SutonnyMJ" w:hAnsi="SutonnyMJ"/>
              </w:rPr>
              <w:instrText xml:space="preserve"> PAGE \* ARABIC </w:instrText>
            </w:r>
            <w:r>
              <w:rPr>
                <w:sz w:val="22"/>
                <w:bCs/>
                <w:vanish/>
                <w:rFonts w:cs="SutonnyMJ" w:ascii="SutonnyMJ" w:hAnsi="SutonnyMJ"/>
              </w:rPr>
              <w:fldChar w:fldCharType="separate"/>
            </w:r>
            <w:r>
              <w:rPr>
                <w:sz w:val="22"/>
                <w:bCs/>
                <w:vanish/>
                <w:rFonts w:cs="SutonnyMJ" w:ascii="SutonnyMJ" w:hAnsi="SutonnyMJ"/>
              </w:rPr>
              <w:t>0</w:t>
            </w:r>
            <w:r>
              <w:rPr>
                <w:sz w:val="22"/>
                <w:bCs/>
                <w:vanish/>
                <w:rFonts w:cs="SutonnyMJ" w:ascii="SutonnyMJ" w:hAnsi="SutonnyMJ"/>
              </w:rPr>
              <w:fldChar w:fldCharType="end"/>
            </w:r>
            <w:r>
              <w:rPr>
                <w:rFonts w:cs="SutonnyMJ" w:ascii="SutonnyMJ" w:hAnsi="SutonnyMJ"/>
                <w:bCs/>
                <w:vanish/>
                <w:sz w:val="22"/>
              </w:rPr>
              <w:fldChar w:fldCharType="begin"/>
            </w:r>
            <w:r>
              <w:rPr>
                <w:sz w:val="22"/>
                <w:bCs/>
                <w:vanish/>
                <w:rFonts w:cs="SutonnyMJ" w:ascii="SutonnyMJ" w:hAnsi="SutonnyMJ"/>
              </w:rPr>
              <w:instrText xml:space="preserve"> PAGE \* ARABIC </w:instrText>
            </w:r>
            <w:r>
              <w:rPr>
                <w:sz w:val="22"/>
                <w:bCs/>
                <w:vanish/>
                <w:rFonts w:cs="SutonnyMJ" w:ascii="SutonnyMJ" w:hAnsi="SutonnyMJ"/>
              </w:rPr>
              <w:fldChar w:fldCharType="separate"/>
            </w:r>
            <w:r>
              <w:rPr>
                <w:sz w:val="22"/>
                <w:bCs/>
                <w:vanish/>
                <w:rFonts w:cs="SutonnyMJ" w:ascii="SutonnyMJ" w:hAnsi="SutonnyMJ"/>
              </w:rPr>
              <w:t>0</w:t>
            </w:r>
            <w:r>
              <w:rPr>
                <w:sz w:val="22"/>
                <w:bCs/>
                <w:vanish/>
                <w:rFonts w:cs="SutonnyMJ" w:ascii="SutonnyMJ" w:hAnsi="SutonnyMJ"/>
              </w:rPr>
              <w:fldChar w:fldCharType="end"/>
            </w:r>
            <w:r>
              <w:rPr>
                <w:rFonts w:cs="SutonnyMJ" w:ascii="SutonnyMJ" w:hAnsi="SutonnyMJ"/>
                <w:bCs/>
                <w:vanish/>
                <w:sz w:val="22"/>
              </w:rPr>
              <w:fldChar w:fldCharType="begin"/>
            </w:r>
            <w:r>
              <w:rPr>
                <w:sz w:val="22"/>
                <w:bCs/>
                <w:vanish/>
                <w:rFonts w:cs="SutonnyMJ" w:ascii="SutonnyMJ" w:hAnsi="SutonnyMJ"/>
              </w:rPr>
              <w:instrText xml:space="preserve"> PAGE \* ARABIC </w:instrText>
            </w:r>
            <w:r>
              <w:rPr>
                <w:sz w:val="22"/>
                <w:bCs/>
                <w:vanish/>
                <w:rFonts w:cs="SutonnyMJ" w:ascii="SutonnyMJ" w:hAnsi="SutonnyMJ"/>
              </w:rPr>
              <w:fldChar w:fldCharType="separate"/>
            </w:r>
            <w:r>
              <w:rPr>
                <w:sz w:val="22"/>
                <w:bCs/>
                <w:vanish/>
                <w:rFonts w:cs="SutonnyMJ" w:ascii="SutonnyMJ" w:hAnsi="SutonnyMJ"/>
              </w:rPr>
              <w:t>0</w:t>
            </w:r>
            <w:r>
              <w:rPr>
                <w:sz w:val="22"/>
                <w:bCs/>
                <w:vanish/>
                <w:rFonts w:cs="SutonnyMJ" w:ascii="SutonnyMJ" w:hAnsi="SutonnyMJ"/>
              </w:rPr>
              <w:fldChar w:fldCharType="end"/>
            </w:r>
            <w:r>
              <w:rPr>
                <w:rFonts w:cs="SutonnyMJ" w:ascii="SutonnyMJ" w:hAnsi="SutonnyMJ"/>
                <w:bCs/>
                <w:vanish/>
                <w:sz w:val="22"/>
              </w:rPr>
              <w:fldChar w:fldCharType="begin"/>
            </w:r>
            <w:r>
              <w:rPr>
                <w:sz w:val="22"/>
                <w:bCs/>
                <w:vanish/>
                <w:rFonts w:cs="SutonnyMJ" w:ascii="SutonnyMJ" w:hAnsi="SutonnyMJ"/>
              </w:rPr>
              <w:instrText xml:space="preserve"> PAGE \* ARABIC </w:instrText>
            </w:r>
            <w:r>
              <w:rPr>
                <w:sz w:val="22"/>
                <w:bCs/>
                <w:vanish/>
                <w:rFonts w:cs="SutonnyMJ" w:ascii="SutonnyMJ" w:hAnsi="SutonnyMJ"/>
              </w:rPr>
              <w:fldChar w:fldCharType="separate"/>
            </w:r>
            <w:r>
              <w:rPr>
                <w:sz w:val="22"/>
                <w:bCs/>
                <w:vanish/>
                <w:rFonts w:cs="SutonnyMJ" w:ascii="SutonnyMJ" w:hAnsi="SutonnyMJ"/>
              </w:rPr>
              <w:t>0</w:t>
            </w:r>
            <w:r>
              <w:rPr>
                <w:sz w:val="22"/>
                <w:bCs/>
                <w:vanish/>
                <w:rFonts w:cs="SutonnyMJ" w:ascii="SutonnyMJ" w:hAnsi="SutonnyMJ"/>
              </w:rPr>
              <w:fldChar w:fldCharType="end"/>
            </w:r>
            <w:r>
              <w:rPr>
                <w:rFonts w:cs="SutonnyMJ" w:ascii="SutonnyMJ" w:hAnsi="SutonnyMJ"/>
                <w:bCs/>
                <w:vanish/>
                <w:sz w:val="22"/>
              </w:rPr>
              <w:fldChar w:fldCharType="begin"/>
            </w:r>
            <w:r>
              <w:rPr>
                <w:sz w:val="22"/>
                <w:bCs/>
                <w:vanish/>
                <w:rFonts w:cs="SutonnyMJ" w:ascii="SutonnyMJ" w:hAnsi="SutonnyMJ"/>
              </w:rPr>
              <w:instrText xml:space="preserve"> PAGE \* ARABIC </w:instrText>
            </w:r>
            <w:r>
              <w:rPr>
                <w:sz w:val="22"/>
                <w:bCs/>
                <w:vanish/>
                <w:rFonts w:cs="SutonnyMJ" w:ascii="SutonnyMJ" w:hAnsi="SutonnyMJ"/>
              </w:rPr>
              <w:fldChar w:fldCharType="separate"/>
            </w:r>
            <w:r>
              <w:rPr>
                <w:sz w:val="22"/>
                <w:bCs/>
                <w:vanish/>
                <w:rFonts w:cs="SutonnyMJ" w:ascii="SutonnyMJ" w:hAnsi="SutonnyMJ"/>
              </w:rPr>
              <w:t>0</w:t>
            </w:r>
            <w:r>
              <w:rPr>
                <w:sz w:val="22"/>
                <w:bCs/>
                <w:vanish/>
                <w:rFonts w:cs="SutonnyMJ" w:ascii="SutonnyMJ" w:hAnsi="SutonnyMJ"/>
              </w:rPr>
              <w:fldChar w:fldCharType="end"/>
            </w:r>
            <w:r>
              <w:rPr>
                <w:rFonts w:cs="SutonnyMJ" w:ascii="SutonnyMJ" w:hAnsi="SutonnyMJ"/>
                <w:bCs/>
                <w:vanish/>
                <w:sz w:val="22"/>
              </w:rPr>
              <w:fldChar w:fldCharType="begin"/>
            </w:r>
            <w:r>
              <w:rPr>
                <w:sz w:val="22"/>
                <w:bCs/>
                <w:vanish/>
                <w:rFonts w:cs="SutonnyMJ" w:ascii="SutonnyMJ" w:hAnsi="SutonnyMJ"/>
              </w:rPr>
              <w:instrText xml:space="preserve"> PAGE \* ARABIC </w:instrText>
            </w:r>
            <w:r>
              <w:rPr>
                <w:sz w:val="22"/>
                <w:bCs/>
                <w:vanish/>
                <w:rFonts w:cs="SutonnyMJ" w:ascii="SutonnyMJ" w:hAnsi="SutonnyMJ"/>
              </w:rPr>
              <w:fldChar w:fldCharType="separate"/>
            </w:r>
            <w:r>
              <w:rPr>
                <w:sz w:val="22"/>
                <w:bCs/>
                <w:vanish/>
                <w:rFonts w:cs="SutonnyMJ" w:ascii="SutonnyMJ" w:hAnsi="SutonnyMJ"/>
              </w:rPr>
              <w:t>0</w:t>
            </w:r>
            <w:r>
              <w:rPr>
                <w:sz w:val="22"/>
                <w:bCs/>
                <w:vanish/>
                <w:rFonts w:cs="SutonnyMJ" w:ascii="SutonnyMJ" w:hAnsi="SutonnyMJ"/>
              </w:rPr>
              <w:fldChar w:fldCharType="end"/>
            </w:r>
            <w:r>
              <w:rPr>
                <w:rFonts w:cs="SutonnyMJ" w:ascii="SutonnyMJ" w:hAnsi="SutonnyMJ"/>
                <w:bCs/>
                <w:vanish/>
                <w:sz w:val="22"/>
              </w:rPr>
              <w:fldChar w:fldCharType="begin"/>
            </w:r>
            <w:r>
              <w:rPr>
                <w:sz w:val="22"/>
                <w:bCs/>
                <w:vanish/>
                <w:rFonts w:cs="SutonnyMJ" w:ascii="SutonnyMJ" w:hAnsi="SutonnyMJ"/>
              </w:rPr>
              <w:instrText xml:space="preserve"> PAGE \* ARABIC </w:instrText>
            </w:r>
            <w:r>
              <w:rPr>
                <w:sz w:val="22"/>
                <w:bCs/>
                <w:vanish/>
                <w:rFonts w:cs="SutonnyMJ" w:ascii="SutonnyMJ" w:hAnsi="SutonnyMJ"/>
              </w:rPr>
              <w:fldChar w:fldCharType="separate"/>
            </w:r>
            <w:r>
              <w:rPr>
                <w:sz w:val="22"/>
                <w:bCs/>
                <w:vanish/>
                <w:rFonts w:cs="SutonnyMJ" w:ascii="SutonnyMJ" w:hAnsi="SutonnyMJ"/>
              </w:rPr>
              <w:t>0</w:t>
            </w:r>
            <w:r>
              <w:rPr>
                <w:sz w:val="22"/>
                <w:bCs/>
                <w:vanish/>
                <w:rFonts w:cs="SutonnyMJ" w:ascii="SutonnyMJ" w:hAnsi="SutonnyMJ"/>
              </w:rPr>
              <w:fldChar w:fldCharType="end"/>
            </w:r>
            <w:r>
              <w:rPr>
                <w:rFonts w:cs="SutonnyMJ" w:ascii="SutonnyMJ" w:hAnsi="SutonnyMJ"/>
                <w:bCs/>
                <w:vanish/>
                <w:sz w:val="22"/>
              </w:rPr>
              <w:fldChar w:fldCharType="begin"/>
            </w:r>
            <w:r>
              <w:rPr>
                <w:sz w:val="22"/>
                <w:bCs/>
                <w:vanish/>
                <w:rFonts w:cs="SutonnyMJ" w:ascii="SutonnyMJ" w:hAnsi="SutonnyMJ"/>
              </w:rPr>
              <w:instrText xml:space="preserve"> PAGE \* ARABIC </w:instrText>
            </w:r>
            <w:r>
              <w:rPr>
                <w:sz w:val="22"/>
                <w:bCs/>
                <w:vanish/>
                <w:rFonts w:cs="SutonnyMJ" w:ascii="SutonnyMJ" w:hAnsi="SutonnyMJ"/>
              </w:rPr>
              <w:fldChar w:fldCharType="separate"/>
            </w:r>
            <w:r>
              <w:rPr>
                <w:sz w:val="22"/>
                <w:bCs/>
                <w:vanish/>
                <w:rFonts w:cs="SutonnyMJ" w:ascii="SutonnyMJ" w:hAnsi="SutonnyMJ"/>
              </w:rPr>
              <w:t>0</w:t>
            </w:r>
            <w:r>
              <w:rPr>
                <w:sz w:val="22"/>
                <w:bCs/>
                <w:vanish/>
                <w:rFonts w:cs="SutonnyMJ" w:ascii="SutonnyMJ" w:hAnsi="SutonnyMJ"/>
              </w:rPr>
              <w:fldChar w:fldCharType="end"/>
            </w:r>
            <w:r>
              <w:rPr>
                <w:rFonts w:cs="SutonnyMJ" w:ascii="SutonnyMJ" w:hAnsi="SutonnyMJ"/>
                <w:bCs/>
                <w:vanish/>
                <w:sz w:val="22"/>
              </w:rPr>
              <w:fldChar w:fldCharType="begin"/>
            </w:r>
            <w:r>
              <w:rPr>
                <w:sz w:val="22"/>
                <w:bCs/>
                <w:vanish/>
                <w:rFonts w:cs="SutonnyMJ" w:ascii="SutonnyMJ" w:hAnsi="SutonnyMJ"/>
              </w:rPr>
              <w:instrText xml:space="preserve"> PAGE \* ARABIC </w:instrText>
            </w:r>
            <w:r>
              <w:rPr>
                <w:sz w:val="22"/>
                <w:bCs/>
                <w:vanish/>
                <w:rFonts w:cs="SutonnyMJ" w:ascii="SutonnyMJ" w:hAnsi="SutonnyMJ"/>
              </w:rPr>
              <w:fldChar w:fldCharType="separate"/>
            </w:r>
            <w:r>
              <w:rPr>
                <w:sz w:val="22"/>
                <w:bCs/>
                <w:vanish/>
                <w:rFonts w:cs="SutonnyMJ" w:ascii="SutonnyMJ" w:hAnsi="SutonnyMJ"/>
              </w:rPr>
              <w:t>0</w:t>
            </w:r>
            <w:r>
              <w:rPr>
                <w:sz w:val="22"/>
                <w:bCs/>
                <w:vanish/>
                <w:rFonts w:cs="SutonnyMJ" w:ascii="SutonnyMJ" w:hAnsi="SutonnyMJ"/>
              </w:rPr>
              <w:fldChar w:fldCharType="end"/>
            </w:r>
            <w:r>
              <w:rPr>
                <w:rFonts w:cs="SutonnyMJ" w:ascii="SutonnyMJ" w:hAnsi="SutonnyMJ"/>
                <w:bCs/>
                <w:vanish/>
                <w:sz w:val="22"/>
              </w:rPr>
              <w:fldChar w:fldCharType="begin"/>
            </w:r>
            <w:r>
              <w:rPr>
                <w:sz w:val="22"/>
                <w:bCs/>
                <w:vanish/>
                <w:rFonts w:cs="SutonnyMJ" w:ascii="SutonnyMJ" w:hAnsi="SutonnyMJ"/>
              </w:rPr>
              <w:instrText xml:space="preserve"> PAGE \* ARABIC </w:instrText>
            </w:r>
            <w:r>
              <w:rPr>
                <w:sz w:val="22"/>
                <w:bCs/>
                <w:vanish/>
                <w:rFonts w:cs="SutonnyMJ" w:ascii="SutonnyMJ" w:hAnsi="SutonnyMJ"/>
              </w:rPr>
              <w:fldChar w:fldCharType="separate"/>
            </w:r>
            <w:r>
              <w:rPr>
                <w:sz w:val="22"/>
                <w:bCs/>
                <w:vanish/>
                <w:rFonts w:cs="SutonnyMJ" w:ascii="SutonnyMJ" w:hAnsi="SutonnyMJ"/>
              </w:rPr>
              <w:t>0</w:t>
            </w:r>
            <w:r>
              <w:rPr>
                <w:sz w:val="22"/>
                <w:bCs/>
                <w:vanish/>
                <w:rFonts w:cs="SutonnyMJ" w:ascii="SutonnyMJ" w:hAnsi="SutonnyMJ"/>
              </w:rPr>
              <w:fldChar w:fldCharType="end"/>
            </w:r>
            <w:r>
              <w:rPr>
                <w:rFonts w:cs="SutonnyMJ" w:ascii="SutonnyMJ" w:hAnsi="SutonnyMJ"/>
                <w:bCs/>
                <w:vanish/>
                <w:sz w:val="22"/>
              </w:rPr>
              <w:fldChar w:fldCharType="begin"/>
            </w:r>
            <w:r>
              <w:rPr>
                <w:sz w:val="22"/>
                <w:bCs/>
                <w:vanish/>
                <w:rFonts w:cs="SutonnyMJ" w:ascii="SutonnyMJ" w:hAnsi="SutonnyMJ"/>
              </w:rPr>
              <w:instrText xml:space="preserve"> PAGE \* ARABIC </w:instrText>
            </w:r>
            <w:r>
              <w:rPr>
                <w:sz w:val="22"/>
                <w:bCs/>
                <w:vanish/>
                <w:rFonts w:cs="SutonnyMJ" w:ascii="SutonnyMJ" w:hAnsi="SutonnyMJ"/>
              </w:rPr>
              <w:fldChar w:fldCharType="separate"/>
            </w:r>
            <w:r>
              <w:rPr>
                <w:sz w:val="22"/>
                <w:bCs/>
                <w:vanish/>
                <w:rFonts w:cs="SutonnyMJ" w:ascii="SutonnyMJ" w:hAnsi="SutonnyMJ"/>
              </w:rPr>
              <w:t>0</w:t>
            </w:r>
            <w:r>
              <w:rPr>
                <w:sz w:val="22"/>
                <w:bCs/>
                <w:vanish/>
                <w:rFonts w:cs="SutonnyMJ" w:ascii="SutonnyMJ" w:hAnsi="SutonnyMJ"/>
              </w:rPr>
              <w:fldChar w:fldCharType="end"/>
            </w:r>
            <w:r>
              <w:rPr>
                <w:rFonts w:cs="SutonnyMJ" w:ascii="SutonnyMJ" w:hAnsi="SutonnyMJ"/>
                <w:bCs/>
                <w:vanish/>
                <w:sz w:val="22"/>
              </w:rPr>
              <w:fldChar w:fldCharType="begin"/>
            </w:r>
            <w:r>
              <w:rPr>
                <w:sz w:val="22"/>
                <w:bCs/>
                <w:vanish/>
                <w:rFonts w:cs="SutonnyMJ" w:ascii="SutonnyMJ" w:hAnsi="SutonnyMJ"/>
              </w:rPr>
              <w:instrText xml:space="preserve"> PAGE \* ARABIC </w:instrText>
            </w:r>
            <w:r>
              <w:rPr>
                <w:sz w:val="22"/>
                <w:bCs/>
                <w:vanish/>
                <w:rFonts w:cs="SutonnyMJ" w:ascii="SutonnyMJ" w:hAnsi="SutonnyMJ"/>
              </w:rPr>
              <w:fldChar w:fldCharType="separate"/>
            </w:r>
            <w:r>
              <w:rPr>
                <w:sz w:val="22"/>
                <w:bCs/>
                <w:vanish/>
                <w:rFonts w:cs="SutonnyMJ" w:ascii="SutonnyMJ" w:hAnsi="SutonnyMJ"/>
              </w:rPr>
              <w:t>0</w:t>
            </w:r>
            <w:r>
              <w:rPr>
                <w:sz w:val="22"/>
                <w:bCs/>
                <w:vanish/>
                <w:rFonts w:cs="SutonnyMJ" w:ascii="SutonnyMJ" w:hAnsi="SutonnyMJ"/>
              </w:rPr>
              <w:fldChar w:fldCharType="end"/>
            </w:r>
            <w:r>
              <w:rPr>
                <w:rFonts w:cs="SutonnyMJ" w:ascii="SutonnyMJ" w:hAnsi="SutonnyMJ"/>
                <w:bCs/>
                <w:vanish/>
                <w:sz w:val="22"/>
              </w:rPr>
              <w:fldChar w:fldCharType="begin"/>
            </w:r>
            <w:r>
              <w:rPr>
                <w:sz w:val="22"/>
                <w:bCs/>
                <w:vanish/>
                <w:rFonts w:cs="SutonnyMJ" w:ascii="SutonnyMJ" w:hAnsi="SutonnyMJ"/>
              </w:rPr>
              <w:instrText xml:space="preserve"> PAGE \* ARABIC </w:instrText>
            </w:r>
            <w:r>
              <w:rPr>
                <w:sz w:val="22"/>
                <w:bCs/>
                <w:vanish/>
                <w:rFonts w:cs="SutonnyMJ" w:ascii="SutonnyMJ" w:hAnsi="SutonnyMJ"/>
              </w:rPr>
              <w:fldChar w:fldCharType="separate"/>
            </w:r>
            <w:r>
              <w:rPr>
                <w:sz w:val="22"/>
                <w:bCs/>
                <w:vanish/>
                <w:rFonts w:cs="SutonnyMJ" w:ascii="SutonnyMJ" w:hAnsi="SutonnyMJ"/>
              </w:rPr>
              <w:t>0</w:t>
            </w:r>
            <w:r>
              <w:rPr>
                <w:sz w:val="22"/>
                <w:bCs/>
                <w:vanish/>
                <w:rFonts w:cs="SutonnyMJ" w:ascii="SutonnyMJ" w:hAnsi="SutonnyMJ"/>
              </w:rPr>
              <w:fldChar w:fldCharType="end"/>
            </w:r>
            <w:r>
              <w:rPr>
                <w:rFonts w:cs="SutonnyMJ" w:ascii="SutonnyMJ" w:hAnsi="SutonnyMJ"/>
                <w:bCs/>
                <w:vanish/>
                <w:sz w:val="22"/>
              </w:rPr>
              <w:fldChar w:fldCharType="begin"/>
            </w:r>
            <w:r>
              <w:rPr>
                <w:sz w:val="22"/>
                <w:bCs/>
                <w:vanish/>
                <w:rFonts w:cs="SutonnyMJ" w:ascii="SutonnyMJ" w:hAnsi="SutonnyMJ"/>
              </w:rPr>
              <w:instrText xml:space="preserve"> PAGE \* ARABIC </w:instrText>
            </w:r>
            <w:r>
              <w:rPr>
                <w:sz w:val="22"/>
                <w:bCs/>
                <w:vanish/>
                <w:rFonts w:cs="SutonnyMJ" w:ascii="SutonnyMJ" w:hAnsi="SutonnyMJ"/>
              </w:rPr>
              <w:fldChar w:fldCharType="separate"/>
            </w:r>
            <w:r>
              <w:rPr>
                <w:sz w:val="22"/>
                <w:bCs/>
                <w:vanish/>
                <w:rFonts w:cs="SutonnyMJ" w:ascii="SutonnyMJ" w:hAnsi="SutonnyMJ"/>
              </w:rPr>
              <w:t>0</w:t>
            </w:r>
            <w:r>
              <w:rPr>
                <w:sz w:val="22"/>
                <w:bCs/>
                <w:vanish/>
                <w:rFonts w:cs="SutonnyMJ" w:ascii="SutonnyMJ" w:hAnsi="SutonnyMJ"/>
              </w:rPr>
              <w:fldChar w:fldCharType="end"/>
            </w:r>
            <w:r>
              <w:rPr>
                <w:rFonts w:cs="SutonnyMJ" w:ascii="SutonnyMJ" w:hAnsi="SutonnyMJ"/>
                <w:bCs/>
                <w:vanish/>
                <w:sz w:val="22"/>
              </w:rPr>
              <w:fldChar w:fldCharType="begin"/>
            </w:r>
            <w:r>
              <w:rPr>
                <w:sz w:val="22"/>
                <w:bCs/>
                <w:vanish/>
                <w:rFonts w:cs="SutonnyMJ" w:ascii="SutonnyMJ" w:hAnsi="SutonnyMJ"/>
              </w:rPr>
              <w:instrText xml:space="preserve"> PAGE \* ARABIC </w:instrText>
            </w:r>
            <w:r>
              <w:rPr>
                <w:sz w:val="22"/>
                <w:bCs/>
                <w:vanish/>
                <w:rFonts w:cs="SutonnyMJ" w:ascii="SutonnyMJ" w:hAnsi="SutonnyMJ"/>
              </w:rPr>
              <w:fldChar w:fldCharType="separate"/>
            </w:r>
            <w:r>
              <w:rPr>
                <w:sz w:val="22"/>
                <w:bCs/>
                <w:vanish/>
                <w:rFonts w:cs="SutonnyMJ" w:ascii="SutonnyMJ" w:hAnsi="SutonnyMJ"/>
              </w:rPr>
              <w:t>0</w:t>
            </w:r>
            <w:r>
              <w:rPr>
                <w:sz w:val="22"/>
                <w:bCs/>
                <w:vanish/>
                <w:rFonts w:cs="SutonnyMJ" w:ascii="SutonnyMJ" w:hAnsi="SutonnyMJ"/>
              </w:rPr>
              <w:fldChar w:fldCharType="end"/>
            </w:r>
            <w:r>
              <w:rPr>
                <w:rFonts w:cs="SutonnyMJ" w:ascii="SutonnyMJ" w:hAnsi="SutonnyMJ"/>
                <w:bCs/>
                <w:vanish/>
                <w:sz w:val="22"/>
              </w:rPr>
              <w:fldChar w:fldCharType="begin"/>
            </w:r>
            <w:r>
              <w:rPr>
                <w:sz w:val="22"/>
                <w:bCs/>
                <w:vanish/>
                <w:rFonts w:cs="SutonnyMJ" w:ascii="SutonnyMJ" w:hAnsi="SutonnyMJ"/>
              </w:rPr>
              <w:instrText xml:space="preserve"> PAGE \* ARABIC </w:instrText>
            </w:r>
            <w:r>
              <w:rPr>
                <w:sz w:val="22"/>
                <w:bCs/>
                <w:vanish/>
                <w:rFonts w:cs="SutonnyMJ" w:ascii="SutonnyMJ" w:hAnsi="SutonnyMJ"/>
              </w:rPr>
              <w:fldChar w:fldCharType="separate"/>
            </w:r>
            <w:r>
              <w:rPr>
                <w:sz w:val="22"/>
                <w:bCs/>
                <w:vanish/>
                <w:rFonts w:cs="SutonnyMJ" w:ascii="SutonnyMJ" w:hAnsi="SutonnyMJ"/>
              </w:rPr>
              <w:t>0</w:t>
            </w:r>
            <w:r>
              <w:rPr>
                <w:sz w:val="22"/>
                <w:bCs/>
                <w:vanish/>
                <w:rFonts w:cs="SutonnyMJ" w:ascii="SutonnyMJ" w:hAnsi="SutonnyMJ"/>
              </w:rPr>
              <w:fldChar w:fldCharType="end"/>
            </w:r>
            <w:r>
              <w:rPr>
                <w:rFonts w:cs="SutonnyMJ" w:ascii="SutonnyMJ" w:hAnsi="SutonnyMJ"/>
                <w:bCs/>
                <w:vanish/>
                <w:sz w:val="22"/>
              </w:rPr>
              <w:fldChar w:fldCharType="begin"/>
            </w:r>
            <w:r>
              <w:rPr>
                <w:sz w:val="22"/>
                <w:bCs/>
                <w:vanish/>
                <w:rFonts w:cs="SutonnyMJ" w:ascii="SutonnyMJ" w:hAnsi="SutonnyMJ"/>
              </w:rPr>
              <w:instrText xml:space="preserve"> PAGE \* ARABIC </w:instrText>
            </w:r>
            <w:r>
              <w:rPr>
                <w:sz w:val="22"/>
                <w:bCs/>
                <w:vanish/>
                <w:rFonts w:cs="SutonnyMJ" w:ascii="SutonnyMJ" w:hAnsi="SutonnyMJ"/>
              </w:rPr>
              <w:fldChar w:fldCharType="separate"/>
            </w:r>
            <w:r>
              <w:rPr>
                <w:sz w:val="22"/>
                <w:bCs/>
                <w:vanish/>
                <w:rFonts w:cs="SutonnyMJ" w:ascii="SutonnyMJ" w:hAnsi="SutonnyMJ"/>
              </w:rPr>
              <w:t>0</w:t>
            </w:r>
            <w:r>
              <w:rPr>
                <w:sz w:val="22"/>
                <w:bCs/>
                <w:vanish/>
                <w:rFonts w:cs="SutonnyMJ" w:ascii="SutonnyMJ" w:hAnsi="SutonnyMJ"/>
              </w:rPr>
              <w:fldChar w:fldCharType="end"/>
            </w:r>
            <w:r>
              <w:rPr>
                <w:rFonts w:cs="SutonnyMJ" w:ascii="SutonnyMJ" w:hAnsi="SutonnyMJ"/>
                <w:bCs/>
                <w:vanish/>
                <w:sz w:val="22"/>
              </w:rPr>
              <w:fldChar w:fldCharType="begin"/>
            </w:r>
            <w:r>
              <w:rPr>
                <w:sz w:val="22"/>
                <w:bCs/>
                <w:vanish/>
                <w:rFonts w:cs="SutonnyMJ" w:ascii="SutonnyMJ" w:hAnsi="SutonnyMJ"/>
              </w:rPr>
              <w:instrText xml:space="preserve"> PAGE \* ARABIC </w:instrText>
            </w:r>
            <w:r>
              <w:rPr>
                <w:sz w:val="22"/>
                <w:bCs/>
                <w:vanish/>
                <w:rFonts w:cs="SutonnyMJ" w:ascii="SutonnyMJ" w:hAnsi="SutonnyMJ"/>
              </w:rPr>
              <w:fldChar w:fldCharType="separate"/>
            </w:r>
            <w:r>
              <w:rPr>
                <w:sz w:val="22"/>
                <w:bCs/>
                <w:vanish/>
                <w:rFonts w:cs="SutonnyMJ" w:ascii="SutonnyMJ" w:hAnsi="SutonnyMJ"/>
              </w:rPr>
              <w:t>0</w:t>
            </w:r>
            <w:r>
              <w:rPr>
                <w:sz w:val="22"/>
                <w:bCs/>
                <w:vanish/>
                <w:rFonts w:cs="SutonnyMJ" w:ascii="SutonnyMJ" w:hAnsi="SutonnyMJ"/>
              </w:rPr>
              <w:fldChar w:fldCharType="end"/>
            </w:r>
            <w:r>
              <w:rPr>
                <w:rFonts w:cs="SutonnyMJ" w:ascii="SutonnyMJ" w:hAnsi="SutonnyMJ"/>
                <w:bCs/>
                <w:vanish/>
                <w:sz w:val="22"/>
              </w:rPr>
              <w:fldChar w:fldCharType="begin"/>
            </w:r>
            <w:r>
              <w:rPr>
                <w:sz w:val="22"/>
                <w:bCs/>
                <w:vanish/>
                <w:rFonts w:cs="SutonnyMJ" w:ascii="SutonnyMJ" w:hAnsi="SutonnyMJ"/>
              </w:rPr>
              <w:instrText xml:space="preserve"> PAGE \* ARABIC </w:instrText>
            </w:r>
            <w:r>
              <w:rPr>
                <w:sz w:val="22"/>
                <w:bCs/>
                <w:vanish/>
                <w:rFonts w:cs="SutonnyMJ" w:ascii="SutonnyMJ" w:hAnsi="SutonnyMJ"/>
              </w:rPr>
              <w:fldChar w:fldCharType="separate"/>
            </w:r>
            <w:r>
              <w:rPr>
                <w:sz w:val="22"/>
                <w:bCs/>
                <w:vanish/>
                <w:rFonts w:cs="SutonnyMJ" w:ascii="SutonnyMJ" w:hAnsi="SutonnyMJ"/>
              </w:rPr>
              <w:t>0</w:t>
            </w:r>
            <w:r>
              <w:rPr>
                <w:sz w:val="22"/>
                <w:bCs/>
                <w:vanish/>
                <w:rFonts w:cs="SutonnyMJ" w:ascii="SutonnyMJ" w:hAnsi="SutonnyMJ"/>
              </w:rPr>
              <w:fldChar w:fldCharType="end"/>
            </w:r>
            <w:r>
              <w:rPr>
                <w:rFonts w:cs="SutonnyMJ" w:ascii="SutonnyMJ" w:hAnsi="SutonnyMJ"/>
                <w:bCs/>
                <w:vanish/>
                <w:sz w:val="22"/>
              </w:rPr>
              <w:fldChar w:fldCharType="begin"/>
            </w:r>
            <w:r>
              <w:rPr>
                <w:sz w:val="22"/>
                <w:bCs/>
                <w:vanish/>
                <w:rFonts w:cs="SutonnyMJ" w:ascii="SutonnyMJ" w:hAnsi="SutonnyMJ"/>
              </w:rPr>
              <w:instrText xml:space="preserve"> PAGE \* ARABIC </w:instrText>
            </w:r>
            <w:r>
              <w:rPr>
                <w:sz w:val="22"/>
                <w:bCs/>
                <w:vanish/>
                <w:rFonts w:cs="SutonnyMJ" w:ascii="SutonnyMJ" w:hAnsi="SutonnyMJ"/>
              </w:rPr>
              <w:fldChar w:fldCharType="separate"/>
            </w:r>
            <w:r>
              <w:rPr>
                <w:sz w:val="22"/>
                <w:bCs/>
                <w:vanish/>
                <w:rFonts w:cs="SutonnyMJ" w:ascii="SutonnyMJ" w:hAnsi="SutonnyMJ"/>
              </w:rPr>
              <w:t>0</w:t>
            </w:r>
            <w:r>
              <w:rPr>
                <w:sz w:val="22"/>
                <w:bCs/>
                <w:vanish/>
                <w:rFonts w:cs="SutonnyMJ" w:ascii="SutonnyMJ" w:hAnsi="SutonnyMJ"/>
              </w:rPr>
              <w:fldChar w:fldCharType="end"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76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25-2-9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H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fvov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PigQj›` nvRx Imgvb Avjx GwZgLvbv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- PigQj›`, MdiMvuI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76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6-3-9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H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fvov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†</w:t>
            </w:r>
            <w:r>
              <w:rPr>
                <w:rFonts w:cs="SutonnyMJ" w:ascii="SutonnyMJ" w:hAnsi="SutonnyMJ"/>
                <w:bCs/>
                <w:sz w:val="22"/>
              </w:rPr>
              <w:t>mBf `¨v Bqvs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- KvwPSzwj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77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20-3-9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fvov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‡</w:t>
            </w:r>
            <w:r>
              <w:rPr>
                <w:rFonts w:cs="SutonnyMJ" w:ascii="SutonnyMJ" w:hAnsi="SutonnyMJ"/>
                <w:bCs/>
                <w:sz w:val="22"/>
              </w:rPr>
              <w:t>eøR K¬ve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gy³vMvQv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77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6-4-9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Acivax ms‡kvab I cybev©mb ms¯’v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gvR †mev Kvhv©jq, Avi.†K. wgkb †ivW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77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7-4-9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Acivax cybe©vmb cÖKí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fvov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‡</w:t>
            </w:r>
            <w:r>
              <w:rPr>
                <w:rFonts w:cs="SutonnyMJ" w:ascii="SutonnyMJ" w:hAnsi="SutonnyMJ"/>
                <w:bCs/>
                <w:sz w:val="22"/>
              </w:rPr>
              <w:t>gvÿcyi hye ZviKv msN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+†cvt- †gvÿcyi, wÎkvj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77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25-5-9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iv¯ÍvNvU †givgZ, cwievi cwiKíbv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fvov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cÖMwZ GKZv hye Kj¨vY msN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+†cvt- we`¨vMÄ, dzjevoxqv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77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25-5-9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H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fvov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isMaby msm`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+†cvt- ZvivKv›`v evRvi, dzjcyi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77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25-5-9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KvwiMwi wkÿv, eq¯‹ wkÿv, †eKvi mgm¨v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fvov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Kidz‡j‡bœQv GwZgLvbv, gvwbKivR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- gvwbKivR, †cvt- wMavDmv, †MŠixcyi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77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9-6-9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agx©q wkÿv, GwZg‡`i Dbœqb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fvov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cjøx Dbœqb mgvR Kj¨vY ms¯’v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- wkeMÄ evRvi, †cvt- wkeMÄ, MdiMvuI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77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30-6-9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be RvMiY msN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- SbKv, ‡cvt- SbKv evRvi, gy³vMvQv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77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22-7-9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w`kvix mvs¯‹…wZK msN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 xml:space="preserve">MÖvg- jÿxMÄ evRvi, †cvt- eo‡Rvov, Ck¦iMÄ, gqgbwmsn|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77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28-7-9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H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fvov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Bmjvgx åvZ…Z¡ msN (MYKj¨vY cwil`)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- ivNecyi, †cvt- k¤¢yMÄ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78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28-7-9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‰</w:t>
            </w:r>
            <w:r>
              <w:rPr>
                <w:rFonts w:cs="SutonnyMJ" w:ascii="SutonnyMJ" w:hAnsi="SutonnyMJ"/>
                <w:bCs/>
                <w:sz w:val="22"/>
                <w:szCs w:val="28"/>
              </w:rPr>
              <w:t>bk we`¨vjq, e„ÿ‡ivcb Awfhvb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fvov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Ave`yj ev‡mZ gRyg`vi GwZgLvbv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- AvÜvwiqv cvov, †cvt- dziKvbvev`, dzjevoxqv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78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28-7-9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wZg wkï‡`i fiY †cvlY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fvov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w`gybv`x dvD‡Ûkb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+†cvt- †avevDiv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78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30-7-9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eq¯‹ wkÿv, `wi`ª QvÎ e„wË, Av`k© Lvgv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fvov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bvgvKvZjv‡mb mgvR †mev mwgwZ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+†cvt- bvgvKvZjv‡mb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78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25-8-9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wbiÿiZv `yixKiY, bvix wbhv©Zb, agx©q wkÿv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fvov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`yMvwQqv Rv‡gqv †nvmvBwbqv GwZgLvbv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+†cvt- `yMvwQqv, MdiMvuI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78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9-9-9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wZg wkï‡`i fiY †cvlY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fvov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Kzkv©bMi meyR msN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- Kykv©bMi, †cvt- KvwkMÄ, wÎkvj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78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9-9-9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gyw³‡hv×v cjøx Dbœqb eûgyLx mgvRKj¨vY mwgwZ 4bs Ckvb PµeZx© †ivW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78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21-9-9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fvov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cÖZ¨vkv mgvR Kj¨vY hye msN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+†cvt- Zvj`xwN, dzjcyi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78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31-10-9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wn¤§Z bMi mgvR Kj¨vY mwgwZ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- wn¤§Zcyi, †cvt- †MŠixcyi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78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12-11-9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jBWv½v GwZgLvbv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- MjBWv½v, †cvt-†NvlMvuI, †avevDov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78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12-11-9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H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fvov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wmsivBj hye Kj¨vY mwgwZ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- wmsivBj, †cvt- KvVvj evRvi, wÎkvj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79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12-11-9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wPiÄxe msMVb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- †MvqvZjv, †cvt- †MvqvZjv evRvi, †avevDov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79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15-12-9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H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fvov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vqiv †bŠ‡Rvqvb gRwjk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- wmPKxcvov, †cvt- †MvqvWv½v, dzjcyi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79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15-12-9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cjøx Dbœqb ms¯’v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+†cvt- ˆekvRvj, dzjevoxqv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79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15-12-9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`wi`ª Kj¨vY ms¯’v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 xml:space="preserve">MÖvg- Lviæqv eovBj, †cvt- </w:t>
            </w:r>
            <w:r>
              <w:rPr>
                <w:rFonts w:cs="SutonnyMJ" w:ascii="SutonnyMJ" w:hAnsi="SutonnyMJ"/>
                <w:bCs/>
                <w:spacing w:val="-10"/>
                <w:sz w:val="22"/>
              </w:rPr>
              <w:t>cvuPzqv, MdiMvuI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79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24-12-9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H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fvov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vgvwRK ms¯’v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+†cvt- k¤¢yMÄ evRvi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79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24-12-9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H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fvov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Rqgwbqv Avj-Avwgb GwZgLvbv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- exi Avnv¤§`cyi, †cvt- ˆe‡LinvUx, †MŠixcyi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79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24-12-9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wZg wkï‡`i fiY †cvlb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fvov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†</w:t>
            </w:r>
            <w:r>
              <w:rPr>
                <w:rFonts w:cs="SutonnyMJ" w:ascii="SutonnyMJ" w:hAnsi="SutonnyMJ"/>
                <w:bCs/>
                <w:sz w:val="22"/>
              </w:rPr>
              <w:t>NvlMvuI GwZgLvbv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+†cvt- †NvlMvuI, †avevDov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79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30-12-9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H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fvov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pacing w:val="-8"/>
                <w:sz w:val="22"/>
              </w:rPr>
            </w:pPr>
            <w:r>
              <w:rPr>
                <w:rFonts w:cs="SutonnyMJ" w:ascii="SutonnyMJ" w:hAnsi="SutonnyMJ"/>
                <w:bCs/>
                <w:spacing w:val="-8"/>
                <w:sz w:val="22"/>
              </w:rPr>
              <w:t>gkvLvjx exiLviæqv GwZgLvbv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+†cvt- gkvLvjx, MdiMvuI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79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30-12-9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agx©q wkÿv, eq¯‹ wkÿv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fvov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rPr>
                <w:rFonts w:ascii="SutonnyMJ" w:hAnsi="SutonnyMJ" w:cs="SutonnyMJ"/>
                <w:bCs/>
                <w:spacing w:val="-8"/>
                <w:sz w:val="22"/>
              </w:rPr>
            </w:pPr>
            <w:r>
              <w:rPr>
                <w:rFonts w:cs="SutonnyMJ" w:ascii="SutonnyMJ" w:hAnsi="SutonnyMJ"/>
                <w:bCs/>
                <w:spacing w:val="-8"/>
                <w:sz w:val="22"/>
              </w:rPr>
              <w:t>dyjevoxqv kvcjv Dbœqb ms¯’v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+†cvt- dzjevoxqv, dzjevoxqv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79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30-12-9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H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fvov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evKZv mgvR †mev K¬ve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+†cvt- evKZv, dzjevoxqv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8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30-12-9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gvRKj¨vY eûgyLx Dbœqb ms¯’v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- KzkgvBj Pv‡›`i evRvi, dzjevoxqv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80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30-12-9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‡</w:t>
            </w:r>
            <w:r>
              <w:rPr>
                <w:rFonts w:cs="SutonnyMJ" w:ascii="SutonnyMJ" w:hAnsi="SutonnyMJ"/>
                <w:bCs/>
                <w:sz w:val="22"/>
              </w:rPr>
              <w:t>gWªj Dbœqb ms¯’v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12bs fvwUKvki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80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30-12-9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fvov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vwf©m di AvIqvi †mvmvBwU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196/G, Avi.†K.wgkb †ivW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80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16-1-9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fvov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Av_© mvgvwRK AMÖMwZ I Kj¨vY ms¯’v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- evwjw`qv, †cvt- dv‡ZgvbMi, wÎkvj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80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26-1-9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Ck¦iMÄ ¯§vZK mwgwZ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knx` iwng moK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†</w:t>
            </w:r>
            <w:r>
              <w:rPr>
                <w:rFonts w:cs="SutonnyMJ" w:ascii="SutonnyMJ" w:hAnsi="SutonnyMJ"/>
                <w:bCs/>
                <w:sz w:val="22"/>
              </w:rPr>
              <w:t>cv+Dc‡Rjv- Ck¦iMÄ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80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26-1-9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evsjv‡`k mgvR †mev Kg©Pvix Kj¨vY mwgwZ e„nËi gqgbwmsn †Rjv kvLv, Avi.†K.wgkb †ivW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80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12-2-9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me©‡kªYxi †ckvMZ mgm¨v, wPË we‡bv`b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fvov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KvZjv‡mb cwðgcvov Kg©nxb hye mgvR Kj¨vY mwgwZ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+†cvt- KvZjv‡mb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80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7-3-9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n¯Íwkí, K…wl Lvgvi, eq¯‹ wkÿv †K›`ª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fvov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eY©gvjv msMVb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53, mvi`v †Nvl †ivW, bIgnj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80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7-3-9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fvov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eYv©jx msN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- †MvnvBjKvw›`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80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12-3-9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fvov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DËi gÄyi mgvR Kj¨vY mwgwZ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- gÄyi, ‡cvt- dzjcyi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81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13-4-9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wR.wc. hye msN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- evwjcvov, †cvt- cvMjv evRvi, MdiMvuI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81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13-4-9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H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fvov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KvDwÝj di †W‡fjc‡g›U Ae‡mb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+†cvt- †MŠixcyi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81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23-4-9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H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fvov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rPr>
                <w:rFonts w:ascii="SutonnyMJ" w:hAnsi="SutonnyMJ" w:cs="SutonnyMJ"/>
                <w:bCs/>
                <w:spacing w:val="-6"/>
                <w:sz w:val="22"/>
              </w:rPr>
            </w:pPr>
            <w:r>
              <w:rPr>
                <w:rFonts w:cs="SutonnyMJ" w:ascii="SutonnyMJ" w:hAnsi="SutonnyMJ"/>
                <w:bCs/>
                <w:spacing w:val="-6"/>
                <w:sz w:val="22"/>
              </w:rPr>
              <w:t xml:space="preserve">gqgbwmsn wPwKrmv gnvwe`¨vjq nvmcvZvj Z…Zxq ‡kªYx miKvix Kg©Pvix Kj¨vY mwgwZ 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gqgbwmsn wPwKrmv gnvwe`¨vjq nvmcvZvj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81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23-4-9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Kg©Pvix‡`i wewfbœ Kg©m~Px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fvov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‡</w:t>
            </w:r>
            <w:r>
              <w:rPr>
                <w:rFonts w:cs="SutonnyMJ" w:ascii="SutonnyMJ" w:hAnsi="SutonnyMJ"/>
                <w:bCs/>
                <w:sz w:val="22"/>
              </w:rPr>
              <w:t>mvm¨vj B‡KvbwgK †W‡fjc‡g›U (wmW)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114/G evNgviv †ivW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81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23-4-9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fvov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G‡mvwm‡qkb di iæivj G¨vWfvÝ‡g›U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- Kvjxcyi, †cvt- †MŠixcyi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81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15-7-9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eq¯‹ wkÿv, bvix wbhv©Zb, AvZ¥wbf©ikxjZv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fvov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cjøx Dbœqb I Avw_©K e¨e¯’vcbv ms¯’v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- KvVvwjqv, †cvt- KvVeIjv, gy³vMvQv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81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15-7-9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cÖwZkÖæwZ RbKj¨vY ms¯’v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- †MvnvBjKvw›`, †cvt- wkeMÄ, MdiMvuI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81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8-8-9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fvov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pacing w:val="-10"/>
                <w:sz w:val="22"/>
              </w:rPr>
            </w:pPr>
            <w:r>
              <w:rPr>
                <w:rFonts w:cs="SutonnyMJ" w:ascii="SutonnyMJ" w:hAnsi="SutonnyMJ"/>
                <w:bCs/>
                <w:spacing w:val="-10"/>
                <w:sz w:val="22"/>
              </w:rPr>
              <w:t>Rûiv LvZzb evwjKv GwZgLvbv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- KvVvjxwWsMv, †cvt- wkeMÄ, MdiMvuI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81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8-8-9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H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fvov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xY `wi`ª Kj¨vY ms¯’v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- evMevox, †cvt- gvBRevox, MdiMvuI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81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29-8-9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‡</w:t>
            </w:r>
            <w:r>
              <w:rPr>
                <w:rFonts w:cs="SutonnyMJ" w:ascii="SutonnyMJ" w:hAnsi="SutonnyMJ"/>
                <w:bCs/>
                <w:sz w:val="22"/>
              </w:rPr>
              <w:t>mvk¨vj wiKbUªvKkb mvwf©m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- weoBWvKzbx, †cvt- evsivcvov, nvjyqvNvU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82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29-8-9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H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fvov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KwgDwbwU †W‡fjc‡g›U AMv©bvB‡Rkb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12/M, ¸jKxevox †ivW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82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9-9-9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fvov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AvBwWqvj e‡qR K¬ve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+†cvt- evÆvfvUcvov, dzjcyi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82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12-9-9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KvKPi beviæb msN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- KvKPi, †cvt- `wijø¨v, _vbv- wÎkvj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82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7-10-9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H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fvov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becygv mgvR Kj¨vY hye msN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- Qbaiv, †cvt- Qbaiv evRvi, dzjcyi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82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7-10-9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‡</w:t>
            </w:r>
            <w:r>
              <w:rPr>
                <w:rFonts w:cs="SutonnyMJ" w:ascii="SutonnyMJ" w:hAnsi="SutonnyMJ"/>
                <w:bCs/>
                <w:sz w:val="22"/>
              </w:rPr>
              <w:t>eKvi mgvR Kj¨vY ms¯’v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- LvMWni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82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17-10-9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fvov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‡</w:t>
            </w:r>
            <w:r>
              <w:rPr>
                <w:rFonts w:cs="SutonnyMJ" w:ascii="SutonnyMJ" w:hAnsi="SutonnyMJ"/>
                <w:bCs/>
                <w:sz w:val="22"/>
              </w:rPr>
              <w:t>Kjøvi cvo D`qb msN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- †Kjøvicvo, †cvt- KvIivB`, MdiMvuI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82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10-10-9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RbmsL¨v Kg©m~Px, e„ÿ‡ivcY Kg©m~Px, bvix wbhv©Zb †iv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fvov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111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cÖxwZjZv mgvRKj¨vY hye msN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- Qbaiv, †cvt- Qbaiv evRvi, dzjcyi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82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18-10-9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RbmsL¨v Kg©m~Px, e„ÿ‡ivcY Kg©m~Px, bvix wbhv©Zb †iv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fvov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gwš^Z m¤cÖmvwiZ MÖvgxY mvgvwRK ms¯’v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- cqviKvw›`, †cvt- gy³vMvQv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82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18-10-9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KvUvLvjx RbKj¨vY mwgwZ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+†cvt- KvUvLvjx, wÎkvj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82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19-10-9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RbmsL¨v Kg©m~Px, e„ÿ‡ivcY Kg©m~Px, bvix wbhv©Zb †iv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fvov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Z…Zxq ‡kªYx miKvix Kg©Pvix Kj¨vY mwgwZ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+†cvt- dzjcyi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83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19-10-9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Kg©Pvix‡`i wewfbœ Kg© cwiKíbv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fvov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Pvlx Kj¨vY K¬ve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- Av`k© ¯^”Qj myewjqv cvov, †cvt- wLPv, dzjcyi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83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19-10-9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K…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RvMÖZ hye msN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- Kzwocvov, †cvt- †PPzqv evnvi, gy³vMvQv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83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3-119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Av‡jvi w`kvix hye msN, `xNv ga¨cvov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- `xNv, †cvt- wkeMÄ, MdiMvuI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83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3-11-9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KvwiMix wkÿv, eq¯‹ wkÿv, †eKvi mgm¨v, cwievi cwiKíbv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fvov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GKZv bvU¨ †Mvôx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- †Mv`vixqv, †cvt- dzjcyi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83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3-11-9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H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fvov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~h©¨ ZiæY K¬ve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- wkjvmx, MdiMvuI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83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8-11-9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wewea RbwnZKvi KvR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fvov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Uz óvim K¬ve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 xml:space="preserve">MÖvg- †Mvwe›`cyi, †cvt- SbKv </w:t>
            </w:r>
            <w:r>
              <w:rPr>
                <w:rFonts w:cs="SutonnyMJ" w:ascii="SutonnyMJ" w:hAnsi="SutonnyMJ"/>
                <w:bCs/>
                <w:spacing w:val="-10"/>
                <w:sz w:val="22"/>
              </w:rPr>
              <w:t>evRvi, gy³vMvQv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83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8-11-9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vnvcyi U‡b©‡Wv `yeŸv©i †¯^”Qv‡meK msMVb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- mvnvcyi, dzjcyi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83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8-11-9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hye mgvR Kj¨vY mwgwZ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- cqviKvw›`, †cvt- gy³vMvQv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83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8-11-9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weµgcyi Kj¨vY mwgwZ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+†cvt- nvjyqvNvU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83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8-11-9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vgvwRK A_©‰bwZK I cwi‡ek Dbœqb †K›`ª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10bs ivgevey †ivW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84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8-11-9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fvov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b¨vkbvj †W‡fí‡g›U AMv©bvB‡Rkb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29, ivgevey †ivW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84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8-11-9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fvov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evsjv‡`k Av_© mvgvwRK mvs¯‹…wZK ms¯’v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29/1, †Rjv ¯‹zj †ivW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84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8-11-9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fvov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g¨vb Gwmób¨vkvb di AvcwjdU †mvmvBwU (Gb AMv©bvB‡Rkb Uz †gBW AvIqvi †mvmvBwU)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38, Avi.†K.wgkb †ivW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84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8-11-9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Kw¤úDUvi wkÿv †`Iqv, e„ÿ‡ivcY Awfhvb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fvov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~h©¨‡mb Rb Kj¨vY ms¯’v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- †ejwUqv evwjqv, †cvt- evwjqv evRvi, dzjcyi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84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8-11-9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AMÖYx mgvRKj¨vY ms¯’v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+†cvt- evwjqv, dzjcyi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84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5-1-9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H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fvov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fvjyKRvb evRvi GwZgLvbv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- fvjyKRvb, †cvt- dzjevoxqv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84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5-1-9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wZg‡`i fiY †cvlY, b~ivYx wkÿv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fvov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nvum-gyiMx e¨emvqx mgvR Kj¨vY mwgwZ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- ZvivKv›`v, dyjcyi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84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31-1-9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eq¯‹ wkÿv, agx©q wkÿv, e„ÿ‡ivcY, cwievi cwiKíbv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fvov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Ò†emÓ evsjv‡`kx A¨v‡mgweø Ae †÷U BwÄwbqvi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92/G, mvi`v †Nvl †ivW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84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22-2-9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fvov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w` †nvg di †WwówUDU Bb evsjv‡`k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95, eªvþcjøx †ivW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84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22-2-9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fvov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†</w:t>
            </w:r>
            <w:r>
              <w:rPr>
                <w:rFonts w:cs="SutonnyMJ" w:ascii="SutonnyMJ" w:hAnsi="SutonnyMJ"/>
                <w:bCs/>
                <w:sz w:val="22"/>
              </w:rPr>
              <w:t>ej‰Zj ebMÖvg RbKj¨vY mwgwZ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- †ej‰Zj, †cvt- g‡nlKzov, bv›`vBj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85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24-2-9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Av`k© mgvRKj¨vY mwgwZ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- Kvgvwiqv, †cvt- Kvgvwiqv evRvi, dzjcyi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85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24-2-9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v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¯^v¯’¨ I cwi‡ek Dbœqb msN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- g~jvevox, †cvt- ZvivKv›`v, dyjcyi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85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24-2-9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wkï‡`i ¯^v¯’¨ I cywó, e„ÿ‡ivcY Awfhvb, cwi‡ek I ¯^v¯’¨ iÿv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fvov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w``vi hye msN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+†cvt- ivg‡Mvcvjcyi, †MŠixcyi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85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20-3-9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pacing w:val="-10"/>
                <w:sz w:val="22"/>
              </w:rPr>
            </w:pPr>
            <w:r>
              <w:rPr>
                <w:rFonts w:cs="SutonnyMJ" w:ascii="SutonnyMJ" w:hAnsi="SutonnyMJ"/>
                <w:bCs/>
                <w:spacing w:val="-10"/>
                <w:sz w:val="22"/>
              </w:rPr>
              <w:t>dzjcyi gyw³‡hv×v Kj¨vY cwil`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+†cvt- dyjcyi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85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7-3-9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cwil`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pacing w:val="-14"/>
                <w:sz w:val="22"/>
              </w:rPr>
            </w:pPr>
            <w:r>
              <w:rPr>
                <w:rFonts w:cs="SutonnyMJ" w:ascii="SutonnyMJ" w:hAnsi="SutonnyMJ"/>
                <w:bCs/>
                <w:spacing w:val="-14"/>
                <w:sz w:val="22"/>
              </w:rPr>
              <w:t>†</w:t>
            </w:r>
            <w:r>
              <w:rPr>
                <w:rFonts w:cs="SutonnyMJ" w:ascii="SutonnyMJ" w:hAnsi="SutonnyMJ"/>
                <w:bCs/>
                <w:spacing w:val="-14"/>
                <w:sz w:val="22"/>
              </w:rPr>
              <w:t>mZz eÜb mvwe©K MÖvg Dbœqb ms¯’v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+†cvt- evUv‡Rvo, fvjyKv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85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7-4-9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gqgbwmsn Dbœqb mwgwZ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9bs evNgviv †ivW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85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2-5-9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fvov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AwMœexYv wkï wK‡kvi I hye Kj¨vY msMVb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- Kvjxcyi ga¨g Zid, †MŠixcyi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85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13-6-9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Kzkv©cyi cjøx †mev msN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- Kzkv©cyi, †cvt- wkeMÄ,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diMvuI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85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13-6-9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cvwbnix ev¸›`v mgvR Kj¨vY mwgwZ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-cvwbnix, †cvt- KvKbx, dzjcyi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85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13-6-9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KzkgvBj bZzb evRvi `yev©i †mbv Kj¨vY msN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- KykgvBj, dzjevoxqv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86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13-6-9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w`kvix mgvR Kj¨vY ms¯’v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- wKmgZ bovBj, †cvt- avivevRvi, nvjyqvNvU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86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13-7-9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mvu‡Kv wbgv©Y, kvKmwâ Pvl, Nievox †givgZ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fvov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xgvwšÍKv mgvR Dbœqb ms¯’v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- gwbKzov, nvjyqvNvU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86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13-7-9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hye RvMiY msN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- `wiivgcyi evRvi, †cvt- wÎkvj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86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31-3-9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cwievi cwiKíbv, bvix wbhv©Zb †iva, ˆbk we`¨vjq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fvov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Av‡bvqvi wLjv bexY msN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- Av‡bvqvi wLjv, dzjcyi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86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26-7-9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eq¯‹ wkÿv, e„ÿ‡ivcb, cwievi cwiKíbv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fvov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gvbe Kj¨vY ms¯’v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+†cvt- dzjevoxqv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86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26-7-9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rm¨ Pvl, cwievi cwiKíbv, wbiÿiZv `~ixKiY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fvov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knx` ¯§„wZ msm`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- gaycyi, †cvt- ZvRcyi, Ck¦iMÄ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86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26-7-9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eq¯‹ wkÿv, e„ÿ‡ivcb, cwievi cwiKíbv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fvov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KwgDwbwU †W‡fí‡g›U cÖMÖvg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- KvuwPSzwj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86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26-7-9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`wÿY evwiqvcvov hye Kj¨vY mwgwZ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- `wÿY evwjcvov, bv›`vBj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86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9-9-9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cjøx cÖMwZ ms¯’v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- Pi fevbxcyi, †cvt- Pi LwiPv evRvi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86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9-9-9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eq¯‹ wkÿv, e„ÿ‡ivcb, cwievi cwiKíbv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fvov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dzjevoxqv mwgwZ, gqgbwmsn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- AvKzqv †PŠi½x †gvW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87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9-9-9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Avw_©K mvnvh¨, e„ÿ‡ivcY, cwievi cwiKíbv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fvov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pacing w:val="-12"/>
                <w:sz w:val="22"/>
              </w:rPr>
            </w:pPr>
            <w:r>
              <w:rPr>
                <w:rFonts w:cs="SutonnyMJ" w:ascii="SutonnyMJ" w:hAnsi="SutonnyMJ"/>
                <w:bCs/>
                <w:spacing w:val="-12"/>
                <w:sz w:val="22"/>
              </w:rPr>
              <w:t>cvwievwiK Avw_©K Dbœqb ms¯’v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48, †K.wm.ivq †ivW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87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27-09-9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fvov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Av`k© mgvR Dbœqb ms¯’v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- mgwbqvcvov, †cvt- MvwRiwfUv, nvjyqvNvU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87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27-09-9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wbiÿiZv `yixKiY, eq¯‹ wkÿv, KzwUi wkí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fvov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yifx mgvR Kj¨vY ms¯’v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Avi.†K. wgkb †ivW, bIgnj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87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6-10-9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fvov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K…wlR ebvqb exR Drcv`b I Dbœqb ms¯’v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rPr>
                <w:rFonts w:ascii="SutonnyMJ" w:hAnsi="SutonnyMJ" w:cs="SutonnyMJ"/>
                <w:bCs/>
                <w:spacing w:val="-10"/>
                <w:sz w:val="22"/>
              </w:rPr>
            </w:pPr>
            <w:r>
              <w:rPr>
                <w:rFonts w:cs="SutonnyMJ" w:ascii="SutonnyMJ" w:hAnsi="SutonnyMJ"/>
                <w:bCs/>
                <w:spacing w:val="-10"/>
                <w:sz w:val="22"/>
              </w:rPr>
              <w:t>MÖvg+†cvt- wÎkvj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87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10-10-9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K…wlR ebvqb, Avw_©K mvnvh¨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fvov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0350" w:leader="none"/>
              </w:tabs>
              <w:spacing w:lineRule="auto" w:line="264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Av_©-mvgvwRK cjøx Dbœqb ms¯’v (wmivK evsjv‡`k)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Avjxqv gv`ªvmv †ivW, fvwUKvki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87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16-10-9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Avw_©K mvnvh¨ cÖ`vb, eq¯‹ wkÿv, cwievi cwiKíbv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fvov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-evsjv mgvR Kj¨vY msMVb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- Pi dwi`cyi, †cvt- wLPv, dzjcyi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87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19-10-9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KvwiMix wkÿv, eq¯‹ wkÿv, agx©q wkÿv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fvov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Awdmvm© I‡qj †dqvi K¬ve nvjyqvNvU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87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23-10-9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RbwnZKi KvR Kiv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fvov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cÖwkÿY cÖvß eûgyLx hye Kj¨vY msN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+†cvt- wÎkvj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87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25-10-9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A¨ve¨vwiwRbvj KvjPvivj GKv‡Wgx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- fvjyKvcvov, †cvt- †NvlMvuI, †aveDov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87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25-10-9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b„Z¨, msMxZ, mvwnZ¨ PPv©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fvov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Zx_© (mggbv‡`i GKwU cÖwZôvb)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4bs †ókb †ivW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88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28-10-9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fvov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Bqvs †dWv‡ikb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- †MvnvBjKvw›` (RvgZjv)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88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10-11-9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fvov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‡</w:t>
            </w:r>
            <w:r>
              <w:rPr>
                <w:rFonts w:cs="SutonnyMJ" w:ascii="SutonnyMJ" w:hAnsi="SutonnyMJ"/>
                <w:bCs/>
                <w:sz w:val="22"/>
              </w:rPr>
              <w:t>mvmvj †Wfjvc‡g›U †mvmvBwU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- Pi`woKzwóqv, †cvt- we`¨vMÄ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88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21-11-9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ˆbk we`¨vjq, cwievi cwiKíbv, e„ÿ‡ivcb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fvov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KvwiMix mnvqZv †K›`ª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- evNgviv, †cvt- †PPzqv,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gy³vMvQv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88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29-11-9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H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fvov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e„nËi XvKv †Rjv mwgwZ, gqgbwmsn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76bs †QvU evRvi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88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29-11-9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fvov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Agi hye mgvR †mev ms¯’v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- KvjxiPi, †cvt- ˆejvRvb, dzjevoxqv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88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05-12-9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KvwiMix wkÿv, wbiÿiZv, e„ÿ‡ivcb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fvov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Avgiv KÕRb wkíx †Mvôx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- P‚oLvB, †cvt- P~oLvB evRvi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88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12-12-9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MYwkÿv, e„ÿ‡ivcY, msMxZ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fvov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0350" w:leader="none"/>
              </w:tabs>
              <w:spacing w:lineRule="auto" w:line="288"/>
              <w:rPr>
                <w:bCs/>
                <w:spacing w:val="-10"/>
              </w:rPr>
            </w:pPr>
            <w:r>
              <w:rPr>
                <w:bCs/>
                <w:spacing w:val="-10"/>
              </w:rPr>
              <w:t>bew`MšÍ (wkï wK‡kvi hye mgvR Kj¨vY ms¯’v)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20/wm, gvKoRvwb †jBb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88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28-12-9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†</w:t>
            </w:r>
            <w:r>
              <w:rPr>
                <w:rFonts w:cs="SutonnyMJ" w:ascii="SutonnyMJ" w:hAnsi="SutonnyMJ"/>
                <w:bCs/>
                <w:sz w:val="22"/>
              </w:rPr>
              <w:t>g‡n`xevM mgvR Kj¨vY mwgwZ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- Kzwóqv, †cvt- Avn‡¤§`vev`, wÎkvj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88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10-12-9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AMÖYx e¨vsK 4_© †kªYx Kg©Pvix Kj¨vY mwgwZ, gqgbwmsn AÂj, gqgbwmsn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†</w:t>
            </w:r>
            <w:r>
              <w:rPr>
                <w:rFonts w:cs="SutonnyMJ" w:ascii="SutonnyMJ" w:hAnsi="SutonnyMJ"/>
                <w:bCs/>
                <w:sz w:val="22"/>
              </w:rPr>
              <w:t>QvU evRvi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88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11-01-9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wccyjm †W‡fjc‡g›U AiMvbvB‡Rkb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+†cvt- gy³vMvQv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89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11-01-9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wf‡jR †W‡fí‡g›U cÖ‡R±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197/Avi.†K. wgkb †ivW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89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12-01-9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AwfcÖvq mgvRKj¨vY ms¯’v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5, †gwW‡Kj †MBU, evNgviv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89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30-01-9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ïå exw_Kv msN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- fvUxcvov evjvk¦i, †cvt- AvjxgbMi, dzjevoxqv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89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09-02-9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ˆbk we`¨vjq, e„ÿ †ivcb, cwievi cwiKíbv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fvov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†</w:t>
            </w:r>
            <w:r>
              <w:rPr>
                <w:rFonts w:cs="SutonnyMJ" w:ascii="SutonnyMJ" w:hAnsi="SutonnyMJ"/>
                <w:bCs/>
                <w:sz w:val="22"/>
              </w:rPr>
              <w:t>gv‡gwbqv GwZgLvbv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- avbyKv, †cvt- †PPzqv evRvi, gy³vMvQv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89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10-02-9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wZg jvjb cvjb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fvov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jvqjvi evRvi RbKj¨vY ms¯’v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+†cvt- Pifv‡`iv, bv›`vBj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89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27-02-9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wbiÿiZv `yixKiY, ‡eKvi mgm¨v, e„ÿ‡ivcY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fvov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vw›`qvBj Av`k© mgvR‡mev msN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- mvw›`qvBj, †cvt- imyjcyi, MdiMvuI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89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03-03-9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ˆbk we`¨vjq, e„ÿ †ivcb, cwievi cwiKíbv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fvov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PKk¨vgivgcyi mgvR Kj¨vY mwgwZ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- PKk¨vgivgcyi, †cvt- Aw¤^KvMÄ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89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11-04-9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wbiÿiZv `yixKiY, ‡eKvi mgm¨v, e„ÿ‡ivcY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fvov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vgvwRK ms¯’v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+†cvt- Kvgvwiqv evRvi, dzjcyi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89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11-04-9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‡</w:t>
            </w:r>
            <w:r>
              <w:rPr>
                <w:rFonts w:cs="SutonnyMJ" w:ascii="SutonnyMJ" w:hAnsi="SutonnyMJ"/>
                <w:bCs/>
                <w:sz w:val="22"/>
              </w:rPr>
              <w:t>mvm¨vj †W‡fjvc‡g›U †cÖvMÖvg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AvKzqv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89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16-04-9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fvov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 xml:space="preserve">wiKmv PvjK mgvR Kj¨vY mwgwZ 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- ZvivKv›`v, dzjcyi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9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20-04-9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agx©q wkÿv, ÎvY Kvh©, e„ÿ‡ivcb, cwievi cwiKíbv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fvov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xY mgvR Kj¨vY ms¯’v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+†cvt- QvZzcvuI, nvjyqvNvU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90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20-04-9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wbiÿiZv `yixKiY, ‡eKvi mgm¨v, e„ÿ‡ivcY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fvov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G‡mvwm‡qkb di iæivj †W‡fjvc‡g›U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- Pvwicvov, †cvt- MveZjx evRvi, gy³vMvQv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90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02-05-9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†</w:t>
            </w:r>
            <w:r>
              <w:rPr>
                <w:rFonts w:cs="SutonnyMJ" w:ascii="SutonnyMJ" w:hAnsi="SutonnyMJ"/>
                <w:bCs/>
                <w:sz w:val="22"/>
              </w:rPr>
              <w:t>mvm¨vj BKbwgK fjvbUvix G‡mvwm‡qkb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- `wiivgcyi, †cvt- wÎkvj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90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02-05-9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H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fvov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wPj‡Wªb †W‡fjc‡g›U †cÖvMÖvg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- gvmKv›`v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90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02-05-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AÜ QvÎ Kj¨vY mwgwZ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GWIqvW© BbwówUDkb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90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12-05-9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KzwUi wkí, agx©q wkÿv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fvov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`yev©i eûg~Lx mgvR Kj¨vY ms¯’v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32, AvKzqv gv`ªvmv †KvqvUv©i evB‡jb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90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12-05-9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DËiY mgvR Kj¨vY K¬ve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- †QvU †kvbB, †cvt- evnv`yicyi, dzjcyi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90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19-05-9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wms‡nk¦i BDwbqb QvÎ Kj¨vY msMVb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pacing w:val="-10"/>
                <w:sz w:val="22"/>
              </w:rPr>
            </w:pPr>
            <w:r>
              <w:rPr>
                <w:rFonts w:cs="SutonnyMJ" w:ascii="SutonnyMJ" w:hAnsi="SutonnyMJ"/>
                <w:bCs/>
                <w:spacing w:val="-10"/>
                <w:sz w:val="22"/>
              </w:rPr>
              <w:t>MÖvg- `bviwfUv, †cvt- wms‡nk¦i, dyjcyi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90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19-05-9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wnDg¨vb B‡KvbwgK †W‡fjc‡g›U ms¯’v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- b›`xevox, †cvt- gy³vMvQv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90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19-05-9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‡</w:t>
            </w:r>
            <w:r>
              <w:rPr>
                <w:rFonts w:cs="SutonnyMJ" w:ascii="SutonnyMJ" w:hAnsi="SutonnyMJ"/>
                <w:bCs/>
                <w:sz w:val="22"/>
              </w:rPr>
              <w:t>gvKvwgqv eûgyLx D`qb msN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- †gvKvwgqv, †cvt- dzjcyi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91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29-05-9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vwnZ¨ I mvs¯‹…wZK cwil`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pacing w:val="-12"/>
                <w:sz w:val="22"/>
              </w:rPr>
            </w:pPr>
            <w:r>
              <w:rPr>
                <w:rFonts w:cs="SutonnyMJ" w:ascii="SutonnyMJ" w:hAnsi="SutonnyMJ"/>
                <w:bCs/>
                <w:spacing w:val="-12"/>
                <w:sz w:val="22"/>
              </w:rPr>
              <w:t>MÖvg+†cvt- fvjyKv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91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29-05-9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H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fvov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†</w:t>
            </w:r>
            <w:r>
              <w:rPr>
                <w:rFonts w:cs="SutonnyMJ" w:ascii="SutonnyMJ" w:hAnsi="SutonnyMJ"/>
                <w:bCs/>
                <w:sz w:val="22"/>
              </w:rPr>
              <w:t>gvKvwgqv beRvZ DÏvg msN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- †gvKvwgqv, †cvt- dzjcyi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91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29-05-9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gvR Dbœqb ms¯’v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- †KkiMÄ evRvi, ‡cvt- RMrMÄ, dzjevoxqv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91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29-05-9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Bmjvwgqv GwZgLvbv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+†cvt- †ZjxMÖvg, dzjevoxqv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91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20-06-9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pacing w:val="-10"/>
                <w:sz w:val="22"/>
              </w:rPr>
            </w:pPr>
            <w:r>
              <w:rPr>
                <w:rFonts w:cs="SutonnyMJ" w:ascii="SutonnyMJ" w:hAnsi="SutonnyMJ"/>
                <w:bCs/>
                <w:spacing w:val="-10"/>
                <w:sz w:val="22"/>
              </w:rPr>
              <w:t>ga¨ evukvUx mgvR Kj¨vY mwgwZ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- evukvUx, †cvt- LvgviMvuI, bv›`vBj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91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23-06-9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Avj Avwgb BqvwZgLvbv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- `iMvn kixd, †cvt- evMvb, wÎkvj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91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29-6-9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vwe©K gvbe Dbœqb msMVb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+†cvt- †avevDov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91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26-6-9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FY weZiY, eq¯‹ wkÿv, cwievi cwiKíbv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fvov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wewjfvi AvbGgcø‡qW win¨vwewj‡Ukb AMv©bvB‡Rkb 78/6, evNgviv †gwW‡Kj †nv‡ój †MBU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91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29-06-9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¯^-Dbœqb †K›`ª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25, k¨vgvPiY ivq †ivW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91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7-7-9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Av_© mvgvwRK Dbœqb ms¯’v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54/L, nvwg`DwÏb †ivW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92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7-7-9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`wÿY ivRv evwoqv mgvR Kj¨vY mwgwZ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- ivRvevwoqv, †cvt- cvuPiæLx, bv›`vBj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92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7-7-9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H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fvov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wiKmv kªwgK Kj¨vY mwgwZ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+†cvt- cvQvievRvi, †MŠixcyi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92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11-7-9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H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fvov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dzjcyi evmó¨vÛ wiKmv kªwgK mgvR Kj¨vY mwgwZ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+†cvt- dzjcyi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92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20-7-9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H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fvov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pacing w:val="-10"/>
                <w:sz w:val="22"/>
              </w:rPr>
            </w:pPr>
            <w:r>
              <w:rPr>
                <w:rFonts w:cs="SutonnyMJ" w:ascii="SutonnyMJ" w:hAnsi="SutonnyMJ"/>
                <w:bCs/>
                <w:spacing w:val="-10"/>
                <w:sz w:val="22"/>
              </w:rPr>
              <w:t>BmjvwgK mgvR Kj¨vY mwgwZ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+†cvt- dzjcyi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 092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20-7-9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pacing w:val="-10"/>
                <w:sz w:val="22"/>
              </w:rPr>
            </w:pPr>
            <w:r>
              <w:rPr>
                <w:rFonts w:cs="SutonnyMJ" w:ascii="SutonnyMJ" w:hAnsi="SutonnyMJ"/>
                <w:bCs/>
                <w:spacing w:val="-10"/>
                <w:sz w:val="22"/>
              </w:rPr>
              <w:t>†</w:t>
            </w:r>
            <w:r>
              <w:rPr>
                <w:rFonts w:cs="SutonnyMJ" w:ascii="SutonnyMJ" w:hAnsi="SutonnyMJ"/>
                <w:bCs/>
                <w:spacing w:val="-10"/>
                <w:sz w:val="22"/>
              </w:rPr>
              <w:t>Rjv wiKmv gvwjK Kj¨vY mwgwZ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6bs †Rjv ¯‹zj †ivW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92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20-7-9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`wÿY eo`vmcvov mgvR Kj¨vY msN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- `wÿY eo`vmcvov, †cvt- nvjyqvNvU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92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20-7-9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gv`vi GÛ PvBì †W‡fjc‡g›U G‡mvwm‡qkb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†</w:t>
            </w:r>
            <w:r>
              <w:rPr>
                <w:rFonts w:cs="SutonnyMJ" w:ascii="SutonnyMJ" w:hAnsi="SutonnyMJ"/>
                <w:bCs/>
                <w:sz w:val="22"/>
              </w:rPr>
              <w:t>gwW‡Kj †MBU, Picvov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92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20-07-9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cvMjv ga¨cvov Bmjvgx mgvR‡mev msMVb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- cvMjv, †cvt cvMjv evRvi, MdiMvuI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92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08-08-9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agx©q wkÿv, g³e wkÿv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fvov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cvwU©wm‡cUix G¨vKkb di iæivj †W‡fjc‡g›U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pacing w:val="-10"/>
                <w:sz w:val="22"/>
              </w:rPr>
            </w:pPr>
            <w:r>
              <w:rPr>
                <w:rFonts w:cs="SutonnyMJ" w:ascii="SutonnyMJ" w:hAnsi="SutonnyMJ"/>
                <w:bCs/>
                <w:spacing w:val="-10"/>
                <w:sz w:val="22"/>
              </w:rPr>
              <w:t>MÖvg- myivkªg, †cvt- MvsMvBj, bv›`vBj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92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08-08-9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Av‡jvQvqv mgvR Kj¨vY ms¯’v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- evIjv, †cvt- wkeMÄ, MdiMvuI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93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08-08-9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cjøx Dbœqb †K›`ª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2bs fvUxKvki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93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08-08-9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H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fvov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G.we †¯úvwU©s K¬ve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- AvgyqvKv›`v, †cvt- dzjcyi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93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08-08-9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H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fvov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kZ`j msN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- `xNv, †cvt- wkeMÄ, MdiMvuI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93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08-08-9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H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fvov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xY Dbœqb ms¯’v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- †KkiMÄ evRvi, †cvt- RMrMÄ, dzjevoxqv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93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08-08-9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wbiÿiZv `yixKiY, cwievi cwiKíbv, wkï Kj¨vY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fvov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wgZvjx bvU¨ ms¯’v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- †KkiMÄ evRvi, ‡cvt- RMrMÄ, dzjevoxqv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93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08-08-9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H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fvov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‡</w:t>
            </w:r>
            <w:r>
              <w:rPr>
                <w:rFonts w:cs="SutonnyMJ" w:ascii="SutonnyMJ" w:hAnsi="SutonnyMJ"/>
                <w:bCs/>
                <w:sz w:val="22"/>
              </w:rPr>
              <w:t>mvm¨vj †W‡fjc‡g›U AMv©bvB‡Rkb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+†cvt- wÎkvj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93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14-08-9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eq¯‹ wkÿv, agx©q wkÿv, e„ÿ‡ivcb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fvov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Bgjvgx †mvm¨vj †W‡fjc‡g›U AMv©bvB‡Rkb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114/G, evNgviv †ivW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93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14-08-9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gyw³‡hv×v Kj¨vY ms¯’v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 xml:space="preserve">MÖvg- wÎkvj evRvi, †cvt- wÎkvj, gqgbwmsn|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93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15-08-9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KziKzwPKv›`v ‡Kvivwbqv AvevwmK GwZgLvbv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- KziKzwPKv›`v, †cvt- Zvjw`Nx, dzjcyi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93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15-08-9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wZg‡`i fiY †cvlb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fvov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dzjcyi mgvR Dbœqb ms¯’v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+†cvt- dzjcyi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94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15-08-9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Av_© mvgvwRK Dbœqb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fvov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gnRgcyi nvwdwRqv GwZgLvbv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- gnRgcyi, †cvt- wekKv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94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25-08-9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wZg wkï‡`i jvjb cvjb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fvov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†</w:t>
            </w:r>
            <w:r>
              <w:rPr>
                <w:rFonts w:cs="SutonnyMJ" w:ascii="SutonnyMJ" w:hAnsi="SutonnyMJ"/>
                <w:bCs/>
                <w:sz w:val="22"/>
              </w:rPr>
              <w:t>fvUv©m K¬ve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- `vcywbqv evRvi, ‡cvt- `vcywbqv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94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29-09-9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e„ÿ‡ivcb, grm¨ Pvl, †¯^”Qvkªg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fvov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AMÖ`~Z mgvR Dbœqb ms¯’v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- MveivLvjx, †cvt- gywÝi nvU, nvjyqvNvU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94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10-11-9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eq¯‹ wkÿv, ebvqb, wPË we‡bv`b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fvov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gvbweK Dbœqb ms¯’v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- c~e© †MveivKzov, nvjyqvNvU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94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10-11-9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Av_© mvgvwRK Dbœqb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fvov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†</w:t>
            </w:r>
            <w:r>
              <w:rPr>
                <w:rFonts w:cs="SutonnyMJ" w:ascii="SutonnyMJ" w:hAnsi="SutonnyMJ"/>
                <w:bCs/>
                <w:sz w:val="22"/>
              </w:rPr>
              <w:t>mvm¨vj GWfvÝ‡g›U †W‡fjc‡g›U AMv©bvB‡Rkb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18, mvbwKcvov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94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28-12-9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¯^v¯’¨ I wkï Kj¨vY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fvov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cjøx Dbœqb eûgyLx mwgwZ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+†cvt- gwjøKevox evRvi, fvjyKv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94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01-01-9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Av_© mvgvwRK Kvh©µg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fvov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DËi ivgbMi cÖxwZ‡Wvi mgvR Kj¨vY mwgwZ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- DËi ivgbMi, †cvt- ayivBj, nvjyqvNvU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94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10-04-9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MY wkÿv, e„ÿ‡ivcb, ˆbk we`¨vjq, agx©q wkÿv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fvov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iæivj B‡Kv‡bvwgK di †mvm¨vj GWfvÝ‡g›U KwgwU13/we.wU.Gb ivq †ivW, Avgjvcvov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94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16-05-9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cÖfvZx hye msN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- ZvivKv›`v, †cvt- Qbaiv evRvi, dzjcyi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94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22-08-9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AwaKvi mgvR Kj¨vY mwgwZ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- Kvw`icyi, †cvt- Kvgvjcyi, bv›`vBj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95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30-09-9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RbwnZKi KvR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fvov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pacing w:val="-10"/>
                <w:sz w:val="22"/>
              </w:rPr>
            </w:pPr>
            <w:r>
              <w:rPr>
                <w:rFonts w:cs="SutonnyMJ" w:ascii="SutonnyMJ" w:hAnsi="SutonnyMJ"/>
                <w:bCs/>
                <w:spacing w:val="-10"/>
                <w:sz w:val="22"/>
              </w:rPr>
              <w:t>wiK&amp;mv PvjK kªwgK Kj¨vY mwgwZ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- nviæqv evmó¨vÛ, †cvt- eo‡Rvov, Ck¦iMÄ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95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30-09-9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 Dbœqb Kg©m~Px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+†cvt- evUv‡Rvi, fvjyKv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95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30-09-9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Awfbe mvs¯‹…wZK msm`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pacing w:val="-8"/>
                <w:sz w:val="22"/>
              </w:rPr>
            </w:pPr>
            <w:r>
              <w:rPr>
                <w:rFonts w:cs="SutonnyMJ" w:ascii="SutonnyMJ" w:hAnsi="SutonnyMJ"/>
                <w:bCs/>
                <w:spacing w:val="-8"/>
                <w:sz w:val="22"/>
              </w:rPr>
              <w:t>MÖvg+†cvt- DPvwLjv evRvi, Ck¦iMÄ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95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04-09-9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H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fvov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Av`k© cjøx Dbœqb ms¯’v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+†cvt- gwiPvi Pi, Ck¦iMÄ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95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06-11-9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rPr>
                <w:rFonts w:ascii="SutonnyMJ" w:hAnsi="SutonnyMJ" w:cs="SutonnyMJ"/>
                <w:bCs/>
                <w:spacing w:val="-8"/>
                <w:sz w:val="22"/>
              </w:rPr>
            </w:pPr>
            <w:r>
              <w:rPr>
                <w:rFonts w:cs="SutonnyMJ" w:ascii="SutonnyMJ" w:hAnsi="SutonnyMJ"/>
                <w:bCs/>
                <w:spacing w:val="-8"/>
                <w:sz w:val="22"/>
              </w:rPr>
              <w:t>fvB fvB wiKmv PvjK mgvR Kj¨vY mwgwZ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rPr>
                <w:rFonts w:ascii="SutonnyMJ" w:hAnsi="SutonnyMJ" w:cs="SutonnyMJ"/>
                <w:bCs/>
                <w:spacing w:val="-10"/>
                <w:sz w:val="22"/>
              </w:rPr>
            </w:pPr>
            <w:r>
              <w:rPr>
                <w:rFonts w:cs="SutonnyMJ" w:ascii="SutonnyMJ" w:hAnsi="SutonnyMJ"/>
                <w:bCs/>
                <w:spacing w:val="-10"/>
                <w:sz w:val="22"/>
              </w:rPr>
              <w:t>MÖvg- D`s gaycyi, †cvt- wmsivBj, bv›`vBj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95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06-11-9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cwievi Dbœqb msm`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4, gvRvi kixd †ivW, mvbwKcvov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95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06-11-9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fvjyKPvco Rb Kj¨vY ms¯’v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 xml:space="preserve">MÖvg- fvjyKPvco, †cvt- †PPzqv evRvi, gy³vMvQv, gqgbwmsn|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95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12-11-9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rPr>
                <w:rFonts w:ascii="SutonnyMJ" w:hAnsi="SutonnyMJ" w:cs="SutonnyMJ"/>
                <w:bCs/>
                <w:spacing w:val="-14"/>
                <w:sz w:val="22"/>
              </w:rPr>
            </w:pPr>
            <w:r>
              <w:rPr>
                <w:rFonts w:cs="SutonnyMJ" w:ascii="SutonnyMJ" w:hAnsi="SutonnyMJ"/>
                <w:bCs/>
                <w:spacing w:val="-14"/>
                <w:sz w:val="22"/>
              </w:rPr>
              <w:t>w`kvix mgvR I gvbe Kj¨vY ms¯’v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65, Avb›`‡gvnb GwfwbD, eo evRvi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95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12-11-9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RbKj¨vY mwgwZ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- bvMjv, †cvt- bvMjv evRvi, nvjyqvNvU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95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20-11-9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H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fvov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knx` Bqvwnqv ¯§„wZ msm`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pacing w:val="-14"/>
                <w:sz w:val="22"/>
              </w:rPr>
            </w:pPr>
            <w:r>
              <w:rPr>
                <w:rFonts w:cs="SutonnyMJ" w:ascii="SutonnyMJ" w:hAnsi="SutonnyMJ"/>
                <w:bCs/>
                <w:spacing w:val="-14"/>
                <w:sz w:val="22"/>
              </w:rPr>
              <w:t>20, wRjv ¯‹zj †ivW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96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26-11-9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pacing w:val="-18"/>
                <w:sz w:val="22"/>
              </w:rPr>
            </w:pPr>
            <w:r>
              <w:rPr>
                <w:rFonts w:cs="SutonnyMJ" w:ascii="SutonnyMJ" w:hAnsi="SutonnyMJ"/>
                <w:bCs/>
                <w:spacing w:val="-18"/>
                <w:sz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‡</w:t>
            </w:r>
            <w:r>
              <w:rPr>
                <w:rFonts w:cs="SutonnyMJ" w:ascii="SutonnyMJ" w:hAnsi="SutonnyMJ"/>
                <w:bCs/>
                <w:sz w:val="22"/>
              </w:rPr>
              <w:t>mvwmI B‡KvbwgK †W‡fjc‡g›U G‡mvwm‡qkb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- gvmKv›`v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96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26-11-9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¶z`ª FY, MYwkÿv, eq¯‹ wkÿv, e„ÿ‡ivcb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fvov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 Dbœqb msMVb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- cwðg AbšÍcyi, †cvt- evey‡ji evRvi, dzjevoxqv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96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22-11-9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gvbe‡mev msN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rPr>
                <w:rFonts w:ascii="SutonnyMJ" w:hAnsi="SutonnyMJ" w:cs="SutonnyMJ"/>
                <w:bCs/>
                <w:spacing w:val="-6"/>
                <w:sz w:val="22"/>
              </w:rPr>
            </w:pPr>
            <w:r>
              <w:rPr>
                <w:rFonts w:cs="SutonnyMJ" w:ascii="SutonnyMJ" w:hAnsi="SutonnyMJ"/>
                <w:bCs/>
                <w:spacing w:val="-6"/>
                <w:sz w:val="22"/>
              </w:rPr>
              <w:t>MÖvg- aiMvuI evRvi, ‡cvt- aiMvuI, bv›`vBj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96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11-02-9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wiKmv PvjK Kj¨vY mwgwZ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- Pi‡nv‡mbcyi, †cvt- Ck¦iMÄ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96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13-04-9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`ye©vi mgvR Kj¨vY K¬ve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- Bgv`cyi, †cvt- KvZzjx,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dzjcyi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96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27-05-9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vswMbvcvo wecøex mgvR Dbœqb ms¯’v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rPr>
                <w:rFonts w:ascii="SutonnyMJ" w:hAnsi="SutonnyMJ" w:cs="SutonnyMJ"/>
                <w:bCs/>
                <w:spacing w:val="-6"/>
                <w:sz w:val="22"/>
              </w:rPr>
            </w:pPr>
            <w:r>
              <w:rPr>
                <w:rFonts w:cs="SutonnyMJ" w:ascii="SutonnyMJ" w:hAnsi="SutonnyMJ"/>
                <w:bCs/>
                <w:spacing w:val="-6"/>
                <w:sz w:val="22"/>
              </w:rPr>
              <w:t>MÖvg- MvswMbvcvo, †cvt aviv evRvi, nvjyqvNvU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96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03-07-9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e„ÿ‡ivcb, grm¨ Pvl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wbR¯^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cyIi GÛ †cÖv‡MÖm G¨vwm‡óÝ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71/B, mvi`v †Nvl †ivW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96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08-08-9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napToGrid w:val="false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`yt¯’ Mixe Kj¨vY ms¯’v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- KvuwPSzwj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96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22-08-9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e„ÿ‡ivcb, grm¨ Pvl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napToGrid w:val="false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wbR¯^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iwngMÄ mgvR Kj¨vY K¬ve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 xml:space="preserve">MÖvg- iwngMÄ, †cvt- iwngMÄ evRvi, dyjcyi, gqgbwmsn|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96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29-09-9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napToGrid w:val="false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rPr>
                <w:rFonts w:ascii="SutonnyMJ" w:hAnsi="SutonnyMJ" w:cs="SutonnyMJ"/>
                <w:bCs/>
                <w:spacing w:val="-14"/>
                <w:sz w:val="22"/>
              </w:rPr>
            </w:pPr>
            <w:r>
              <w:rPr>
                <w:rFonts w:cs="SutonnyMJ" w:ascii="SutonnyMJ" w:hAnsi="SutonnyMJ"/>
                <w:bCs/>
                <w:spacing w:val="-14"/>
                <w:sz w:val="22"/>
              </w:rPr>
              <w:t>Bgv`cyi m~h©¨‡mbv mgvR †mev K¬ve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- Bgv`cyi, †cvt- KvZzjx,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dzjcyi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97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05-10-9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napToGrid w:val="false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G‡mv Dbœqb Kwi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76, †Rj †ivW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97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19-10-9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napToGrid w:val="false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weoBWvKzbx dqRyj Djyg GwZgLvbv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- weoBWvKzbx, †cvt- ivsivcvov, nvjyqvNvU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97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11-11-9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wZg‡`i iÿYv‡eÿb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wbR¯^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gyw³‡hv×v µxov mvs¯‹…wZK I eûgyLx Kj¨vY msN, K‡jR †ivW, gy³vMvQv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97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08-12-9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rPr>
                <w:rFonts w:ascii="SutonnyMJ" w:hAnsi="SutonnyMJ" w:cs="SutonnyMJ"/>
                <w:bCs/>
                <w:spacing w:val="-10"/>
                <w:sz w:val="22"/>
              </w:rPr>
            </w:pPr>
            <w:r>
              <w:rPr>
                <w:rFonts w:cs="SutonnyMJ" w:ascii="SutonnyMJ" w:hAnsi="SutonnyMJ"/>
                <w:bCs/>
                <w:spacing w:val="-10"/>
                <w:sz w:val="22"/>
              </w:rPr>
              <w:t>iæi¨vj GWfvm‡g›U †mvm¨vj BKbwgK KwgwU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- `vcywbqv evRvi, †cvt- `vcywbqv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97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27-02-9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cwievi cwiKíbv, e„ÿ‡ivcb, RbwnZKi KvR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wbR¯^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¨ Dbœqb ms¯’v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- KvBPvj cvuPevKv, †cvt- iv‰R, fvjyKv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97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27-02-9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RbmsL¨v e„w× †iva, †hŠZzK wb‡iva, MYwkÿv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wbR¯^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k¨vgMÄ mgvR Kj¨vY ms¯’v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- k¨vgMÄ, †MŠixcyi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97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27-02-9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Rb Kj¨vY ms¯’v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- axZcyi kvwšÍMÄ evRvi, †cvt- wkeMÄ, fvjyKv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97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27-02-9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H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wbR¯^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f‚wgnxb I cÖvwšÍK Pvlx Kj¨vY ms¯’v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 xml:space="preserve">MÖvg- AvÜvwiqvcvov, †cvt- wQwÏwKqv GwZgbvgv, dyjevoxqv, gqgbwmsn|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97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27-02-9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†</w:t>
            </w:r>
            <w:r>
              <w:rPr>
                <w:rFonts w:cs="SutonnyMJ" w:ascii="SutonnyMJ" w:hAnsi="SutonnyMJ"/>
                <w:bCs/>
                <w:sz w:val="22"/>
              </w:rPr>
              <w:t>Rbv‡ij †mvmvBwU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- LvMWno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97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27-02-9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rm¨ Pvl, e„ÿ‡ivcb, eq¯‹ wkÿv, cwiev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wbR¯^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P¨v‡jÄ K¬ve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+†cvt- †gvnv¤§` bMi, dzjevoxqv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98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27-02-9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dzUšÍ Kwj hye Kj¨vY msN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- `Ëcvov, †cvt- Ck¦iMÄ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98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27-04-9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wbiÿiZv `~ixKiY, grm¨ Pvl, e„ÿ‡ivcb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wbR¯^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cjøx ¯^v¯’¨ cwil`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- ivNecyi, †cvt- k¤¢yMÄ evRvi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98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27-04-9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rm¨ Pvl, e„ÿ‡ivcb, eq¯‹ wkÿv, cwiev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wbR¯^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`yt¯’ Kj¨vY ms¯’v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- Kvki, †cvt- gqgbwmsn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98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20-05-9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†</w:t>
            </w:r>
            <w:r>
              <w:rPr>
                <w:rFonts w:cs="SutonnyMJ" w:ascii="SutonnyMJ" w:hAnsi="SutonnyMJ"/>
                <w:bCs/>
                <w:sz w:val="22"/>
                <w:szCs w:val="28"/>
              </w:rPr>
              <w:t>mjvB cÖwkÿY, n¯Íwkí, cÖv_wgK wkÿv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wbR¯^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 xml:space="preserve">Awš^Zv mgvR Kj¨vY ms¯’v 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- jÿx‡Lvjv, †cvt- gy³vMvQv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98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17-06-9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KzwUi wkí, cwievi cwiKíbv, MYwkÿv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wbR¯^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¯§„wZ RbKj¨vY ms¯’v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+†cvt- †mvqvBZcyi, dzjevoxqv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98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24-06-9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†</w:t>
            </w:r>
            <w:r>
              <w:rPr>
                <w:rFonts w:cs="SutonnyMJ" w:ascii="SutonnyMJ" w:hAnsi="SutonnyMJ"/>
                <w:bCs/>
                <w:sz w:val="22"/>
              </w:rPr>
              <w:t>mev †mvmvBwU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 xml:space="preserve">MÖvg- †Xvjvw`qv, 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†</w:t>
            </w:r>
            <w:r>
              <w:rPr>
                <w:rFonts w:cs="SutonnyMJ" w:ascii="SutonnyMJ" w:hAnsi="SutonnyMJ"/>
                <w:bCs/>
                <w:sz w:val="22"/>
              </w:rPr>
              <w:t xml:space="preserve">cvt- gqgbwmsn, 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98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24-06-9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gvndzRyj nK mgvR Kj¨vY msN I cvVvMvi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- †Mv`vixqv, ‡cvt- dzjcyi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98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14-07-9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H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wbR¯^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pacing w:val="-10"/>
                <w:sz w:val="22"/>
              </w:rPr>
            </w:pPr>
            <w:r>
              <w:rPr>
                <w:rFonts w:cs="SutonnyMJ" w:ascii="SutonnyMJ" w:hAnsi="SutonnyMJ"/>
                <w:bCs/>
                <w:spacing w:val="-10"/>
                <w:sz w:val="22"/>
              </w:rPr>
              <w:t>Pvu`Zviv mgvR Kj¨vY hye msN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- `bviwfUv, †cvt- wms‡nk¦i, dyjcyi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98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14-07-9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H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wbR¯^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Y Dbœqb †K›`ª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+†cvt- fvBUKvw›`, dzjcyi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98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14-07-9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MYwkÿv, e„ÿ‡ivcb, cwievi cwiKíbv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wbR¯^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wen½ mgvR Kj¨vY K¬ve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- †Mvcvjcyi, †cvt- eKkxg~j, dyjcyi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99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11-08-9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H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wbR¯^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Ggwekb †mvmvBwU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- gÄzi, ‡cvt- dzjcyi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99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18-11-9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H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wbR¯^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KvKzov Avj gw`bv GwZgLvbv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 xml:space="preserve">MÖvg- KvKzov, 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†</w:t>
            </w:r>
            <w:r>
              <w:rPr>
                <w:rFonts w:cs="SutonnyMJ" w:ascii="SutonnyMJ" w:hAnsi="SutonnyMJ"/>
                <w:bCs/>
                <w:sz w:val="22"/>
              </w:rPr>
              <w:t>cvt- evÆv evRvi, dzjcyi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99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30-12-9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wZg‡`i fiY‡cvlb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wbR¯^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`yt¯’ wkï‡`i c~Y©evmb ms¯’v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- avg`x, †cvt- Ck¦iMÄ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99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31-12-9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‡</w:t>
            </w:r>
            <w:r>
              <w:rPr>
                <w:rFonts w:cs="SutonnyMJ" w:ascii="SutonnyMJ" w:hAnsi="SutonnyMJ"/>
                <w:bCs/>
                <w:sz w:val="22"/>
              </w:rPr>
              <w:t xml:space="preserve">cvovevoxqv bvgvcvov mgvR Kj¨vY `yev©i †mbv msN MÖvg- †cvovevoxqv bvgvcvov, 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†</w:t>
            </w:r>
            <w:r>
              <w:rPr>
                <w:rFonts w:cs="SutonnyMJ" w:ascii="SutonnyMJ" w:hAnsi="SutonnyMJ"/>
                <w:bCs/>
                <w:sz w:val="22"/>
              </w:rPr>
              <w:t>cvt- eUZjv evRvi, gy³vMvQv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99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14-01-9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pacing w:val="-14"/>
                <w:sz w:val="22"/>
              </w:rPr>
            </w:pPr>
            <w:r>
              <w:rPr>
                <w:rFonts w:cs="SutonnyMJ" w:ascii="SutonnyMJ" w:hAnsi="SutonnyMJ"/>
                <w:bCs/>
                <w:spacing w:val="-14"/>
                <w:sz w:val="22"/>
              </w:rPr>
              <w:t>ing‡Z Avjg GwZgLvbv Kg‡cø·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- awgïi, †cvt- nvwRievRvi, fvjyKv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99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14-08-9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wZg‡`i fiY‡cvlY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wbR¯^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RvMÖZ gqgbwmsn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†</w:t>
            </w:r>
            <w:r>
              <w:rPr>
                <w:rFonts w:cs="SutonnyMJ" w:ascii="SutonnyMJ" w:hAnsi="SutonnyMJ"/>
                <w:bCs/>
                <w:sz w:val="22"/>
              </w:rPr>
              <w:t>Rjv cÖkvm‡Ki Kvhv©jq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99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14-01-9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‡</w:t>
            </w:r>
            <w:r>
              <w:rPr>
                <w:rFonts w:cs="SutonnyMJ" w:ascii="SutonnyMJ" w:hAnsi="SutonnyMJ"/>
                <w:bCs/>
                <w:sz w:val="22"/>
              </w:rPr>
              <w:t>bÎ‡KvYv mwgwZ, gqgbwmsn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pacing w:val="-4"/>
                <w:sz w:val="22"/>
              </w:rPr>
            </w:pPr>
            <w:r>
              <w:rPr>
                <w:rFonts w:cs="SutonnyMJ" w:ascii="SutonnyMJ" w:hAnsi="SutonnyMJ"/>
                <w:bCs/>
                <w:spacing w:val="-4"/>
                <w:sz w:val="22"/>
              </w:rPr>
              <w:t>1bs wm.†K. †Nvl †ivW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99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15-01-9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eûgyjx hye Dbœqb ms¯’v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- gg‡iRcyi, ‡cvt- Picvov, Ck¦iMÄ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99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15-11-9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b¨vPvivj Gbfvqib‡g›U wcÖRv‡f©kb †mvmvBwU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K`gZjv †gvo, Aveyj gbmyi †ivW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99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22-01-9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Abykxjb mgvR Kj¨vY msN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- `wiivgcyi, †cvt- wÎkvj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10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22-01-9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beiƒcvqb mvs¯‹…wZK msN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- kªxivgevox, †cvt- †PPzqv evRvi, gy³vMvQv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100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12-02-9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cÖfvZx mgvR Kj¨vY mwgwZ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/>
            </w:pPr>
            <w:r>
              <w:rPr>
                <w:rFonts w:cs="SutonnyMJ" w:ascii="SutonnyMJ" w:hAnsi="SutonnyMJ"/>
                <w:bCs/>
                <w:sz w:val="22"/>
              </w:rPr>
              <w:t>MÖvg- cjvkKv›`v</w:t>
            </w:r>
            <w:r>
              <w:rPr>
                <w:rFonts w:cs="SutonnyMJ" w:ascii="SutonnyMJ" w:hAnsi="SutonnyMJ"/>
                <w:bCs/>
                <w:spacing w:val="-6"/>
                <w:sz w:val="22"/>
              </w:rPr>
              <w:t>, †cvt-†gvRvnvi`x,</w:t>
            </w:r>
            <w:r>
              <w:rPr>
                <w:rFonts w:cs="SutonnyMJ" w:ascii="SutonnyMJ" w:hAnsi="SutonnyMJ"/>
                <w:bCs/>
                <w:sz w:val="22"/>
              </w:rPr>
              <w:t xml:space="preserve"> dzjcyi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100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26-02-9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H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wbR¯^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vDQzj AvRg GwZgLvbv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- imyjcyi, †cvt- Kzgviæjx, bv›`vBj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100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15-03-9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wZg wkï‡`i fiY †cvlY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wbR¯^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ï‡f”Qv mgvR Kj¨vY ms¯’v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- Avkªgcvov, †cvt-Kiæqvcvov, nvjyqvNvU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100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16-03-9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eq¯‹ wkÿv, wbiÿiZv `~ixKiY, cwievi cwiKíbv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wbR¯^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pacing w:val="-8"/>
                <w:sz w:val="22"/>
              </w:rPr>
            </w:pPr>
            <w:r>
              <w:rPr>
                <w:rFonts w:cs="SutonnyMJ" w:ascii="SutonnyMJ" w:hAnsi="SutonnyMJ"/>
                <w:bCs/>
                <w:spacing w:val="-8"/>
                <w:sz w:val="22"/>
              </w:rPr>
              <w:t>G‡mvwm‡qkb di †mvwmI B‡KvbwgK †W‡fjc‡g›U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33/1, Gm.G. miKvi †ivW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100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13-04-9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H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wbR¯^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vgvwRK Dbœqb ms¯’v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+†cvt- dzjevoxqv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100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13-04-9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exi¸wQbv mskßK hye msN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- exi¸wQbv, †cvt- aviv evRvi, nvjyqvNvU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100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13-04-9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eq¯‹ wkÿv, wbiÿiZv `~ixKiY, cwievi cwiKíbv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wbR¯^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Z…Zxq †kªYx Kg©Pvix Kj¨vY mwgwZ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bv›`vBj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100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16-04-9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H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wbR¯^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UªvBqvj I‡qj †dqvi G‡mvwm‡qkb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+†cvt- ivsivcvov, nvjyqvNvU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100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16-04-9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H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wbR¯^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kxjv mgvR Kj¨vY ms¯’v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42/wm, mvbwKcvov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101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29-04-9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H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wbR¯^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`yev©i cjøx Dbœqb ms¯’v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- KzwZKzov, †cvt- Kiæqvcov, nvjyqvNvU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101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14-05-9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H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wbR¯^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we.Gm.wWMÖx Rb Kj¨vY ms¯’v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- fevbxcyi, †cvt- eo wejv, dzjevoxqv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101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27-05-9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H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wbR¯^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Wvqv‡ewUK mwgwZ, gqgbwmsn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21, wm.†K. †Nvl ‡ivW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101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02-06-9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wb‡`©kbv Dbœqb ms¯’v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AvKzqv bvwRievox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101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15-06-9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wgZvjx mgvR Kj¨vY mwgwZ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- UvbKvZjv‡mb, †cvt- bvgvKvZjv‡mb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101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15-06-9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rPr>
                <w:rFonts w:ascii="SutonnyMJ" w:hAnsi="SutonnyMJ" w:cs="SutonnyMJ"/>
                <w:bCs/>
                <w:spacing w:val="-12"/>
                <w:sz w:val="22"/>
              </w:rPr>
            </w:pPr>
            <w:r>
              <w:rPr>
                <w:rFonts w:cs="SutonnyMJ" w:ascii="SutonnyMJ" w:hAnsi="SutonnyMJ"/>
                <w:bCs/>
                <w:spacing w:val="-12"/>
                <w:sz w:val="22"/>
              </w:rPr>
              <w:t>DsMvcvov ‡`Iqvbxqv nvwdwRqv gv`ªvmv I GwZgLvbv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- †UsMvcvov, †cvt- †mvnvMx, †MŠixcyi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101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08-07-9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rPr>
                <w:rFonts w:ascii="SutonnyMJ" w:hAnsi="SutonnyMJ" w:cs="SutonnyMJ"/>
                <w:bCs/>
                <w:spacing w:val="-6"/>
                <w:sz w:val="22"/>
              </w:rPr>
            </w:pPr>
            <w:r>
              <w:rPr>
                <w:rFonts w:cs="SutonnyMJ" w:ascii="SutonnyMJ" w:hAnsi="SutonnyMJ"/>
                <w:bCs/>
                <w:spacing w:val="-6"/>
                <w:sz w:val="22"/>
              </w:rPr>
              <w:t>ev‡` cveBRvb GKZv hye Dbœqb K¬ve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- ev‡` cveBRvb, †cvt- eUZjv evRvi, gy³vMvQv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101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08-07-9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w`kvix mgvR Kj¨vY mwgwZ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69, cv`ªx wgkY †ivW, K…ócyi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101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15-07-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wgZvjx mgvR †mev ms¯’v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- bvnvi AbšÍcyi, †cvt- eveyMÄ evRvi, dyjevoxqv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101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21-08-9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eq¯‹ wkÿv, wbiÿiZv `~ixKiY, cwievi cwiKíbv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wbR¯^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pacing w:val="-10"/>
                <w:sz w:val="22"/>
              </w:rPr>
            </w:pPr>
            <w:r>
              <w:rPr>
                <w:rFonts w:cs="SutonnyMJ" w:ascii="SutonnyMJ" w:hAnsi="SutonnyMJ"/>
                <w:bCs/>
                <w:spacing w:val="-10"/>
                <w:sz w:val="22"/>
              </w:rPr>
              <w:t>†</w:t>
            </w:r>
            <w:r>
              <w:rPr>
                <w:rFonts w:cs="SutonnyMJ" w:ascii="SutonnyMJ" w:hAnsi="SutonnyMJ"/>
                <w:bCs/>
                <w:spacing w:val="-10"/>
                <w:sz w:val="22"/>
              </w:rPr>
              <w:t>mvbvBwej mgvR Dbœqb ms¯’v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pacing w:val="-10"/>
                <w:sz w:val="22"/>
              </w:rPr>
            </w:pPr>
            <w:r>
              <w:rPr>
                <w:rFonts w:cs="SutonnyMJ" w:ascii="SutonnyMJ" w:hAnsi="SutonnyMJ"/>
                <w:bCs/>
                <w:spacing w:val="-10"/>
                <w:sz w:val="22"/>
              </w:rPr>
              <w:t>MÖvg- kvKzqvB, †cvt kvKzqvB evRvi, nvjyqvNvU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102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27-07-9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H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wbR¯^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pacing w:val="-4"/>
                <w:sz w:val="22"/>
              </w:rPr>
            </w:pPr>
            <w:r>
              <w:rPr>
                <w:rFonts w:cs="SutonnyMJ" w:ascii="SutonnyMJ" w:hAnsi="SutonnyMJ"/>
                <w:bCs/>
                <w:spacing w:val="-4"/>
                <w:sz w:val="22"/>
              </w:rPr>
              <w:t>`vwi`ª we‡gvPb I mgvR Dbœqb ms¯’v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+†cvt- k¤¢yMÄ evRvi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102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06-08-9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pacing w:val="-6"/>
                <w:sz w:val="22"/>
              </w:rPr>
            </w:pPr>
            <w:r>
              <w:rPr>
                <w:rFonts w:cs="SutonnyMJ" w:ascii="SutonnyMJ" w:hAnsi="SutonnyMJ"/>
                <w:bCs/>
                <w:spacing w:val="-6"/>
                <w:sz w:val="22"/>
              </w:rPr>
              <w:t xml:space="preserve">KvwkMÄ gvQ e¨emvqx Kj¨vY mwgwZ 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- KvwkMÄ evRvi, †cvt- wLPv, dzjcyi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102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17-08-9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H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wbR¯^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pacing w:val="-10"/>
                <w:sz w:val="22"/>
              </w:rPr>
            </w:pPr>
            <w:r>
              <w:rPr>
                <w:rFonts w:cs="SutonnyMJ" w:ascii="SutonnyMJ" w:hAnsi="SutonnyMJ"/>
                <w:bCs/>
                <w:spacing w:val="-10"/>
                <w:sz w:val="22"/>
              </w:rPr>
              <w:t>nvjyqvNvU Z„Zxq †kªYx miKvix Kg©Pvix Kj¨vY mwgwZ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nvjyqvNvU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102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17-08-9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Rb¥wbqš¿Y, e„ÿ‡ivcb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wbR¯^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vgvwRK m‡PZbZv I Dbœqb ms¯’v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pacing w:val="-10"/>
                <w:sz w:val="22"/>
              </w:rPr>
            </w:pPr>
            <w:r>
              <w:rPr>
                <w:rFonts w:cs="SutonnyMJ" w:ascii="SutonnyMJ" w:hAnsi="SutonnyMJ"/>
                <w:bCs/>
                <w:spacing w:val="-10"/>
                <w:sz w:val="22"/>
              </w:rPr>
              <w:t>MÖvg- eo cyKzi cvo, †cvt- dyjevoxqv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102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20-08-9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eq¯‹ wkÿv, wbiÿiZv `~ixKiY, cwievi cwiKíbv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wbR¯^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pacing w:val="-14"/>
                <w:sz w:val="22"/>
              </w:rPr>
            </w:pPr>
            <w:r>
              <w:rPr>
                <w:rFonts w:cs="SutonnyMJ" w:ascii="SutonnyMJ" w:hAnsi="SutonnyMJ"/>
                <w:bCs/>
                <w:spacing w:val="-14"/>
                <w:sz w:val="22"/>
              </w:rPr>
              <w:t>AvKzqv `wÿYcvov hye mgvR Kj¨vY ms¯’v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- AvKzqv `wÿYcvov, †cvt- gqgbwmsn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102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02-09-9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eq¯‹ wkÿv, wbiÿiZv `~ixKiY, cwievi cwiKíbv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wbR¯^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gvbe mgvR Dbœqb ms¯’v</w:t>
            </w:r>
          </w:p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MÖvg- K‡jbvRvjx, †cvt- e‡dZv, dyjevoxqv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-0102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</w:rPr>
              <w:t>02-09-9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KzwUi wkí, cwievi cwiKíbv, eq¯‹ wkÿv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wbR¯^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350" w:leader="none"/>
              </w:tabs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xY AMÖMwZ mgvR Kj¨vY ms¯’v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t PKivav KvbvB, †cvt ei“Kv evRvi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_vbvt dzjevoxqv, †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02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/09/199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kvb mgvR Kj¨vY ms¯’v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t †mvqvBZ cyi, †cvt †mvqvBcyi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_vbvt dzjevoxqv, †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1020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/09/199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kWv· mvgvwRK Dbœqb ms¯’v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t gvmKv›`v, WvKNit gqgbwmsn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_vbvt †KvZzqvjx, †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02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3/09/199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exi igvcyi n‡dwRqv I †KivwZqv GwZgLvbv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t exi ivgcyi, †cvt MdvKzox evRvi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_vbvt wÎkvj, †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03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0/10/199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gcmv gvbweK Dbœqb ms¯’v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t Kvwjcyi, WvKNi I _vbvt †MŠixcyi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03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0/10/199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j</w:t>
              <w:softHyphen/>
              <w:t>x gsMj Rb Dbœqb ms¯’v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t fevbxcyi, †cvt eowejv evRvi,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_vbvt dzjevoxqv, †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03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7/10/199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vewjK Dbœqb ms¯’v (wc.wW.Gm)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MÖvg I †cvt fivWyev, _vbvt fvjyKv, 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03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03/11/199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vwg`yi ingvb dvD‡Ûkb</w:t>
            </w:r>
          </w:p>
          <w:p>
            <w:pPr>
              <w:pStyle w:val="Normal"/>
              <w:spacing w:lineRule="auto" w:line="264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- bv›`vBj †ivW evRvi, †cvt MvsMvBj, _vbvt bv›`vBj, †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03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16/11/199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64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Av_© mvgvwRK M‡elbv I Dbœqb ms¯’v</w:t>
            </w:r>
          </w:p>
          <w:p>
            <w:pPr>
              <w:pStyle w:val="Normal"/>
              <w:spacing w:lineRule="auto" w:line="264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 gnvivRv‡ivW, gqgbwmsn,</w:t>
            </w:r>
          </w:p>
          <w:p>
            <w:pPr>
              <w:pStyle w:val="Normal"/>
              <w:spacing w:lineRule="auto" w:line="264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_vbvt m`i, †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03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07/11/199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64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i“ivj G¨vWevÝ‡g›U GÛ †mvwgI B‡KvbwgK KwgwU (†iwg‡Kv)</w:t>
            </w:r>
          </w:p>
          <w:p>
            <w:pPr>
              <w:pStyle w:val="Normal"/>
              <w:spacing w:lineRule="auto" w:line="264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t †cvovevox †ivW, wÎkvj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03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17/11/199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64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WvKvwZqv gyw‡hvØav mgvR Kj¨vY msN, </w:t>
            </w:r>
          </w:p>
          <w:p>
            <w:pPr>
              <w:pStyle w:val="Normal"/>
              <w:spacing w:lineRule="auto" w:line="264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MÖvg- I †cvt WvKvwZqv, _vbvt fvj~Kv, </w:t>
            </w:r>
          </w:p>
          <w:p>
            <w:pPr>
              <w:pStyle w:val="Normal"/>
              <w:spacing w:lineRule="auto" w:line="264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03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6/11/199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64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ªwgK Dbœqb ms¯’v (Gm.wW.wc)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MÖvgt AbšÍcyi, †cvt evey‡ji evRvi, 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Dc‡Rjvt dzjevoxqv, †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03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14/12/199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gvR cÖMwZ †K›`ª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t ZvovwU, †cvt dwi`MÄ,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_vbvt gy³vMvQv, †Rjvt gqgbwmsn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03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30/12/199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mev ms¯’v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t ˆgkvw`qv, WvKNit gvgvi evRvi, _vbvt gy³vMvQv, †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04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06/01/199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AšÍisN msN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98 bs mvi`v †Nvl †ivW, gqgbwmsn kni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04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14/01/199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gvR Dbœqb ms¯’v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t ZvivKv›`v, †cvt ZvivKv›`v evRvi, _vbvt dzjcyi, †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04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14/1/199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H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wbR¯^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ÖevZx hye msN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MÖvgt KvK‡o, †cvt wemKv, 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_vbvt dzjcyi, †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04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14/01/199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  <w:u w:val="single"/>
              </w:rPr>
            </w:pPr>
            <w:r>
              <w:rPr>
                <w:rFonts w:cs="SutonnyMJ" w:ascii="SutonnyMJ" w:hAnsi="SutonnyMJ"/>
                <w:sz w:val="22"/>
              </w:rPr>
              <w:t>wbi¶iZv `~ixKiY I mvgvwRK Dbœqb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wbR¯^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vwjgv myjZvbv cÖwZgv msN</w:t>
            </w:r>
          </w:p>
          <w:p>
            <w:pPr>
              <w:pStyle w:val="Normal"/>
              <w:spacing w:lineRule="auto" w:line="264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t cqvi Kvw›`, †cv I _vbvt gy³vMvQv, †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04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01/03/199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64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AvjZvd K‡Mvj ms¯’v I‡qj Kzjvi Uªvó</w:t>
            </w:r>
          </w:p>
          <w:p>
            <w:pPr>
              <w:pStyle w:val="Normal"/>
              <w:spacing w:lineRule="auto" w:line="264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t ev¸qv, †cvt K`i, I _vbt MdiMvuI, †Rjv 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04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1/03/199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64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i“ivj nv‡KvBb‡vms¯’v</w:t>
            </w:r>
          </w:p>
          <w:p>
            <w:pPr>
              <w:pStyle w:val="Normal"/>
              <w:spacing w:lineRule="auto" w:line="264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8/2 †MvnvBj Kvw›`, gqgbwmsn m`i,</w:t>
            </w:r>
          </w:p>
          <w:p>
            <w:pPr>
              <w:pStyle w:val="Normal"/>
              <w:spacing w:lineRule="auto" w:line="264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014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1/03/199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64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‰</w:t>
            </w:r>
            <w:r>
              <w:rPr>
                <w:rFonts w:cs="SutonnyMJ" w:ascii="SutonnyMJ" w:hAnsi="SutonnyMJ"/>
                <w:sz w:val="22"/>
              </w:rPr>
              <w:t>gÎx mgvR Kj¨vY mwgwZ</w:t>
            </w:r>
          </w:p>
          <w:p>
            <w:pPr>
              <w:pStyle w:val="Normal"/>
              <w:spacing w:lineRule="auto" w:line="264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MÖvgt †ókb †ivW, †cvt I _vbvt Ck¦iMÄ, </w:t>
            </w:r>
          </w:p>
          <w:p>
            <w:pPr>
              <w:pStyle w:val="Normal"/>
              <w:spacing w:lineRule="auto" w:line="264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04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0/04/199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64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evivBnvUx eûg~jx mgvR Kj¨vY mwgwZ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t I WvKNit evBnvwÆ, _vbvt MdiMvuI, †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04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1/04/199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hv©wZZ wkï I gv Kj¨vY ms¯’v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wbR¯^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e½eÜy ¯§„wZ msN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t ei“Kv evRvi, WvKNit ei“Kv evRvi, _vbvt dzjevoxqv, †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04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/04/199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Dbœqb g~jK ms¯’v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wbR¯^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D`qb ¯^wbe©i eûg~Lx Kj¨vY mwgwZ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t Bk¦iMÄ cyivZb evRvi, Bk¦iMÄ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05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04/199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H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wbR¯^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xY †mvmvBwU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t b‡i›`ªcyi, ‡cvt gvi“qv _vb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›`vBj †Rjv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05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03/05/199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k¦iMÄ kªgRxwe Kj¨vY mwgwZ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t PiwbLjv, †cvt I _vbvt Bk¦iMÄ, †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05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03/05/199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yifx mgvR Dbœqb ms¯’v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t I †cvt KqivnvwU, _vbvt nvj~qvNvU, †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05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11/05/199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gvR Dbœqb ms¯’v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wbR¯^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ibwmsncyi Av`k© behyeK mgvR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t iYwmsN cyi, †cvt ibwmsN cyi evRvi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_vbvt †avevDov, †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05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11/05/999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H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wbR¯^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Rb mvnvh¨ ms¯’v</w:t>
            </w:r>
          </w:p>
          <w:p>
            <w:pPr>
              <w:pStyle w:val="Normal"/>
              <w:spacing w:lineRule="auto" w:line="264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33/ †gwW‡Kj K‡jR †ivW, Picvov, gqgbwmsn m`i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05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3/05/199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Avq c~e©K Kg©m~Px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wbR¯^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64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vbe Dbœqb ms¯’v</w:t>
            </w:r>
          </w:p>
          <w:p>
            <w:pPr>
              <w:pStyle w:val="Normal"/>
              <w:spacing w:lineRule="auto" w:line="264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MÖvgt D_iv, WvKNit D_iv evRvi, </w:t>
            </w:r>
          </w:p>
          <w:p>
            <w:pPr>
              <w:pStyle w:val="Normal"/>
              <w:spacing w:lineRule="auto" w:line="264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_vbvt fvj~Kv, †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05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15/05/199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H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wbR¯^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64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j</w:t>
              <w:softHyphen/>
              <w:t>x Dbœqb ms¯’v AviwW I 1</w:t>
            </w:r>
          </w:p>
          <w:p>
            <w:pPr>
              <w:pStyle w:val="Normal"/>
              <w:spacing w:lineRule="auto" w:line="264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MÖvgt gvwmqv Kvw›`, †cvt Mvd’ixqv, </w:t>
            </w:r>
          </w:p>
          <w:p>
            <w:pPr>
              <w:pStyle w:val="Normal"/>
              <w:spacing w:lineRule="auto" w:line="264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_vbvt Bk¦iMÄ, †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05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15/06/199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64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MÖvgxY Dbœqb ms¯’v wWwf </w:t>
            </w:r>
          </w:p>
          <w:p>
            <w:pPr>
              <w:pStyle w:val="Normal"/>
              <w:spacing w:lineRule="auto" w:line="264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MÖvg I †cvt Rqcyi, _vbvt dyjevoxqv, </w:t>
            </w:r>
          </w:p>
          <w:p>
            <w:pPr>
              <w:pStyle w:val="Normal"/>
              <w:spacing w:lineRule="auto" w:line="264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05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15/06/199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H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wbR¯^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64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vw›Uª GWevÝ †g›U †cÖvMÖvg (K¨vc)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v gwb g¨vbmb, AvKzqv Iqv©‡jQ †ivW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05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40/06/199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wievi cwiKíbv Dbœqb cÖKí|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wbR¯^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gvwmI B‡KvbwgK †W‡fjc‡g›U †mvmvBwU,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eastAsia="SutonnyMJ" w:cs="SutonnyMJ" w:ascii="SutonnyMJ" w:hAnsi="SutonnyMJ"/>
                <w:sz w:val="22"/>
              </w:rPr>
              <w:t xml:space="preserve"> </w:t>
            </w:r>
            <w:r>
              <w:rPr>
                <w:rFonts w:cs="SutonnyMJ" w:ascii="SutonnyMJ" w:hAnsi="SutonnyMJ"/>
                <w:sz w:val="22"/>
              </w:rPr>
              <w:t>MÖvgt MudiMvI, †cvt gj</w:t>
              <w:softHyphen/>
              <w:t xml:space="preserve">xKv evox, 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_vbvt fvj~Kv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06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4/06/199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xY Dbœqb ms¯’v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 I †cvt fvBUKvw›`, _vbvt dzjcyi, †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06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8/06/199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wievi cwiKíbv ms¯’v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wbR¯^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ibwmsncyi cÖwZkÖ“wZ meyR msN</w:t>
            </w:r>
          </w:p>
          <w:p>
            <w:pPr>
              <w:pStyle w:val="Normal"/>
              <w:spacing w:lineRule="auto" w:line="264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t I †cvt ibwmsncyi, _vbvt †avevDov,</w:t>
            </w:r>
          </w:p>
          <w:p>
            <w:pPr>
              <w:pStyle w:val="Normal"/>
              <w:spacing w:lineRule="auto" w:line="264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06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8/06/199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H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wbR¯^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64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…wm M‡elbv I cj</w:t>
              <w:softHyphen/>
              <w:t>x Dbœqb ms¯’v</w:t>
            </w:r>
          </w:p>
          <w:p>
            <w:pPr>
              <w:pStyle w:val="Normal"/>
              <w:spacing w:lineRule="auto" w:line="264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t evMkviv evRvi, †cvt †PPzqv evRvi, _vbv+t gy³vMvQv, †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06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9/06/199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64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RvMib mgvR †mev µxov I mvs¯‹…wZK ms¯’v</w:t>
            </w:r>
          </w:p>
          <w:p>
            <w:pPr>
              <w:pStyle w:val="Normal"/>
              <w:spacing w:lineRule="auto" w:line="264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MÖvgt ej`x, †cvt ej`x, _vbvt MdiMvI, †Rjvt gqgbwmsn|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06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12/07/199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kï Kj¨vY ms¯’v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wbR¯^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64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evwjKv AwMœexYv mgvR Kj¨vY ms¯’v</w:t>
            </w:r>
          </w:p>
          <w:p>
            <w:pPr>
              <w:pStyle w:val="Normal"/>
              <w:spacing w:lineRule="auto" w:line="264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t evwjMvuI, WvKNit †NvlMvuI, _vbvt †avevDov, †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06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07/199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eqö wk¶v ms¯’v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wbR¯^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64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Gmvwm‡qkb i“ivj G‡fbvgm GxfvÝ‡g›U </w:t>
            </w:r>
          </w:p>
          <w:p>
            <w:pPr>
              <w:pStyle w:val="Normal"/>
              <w:spacing w:lineRule="auto" w:line="264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72/wm, K‡jR †ivW, gqgbwmsn m`i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06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6/07/199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v I wkï Kj¨vY ms¯’v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wbR¯^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64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mvvmBwU Ad †W‡fv‡Kkbvj †g›U GÛ mvB›U Ki †mwfs `¨v †níjvBb (m‡`k)</w:t>
            </w:r>
          </w:p>
          <w:p>
            <w:pPr>
              <w:pStyle w:val="Normal"/>
              <w:spacing w:lineRule="auto" w:line="264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MÖvgt k¤^yMÄ evRvi, k¤¢yMÁ, gqgbwmsn m`i, gqgbwmsn|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06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09/08/199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kï Kj¨vY ms¯’v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64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wbR¯^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64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RvMÖZ mgvR Kj¨vY msN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t `vwR©cqvix, †cvt cqvix, _vbvt dzjcyi, †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06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09/08/199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j</w:t>
              <w:softHyphen/>
              <w:t>x Dbœqb I cÖwk¶b ms¯’v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t gv`ªvmv †ivW, †cvt I _vbvt dyjcyi, †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06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09/08/199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mjvB I cwievi Kvh©µg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wbR¯^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vIqvjvwU mgvR Kj¨vY ms¯’v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t KvIqvjwU, †cvt `vcywbqv evRvi, _vbvt m`i, †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07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4/08/199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jvKvi cyi“l I gwnjv Dbœqb ms¯’v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wbR¯^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AMv©bvB‡Rkb Ki i“jvj †W‡ejc‡g›U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MÖvgt myZvi cvov, †cvt AvRgcyi, 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_vbvt dyjcyi, †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07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4/08/199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l¨gvjv mgvR Kj¨vY dvD‡Ûkb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MÖvgt kl¨gvjv, †cvt `vcywbqv evRvi, 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_vbvt m`i, †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07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4/08/199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yi“l gwnjv‡`i wkí I †mjvB cÖwk¶Y Kvh©µg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fvov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v`vbx I‡qj †dqvi dvD‡Ûkb,</w:t>
            </w:r>
          </w:p>
          <w:p>
            <w:pPr>
              <w:pStyle w:val="Normal"/>
              <w:spacing w:lineRule="auto" w:line="264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MÖvgt I †cvt `wiivgcyi, _vbvt wÎkvj, </w:t>
            </w:r>
          </w:p>
          <w:p>
            <w:pPr>
              <w:pStyle w:val="Normal"/>
              <w:spacing w:lineRule="auto" w:line="264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07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06/09/199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64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qgbwmsn †jvK K…wó ms¯’v</w:t>
            </w:r>
          </w:p>
          <w:p>
            <w:pPr>
              <w:pStyle w:val="Normal"/>
              <w:spacing w:lineRule="auto" w:line="264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Aveyj gbmyi moK, gqgbwmsn m`i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07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12/09/199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e„¶ Dbœqb g~jK BbwówUDU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fvov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64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Av_© mvgvwRK Dbœqb ms¯’v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t nwe8i evox, ‡cvt ÷xW †óvi evRvi, _vbvt fvj~Kv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07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12/09/199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vum I gyiMx cwiPhv© wfwËK Kg©kvjv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fvov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m‡cj †W‡ejc‡g›U BK‡bvwgK G‡mvwm‡qkb (AvBwWqvj) 35/Avi‡K wgkb †ivW, m`i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07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12/09/199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xY Kvh©µg ms¯’v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fvov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vgQ DwÏb miKvi GwZgLvbv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MÖvgt I †cvt Kv›`vcyi, Dc‡Rjv m`i, 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07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7/09/199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kx dvD‡ÛWkb (Gg.Gd)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BmjvwgK †m›Uvi †ivW, wÎgvj, †cv I _vbvt wÎkvj, †Rjvt gqgbwmsn|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07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7/09/199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e„¶ †ivcb D‡Ïv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fvov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cwðg evwjoMvI Gwj‡f óvi bvU¨ ‡Mvôx Kj¨vY ms¯’v, MÖvgt cwðg evwjMvŠ, †cvt †NvlMMvI, _vvbt †avevDov, †Rjvt gqgbwmsn|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07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7/09/199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eq¯‹ I wbi¶iZv hye ms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fvov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‰</w:t>
            </w:r>
            <w:r>
              <w:rPr>
                <w:rFonts w:cs="SutonnyMJ" w:ascii="SutonnyMJ" w:hAnsi="SutonnyMJ"/>
                <w:sz w:val="22"/>
              </w:rPr>
              <w:t>kevj msN,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MÖvgt wWMÖxf~wg, †cvt Dw¯’,_vbvt MdiMvuI, 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/>
                <w:b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08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8/09/199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ZwjMÖvg evRvi †gvnvg&amp;`xqv GwZgLvbv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MÖvgt Pvlvi evRvBj, †cvt †ZwjMÖvg, 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_vbvt dzjevoxhv, †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08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9/09/199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wZg‡`i Avevm f~wg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fvov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vgvwRK Dbœqb dvD‡Ûkb (Gd,wW,Gd)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 I †cvt evnv`yicyi, _vbvt Dc‡Rjv,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08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9/09/199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ivgf`ªcyi ‡nvmvBwbqv GwZgLvbv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 I †cvt ivgf`ªcyi, Dc‡Rjvt gy³vMvQv, †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08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9/09/199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wievi cwiKíbv e¨e¯’v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fvov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xY Dbœqb †K›`ª (Avi,wW,wm)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t iNybvZcyi, †cvt Avjxcyi, _vbvt dzjevoxqv, †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08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11/10/199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K‡bvwg †mvmvj †W‡fjc‡g›U dvD‡Ûkb (B,Gm,wW,Gd) MÖvgt AvgyqvKv›`v, †cvt bqvivx, _vbvt dzjcyi, †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08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18/10/199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64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gvgv dvwRjvZzb †bQv cbyevmb ‡K›`ª</w:t>
            </w:r>
          </w:p>
          <w:p>
            <w:pPr>
              <w:pStyle w:val="Normal"/>
              <w:spacing w:lineRule="auto" w:line="264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t ˆmq`MvuI, WvKNi †gqv‡¾gcyi, _vbvt bv›`vBj, †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08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19/10/199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64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ivRwg¯¿x mgvRKj¨vY mwgwZ</w:t>
            </w:r>
          </w:p>
          <w:p>
            <w:pPr>
              <w:pStyle w:val="Normal"/>
              <w:spacing w:lineRule="auto" w:line="264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Mªvgt †cvt I _vbvt dzjevoxqv, </w:t>
            </w:r>
          </w:p>
          <w:p>
            <w:pPr>
              <w:pStyle w:val="Normal"/>
              <w:spacing w:lineRule="auto" w:line="264"/>
              <w:rPr>
                <w:rFonts w:ascii="SutonnyMJ" w:hAnsi="SutonnyMJ" w:cs="SutonnyMJ"/>
                <w:sz w:val="22"/>
              </w:rPr>
            </w:pPr>
            <w:r>
              <w:rPr>
                <w:rFonts w:eastAsia="SutonnyMJ" w:cs="SutonnyMJ" w:ascii="SutonnyMJ" w:hAnsi="SutonnyMJ"/>
                <w:sz w:val="22"/>
              </w:rPr>
              <w:t xml:space="preserve"> </w:t>
            </w: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08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10/08/199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64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xb `vwi`ª we‡gvPb †K›`ª (Gg,GAviwc)</w:t>
            </w:r>
          </w:p>
          <w:p>
            <w:pPr>
              <w:pStyle w:val="Normal"/>
              <w:spacing w:lineRule="auto" w:line="264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t evk`x, †cvt AvwQg, _vbvt d’jevoxqv</w:t>
            </w:r>
          </w:p>
          <w:p>
            <w:pPr>
              <w:pStyle w:val="Normal"/>
              <w:spacing w:lineRule="auto" w:line="264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08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64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d’jevoxqv dvgg~j Dj¨vg GwZg Lvbv,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MÖvgt †cvt I _vbvt dzjevoxqv, 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08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05/199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wZgLvbv Lvbv `vwLj gv`ªvmv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fvov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›`vBj mwgwZ Kj¨vY gqgbwmsn (bvmg)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12 bs mv‡ne Avjx †ivW, gqgbwmsn m`i Dc‡Rjv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09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18/07/199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mev dvD‡Ûkb †mdv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t I †cvt b›`xbvBj, _vbvt bv›`vBj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09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12/06/199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AK…ZKvh© `y‡gvnb †gvnv cÖwZôvb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fvov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¨v‡i‡jv †W‡fjc‡g›U dvD‡Ûkb Avi,wW,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t gyMjx, †cvt dvjv cvMjv, _vbvt nvjyqvNvU| †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09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12/06/199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ÖvK…wZK‡gvnb kvnv Dbœqb msN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fvov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j¨vYx dvD‡Ûkb (Gd Gg)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 + WvKNit _vbvt wÎkvj,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09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01/10/199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v_x Kj¨vb dvD‡Ûkb (Gd,†K,Gd)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MÖvg+WvKNi+_vbvt wÎkvj, 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09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01/09/199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ÖMwZ †mev ms¯’v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t nvZx‡jBU, †cvt evey‡ji evRvi, _vbvt dzjevoxqv, †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09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10/11/199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576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‡gvwm‡qkb di‡ivivj B‡KvbwgK GWfvÝ‡g›U MÖvg I †cvt gy³xinvU, _vbvt †avevDov, †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09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01/09/199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 xml:space="preserve">avevDov Axdmvm© I‡qj †dqvi Gmvwm‡qkb, Dc‡Rjvt †avevDov, 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09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4/10/199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PË we‡bv`b g~iK cÖKí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fvov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wievi Dbœqb msMVb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t cvbxnvwi, †cvt KvKjx, _vbvt d’jcyi, †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09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4/10/199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wievi cwiKíbv BbwówUDkb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fvov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mvwgZ BKbwgK eyó G‡mvwm‡qkb, (†mev)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135 gqgbwmsn †MvnvBj Kvw›`, gqgbwmsn m`i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09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4/10/199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cÖwZebvex KwgwUDwbwU †m›Uv 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 xml:space="preserve">K,wm, ivq †ivWg KvuwPSzwj, 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qgbwmsn m`i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1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7/10/199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ÖwZ¶v_x© Kvh©µg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fvov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`kv gvbweK Dbœqb †K›`ª, Kvwjcyi, †MŠixcyi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10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02/12/199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eq¯‹ wk¶v I e¨e¯’vcbv mg wk¶vi Dbœqb †K›`ª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fvov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`vjvj bMi †W‡fjc‡g›U †cÖvMÖvg (†n,Gb,wW,wc) ‡iŠqviPi, †cvt PiAvavbvwMqv, gy³vMvQv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10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02/12/199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wbweo mgvR Dbœqb ms¯’v (AvB, GmwW I 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t mivwZqv, †cvt avmi, d’jevoxqv, ‡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10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02/12/199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eq¯‹ wk¶v cÖwZôvb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fvov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`vwi`ª `~ixKiY mwgwZ 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t Av¾yb wLjv, †cvt dvZzjx, _vbvt dzjcyi, †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10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08/12/199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MÖvgxY evsjv (wR,we, 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vmKv›`v bZ’b evRvi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qgbwmsn m`i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10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3/12/199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eq¯‹ wk¶v cÖwZôvb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=q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‡mvwm‡qkb Ki i“ivj GÛ †mvm¨vj GWfvÝ‡g›U (Avi wmU)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196 ivg K…ò wgkb †ivW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10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3/12/199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gvwš^Z mvgvwRK Dbœqb Kg©m~Px AvB Gg wWwc, MÖvgt mwÁZ cvov, †cvt k¤¢yMÄ m`i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10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9/12/199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eq¯‹ wk¶v Aw``ßi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fvov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aviv mgvR Kj¨vY cvVvMvi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t aviv, †cvt aviv, _vbvt nvj~qvNvU,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10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30/12/199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wievi cwiKíbv dvD‡Ûkb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fvov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Avwdmvm K¬ve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t dyjcyi, WvKNit dzjcyi, Dc†Rjvt dzjcyi, ‡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10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16/01/20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Av_© mvgvwRK Dbœqb ms¯’v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fvov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fvo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DwbU Ki †mvm¨vj GWevÝ‡g›U (Elv)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35/wW ejvkcyi, gqgbwmsn m`i, 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11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4/01/20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Öv_wgK wk¶v g~jK cªwZôvb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fvov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fvo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e„nËi evwikvj wmwgwZ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1/3 wm,†K,†Nvl †ivW, gqgbwmsn m`i,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11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03/02/20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Y Dbœqb ms¯’v (mvD_)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t `vcywbqv evRvi, †cvt `vcywbqv, gqgbwmsn m`i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11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13/01/20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H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fvov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fvo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evey‡ji evRvi mgvR Dbœqb e¨emvqx mwgwZ, 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MÖvgt nvZx‡jBU, _vbvt dzjevoxqv, 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11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4/02/20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wievi cwiKíbv I bvwi‡`i mgm¨vi Kj¨vY mvab msN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fvov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fvo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vZ…f~gx Dbœqb eûgyLx mgvR Kj¨vY ms¯’v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MÖvgt I †cvt KzmvgvBbMi, 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_vbvt dzjevoxqv, 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11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8/02/20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rm cÖKí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fvov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fvo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`vjb Pvcv mgvR Dbœqb ms¯’v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t KzwoKzov, †cvt Kzi“qv cvov, _vbvt nvj~qvNvU, †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11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02/04/20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k¶v kvwšÍ k„½jv mKK wel‡q Dbœqb msN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fvov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fvo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vPZviv mgvR Kj¨vY mwgwZ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MÖvgt †Nvbvcvov, †cvt wms‡ni cyi, 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_vbvt dzjcyi, †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11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04/04/20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H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fvov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fvo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AvgyqvKv›`v e¨emvqw Kj¨vY mwgwZ, 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t Avmyqv Kv›`v, dzjcyi, †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11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04/04/20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vum gyiMx Dbœqb g~jK Kvh©µg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fvov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fvo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Pvu`Zviv mgvR Kj¨Ab msN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t wRMvi Kv›`v, †cvt wms‡ni Pi, Dc‡Rjvt dzjcyi, †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11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04/04/2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k¶v kvwšÍ cÖMwZ Dbœqb g~jK ms¯’v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fvov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fvo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gvR Dbœqb ms¯’v (Gm,wW,wm)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MÖvgt mywRqvg, †cvt ¸wRqvK, 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_vbvt wÎkvj, †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11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10/04/20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rm Dbœqb g~jK Kg©m~Px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fvov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fvo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¨gvj B‡KvYvwmK †w‡ejc‡g›U AMv©bvB‡Rkb MÖvg I †cvt nvgmyevivNvB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12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10/04/20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gvR Dbœqb g~jK Kg©ms¯’vb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fvov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fvo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xY †mev ms¯’v wR8RGgGd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MÖvgt gvwSnvwU, † cv+ Avwjg bMi 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_vbvt m`i, †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12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10/04/20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vgvwRK Dbœqb ms¯’v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fvov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fvo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dg~jvi gy³v †Rjv (myigymy‡L)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12 bs Kvki †Rjv †ivW,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qgbwmsn m`i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12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19/04/20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agx©q Kvh©µg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fvov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fvo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vgvwRK Dbœqb Kg©m~Px (Gm,wW,wc)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t fvj~Kv, †cvt fvj~Kv, Dc‡Rjvt fyjvK, †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12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19/04/20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Avgvqv mywg ms¯’v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2/G, moK cy‡ivwnZ cvov,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qgbwmsn m`i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12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19/04/20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b Kj¨vY ms¯’v,  wR,†K Gm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 ZvjZjv, WvKNit †`vjvw`qv, Dc‡Rjv= m`i, ‡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12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19/04/20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`iMvPvjv we`y¨r b‡mev ms¯’v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t `iMvPjv, †cvt evey‡ji evRvi, Dc‡Rjvt dzjevoxqv, †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12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19/04/20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evKi mgm¨ mgv`vb Kvh©µg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fvov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fvo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b cÖMwZ ms¯’v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t k¨vgMÄ, †cvt k¨vgMÄ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Dc‡Rjvt †MŠixcyi, †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12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19/04/20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  <w:u w:val="single"/>
              </w:rPr>
            </w:pPr>
            <w:r>
              <w:rPr>
                <w:rFonts w:cs="SutonnyMJ" w:ascii="SutonnyMJ" w:hAnsi="SutonnyMJ"/>
                <w:sz w:val="22"/>
                <w:u w:val="single"/>
              </w:rPr>
              <w:t>-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fvo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Rb Kj¨vY dvD‡Ûkb 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t kl¨gvjv evRvi, ‡cvt `vcybxhv evRvi, Dc‡Rjvt m`i, †Rjvt 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12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19/04/20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eq¯‹ wk¶v †K›`ª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fvov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fvo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gvc Zi“ hye Kj¨vY ms¯’v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t nvivwU Z’Zb evRvi, †cvt mgZjv nvU, m`i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12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40/04/20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Öv_wgK wk¶v cÖ‡KŠkjx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fvov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fvo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w›U‡M‡UW †mvm¨j †W‡fjc‡g›U AMv©bB‡Rkb AvB,Gg,wW3 MÖvgt bjw`Nx, †cvt ZvivKv›`v, Dc‡Rjvt dzjcyi †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13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02/05/20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fvo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vRx Qv‡jnv AvgRv` GwZgLvbv,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MÖvgt I †cvt WvKNit fvj~Kv, 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13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7/05/20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AvaywbK MÖvg¨ Dbœqb ms¯’v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MÖvgt nvZx †jBU, †cvt evey‡ji evRvi, 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Dc‡Rjvt dzjevoxqvv, †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13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07/05/20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i¶iZv `~ixKib cÖwZôvb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fvov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fvo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color w:val="000000"/>
                <w:sz w:val="22"/>
              </w:rPr>
            </w:pPr>
            <w:r>
              <w:rPr>
                <w:rFonts w:cs="SutonnyMJ" w:ascii="SutonnyMJ" w:hAnsi="SutonnyMJ"/>
                <w:color w:val="000000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Rcyi †cvovevox Avj AvZvnvi GwZg Lvbv, MÖvgt †cvovevox, †cvt AvRnvi“j Djyg, †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13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11/05/20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wZg Lvbv agx©q gv`ªvmvi cÖwZwm&amp;VZ|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fvov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fvo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eûgyLx MÖvgxb mvgvwRK Dbœqb msMUb fimv, MÖvgt †gBb †ivW, gy³vMvQv, 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 xml:space="preserve">Rjvt gqgbwmsn|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13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11/05/20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wm.wW dvD‡bWkb 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t ZvivKv›` evRvi, †cvt ZvivKv›`v, Dc‡Rjvt dzjcyi, †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13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30/05/20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fvo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Avkv ev¯Íevqb ms¯’A (Avevm)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t †g`yqvjx KzwPjvZjvi evRvi, Dc‡Rjvt fvjyKv, †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13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31/05/20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 xml:space="preserve">PZbv msm` 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qmiwbs RyewjNvU,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qggbwmsn m`i, gqgbw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13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31/05/20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xY mgvR †mev ms¯’v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t mywnjv cwðgcvov,, †cvt `vcywbqv evRvi, Dc‡Rjvt m`i, †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13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01/09/20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H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fvov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fvo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 xml:space="preserve">gvwgb B‡KvbwgK GXfvÝ‡g›U GÛ wnD‡gb wimvm©, MÖvgt †Kvbv cvov, †MŠixcyi, 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13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05/069/20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kï I weaev wk¶v †K›`ª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fvov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fvo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n‡ivwqK GWy‡Kkb †W‡fjc‡g›U GÛ AMv©bvB‡Rkb (wno–), MÖvgt mv‡ne ‡ivW, †cv I Dc‡Rjvt dzjcyi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14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05/069/20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`yt¯’ I Mwie‡`i Avw_©K mvnv‡h¨i †K›`ª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fvov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fvo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e¨emvqx eûgyLx Kj¨Ab mwgwZ (we.wc.Wvwe</w:t>
              <w:softHyphen/>
              <w:t>D)Gm MÖvg I †cvt AvwQg evRvi, dzjevoxqv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14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05/06/200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eq¯‹ I KvwiMix wk¶v ‡K›`ª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fvov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fvo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ÖZ¨vkv dvD‡Ûkb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dzjevoxqv †ivW, †cvt Dc‡Rjvt gy³vMvQv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14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12/06/20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color w:val="000000"/>
                <w:sz w:val="22"/>
              </w:rPr>
            </w:pPr>
            <w:r>
              <w:rPr>
                <w:rFonts w:cs="SutonnyMJ" w:ascii="SutonnyMJ" w:hAnsi="SutonnyMJ"/>
                <w:color w:val="000000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vbe Dbœqb I mgvR Kj¨b ms¯’v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t `vcywbqv miKvix cyKzi cvo †cvt Kv›`vcvov, m`i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14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12/06/20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eq¯‹ I wkï wk¶v †K›`ª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fvov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fvo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Zvãx mgvR Kj¨Ab ms¯’v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 I ‡cvt Pi Ava- cvwjqv, Dc‡Rjvt gy³vMvQv, †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14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12/06/20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wgDwbwU †Wfjc‡g›U Bwbkq¨vwUGWm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13 bs wm‡K¸l †ivW, 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qgbwmsn m`i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14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06/20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ÿcjvwlqv hye Kj¨Ab mwgwZ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 ebcjvwkqv, †cv t Kvmvwiqv evRvi, Dc‡Rjvt dzjcyi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14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9/06/20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eq¯‹ wk¶v I e„¶ †ivcb ms¯’v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fvov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fvo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Övqvm dvD‡Ûkb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eo wnm¨v evRvi, Dc‡Rjvt gy³vMvQv, †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14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05/07/20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xb dvD‡Ûkb (wR,Gd)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Îkvj m`i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14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10/07/20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j</w:t>
              <w:softHyphen/>
              <w:t>x mgvwRK Dbœqb ms¯’v (wc,Gg,wW,Gm)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t †gixMvB, †cvt nvib`xivgcyi, Dc‡Rjvt dzjcyi, †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14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10/07/20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kï I eq¯‹ wk¶v †K›`ª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fvov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fvo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Rb Dbœqb ms¯’v (wc.wW.wc)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t ˆKqviPvjv, †cvt fvj~Kv Rvb evRvi,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dzjevoxqv, gqgbwmsn|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15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10/07/20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eq¯‹ I grm cwievi Dbœqb cÖKí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fvov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fvo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wievi Dbœqb ms¯’v (†cDm)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t b›`x evox, †cvt I Dc‡Rjvt gy³vMvQv, †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15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18/07/20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Rb‡mev dvD‡Ûkb 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t cUzqv Lvjx Kv‡kg cyi evRvi, †cvt we`¨vMÄ, Dc‡Rjvt m`i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15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18/07/20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H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fvov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fvo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xY `vwi`ª we‡gvPb Dbœqb ms¯’v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t nwibv`cyi, †cvt nwibvw`, Dc‡Rjvt dzjcyi, †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15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0/07/20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eqö wk¶v †K›`ª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fvov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fvo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NvMov mgvR Dbœqb dvD‡Ûkb, 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MÖvg I †cvt NvMov, Dc‡Rjvt m`i, 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15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05/03/20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Öv_wgK wk¶v eq¯‹ †K›`ª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fvov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fvo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AwfgvÎv mgvR Kjvb hye msN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 I †cvt ZvivKv›`v, Dc‡Rjvt dzjcyi, †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15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30/07/20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wievi cwiKíbv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fvov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fvo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AMÖMvgx Dbœqbi ms¯’v (GwWGg)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t †g`yhvjx evMgvÎv evRvi, †cvt †gQyhqvjx- fvj~Kv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15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30/07/20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rm Pvl cÖKí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fvov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fvo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wgZvjx dvD‡Ûkb 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t AvwQg evRvi, ‡cvt AvwQg, Dc‡Rjvt dzjevoxqv, †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15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01/08/20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`yt¯Í¨ I Amnvq‡`i cybev©mb ‡K›`ª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fvov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fvo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mvmvj B‡KvbwgK †W‡fjc‡g›U †cÖvMvªvg (wmWc) AvKzqv goj cvov, gqgbwmsn m`i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15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01/08/20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mjvB cÖwk¶b †K›`ª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e½eÜz hye mgvR Kj¨vY msN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t I †cvt Kv›`vcvov, Dc‡Rjvt dzjevoxqv, †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15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08/08/20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i“ivj BgcÖ“f †óU _vB djgvim G‡mvwm‡qkb (wiKv) MÖvg I †cvt k¤¢yMÄ, Dc‡Rjvt m`i, †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16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01/20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Öv_wgK wk¶v I eq¯‹ wk¶v †K›`ª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e w`MšÍ Dbœqb ms¯’v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t Avwjg bnMi, D‡Rjvt d’jevoxqv †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16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13/08/20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AbymÜvb gvbweK Dbœqb ms¯’v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 I †cvt †gvnv¤§`cyi, Dc‡Rjvt wÎkvj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16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13/08/20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AšÍ‡gqvi †gav Dbœqb msN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t jvwnox cviv, ‡cv I Dc‡Rjvt dyjevoxqv, †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16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13/08/20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eKvi mgm¨ I Zvi cÖwZKvi Gi hye msN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Wvfv †mvm¨vjGW‡fjc‡g›U 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 I †cvt Dc‡Rjvt gy³vMvQv,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16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0/08/20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Öv_wgK wk¶v †K›`ª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iƒcvjx Rb Kj¨vb ms¯’v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t iƒcPb&amp;`ªcyi, †cvt eKkxg~j,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16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0/08/20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ev`x cï cvjb ms¯’v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mjvwgK mgvR Dbœqb ms¯’v (AvB,Gd,wW,Gm) MÖvgt mywnjv, †cvt `vcywbqv, Dc‡Rjvt m`i, †Rjvt gqgbwms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16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11/08/20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Öv_wgK wk¶v I eq¯‹ †K›`ª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bvK Bqvs K¬ve, 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t fvBUKvw›`, †cvt fvBUKvw›`, Dc‡Rjvt m`i, †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16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03/09/20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vcjv KvV e¨emvqx mgvR Kj¨Ab mwgwZ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nvmcvZvj †ivW, Dc‡Rjvt dyjcyi, 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16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03/09/20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vV e¨emvqx Kj¨vb mwgwZ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k¶v hye Dbœqb cwi‡lva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t I †cvt wemKv, Dc‡Rjvt dyjcyi, †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16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03/09/20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eq¯‹ I wkï wk¶v †K›`ª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mgZv mvgvwRK ms¯’v (Gm,Gg,I) 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Dc‡Rjvt fvj~Kv, †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17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03/09/20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wbSzix bM RvMib K¬ve, 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MÖvgt wbRyix, †cvt eivB` evRvi, 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Dc‡Rjvt fvj~Kv, †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17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03/09/20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mxW dvD‡Ûkvbe 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58bs cy‡ivwnZ cvov, 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qgbwmsn m`i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17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05/09/20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Mvjvqv ZvRcyi mgvR Kj¨vY msN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MÖvgt †Mvjvqv ZvRcyi, †gvt AvRnvi“j Djyg gv`ªvmv, Dc‡Rjvt gy³vMvQv, gqgbwmsn|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17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09/09/20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A‡š¦lYv cvVvMvi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t gvBRMvB evRvi, †cvt gvBR evM© c›`ycvov, Ck¦iMÄ, †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17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06/09/20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vVvMvi Kvh©µg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wgicyi MÖvgxY Kj¨vb mwgwZ, 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MÖvgt wgicyi, †cvt DPvwUjv, 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Dc‡Rjvt Ck¦iMÄ, †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17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06/09/20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o‡jR wccjm GWfvÛ‡g›U KwgwU wfcvK©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t AvKzq`w¶Y cvov, gqgbwmsn m`i,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17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06/09/20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Öv_wgK wk¶v I eq¯‹ †K›`ª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vgvwRK cj</w:t>
              <w:softHyphen/>
              <w:t>x Dbœqb ms¯’v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t `vIMvuI, †cvt eUZjv evRvi, Dc‡Rjvt gy³vMvQv, †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17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06/09/20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‡KvbwgK wgDRyq¨vj AvMvbvB‡Rkb (B‡gv) †MvjvcRvb †ivW, KvwuuPSzwj, †cvt gqgbwmsn, m`i Dc‡Rjv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17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11/09/20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mjvB cÖwk¶Y †K›`ª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i‡bmv mgvR Kj¨vb ms¯’v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t Kjv evRvBj, †cvt Avjxg bMi,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Dc‡Rjvt dyjevoxhv, †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17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11/09/20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eKvi mgm¨ `~ixKiY †K›`ª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m.we dvD‡Ûkb (Gm.we.Gd)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 xml:space="preserve">cvt dzjcyi, MÖvgt dzjcyi, 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Dc‡Rjvt dzjcyi, †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18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11/09/199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vum gyiMxi ¶vgvi cvjb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j</w:t>
              <w:softHyphen/>
              <w:t xml:space="preserve">x Dbœqb I mgvR †mev 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 KvKbx, †cvt KvKbx, Dc‡Rjvt dzjcyi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18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11/09/20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wgicyi mZZv hye mwgwZ, 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t wkecyi, †cvt DPvwUjv,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Dc‡Rjvt Ck¦iMÄ, †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18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11/09/20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eq¯‹ wk¶v †K›`ª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gvnv¤§`xqv GwZgLvbv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t nvcwbqv, †cvt avbx †Lvjv evRvi, Dc‡Rjvt wÎkvj, †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18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13/09/20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wZg †`i cybevl©b †K›`ª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cÖlbv gvbweK Dbœqb ms¯’v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MÖvgt Pi SvDMov, †cvt k¤¢yMÄ, 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Dc‡Rjvt m`i, †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18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13/09/20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eq¯‹ wk¶v †K›`ª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MwiK Dbœqb ms¯’v (cvDm)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MÖvgt SvbKv, †cvt SvbKv evRvi, 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Dc‡Rjvt gy³vMvQv, †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18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13/09/20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v`K`ªe¨ e¨emvqx hye Dbœqb ms¯’v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evNgviv g‡Wj miKvix cÖv_wgK we`¨vjq wk¶K AwfeveK Kj¨vY mwgwZ, evNgviv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gqgbwmsn m`i, gqgbwmsn|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18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17/09/20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Öv_wgK wk¶v cybM©Vb †K›`ª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ev`kv eqmvj GwZgLvbv, 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MÖvgt SvBqvi cvo, 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cvt avbx‡Lvjv,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Dc‡Rjvt wÎkvj, 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18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18/09/20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wZ wbev©mbK †K›`ª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j</w:t>
              <w:softHyphen/>
              <w:t>x Dbœqb mnvqK dvD‡Ûkb (AviwWGd)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MÖvgt `vcywbqv, †cvt `vcywbqv, 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Dc‡Rjvt m`i, †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18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18/09/20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Amnvq cybev©mb †K›`ª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MÖvgxY ms¯’v (we,wc Gg) 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t I †cvt iƒcywbqv evRvi, Dc‡Rjvt fvjyKv, †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18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18/09/20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e„¶‡ivcb Awfhvb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32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¶z`ª cj|jx AMÖMwZ e¨e¯’vcbv (GBPGd)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MÖvgt fvjyKv, WvKNit fvjyKv, 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Dc‡Rjvt fvjyKv, †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19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11/09/20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rm cÖKí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Qbœg~j gvóvi ms¯’v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t fevbxcyi, ‡cvt eowejv, evRvi, Dc‡Rjvt dzjevoxhv, †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19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1/09/20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rm Pvl cÖKí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 Dbœqb KwgwU (MÖvDK)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t cvPZjv, †cvt cqvix,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Dc‡Rjvt dzjcyi, †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19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1/09/20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wievi cwiKíbv wk¶v I nvmu gyiwM cwiPhv© †K›`ª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Av`k© mgvR Kj¨vY ms¯’A Avm,K,wg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t wgKKx cvov, †cvt `woqv cvov,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Dc‡Rjvt dzjcyi, †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19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6/09/20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H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116 bIgnj g‡Wj miKvix cÖv_wgK we`¨vjq, wk¶v AxffveK Kj¨vY mwgwZ, gqgbwmsn m`i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19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6/09/20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k¶v cÖwZôvb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ªvBevm I‡qj †dqvi G‡mvwm‡qkb fvwUKvki, Dc‡Rjvt gqgbwmsn m`i, †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19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6/09/20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Mixe Dbœqb ms¯’v 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98/1 mvi`v †Nvl †ivW, †cvt gqgbwmsn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Dc‡Rjvt m`i, ‡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19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01/10/20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221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mnvqK ms¯’v 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t iNybv_cyi, †cvt ‡mvjvBgvb,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Dc‡Rjvt gy³vMvQv, †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19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01/10/20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‰</w:t>
            </w:r>
            <w:r>
              <w:rPr>
                <w:rFonts w:cs="SutonnyMJ" w:ascii="SutonnyMJ" w:hAnsi="SutonnyMJ"/>
                <w:sz w:val="22"/>
              </w:rPr>
              <w:t>gÎx mgvR Dbœqb ms¯’v,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t gy¶¨cyi, evRvi, †cvt gyL¨cyi,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Dc‡Rjvt nvj~qvNvU, 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19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01/10/20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D`qb K¬ve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t ievC`, †cvt eivC` evRvi, Dc‡Rjvt m`i, †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19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02/10/20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rm Pvl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j</w:t>
              <w:softHyphen/>
              <w:t>x cÖMwZ ms¯’v Avi wW 3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t fvj~Kv, †cvt fvj~Kv, Dc‡Rjvt fvjyKv, †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02/10/20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H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`vjvb wbgvY© mgvR †¯^”Qv mwgwZ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MÖvgt bv›`vBj evRvi, 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cvt bv›`vBj, Dc‡Rjvt bv›`vBj, †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20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01/10/20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wZ wbev©mbK †K›`ª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ªgRxwe Dbœqb mwgwZ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t mwnRevM evRvi, †cvt wgn‡mev mvcPcov Dc‡Rjvt Ck¦iMÄ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20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04/10/20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Amnvq cybev©mb †K›`ª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 Dbœqb Bmjvgx ms¯’v (wfwWAvBGm)</w:t>
              <w:br/>
              <w:t>MÖvgt I †cvt wei“bxqv, Dc‡Rjvt fvjyKv, †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20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10/10/20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e„¶‡ivcb Awfhvb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32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„wó Dbœqb ms¯’v (GmwWI)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 I †cvt †gvnv¤§`cyi, Dc‡Rjvt fvjyKv, †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20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17/10/20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rm cÖKí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xY `vwi`ª we‡gvPb †K›`ª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t †cvovevox evRvi, †cvt ivbxMÄ,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Dc‡Rjvt wÎkvj, †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20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17/10/20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Dlv mgvRKj¨vY ms¯’v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MÖvgt bv›`vBj evRvi, †cvt bv›`vBj, 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Dc‡Rjvt bv›`vBj, †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20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18/10/20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wievi cwiKíbv I MY wk¶v ms¯’v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`vwi`ª we‡gvPb ms¯’A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t ¸‡ii cvo, †cvt †gvnv¤§` bMi, Dc‡Rjvt m`i, †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20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10/20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vwiMix †mjvB ms¯’v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wjg~j †KviAvb GwZgLvbv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MÖvgt †cvovevox, †cvt eUZjv evRvi, 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Dc‡Rjvt gy³vMvQv, ‡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20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6/10/20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eûgyLx cj</w:t>
              <w:softHyphen/>
              <w:t>x Dbœqb ms¯’v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MÖvgt MjKzÛv, †cvt Avexi evox, 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Dc‡Rjvt m`i, †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20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6/10/20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wievi cwiKíbv I Mb wk¶v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bg~jx ms¯’v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85/wW,†Rwm¸ †ivW, gqgbwmsn m`i,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 xml:space="preserve">Rjvt gqgbwmsn|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21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30/10/20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H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32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ikgwb mgvRvwK Dbœqb ms¯’v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t mvbwK fvsMv, ‡cvt mvbwK fvsMv,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Dc‡Rjvt wÎkvj, †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21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30/10/20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¯^”Qv †meK †K›`ª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bvcvjcyi eûgLx Dbœqb ms¯’v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t †Mvcvjcyi, †cvt Kvwk evRvi, Dc‡Rjvt wÎkvj, †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21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07/11/20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 Dbœqb †K›`ª wWwfwm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t fvjyKv, Dc‡Rjvt fvjyKv, †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21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07/11/20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mjvB cÖwk¶Y †K›`ª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j|jx †mev ms¯’v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MÖvg I †cvt wei“bxqv evRvi, 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Dc‡Rjvt fvjyKv, †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21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15/11/20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eKvi mgm¨ `~ixKiY †K›`ª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cm Ki j¨vÛ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93, Avi †K wgkb †ivW,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Ignj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21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15/11/20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vum gyiMxi ¶vgvi cvjb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vcjv cj</w:t>
              <w:softHyphen/>
              <w:t xml:space="preserve">x c~Y©evmb ms¯’v, 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t evku`x, †cvt AvwQg evRvi, Dc‡Rjvt dzjevoxqv, †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21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/11/20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eÜb mgvR Kj¨vb ms¯’v 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t Avkªg cvov, WvKNit Ki“qv cvov,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Dc‡Rjvt nvj~qvNvU, †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21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19/12/20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eq¯‹ wk¶v †K›`ª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32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xY mgvR †mev ms¯’v,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t mvZZx, †cvt †MŠixcyi, Dc‡Rjvt m`i, †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21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11/01/200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wZg†`i cybevl©b †K›`ª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A_©‰bwZK Dbœqb ms¯’v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t `vcywbqv, †cvt `vcywbqv,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Dc‡Rjvt m`i, †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21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11/01/200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eq¯‹ wk¶v †K›`ª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xY Dbœqb dvD‡Ûkb (AviwWGd)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t I †cvt D_yiv, Dc‡Rjvt fvj~Kv, †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22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14/01/200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v`K`ªe¨ e¨emvqx hye Dbœqb ms¯’v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i‡bmvmu Dbœqb Ae‡cvi †mvmvBwU Ki wnDg¨vb GWfvÝ‡dvU iƒcmv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t ˆeki wn›`y cj</w:t>
              <w:softHyphen/>
              <w:t>x, †cvt ˆeji, Dc‡Rjvt wÎkvj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22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15/01/200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Öv_wgK wk¶v cybM©Vb †K›`ª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‡mvwm‡qkb Mvwo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 I †cvt evIjv, Dc‡Rjvt dzjcyi, †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22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16/01/200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wZ wbev©mbK †K›`ª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i“b mwgwZ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t PKb›`y, †cvt PziLvB Dc‡Rjvt m`i, †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22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16/01/200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Amnvq cybev©mb †K›`ª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Rxeb Dbœqb ms¯’v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 I †cvt g~j</w:t>
              <w:softHyphen/>
              <w:t>x, Dc‡Rjvt m`i, †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22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17/01/200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32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 Dbœqb ms¯’v (wfwWG)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 I †cvt g~jv, Dc‡Rjvt MdiMvuI, †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22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17/01/200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¨ `&amp;LvmZ v cÖmvi †K›`ª wiwe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t AvKzqv goj cvov, ‡cvt gqgbwmsn m`i,Dc‡Rjvt m`i, †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22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17/01/200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kï I hye Kj¨vY ms¯’v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wðgwgZv cj</w:t>
              <w:softHyphen/>
              <w:t>x Dbœqb †K›`ª (cÖvK) MÖvgt Ks‡ki cyi,  †cvt wei“bxqv, Dc‡Rjvt m`i, †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22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18/01/200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wievi cwiKíbv I MY wk¶v ms¯’v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ÖMwZ eûgyLx AvZ¥Kj¨vY ms¯’v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6/G wm,†K †Nvl †ivW, gqgbwmsn m`i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22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18/01/200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Kv›`vwb †Qvb Kv›`v GwZg Lvbv, 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t I †cvt †Kv›`vwbqv, Dc‡Rjvt dzjevoxqv, †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22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15/04/200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agx©q wk¶v I mvaviY wk¶v Ges e„wËZ g~jK cÖwk¶b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Ac~e© mgvR Kj¨vY ms¯’v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t ejvkcyi evRvi, (gvV msjMœ) ‡cvt †KIqvULvjx, m`i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23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18/04/200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ÖMwZkxj mgvR Dbœqb ms¯’v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t †cvt I Dc‡Rjvt fvj~Kv, ‡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23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18/04/200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H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32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wgDwbwU Dbœqb dvD‡Ûkb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t BQvBj, †cvt Avjx bMi,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Dc‡Rjvt dzjevoxqv, †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23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19/04/200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¯^”Qv †meK †K›`ª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xY gvV djK ms¯’v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t iNybv_cyi, †cvt Avjxcyi, Dc‡Rjvt dzjevoxqv, †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23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19/04/200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rm Pvl cÖKí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mMgv dvD‡Ûkb,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t fvj~Kv, †cvt fvj~Kv, Dc‡Rjvt fvj~Kv, †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23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02/05/200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`yt¯Í¨ I Amnvq‡`i cybev©mb ‡K›`ª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e Zi“b mgvR Kj¨Ab msN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MÖvgt exiivgcyi †cvt MdvQyo, Dc‡Rjvt wÎkvj, 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23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03/05/200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mjvB cÖwk¶b †K›`ª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gwWqv Av³vi GwZgLvbv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t PvcvB, †cvt Picvov, Dc‡Rjvt m`i, †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23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07/05/200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¯^v¯’¨ wk¶v Awa`dZi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Rb‡mev ms¯’v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t †QvU wLjMvB, †cvt evnv`yicyi, †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23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09/05/200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gvKv›`v eûgyLx mvgvwRK Dbœqb ms¯’v,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t gvmKv›`v, †cvt gqgbwmsn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Dc‡Rjvt m`i, †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23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3/05/200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32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nvwgI †me&amp;”Qv‡mex mgvR Kj¨vb ms¯’v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66/ G evMgviv †ivW, gqgbwmsn m`i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23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8/05/200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ev`x cï cvjb ms¯’v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vgvwRK msN e× Dbœqb ms¯’A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MÖvgt evMvi evRvi, †cvt ¸wRqvg, 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Dc‡Rjvt wÎkvj, †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24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03/06/200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ivwRecyi hye Kj¨vY mwgwZ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t kvnMÄ evRvi, †cvt Picvov, Dc‡Rjvt Ck¦iMÄ, †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24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11/06/200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wievi cwiKíbv I MY wk¶v ms¯’v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keMÄ evRvi wiKvm I f¨vb kªwgK mgvR Kj¨vY mwgwZ, WvK I †cvt ˆejvRvbv, Dc‡Rjvt dzjevoxqv, †Rjvc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24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11/06/200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vwiMix †mjvB ms¯’v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zkgvBj e‡qm K¬ve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MÖvg I †cvt KzkgvBj 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Dc‡Rjvt dzjevoxqv, †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24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14/06/200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agx©q wk¶v I mvaviY wk¶v Ges e„wËZ g~jK cÖwg¶b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…Yg~j Dbœqb ms¯’v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y‡ivwnZ cvov, gqgbwmsn m`i,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24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14/06/200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wievi cwiKíbv I Mb wk¶v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AvRv` mgvR Kj¨vY ms¯’v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t eieowÎjv, †cvt PiLwiPv, Dc‡Rjvt m`i, †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24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14/06/200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H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32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gZvjx †¯úvwUs K¬ve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t mLj¨v †PŠiv¯Ívi †gvo, †cvt fvBU Kvw›`, Dc‡Rjvt dzjcyi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24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6/06/200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Awbev©b †¯úvwUs K¬ve, 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t mLj¨v, †cvt fvBUKvw›`, Dc‡Rjvt dzjcyi, †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24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8/06/200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we`¨vgqx cvVvMvi 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t gvBRevM evRvi, †cvt gvBR evM cvov, Dc‡Rjvt m`i, †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24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12/07/200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wievi cwiKíbv I MY wk¶v ms¯’v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qgbwmsn †Rjv Kvi gvB‡Kvªvevm gvwjK Kj¨vb mwgwZ, knx` Aveyj gbmyi moK, UvDb nj †gvo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24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19/07/200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vwiMix †mjvB ms¯’v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AMv©bB‡Rkb Ae i“ivj G¨vWfvÝ‡g›U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t gwkDi gbmyi, †cvt gwkDi bMi evRvi, m`i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25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/07/200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agx©q wk¶v I mvaviY wk¶v Ges e„wËZ g~jK cÖwg¶b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vD›U K¬ve,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18 Ag„Z evey †ivW,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qgbwmsn m`i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25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3/07/200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Av`k© mgvR Dbœqb ms¯’v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t PzKvBZjv, †cvt gqgbwmsn|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Dc‡Rjvt m`i, †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25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19/08/200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H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32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mjvgx mgvR Dbœqb ms¯’v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t gwnlZviv, †cvt ebevsjv, Dc‡Rjvt m`i, †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25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19/08/200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Kmi DwÏb †nvwgI mgvRKj¨vY dvD‡Ûkb 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t gy³vMvQv ga¨ wnm¨v, †cvt gy³vMvQv, Dv‡Rjvt gy³vMvQv, †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25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19/08/200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RvMÖZ mgvR Kj¨vb msMVb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Îkvj †cŠimfv, Dc‡Rjvt wÎkvj,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25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04/09/200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`yt¯Í¨ I Amnvq‡`i cybev©mb ‡K›`ª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j</w:t>
              <w:softHyphen/>
              <w:t>x gvbweK Dbœqb ms¯’v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t Zvj~Kcvov, †cvt aviv evRvi, Dc‡Rjvt nvj~qvNvU, †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25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05/09/200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mjvB cÖwk¶b †K›`ª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vcjv hye msN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t gvLyqv, †cvt mvLyqv, Dc‡Rjvt wÎkvj, †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25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04/09/200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¯^v¯’¨ wk¶v Awa`dZi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Av`k© MbDbœqb ms¯’v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k †ZiQvwU, †cvt eo‡Rvov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Dc‡Rjvt Ck¦iMÄ, †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25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10/09/200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Öv_wgK wk¶v I eq¯‹ wk¶v †K›`ª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QqZviv eûgyLx mgvR Kj¨vY ms¯’v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MÖvgt ‡KvYvcvov, †PŠiv¯Ív †gvo, Dc‡Rjvt m`i, 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25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17/09/200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eq¯‹ I wkï wk¶v †K›`ª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32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dzjevoxqv Dc‡Rjv KvVwgw¯¿ Kj¨vb mwgwZ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t dzjevoxqv †cŠimfv, †cvt dzjevoxqv, Dc‡Rjvt dzjevoxqv, †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26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19/09/200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eZviv mgvR Kj¨vY ms¯’v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MÖvgt PKivgcyi, †cvt PKivgcyi evRvi, Dc‡Rjvt wÎkvj, †Rjvt gqgbwmsn|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26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09/200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kï I hye Kj¨vY ms¯’v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ceZviv Dbœqb ms¯’v 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t †g`yqvjx, †cvt †g`yqvix,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Dc‡Rjvt fvjyKv, †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26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07/10/200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wievi cwiKíbv I MY wk¶v ms¯’v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evwjPv›`v kªgRxwe Kj¨vY mwgwZ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t evwk Pv›`v, †cvt nvjyqvNvU,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Dc‡Rjvt nvjyyqv NvU, †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26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10/10/200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vwiMix †mjvB ms¯’v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e¨emvqx mgvR Kj¨vY mwgwZ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t †PPzqA evNgviv, †cvt †PPzqv evRvi, Dc‡Rjvt gy³vMvQv, †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26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18/10/200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mev †mvmvBwU G‡mvwm‡qkb eb‡WvjvR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t dzjevoxhv, †cvt dyjevoxqv, Dc‡Rjvt m`i, †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26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8/10/200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wievi cwiKíbv I Mb wk¶v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AšÍi½ K¬ve,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t my‡ii cvwo, †cvt gynv¤§`bMi evRvi,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Dc‡Rjvt dzjevoxqv, †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26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8/10/200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H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32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Avgiv GKzk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t †gvw`jv, †cvt †gvw`jv, Dc‡Rjvt fvj~Kv, †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26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9/10/200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¯^”Qv †meK †K›`ª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yRv‡Ï`xqv QvBwgqv GwZgLvbv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t jvj KzwVi `ievi kixd, †cvt H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Dc‡Rjvt m`i, †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26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01/11/200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kï I hye Kj¨vY ms¯’v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m‡PZb evsjv 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t wkKvixKv›`v, †cvt AvgjvZjv, Dc‡Rjvt m`i, †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26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01/11/200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wievi cwiKíbv I MY wk¶v ms¯’v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ywô mgvR Kj¨vY ms¯’v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t †mvbviMvI, †cvt iNybv_cyi, Dc‡Rjvt gy³vMvQv, †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27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05/11/200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eûgyLx mgvR Kj¨vY ms¯’v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t evMvBcwðg cvov, †cvt VvKzbevLvB evRvi, Dc‡Rjvt dzjcyi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27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10/11/200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agx©q wk¶v I mvaviY wk¶v Ges e„wËZ g~jK cÖwg¶b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všÍ hye Kj¨Abcyi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t exiivgcyi fvwU cvov, †cvt MdvKzwo, evRvi Dc‡Rjvt wÎkvj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27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11/200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QvU wPcvMvB mgvR †mev mwgwZ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t †PvU wPjvMvB, †cvt evnv`ycyi, †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27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7/12/200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H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32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j</w:t>
              <w:softHyphen/>
              <w:t>x MÖvg Dbœqb ms¯’v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t eoWvsix, †cvt bIkZx evRvi, Dc‡Rjvt CkiMÄ, †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27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7/12/200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¯^”Qv †meK †K›`ª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vjvivgcyi, `vwi`ª we‡gvPb Ges mvgvwRK Dbœqb ms¯’v, MÖvgt Kvcyivgcyi, †cvt Kvgvjcyi, Dc‡Rjvt bv›`vBj, gqgbwmsn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27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02/01/200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vgvwRK Dbœqb ms¯’v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eðqZv mvgvwRK Dbœq ms¯’v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t PwÛgÛc, †cvt †PPzqvevRvi, gy³vMvQv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27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07/01/200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102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xY A_©‰bwZK Dbœqb ms¯’v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t K…ócyi, †cvt gqgbwmsn|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Dc‡Rjvt m`i, †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27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09/01/200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e„¶‡ivcb Kvh©µg I wk¶v g~jK msN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MŠixcyi UªvBev®ú I‡qj †dqAi Gmvwm‡qkb, MÖvgt gbvwU, †cvt mvcyov, Dc‡Rjvt ‡MŠixcyi, †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27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10/01/200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xb mnvqZv Dbœqb ms¯’v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t gvMb dzjcyi, Dc‡Rjvt dzjcyi, †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27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13/01/200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eq¯‹ wk¶v g~jK cÖwZôvb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gvR cÖMwZ ms¯’v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t k¨vgMÄ, †cvt k¨vgMÄ, Dc‡Rjvt †MŠixcyi, †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28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30/01/200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eq¯‹ wk¶v g~jK cÖwZôvb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32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ªvBevm I‡qj‡dqvi G‡mvwm‡qkb,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MÖvgt Puv`cyi, †cvt wms‡nk¦i, 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Dc‡Rjvt m`i, †Rjvt gqgbwmsn|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28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05/02/200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  <w:u w:val="single"/>
              </w:rPr>
            </w:pPr>
            <w:r>
              <w:rPr>
                <w:rFonts w:cs="SutonnyMJ" w:ascii="SutonnyMJ" w:hAnsi="SutonnyMJ"/>
                <w:sz w:val="22"/>
                <w:u w:val="single"/>
              </w:rPr>
              <w:t>eq¯‹ I agx©q wk¶v msMVb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fvov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AvgKvBb gvIqvbv kvgQyj û`v (cvQevM nvwdwRqv GwZgLvbv, MÖvgt jvgKvBb, †cvt jvgKvBb, Dc‡Rjvt MdiMvI, gqgbwmsn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28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09/02/200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kï I hye Kj¨vY ms¯’v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fvov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D`qb gvbe Dbœqb ms¯’v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t Kzgvi MvZv, ‡cŠi mgZjv nvU, Dc‡Rjvt gy³vMvQv,  †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28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18/02/200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LnRgcyi hye I mgvR Kj¨vb mwgwZ, 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MÖvgt mnRgcyi, †cvt ivNecyi, Dc‡Rjvt m`i, †Rjvt gqgbwmsn|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28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05/03/200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vwiMix †mjvB ms¯’v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fvov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Avkgvw`bv WªvBfvi Kj¨vY mwgwZ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t dzjcyi evmó¨vÛ, †cvt dzjcyi,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Dc‡Rjvt dzjcyi, †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28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05/03/200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 xml:space="preserve">jvK¯ú Bwbwm‡qwUf di †mvmvj G¨vKkb 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t evUv‡Rviv †ivW, mxW †óvi evRvi, †cv fvj~Kv, Dc‡Rjvt fvjyyKv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28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06/03/200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wievi cwiKíbv I Mb wk¶v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fvov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DmxKv mgvR Kj¨vY ms¯’v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t LwiPv, †cvt PiLwiPv, Dc‡Rjvt m`i, †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28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06/03/200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H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fvov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32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vDR Rb Kj¨vY ms¯’v MÖvgt ga¨evRvi, †cvt †MŠixcyi, Dc‡Rjvt †MŠixcyi, †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28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06/03/200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¯^”Qv †meK †K›`ª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fvov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iRe Avjx gvóv ¯§„wZ msm`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t ARbv©wLjv, †cvt dvZzjx, Dc‡Rjvt dzjcyi, †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28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06/03/200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vgvwRK Dbœqb ms¯’v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fvov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idm© Ad †mvmvBwU BbwówUDkbvjv K¨AcvwmwU, 23 bs Avjxqv gv`ªvmv †ivW, †cvt gqgbwmsn- 2200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29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06/03/200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agx©q Kvh©µg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fvov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mjvgx mgvR Dbœqb ms¯’v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t dzjevoxqv, †cvt dzjevoxqv,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Dc‡Rjvt dzjevoxqv, †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29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18/03/200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e„¶‡ivcb Kvh©µg I wk¶v g~jK msN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fvov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Avwk©ev` mgvR Dbœqb ms¯’v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t evwUPv›`v, †cvt nvj~qvNvU, Dc‡Rjvt nvj~hvNvU, †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29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3/04/200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H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fvov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knx` KzZze DwÏb 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0"/>
              </w:rPr>
              <w:t>MÖvgt KvwP›`, †cvt KvwP›`cyi, Dc‡Rjvt fvj~Kv, †Rjvt</w:t>
            </w:r>
            <w:r>
              <w:rPr>
                <w:rFonts w:cs="SutonnyMJ" w:ascii="SutonnyMJ" w:hAnsi="SutonnyMJ"/>
                <w:sz w:val="22"/>
              </w:rPr>
              <w:t xml:space="preserve"> </w:t>
            </w:r>
            <w:r>
              <w:rPr>
                <w:rFonts w:cs="SutonnyMJ" w:ascii="SutonnyMJ" w:hAnsi="SutonnyMJ"/>
                <w:sz w:val="20"/>
              </w:rPr>
              <w:t>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29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15/04/200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eq¯‹ wk¶v g~jK cÖwZôvb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fvov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‡mwm‡qkb di †mvmvj †W‡fjc‡g›U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MÖvgt M‡bk¨Agcyi, gbZjv evRvi, †cvt ggZjv evRvi, Dc‡Rjvt  gqgbwmsn|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29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1/04/200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evKi mgm¨ mgv`vb Kvh©µg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fvov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32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qgbwmsn †cŠi wi·v gvwbK Dbœqm mwgwZ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vU¸gv i¨vjxi †gvi m`i Dc‡Rjv, †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29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1/04/200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  <w:u w:val="single"/>
              </w:rPr>
            </w:pPr>
            <w:r>
              <w:rPr>
                <w:rFonts w:cs="SutonnyMJ" w:ascii="SutonnyMJ" w:hAnsi="SutonnyMJ"/>
                <w:sz w:val="22"/>
                <w:u w:val="single"/>
              </w:rPr>
              <w:t>-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i“ivj GwMÖKvjPvi GÛ †njZ †W‡fjc‡g›U AMv©bvB‡Rkb, MÖvgt eqiv, †cvt mywZqvLvjx, m`i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29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1/04/200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‡mvwm‡qb di wcW GÛ †mvmvBwUR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t DËi `vcywbqv, †cvt Kv›`vcvov, Dc‡Rjvt m`i, †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29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9/04/200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wievi cwiKíbv I MY wk¶v ms¯’v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fvov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xY mgvR Dbœqb ms¯’v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t wkeMÄ evRvi, †cvt MdiMvI Dc‡Rjvt MdiMvuI, †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29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9/04/200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vwiMix †mjvB ms¯’v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fvov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mbv GKZv Kj¨vY msN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t †cvovevox †ivW, wÎkvj evRvi, Dc‡Rjvt m`i, †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29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05/05/200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agx©q wk¶v I mvaviY wk¶v Ges e„wËZ g~jK cÖwg¶b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fvov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vcv hye mgvR Kj¨vY ms¯’v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t †ówWqvg †ivW, b›`x evox, †cvt gy³vMvQv, †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3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05/05/200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ZZv mgvR Kj¨vb ms¯’A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MÖvgt AvSgZcyi, †cvt ingZcyi evRvi, Dc‡Rjvt m`i, †Rjvt gqgbwmsn|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30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12/05/200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H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fvov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32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ibZix mgvR Kj¨vY ms¯’v 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t KvjxevRvBj, †cvt AvjxgbMi, †cvt AvjxgbMi, dyjevoxqv †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30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14/05/200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avevDov ivR wgw¯¿ mgvR Kj¨vY mwgwZ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MÖvgt †avevDov evRi, †cvt †avevDov, Dc‡Rjvt †avevDov †Rjvt gqgbwmsn|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30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/05/200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rm Pvl cÖKí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fvov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w›U‡MÖ‡UW †W‡fjc‡g›U †mvmvBwU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t Kvcvevox †MvjKcyo jR, †cvt Dc‡Rjvt m`i, †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30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3/05/200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`yt¯Í¨ I Amnvq‡`i cybev©mb ‡K›`ª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fvov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ÖwZeÜx Kj¨vY I cybev©m ms¯’A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kt nvmcvZvj †ivW, †cvt Ck¦iMÄ, †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30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30/05/200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mjvB cÖwk¶b †K›`ª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fvov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eZevox gvwSi NvU GwZg Lvbv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MÖvgt †eZevox, †cvt †mvqBZcyi, 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Dc‡Rjvt dzjevoxhv, †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30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30/05/200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¯^v¯’¨ wk¶v Awa`dZi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fvov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Rb‡mev `vwi`ª we‡gvPb hye mwgwZ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t Pi‡Mvcxbv_cyi, gvwji evRvi, †cvt eKwkg~j, dzjcyi, †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30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30/05/200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Öv_wgK wk¶v I eq¯‹ wk¶v †K›`ª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fvov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vPvdj e¨emvqx mgvR Kj¨vb mwgwZ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t w`D, †cvt dzjcyi, Dc‡Rjvt dzjcyi, †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30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17/06/200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eq¯‹ I wkï wk¶v †K›`ª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fvov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32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ivwRqv ivngvwZqv GwZgLvbv,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t †MvqvjMvwZ evi KvnwmqA, †cvt Kvmv‡ii evRi, gy³vMvQv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30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0/06/200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ev`x cï cvjb ms¯’v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fvov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dwgwj †W‡fjc‡g›U G‡mvwmq‡kb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t LvMWni †cvt gqgbwmsn|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Dc‡Rjvt m`i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31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0/06/200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D‡b¥vl i“ivj GWfvÝ‡g›U KwgwU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t `vcywbqv, †cvt `vcywbqv, Dc‡Rjvt m`i, †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31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6/06/200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agx©q Kvh©µg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fvov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Qv‡bwnqv gv`ivmv GwZgLvbv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t eavBiMvI, †cvt Rv‡q`v ev`,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Dc‡Rjvt MdiMvI, †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31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9/06/200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e„¶‡ivcb Kvh©µg I wk¶v g~jK msN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fvov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KwgDwbwU Ae †mvbvB di i“ivj †W‡fjc‡g›U, MÖvgt Pikkv, †cvt gwkDibMi, m`i, gqgbwmsn|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31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04/07/200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H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fvov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yw³‡hv×v Dbœqb ms¯’v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t evU‡Rviv, †cvt evUv‡Riv, Dc‡Rjvt fvjyKv, †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31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08/07/200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eq¯‹ wk¶v g~jK cÖwZôvb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fvov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gQyqv evRvi e¨emvqx Kj¨vY mwgwZ,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t †gQyqv evRvi, †cvt †KvZqvjx, Dc‡Rjvt ‡KvZzqvjx, †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31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0/07/200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32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gwš^Z `vwi`ª we‡gvPb ms¯’v,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52/ G †Kwm ivq †ivW, 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cvt gqgbwmsn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Dc‡Rjvt gqgbwmsn m`i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31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1/07/200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  <w:u w:val="single"/>
              </w:rPr>
            </w:pPr>
            <w:r>
              <w:rPr>
                <w:rFonts w:cs="SutonnyMJ" w:ascii="SutonnyMJ" w:hAnsi="SutonnyMJ"/>
                <w:sz w:val="22"/>
                <w:u w:val="single"/>
              </w:rPr>
              <w:t>eq¯‹ I agx©q wk¶v msMVb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fvov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c_ Dbœqb ms¯’v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t MbMvuI, †cvt D_iv evRvi, Dc‡Rjvt fvjyKv, †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31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3/07/200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vgvwRK Dbœqb ms¯’v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fvov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 xml:space="preserve">gvMvox `vi“Q Qvjvg GwZgLvbv, MÖvgt †mvnvMx †cvt †mvnvMx, Dc‡Rjvt Ck¦iMÄ, 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 xml:space="preserve">Rjvt gqgbwmsn|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31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3/07/200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Pvbcyi hye Dbœqb msMVb 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MÖvgt Pvbcyi, †cvt wms‡nicyi, 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Dc‡Rjvt dzjcyi, †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31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05/08/200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e„¶‡ivcb Kvh©µg I wk¶v g~jK msN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fvov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wgDwbwU †W‡fjc‡g›U G‡RwÝ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t gvBRevM, †cvt gvBRevM gvQcvov, Dc‡Rjvt Ck¦iMÄ, †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32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05/08/200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H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fvov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Awdmvm© K¬ve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t wÎkvj, †cvt wÎkvj,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Dc‡Rjvt wÎkvj, †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32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05/08/200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eq¯‹ wk¶v g~jK cÖwZôvb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fvov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iweb Dbœqb ms¯’v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MÖvgt PÛcvkv, †cvt bv›`vBj 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Dc‡Rjvt bv›`vBj, 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32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06/08/200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evKi mgm¨ mgv`vb Kvh©µg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fvov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32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rm¨ Pvlx Kj¨vY mwgwZ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t dzjevoxqv g`¨e‡iiv, †cvt dzjevoxqv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Dc‡Rjvt dyjeoxqv, †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32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08/08/200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  <w:u w:val="single"/>
              </w:rPr>
            </w:pPr>
            <w:r>
              <w:rPr>
                <w:rFonts w:cs="SutonnyMJ" w:ascii="SutonnyMJ" w:hAnsi="SutonnyMJ"/>
                <w:sz w:val="22"/>
                <w:u w:val="single"/>
              </w:rPr>
              <w:t>eq¯‹ I agx©q wk¶v msMVb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fvov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vwiKv †mvmvj G‡mvwm‡qkb Ae i“iivj B‡KvbwK¨Aj †Kv Acv‡ikb GKwUwfwUm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vIbwfjv 4, gvmKv›`v m`i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32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11/08/200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vgvwRK Dbœqb ms¯’v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fvov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vwj evRvBj `vi“j AvBZvg GwZgLvbv MÖvgt KvwjevRvBj, †cvt AvwjgbMi, Dc‡Rjvt dzjevoxqv, †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32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15/08/200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AvwRg DwÏb miKvi dvD‡Ûkb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t †Lv`e· cyi, †cvt †fAiv AvjMx, Dc‡Rjvt †MŠixcyi, †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32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14/08/200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e„¶‡ivcb Kvh©µg I wk¶v g~jK msN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fvov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¯^‡`k Dbœqb ms¯’v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t j²xcyi, †cvt Avwjg bMi, Dc‡Rjvt dzjevoxqv, †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32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7/08/200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AMvbv©B‡Rkb di †mvwmZ B‡Kv‡bvwgK †W‡fjc‡g›U MÖvgt LvMWni, 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qgbwmsn m`i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32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8/08/200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eq¯‹ wk¶v g~jK cÖwZôvb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fvov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‡šÍvlcyi Kv›`yqv evRvi GwZgLvbv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t m‡šÍvlcyi, Dc‡Rjvt dzjevoxqv, †cvt dzjevoxqv †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32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02/09/200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evKi mgm¨ mgv`vb Kvh©µg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fvov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32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Wy‡Kkb GÛ I‡qj †dqvi,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t w`D, †cvt dzjcyi, Dc‡Rjvt dyjcyi, †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33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02/09/200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  <w:u w:val="single"/>
              </w:rPr>
            </w:pPr>
            <w:r>
              <w:rPr>
                <w:rFonts w:cs="SutonnyMJ" w:ascii="SutonnyMJ" w:hAnsi="SutonnyMJ"/>
                <w:sz w:val="22"/>
                <w:u w:val="single"/>
              </w:rPr>
              <w:t>-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vcjv wi·v kªwgK mgvR Kj¨vY mwgwZ</w:t>
              <w:br/>
              <w:t>MÖvgt ZvovwU, †cvt ga¨ ZvovwU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Dc‡Rjvt dzjcyi, ‡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33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02/09/200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vgvwRK Dbœqb ms¯’v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fvov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yMÜv mgvR Kj¨vY K¬ve,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t AvwkcvPB cviv, †cvt cqvix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Dc‡Rjvt dzjcyi, †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33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02/09/200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agx©q Kvh©µg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fvov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Avk Bbmvb Dbœqb ms¯’v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t Pikªxivgcyi, †cvt †WŠI Ljv, Dc‡Rjvt †MŠixcyi, †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33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04/09/200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e„¶‡ivcb Kvh©µg I wk¶v g~jK msN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fvov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vbe Kj¨vY ms¯’v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t AvKzqv goj cvov, †cvt gqgbwmsn, Dc‡Rjvt m`i, †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33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09/09/200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H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fvov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dyjcyi †cŠi wi·v gvwjK mgvR Kj¨vY mwgwZ, MÖvgt w`D, †cvt dzjcyi, Dc‡Rjvt dzjcyi, †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33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14/09/200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eq¯‹ wk¶v g~jK cÖwZôvb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fvov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bvhvb evox GKZv mgvR Kj¨vY mwgwZ 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MÖvgt bqvbevox cwðg _vbv, †cvt †gvnv¤§` bMi, Dc‡Rjvt m`i, †Rjvt gqgbwmsn|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33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05/10/200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evKi mgm¨ mgv`vb Kvh©µg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fvov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32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Avgv‡`i cÖ‡hvRb mgvR Kj¨vb msMVb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AvKzqv goj cvov, gqgbwmsn m`i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33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07/10/200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  <w:u w:val="single"/>
              </w:rPr>
            </w:pPr>
            <w:r>
              <w:rPr>
                <w:rFonts w:cs="SutonnyMJ" w:ascii="SutonnyMJ" w:hAnsi="SutonnyMJ"/>
                <w:sz w:val="22"/>
                <w:u w:val="single"/>
              </w:rPr>
              <w:t>-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`v‡kMwo Kj¨vY msMVb 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AvKzqv PzKvB Zjv, gqgbwmsn m`i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33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07/10/200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vgvwRK Dbœqb ms¯’v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fvov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Ö`xc mgvR Kj¨vb msMVb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AvKzqv BDwbqb cwil`w¶Y cvov, Iqvi‡jBm †MB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33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07/10/200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agx©q Kvh©µg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fvov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‡R‡i mgvR Kj¨vY ms¯’v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t BUvLjv, †cvt gqgbwmsn, †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34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07/10/200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e„¶‡ivcb Kvh©µg I wk¶v g~jK msN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fvov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Av‡jvi wVvKvbv mgvR Kj¨vY ms¯’v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t fvjyKv, †cvt fvjyKv, Dc‡Rjvt fvKzKv, †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34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10/10/200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H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fvov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Av`k Kj¨vY mncvV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t K…ócyi Av`k© K‡jbx, †cvt gqgbwmsn, ‡KvZzqvjx, †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34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14/10/200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eq¯‹ wk¶v g~jK cÖwZôvb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fvov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vcjv Kj¨vY msMVb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t evkevox K‡jvbx, †cvt gqgbwmsn, Dc‡Rjvt m`i, †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34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14/10/200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evKi mgm¨ mgv`vb Kvh©µg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fvov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32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i“weKb †mvmj IqvK©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t †Mv`vwjhA, †cvt dzjcyi, Dc‡Rjvt dyjcyi, †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34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1/10/200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  <w:u w:val="single"/>
              </w:rPr>
            </w:pPr>
            <w:r>
              <w:rPr>
                <w:rFonts w:cs="SutonnyMJ" w:ascii="SutonnyMJ" w:hAnsi="SutonnyMJ"/>
                <w:sz w:val="22"/>
                <w:u w:val="single"/>
              </w:rPr>
              <w:t>-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i“ivj BgcÖ“f‡g›U dvD‡Ûkb, 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t †KvYvevox, †cvt evMvb, Dc‡Rjvt wÎkvj, †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34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0/11/200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vgvwRK Dbœqb ms¯’v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fvov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vZ…f~wg Dbœqb ms¯’v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MÖvgt iNybv_cyi, †cvt iNybv_cyi, Dc‡Rjvt gy³vMvQv, †Rjvt gqgbwmsn|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34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7/11/200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diMvuI (Ae ˆmwbK Kj¨vY mwgwZ)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t evgyb Lvjx eU Zjv evRvi, †cvt evwkqv UvBMvi, MdiMvuI, gqgbwmsn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34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01/12/200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AvBwWqvj mym¨vj †W‡fjc‡g›U G‡mvwm‡qkb, MÖvgt MdiMvI, 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cvt MdiMvI, MdiMvuI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34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17/12/200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Avj gvbvi GwZgLvbv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t w`NviKv›`v, †cvt †gv‡gb kvnx, Dc‡Rjvt m`i, †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34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4/12/200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eq¯‹ wk¶v g~jK cÖwZôvb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fvov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wnDg¨vb Iwi‡q‡›UW †cÖvMÖvg Gbv‡iv‡ikb 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t wÎkvj, †cvt wÎkvj, Dc‡Rjvt wÎkvj, †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35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8/12/200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evKi mgm¨ mgv`vb Kvh©µg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fvov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32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 Mb Dbœqb ms¯’v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t AvPviMvI †cvt bv›`vBj, Dc‡Rjvt bv›`vBj, †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35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8/12/200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  <w:u w:val="single"/>
              </w:rPr>
            </w:pPr>
            <w:r>
              <w:rPr>
                <w:rFonts w:cs="SutonnyMJ" w:ascii="SutonnyMJ" w:hAnsi="SutonnyMJ"/>
                <w:sz w:val="22"/>
                <w:u w:val="single"/>
              </w:rPr>
              <w:t>eq¯‹ I agx©q wk¶v msMVb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fvov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vnvj MvI evRvi hye Dbœqb mgvR Kj¨vY ms¯’v, MÖvgt Kvnvi MvI, †cvt Kvnvi MvI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Dc‡Rjvt dyjevoxqv, †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35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02/01/200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vnvjMvuI cÖvMwZwmK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t KvnvjMvI, †cvt KvnvjMvI, Dc‡Rjvt dzjevoxqv, †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35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01/01/200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agx©q Kvh©µg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fvov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ªxcyi ga¨cvov evqyj †KviAvb nvwdwRqv GwZgLvbv, MÖvgt kªxcyi, †cvt evKZv, dzjevoxqv, †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35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07/01/200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e„¶‡ivcb Kvh©µg I wk¶v g~jK msN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fvov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‡mvwm‡qkb di †nj_ GWy‡Kkb GÛ GwMÖKv‡ikb, †W‡fjc‡g›U, MÖvgt 58 bs wjPzevMvb, †cvt †KvZzqvjx, gq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35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08/01/200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H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fvov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njdzj dzRyj mgvR Kj¨vY cwil`,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t †g‡nievox, †cvt nvwRi evRvi, Dc‡Rjvt fvjyKv, †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35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14/01/200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eq¯‹ wk¶v g~jK cÖwZôvb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fvov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gŠPvK hye Kj¨vY mwgwZ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t Pvwoqv, †cvt Pvwoqv evRvi, Dc‡Rjvt d’jevoxqv, †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35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/01/200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32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iPvm© GÛ GwMKvjPvi KvmjwUs I‡qj †dqAi AMvbvB‡Rkb MÖvgt 33/wm K‡jR †ivW, gqgbwmsn m`i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35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8/01/200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  <w:u w:val="single"/>
              </w:rPr>
            </w:pPr>
            <w:r>
              <w:rPr>
                <w:rFonts w:cs="SutonnyMJ" w:ascii="SutonnyMJ" w:hAnsi="SutonnyMJ"/>
                <w:sz w:val="22"/>
                <w:u w:val="single"/>
              </w:rPr>
              <w:t>-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xY `yt¯’ cwievi Dbœqb †K›`ª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t †Mvcvjcyi, †cvt KvwkMÄ, Dc‡Rjvt m`i, †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35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02/02/200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cÖvwšÍK I‡qj †dqvi AMv©bvB‡Rkb 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t Qb Kv›`v, †cvt KvwjMÄ evRvi, Dc‡Rjvt wÎkvj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36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02/02/200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agx©q Kvh©µg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fvov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ÖMwZ hye Dbœb ms¯’v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t ivg‡Kvbv, †cvt Av`gcyi, Dc‡Rjvt dzjcyi, †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36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08/02/200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fvov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eûgyLx mgvR Dbœqb ms¯’v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MÖvgt Picvov, Dc‡Rjvt dzjcyi, 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Dc‡Rjvt dzjcyi, †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36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08/02/200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H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fvov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nÛBw›U‡MÖ‡UW †W‡fjc‡g›U AMv©bvB‡Rkb, MÖvgt ‡cvt Dc‡Rjvt ‡MŠwicyi, †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36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09/03/200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j</w:t>
              <w:softHyphen/>
              <w:t xml:space="preserve">x dvD‡Ûkb Kvjxevox 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cvt MveZx evRvi, Dc‡Rjvt gy³vMvQv, †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36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18/03/200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evKi mgm¨ mgv`vb Kvh©µg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fvov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32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yw³‡hv×v dvD‡Ûkb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43 †MvjKx evox †ivW, gqgbwmsn m`i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36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05/04/200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Ö‡MÖwmf mgvR KjvY ms¯’v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‡jR †ivW, †cvt gqgbwmsn, gqgbwmsn m`i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36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16/04/200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Av`k© cvVvMvi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t KvDwbqv, †cvt gwkDi bMi, Dc‡Rjvt m`i, †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36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16/04/200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agx©q Kvh©µg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fvov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Awdmvm© K¬ve gy³vMvQv, 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cvt gy³vMvQv, Dc‡Rjvt gy³vMvQv, †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36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17/04/200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Picvov Jla e¨emvqx Kj¨AY mwgwZ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cvt gqgbwmsn, Dc‡Rjvt m`i, †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36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19/04/200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H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fvov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gaywgZv mgvR Kj¨vY ms¯’v, 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t exiivgcyi, †cvt MdvKzox evRvi, Dc‡Rjvt wÎkvj, †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37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19/05/200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eq¯‹ wk¶v g~jK cÖwZôvb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fvov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ecbœ cÖK…wZ ewÂZ I ewÂZ‡`i Rb¨ cÖqvm, MÖvgt RjKv›`, †cvt dzjevoxqv, Dc‡Rjvt dzjevoxqv, †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37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/05/200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evKi mgm¨ mgv`vb Kvh©µg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fvov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32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yw³‡hv×v I gyw³‡hv×v cwievi c~Y©evmb I Kj¨vY ms¯’v, MÖvgt nvj~qvNvU, Dc‡Rjvt nvj~qvNvU, †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37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31/05/200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  <w:u w:val="single"/>
              </w:rPr>
            </w:pPr>
            <w:r>
              <w:rPr>
                <w:rFonts w:cs="SutonnyMJ" w:ascii="SutonnyMJ" w:hAnsi="SutonnyMJ"/>
                <w:sz w:val="22"/>
                <w:u w:val="single"/>
              </w:rPr>
              <w:t>eq¯‹ I agx©q wk¶v msMVb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fvov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m›Uvi digvB‡µb B‡KvbwgK †W‡fjc‡g›U, MÖvgt cvU¸`vg †ijI‡q †Kvwb, †cvt m`i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37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04/06/200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gqgbwmsn AMv©bvB‡Rkb di †mvmvj GÛ B‡Kvbw‡Kj †W‡fjc‡g›U, 30/15 †gwW‡Kj K‡jU †MBU †ivW, gqgbwmsn|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37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18/06/200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agx©q Kvh©µg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fvov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is‡Mi `viv isaby mgvR Kj¨vY mwgwZ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t Kvnvj MvI, †cvt Kvnvj MvI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Dc‡Rjvt dzjevoxqv, †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37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1/06/200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vnvjMvuI beKzwo mgvR Kj¨vY msN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t KvnvjMvI, †cvt Kvnvj MvI, Dc‡Rjvt dyjevoxqv, †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37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1/06/200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H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fvov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j</w:t>
              <w:softHyphen/>
              <w:t>x cÖZ¨vkv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t LkZevox, †cvt my¯’wiqv, Dc‡Rjvt ‡MŠixcyi, ‡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37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9/06/200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y³vMvQv wk¶A †mev ms¯’v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t †cŠimyRvwU ivóª Zzj Avgvb, †cvt gy³vMvQv, Dc‡Rjvt gy³vMvQv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37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12/07/200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32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Póv mgvR Kj¨vY ms¯’v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 Rq`v, †cvt hv`e, Dc‡Rjvt gy³vMvQv, †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37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14/07/200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hye RvMiY msMVb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t AvKzqv gv`ivmv, †cvt gqgbwmsn, Dc‡Rjvt m`i, †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38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15/07/200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eq¯‹ wk¶v Aw``ßi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fvov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Îkvj Dc‡Rjv cÖwZeÜx Dbœqb cwi‡lva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t `wiivg cyi, †cvt wÎkvj, Dc‡Rjvt wÎkvj, †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38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15/07/200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wievi cwiKíbv dvD‡Ûkb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fvov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ebcvov, Bm¤úvwdK mgvR †mev mwgwZ,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t becvov, †cvt ayivBj, Dc‡Rjvt nvj~qvNvU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38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16/07/200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Av_© mvgvwRK Dbœqb ms¯’v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fvov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nx` wRqv ¯§„wZ mgvR Kj¨vb ms¯’v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t civbMÄ evRvi, †cvt Aw¯^Kvi›` evRvi, Dc‡Rjvt m`i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38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7/07/200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Öv_wgK wk¶v g~jK cªwZôvb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fvov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Zzb aviv mgvR Kj¨vY ms¯’v,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t DËi `vcywbqv, †cvt Ëi `vcywbqA, Dc‡Rjvt m`i, †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38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02/08/200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e„¶ †ivcb mvgvwRK Kj¨vY ms¯’v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fvov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mvwcZ B‡vbwgK GÛ BbZvib‡dU †W‡fjc‡g›Uc †mvmvBwU MÖvgt mvf‡óvi evRvi, Dc‡Rjvt fvjyKv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38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02/08/200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H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fvov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32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vIjvbv AvjvDwÏb wkï m`b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MÖvgt LyÏ, †cvt c~evkvjvB, Dc‡Rjvt fvjyKv, †Rjvt gqgbwmsn|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38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02/08/200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wievi cwiKíbv I bvwi‡`i mgm¨vi Kj¨vY mvab msN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fvov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ygx Kj¨vY ms¯’v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 gnj</w:t>
              <w:softHyphen/>
              <w:t>v ga¨evRvi, †cvt †MŠixcyi, Dc‡Rjvt ‡MŠixcyi, †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38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14/08/200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rm cÖKí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fvov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PiwbLjv Avbmvi wfwWwc Kj¨vY mwgwZ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MÖvgt PiwbLjv, †cvt Ck¦iMÄ, Dc‡Rjvt Ck¦iMÄ, †Rjvt gqgbwmsn|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38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17/08/200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k¶v kvwšÍ k„½jv mKK wel‡q Dbœqb msN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fvov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y³vMvQv Dc‡Rjv Dbœqb cwil`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MÖvgt gy³vMvQv, Dc‡Rjvt gy³vMvQv, 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 xml:space="preserve">Rjvt gqgbwmsn|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38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17/08/200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mv‡cvU di GwMÖKvjPvivj wimv©P GÛ †W‡fjc‡g›U, MÖvgt KvwRi wggjv, †cvt KvwRi wkgjv, wÎkvj, gqgbwmsn|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39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17/08/200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vum gyiMx Dbœqb g~jK Kvh©µg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fvov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~h©gyLx mgvR Kj¨vY ms¯’v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t evwgjv fUªevox, †cvt SjKv evRvi, Dc‡Rjvt gy³vMvQv, †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39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31/08/200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kL Avãyj †nwjg GwZgLvbv,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cvt MÖvgt Dc‡Rjvt Ck¦iMÄ, †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39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31/08/200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rm Dbœqb g~jK Kg©m~Px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fvov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32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eastAsia="SutonnyMJ" w:cs="SutonnyMJ" w:ascii="SutonnyMJ" w:hAnsi="SutonnyMJ"/>
                <w:sz w:val="22"/>
              </w:rPr>
              <w:t xml:space="preserve"> </w:t>
            </w: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gv‡gb kvnx Bmjvgx †mev ms¯’v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t 105 evMgviv †ivW, gqgbwmsn m`i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39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31/08/200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knx` wRqv ¯§„wZ msm` 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t nvwZev›`, †cvt evIjv, Dc‡Rjvt dzjcyi, †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39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14/09/200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eq¯‹ wk¶v Aw``ßi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fvov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vn knx` mv‡ivqvi †mev msm`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t †mvKvwgqv, †cvt dzjcyi, Dc‡Rjvt dzjcyi, †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39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14/09/200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exiv½bv mwLbv Kj¨vY ms¯’v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MÖvgt Kzgvix †cvt fvwUqvi‡KvYv, Dc‡Rjvt †MŠixcyi, †Rjvt gqgbwmsn|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39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09/200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Av_© mvgvwRK Dbœqb ms¯’v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fvov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wiKíbv hye mgvR Kj¨vY dvD‡Ûkb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t b›`ªxevox †cvt gy³vMvQv, Dc‡Rjvt gy³vMvQv, †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39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8/09/200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¯^‡`k Dbœqb ms¯’v,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MÖvgt cvovUsMx, 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 xml:space="preserve">cvt gy³vMvQv, 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Dc‡Rjvt gy³vMvQv, 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 xml:space="preserve">Rjvt gqgbwmsn|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39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16/10/200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v`vi G‡mvwm‡qkb di GWfvb‡g›U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t DBjvi cvo, †cvt PziLvB, Dc‡Rjvt m`i, †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39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16/10/200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H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fvov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32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›`x MÖvg ingvwbqv Av‡bvqviv nvwdwRqv GwZgLvbv, MÖvgt b›`xMÖvg, †cvt †WŠnvLjv, Dc‡Rjvt †MŠixcyi, †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4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1/10/200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Öv³b ˆmwbK ms¯’v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MÖvgt bv›`vBj, Dc‡Rjv bv›`vBj, ghgbwmsn|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40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9/10/200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Öv_wgK wk¶v g~jK cªwZôvb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fvov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32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Rqv ¯§„wZ msN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t Kvjv`n, dzjevoxqv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40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05/11/200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e„¶ †ivcb mvgvwRK Kj¨vY ms¯’v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fvov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wgDwbwU †Wfjc‡g›U G‡mvwm‡qkb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t Qyjaiv †cvt Qvi, Dc‡Rjvt dyjcyi, †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40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05/11/200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vgvwRK Dbœqb ms¯’v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fvov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y³‡PZbv RbKj¨vY ms¯’v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MÖvgt AvPiMvI, †cvt AvPiMvI evRvi Dc‡Rjvt bv›`vBj, †Rjvt gqgbwmsn|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40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11/11/200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agx©q Kvh©µg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fvov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1079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mgvR Dbœqb mwgwZ 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t ˆKkivMÄ evRvi, †cvt wK‡kviMÄ, †cvt Kv‡M©Ä evRvi, †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40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16/11/200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e„¶‡ivcb Kvh©µg I wk¶v g~jK msN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fvov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MŠixcyi Dc‡Rjv cÖwZeÜx Dbœqb ms¯’v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t †MŠixcyi, †cvt †MŠixcyi, Dc‡Rjvt †MŠixcyi, †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40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16/11/200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H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fvov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eÜb MÖvgxY Dbœq ms¯’A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oªvgt fvwU`vcwbqv, †cvt `vcywbqA evRvi, Dc‡Rjvt m`i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40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16/11/200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eq¯‹ wk¶v g~jK cÖwZôvb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fvov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g.Avi Rb Kj¨vY ms¯’v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t avbx‡Lvjvt †cvt avbx‡Lvjv, Dc‡Rjvt wÎkvj, †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40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03/12/200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32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`vwi`ª grmRxwe Kj¨vY ms¯’v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t ebvi Kv›`v, †cvt beKvwjRyix,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Dc‡Rjvt †MŠixcyi, †Rjvt gqgbwmsn|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40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14/12/200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  <w:u w:val="single"/>
              </w:rPr>
            </w:pPr>
            <w:r>
              <w:rPr>
                <w:rFonts w:cs="SutonnyMJ" w:ascii="SutonnyMJ" w:hAnsi="SutonnyMJ"/>
                <w:sz w:val="22"/>
                <w:u w:val="single"/>
              </w:rPr>
              <w:t>-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eastAsia="SutonnyMJ" w:cs="SutonnyMJ" w:ascii="SutonnyMJ" w:hAnsi="SutonnyMJ"/>
                <w:sz w:val="22"/>
              </w:rPr>
              <w:t xml:space="preserve"> </w:t>
            </w: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Rvgv mgvR Kj¨vY ms¯’v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t bv›`vBj †ivW, evwbwS¨K GjvKv †cvt MvsMvBj, Dc‡Rjvt bv›`vBj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41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17/12/200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eq¯‹ wk¶v Aw``ßi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fvov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ÂMÖvg mgvR Kj¨vY mwgwZ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t nvwihvMB †cvt evÎvKv›`, Dc‡Rjvt dzjcyi, †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41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17/12/200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wievi cwiKíbv dvD‡Ûkb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fvov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mvmvBwU di P¨AwiwU Advi GÛ wcÖRvi †fkb, MÖvgt KzwZKzÛv, †cvt Ki“qv cvov, Dc‡Rjvt nvjyqvNvU, †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41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/12/200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Av_© mvgvwRK Dbœqb ms¯’v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fvov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j</w:t>
              <w:softHyphen/>
              <w:t>x Dbœqb cwil`,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t mywZqv Lvjx, †cvt mywZqvLvjx, Dc‡Rjvt †KvZzqvjx, †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41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30/12/200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Öv_wgK wk¶v g~jK cªwZôvb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fvov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 xml:space="preserve">mŠif bvix Kj¨vY grm¨ 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4/G †`ŠjZ gyÝx evB‡jb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K…ócyi, gqgbwmsn|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41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08/01/200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e„¶ †ivcb mvgvwRK Kj¨vY ms¯’v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fvov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vbe Dbœqb ms¯’v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t gvwnni gywÝPK, †cvt †MŠixcyi, Dc‡Rjvt †MŠixcyi, †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41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15/01/200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H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fvov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32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¯’vbxq `vwi`ª Kj¨vY Kg©m~Px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t †MvjvcRvb †ivW, KvwPSzwj, †cvt m`i, Dc‡Rjvt m`i, †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41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6/01/200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wievi cwiKíbv I bvwi‡`i mgm¨vi Kj¨vY mvab msN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fvov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D`qb MÖvgxY MY Kj¨vY ms¯’v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t iNybv_cyi, †cvt evnv`yicyi, Dc‡Rjvt dzjcyi, †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41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6/01/200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rm Pvl cÖKí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fvov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AcivAvw`evmx Dbœqb ms¯’v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t fvjyKv, †cvt fvjyKv, Dc‡Rjvt fvjyKv, †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41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8/01/200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zwUi wkíg~jK cÖwZôv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fvov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ÖZ¨vkv MÖvg Dbœqb ms¯’v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t `vcywbqv evRvi, †cvt `vcywbqv evRvi,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Dc‡Rjvt m`i, †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41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17/03/200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eq¯‹ I wk¶v g~jK ms¯’v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fvov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eûgyLx cj</w:t>
              <w:softHyphen/>
              <w:t>x Dbœqb ms¯’v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t mwcivg evox, †cvt gy³vMvQv, Dc‡Rjvt gy³vMvQv, †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42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3/03/200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`vi“j AviKvb 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t nvZx‡bBU, †cvt evey‡ji evRvi, Dc‡Rjvt dyjevoxqv, †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42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3/03/200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`yt¯Í gvby‡li †mevq msNwVZ Kj¨vY cÖwZôb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fvov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WvBeÜz mgvR Kj¨vb ms¯’v 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t cvovwUsMv, †e¸evox †ivW, gy±ZvMvQv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42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17/04/200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32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`xMjPv›`v `vKg mybœvn GwZgLvbv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t `xMjPv›`v, †cvt evey‡ji evRvi, Dc‡Rjvt dzjevoxqv, †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42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17/04/200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ÖvK…wZK‡gvnb kvnv Dbœqb msN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fvov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Av`k© RbKj¨vY ms¯’v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t dzjevoxqv, †cvt dzjevoxqv, Dc‡Rjvt dyjevoxqv, †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42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18/04/200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¯^wYf©i †PŠ`vi mgvR Kj¨vY ms¯’v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t †PŠÏvi †cvt dyjevoxqv, Dc‡Rjvt dzjevoxqv, †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42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18/04/200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zwUi wkíg~jK cÖwZôv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fvov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`Dhye kw³ mgvR Kj¨vY mwgwZ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t w`D, †cvt dzjcyi, Dc‡Rjvt dzjcyi, †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42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4/04/200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eq¯‹ I wk¶v g~jK ms¯’v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fvov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wcVvmyZv `vwi`ªwe‡gvPb hye mwgwZ 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MÖvgt wcVvmyZv, †cvt eK&amp;kxg~j, Dc‡Rjvt dyjcyi, 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 xml:space="preserve">Rjvt gqgbwmsn|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42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4/04/200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wZgLvbv Lvbv `vwLj gv`ªvmv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fvov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AwaKvi ev¯Ívevqb ms¯’v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qgbwmsn †cŠimfv, †cvt gqgbwmsn, Dc‡Rjvt ‡KvZzqvjx, †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42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3/05/200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`yt¯Í gvby‡li †mevq msNwVZ Kj¨vY cÖwZôb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fvov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yivZb eªþcyÎ b` grm¨ e¨e¯’vcbv mwgwZ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t eviBMvI, †cvt Avn¤§`vev`, Dc‡Rjvt wÎkvj, †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42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31/05/200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AK…ZKvh© `y‡gvnb †gvnv cÖwZôvb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fvov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32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b‡fbwUf †mvm¨j †W‡fjc‡g›U G‡mvwm‡qkb, MÖvgt ˆeji, †cvt ˆeji, Dc‡Rjvt wÎkvj, †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43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01/06/200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ÖvK…wZK‡gvnb kvnv Dbœqb msN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fvov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ïKZviv Kj¨vY ms¯’v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1 bs i‡gk‡mb †ivW, †cvt gqgbwmsn,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Dc‡Rjvt m`i, †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43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02/06/200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vgvwRK Dbœqb ms¯’v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fvov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mev mgvR Kj¨vY Dbœqb ms¯’v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t DRvb NvMov, †cvt `vcywbqv evRvi, Dc‡Rjvt m`i, †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43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02/06/200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agx©q Kvh©µg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fvov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dzjcyi grm¨ mgvR Kj¨vY mwgwZ 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t cqvix, †cvt cqvix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Dc‡Rjvt dyjcyi, †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43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02/06/200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e„¶‡ivcb Kvh©µg I wk¶v g~jK msN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fvov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Aemi cÖvß ‡mbv evnxwb eûgyLx Kj¨vY mwgwZ, MÖvgt I †cvt †MŠixcyi DËi evRvi,  †cvt †MŠixcyi, †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43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02/06/200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H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fvov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mvnvMx BDwbqb wiKmv Kj¨vY mwgwZ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t †mvnvMx, †cvt †mvnvMx, Dc‡njvtCkeÿMÄ, †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43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16/08/200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K›`yqv Dbœqb ms¯’v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 †K›`yqv, †cvt ev`ªv Kv›`v Dc‡Rjvt dzjcyi, †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43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31/08/200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32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cóvim mgvR Kj¨vY ms¯’v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t eivB`, †cvt eivB`evRvi, Dc‡Rjvt fvj~Kv, †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43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07/09/200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  <w:u w:val="single"/>
              </w:rPr>
            </w:pPr>
            <w:r>
              <w:rPr>
                <w:rFonts w:cs="SutonnyMJ" w:ascii="SutonnyMJ" w:hAnsi="SutonnyMJ"/>
                <w:sz w:val="22"/>
                <w:u w:val="single"/>
              </w:rPr>
              <w:t>eq¯‹ I agx©q wk¶v msMVb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fvov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dRjyj nK gÛj ¯§„wZ mgvR †mev cvVvMvi, MÖvgt ‡KvYvcvov, †cvt ‡KvYvcvov, Ck¦iMÄ, †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43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07/10/200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rm Pvl cÖKí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fvov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Dbœqb †mev †K›`ª 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t eqov, †cvt evsjv‡`k, K…wl we`¨vjq, gqgbwmsn m`i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43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14/10/200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zwUi wkíg~jK cÖwZôv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fvov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gxiKv›`vcvov mgvR Kj¨vY mwgwZ, 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t gxjKv›`v cvov, †cvt Aw¤^Kvc evRvi, Dc‡Rjvt m`i, †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44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18/10/200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eq¯‹ I wk¶v g~jK ms¯’v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fvov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Rywejx Dbœqb ms¯’v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t †MŠixcyi DËi evRvi, Dc‡Rjvt †MŠixcyi, †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44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18/10/200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wZgLvbv Lvbv `vwLj gv`ªvmv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fvov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jvjcyi bRi“j ¯§„wZ msN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t jvjcyi, †cvt ˆKZievox, Dc‡Rjvt wÎkvj, †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44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31/10/200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`yt¯Í gvby‡li †mevq msNwVZ Kj¨vY cÖwZôb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fvov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‰</w:t>
            </w:r>
            <w:r>
              <w:rPr>
                <w:rFonts w:cs="SutonnyMJ" w:ascii="SutonnyMJ" w:hAnsi="SutonnyMJ"/>
                <w:sz w:val="22"/>
              </w:rPr>
              <w:t xml:space="preserve">KZievox bRi“j ¯§„wZ msN, MÖvgt ˆKZevox, †cvt ˆKZievox, Dc‡Rjvt m`i, 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44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31/10/200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AK…ZKvh© `y‡gvnb †gvnv cÖwZôvb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fvov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32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Kjwm›`yi wiKmv kªgRxwe mgvR Kj¨vY ms¯’v, MÖvgt Kjvwm›`yi, †cvt †avevDov, 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Dc‡Rjvt †avevDov, †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44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31/10/200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ÖvK…wZK‡gvnb kvnv Dbœqb msN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fvov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G‡mv mgvR Mvwo 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MÖvgt †Vs¸ixcvov, †cvt evwjRyix, 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Dc‡Rjvt †MŠixcyi, †Rjvt gqgbwmsn|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44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31/10/200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i¶iZv `~ix KiY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fvov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vqšÍ K¬ve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MÖvgt `wiivgcyi, †cvt wÎkvj, 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Dc‡Rjvt wÎkvj, †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44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3/111/200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wievi cwiíbv I Mb wk¶v ms¯’v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fvov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Qvqvbxo hye Kj¨vY msN, 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MÖvgt PvDjvmx †PŠiv¯Ív evRvi 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cvt nwiivgcyi, wÎkvj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44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9/11/200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yi“l gwnjvi wk¶v g~jK cÖwZôvb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fvov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qgbwmsn wWR&amp;¨vÛ wccjm AMvbvB‡Rkb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MÖvgt fiv‡Wvev, †cvt fiv‡Wvev, 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Dc‡Rjvt fvjyKv, †Rjvt gqgbwmsn|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44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6/12/200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H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fvov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eastAsia="SutonnyMJ" w:cs="SutonnyMJ" w:ascii="SutonnyMJ" w:hAnsi="SutonnyMJ"/>
                <w:sz w:val="22"/>
              </w:rPr>
              <w:t xml:space="preserve"> </w:t>
            </w: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mvmvj AMv©bvB‡Rkb G¨AWfvÛm‡g›U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 K‡c©v‡ikb AMv©bvB‡Sgb di Bw›U‡MÖ‡UW G¨vWfvÝW‡g›U, m`i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44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03/01/200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ce †R¨vZx Dbœqb ms¯’v, 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t gvmvwikcyi, †cvt nvwRi evRvi, Dc‡Rjvt fvjyKv, †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45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05/01/200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H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fvov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32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jvwgmv dvD‡Ûkb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12 Av¤úxqv gv`ªvmv‡ivW, †cvt †KvZzqvjx, m`i, †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45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05/01/200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  <w:u w:val="single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ej`x eûgyLx mgvR Dbœqb ms¯’v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t eÜx, †cvt hyLx, Dc‡Rjvt MdiMvI, †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45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07/02/200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rm Pvl cÖKí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`w¶Y ivmyjcyi, K…lK Dbœqb Kj¨vY msM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MÖvgt `w¶Y ivmyjcyi, †cvt Kvgyiƒcv, 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Dc‡Rjvt bv›`vBj, †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45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07/02/200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zwUi wkíg~jK cÖwZôv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nDg¨vb wi‡mvm© †W‡fjc‡gÛ †cÖvMÖvg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MÖvgt cvUevRvi, †cvt †MŠixcyi, 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Dc‡Rjvt ‡MŠixcyi, †Rjvt gqgbwmsn|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45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07/02/200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eq¯‹ I wk¶v g~jK ms¯’v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A½xKvi mgvR Kj¨vY mwgwZ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MÖvgt dzjevoxqv, †cvt dzjevoxqv, 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Dc‡Rjvt dyjevoxhv, †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45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09/02/200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wZgLvbv Lvbv `vwLj gv`ªvmv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emšÍ‡iby mvgvwRK mvs¯‹…wZK Dbœqb ms¯’v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t PiCk¦iw`qv, †cvt cvj KzwVi `ievi kixd, m`i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45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15/02/200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`yt¯Í gvby‡li †mevq msNwVZ Kj¨vY cÖwZôb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‰</w:t>
            </w:r>
            <w:r>
              <w:rPr>
                <w:rFonts w:cs="SutonnyMJ" w:ascii="SutonnyMJ" w:hAnsi="SutonnyMJ"/>
                <w:sz w:val="22"/>
              </w:rPr>
              <w:t>KZi evox Avj QvgvK mwgwZ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MÖvgt ˆKZievox, †cvt ˆKZievox, 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Dc‡Rjvt wÎkvj, †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45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8/02/200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32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`yj</w:t>
              <w:softHyphen/>
              <w:t>v MÖvg Dbœq ms¯’v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t M‡qkcyi, †cvt `yj</w:t>
              <w:softHyphen/>
              <w:t>v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Dc‡Rjvt gy³vMvQv, †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45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02/03/200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…wl Dbœqb I mgvR Kj¨vY ms¯’v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t mvgvwRK †cvt gwj</w:t>
              <w:softHyphen/>
              <w:t xml:space="preserve">Kevox, 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Dc‡Rjvt fvjyKv, †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45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14/03/200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i¶iZv `~ix KiY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`k evsjv mgvR Kj¨vY ms¯’v,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MÖvgt w`Nvi Kv›`v, †cvt AvgwjZjv, 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Dc‡Rjvt m`i, †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46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16/03/200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wievi cwiíbv I Mb wk¶v ms¯’v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Dcgv mgvR Kj¨vY ms¯’v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t ZvivK›`v, †cvt ZvivKv›`v, Dc‡Rjvt dyjcyi, †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46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19/03/200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yi“l gwnjvi wk¶v g~jK cÖwZôvb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PvaZviv mgvR Kj¨vY msN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t Avg‡Zvlv, †cvt evBiwmK&amp;ï, Dc‡Rjvt nvjyqvNvU, †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46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3/03/200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H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mjvgx mgvR Kj¨vY ms¯’v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t Picvov, (wiqvi evRvi) ‡cvt gqgbwmsn Dc‡Rjvt m`i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46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4/03/200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v I wkï Kj¨vb ms¯’v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eastAsia="SutonnyMJ" w:cs="SutonnyMJ" w:ascii="SutonnyMJ" w:hAnsi="SutonnyMJ"/>
                <w:sz w:val="22"/>
              </w:rPr>
              <w:t xml:space="preserve"> </w:t>
            </w: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 xml:space="preserve">m›UviMdi cÖYfvqvieÛ 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t Mbmvi †gvo, gvmKv›`v, †c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46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31/03/200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H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32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i“ivj m‡PZb Kj¨vY ms¯’v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MÖvgt iƒcmx, †cvt iƒcmx evRvi, 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Dc‡Rjvt dzjcyi, †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46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07/04/200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  <w:u w:val="single"/>
              </w:rPr>
            </w:pPr>
            <w:r>
              <w:rPr>
                <w:rFonts w:cs="SutonnyMJ" w:ascii="SutonnyMJ" w:hAnsi="SutonnyMJ"/>
                <w:sz w:val="22"/>
              </w:rPr>
              <w:t>wbi¶iZv `~ixKiY I mvgvwRK Dbœqb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j</w:t>
              <w:softHyphen/>
              <w:t>x mvgvwRK Dbœqb ms¯’v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t MÖxb †ivW, †cvt dzjcyi, †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46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07/04/200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rm Pvl cÖKí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i‡mvm© †W‡fjc‡g›U AMv©bvB‡Rkb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MÖvgt †avevDov, †cvt †avevDov, †Rjvt gqgbwmsn|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46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07/04/200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wÎkNi mgvR Dbœqb msMVb 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t wÎkNi, †cvt †evKvBbMi, Dc‡Rjvt †MŠixcyi, †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46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07/04/200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`yev©i msN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mt †evib Pi evwZcvov, bZzb evRvi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Dc‡Rjvt m`i, †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46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07/04/200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wZgLvbv Lvbv `vwLj gv`ªvmv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mvmvBwU di GwMÖKvjPvi GÛ i“ivj †W‡fjcg¨vÛ I‡qj †dqvi AMv©bvB‡Rkb, MÖvgt ebvR¨cyi, †cvt †KIqvU Lvjx, Dc‡Rjvt m`i, †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47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17/04/200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vBjvi c~ev©cvov GwZgLvbv nvwdwRqv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t cvBb¥vi c~e©c`k, †cvt Rvwgiv cvov, Dc‡Rjvt fvjyKv, †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47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12/10/200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AK…ZKvh© `y‡gvnb †gvnv cÖwZôvb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32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ivKv›`v _vbv UvBevm I †ij †dqvi G‡mvwm‡qkb, MÖvgt RvwZqv †cvt evUvcvov, Dc‡Rjvt dzjcyi, †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47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07/01/200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ÖvK…wZK‡gvnb kvnv Dbœqb msN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qgbwmsn †mev wb‡KZb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1/ Kvjx msKi ¸n †ivW, m`i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47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10/01/200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i¶iZv `~ix KiY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mZz eÜb Kj¨vY msN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/23 Ag„Z evey †ivW, †MvjcyKzi cvo, gqgbwmsn m`i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47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06/03/200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wievi cwiíbv I Mb wk¶v ms¯’v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 xml:space="preserve">MveMiv Kzov 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t Dbœqb msMVb, MÖvg I WvKNit Kzov, Dc‡Rjvt nvjyqvNvU, †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47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7/03/200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yi“l gwnjvi wk¶v g~jK cÖwZôvb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AemicÖvß ˆmwbK Kj¨vY mwgwZ †kicy‡ii †¶vZ †cvi I Dc‡Rjvt dyjcyi, †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47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03/04/200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H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yjZvbv wmivR dvD‡Ûkb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60/wW Avi †K wgkb †ivW, 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qgbwmsn m`i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47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/04/200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v I wkï Kj¨vb ms¯’v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vw`bvZzj Djyg AvjnvR¡ AvKei GwZg Lvbv, MÖvgt ivevB Pw›`ª, †cvt MdiMvI †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47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3/04/200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H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32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dzjcyi Bmjvgx Kj¨vY cwiRb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nvjyNvU, WvKNi I Dc‡Rjvt nvjyqvNvU, †Rjvt gqgbwmsn|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47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04/200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  <w:u w:val="single"/>
              </w:rPr>
            </w:pPr>
            <w:r>
              <w:rPr>
                <w:rFonts w:cs="SutonnyMJ" w:ascii="SutonnyMJ" w:hAnsi="SutonnyMJ"/>
                <w:sz w:val="22"/>
              </w:rPr>
              <w:t>wbi¶iZv `~ixKiY I mvgvwRK Dbœqb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eastAsia="SutonnyMJ" w:cs="SutonnyMJ" w:ascii="SutonnyMJ" w:hAnsi="SutonnyMJ"/>
                <w:sz w:val="22"/>
              </w:rPr>
              <w:t xml:space="preserve"> </w:t>
            </w: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MvnvjKvw›` mgvR Kj¨vY ms¯’v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MÖvgt ‡MvnvBj Kvw›`, †cvt eKkxg~j, 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Dc‡Rjvt dzjcyi, †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48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6/04/200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weZv weqvi Rvb BijvwgK Av_© mvgvwRK Dbœqb ms¯’v, MÖvg I †cvi eIjv, Dc‡Rjvt dzjcyi, †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48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15/05/200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zwUi wkíg~jK cÖwZôv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b,we MÖvgxY Dbœqb ms¯’A MÖvgt I †cvt Qbaiv, Dc‡Rjvt dzjcyi, †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48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15/05/200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eq¯‹ I wk¶v g~jK ms¯’v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`vwi`ª we‡gvPb Kg©g~Lx I Dbœq †K›`ª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t †lvj nvwmqv, †cvt I Dc‡Rjvct MdiMvI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48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16/05/200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wZgLvbv Lvbv `vwLj gv`ªvmv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eKvi hyeK I gwnjv cybevmb ms¯’v MÖvg I †cvt wgD‡÷vi evRvi, Dc‡Rjvt fvjyKv, †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48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7/5/200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`yt¯Í gvby‡li †mevq msNwVZ Kj¨vY cÖwZôb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AMÖMvgx mvgvwRK Dbœqb ms¯’¨v 82 mvi`v †Nvl †ivW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48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04/06/200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AK…ZKvh© `y‡gvnb †gvnv cÖwZôvb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32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nvq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Rqbvj Av‡e`xb moK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v‡ne †KvqvUv©i, gqgbwmsn m`i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48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1/06/200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ÖvK…wZK‡gvnb kvnv Dbœqb msN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evkZjv eûg~Lx Kj¨vY e¨e¯’v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t evkZjv, †cvt †WKzwkqv, evRvi Dc‡Rjvt Kkcyi, †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48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18/06/200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i¶iZv `~ix KiY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ywUqv G‡K mgvR Kj¨vb ms¯’v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t cywUqv, †cvt Kskcyi, Dc‡Rjvt dzjcyi, †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48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06/200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wievi cwiíbv I Mb wk¶v ms¯’v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Bm mvgvwRK Dbœqb ms¯’v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 cqvix †ivW, AvgqvKv›`, †cvt dzjcyi, Dc‡Rjvt dzjcyi, †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48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/07/200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yi“l gwnjvi wk¶v g~jK cÖwZôvb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Dc‡Rjv mvgvwRK ms¯’v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t †cvt †gvw`jv, Dc‡Rjvt fvjyKv, †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49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/07/200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H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ivKv›`v Kj¨vY ms¯’v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 I †cvt ZvivK›`v, Dc‡Rjvt dyjcyi, †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49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6/07/200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v I wkï Kj¨vb ms¯’v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evûjx GwZgLvbv 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MÖvg I †cvt evIjv, Dc‡Rjvt fvjyKv, 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49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6/07/200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H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32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PPzqv evNgviv f¨vb I wiKmv PvjK kªwgK Kj¨vY mwgwZ, MÖvgt †PPzqv, †cvt †PPzqvevRvi, gy³vMvQv, gq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49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6/07/200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mvm¨vj Bw›U‡MÖ‡UW †W‡fjc‡g›U AMv©bvB‡Rkb, (†m‡Zv)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1/ wRjv ¯‹zj †ivW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49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01/08/200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rm Pvl cÖKí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gymwjg g¨Awi †iwRóvi GÛ KvRx †dqvi G‡mvwm‡qkb, 7 bs gnvivRv‡ivW, 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qgbwmsn m`i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49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02/08/200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zwUi wkíg~jK cÖwZôv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wbf©i mgvR Dbœqb ms¯’v 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t Lqiv Kzwo, †cv I Dc‡Rjvt nvj~qvNvU, †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49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05/08/200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eq¯‹ I wk¶v g~jK ms¯’v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vB_j mgvR Dbœqb ms¯’¨A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t cvBmj‡gavcvov, WvKNi KvIjvB`, &amp;Dc‡Rjvt MdiMvI, †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49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06/08/200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wZgLvbv Lvbv `vwLj gv`ªvmv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fv‡ii Av‡jv †mev ¯^v¯’¨ AvKzqv †evW© `ievi kixd, m`i Dc‡Rjvt gqgbwmsn m`i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49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07/08/200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`yt¯Í gvby‡li †mevq msNwVZ Kj¨vY cÖwZôb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j</w:t>
              <w:softHyphen/>
              <w:t xml:space="preserve">x cÖ`xc Dbœqb ms¯’¨v 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t KzZzKzov, †cvt Kzi“qv cvov, Dc‡Rjvt nvjyqv NvU, †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49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13/08/200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AK…ZKvh© `y‡gvnb †gvnv cÖwZôvb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32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ÎMÖvvg Dbœq I Kj¨vY ms¯’v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 I †cv‡Wdzwjqv evkZjv, Dc‡Rjvt dzjcyi, †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5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15/08/200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ÖvK…wZK‡gvnb kvnv Dbœqb msN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PvDjv`x evRvi mgvRKj¨vY K¬ve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t PvDjv`x, †cvtnwiqvgcyi, Dc‡Rjvt wÎkvj, †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50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15/08/200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i¶iZv `~ix KiY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vjyqvNvU, e¨emvqx Kj¨vY mwgwZ, MÖvg I †cvt nvj~qvNvU, Dc‡Rjvt nvjyqvNvU, †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50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16/08/200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wievi cwiíbv I Mb wk¶v ms¯’v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yw³dvD‡Ûkb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t c~e© KvPvix cvov, WvKNit nvjyqvNvU, Dc‡Rjvt nvjyqvNvU, †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50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1/08/200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yi“l gwnjvi wk¶v g~jK cÖwZôvb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vovMvI I KvwQMo Dbœq ms¯’v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MÖvgt cvovMvI, †cvt cvovMvI, Dc‡Rjvt fvjyKv, †Rjvt gqgbwmsn|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50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6/08/200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H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~i dvD‡Ûkb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9/K we‡k¦k¦ix‡`bx †ivW, gqgbwmsn m`i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50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9/08/200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v I wkï Kj¨vb ms¯’v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e¨emvqx Kj¨vY dvD‡Ûkb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ivK›`v evRvi, †cv dzjcyi, †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50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9/8/200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H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32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evkZjv gva¨wgK mgvRn Kj¨vY ms¯’v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t evwkIjv, †cvt †ZKzwbv, Dc‡Rjvt dyjcyi, †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50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02/9/200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  <w:u w:val="single"/>
              </w:rPr>
            </w:pPr>
            <w:r>
              <w:rPr>
                <w:rFonts w:cs="SutonnyMJ" w:ascii="SutonnyMJ" w:hAnsi="SutonnyMJ"/>
                <w:sz w:val="22"/>
              </w:rPr>
              <w:t>wbi¶iZv `~ixKiY I mvgvwRK Dbœqb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~j †nv‡mb dvD‡Ûkb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6/1 MsMv `vk ¸n †ivW, gqgbwmsn m`i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50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02/9/200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Ziw`qv bvBUóvi mgvR Kj¨vY ms¯’v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t †Ziw`qv, †cvt PiwRnvi, Dc‡Rjvt †MŠixcyi, †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50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06/09/200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zwUi wkíg~jK cÖwZôv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vgvwRK mgwš^Z Kj¨vY ms¯’v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t cviZjv, †cvt cviZjv&lt; Dc‡Rjvt dzjcyi, †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51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09/9/200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eq¯‹ I wk¶v g~jK ms¯’v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m¤úÜb Dbœqb ms¯’v 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36 eªvþcj</w:t>
              <w:softHyphen/>
              <w:t xml:space="preserve">x gqgbwms m`i, gqgbwmsn|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51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13/09/200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fwWwc K¬v‡e, MÖvgt ciw`b †cvt †e¸bcov, Dc‡Rjvt gqgbwmsn m`i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51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19/09/200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`yt¯Í gvby‡li †mevq msNwVZ Kj¨vY cÖwZôb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eivC` mgvR Kj¨vY ms¯’v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 t †gv¶cyi, WvKNit †gv¶cyi, Dc‡Rjvt Îkvj, †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51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30/9/200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AK…ZKvh© `y‡gvnb †gvnv cÖwZôvb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32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D`qb cj</w:t>
              <w:softHyphen/>
              <w:t>x Dbœqb ms¯’¨v gvóvi †gvo,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WvKNi I Dc‡Rjvt dyjcyi, 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51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30/9/200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ÖvK…wZK‡gvnb kvnv Dbœqb msN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‡mvwm‡qkb Ki †mvm¨Aj mvwf©m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WvK+MÖvt evUv‡Rvi, Dc‡Rjvt fvjyKv, †Rjvt gqgbwmsn|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51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02/09/200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i¶iZv `~ix KiY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b wmwW †jRI †W‡fjc‡gœU AMv©bvB‡Rkb, MÖvgt †mvbvLvjx, WvKNit AvsMvi cvov, Dc‡Rjvt fvjyKv, †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51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02/10/200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wievi cwiíbv I Mb wk¶v ms¯’v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411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j</w:t>
              <w:softHyphen/>
              <w:t xml:space="preserve">x evsjv mgvR Dbœqb ms¯’v 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¤^yNÄ, WvKNi + ‡cvt gqgbwmsn|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51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02/10/200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yi“l gwnjvi wk¶v g~jK cÖwZôvb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403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Av`k© cj</w:t>
              <w:softHyphen/>
              <w:t>x Dbœqb ms¯’v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ms‡nk¦i gvV †Lvjv bZzb evRvi †cvt wms‡nk¦i dzjcyi, †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51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03/10/200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H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411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j</w:t>
              <w:softHyphen/>
              <w:t>x gvbeK Kj¨vY ms¯’v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t cvMjvr †cvr LvZzjx, Dc‡Rjvt dzjcyi, †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51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03/10/200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v I wkï Kj¨vb ms¯’v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403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 xml:space="preserve">ivgvj †W‡fjc‡g›U †cÖvMÖvg, MÖvgt gwiP gnvj, †cvt cvVvMvi, Dc‡Rjvt †MŠixcyi 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52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04/10/200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H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fvov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32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vt i“¯ÍgAvjx ¯§„wZ msm` I MÖš’vMvi kgÿyMÄ, Dc‡Rjv kk¦yMÄ, gqgbwmsn m`i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52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04/10/200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  <w:u w:val="single"/>
              </w:rPr>
            </w:pPr>
            <w:r>
              <w:rPr>
                <w:rFonts w:cs="SutonnyMJ" w:ascii="SutonnyMJ" w:hAnsi="SutonnyMJ"/>
                <w:sz w:val="22"/>
              </w:rPr>
              <w:t>wbi¶iZv `~ixKiY I mvgvwRK Dbœqb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fvov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411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j</w:t>
              <w:softHyphen/>
              <w:t>x mgvR Dbœqb ms¯’v,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aviv evRvi nvjyhvN , gqgbwmsn m`i, 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52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07/10/200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vgvwRK Dbœqb ms¯’v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fvov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403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nvjyqvNvU evRvi kªwgK Kj¨vY mwgwZ 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 xml:space="preserve">cvt WvKNit Dc‡Rjvt dzjcyi, 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52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08/10/200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agx©q Kvh©µg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fvov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411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fvZ…Z¡ mgvR Dbœqb ms¯’v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MÖvgt Kvw`Mp, WvKNit KvwPwbv, 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Dc‡Rjvt fvjyKv, †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52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08/10/200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e„¶‡ivcb Kvh©µg I wk¶v g~jK msN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SutonnyMJ" w:cs="SutonnyMJ" w:ascii="SutonnyMJ" w:hAnsi="SutonnyMJ"/>
                <w:sz w:val="22"/>
              </w:rPr>
              <w:t xml:space="preserve"> </w:t>
            </w: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fvov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411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`„wó eûgyLx Kj¨vY mwgwZ,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66 K‡Kv‡bkb †ivW, gqgbwmsn m`i, 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52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8/10/200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403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oBZjx GÛ †RvK B‡jv±vm© I‡qj †dqvi G‡mvw‡mqkb, mvs- KZ…B Zjv, nvj~qv NvU, †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52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09/10/200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eq¯‹ wk¶v g~jK cÖwZôvb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fvov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`xß cÖZ¨vkv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LvMWni, gqgbwmsn m`i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 0152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3/10/200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evKi mgm¨ mgv`vb Kvh©µg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fvov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¨vc Kj¨vY mwgwZ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RvZxq cÖv_wgK wk¶v GKv‡Wgx, gqgbwmsn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0152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05/11/0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RvZxq cÖv_wgK wk¶v GKv‡Wgx Dbœqb|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fvov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dzjcyi Dc‡Rjv  GKv‡Wgx Dbœqb cwil`, 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 t ¸`vwiqv, WvK I Dc‡Rjv t dzjcyi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Rjv 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-0152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12/11/0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ÖwZeÜx msMwUZ Kiv|</w:t>
            </w:r>
          </w:p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ÖwZeÜx‡`i ¯^v¯’¨ †mev|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fvov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AvDUavi mgvR Kj¨vY ms¯’v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t AvDUavi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cvt KvKbx, Dc‡Rjvt dzjcyi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0153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12/11/0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vwievwiK I mvgvwRK Av‡›`vjb M‡o †Zvjv|</w:t>
            </w:r>
          </w:p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¯^v¯’¨‡mev I cwievi cwi”QbœZv|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fvov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Qbaiv mvwe©K Dbœqb ms¯’v (QvgvDm)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MÖvg+WvKNit Qbaiv evRvi 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Dc‡Rjvt dzjcyi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0153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18/11/0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¯^v¯’¨ I †mev †mwb‡Ukb| cwievi cwiKíbv|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fvov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Wvevi cvo gvbe Dbœqb ms¯’v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t †Wvevi cvi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cvt ayivBj, Dc‡Rjvt nvjyqvNvU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Rjv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0153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12/11/0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A_© mvgvwRK Dbœqbg~jK KvR|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fvov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W.we. RvMib mgvRKj¨vY ms¯’v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MÖvgt †WKzjxqv, †cvt †WKzjxqv evRvi, 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Dc‡Rjvt dzjcyi, 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Rjvt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0153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18/11/0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¯^v¯’¨‡mev I †mwb‡Ukb|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fvov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mvbvjx mgvR Kj¨vY ms¯’v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t gvwUPvcyi, †cvt evnv`yicyi Dc‡Rjvt dzjcyi, ‡Rjvt gqgbwmsn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0153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18/11/0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`ªvwi`ªZv we‡gvPb|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fvov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wZKzov mgvRKj¨vY ms¯’v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t KwZKzov, †cvt †WKzjxqv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Dc‡Rjvt dzjcyi, 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Rjvt gqgbwmsn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0153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18/11/0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eKvi‡`i KvwiMwi cÖwk¶Y cÖ`vb|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fvov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mvbvjx mgvR Kj¨vY ms¯’v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t eKPi, †cvt †gvNjUzjv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Dc‡Rjvt gy³vMvQv, †Rjvt gqgbwmsn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0153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1/11/0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gZvjx mgvR Dbœqb ms¯’v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t eveyi evRvi (ev‡`eLi)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 xml:space="preserve">cvt Kvgvwiqv, 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Dc‡Rjvt nvjyqvNvU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Rjvt gqgbwmsn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0153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/11/0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Av_©mvgvwRK Dbœqbg~jK KvR|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fvov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Av`k© gvbweK Dbœqb ms¯’v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+WvKNi+Dc‡Rjvt dzjcyi,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Rjvt gqgbwmsn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0153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05/01/0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ewfbœ wk¶v Kvh©µg KvwiMwi cÖwk¶Y|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fvov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YgyLx Dbœqb ms¯’v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+†cvt fvjyKv, Dc‡Rjvt fvjyKv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Rjvt gqgbwmsn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0253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03/12/0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i¶iZv `~ixKi‡Yi j‡¶¨ ˆbk we`¨vjq ¯’vcb|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Õ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Avkvi Av‡jv mgvRKj¨vb ms¯’v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t NvMovcvov, †cvt Mwe›`cyi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Dc‡Rjvt Ck¦iMÄ, †Rjvt gqgbwmsn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0154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03/12/0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/>
                <w:b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nv GKwU AivR‰bwZK †¯^”Qv‡mex ms¯’v|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Õ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fimv mgvRKj¨vY ms¯’v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t XvKxcvov †cvt MvsMwUqv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Dc‡Rjvt bv›`vBj, 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Rjvt gqgbwmsn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0154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04/12/0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nv GKwU AivR‰bwZK †¯^”Qv‡mex ms¯’v|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fvov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g`yqvix m~h©‡mbv Dbœqb ms¯’v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MÖvg+†cvt †g`yqvix, 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Dc‡Rjvt fvjyKv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Rjvt gqgbwmsn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0154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06/12/0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e¨w³g~jK I AvqKi cÖKí|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Õ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Avj-Avwgb m~h© e¨emvqx Kj¨vY mwgwZ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Picvov, gqgbwmsn|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154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17/12/0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ix wbh©vZb I cÖwZeÜx‡`i Dbœqb|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fvov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0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ylgv Dbœqb ms¯’v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4bs mi`v †Nvl †ivW, gqgbwmsn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0154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18/12/0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vgvwRK Ae¶q †hŠZzK we‡ivax Av‡›`vjb|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Õ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0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Aej¤^b mgvR‡mev ms¯’v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ókb †ivW, †MŠixcyi, gqgbwmsn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0154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3/12/0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wievi cwiKíbv I MYwk¶v ev¯—evqb|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Õ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0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BjvKv›`v mgvR Kj¨vY ms¯’v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t gBjvKv›`v, †cvt k¨vgMÄ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MŠixcyi, gqgbwmsn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0154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3/12/0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kw¶Z, ‡eKvi hyeK hyeZxi Dbœqb|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Õ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0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k¯¿ evwnbx (Aet)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I‡qj †dqvi G‡mvwm‡qkb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›`vBj, gqgbwmsn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0154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06/01/0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¯^”Qv‡meK I KvwiMix wk¶v Dbœqb|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fvov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0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‰</w:t>
            </w:r>
            <w:r>
              <w:rPr>
                <w:rFonts w:cs="SutonnyMJ" w:ascii="SutonnyMJ" w:hAnsi="SutonnyMJ"/>
                <w:sz w:val="22"/>
              </w:rPr>
              <w:t>ekvLx mgvRKj¨vY m&amp;s¯’v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t †Mvcvjcyi, WvKNit eKkxgyj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Dctdzjcyi, †Rjvt gqgbwmsn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0154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09/01/0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ÖvK…wZK `~‡h©vM I e„¶‡ivcY Kvh©µg|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Õ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0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ig cv_i mvgvwRK Dbœqb ms¯’v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+†cvt fvjyKv, _vbvr fvjyKv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Rjvt gqgbwmsn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0154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09/01/0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i¶iZv `~ixKiY ‰bk we`¨vjq|</w:t>
            </w:r>
          </w:p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ix wbh©vZb Kvh©µg|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fvov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0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eK‡j</w:t>
              <w:softHyphen/>
              <w:t xml:space="preserve">vj 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t mewRcvov, †cvt k¤¢yMÄ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`i, gqgbwmsn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0155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09/01/0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wievi cwiKíbv I MYwk¶v Kvh©µg|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Õ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0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ejZjx cj</w:t>
              <w:softHyphen/>
              <w:t>x Rb‡mev ms¯’v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t †ejZjx, †cvt †KvUzivMvuI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MŠixcyi, gqgbwmsn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0155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09/01/0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H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Õ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0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nbvwU cÖZ¨vkv eûgyLx RbKj¨vY mt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+†cvt cvPvi evRvi, †MŠixcyi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qgbwmsn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0155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09/01/0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ix I wkï Kj¨vY mvab|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fvov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0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AvuPviMvI exicvov GKZv mtKt mt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+†cvt AvuPviMvI exicvov,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›`vBj, gqgbwmsn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0155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09/01/0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kï, hye I bvix Kj¨vY Kvh©µg|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Õ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0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evsjv Kj¨vY ms¯’v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+†cvt ivNecyi, m`i, gqgbwmsn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155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13/01/0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H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,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0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ZZv mgvR Kj¨vb ms¯’v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t KwWjv ‡mgevRvi †cvt AvjxgbMi, m`i, gqgbwmsn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0155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13/01/0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e„¶‡ivcb Av_© mvgvwRK cÖbqb I ev¯—evqb|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fvov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0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AbyK~j gvbe Dbœqb ms¯’v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Avgyqv Kv›`v evRvi †ivW,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vK+Dct dzjcyi, †Rjvt gqgbwmsn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0155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15/01/0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vwiMwi cÖwg¶Y I cÖwZeÜx‡`i Dbœqb|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,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0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vbe Kj¨vY I Dbœqb ms¯’v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+†cvt fivWyev, Dc‡Rjvt fvjyKv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 xml:space="preserve">Rjvt gqgbwmsn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0155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7/09/0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kï, eq¯‹ I bvix wbh©vZb Kg©m~Px|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,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0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dzjcyi cÖwZeÜx Kj¨vY mwgwZ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t c~e©gvjx Wv½v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cvt evwjqv evRvi, dzjcyi, gqgbwmsn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0155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30/01/0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H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fvov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0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xY Av_©mvgvwRK Dbœqb ms¯’v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t kBPvcyi evRvi, WvKt kvwjqv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Dct dzjcyi, †Rjvt gqgbwmsn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0155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04/02/0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zwUi wkí, †mjvB cÖwk¶Y Kvh©µg|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,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0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‡mvwm‡qkb di †mvmvj mvwf©m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+†cvt dzjevoxqv, gqgbwmsn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0156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04/02/0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gv‡Ri `wi`ª f~wgnxb I cÖvK„wZK `y‡h©vM Kvh©µg|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,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0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rm e¨emvwq mgvR Kj¨vY mwgwZ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+†cvt dzjevoxqv, gqgbwmsn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0156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04/02/0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i¶iZv `~ixKiY|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,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0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Zzb Av‡jv mvgvwRK Dbœqb ms¯’v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+†cvt fvjyKv, Dc‡Rjvt fvjyKv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Rjvt gqgbwmsn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0156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04/02/0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ÖvK…wZK `~‡h©v‡M ÎvY weZiY|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fvov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0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sz w:val="22"/>
              </w:rPr>
            </w:pPr>
            <w:r>
              <w:rPr>
                <w:rFonts w:cs="SutonnyMJ" w:ascii="SutonnyMJ" w:hAnsi="SutonnyMJ"/>
                <w:b/>
                <w:sz w:val="22"/>
              </w:rPr>
              <w:t>eªvBUI‡q Nvb Gg‡c</w:t>
              <w:softHyphen/>
              <w:t>‡qW Gmvwm‡qkb (eyWv)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t `Ëcvov, Ck¦iMÄ, gqgbwmsn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0156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06/02/0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Abœ, e¯¿, evm¯’vb, wk¶v, wPwKrmv ev¯—evqb|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,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0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ÖwZeÜx Dbœqb ms¯’v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83 dzjevoxqv †ivW, bIgnj, 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AvKzqv, gqgbwmn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0156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07/02/0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ÖwZeÜx‡`i wk¶vMÖnb I Kvh©µg|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,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0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Av‡jvi wkLv mgvR Dbœqb ms¯’v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126 Picvov cÖvBgvix ¯‹zj †ivW, 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`i, gqgbwmsn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0156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07/02/0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m©vix I e„¶‡ivcb Kvh©µg|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,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0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cÖiYv mgvR Kj¨vY ms¯’v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jvwLevox †ivW, Kvki, gqgbwmsn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0156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07/02/0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k¶v Kvh©µg ¶z`ª I KzwUi wkí Kg©m~Px|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fvov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0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my¯’¨ aviv ms¯’v 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t KvnvjMvI, Dc‡Rjvt dzjevoxqv,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Rjv t gqgbwmsn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0156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11/02/0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j</w:t>
              <w:softHyphen/>
              <w:t>x Dbœqb MYwk¶v I bvix wbh©vZb †iva|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,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0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AvbwØc mvgvwRK Dbœqb ms¯’v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t SvjcvowmW‡÷vi evRvi, fvjyKv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qgbwmsn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0156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11/02/0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H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fvov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0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Awb©evb cj</w:t>
              <w:softHyphen/>
              <w:t>x Dbœqb ms¯’v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ivKv›`v evRvi, ZvivKv›`v, dzjcyi, gqgbwmsn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0156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12/02/0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H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,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0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qgbwmsn Wvqv‡ewUKm&amp; mwgwZ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7 †mIov aycvLjv, gqgbwmsn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0157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19/02/0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ewfbœ †iv‡Mi wPwKrmv I civgk©|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,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0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yPxjx Dbœqb ms¯’v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90/Q Kvjxevox †ivW, gqgbwmsn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0157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19/02/0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vwiMwi I bvix wbh©vZb †iva|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,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0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`kvix mgvR Dbœqb ms¯’v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t evukZjv, †W½ywjqv Dc‡Rjvt dzjcyi, †Rjvt gqgbwmsn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0157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19/02/0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hŠZzK we‡ivax ¶z`ª I KzwUi wkí Kvh©µg|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fvov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0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gwKqvi Kv›`v mgvR Kj¨vY mwgwZ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t †gwKqvi Kv›`v, WvKt mybwmi nvU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Dc‡Rjvt †aŠevDov,†Rjvt gqgbwmsn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0157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19/02/0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RbmsL¨v wbqš¿Y, bvix wbh©vZb cÖKí|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,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0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RvMÖZ Dbœqb ms¯’v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K›`yqv evRvi, WvKt ev`ªvKv›`v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Dc‡Rjvt dzjcyi, gqgbwmsn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0157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4/02/0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¶z`ª I KzwUi wkí Kg©m~Px|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,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0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RvMiY gvbe Kj¨vY ms¯’v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vKt ZvivKv›`v, Dc‡Rjvt dzjcyi,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qgbwmsn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0157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02/03/0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H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fvov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0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Avãyj MwY gv÷vi e„wË dvD‡Ûkb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MÖvgt Rwgiw`qv, 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cvt nweievox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Dc‡Rjvt fvjyKv,gqgbwmsn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0157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02/03/0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wievi cwiKíbv I Mwie QvÎ‡`i e„wË cÖ`vb|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,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0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Öevn cwievi Dbœqb ms¯’v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t bjyqv evRvi, WvK+Dct dzjcyi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qgbwmsn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0157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03/03/0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e„¶ †ivcb, ¶z`ª I KzwUi wkí|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fvov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0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gjb mgvR Kj¨vY wkí‡Mvôx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t AvgyqvKv›`v evRvi,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Dc‡Rjvt dzjcyi, †Rjvt gqgbwmsn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0157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13/03/0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`vwi`ª wkíx‡`i fvZv cÖ`vb|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,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0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Îkvj AvKvBW GÛ Bbdi‡gkb I‡qj‡dqvi †m›Uvi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`iMv gnj</w:t>
              <w:softHyphen/>
              <w:t>v †ivW, wÎkvj, gqgbwmsn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0157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13/03/0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yw³‡hv×v‡`i BwZnvm, †hŠZzK we‡ivax Av‡›`vjb|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,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0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RvbvKx hye Dbœqb K¬ve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gvt eoPvjv,  †cvt evjvMvI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Dc‡Rjvt fvjyKv, †Rjvt gqgbwmsn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0158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16/03/0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zwUi wkí, eq¯‹ wk¶v Kvhµg|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fvov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0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Awdmvm© K¬ve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fvjyKv, gqgbwmsn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0158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4/03/0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vwnZ¨ PP©v, wPË we‡bv`‡bi e¨e¯’v Kiv|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,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0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Awdmvl© K¬ve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k¦iMÄ, gqgbwmsn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0158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7/03/0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H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,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0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Zzb aviv mgvR Dbœqb ms¯’v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t iNyivgcyi, †cvt k¤¢yMÄ evRvi, m`i, gqgbwmsn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0158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30/03/0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kï wk¶v I ag©xq wk¶v Kg©m~Px|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fvov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0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Av`k© MÖvg Dbœqb ms¯’v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gv+†cvt VvKzi evLvB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Dc‡Rjvt dzjcyi, †Rjvt gqgbwmsn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0158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01/04/0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zwUi wkí, cwievi cwiKíbv Kvh©µg|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,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0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eyR evsjv mgvR Kj¨vY mwgwZ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ivKv›`v, dzjcyi, gqgbwmsn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0158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02/04/0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Öv_wgK wk¶v I ¯^v¯’¨ †mev, ¶z`ª I KzwVi wkí|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,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0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vZ…f~wg Dbœqb ms¯’v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t ga¨cvov †cvt PiNvMov</w:t>
            </w:r>
          </w:p>
          <w:p>
            <w:pPr>
              <w:pStyle w:val="Normal"/>
              <w:tabs>
                <w:tab w:val="clear" w:pos="720"/>
                <w:tab w:val="left" w:pos="1665" w:leader="none"/>
              </w:tabs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`i, gqgbwmsn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0158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06/04/0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H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fvov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0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wiwewj Dbœqb ms¯’v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/1, Avi,†K wgkb †ivW, gqgbwmsn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0158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13/04/0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Öv_wgK I MYwk¶v Kvh©µg|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,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0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yÝxi nvU RbKj¨vY dvD‡Ûkb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+†cvt gyÝxi nvU, †aŠevDov, gqt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0158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13/04/0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`y¯’ f~wgnxb I cs½y‡`i c~Y©tevb|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,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0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‰</w:t>
            </w:r>
            <w:r>
              <w:rPr>
                <w:rFonts w:cs="SutonnyMJ" w:ascii="SutonnyMJ" w:hAnsi="SutonnyMJ"/>
                <w:sz w:val="22"/>
              </w:rPr>
              <w:t xml:space="preserve">KZievox kvcjv msN 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+†cvt ‰KZievwo, wÎkvj, gqt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0158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13/04/0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H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,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0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Ö‡Uó Ae wnDg¨vb ivBUm&amp; GÛ †Wfjc‡g›U AiMvbvB‡Rkb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t ¸wRqvg, KvwkMÄ, wÎkvj, gqt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0159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13/04/0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ÖwZeÜx‡`i Dbœqb I cwievi cwiKíbv Kg©m~Px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,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0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gKvj gvbweK Dbœqb ms¯’v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t †Kv`vjai evRvi, eKkxg~j, dzjcyi, gqgbwmsn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0159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13/04/0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vum-gyiMx ¶z`ª I KzwUi wkí|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fvov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0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k¦iMÄ Dc‡Rjv cÖwZeÜx Dbœqb cwit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+†cvt PicvMov, Ck¦iMÄ, gqgbt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0159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15/04/0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ÖwZeÜx‡`i Dbœqb I cwievi cwiKíbv Kg©m~Px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,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0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Av‡jv 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117bs evNgvov, gqgbwmsn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0159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15/04/0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v`Kvm³ e¨w³‡`i cÖ`vb|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,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0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mŠif mgvR Kj¨vY ms¯’v</w:t>
            </w:r>
          </w:p>
          <w:p>
            <w:pPr>
              <w:pStyle w:val="Normal"/>
              <w:spacing w:lineRule="auto" w:line="288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+†cvt Kzwkcvov, Ck¦iMÄ, gqgbt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0159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15/04/0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vwiMwi wk¶v cwievi cwiKíbv Kg©m~Px|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,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0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evsjvi gwY hye msN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+†cvt evwniwkgyj, nvjyqvNvU, gqt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0159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15/04/0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v I wkïi ¯^v¯’¨ †mev, KzwUi wkí|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fvov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0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A½xKvi mvgvwRK ms¯’v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34/7, BUvLjv †ivW, gqgbwmsn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0159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15/04/0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v`Kgy³ wk¶v I †mjvB cÖwk¶Y|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,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0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vnvmvw`qv mgvR Kj¨vb mwgwZ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t Uvbnvmvw`qv, Aw¤^KvMÄ evRvi, m`i, gqgbwmsn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0159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/04/0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Ywk¶v I ag©xq wk¶v Dbœqb|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,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0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wilv fvMvwU mgvR Kj¨vY mwgwZ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MÖvgt mwilv fvMvwU, 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cvt Kzwkqvcvov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Dc‡Rjvt Ck¦iMÄ, gqgbwmsn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0159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3/04/0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vwiMwi wk¶v cwievi cwiKíbv Kg©m~Px|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fvov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0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iƒcmx evsjv mgvR Kj¨vY ms¯’v 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+†cvt evavKvbvB, dzjevwoqv, gqt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0159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9/04/0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eq¯‹ wk¶v, wPwKrmv wkwei I †hŠZzK we‡ivax|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,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0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 xml:space="preserve">W‡fjc‡g›U AM©vbvB‡Rkb Ae †mvmvj I‡qj †dqvi 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t †Zïqvix, AvUvievwo, Ck¦iMÄ gqgbwmsn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016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08/05/0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vwiMwi wk¶v cwievi cwiKíbv Kg©m~Px|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fvov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0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fvBUKv›`x wi·v kªwgK Kj¨vY mwgwZ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+†cvt fvBUKv›`x, dzjcyi, gqt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0160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08/05/0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Ywkï ag©xq wk¶v Kvh©µg|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,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0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eZ©v GKZv Kj¨vY ms¯’v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+†cvt eZ©v Dc‡Rjvt fvjyKv, gqt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0160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08/05/0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H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,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0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Av‡jvK MÖvg Dbœqb ms¯’v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t gaycyi, eUZjv evRvi, eKkxg~j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dzjcyi, gqgbwmsn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0162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13/05/0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¶z`ª I KzwUi wkí|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,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0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Qvqv mgvR Dbœqb ms¯’v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83/G, fvwUKvki, gqgbwmsn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0160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0/05/0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ix wbh©vZb †iva I ¶z`ª I KzwUi wkí|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,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0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eiZœ mgvR Kj¨vY ms¯’v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MÖvgt mvcLvjx mvbwKfvOv, 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Îkvj, gqgbwmsn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0160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0/05/0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H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fvov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0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xiKv›`v cvov AvB wc Gm K¬ve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t gxiKv›`vcvov, Aw¤^KvMÄ, gqt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0160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6/05/0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…wl Drcv`b e„w×|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,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0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Øcvbgxi Avt Mdzi †g‡gvwiqvj GwZgLvbv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t wØcvb ‡cvt gxievwo MdiMvI, gqgbwmsn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0160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04/06/0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ag©, KvwiMwi, †Ljvayjv Kg©m~Px|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,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0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AvMgwY Dbœqb ms¯’v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t QbKv›`v evRvi, WvK+Dctdzjcyi, gqgbwmsn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0160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08/06/0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¶z`ª I KzwUi wkí|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,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0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Avgv‡`i MÖvg Dbœqb ms¯’v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+†cvt wms‡niki Dc‡Rjvt dzjcyi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qgbwmsn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0160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11/06/0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H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,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0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mW‡÷vi mvgvwRK Dbœqb ms¯’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t ewai evwo †cvt wmW‡÷vi Dc‡Rjvt fvjyKv, †Rjvt gqgbwmsn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0161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11/06/0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H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fvov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0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mbvjx hye Kj¨vY I AvZ¥Kg©ms¯’vb ms¯’v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+†cvt `Ëcvov, Dct Ck¦iMÄ,gqt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0161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11/06/0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H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,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0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 xml:space="preserve">cÖiYv 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+†cvt D_yix, Dc‡Rjvt MdiMvI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Rjvt gqgbwmsn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0161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16/06/0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H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,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0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¯^‡`k Dbœqb ms¯’v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+†cvt `„baiv evRvi, Dc‡Rjvt dzjcyi, gqgbwmsn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0161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/06/0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„n wbg©vY, grm I nvum gyiwM cvjb|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fvov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0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gvZ…f~wg Dbœqb dvD‡Ûk 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t†MvnvjKvw›`,eKkxg~j,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dzjcyi,gqgbwmsn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0161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2/06/0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vwiMwi cÖwk¶Y I wewfbœ wk¶v Kvh©µg|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,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0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j</w:t>
              <w:softHyphen/>
              <w:t>x engyLx Kj¨vY ms¯’v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0161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9/6/0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e„¶‡ivcb, ÎvY I c~Y©evmb Kvh©µg|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,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0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Zzb Av‡jv mgvR Kj¨vY ms¯’v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AvDUvi †÷wWqvg, gqgbwmsn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0161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01/07/0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vwiMwi cÖwk¶Y I wewfbœ wk¶v Kvh©µg|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fvov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0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UªvBevj I‡qj‡dqvi G‡mvwm‡qkb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t bqbcyi, †cvt gwj</w:t>
              <w:softHyphen/>
              <w:t xml:space="preserve">Kevox, 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Dct fvjyKv, †Rjvt gqgbwmsn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0161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09/07/0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Avwaevmx‡`i HK¨ Dbœqb I weKvk Kg©m~Px|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,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0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yÝxi nvU kvcjv mgvRKj¨vY ms¯’v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gv+†cvt gyÝxi nvU, †aŠevDov, gqt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0161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09/07/0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vwiMwi cÖwk¶Y I wewfbœ wk¶v Kvh©µg|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,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0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_ I Kj¨vY ms¯’v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4 nK g¨vbmb, gvmKv›`v gqgbwmsn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0161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0/07/0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H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fvov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0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qbcyi iƒcmx evsjv Dbœqb ms¯’v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MÖvgt bqbcyi, 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vKt gwj</w:t>
              <w:softHyphen/>
              <w:t xml:space="preserve">Kevox 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fvjyKv, gqgbwmsn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0162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4/07/0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wievi cwiKíbv I e„¶‡ivcY Kg©m~Px|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,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0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xb gvbe †mev ms¯’v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MÖvgt b¸qv †cv+Dct dzjcyi, 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Rjvt gqgbwmsn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0162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4/07/0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k¶v e„wË cÖ`vb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fvov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0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¯^wbf©i cj</w:t>
              <w:softHyphen/>
              <w:t>x Dbœqb ms¯’v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t bvKvMvI, †cvt VvKzi evLvB,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Dc‡Rjvt dzjcyi, 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Rjvt gqgbwmsn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0162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7/07/0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ÖvK…wZK `~‡h©vM †gvKv‡ejv I e„¶ †ivcY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fvov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0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v‡qi nvwm mgvR Kj¨vY ms¯’v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MÖvgt LvMWni, Nw›U, 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cv+†Rjvt gqgbwmsn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0162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7/07/0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wievi cwiKíbv ev¯—evqbg~jK Kvh©µg|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,</w:t>
            </w:r>
            <w:r>
              <w:rPr>
                <w:rFonts w:cs="SutonnyMJ" w:ascii="SutonnyMJ" w:hAnsi="SutonnyMJ"/>
                <w:sz w:val="22"/>
              </w:rPr>
              <w:t xml:space="preserve"> fvov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0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MŠixcyi e¨emvqx Kj¨vY mwgwZ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t ga¨evRvi, †MŠixcyi, †Rjvt gqt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0162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8/07/0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i¶iZv `~ixKib</w:t>
            </w:r>
          </w:p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ev¯—evqbg~jK KvR|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fvov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0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Övwß mgvR Dbœqb ms¯’v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107/L, wWwe †ivW, gqgbwmsn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0162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30/07/0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H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,</w:t>
            </w:r>
            <w:r>
              <w:rPr>
                <w:rFonts w:cs="SutonnyMJ" w:ascii="SutonnyMJ" w:hAnsi="SutonnyMJ"/>
                <w:sz w:val="22"/>
              </w:rPr>
              <w:t xml:space="preserve"> fvov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0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Ö‡Póv mgvR Dbœqb ms¯’v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t Ko–qvcvov, †cvt H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Dc‡Rjvt nvjyqvNvU, †Rjvt gqgbwmsn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0162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30/07/0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ix Av‡›`vjb hev¯—evqb|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,</w:t>
            </w:r>
            <w:r>
              <w:rPr>
                <w:rFonts w:cs="SutonnyMJ" w:ascii="SutonnyMJ" w:hAnsi="SutonnyMJ"/>
                <w:sz w:val="22"/>
              </w:rPr>
              <w:t xml:space="preserve"> fvov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0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Avgvi evox mgvR Dbœqb ms¯’v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41/1, evNgvov †ivW, gqgbwmsn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0162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07/08/0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i¶iZv `~ixKib</w:t>
            </w:r>
          </w:p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ev¯—evqbg~jK KvR|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,</w:t>
            </w:r>
            <w:r>
              <w:rPr>
                <w:rFonts w:cs="SutonnyMJ" w:ascii="SutonnyMJ" w:hAnsi="SutonnyMJ"/>
                <w:sz w:val="22"/>
              </w:rPr>
              <w:t xml:space="preserve"> fvov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0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k¨vgj Qvqv 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MÖvg+†cvt AvsMvi cvov, 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Dc‡Rjvt fvjyKv, †Rjvt gqgbwmsn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0162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07/08/0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zwUi wkí I Lvgvi ¯’vcb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,</w:t>
            </w:r>
            <w:r>
              <w:rPr>
                <w:rFonts w:cs="SutonnyMJ" w:ascii="SutonnyMJ" w:hAnsi="SutonnyMJ"/>
                <w:sz w:val="22"/>
              </w:rPr>
              <w:t xml:space="preserve"> fvov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0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AMÖYx cj</w:t>
              <w:softHyphen/>
              <w:t>x Kj¨vY ms¯’v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t nvUcvMjv, †cvt `baiv, Dc‡Rjvt Kzkcyi, †Rjvt gqgbwmsn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0162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10/08/0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ewfbœ mvgvwRK Dbœqbg~jK Kvh©µg|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,</w:t>
            </w:r>
            <w:r>
              <w:rPr>
                <w:rFonts w:cs="SutonnyMJ" w:ascii="SutonnyMJ" w:hAnsi="SutonnyMJ"/>
                <w:sz w:val="22"/>
              </w:rPr>
              <w:t xml:space="preserve"> fvov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0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Dw`Z Av‡jv 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8/G, cvIqvi nvDR †ivW, †KIqvULvjx, gqgbwmsn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0163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11/08/0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Öv_wgK wk¶v I KvwiMwi wk¶v Kvh©µg|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,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0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 evsjv RvMiYx ms¯’v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t Kzj</w:t>
              <w:softHyphen/>
              <w:t>ve, †cvt cbvkvBj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fvjyKv, gqgbwmsn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0163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14/08/0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zwUi wkí, eq¯‹ I ag©xq wk¶v Kg©m~Px|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fvov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0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uv‡Kv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~ivbx gmwR` †ivW,MjMÛv, gqgbwmsn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0163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18/08/0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k¶v I e„¶‡ivcY Kvh©µg|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fvov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0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vbe Kj¨vY †mev ms¯’v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+†cvt aviv evRvi, nvjyqvNvU, gqt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0163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0/08/0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vgvwRK I cÖvK…wZK, gv I wkï ¯^v¯’¨ Kg©m~Px|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fvov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0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AvBwWqvj wnDg¨vb ‡W‡fjc‡g›U Ait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3/K, K‡jR †ivW, gqgbwmsn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0163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31/08/0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H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fvov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0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DËiv mgvR Dbœqb ms¯’v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+†cvt nvjyqvNvU, †Rjvt gqgbwmsn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0163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04/09/0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k&amp;¶v, nvum-gyiMx I cï cvjb Kg©m~Px|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fvov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0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yi eebx wkíx Kj¨vY †Mvôx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cŠimfv, fvjyKv, gqgbwmsn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0163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04/09/0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vVvMvi, RvZxq I mvgvwRK w`em I wk¶v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fvov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0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j</w:t>
              <w:softHyphen/>
              <w:t>x `vwi`ª D‡ËviY ms¯’v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dzjcyi, gqgbwmsn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0163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08/09/0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k¶v, Mixe †gavex, KvwiMwi cÖwk¶Y|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fvov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0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AwePj mgvR Dbœqb ms¯’v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+†cvt ei“Kv, dzjevwoqv gqgbt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0163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16/09/0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H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fvov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0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eoB AvUv mgvR Kj¨vY mwgwZ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t fvwUcvov, evkv¯^i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AvjxgbMi, dzjevwoqv, gqgbwmsn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0163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3/09/0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H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fvov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0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PziLvB AvBwcGg K¬ve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+†cvt PzibvB evRvi,m`i, gqgbt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0164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3/09/0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H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fvov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0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cÖwZeÜx Kj¨vY mwgwZ 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t cqvi Kvw›` bZyb evRvi, gy³vMvQv, gqgbwmsn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0164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3/9/0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0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Aid¨vb I‡qj‡dqvi AM©vbvB‡Rkb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1/K, evN gvov †ivW, gqgbwmsn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0164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09/0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wZg wkï, wk¶v e„wË Kvh©µg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fvov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0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jq cÖMwZ ms¯’v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_vbv †ivW, dzjcyi, gqgbwmsn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164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09/0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vwiMwi cÖwk¶Y, e„¶ †ivcY, ¶z`ª I KzwUi wkí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fvov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0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Avj RvwgqvZzj Bmjvwgqv `vi“j Dkgy GwZg Lvbv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diMvI, gqgbwmsn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0164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09/0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ag©, KvwiMwi wk¶v I cj</w:t>
              <w:softHyphen/>
              <w:t>x Dbœqb|</w:t>
            </w:r>
          </w:p>
        </w:tc>
        <w:tc>
          <w:tcPr>
            <w:tcW w:w="2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fvov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0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AMœxexYv Dbœqb ms¯’v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qvix evRvi, dzjcyi, gqgbwmsn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0164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9/09/0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vwiMwi wk¶v, e„¶ †ivcY I RvZxq w`em|</w:t>
            </w:r>
          </w:p>
        </w:tc>
        <w:tc>
          <w:tcPr>
            <w:tcW w:w="2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fvov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0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eastAsia="SutonnyMJ" w:cs="SutonnyMJ" w:ascii="SutonnyMJ" w:hAnsi="SutonnyMJ"/>
                <w:sz w:val="22"/>
              </w:rPr>
              <w:t xml:space="preserve"> </w:t>
            </w:r>
            <w:r>
              <w:rPr>
                <w:rFonts w:cs="SutonnyMJ" w:ascii="SutonnyMJ" w:hAnsi="SutonnyMJ"/>
                <w:sz w:val="22"/>
              </w:rPr>
              <w:t>be`g¨ mgvR Kj¨vY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ivKv›`v evRvi dzjcyi, gqgbwmsn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0164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05/10/0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rm Pvl, `wi`ª, wk¶v I KzwUi wkí Kg©m~Px|</w:t>
            </w:r>
          </w:p>
        </w:tc>
        <w:tc>
          <w:tcPr>
            <w:tcW w:w="2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fvov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0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ï wPwKrmK mgvR Kj¨vY ms¯’v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t Kvnvj MvI, †cvt Gbv‡qZcyi,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dzjevwoqv, gqgbwmsn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0164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15/10/0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k¶v, cwievi cwiKíbv I wkï wk¶v|</w:t>
            </w:r>
          </w:p>
        </w:tc>
        <w:tc>
          <w:tcPr>
            <w:tcW w:w="2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fvov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0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~evjx cj</w:t>
              <w:softHyphen/>
              <w:t>x Dbœqb ms¯’v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+†cvt ZvivKv›`v,dzjcyi,gqgbwmsn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0164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0/10/0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rm Pvl, `wi`ª, wk¶v I KzwUi wkí Kg©m~Px|</w:t>
            </w:r>
          </w:p>
        </w:tc>
        <w:tc>
          <w:tcPr>
            <w:tcW w:w="2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fvov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0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Ab¨vb¨ mgvR Dbœqb ms¯’v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+†cvt ZvivKv›`v evRvi,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dzjcyi, gqgbwmsn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0164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9/10/0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H</w:t>
            </w:r>
          </w:p>
        </w:tc>
        <w:tc>
          <w:tcPr>
            <w:tcW w:w="2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fvov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0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Szg mgvR Kj¨vY K¬ve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t cvBKv wkgyjy gy³vMvQv, gqgbwmsn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0165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9/10/0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H</w:t>
            </w:r>
          </w:p>
        </w:tc>
        <w:tc>
          <w:tcPr>
            <w:tcW w:w="2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fvov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0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Awfhvb gvbe Dbœqb ms¯’v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t wUDKv›`v, WvKzqv, dzjcyi, gqgbt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0165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9/10/0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H</w:t>
            </w:r>
          </w:p>
        </w:tc>
        <w:tc>
          <w:tcPr>
            <w:tcW w:w="2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fvov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0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Îkvj ¯^wbf©i ms¯’v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+†cvt avwbLjv, wÎkvj, gqgbwmsn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0165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05/11/0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ix I wkï, cÖwZeÜx ¯^v¯’¨‡mev|</w:t>
            </w:r>
          </w:p>
        </w:tc>
        <w:tc>
          <w:tcPr>
            <w:tcW w:w="2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fvov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0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gvR AMÖMwZ ms¯’v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gvt PiC¤^iw`qv, †cvt jvjKzwUi `ievi kixd, gqgbwmsn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0165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05/11/0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gvR I cwi‡ek Dbœqb|</w:t>
            </w:r>
          </w:p>
        </w:tc>
        <w:tc>
          <w:tcPr>
            <w:tcW w:w="2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fvov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0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e Awfhvb mgvR Dbœqb ms¯’v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MÖvgt †`ILiv, †cvt Avjxg bMi, 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dzjevwoqv, gqgbwmsn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0165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06/11/0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Ywk¶v I cÖv_wgK wk¶v, ag©xq wk¶v Kvh©µg|</w:t>
            </w:r>
          </w:p>
        </w:tc>
        <w:tc>
          <w:tcPr>
            <w:tcW w:w="2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fvov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0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PZbv RbDbœqb ms¯’v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t ebMvI, †WKzwjqv, dzjcyi, gqgbt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0165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06/11/0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rm Pvl wewfbœ mvgvwRK wk¶v Kvh©µg|</w:t>
            </w:r>
          </w:p>
        </w:tc>
        <w:tc>
          <w:tcPr>
            <w:tcW w:w="2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0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`~h©q mvgvwRK Dbœqb ms¯’v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t gaycyi †cvt eKkxgyj, dzjcyi, gqgbwmsn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0165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06/11/0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H</w:t>
            </w:r>
          </w:p>
        </w:tc>
        <w:tc>
          <w:tcPr>
            <w:tcW w:w="2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0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Awfjvm `vwi`ª Dbœqb ms¯’v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+†cvt KvKbx evRvi, dzjcyi, gqt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0165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06/11/0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H</w:t>
            </w:r>
          </w:p>
        </w:tc>
        <w:tc>
          <w:tcPr>
            <w:tcW w:w="2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0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jvK Dbœqb ms¯’v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aŠevDov, gqgbwmsn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0165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0/11/0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f¶v e„wË, RbmsL¨v wbqš¿Y I e„¶ †ivcY|</w:t>
            </w:r>
          </w:p>
        </w:tc>
        <w:tc>
          <w:tcPr>
            <w:tcW w:w="2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0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vnvwo f¨vb kªwgK Kj¨vY ms¯’v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t eUMvwQqv, †cvt †PPzqv evRvi,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Dc‡Rjvt gy³vMvQv, gqgbwmsn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0165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7/11/0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2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0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Avkv Av‡jv mgvR Kj¨vY ms¯’v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t QbKv›`v, dzjevwoqv, gqgbwmsn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0166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7/11/0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Rbwk¶v, cÖv_wgK wk¶v I ag©xq wk¶v</w:t>
            </w:r>
          </w:p>
        </w:tc>
        <w:tc>
          <w:tcPr>
            <w:tcW w:w="2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0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va¨wgK wk¶K Kj¨vY mwgwZ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+†cvt dzjcyi, gqgbwmsn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0166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30/11/0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H</w:t>
            </w:r>
          </w:p>
        </w:tc>
        <w:tc>
          <w:tcPr>
            <w:tcW w:w="2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0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eiƒb RbDbœqb ms¯’v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+†cvt iƒcmx evRvi, dzjcyi, gqt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0166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02/12/0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rm Pvl, nvum-gyiMx I wk¶v Kvh©µg|</w:t>
            </w:r>
          </w:p>
        </w:tc>
        <w:tc>
          <w:tcPr>
            <w:tcW w:w="2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0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j</w:t>
              <w:softHyphen/>
              <w:t>x weKvm I Dbœqb ms¯’v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ivKv›`v, dzjcyi, gqgbwmsn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0166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03/12/0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vwiMwi cÖwk¶Y, mvgvwRK Dbœqb|</w:t>
            </w:r>
          </w:p>
        </w:tc>
        <w:tc>
          <w:tcPr>
            <w:tcW w:w="2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0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jvj †Mvjvc wi·v kªwgK mwgwZ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evUªv bZzb evRvi, dzjcyi, gqgbwmsn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0166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07/12/0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H</w:t>
            </w:r>
          </w:p>
        </w:tc>
        <w:tc>
          <w:tcPr>
            <w:tcW w:w="2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0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m„wói Rb¨ behvÎv 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`ievi kixd †ivW, AvKzqv, gqgbwmsn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0166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18/12/0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H</w:t>
            </w:r>
          </w:p>
        </w:tc>
        <w:tc>
          <w:tcPr>
            <w:tcW w:w="2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0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Rjv ¯‹zj ÷z‡W›U G‡mvwm‡qkb 79 e¨vP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8/2, cwÛZcvov, gqgbwmsn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0166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4/12/0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79 e¨v‡Pi eq¯‹‡`i g‡a¨ c~b©wgjbx Abyôvb|</w:t>
            </w:r>
          </w:p>
        </w:tc>
        <w:tc>
          <w:tcPr>
            <w:tcW w:w="2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0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j</w:t>
              <w:softHyphen/>
              <w:t>x eûg~Lx Dbœqb ms¯’v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t c~e© gvwjWvsMv, †cvt evwjLv evRvi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dzjcyi, gqgbwmsn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0166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31/12/0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Öv_wgK wk¶v RbM‡bi Dbœqb I cÖwk¶‡bi Kvhµg|</w:t>
            </w:r>
          </w:p>
        </w:tc>
        <w:tc>
          <w:tcPr>
            <w:tcW w:w="2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0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›`xevox mgvR Kj¨vY ms¯’v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+†cvt b›`xevox, gy³vMvQv,gqgbt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0166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15/01/0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2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0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`w¶Y `ËMÖvg hyeKj¨vY ms¯’v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t `w¶Y `Ë MÖvg †cvt Kzgvijxqv Ck¦iMÄ, gqgbwmsn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0166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11/01/0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2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0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Avj-Avgxb mgvR Kj¨vY ms¯’v I cvVvMvi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t ZvivwU evRvi, †MvmvB Pv›`yiv Ck¦iMÄ, gqgbwmsn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0167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6/01/0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H</w:t>
            </w:r>
          </w:p>
        </w:tc>
        <w:tc>
          <w:tcPr>
            <w:tcW w:w="2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0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w`kv 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KvV¸jv, †cvt gy³vMvQ, 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Rjv t gqgbwmsn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0167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7/01/0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2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0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mŠnv`© mgvR Dbœqb ms¯’v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t †eji cyivZb evRvi wÎkvj gqgbwmsn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0167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9/01/0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mjvB e„¶ †ivcb Kg©m~Px|</w:t>
            </w:r>
          </w:p>
        </w:tc>
        <w:tc>
          <w:tcPr>
            <w:tcW w:w="2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0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Mvayjx mgvR Kj¨vY ms¯’v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99/G, cvU¸`vg Rv‡ggmwR` gv‡K©U, gqgbwmsn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0167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9/01/0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vwiMwi wk¶v, wewfbœ Kg©m~Px|</w:t>
            </w:r>
          </w:p>
        </w:tc>
        <w:tc>
          <w:tcPr>
            <w:tcW w:w="2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0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vB‡µv‡j‡fj GIqv‡bm I †mvmvj GWfvÝ‡g›U †dvivg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dzjevwoqv, gqgbwmsn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0167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9/01/0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H</w:t>
            </w:r>
          </w:p>
        </w:tc>
        <w:tc>
          <w:tcPr>
            <w:tcW w:w="2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0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gvR‡mev Kg©KZ©v Kj¨vY ms¯’v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174 Avi †K wgkb †ivW, gqgbwmsn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0167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9/01/0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evj¨ weevn, †hŠZzK cÖ_v  I KvwiMwi cÖwk¶Y|</w:t>
            </w:r>
          </w:p>
        </w:tc>
        <w:tc>
          <w:tcPr>
            <w:tcW w:w="2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0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AvL e¨emvqx Kj¨vY mwgwZ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+†cvt wmW‡÷vi, fvjyKv,gqgbwmsn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0167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10/02/0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AvL Pvlx‡`i cÖwk¶Y ev¯—evqb|</w:t>
            </w:r>
          </w:p>
        </w:tc>
        <w:tc>
          <w:tcPr>
            <w:tcW w:w="2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0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WŠnvLjv mvgvwRK Dbœqb ms¯’v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+†cvt †WŠnvLjv, †MŠixcyi, gqgbt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0167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12/02/0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2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0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DÏxcb Kj¨vY ms¯’v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kicyi †gvo, dzjcyi, gqgbwmsn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0167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12/02/0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H</w:t>
            </w:r>
          </w:p>
        </w:tc>
        <w:tc>
          <w:tcPr>
            <w:tcW w:w="2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0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ev‡oiv mgvR Kj¨vY mwgwZ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t ga¨ ev‡oiv, †cvt AvgjxZjv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`i, gqgbwmsn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0167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12/02/0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v I wkï, Mixe Amnvq QvÎ‡`i ewË|</w:t>
            </w:r>
          </w:p>
        </w:tc>
        <w:tc>
          <w:tcPr>
            <w:tcW w:w="2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0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iZzhv mgvR Dbœqb ms¯’v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t ZvovwU, †Zix cvov, GivBZjv evRvi, Kvjxi evRvi, gy³vMvQv gqgbt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0168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15/02/0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2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0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›`vBj wi·v kªwgK Kj¨vY mwgwZ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MÖvgt Kvwjqv cvov, 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cvt Kvgvjcyi, bv›`vBj, gqgbwmsn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0168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17/02/0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j</w:t>
              <w:softHyphen/>
              <w:t>x Dbœqb, wk¶v I KvwiMwi cÖwg¶Y</w:t>
            </w:r>
          </w:p>
        </w:tc>
        <w:tc>
          <w:tcPr>
            <w:tcW w:w="2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0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qgbwmsn ewai msN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72 †Rwm ¸n †ivW, gqgbwmsn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0168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18/2/0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eq¯‹ I gyLeaxi wk¶v ev¯—evqb</w:t>
            </w:r>
          </w:p>
        </w:tc>
        <w:tc>
          <w:tcPr>
            <w:tcW w:w="2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0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Awfhvb mgvR Dbœqb ms¯’v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+†cvt dzjcyi, gqgbwmsn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0168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18/02/0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j</w:t>
              <w:softHyphen/>
              <w:t>x Dbœqb, KvwiMwi wk¶v I e„&amp;¶ †ivcY|</w:t>
            </w:r>
          </w:p>
        </w:tc>
        <w:tc>
          <w:tcPr>
            <w:tcW w:w="2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0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e‡qR K¬ve fvjyKv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+†cvt fvjyKv, gqgbwmsn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0168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4/02/0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vVvMvi, RvZxq w`em I KvwiMwi wk¶v|</w:t>
            </w:r>
          </w:p>
        </w:tc>
        <w:tc>
          <w:tcPr>
            <w:tcW w:w="2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0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cÖZxwZ 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25bs bZzb Mwj, 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vgvj Kvgvj iYwRr gv‡U,evK…we, gqgbwmsn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0168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6/02/0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H</w:t>
            </w:r>
          </w:p>
        </w:tc>
        <w:tc>
          <w:tcPr>
            <w:tcW w:w="2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0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y³vMvQv mvsevw`K Kj¨vY cwil`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y³vMvQv, gqgbwmsn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0168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01/03/0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</w:t>
            </w:r>
          </w:p>
        </w:tc>
        <w:tc>
          <w:tcPr>
            <w:tcW w:w="2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-</w:t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0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vPvix evRvi mgvR Kj¨vY ms¯’v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t †evii Pi, †cvt KvPvix evRvi, m`i, gqgbwmsn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0168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04/03/0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ixe Amnvq gv I wkï‡`i mvwe©K Dbœqb|</w:t>
            </w:r>
          </w:p>
        </w:tc>
        <w:tc>
          <w:tcPr>
            <w:tcW w:w="2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0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vg‡Ub¨v ajv KwgDwbwU †Wf‡jc‡g›U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t iNyivgcyi, k¤¢yMÄ, gqgbwmsn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0168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04/03/0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Ywk¶v, wkï wk¶v I agx©q wk¶v|</w:t>
            </w:r>
          </w:p>
        </w:tc>
        <w:tc>
          <w:tcPr>
            <w:tcW w:w="2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0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Pi‡evIjv †Wvevi cvo mgvR Kj¨vY mwgwZ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t Pi eU_jv †evii cvo, Aw¤^KvMÄ, gqgbwmsn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0168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05/03/0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H</w:t>
            </w:r>
          </w:p>
        </w:tc>
        <w:tc>
          <w:tcPr>
            <w:tcW w:w="2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0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fvjyKv Dbœqb ms¯’v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+†cvt fvjyKv gqgbwmsn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0169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11/03/0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QvÎ/QvÎx‡`i wk¶v, A_©‰bwZK Dbœqb, `ªvwi`ª</w:t>
            </w:r>
          </w:p>
        </w:tc>
        <w:tc>
          <w:tcPr>
            <w:tcW w:w="2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0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nx` wmcvnx Avjvj DwÏb GwZg Lvbv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+†cvt aiMvI, bv›`vBj,gqgbwmsn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0169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12/03/0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cZ…nxb wkï‡`i jvjb cvjb I ag©xq wk¶v|</w:t>
            </w:r>
          </w:p>
        </w:tc>
        <w:tc>
          <w:tcPr>
            <w:tcW w:w="2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0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Av‡jvi ZiYx dvD‡Ûkb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41/7, Avjxqv gv`ªvmv, fvwUKvki gqt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0169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12/03/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H</w:t>
            </w:r>
          </w:p>
        </w:tc>
        <w:tc>
          <w:tcPr>
            <w:tcW w:w="2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0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RvwgqvZzj gymjvwgb GwZgLvbv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vwjqvcvov, Kvgvjcyi,  bv›`vBj gqt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0169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12/03/0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H</w:t>
            </w:r>
          </w:p>
        </w:tc>
        <w:tc>
          <w:tcPr>
            <w:tcW w:w="2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0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vKvwZqv cÖwZeÜx ms¯’v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Övgt AvMvicvov, fvjyKv, gqgbwmsn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-0169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12/03/0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eKvi hyeK, `y¯’ I Mixe‡`i wPwKrmv|</w:t>
            </w:r>
          </w:p>
        </w:tc>
        <w:tc>
          <w:tcPr>
            <w:tcW w:w="2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2"/>
                <w:lang w:bidi="bn-BD"/>
              </w:rPr>
            </w:pPr>
            <w:r>
              <w:rPr>
                <w:rFonts w:cs="SutonnyMJ" w:ascii="SutonnyMJ" w:hAnsi="SutonnyMJ"/>
                <w:bCs/>
                <w:sz w:val="22"/>
                <w:lang w:bidi="bn-BD"/>
              </w:rPr>
              <w:t>ms¯’v</w:t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0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nwei evwo MÖvg Dbœqb ms¯’v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Övg+†cvt wmW‡÷vi gqgbwmsn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g-0169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12/03/0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/>
                <w:b/>
                <w:sz w:val="20"/>
                <w:szCs w:val="20"/>
              </w:rPr>
            </w:pPr>
            <w:r>
              <w:rPr>
                <w:rFonts w:cs="SutonnyMJ" w:ascii="SutonnyMJ" w:hAnsi="SutonnyMJ"/>
                <w:b/>
                <w:sz w:val="20"/>
                <w:szCs w:val="20"/>
              </w:rPr>
              <w:t>cÖwZeÜx‡`i Dbœqb, †hŠZzK I bvix wbh©vZb †iva</w:t>
            </w:r>
          </w:p>
        </w:tc>
        <w:tc>
          <w:tcPr>
            <w:tcW w:w="2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wbR¯^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0"/>
                <w:szCs w:val="20"/>
                <w:lang w:bidi="bn-BD"/>
              </w:rPr>
            </w:pPr>
            <w:r>
              <w:rPr>
                <w:rFonts w:cs="SutonnyMJ" w:ascii="SutonnyMJ" w:hAnsi="SutonnyMJ"/>
                <w:bCs/>
                <w:sz w:val="20"/>
                <w:szCs w:val="20"/>
                <w:lang w:bidi="bn-BD"/>
              </w:rPr>
              <w:t>ms¯’v</w:t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0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D‡ËviY (mgvR Kj¨vY ms¯’v)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51 ¸jwKevox, gqgbwmsn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g-0169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08/04/0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H</w:t>
            </w:r>
          </w:p>
        </w:tc>
        <w:tc>
          <w:tcPr>
            <w:tcW w:w="2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wbR¯^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0"/>
                <w:szCs w:val="20"/>
                <w:lang w:bidi="bn-BD"/>
              </w:rPr>
            </w:pPr>
            <w:r>
              <w:rPr>
                <w:rFonts w:cs="SutonnyMJ" w:ascii="SutonnyMJ" w:hAnsi="SutonnyMJ"/>
                <w:bCs/>
                <w:sz w:val="20"/>
                <w:szCs w:val="20"/>
                <w:lang w:bidi="bn-BD"/>
              </w:rPr>
              <w:t>ms¯’v</w:t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0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cÖMwZ Kj¨vY ms¯’v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Kvjxevox †ivW, cvU¸`vg gqgbwmsn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g-0169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12/04/0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`vwi`ª we‡gvPb, wkï I ¯^v¯’¨ m‡PZb|</w:t>
            </w:r>
          </w:p>
        </w:tc>
        <w:tc>
          <w:tcPr>
            <w:tcW w:w="2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wbR¯^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0"/>
                <w:szCs w:val="20"/>
                <w:lang w:bidi="bn-BD"/>
              </w:rPr>
            </w:pPr>
            <w:r>
              <w:rPr>
                <w:rFonts w:cs="SutonnyMJ" w:ascii="SutonnyMJ" w:hAnsi="SutonnyMJ"/>
                <w:bCs/>
                <w:sz w:val="20"/>
                <w:szCs w:val="20"/>
                <w:lang w:bidi="bn-BD"/>
              </w:rPr>
              <w:t>ms¯’v</w:t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0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Y Kg© Dbœqb mnvqK ms¯’v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Kwe wb‡KZb, AvKzqv gv`ªvmv †KvqvU©vi, KvwRqvKv›`v, dzjcyi, gqgbwmsn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g-0169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0/04/0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0"/>
                <w:szCs w:val="20"/>
              </w:rPr>
            </w:pPr>
            <w:r>
              <w:rPr>
                <w:rFonts w:cs="SutonnyMJ" w:ascii="SutonnyMJ" w:hAnsi="SutonnyMJ"/>
                <w:bCs/>
                <w:sz w:val="20"/>
                <w:szCs w:val="20"/>
              </w:rPr>
              <w:t>-</w:t>
            </w:r>
          </w:p>
        </w:tc>
        <w:tc>
          <w:tcPr>
            <w:tcW w:w="2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0"/>
                <w:szCs w:val="20"/>
              </w:rPr>
            </w:pPr>
            <w:r>
              <w:rPr>
                <w:rFonts w:cs="SutonnyMJ" w:ascii="SutonnyMJ" w:hAnsi="SutonnyMJ"/>
                <w:bCs/>
                <w:sz w:val="20"/>
                <w:szCs w:val="20"/>
              </w:rPr>
              <w:t>-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0"/>
                <w:szCs w:val="20"/>
              </w:rPr>
            </w:pPr>
            <w:r>
              <w:rPr>
                <w:rFonts w:cs="SutonnyMJ" w:ascii="SutonnyMJ" w:hAnsi="SutonnyMJ"/>
                <w:bCs/>
                <w:sz w:val="20"/>
                <w:szCs w:val="20"/>
              </w:rPr>
              <w:t>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0"/>
                <w:szCs w:val="20"/>
                <w:lang w:bidi="bn-BD"/>
              </w:rPr>
            </w:pPr>
            <w:r>
              <w:rPr>
                <w:rFonts w:cs="SutonnyMJ" w:ascii="SutonnyMJ" w:hAnsi="SutonnyMJ"/>
                <w:bCs/>
                <w:sz w:val="20"/>
                <w:szCs w:val="20"/>
                <w:lang w:bidi="bn-BD"/>
              </w:rPr>
              <w:t>ms¯’v</w:t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0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¯^cœ nK gbwRj AvKzqv `w¶Y cvov Iqv‡j</w:t>
              <w:softHyphen/>
              <w:t>m †gvo, m`i, gqgbwmsn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g-0169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6/04/0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eq¯‹ wk¶v, ¯^v¯’¨ †mev I cwi‡ek msi¶Yg~jKKvR</w:t>
            </w:r>
          </w:p>
        </w:tc>
        <w:tc>
          <w:tcPr>
            <w:tcW w:w="2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wbR¯^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0"/>
                <w:szCs w:val="20"/>
                <w:lang w:bidi="bn-BD"/>
              </w:rPr>
            </w:pPr>
            <w:r>
              <w:rPr>
                <w:rFonts w:cs="SutonnyMJ" w:ascii="SutonnyMJ" w:hAnsi="SutonnyMJ"/>
                <w:bCs/>
                <w:sz w:val="20"/>
                <w:szCs w:val="20"/>
                <w:lang w:bidi="bn-BD"/>
              </w:rPr>
              <w:t>ms¯’v</w:t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0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wRqvcvov AvBwcGg K¬ve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Övgt MwRqv cvov, †cvt gvwSqvjx, dzjcyi, gqgbwmsn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g-017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6/04/0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AvaybxK c×Zx‡K Pvlvev`|</w:t>
            </w:r>
          </w:p>
        </w:tc>
        <w:tc>
          <w:tcPr>
            <w:tcW w:w="2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wbR¯^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0"/>
                <w:szCs w:val="20"/>
                <w:lang w:bidi="bn-BD"/>
              </w:rPr>
            </w:pPr>
            <w:r>
              <w:rPr>
                <w:rFonts w:cs="SutonnyMJ" w:ascii="SutonnyMJ" w:hAnsi="SutonnyMJ"/>
                <w:bCs/>
                <w:sz w:val="20"/>
                <w:szCs w:val="20"/>
                <w:lang w:bidi="bn-BD"/>
              </w:rPr>
              <w:t>ms¯’v</w:t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0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sz w:val="20"/>
                <w:szCs w:val="20"/>
              </w:rPr>
            </w:pPr>
            <w:r>
              <w:rPr>
                <w:rFonts w:cs="SutonnyMJ" w:ascii="SutonnyMJ" w:hAnsi="SutonnyMJ"/>
                <w:b/>
                <w:sz w:val="20"/>
                <w:szCs w:val="20"/>
              </w:rPr>
              <w:t>Kvgvwiqv MYcvVvMvi I mgvR Kj¨vY ms¯’v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Övg+†cvtKvgvwiqv evRvi, dzjcyi, gqt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g-0170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8/04/0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cvVvMvi I cÎcwÎKv I e„ËcÖ`vb Kg©m~Px</w:t>
            </w:r>
          </w:p>
        </w:tc>
        <w:tc>
          <w:tcPr>
            <w:tcW w:w="2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wbR¯^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0"/>
                <w:szCs w:val="20"/>
                <w:lang w:bidi="bn-BD"/>
              </w:rPr>
            </w:pPr>
            <w:r>
              <w:rPr>
                <w:rFonts w:cs="SutonnyMJ" w:ascii="SutonnyMJ" w:hAnsi="SutonnyMJ"/>
                <w:bCs/>
                <w:sz w:val="20"/>
                <w:szCs w:val="20"/>
                <w:lang w:bidi="bn-BD"/>
              </w:rPr>
              <w:t>ms¯’v</w:t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0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Aemi cÖvß cywjk, wewWAvi, Avbmvi †hŠ_ Kj¨vY ms¯’vMÖvg+†cvt †aŠevDov, gqgbwmsn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g-0170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03/05/0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0"/>
                <w:szCs w:val="20"/>
              </w:rPr>
            </w:pPr>
            <w:r>
              <w:rPr>
                <w:rFonts w:cs="SutonnyMJ" w:ascii="SutonnyMJ" w:hAnsi="SutonnyMJ"/>
                <w:bCs/>
                <w:sz w:val="20"/>
                <w:szCs w:val="20"/>
              </w:rPr>
              <w:t>-</w:t>
            </w:r>
          </w:p>
        </w:tc>
        <w:tc>
          <w:tcPr>
            <w:tcW w:w="2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0"/>
                <w:szCs w:val="20"/>
              </w:rPr>
            </w:pPr>
            <w:r>
              <w:rPr>
                <w:rFonts w:cs="SutonnyMJ" w:ascii="SutonnyMJ" w:hAnsi="SutonnyMJ"/>
                <w:bCs/>
                <w:sz w:val="20"/>
                <w:szCs w:val="20"/>
              </w:rPr>
              <w:t>-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88"/>
              <w:jc w:val="center"/>
              <w:rPr>
                <w:rFonts w:ascii="SutonnyMJ" w:hAnsi="SutonnyMJ" w:cs="SutonnyMJ"/>
                <w:bCs/>
                <w:sz w:val="20"/>
                <w:szCs w:val="20"/>
              </w:rPr>
            </w:pPr>
            <w:r>
              <w:rPr>
                <w:rFonts w:cs="SutonnyMJ" w:ascii="SutonnyMJ" w:hAnsi="SutonnyMJ"/>
                <w:bCs/>
                <w:sz w:val="20"/>
                <w:szCs w:val="20"/>
              </w:rPr>
              <w:t>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0"/>
                <w:szCs w:val="20"/>
                <w:lang w:bidi="bn-BD"/>
              </w:rPr>
            </w:pPr>
            <w:r>
              <w:rPr>
                <w:rFonts w:cs="SutonnyMJ" w:ascii="SutonnyMJ" w:hAnsi="SutonnyMJ"/>
                <w:bCs/>
                <w:sz w:val="20"/>
                <w:szCs w:val="20"/>
                <w:lang w:bidi="bn-BD"/>
              </w:rPr>
              <w:t>ms¯’v</w:t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0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A‡š^lv mgvR Dbœqb ms¯’v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pacing w:val="-4"/>
                <w:sz w:val="20"/>
                <w:szCs w:val="20"/>
              </w:rPr>
            </w:pPr>
            <w:r>
              <w:rPr>
                <w:rFonts w:cs="SutonnyMJ" w:ascii="SutonnyMJ" w:hAnsi="SutonnyMJ"/>
                <w:spacing w:val="-4"/>
                <w:sz w:val="20"/>
                <w:szCs w:val="20"/>
              </w:rPr>
              <w:t>MÖvgt fvkvUx, evwjqv evRvi, dzjcyi, gqgbwmsn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g-0170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03/05/0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KvwiMwi wk¶v, mvgvwRK Dbœqb</w:t>
            </w:r>
          </w:p>
        </w:tc>
        <w:tc>
          <w:tcPr>
            <w:tcW w:w="2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wbR¯^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0"/>
                <w:szCs w:val="20"/>
                <w:lang w:bidi="bn-BD"/>
              </w:rPr>
            </w:pPr>
            <w:r>
              <w:rPr>
                <w:rFonts w:cs="SutonnyMJ" w:ascii="SutonnyMJ" w:hAnsi="SutonnyMJ"/>
                <w:bCs/>
                <w:sz w:val="20"/>
                <w:szCs w:val="20"/>
                <w:lang w:bidi="bn-BD"/>
              </w:rPr>
              <w:t>ms¯’v</w:t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0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cÖZ¨q Rb Dbœqb ms¯’v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Övgt cvwZj MvI, †cvt KvZzjx, dzjcyi, gqgbwmsn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g-0170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03/05/0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H</w:t>
            </w:r>
          </w:p>
        </w:tc>
        <w:tc>
          <w:tcPr>
            <w:tcW w:w="2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wbR¯^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0"/>
                <w:szCs w:val="20"/>
                <w:lang w:bidi="bn-BD"/>
              </w:rPr>
            </w:pPr>
            <w:r>
              <w:rPr>
                <w:rFonts w:cs="SutonnyMJ" w:ascii="SutonnyMJ" w:hAnsi="SutonnyMJ"/>
                <w:bCs/>
                <w:sz w:val="20"/>
                <w:szCs w:val="20"/>
                <w:lang w:bidi="bn-BD"/>
              </w:rPr>
              <w:t>ms¯’v</w:t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0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cÖxwZ e¨emvqx mgvR Kj¨vY mwgwZ,  fvjyKv gqgbwmsn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g-0170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07/05/0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H</w:t>
            </w:r>
          </w:p>
        </w:tc>
        <w:tc>
          <w:tcPr>
            <w:tcW w:w="2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wbR¯^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0"/>
                <w:szCs w:val="20"/>
                <w:lang w:bidi="bn-BD"/>
              </w:rPr>
            </w:pPr>
            <w:r>
              <w:rPr>
                <w:rFonts w:cs="SutonnyMJ" w:ascii="SutonnyMJ" w:hAnsi="SutonnyMJ"/>
                <w:bCs/>
                <w:sz w:val="20"/>
                <w:szCs w:val="20"/>
                <w:lang w:bidi="bn-BD"/>
              </w:rPr>
              <w:t>ms¯’v</w:t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0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gvnveyeyj Avjg GwZgLvbv 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Övgt nvwZLjv, †cvt D_yix MdiMvI gqgbwmsn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g-0170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10/05/0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H</w:t>
            </w:r>
          </w:p>
        </w:tc>
        <w:tc>
          <w:tcPr>
            <w:tcW w:w="2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wbR¯^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0"/>
                <w:szCs w:val="20"/>
                <w:lang w:bidi="bn-BD"/>
              </w:rPr>
            </w:pPr>
            <w:r>
              <w:rPr>
                <w:rFonts w:cs="SutonnyMJ" w:ascii="SutonnyMJ" w:hAnsi="SutonnyMJ"/>
                <w:bCs/>
                <w:sz w:val="20"/>
                <w:szCs w:val="20"/>
                <w:lang w:bidi="bn-BD"/>
              </w:rPr>
              <w:t>ms¯’v</w:t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0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avgïi Dbœqb ms¯’v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Övgt aviïi, fvjyKv gqgbwmsn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g-0170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6/5/0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H</w:t>
            </w:r>
          </w:p>
        </w:tc>
        <w:tc>
          <w:tcPr>
            <w:tcW w:w="2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wbR¯^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0"/>
                <w:szCs w:val="20"/>
                <w:lang w:bidi="bn-BD"/>
              </w:rPr>
            </w:pPr>
            <w:r>
              <w:rPr>
                <w:rFonts w:cs="SutonnyMJ" w:ascii="SutonnyMJ" w:hAnsi="SutonnyMJ"/>
                <w:bCs/>
                <w:sz w:val="20"/>
                <w:szCs w:val="20"/>
                <w:lang w:bidi="bn-BD"/>
              </w:rPr>
              <w:t>ms¯’v</w:t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0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i“ivj AM©bvB‡Rkb Ae †Wfjwcs cfvswU Gwjwf‡ikb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‡</w:t>
            </w:r>
            <w:r>
              <w:rPr>
                <w:rFonts w:cs="SutonnyMJ" w:ascii="SutonnyMJ" w:hAnsi="SutonnyMJ"/>
                <w:sz w:val="20"/>
                <w:szCs w:val="20"/>
              </w:rPr>
              <w:t>kicyi †gvo, dzjcyi, gqgbwmsn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g-0170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01/06/0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KvwiMwi cÖwk¶Y, wk¶v Kvh©µg|</w:t>
            </w:r>
          </w:p>
        </w:tc>
        <w:tc>
          <w:tcPr>
            <w:tcW w:w="2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wbR¯^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bCs/>
                <w:sz w:val="20"/>
                <w:szCs w:val="20"/>
                <w:lang w:bidi="bn-BD"/>
              </w:rPr>
            </w:pPr>
            <w:r>
              <w:rPr>
                <w:rFonts w:cs="SutonnyMJ" w:ascii="SutonnyMJ" w:hAnsi="SutonnyMJ"/>
                <w:bCs/>
                <w:sz w:val="20"/>
                <w:szCs w:val="20"/>
                <w:lang w:bidi="bn-BD"/>
              </w:rPr>
              <w:t>ms¯’v</w:t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00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88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88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88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rFonts w:ascii="SutonnyMJ" w:hAnsi="SutonnyMJ" w:cs="SutonnyMJ"/>
          <w:bCs/>
          <w:sz w:val="22"/>
          <w:lang w:bidi="bn-BD"/>
        </w:rPr>
      </w:pPr>
      <w:r>
        <w:rPr>
          <w:rFonts w:cs="SutonnyMJ" w:ascii="SutonnyMJ" w:hAnsi="SutonnyMJ"/>
          <w:bCs/>
          <w:sz w:val="22"/>
          <w:lang w:bidi="bn-BD"/>
        </w:rPr>
        <w:t>(‡gvt nvq`vi Avjx)</w:t>
      </w:r>
    </w:p>
    <w:p>
      <w:pPr>
        <w:pStyle w:val="Normal"/>
        <w:jc w:val="right"/>
        <w:rPr>
          <w:rFonts w:ascii="SutonnyMJ" w:hAnsi="SutonnyMJ" w:cs="SutonnyMJ"/>
          <w:bCs/>
          <w:sz w:val="22"/>
          <w:lang w:bidi="bn-BD"/>
        </w:rPr>
      </w:pPr>
      <w:r>
        <w:rPr>
          <w:rFonts w:cs="SutonnyMJ" w:ascii="SutonnyMJ" w:hAnsi="SutonnyMJ"/>
          <w:bCs/>
          <w:sz w:val="22"/>
          <w:lang w:bidi="bn-BD"/>
        </w:rPr>
        <w:t>Dc cwiPvjK</w:t>
      </w:r>
    </w:p>
    <w:p>
      <w:pPr>
        <w:pStyle w:val="Normal"/>
        <w:jc w:val="right"/>
        <w:rPr>
          <w:rFonts w:ascii="SutonnyMJ" w:hAnsi="SutonnyMJ" w:cs="SutonnyMJ"/>
          <w:bCs/>
          <w:sz w:val="22"/>
          <w:lang w:bidi="bn-BD"/>
        </w:rPr>
      </w:pPr>
      <w:r>
        <w:rPr>
          <w:rFonts w:cs="SutonnyMJ" w:ascii="SutonnyMJ" w:hAnsi="SutonnyMJ"/>
          <w:bCs/>
          <w:sz w:val="22"/>
          <w:lang w:bidi="bn-BD"/>
        </w:rPr>
        <w:t>†</w:t>
      </w:r>
      <w:r>
        <w:rPr>
          <w:rFonts w:cs="SutonnyMJ" w:ascii="SutonnyMJ" w:hAnsi="SutonnyMJ"/>
          <w:bCs/>
          <w:sz w:val="22"/>
          <w:lang w:bidi="bn-BD"/>
        </w:rPr>
        <w:t>Rjv mgvR †mev Kvhv©jq</w:t>
      </w:r>
    </w:p>
    <w:p>
      <w:pPr>
        <w:pStyle w:val="Normal"/>
        <w:jc w:val="right"/>
        <w:rPr>
          <w:rFonts w:ascii="SutonnyMJ" w:hAnsi="SutonnyMJ" w:cs="SutonnyMJ"/>
          <w:bCs/>
          <w:sz w:val="22"/>
          <w:lang w:bidi="bn-BD"/>
        </w:rPr>
      </w:pPr>
      <w:r>
        <w:rPr>
          <w:rFonts w:cs="SutonnyMJ" w:ascii="SutonnyMJ" w:hAnsi="SutonnyMJ"/>
          <w:bCs/>
          <w:sz w:val="22"/>
          <w:lang w:bidi="bn-BD"/>
        </w:rPr>
        <w:t>gqgbwmsn</w:t>
      </w:r>
    </w:p>
    <w:sectPr>
      <w:headerReference w:type="default" r:id="rId2"/>
      <w:footerReference w:type="default" r:id="rId3"/>
      <w:type w:val="nextPage"/>
      <w:pgSz w:orient="landscape" w:w="16838" w:h="11906"/>
      <w:pgMar w:left="1728" w:right="1152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utonnyMJ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3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350" w:leader="none"/>
      </w:tabs>
      <w:jc w:val="center"/>
      <w:outlineLvl w:val="0"/>
    </w:pPr>
    <w:rPr>
      <w:rFonts w:ascii="SutonnyMJ" w:hAnsi="SutonnyMJ" w:cs="SutonnyMJ"/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SutonnyMJ" w:hAnsi="SutonnyMJ" w:cs="SutonnyMJ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SutonnyMJ" w:hAnsi="SutonnyMJ" w:cs="SutonnyMJ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21:06:00Z</dcterms:created>
  <dc:creator>zakir</dc:creator>
  <dc:description/>
  <cp:keywords/>
  <dc:language>en-US</dc:language>
  <cp:lastModifiedBy>Personal</cp:lastModifiedBy>
  <cp:lastPrinted>2013-12-01T15:07:00Z</cp:lastPrinted>
  <dcterms:modified xsi:type="dcterms:W3CDTF">2015-02-08T08:21:00Z</dcterms:modified>
  <cp:revision>59</cp:revision>
  <dc:subject/>
  <dc:title>†Rjv mgvR‡mev Kvh©vjq, gqgbwmsn Gi</dc:title>
</cp:coreProperties>
</file>